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sz w:val="22"/>
          <w:szCs w:val="22"/>
        </w:rPr>
      </w:pPr>
      <w:r>
        <w:rPr>
          <w:rFonts w:cs="Times New Roman" w:ascii="Times New Roman" w:hAnsi="Times New Roman"/>
          <w:sz w:val="22"/>
          <w:szCs w:val="22"/>
          <w:lang w:val="en-US"/>
        </w:rPr>
        <w:tab/>
        <w:tab/>
        <w:tab/>
        <w:t xml:space="preserve">               </w:t>
      </w:r>
    </w:p>
    <w:p>
      <w:pPr>
        <w:pStyle w:val="Style13"/>
        <w:jc w:val="center"/>
        <w:rPr>
          <w:rFonts w:ascii="Times New Roman" w:hAnsi="Times New Roman" w:cs="Times New Roman"/>
          <w:sz w:val="22"/>
          <w:szCs w:val="22"/>
        </w:rPr>
      </w:pPr>
      <w:r>
        <w:rPr>
          <w:rFonts w:cs="Times New Roman" w:ascii="Times New Roman" w:hAnsi="Times New Roman"/>
          <w:sz w:val="22"/>
          <w:szCs w:val="22"/>
        </w:rPr>
      </w:r>
    </w:p>
    <w:p>
      <w:pPr>
        <w:pStyle w:val="Style13"/>
        <w:jc w:val="center"/>
        <w:rPr>
          <w:rFonts w:ascii="Times New Roman" w:hAnsi="Times New Roman" w:cs="Times New Roman"/>
        </w:rPr>
      </w:pPr>
      <w:r>
        <w:rPr>
          <w:rFonts w:cs="Times New Roman" w:ascii="Times New Roman" w:hAnsi="Times New Roman"/>
        </w:rPr>
        <w:t>Серия: В поисках сокровенного</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rFonts w:ascii="Times New Roman" w:hAnsi="Times New Roman" w:cs="Times New Roman"/>
          <w:b/>
          <w:b/>
          <w:sz w:val="22"/>
          <w:szCs w:val="22"/>
        </w:rPr>
      </w:pPr>
      <w:r>
        <w:rPr>
          <w:rFonts w:cs="Times New Roman" w:ascii="Times New Roman" w:hAnsi="Times New Roman"/>
          <w:b/>
          <w:sz w:val="22"/>
          <w:szCs w:val="22"/>
        </w:rPr>
        <w:t>Владимир Шемшук</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rFonts w:ascii="Times New Roman" w:hAnsi="Times New Roman" w:cs="Times New Roman"/>
          <w:b/>
          <w:b/>
          <w:sz w:val="22"/>
          <w:szCs w:val="22"/>
        </w:rPr>
      </w:pPr>
      <w:r>
        <w:rPr>
          <w:rFonts w:cs="Times New Roman" w:ascii="Times New Roman" w:hAnsi="Times New Roman"/>
          <w:b/>
          <w:sz w:val="22"/>
          <w:szCs w:val="22"/>
        </w:rPr>
        <w:t>ВОЛХВЫ</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3"/>
        <w:jc w:val="center"/>
        <w:rPr>
          <w:rFonts w:ascii="Times New Roman" w:hAnsi="Times New Roman" w:cs="Times New Roman"/>
          <w:b/>
          <w:b/>
          <w:sz w:val="22"/>
          <w:szCs w:val="22"/>
        </w:rPr>
      </w:pPr>
      <w:r>
        <w:rPr>
          <w:rFonts w:cs="Times New Roman" w:ascii="Times New Roman" w:hAnsi="Times New Roman"/>
          <w:b/>
          <w:sz w:val="22"/>
          <w:szCs w:val="22"/>
        </w:rPr>
        <w:t>ЧАСТЬ I</w:t>
      </w:r>
    </w:p>
    <w:p>
      <w:pPr>
        <w:pStyle w:val="Style13"/>
        <w:rPr>
          <w:rFonts w:ascii="Times New Roman" w:hAnsi="Times New Roman" w:cs="Times New Roman"/>
          <w:b/>
          <w:b/>
          <w:sz w:val="22"/>
          <w:szCs w:val="22"/>
        </w:rPr>
      </w:pPr>
      <w:r>
        <w:rPr>
          <w:rFonts w:cs="Times New Roman" w:ascii="Times New Roman" w:hAnsi="Times New Roman"/>
          <w:b/>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18"/>
          <w:szCs w:val="18"/>
        </w:rPr>
      </w:pPr>
      <w:r>
        <w:rPr>
          <w:rFonts w:cs="Times New Roman" w:ascii="Times New Roman" w:hAnsi="Times New Roman"/>
          <w:sz w:val="18"/>
          <w:szCs w:val="18"/>
        </w:rPr>
        <w:t>Пермь</w:t>
      </w:r>
    </w:p>
    <w:p>
      <w:pPr>
        <w:pStyle w:val="Style13"/>
        <w:rPr>
          <w:rFonts w:ascii="Times New Roman" w:hAnsi="Times New Roman" w:cs="Times New Roman"/>
          <w:sz w:val="18"/>
          <w:szCs w:val="18"/>
        </w:rPr>
      </w:pPr>
      <w:r>
        <w:rPr>
          <w:rFonts w:cs="Times New Roman" w:ascii="Times New Roman" w:hAnsi="Times New Roman"/>
          <w:sz w:val="18"/>
          <w:szCs w:val="18"/>
        </w:rPr>
        <w:t>Издательство "Веды"</w:t>
      </w:r>
    </w:p>
    <w:p>
      <w:pPr>
        <w:pStyle w:val="Style13"/>
        <w:rPr>
          <w:rFonts w:ascii="Times New Roman" w:hAnsi="Times New Roman" w:cs="Times New Roman"/>
          <w:sz w:val="18"/>
          <w:szCs w:val="18"/>
        </w:rPr>
      </w:pPr>
      <w:r>
        <w:rPr>
          <w:rFonts w:cs="Times New Roman" w:ascii="Times New Roman" w:hAnsi="Times New Roman"/>
          <w:sz w:val="18"/>
          <w:szCs w:val="18"/>
        </w:rPr>
        <w:t>Уральского фонда Рерихов</w:t>
      </w:r>
    </w:p>
    <w:p>
      <w:pPr>
        <w:pStyle w:val="Style13"/>
        <w:rPr>
          <w:rFonts w:ascii="Times New Roman" w:hAnsi="Times New Roman" w:cs="Times New Roman"/>
          <w:sz w:val="18"/>
          <w:szCs w:val="18"/>
        </w:rPr>
      </w:pPr>
      <w:r>
        <w:rPr>
          <w:rFonts w:cs="Times New Roman" w:ascii="Times New Roman" w:hAnsi="Times New Roman"/>
          <w:sz w:val="18"/>
          <w:szCs w:val="18"/>
        </w:rPr>
        <w:t>1995 г.</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sz w:val="22"/>
          <w:szCs w:val="22"/>
        </w:rPr>
        <w:tab/>
        <w:tab/>
        <w:tab/>
        <w:tab/>
        <w:tab/>
        <w:t>Часть I. Основные знания волхвов</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Вместо предисловия</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Наша маленькая исследовательская группа состояла из нескольких человек и старенького автомобиля Жигули, на котором мы делали вояжи по глухой российской глубинке в поисках древних знаний. В наше время эти занятия не поощрялись и поэтому наша деятельность была глубоко законспирирована. Каждый член нашей группы заслуживает отдельной главы, но я лишь вкратце обозначу основных наших членов. Первый был профессиональным сенситивом, демонстрировавшим свои возможности со сцены. Возможности были действительно уникальны, позволявшие ему не только помогать нам находить нужных знающих людей, но и не однократно выручавших нас от неминуемой беды, как в своё время помогавшие ему выжить во время войны. &lt;…&gt;</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Волхвы и политика</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Волхвы - это наименее доступная тема для исследований и изучения. На протяжении тысячелетий это была самая загадочная и самая уничтожаемая часть населения. Теперь уже ни один волхв ни за что не сознается в своём знании и не будет жить в обществе, изгнавшем его предков. Неслучайно в древности родилось грустно-ироническое замечание: "знающий молчит, говорящий не знает". Трудно изучать то, что развито более человека, так как неизбежны ошибки. Вот что писал о египетских волхвах известный дешифровщик египетской письменности Шампольон: "Они могли подниматься на воздух, ходить по нему, жить под водой, безболезненно переносить увечья, читать в прошлом, предсказывать будущее, делаться невидимыми, умирать и воскресать, излечивать болезни и т.д."</w:t>
      </w:r>
    </w:p>
    <w:p>
      <w:pPr>
        <w:pStyle w:val="Style13"/>
        <w:jc w:val="both"/>
        <w:rPr/>
      </w:pPr>
      <w:r>
        <w:rPr>
          <w:rFonts w:cs="Times New Roman" w:ascii="Times New Roman" w:hAnsi="Times New Roman"/>
          <w:sz w:val="22"/>
          <w:szCs w:val="22"/>
        </w:rPr>
        <w:tab/>
        <w:t xml:space="preserve"> Но опасность древних жрецов была вызвана не их способностями, а тем, что они знали и умели. Например, они могли напустить порчу на целый народ, подвергнуть проклятию целые поколения, вызвать мор, и ряд других неизлечимых до сих пор болезней у своих врагов и т.д. Например, в своё время исследователь поведения животных А.Шовен обратил внимание на странный факт, что гомосексуализм встречается не только среди людей, но и среди животных, что никак нельзя объяснить целесообразностью природы. Точно также как рождается ежегодно 5-7% новорождённых преступниками, таков же процент и гомосексуалистов. Причём, наибольшее количество этих мутантов рождается лишь в определённых местностях. Как мы знаем, и те, и</w:t>
      </w:r>
    </w:p>
    <w:p>
      <w:pPr>
        <w:pStyle w:val="Style13"/>
        <w:jc w:val="both"/>
        <w:rPr/>
      </w:pPr>
      <w:r>
        <w:rPr>
          <w:rFonts w:cs="Times New Roman" w:ascii="Times New Roman" w:hAnsi="Times New Roman"/>
          <w:sz w:val="22"/>
          <w:szCs w:val="22"/>
        </w:rPr>
        <w:t>другие разрушают общество. Можно сделать предположение, что этой заразой люди заболевают в периоды, когда начинают действовать древние заговоры (требы) жрецов, направленные на то, чтобы заразить неприятельские народы этими мутациями и выпущенные тысячи лет назад, они продолжают действовать до сих пор. Ведь известно, что однажды выпущенные мысли никуда не деваются, Это предположение подтвердилось, поскольку вспышка мутаций, как показал Чижевский, связана с 11-летним солнечным циклом, а почему Солнце может вызывать мутации, мы уже с вами говорили в предыдущей беседе о Пантеоне. Именно в эти периоды рождаются идеи превосходства одной нации над другой,  и это является симптомом начала гибели государства и народа.</w:t>
      </w:r>
    </w:p>
    <w:p>
      <w:pPr>
        <w:pStyle w:val="Style13"/>
        <w:jc w:val="both"/>
        <w:rPr/>
      </w:pPr>
      <w:r>
        <w:rPr>
          <w:rFonts w:cs="Times New Roman" w:ascii="Times New Roman" w:hAnsi="Times New Roman"/>
          <w:sz w:val="22"/>
          <w:szCs w:val="22"/>
        </w:rPr>
        <w:tab/>
        <w:t xml:space="preserve"> Особенно опасно для народа и нации, когда эти мутанты оказываются у власти. Тогда, становясь политическими преступниками, они ввергают свою нацию в хаос и гибель. Определить этих преступников можно по их взглядам, которые проявляются или в крайнем национализме, или в оголтелой революционности. Думаю не надо рассказывать, сколько бед принесли народам националисты и всевозможные революционеры. Идея превосходства одной нации над другой, рождается в момент начала гибели нации и государства. Можно привести исторические примеры той же нацисткой Германии, политика которой привела к ликвидации немцев как могущественной нации, Древняя Греция и Древний Рим исчезли с лица Земли, ещё и потому, что считали себя выше других народов. Или Израиль, в котором после самопровозглашения евреев богом избранным народом, исчезла не только нация, но и государство.</w:t>
      </w:r>
    </w:p>
    <w:p>
      <w:pPr>
        <w:pStyle w:val="Style13"/>
        <w:jc w:val="both"/>
        <w:rPr/>
      </w:pPr>
      <w:r>
        <w:rPr>
          <w:rFonts w:cs="Times New Roman" w:ascii="Times New Roman" w:hAnsi="Times New Roman"/>
          <w:sz w:val="22"/>
          <w:szCs w:val="22"/>
        </w:rPr>
        <w:tab/>
        <w:t xml:space="preserve"> Боги приняли вождя и пророка еврейского народа - Моисея в свой Олимп и всячески помогали Израилю. Библейский рассказ как расступилось Красное море, когда их преследовали египтяне, не фантазия, а реально происшедший факт, продемонстрировавший любовь и помощь богов, но с тех пор, как евреи стали почитать лишь одного бога Пантеона, боги отвернулись от них. И если некоторые думают, что Пантеон, дав им "богатство" и деньги, тем самым сделал их счастливыми, то они глубоко ошибаются, поскольку в действительности Он проклял их, сделав заложниками вещей, денег, обстоятельств и обрёк всю нацию на несчастья.</w:t>
      </w:r>
    </w:p>
    <w:p>
      <w:pPr>
        <w:pStyle w:val="Style13"/>
        <w:jc w:val="both"/>
        <w:rPr/>
      </w:pPr>
      <w:r>
        <w:rPr>
          <w:rFonts w:cs="Times New Roman" w:ascii="Times New Roman" w:hAnsi="Times New Roman"/>
          <w:sz w:val="22"/>
          <w:szCs w:val="22"/>
        </w:rPr>
        <w:tab/>
        <w:t xml:space="preserve"> Чтобы стать волхвом, необходимо признание божественного Пантеона, тогда Он будет выполнять все просьбы и желания посвящаемого. Для этого нужно было пройти очень сложный и длительный процесс обучения. Этот обряд был тщательно засекречен, поскольку человек, посвящаясь в волхвы, обретал и волшебные свойства, которые он мог применять не обязательно по назначению. В Греции сохранилась наука тавматургия - чудотворство с помощью богов, в отличие от демиургии - чудотворство за счёт своих способностей. Посвящённый богами может читать и понимать древние книги по магии, совершать обряды и у него будет всё получатся, в отличие от непосвящённого, который будет делать тоже самое, но всё бесполезно. Человек, с которым бог - сильный человек, человек с которым Пантеон - сам является богом.</w:t>
      </w:r>
    </w:p>
    <w:p>
      <w:pPr>
        <w:pStyle w:val="Style13"/>
        <w:jc w:val="both"/>
        <w:rPr/>
      </w:pPr>
      <w:r>
        <w:rPr>
          <w:rFonts w:cs="Times New Roman" w:ascii="Times New Roman" w:hAnsi="Times New Roman"/>
          <w:sz w:val="22"/>
          <w:szCs w:val="22"/>
        </w:rPr>
        <w:tab/>
        <w:t xml:space="preserve"> Изучение жизни русских святых показывает, что свои способности они приобретали в результате длительного пребывания наедине с Природой. Одним из показателей святости являлось достижения понимания всех существ, когда животные, в том числе и хищные, перестают боятся человека и берут у него корм из рук.</w:t>
      </w:r>
    </w:p>
    <w:p>
      <w:pPr>
        <w:pStyle w:val="Style13"/>
        <w:jc w:val="both"/>
        <w:rPr/>
      </w:pPr>
      <w:r>
        <w:rPr>
          <w:rFonts w:cs="Times New Roman" w:ascii="Times New Roman" w:hAnsi="Times New Roman"/>
          <w:sz w:val="22"/>
          <w:szCs w:val="22"/>
        </w:rPr>
        <w:tab/>
        <w:t xml:space="preserve"> Волхв был не только посредником между человеком и Пантеоном, но и созидателем этого Пантеона. По древним представлениям, бог (Пантеон) - это не только дух, рождённый человечеством, но это и растения, через которые происходит подпитка божественного эгрегора, это и животные, через которых Пантеон проявляет свою волю, это и кристаллы, посредством которых боги передают свои волшебные свойства своим почитателям, это и пища, которая служит для закрепления божественных волшебных свойств человека, это и стихии, управляющие событиями в природе, это и созидающая, эволюционирующая сила Вселенной, которая тем сильней, чем более высокого уровня у неё последователи.</w:t>
      </w:r>
    </w:p>
    <w:p>
      <w:pPr>
        <w:pStyle w:val="Style13"/>
        <w:jc w:val="both"/>
        <w:rPr/>
      </w:pPr>
      <w:r>
        <w:rPr>
          <w:rFonts w:cs="Times New Roman" w:ascii="Times New Roman" w:hAnsi="Times New Roman"/>
          <w:sz w:val="22"/>
          <w:szCs w:val="22"/>
        </w:rPr>
        <w:tab/>
        <w:t xml:space="preserve"> Когда люди жили в единстве с природой, они выбрали деревья, с помощью которых создавались боги. Они определили животных, посредством которых боги могли проявлять свою волю, выбрали кристаллы и минералы, благодаря которым боги им передавали свои свойства. Выбранные животные и растения в итоге сделались одомашненными, а кристаллы и минералы - основными украшениями. После происшедших катастроф, унёсших цивилизации асуров, атлантов, борейцев и почти всю массу биосферы, люди, чтобы выжить, вынуждены были некоторых священных животных употреблять в пищу, мало того, специально разводить для этих целей. К таким животным относились: овцы, свиньи, козы, коровы, куры. Так зародилось скотоводство и птицеводство. Когда в результате социальных пертурбаций, какие-то животные изгонялись из храмов, несмотря на это, они продолжали и продолжают селиться до сих пор подле жилища человека (крысы, ласки, хорьки).</w:t>
      </w:r>
    </w:p>
    <w:p>
      <w:pPr>
        <w:pStyle w:val="Style13"/>
        <w:jc w:val="both"/>
        <w:rPr/>
      </w:pPr>
      <w:r>
        <w:rPr>
          <w:rFonts w:cs="Times New Roman" w:ascii="Times New Roman" w:hAnsi="Times New Roman"/>
          <w:sz w:val="22"/>
          <w:szCs w:val="22"/>
        </w:rPr>
        <w:tab/>
        <w:t xml:space="preserve"> Первоначально люди объединялись в племена (слово "государство" означает: кош-дарь-ство, т.е. дарованная высокая судьба) для того чтобы испросить у богов более высокой судьбы, но потом уже привычка к совместной жизни породила все общественные институты. Религия, а вернее искажение религии породило современную цивилизацию. В этом нет ничего страшного, если боги остаются с человеком, но, как правило, человек игнорируя их, игнорируется ими тоже. Поэтому его судьба тяжела и безрадостна и ни одно его сколько-нибудь существенное желание никогда в этом случае, не будет достигнуто или осуществлено. Важность сегодняшнего восстановления всех древних знаний, касающихся человеческого счастья, я думаю, ни у кого не вызовет возражений. Но учение о счастье лежит в религии. Счастье означает сейчас быть, а само слово "религия" - означает "соединение". Соединение души и тела человека, а также его души и бога, т.е. соединение сейчас и чтобы это было всегда. Для этого не обязательно быть волхвом, но обязательно быть Человеком. При этом не важно кем ты являешься: пастухом или правителем, богачом или бедняком, важно только с тобой боги Пантеона или нет, помогают они тебе достигать твои цели, или ты предоставлен сам себе.</w:t>
      </w:r>
    </w:p>
    <w:p>
      <w:pPr>
        <w:pStyle w:val="Style13"/>
        <w:jc w:val="both"/>
        <w:rPr/>
      </w:pPr>
      <w:r>
        <w:rPr>
          <w:rFonts w:cs="Times New Roman" w:ascii="Times New Roman" w:hAnsi="Times New Roman"/>
          <w:sz w:val="22"/>
          <w:szCs w:val="22"/>
        </w:rPr>
        <w:tab/>
        <w:t xml:space="preserve"> Мы постараемся воссоздать ту иерархическую и обрядовую картину, существовавшую у волхвов и наших предков в глубокой древности, чтобы нам стало понятно, как возникла РЕЛИГИЯ и как она исчезла, потому что без этих знаний нам не обрести то счастье, что прежде нас существовало на Земле.</w:t>
      </w:r>
    </w:p>
    <w:p>
      <w:pPr>
        <w:pStyle w:val="Style13"/>
        <w:jc w:val="both"/>
        <w:rPr/>
      </w:pPr>
      <w:r>
        <w:rPr>
          <w:rFonts w:cs="Times New Roman" w:ascii="Times New Roman" w:hAnsi="Times New Roman"/>
          <w:sz w:val="22"/>
          <w:szCs w:val="22"/>
        </w:rPr>
        <w:tab/>
        <w:t xml:space="preserve"> Бог - по представлениям древних - это нечто большее, чем просто дух или животное. Он одновременно является и созданным людьми духом, и специально выбранным животным, через которого бог может проявлять свою волю, и растением, благодаря которому к богу устремляются жизненные потоки, излучаемые людьми, и минералом (кристаллом), которые бог наделяет своим могуществом, и пищей, через которую бог передаёт свои силы и волшебные свойства человеку, и созвездием, и планетой, играющими огромную роль в формировании судьбы человека, человечества и всей биосферы Земли в целом. Богов формировали с помощью славления их мантрами и гимнами, а также с помощью массовых ритуальных танцев, благодаря которым прогонялось огромное количество человеческой энергии через соответствующие чакры в определённое место. Благодаря олимпийским играм, когда массовые выбросы энергии болельщиков собирались и утилизировались определёнными богами, а также с помощью жертв, молитв, треб и медитаций.</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ab/>
        <w:t xml:space="preserve"> Боги и звери</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Восточный календарь сохранил за каждым годом название по соответствующему животному. В действительности годы характеризовались не только названиями животных, но и именами богов, которых они олицетворяли. У русского народа, как и у других, были тотемные животные, которых нельзя было убивать и употреблять в пищу. В русских сказках эти животные играют заметную роль. К ним относятся: лебедь, ласточка, пардус (иначе парс, или гепард, долгое время использовавшийся у князей для охоты), рысь, собака, ворон, сокол, кошка, змея, хорь, лиса, волк, лягушка. Мало того, мы обнаруживаем сходство имен с названиями животных: вол – Волс (Велес), хорь - Хорс, парс - Перун (Перс - отсюда древняя народность персы), т.е. очень похоже, что в прошлом было 24 тотемных животных, соответствующих 24 богам русско-борейского Пантеона.</w:t>
      </w:r>
    </w:p>
    <w:p>
      <w:pPr>
        <w:pStyle w:val="Style13"/>
        <w:jc w:val="both"/>
        <w:rPr/>
      </w:pPr>
      <w:r>
        <w:rPr>
          <w:rFonts w:cs="Times New Roman" w:ascii="Times New Roman" w:hAnsi="Times New Roman"/>
          <w:sz w:val="22"/>
          <w:szCs w:val="22"/>
        </w:rPr>
        <w:tab/>
        <w:t xml:space="preserve"> Возникает естественный вопрос, зачем древним надо было ещё и зверей присоединять к богам? А затем, чтобы боги (т.е. созданные людьми психополя-эгрегоры) могли проявляться через тотемных животных. Человек вечно занят какими-то проблемами, а животное, которое ещё не растеряло своих природных рефлексов, очень чутко реагирует на все проявления этого большого организма, называемого эгрегором. По поведению животных определялись грядущие события. Вспомните, например, авгуров, предсказывающих будущие события по полёту птиц (не всех конечно, а только тотемных: голубя, сокола, лебедя, ворона). Казалось бы, что можно придумать глупее, чем предсказывать по полёту будущее? Но те, кто живёт среди домашних животных, хорошо знают, что они очень многое могут чувствовать без всякого эгрегора, а если есть эгрегор, в который они включены, то животные становятся тонким индикатором и заблаговременно предупреждают человека о всех возможных неприятных, радостных и важных событиях. Наблюдая за поведением тотемного животного во время молитвы, славления, требы и т.д., волхв мог определить по его реакции, принял бог его действо или нет, поможет он в просьбе или не будет помогать, доволен он просящим или недоволен и пр.</w:t>
      </w:r>
    </w:p>
    <w:p>
      <w:pPr>
        <w:pStyle w:val="Style13"/>
        <w:jc w:val="both"/>
        <w:rPr/>
      </w:pPr>
      <w:r>
        <w:rPr>
          <w:rFonts w:cs="Times New Roman" w:ascii="Times New Roman" w:hAnsi="Times New Roman"/>
          <w:sz w:val="22"/>
          <w:szCs w:val="22"/>
        </w:rPr>
        <w:tab/>
        <w:t xml:space="preserve"> И вторая причина необходимости тотемных животных становится ясной при изучении древних магических культов. У славян рану, больное место или телесное повреждение обрабатывали водой, которую давали затем выпить тотемному животному. Обычное животное может быть даже умерло бы после такой процедуры, а тотемное выживало и, мало того, у человека происходила полнейшая регенерация тканей и рана заживала, не оставляя никаких шрамов. Съедая общую пищу с тотемным животным, человек как бы брался под защиту его бога. Тотем мог влиять не только на одного человека, но и на весь народ в целом, излечивая его, например, от мрачных дум и вселяя надежду и радость.</w:t>
      </w:r>
    </w:p>
    <w:p>
      <w:pPr>
        <w:pStyle w:val="Style13"/>
        <w:jc w:val="both"/>
        <w:rPr/>
      </w:pPr>
      <w:r>
        <w:rPr>
          <w:rFonts w:cs="Times New Roman" w:ascii="Times New Roman" w:hAnsi="Times New Roman"/>
          <w:sz w:val="22"/>
          <w:szCs w:val="22"/>
        </w:rPr>
        <w:tab/>
        <w:t xml:space="preserve"> Дьявол, буйвол, вол, як, бизон, тур - были олицетворением того или иного бога, через которых жрецы узнавали волю богов. Эти животные сразу были домашними, потому что любой дикий зверь не сталкивающийся с человеком не боится его, а если человек свят, то животные исполняют его просьбы и приказания. Деление на домашних и недомашних пошло после отрыва человека от Природы и перехода его на питание мясом убитых животных. Тогда обитатели лесов действительно стали боятся человека и сразу все "одичали". На явление "одомашнивание" обратил внимание ещё Николай Вавилов, который высказал мысль, что человек одомашнил не тех кого хотел, а тех, которые сами пришли к нему. Мы и сейчас можем слышать рассказы постоянных жителей леса, как к ним приходят "дикие" звери, которым надо вытащить занозу из лапы или обработать полученную от человека рану. К сожалению, всё меньше остаётся людей-Царей Природы, всё больше истребителей её.</w:t>
      </w:r>
    </w:p>
    <w:p>
      <w:pPr>
        <w:pStyle w:val="Style13"/>
        <w:jc w:val="both"/>
        <w:rPr/>
      </w:pPr>
      <w:r>
        <w:rPr>
          <w:rFonts w:cs="Times New Roman" w:ascii="Times New Roman" w:hAnsi="Times New Roman"/>
          <w:sz w:val="22"/>
          <w:szCs w:val="22"/>
        </w:rPr>
        <w:tab/>
        <w:t xml:space="preserve"> Хотя, конечно, допотопное разнообразие животного мира не может сравниться с обеднённым разнообразием нашей эпохи, тем более с современностью, но всё-таки можно предпринять попытку восстановить исчезнувшее соответствие между богами и животными (таблица 1).</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5742" w:type="dxa"/>
        <w:jc w:val="left"/>
        <w:tblInd w:w="-113"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Животное восточного календаря</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Животные борейского календар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гр</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ун</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Пардус (гепар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кошь</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ягуш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мея</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й</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Змея (Солов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акон</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орог (лос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шадь</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с</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Хор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з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ебед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зьян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ибог</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иж</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тух</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вентовит</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ве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ак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ило</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ко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нья</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ес</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ол (коров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ыс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Зме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к</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упал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бан</w:t>
            </w:r>
          </w:p>
        </w:tc>
      </w:tr>
    </w:tbl>
    <w:p>
      <w:pPr>
        <w:pStyle w:val="Normal"/>
        <w:rPr>
          <w:sz w:val="22"/>
          <w:szCs w:val="22"/>
        </w:rPr>
      </w:pPr>
      <w:r>
        <w:rPr>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1.</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8892" w:type="dxa"/>
        <w:jc w:val="left"/>
        <w:tblInd w:w="-113" w:type="dxa"/>
        <w:tblLayout w:type="fixed"/>
        <w:tblCellMar>
          <w:top w:w="0" w:type="dxa"/>
          <w:left w:w="108" w:type="dxa"/>
          <w:bottom w:w="0" w:type="dxa"/>
          <w:right w:w="108" w:type="dxa"/>
        </w:tblCellMar>
      </w:tblPr>
      <w:tblGrid>
        <w:gridCol w:w="1195"/>
        <w:gridCol w:w="1176"/>
        <w:gridCol w:w="1195"/>
        <w:gridCol w:w="1195"/>
        <w:gridCol w:w="1297"/>
        <w:gridCol w:w="1417"/>
        <w:gridCol w:w="1417"/>
      </w:tblGrid>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Стихия</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Созвезд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Животное восточного календаря</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Животное борейского календар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Июль</w:t>
              <w:tab/>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нь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ерун</w:t>
              <w:tab/>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авь</w:t>
              <w:tab/>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в</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игр</w:t>
              <w:tab/>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Пардус (гепард)</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Август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емля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акошь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Леля</w:t>
              <w:tab/>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а</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Кот</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ягушк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ух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ветовит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роян</w:t>
              <w:tab/>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ы</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Змея</w:t>
              <w:tab/>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Змея (Соловей)</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Октябрь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а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Мара</w:t>
              <w:tab/>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вь</w:t>
              <w:tab/>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орпион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Дракон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ме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Ноябрь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нь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Хорс</w:t>
              <w:tab/>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Радегаст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елец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ошадь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Хорь</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емля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Лада</w:t>
              <w:tab/>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лавь</w:t>
              <w:tab/>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зерог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Коза</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ебедь</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ух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трибог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Желя</w:t>
              <w:tab/>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оле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Обезьяна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иж</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Февраль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а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й</w:t>
              <w:tab/>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острома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а</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Петух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т</w:t>
              <w:tab/>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нь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рило</w:t>
              <w:tab/>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емаргл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обака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ол</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Апрель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емля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лес</w:t>
              <w:tab/>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Берегиня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Телец</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винья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Вол (коров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Май</w:t>
              <w:tab/>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ух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од</w:t>
              <w:tab/>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Навь</w:t>
              <w:tab/>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изнец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рыса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орог (лось)</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нь</w:t>
              <w:tab/>
            </w:r>
          </w:p>
        </w:tc>
        <w:tc>
          <w:tcPr>
            <w:tcW w:w="117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а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упала </w:t>
            </w:r>
          </w:p>
        </w:tc>
        <w:tc>
          <w:tcPr>
            <w:tcW w:w="11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Таня</w:t>
              <w:tab/>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к</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Бык</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бан</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Дошедший до нас восточный календарь многократно претерпевал изменения, достаточно сравнить китайский и японский календари между собой, но самое большое изменение произошло, когда вместо 24 животных осталось только 12. Тотемные животные, первоначально имевшие такое же звучание, что и имена богов, по мере эволюции языка изменили своё название и сейчас найти эти соответствия можно далеко не у всех народов. Вспомните, что через 500 лет родной язык понимается уже с трудом, через тысячу - нужен переводчик, а мы с вами рассматриваем время, отстоящее от нас на 10 000 лет. Из дошедшего восточного календаря осталось всего два животных, да и те не совпадают с годами борейского календаря. Объясняется это тем, что императорами часто становились довольно капризные люди, им, например, могло не понравиться своё рождение в год крысы, поэтому по высочайшему указу название года менялось. Да и крыса, первоначально друг, а потом изгнанная из священных животных, превратившаяся в лютого врага человека, наверняка могла быть введена в календарь по политическим соображениям, с целью досадить и скомпрометировать ненавистного соседнего монарха, родившегося в год животного, которого поспешили заменить на крысу.</w:t>
      </w:r>
    </w:p>
    <w:p>
      <w:pPr>
        <w:pStyle w:val="Style13"/>
        <w:jc w:val="both"/>
        <w:rPr/>
      </w:pPr>
      <w:r>
        <w:rPr>
          <w:rFonts w:cs="Times New Roman" w:ascii="Times New Roman" w:hAnsi="Times New Roman"/>
          <w:sz w:val="22"/>
          <w:szCs w:val="22"/>
        </w:rPr>
        <w:tab/>
        <w:t xml:space="preserve"> Конечно, это почти шутливое объяснение истории изменений календаря. Основная же причина всех реформ по соответствию богов тем или иным животным, была обусловлена тем, что животное, названное человеком священным, получало огромный биологический потенциал к размножению, который оборачивался экологической катастрофой. Периодические вспышки сверхразмножения грызунов, термитов, саранчи и т.д. - не имеющие до сих пор научного объяснения, связаны с 22-летним солнечным циклом (2000 лет назад солнечный цикл был 24 года) и происходят в года тех богов, которым в древности соответствовали данные животные. Солнце до сих пор хранит память об ошибочно выбранных животных для Пантеона, точно также, как оно же вызывает сезонный грипп у людей (вирус которого до сих пор не найден), в те месяцы, древние боги которых требуют особого поклонения себе.</w:t>
      </w:r>
    </w:p>
    <w:p>
      <w:pPr>
        <w:pStyle w:val="Style13"/>
        <w:jc w:val="both"/>
        <w:rPr/>
      </w:pPr>
      <w:r>
        <w:rPr>
          <w:rFonts w:cs="Times New Roman" w:ascii="Times New Roman" w:hAnsi="Times New Roman"/>
          <w:sz w:val="22"/>
          <w:szCs w:val="22"/>
        </w:rPr>
        <w:tab/>
        <w:t xml:space="preserve"> Сделаем пояснения к одному из последних распределений соответствия богов животным, но не тому, которое должно быть, чтобы не было экологических эксцессов, а то которое было не так давно.</w:t>
      </w:r>
    </w:p>
    <w:p>
      <w:pPr>
        <w:pStyle w:val="Style13"/>
        <w:jc w:val="both"/>
        <w:rPr/>
      </w:pPr>
      <w:r>
        <w:rPr>
          <w:rFonts w:cs="Times New Roman" w:ascii="Times New Roman" w:hAnsi="Times New Roman"/>
          <w:sz w:val="22"/>
          <w:szCs w:val="22"/>
        </w:rPr>
        <w:tab/>
        <w:t xml:space="preserve"> ПАРДУС соответствовал ПЕРУНУ. У них до сих пор осталось сходное звучание.</w:t>
      </w:r>
    </w:p>
    <w:p>
      <w:pPr>
        <w:pStyle w:val="Style13"/>
        <w:jc w:val="both"/>
        <w:rPr/>
      </w:pPr>
      <w:r>
        <w:rPr>
          <w:rFonts w:cs="Times New Roman" w:ascii="Times New Roman" w:hAnsi="Times New Roman"/>
          <w:sz w:val="22"/>
          <w:szCs w:val="22"/>
        </w:rPr>
        <w:tab/>
        <w:t xml:space="preserve"> ЛЯГУШКА - МАКОШИ. На это указывает не только созвучие их корней -гуш- и -кош-, но имеется известный персонаж русских народных сказок - царевна-лягушка. Постоянная влажность кожи этого животного, характеризуют стихию земли, поскольку олицетворяют её главную силу - плодородие. К тому же, несмотря на то, что она имеет очень вкусное и нежное мясо, она относится к тотемным животным, которые русские люди, как и многие другие народы не употребляли в пищу.</w:t>
      </w:r>
    </w:p>
    <w:p>
      <w:pPr>
        <w:pStyle w:val="Style13"/>
        <w:jc w:val="both"/>
        <w:rPr/>
      </w:pPr>
      <w:r>
        <w:rPr>
          <w:rFonts w:cs="Times New Roman" w:ascii="Times New Roman" w:hAnsi="Times New Roman"/>
          <w:sz w:val="22"/>
          <w:szCs w:val="22"/>
        </w:rPr>
        <w:tab/>
        <w:t xml:space="preserve"> СОЛОВЕЙ - ВЕЮ.</w:t>
      </w:r>
    </w:p>
    <w:p>
      <w:pPr>
        <w:pStyle w:val="Style13"/>
        <w:jc w:val="both"/>
        <w:rPr/>
      </w:pPr>
      <w:r>
        <w:rPr>
          <w:rFonts w:cs="Times New Roman" w:ascii="Times New Roman" w:hAnsi="Times New Roman"/>
          <w:sz w:val="22"/>
          <w:szCs w:val="22"/>
        </w:rPr>
        <w:tab/>
        <w:t xml:space="preserve"> ЕДИНОРОГ - РОДУ. Мифическое животное, хотя вполне возможно, что оно есть не что иное, как вымерший шерстистый носорог, некогда водившийся на территории России и исчезнувший после асурской катастрофы. По древним сохранившимся рисункам единорог больше похож на лань, которая имеет выставленный вперёд рог. Исследователи не без основания часто связывают Рода с фалическим культом. Род - родоначальник жизни. Единорог, имеющий в своём облике сходство с Родом, дал основание предположить об их соответствии. Но после вымирания единорога, вполне возможно его заменил лось, тем более для Руси архаичное изображение рожаниц в виде лосих в сопровождении Рода было обычным.</w:t>
      </w:r>
    </w:p>
    <w:p>
      <w:pPr>
        <w:pStyle w:val="Style13"/>
        <w:jc w:val="both"/>
        <w:rPr/>
      </w:pPr>
      <w:r>
        <w:rPr>
          <w:rFonts w:cs="Times New Roman" w:ascii="Times New Roman" w:hAnsi="Times New Roman"/>
          <w:sz w:val="22"/>
          <w:szCs w:val="22"/>
        </w:rPr>
        <w:tab/>
        <w:t xml:space="preserve"> ХОРЬ - соответствует ХОРСУ, богу огненного периода развития человека, очень смышлёный и темпераментный зверёк, поведением напоминает людей, имеющих огненный знак рождения. Как правило, он селится подле людей, что говорит о его одомашненности в прошлом. Особенно это подтверждается тем, что он, поселяясь при усадьбе, не столько питается курами, сколько давит их, как бы мстя человеку за его предательство в прошлом. Позднее Хорсу стала соответствовать лошадь (сравните английское "hors" - лошадь).</w:t>
      </w:r>
    </w:p>
    <w:p>
      <w:pPr>
        <w:pStyle w:val="Style13"/>
        <w:jc w:val="both"/>
        <w:rPr/>
      </w:pPr>
      <w:r>
        <w:rPr>
          <w:rFonts w:cs="Times New Roman" w:ascii="Times New Roman" w:hAnsi="Times New Roman"/>
          <w:sz w:val="22"/>
          <w:szCs w:val="22"/>
        </w:rPr>
        <w:tab/>
        <w:t xml:space="preserve"> ЛЕБЕДЬ - ЛАДЕ. В прошлом название Лебедя - Леда - Лада.</w:t>
      </w:r>
    </w:p>
    <w:p>
      <w:pPr>
        <w:pStyle w:val="Style13"/>
        <w:jc w:val="both"/>
        <w:rPr/>
      </w:pPr>
      <w:r>
        <w:rPr>
          <w:rFonts w:cs="Times New Roman" w:ascii="Times New Roman" w:hAnsi="Times New Roman"/>
          <w:sz w:val="22"/>
          <w:szCs w:val="22"/>
        </w:rPr>
        <w:tab/>
        <w:t xml:space="preserve"> СТРИЖ соответствует СТРИБОГУ. Стрижи и ласточки - близкие виды и были одинаково почитаемы на Руси. Одинаковость звучания со Стрибогом позволила поставить между ними знак соответствия.</w:t>
      </w:r>
    </w:p>
    <w:p>
      <w:pPr>
        <w:pStyle w:val="Style13"/>
        <w:jc w:val="both"/>
        <w:rPr/>
      </w:pPr>
      <w:r>
        <w:rPr>
          <w:rFonts w:cs="Times New Roman" w:ascii="Times New Roman" w:hAnsi="Times New Roman"/>
          <w:sz w:val="22"/>
          <w:szCs w:val="22"/>
        </w:rPr>
        <w:tab/>
        <w:t xml:space="preserve"> ОВЕН - СВЕНТОВИТУ</w:t>
      </w:r>
    </w:p>
    <w:p>
      <w:pPr>
        <w:pStyle w:val="Style13"/>
        <w:jc w:val="both"/>
        <w:rPr/>
      </w:pPr>
      <w:r>
        <w:rPr>
          <w:rFonts w:cs="Times New Roman" w:ascii="Times New Roman" w:hAnsi="Times New Roman"/>
          <w:sz w:val="22"/>
          <w:szCs w:val="22"/>
        </w:rPr>
        <w:tab/>
        <w:t xml:space="preserve"> СОКОЛ - ЯРИЛЕ. Такое соответствие подтверждает известное выражение, ставшее давно идиомой: "Сокол - ясно Солнце", а Ярило у славян идентифицировался с Солнцем.</w:t>
      </w:r>
    </w:p>
    <w:p>
      <w:pPr>
        <w:pStyle w:val="Style13"/>
        <w:jc w:val="both"/>
        <w:rPr/>
      </w:pPr>
      <w:r>
        <w:rPr>
          <w:rFonts w:cs="Times New Roman" w:ascii="Times New Roman" w:hAnsi="Times New Roman"/>
          <w:sz w:val="22"/>
          <w:szCs w:val="22"/>
        </w:rPr>
        <w:tab/>
        <w:t xml:space="preserve"> ВОЛ - ВЕЛЕСУ (Волос), аналогичность звучания позволяет предположить, что вол первоначально назывался волс. В Индии (у ариев) до сих пор корова считается священным животным, которое нельзя убивать, тем более есть. На Руси долгое время существовал закон, карающий за убийство вола.</w:t>
      </w:r>
    </w:p>
    <w:p>
      <w:pPr>
        <w:pStyle w:val="Style13"/>
        <w:jc w:val="both"/>
        <w:rPr/>
      </w:pPr>
      <w:r>
        <w:rPr>
          <w:rFonts w:cs="Times New Roman" w:ascii="Times New Roman" w:hAnsi="Times New Roman"/>
          <w:sz w:val="22"/>
          <w:szCs w:val="22"/>
        </w:rPr>
        <w:tab/>
        <w:t xml:space="preserve"> ЗМЕЯ - соответствует богине МАРЕ, управляющей миром духов. Предки, давно перешедшие в мир духов, были намного нас умнее, поэтому змея, олицетворяя Мару и предков, стала символом мудрости.</w:t>
      </w:r>
    </w:p>
    <w:p>
      <w:pPr>
        <w:pStyle w:val="Style13"/>
        <w:jc w:val="both"/>
        <w:rPr/>
      </w:pPr>
      <w:r>
        <w:rPr>
          <w:rFonts w:cs="Times New Roman" w:ascii="Times New Roman" w:hAnsi="Times New Roman"/>
          <w:sz w:val="22"/>
          <w:szCs w:val="22"/>
        </w:rPr>
        <w:tab/>
        <w:t xml:space="preserve"> КАБАН - КУПАЛЕ. Древнее название Купалы - Капала, что позволяет увидеть сходство со звучанием слова "кабан". У явистов (евреев) и мусульман мясо свиньи не едят до сих пор, считая его нечистым, но традиция скорее всего намного древнее, чем возраст их религий и восходит ко временам, когда кабан почитался как божественное животное. Казалось бы, что кабан никакого отношения не имеет к водной стихии, но напористость, сила и неукротимое бесстрашие, присущие этому животному и отмечаемое древними авторами, делают его похожим на Повелителя вод - Купалу.</w:t>
      </w:r>
    </w:p>
    <w:p>
      <w:pPr>
        <w:pStyle w:val="Style13"/>
        <w:jc w:val="both"/>
        <w:rPr/>
      </w:pPr>
      <w:r>
        <w:rPr>
          <w:rFonts w:cs="Times New Roman" w:ascii="Times New Roman" w:hAnsi="Times New Roman"/>
          <w:sz w:val="22"/>
          <w:szCs w:val="22"/>
        </w:rPr>
        <w:tab/>
        <w:t xml:space="preserve"> Здесь перечислено только 12 богов, но в Пантеоне было 24 бога, значит было ещё 12 животных. В результате сопоставлений можно прийти к следующему распределению между богами 1-го круга и животными (таблица 2):</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179" w:type="dxa"/>
        <w:jc w:val="left"/>
        <w:tblInd w:w="-113" w:type="dxa"/>
        <w:tblLayout w:type="fixed"/>
        <w:tblCellMar>
          <w:top w:w="0" w:type="dxa"/>
          <w:left w:w="108" w:type="dxa"/>
          <w:bottom w:w="0" w:type="dxa"/>
          <w:right w:w="108" w:type="dxa"/>
        </w:tblCellMar>
      </w:tblPr>
      <w:tblGrid>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Год,названный в честь животного восточного календаря</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Год, названный в честь бога 1 круг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Год, названный в честь животного борейского календар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игр</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с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т</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ля</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в</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Змея</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ян</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ако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ракон</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шад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ошад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егаст</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олуб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з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з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безьян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Желя</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зьян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етух</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т</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бак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аргл</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Сэнмувр (Дельфи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абан</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гиня</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бак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роян)</w:t>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рыс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ро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ык</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ня</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ска</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2.</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В этом сопоставлении календарей мы видим два полных совпадения: коза и обезьяна. Три частичных совпадения животных, которые не совпали по годам (причины несовпадений уже указывались) и в борейском календаре имелось пять других животных. Какова же логика сделанных соответствий?</w:t>
      </w:r>
    </w:p>
    <w:p>
      <w:pPr>
        <w:pStyle w:val="Style13"/>
        <w:jc w:val="both"/>
        <w:rPr/>
      </w:pPr>
      <w:r>
        <w:rPr>
          <w:rFonts w:cs="Times New Roman" w:ascii="Times New Roman" w:hAnsi="Times New Roman"/>
          <w:sz w:val="22"/>
          <w:szCs w:val="22"/>
        </w:rPr>
        <w:tab/>
        <w:t xml:space="preserve"> РЫСЬ соответствовала ПРАВИ, т.е, богу Ра и была символом России. Россия, как уже указывалось, означало священное место бога Ра-сияющего. Тотемное животное рысь является родоначальником слова русские. Во всяком случае, расшифровка фестского диска, датированного 3000 лет до н.э., позволила определить, что жившие на территории нынешней России, назывались рысячами (скорее всего расичи, рысь была названа в честь бога Ра). Борусия, находившаяся на территории европейской части России, жители которой, согласно Велесовой книги, считались народом родственным русским, происходило от трёх слов "Бор", "Ра" и "Сия". Борейцы, по всей видимости, после слияния со славянами оставались действительно психически и</w:t>
      </w:r>
    </w:p>
    <w:p>
      <w:pPr>
        <w:pStyle w:val="Style13"/>
        <w:jc w:val="both"/>
        <w:rPr/>
      </w:pPr>
      <w:r>
        <w:rPr>
          <w:rFonts w:cs="Times New Roman" w:ascii="Times New Roman" w:hAnsi="Times New Roman"/>
          <w:sz w:val="22"/>
          <w:szCs w:val="22"/>
        </w:rPr>
        <w:t>духовно очень развитыми, а потому смогли составить собственное сословие - "бояре".</w:t>
      </w:r>
    </w:p>
    <w:p>
      <w:pPr>
        <w:pStyle w:val="Style13"/>
        <w:jc w:val="both"/>
        <w:rPr/>
      </w:pPr>
      <w:r>
        <w:rPr>
          <w:rFonts w:cs="Times New Roman" w:ascii="Times New Roman" w:hAnsi="Times New Roman"/>
          <w:sz w:val="22"/>
          <w:szCs w:val="22"/>
        </w:rPr>
        <w:tab/>
        <w:t xml:space="preserve"> ЛЕВ - ЛЕЛИ. Сохранившееся созвучие этих слов неслучайно. Леля отвечала за хатха-йогу, в которой очень много уделяется внимания подражанию именно льву, его умению расслабляться и ухаживать за своим телом. По дошедшим до нас легендам, львов раньше держали в домах.</w:t>
      </w:r>
    </w:p>
    <w:p>
      <w:pPr>
        <w:pStyle w:val="Style13"/>
        <w:jc w:val="both"/>
        <w:rPr/>
      </w:pPr>
      <w:r>
        <w:rPr>
          <w:rFonts w:cs="Times New Roman" w:ascii="Times New Roman" w:hAnsi="Times New Roman"/>
          <w:sz w:val="22"/>
          <w:szCs w:val="22"/>
        </w:rPr>
        <w:tab/>
        <w:t xml:space="preserve"> ДРАКОН - ТРОЯНУ. Видимо именно из-за этого соответствия в русских сказках христианского периода триглавый Троян превратился в трёхглавого дракона.</w:t>
      </w:r>
    </w:p>
    <w:p>
      <w:pPr>
        <w:pStyle w:val="Style13"/>
        <w:jc w:val="both"/>
        <w:rPr/>
      </w:pPr>
      <w:r>
        <w:rPr>
          <w:rFonts w:cs="Times New Roman" w:ascii="Times New Roman" w:hAnsi="Times New Roman"/>
          <w:sz w:val="22"/>
          <w:szCs w:val="22"/>
        </w:rPr>
        <w:tab/>
        <w:t xml:space="preserve"> ЛОШАДЬ - ЯВИ. Она как и кабан, тоже переставлена в календаре. О важности лошади для хозяйства говорить излишне, ибо без неё не будет никакой Яви, никаких других богов.</w:t>
      </w:r>
    </w:p>
    <w:p>
      <w:pPr>
        <w:pStyle w:val="Style13"/>
        <w:jc w:val="both"/>
        <w:rPr/>
      </w:pPr>
      <w:r>
        <w:rPr>
          <w:rFonts w:cs="Times New Roman" w:ascii="Times New Roman" w:hAnsi="Times New Roman"/>
          <w:sz w:val="22"/>
          <w:szCs w:val="22"/>
        </w:rPr>
        <w:tab/>
        <w:t xml:space="preserve"> ГОЛУБЬ - РАДЕГАСТУ. Голубь - самый древний почтоносец радостных и грустных вестей, он всегда был желанен человеку.</w:t>
      </w:r>
    </w:p>
    <w:p>
      <w:pPr>
        <w:pStyle w:val="Style13"/>
        <w:jc w:val="both"/>
        <w:rPr/>
      </w:pPr>
      <w:r>
        <w:rPr>
          <w:rFonts w:cs="Times New Roman" w:ascii="Times New Roman" w:hAnsi="Times New Roman"/>
          <w:sz w:val="22"/>
          <w:szCs w:val="22"/>
        </w:rPr>
        <w:tab/>
        <w:t xml:space="preserve"> КОЗА - СЛАВИ. Коза - гордое, выносливое и упорное животное, была тотемом многих народов, в том числе и у греков, но как и другие тотемные животные предана проклятию. Теперь коза звучит как оскорбление. Её связывают с тёмной силой, и всё потому, что она являлась олицетворением Слави, управляющей четвёркой богов, в которую входил сам Перун. Победителю раньше одевали на голову не лавровый венок, а козлиные рога. Мы и сейчас можем лицезреть эти украшения на трёх халдейских картах старших арканов. Обряд мог быть связан с почитанием пришельцев с других планет (мы говорили о дагонах и их легендах в первой беседе о пришельцах с планет звезды Сириуса). Обряд стал осмеиваться со стороны появляющихся новых религий. Было пущено выражение рогоносец, мол пока человек сражался как герой, его супруга наставляла ему рога. Впоследствии рога были заменены короной (гривой). Таким образом, Славь, а вместе с ней и её олицетворение, были полностью дискредитированы. Как считает академик Лихачёв, олицетворением Славы мог быть соловей. Но это слово состоит из двух слов: "соло" и "вей" и никакого отношения к Славе не имеет, а во-вторых, соловей не живёт в неволе и ведёт ночной образ жизни, что делает затруднительным наблюдение за ним и поэтому он не попадает в разряд вестников. Скорее всего КОЗА была заменена известной птицей СЛАВКОЙ, чьё имя совпадает с именем богини, а её способности не меньшие, чем у соловья, говорят о возможности подражания обряду славления.</w:t>
      </w:r>
    </w:p>
    <w:p>
      <w:pPr>
        <w:pStyle w:val="Style13"/>
        <w:jc w:val="both"/>
        <w:rPr/>
      </w:pPr>
      <w:r>
        <w:rPr>
          <w:rFonts w:cs="Times New Roman" w:ascii="Times New Roman" w:hAnsi="Times New Roman"/>
          <w:sz w:val="22"/>
          <w:szCs w:val="22"/>
        </w:rPr>
        <w:tab/>
        <w:t xml:space="preserve"> ОБЕЗЬЯНА - ЖЕЛЕ. В нашей первой беседе приводились доказательства известного биолога Геккеля, что некоторые обезьяны в прошлом были людьми, но оторвавшись от цивилизации деградировали и превратились в обезьян. Такое падение достойно жалости. Если к ним относиться как к священным животным (как это имеет место в Индии), или даже как к людям, то возможно в будущем они снова возвратятся в человеческое состояние.</w:t>
      </w:r>
    </w:p>
    <w:p>
      <w:pPr>
        <w:pStyle w:val="Style13"/>
        <w:jc w:val="both"/>
        <w:rPr/>
      </w:pPr>
      <w:r>
        <w:rPr>
          <w:rFonts w:cs="Times New Roman" w:ascii="Times New Roman" w:hAnsi="Times New Roman"/>
          <w:sz w:val="22"/>
          <w:szCs w:val="22"/>
        </w:rPr>
        <w:tab/>
        <w:t xml:space="preserve"> КОТ - КОСТРОМЕ. Кот долгое время оставался тотемным животным. Из двух страшных наказаний, долгое время сохранявшихся на Руси, одно было за убийство вола, а второе - за убийство кота. Руководители эсэсовского фашистского ордена, посвящённые тибетскими магами, знали, как нужно убивать русский дух. По сообщению пермского писателя О.К.Селянкина, прошедшего войну от начала до конца в разведке морской пехоты, немецкая дивизия "СС" "Мёртвая голова", покидая русскую деревню, всегда оставляла наколотых на кол кота, собаку и ребёнка, а также раненых умирающих коров.</w:t>
      </w:r>
    </w:p>
    <w:p>
      <w:pPr>
        <w:pStyle w:val="Style13"/>
        <w:jc w:val="both"/>
        <w:rPr/>
      </w:pPr>
      <w:r>
        <w:rPr>
          <w:rFonts w:cs="Times New Roman" w:ascii="Times New Roman" w:hAnsi="Times New Roman"/>
          <w:sz w:val="22"/>
          <w:szCs w:val="22"/>
        </w:rPr>
        <w:tab/>
        <w:t xml:space="preserve"> СЭНМУРВ - СЕМАРГЛУ. Считается мифическим животным - летающей собакой, покрытой чешуёй. Среди млекопитающих летающих видов достаточно много, поэтому сомнительно, что это существо было мифическим. До потопа, когда давление атмосферы было выше и многие сегодняшние сухопутные птицы не летающие из-за своего большого веса, в прошлом могли это успешно делать. Сэнмурв и ему подобные виды существовали повсеместно, но из-за того, что сэнмурв был олицетворением Семаргла, исследователи его самого посчитали за летающую собаку. Семаргл - это бог духовности, вершина бескорыстия, выражением которого мог быть (после того как из природы исчез сэнмурв) - ДЕЛЬФИН. Джон Лили, известный американский исследователь дельфинов, объясняет сохранившееся у дельфинов стремление спасать людей прошлым сотрудничеством дельфина и человека.</w:t>
      </w:r>
    </w:p>
    <w:p>
      <w:pPr>
        <w:pStyle w:val="Style13"/>
        <w:jc w:val="both"/>
        <w:rPr/>
      </w:pPr>
      <w:r>
        <w:rPr>
          <w:rFonts w:cs="Times New Roman" w:ascii="Times New Roman" w:hAnsi="Times New Roman"/>
          <w:sz w:val="22"/>
          <w:szCs w:val="22"/>
        </w:rPr>
        <w:tab/>
        <w:t xml:space="preserve"> СОБАКА (ВОЛК) - БЕРЕГИНЕ. То, что собака выполняет оберегающие функции, пояснять не надо. Собака особо почиталась у авестийцев, болгар, у ряда мусульманских народов, да и на Руси она была всегда другом человека.</w:t>
      </w:r>
    </w:p>
    <w:p>
      <w:pPr>
        <w:pStyle w:val="Style13"/>
        <w:jc w:val="both"/>
        <w:rPr/>
      </w:pPr>
      <w:r>
        <w:rPr>
          <w:rFonts w:cs="Times New Roman" w:ascii="Times New Roman" w:hAnsi="Times New Roman"/>
          <w:sz w:val="22"/>
          <w:szCs w:val="22"/>
        </w:rPr>
        <w:tab/>
        <w:t xml:space="preserve"> ВОРОН олицетворял НАВЬ. Христианство ему также приписывает дурную славу не только за его чёрный цвет, но и за связь с потусторонней силой. То, что такая связь существует, мне приходилось убеждаться не раз. Это очень умная птица, не только в древности, но и сейчас хорошо приручается и обучается разговаривать не хуже любого попугая, но в отличие от последнего, слова её зачастую адекватно соответствуют ситуации. Некоторые исследователи иногда принимают имя древнерусского божества Врана (ворона) за самостоятельного бога, но ворон был лишь олицетворением Мары.</w:t>
      </w:r>
    </w:p>
    <w:p>
      <w:pPr>
        <w:pStyle w:val="Style13"/>
        <w:jc w:val="both"/>
        <w:rPr/>
      </w:pPr>
      <w:r>
        <w:rPr>
          <w:rFonts w:cs="Times New Roman" w:ascii="Times New Roman" w:hAnsi="Times New Roman"/>
          <w:sz w:val="22"/>
          <w:szCs w:val="22"/>
        </w:rPr>
        <w:tab/>
        <w:t xml:space="preserve"> ЛАСКА олицетворяла ТАНЮ не только по смыслу. В прошлом, судя по русскому народному фольклору (у греков ласка использовалась вместо кошки), ласка была очень домашним и очень ласковым зверьком, но после вынужденного одичания, (когда Таню низвергли с Божественного Пантеона), ласка (как олицетворение Тани), была выброшена из дома, как нашкодивший кот, но в отличии от последнего, навсегда. С тех пор ласка стала самым осторожным зверьком (и помятуя, видимо, былую обиду), самым не приручаемым из всех известных животных. Как и хорёк, она иногда селится около человека и, как и он, как будто бы мстя человеку за его предательство, тоже не столько съедает, сколько давит кур.</w:t>
      </w:r>
    </w:p>
    <w:p>
      <w:pPr>
        <w:pStyle w:val="Style13"/>
        <w:jc w:val="both"/>
        <w:rPr/>
      </w:pPr>
      <w:r>
        <w:rPr>
          <w:rFonts w:cs="Times New Roman" w:ascii="Times New Roman" w:hAnsi="Times New Roman"/>
          <w:sz w:val="22"/>
          <w:szCs w:val="22"/>
        </w:rPr>
        <w:tab/>
        <w:t xml:space="preserve"> Первоначально конечно и петух, и коза, и вол и все другие выше отмеченные животные были дикими, но их стали разводить в храмах, чтобы по их поведению можно было предсказывать будущее и волю богов. Однако, из-за неурожаев и возникновения напряжения с продуктами питания, когда есть было нечего - тотемных приручённых животных, которые сделались одомашненными, стали употреблять в пищу и специально разводить для этого. В результате чего появилось скотоводство и птицеводство.</w:t>
      </w:r>
    </w:p>
    <w:p>
      <w:pPr>
        <w:pStyle w:val="Style13"/>
        <w:jc w:val="both"/>
        <w:rPr/>
      </w:pPr>
      <w:r>
        <w:rPr>
          <w:rFonts w:cs="Times New Roman" w:ascii="Times New Roman" w:hAnsi="Times New Roman"/>
          <w:sz w:val="22"/>
          <w:szCs w:val="22"/>
        </w:rPr>
        <w:tab/>
        <w:t xml:space="preserve"> Интересно сравнить, как полученное распределение тотемных животных соответствует названиям созвездий.</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976" w:type="dxa"/>
        <w:jc w:val="left"/>
        <w:tblInd w:w="-113" w:type="dxa"/>
        <w:tblLayout w:type="fixed"/>
        <w:tblCellMar>
          <w:top w:w="0" w:type="dxa"/>
          <w:left w:w="108" w:type="dxa"/>
          <w:bottom w:w="0" w:type="dxa"/>
          <w:right w:w="108" w:type="dxa"/>
        </w:tblCellMar>
      </w:tblPr>
      <w:tblGrid>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2"/>
                <w:szCs w:val="22"/>
              </w:rPr>
            </w:pPr>
            <w:r>
              <w:rPr>
                <w:rFonts w:cs="Times New Roman" w:ascii="Times New Roman" w:hAnsi="Times New Roman"/>
                <w:b/>
                <w:sz w:val="22"/>
                <w:szCs w:val="22"/>
              </w:rPr>
              <w:t>N</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2"/>
                <w:szCs w:val="22"/>
              </w:rPr>
            </w:pPr>
            <w:r>
              <w:rPr>
                <w:rFonts w:cs="Times New Roman" w:ascii="Times New Roman" w:hAnsi="Times New Roman"/>
                <w:b/>
                <w:sz w:val="22"/>
                <w:szCs w:val="22"/>
              </w:rPr>
              <w:t>Месяц</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2"/>
                <w:szCs w:val="22"/>
              </w:rPr>
            </w:pPr>
            <w:r>
              <w:rPr>
                <w:rFonts w:cs="Times New Roman" w:ascii="Times New Roman" w:hAnsi="Times New Roman"/>
                <w:b/>
                <w:sz w:val="22"/>
                <w:szCs w:val="22"/>
              </w:rPr>
              <w:t>Животное</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2"/>
                <w:szCs w:val="22"/>
              </w:rPr>
            </w:pPr>
            <w:r>
              <w:rPr>
                <w:rFonts w:cs="Times New Roman" w:ascii="Times New Roman" w:hAnsi="Times New Roman"/>
                <w:b/>
                <w:sz w:val="22"/>
                <w:szCs w:val="22"/>
              </w:rPr>
              <w:t>Бог</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2"/>
                <w:szCs w:val="22"/>
              </w:rPr>
            </w:pPr>
            <w:r>
              <w:rPr>
                <w:rFonts w:cs="Times New Roman" w:ascii="Times New Roman" w:hAnsi="Times New Roman"/>
                <w:b/>
                <w:sz w:val="22"/>
                <w:szCs w:val="22"/>
              </w:rPr>
              <w:t>Созвезди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Июл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Тигр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Правь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е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Август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от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еля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в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ентябр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Дракон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Троян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с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Октябр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ошад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Явь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корпио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Ноябр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Голуб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Радегаст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елец</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оза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лавь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зеро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Обезьяна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Желя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одоле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Феврал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Рыс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острома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ыб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Март (Дельфин)</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энмувр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емаргл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ве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Апрель (Троян)</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обака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Берегиня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елец</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ай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Ворон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Навь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лизнец</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аска </w:t>
            </w:r>
          </w:p>
        </w:tc>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Таня </w:t>
            </w:r>
          </w:p>
        </w:tc>
        <w:tc>
          <w:tcPr>
            <w:tcW w:w="15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ак</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3.</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Из таблицы 3 видно, что Прави вместо тигра соответствует лев (у монголов барс). Но тигры в Греции не водились, поэтому такое допущение возможно. Леле - Дева, можно, конечно, с оговорками Лелю назвать Девой. Трояну соответствуют Весы. Это вполне понятно, путь добра и путь зла, которыми управляет Троян, должны быть уравновешены. А вот то, что Яви соответствует скорпион - это уже явная провокация. Яви вовсе не свойственно кусать кого бы то ни было. Скорпион же всегда агрессивен. Радегаст - Стрельцу, с натяжкой можно согласится с такой аналогией. Слави - Козерог. Коза и Козерог существенно не отличаются друг от друга. Костроме - Рыба - это явное принижение Костромы. Семарглу - Овен, высшей духовной сущности поставить в соответствие барана - символ глупости - это уже не замаскированная провокация, которую современники почему-то не смогли разглядеть. Берегине поставлен в соответствие Телец, хотя он соответствует Велесу, праздник которого тоже приходится на апрель месяц. Нави - Близнецы, в этом соответствии тоже видна провокационная сущность, желание приблизить Навь к Яви. И, наконец, Тане поставлен в соответствие Рак, именем которого часто называют одну из половых поз, что можно тоже посчитать за оскорбление этой богини. Все перечисленные изменения в соответствие богов другим животным, были сделаны после очередной реформы Пантеона.</w:t>
      </w:r>
    </w:p>
    <w:p>
      <w:pPr>
        <w:pStyle w:val="Style13"/>
        <w:jc w:val="both"/>
        <w:rPr/>
      </w:pPr>
      <w:r>
        <w:rPr>
          <w:rFonts w:cs="Times New Roman" w:ascii="Times New Roman" w:hAnsi="Times New Roman"/>
          <w:sz w:val="22"/>
          <w:szCs w:val="22"/>
        </w:rPr>
        <w:tab/>
        <w:t xml:space="preserve"> Реформа в названиях созвездий была осуществлена с целью разрушения борейского Пантеона теми, о ком мы уже с вами говорили в нашей первой беседе. По всей видимости эта реформа была проведена под видом схожести новых названий с фигурами созвездий, на что в нашем столетии обратил внимание английский астроном Д.Рей. Но, скорее всего, древние просто выделяли 12 одинаковой протяжённости участков звёздного неба, каждому богу по участку, которые образовывали по небесному экватору кольцо.</w:t>
      </w:r>
    </w:p>
    <w:p>
      <w:pPr>
        <w:pStyle w:val="Style13"/>
        <w:jc w:val="both"/>
        <w:rPr/>
      </w:pPr>
      <w:r>
        <w:rPr>
          <w:rFonts w:cs="Times New Roman" w:ascii="Times New Roman" w:hAnsi="Times New Roman"/>
          <w:sz w:val="22"/>
          <w:szCs w:val="22"/>
        </w:rPr>
        <w:tab/>
        <w:t xml:space="preserve"> Уничтожение тотемных животных, как и животных вестников вело к тому, что данный бог отворачивался от человека и даже от всего народа. Вспомним как персы, принявшие мусульманство, уничтожали собак, чтобы досадить авестийцам. Ну и где теперь эти персы? Жалкие остатки этого народа, у которого не осталось ничего от былой красоты и могущества их величайшей культуры, рассеянные по государствам и странам, ничего не имеющим общего с их утраченной культурой. Или вспомним английских моряков, у которых в традицию вошло отстреливать чаек, чтобы они не накликали на них беды. Ну и где сейчас Великая Британская Империя? Боги давно отвернулись от этих стран.</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ab/>
        <w:t xml:space="preserve"> Деревья и боги</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У друидов сохранился ещё растительный календарь, который дошёл до нас в невероятно изуродованном виде. Конечно, он создавался не для прихоти какого-то жреца и не для затуманивания голов, как это любят делать отдельные оккультные авторы. В нём была заложена очень важная и чёткая идея - соответствия сроков вегетации растений именно с теми периодами, когда случался праздник конкретного бога. Но растения, в процессе эволюции, многократно меняли свои сроки вегетации, т.е. цветения, плодоношения, сброса листьев. Поэтому растительный календарь должен был постоянно уточняться, что совершенно не делалось за последнюю тысячу лет, а сейчас эти уточнения, когда ежегодно исчезает 10 000 видов животных и растений, вряд ли нужны. О важности этого календаря, который использовался для раскрытия волшебных свойств организма, мы будем говорить в нашей беседе о волшебниках.</w:t>
      </w:r>
    </w:p>
    <w:p>
      <w:pPr>
        <w:pStyle w:val="Style13"/>
        <w:jc w:val="both"/>
        <w:rPr/>
      </w:pPr>
      <w:r>
        <w:rPr>
          <w:rFonts w:cs="Times New Roman" w:ascii="Times New Roman" w:hAnsi="Times New Roman"/>
          <w:sz w:val="22"/>
          <w:szCs w:val="22"/>
        </w:rPr>
        <w:tab/>
        <w:t xml:space="preserve"> В друидском календаре до нас дошло 22 названия различных деревьев, 18 из которых соответствуют 18 декадам, т.е. 6 месяцам и 4 дерева - 4-м точкам солнцестояния (таблица 4). Причём, симметричное отражение на следующие полгода этих же 18 растений приводит к тому, что на дерево падает в действительности не 10, а 20 дней. А из предыдущих бесед, мы уже знаем с вами, что в месяце первые 12 дней приходятся на конкретного бога первого круга Пантеона, а следующие 12 дней месяца - на конкретного бога 2-го круга. Последняя неделя каждого месяца была посвящена Сварогу. Поэтому в древнем календаре было не 18, а 24 дерева, и если считать по числу недель в году, учитывая, что неделя была шестидневной, то 61 растение.</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588" w:type="dxa"/>
        <w:jc w:val="left"/>
        <w:tblInd w:w="-113" w:type="dxa"/>
        <w:tblLayout w:type="fixed"/>
        <w:tblCellMar>
          <w:top w:w="0" w:type="dxa"/>
          <w:left w:w="108" w:type="dxa"/>
          <w:bottom w:w="0" w:type="dxa"/>
          <w:right w:w="108" w:type="dxa"/>
        </w:tblCellMar>
      </w:tblPr>
      <w:tblGrid>
        <w:gridCol w:w="3190"/>
        <w:gridCol w:w="4398"/>
      </w:tblGrid>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ерево</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Сроки друидского календар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блоня</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с 22.12 по 01.01 с 25.06 по 04.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ихта</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02.01 - 11.01 " 05.07 - 14.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яз</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12.01 - 24.01 " 15.07 - 25.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ипарис</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25.01 - 03.02 " 28.07 - 04.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ополь</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04.02 - 08.02 " 05.08 - 13.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едр</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09.02 - 18.02 " 14.08 - 23.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сна</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19.02 - 29.02 " 24.08 - 02.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ва</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01.03 - 10.03 " 03.09 - 12.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ипа</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11.03 - 20.03 " 13.09 - 2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Лиственница (Лесной орех)</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22.03 - 31.03 " 24.09 - 0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ябина</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01.04 - 10.04 " 04.10 - 1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лён</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11.04 - 20.04 " 14.10 - 2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рецкий орех</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21.04 - 30.04 " 24.10 - 0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Жасмин</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01.05 - 14.05 " 03.11 - 1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аштан</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15.05 - 24.05 " 12.11 - 2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сень</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25.05 - 03.06 " 22.11 - 01.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раб</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04.06 - 13.06 " 02.12 - 11.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нжир</w:t>
            </w:r>
          </w:p>
        </w:tc>
        <w:tc>
          <w:tcPr>
            <w:tcW w:w="439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14.06 - 23.06 " 12.12 - 21.12</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t>Деревья и сроки солнцестояния</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tbl>
      <w:tblPr>
        <w:tblW w:w="6381" w:type="dxa"/>
        <w:jc w:val="left"/>
        <w:tblInd w:w="-113"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Дуб</w:t>
            </w:r>
          </w:p>
        </w:tc>
        <w:tc>
          <w:tcPr>
            <w:tcW w:w="319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21.03 весеннего равн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Берёза</w:t>
            </w:r>
          </w:p>
        </w:tc>
        <w:tc>
          <w:tcPr>
            <w:tcW w:w="319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24.06 летнего против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Маслина</w:t>
            </w:r>
          </w:p>
        </w:tc>
        <w:tc>
          <w:tcPr>
            <w:tcW w:w="319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23.09 осеннего равноден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Бук</w:t>
            </w:r>
          </w:p>
        </w:tc>
        <w:tc>
          <w:tcPr>
            <w:tcW w:w="319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21.12 зимнего противостояния</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4.</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В некоторых источниках вместо Лиственницы, встречается Лесной орех, а вместо Кедра - Катрас. Теперь, если мы наложим эти сроки на полученные даты праздников борейских богов, то получим следующую картину.</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r>
      <w:r>
        <w:rPr/>
        <w:t>Для богов второго круга</w:t>
      </w:r>
    </w:p>
    <w:tbl>
      <w:tblPr>
        <w:tblW w:w="7976" w:type="dxa"/>
        <w:jc w:val="left"/>
        <w:tblInd w:w="-113" w:type="dxa"/>
        <w:tblLayout w:type="fixed"/>
        <w:tblCellMar>
          <w:top w:w="0" w:type="dxa"/>
          <w:left w:w="108" w:type="dxa"/>
          <w:bottom w:w="0" w:type="dxa"/>
          <w:right w:w="108" w:type="dxa"/>
        </w:tblCellMar>
      </w:tblPr>
      <w:tblGrid>
        <w:gridCol w:w="1595"/>
        <w:gridCol w:w="1393"/>
        <w:gridCol w:w="1260"/>
        <w:gridCol w:w="1440"/>
        <w:gridCol w:w="2288"/>
      </w:tblGrid>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ата праздника</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ерево</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Период дерева в друидском календар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нвар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9.01</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ибог</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яз</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12.01 - 24.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Феврал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й</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сна</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19.02 - 29.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т</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21.03</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ило</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па</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11.03 - 20.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прел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22.04</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ес</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цкий</w:t>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рех</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21.04 - 30.04</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й</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23.05</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а</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аштан</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15.05 - 24.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н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24.06</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пала</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л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3.07</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ун</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вгуст</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4.08</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ошь</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ентябрь </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5.09</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ветовит</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ктябр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6.10</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оябр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7.11</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с</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лён</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14.10 - 23.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кабрь</w:t>
            </w:r>
          </w:p>
        </w:tc>
        <w:tc>
          <w:tcPr>
            <w:tcW w:w="1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8.12</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блоня</w:t>
            </w:r>
          </w:p>
        </w:tc>
        <w:tc>
          <w:tcPr>
            <w:tcW w:w="228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22.12 - 01.01</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Таблица 5.</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r>
      <w:r>
        <w:rPr/>
        <w:t>Для богов первого круга</w:t>
      </w:r>
    </w:p>
    <w:tbl>
      <w:tblPr>
        <w:tblW w:w="8158" w:type="dxa"/>
        <w:jc w:val="left"/>
        <w:tblInd w:w="-113" w:type="dxa"/>
        <w:tblLayout w:type="fixed"/>
        <w:tblCellMar>
          <w:top w:w="0" w:type="dxa"/>
          <w:left w:w="108" w:type="dxa"/>
          <w:bottom w:w="0" w:type="dxa"/>
          <w:right w:w="108" w:type="dxa"/>
        </w:tblCellMar>
      </w:tblPr>
      <w:tblGrid>
        <w:gridCol w:w="1777"/>
        <w:gridCol w:w="1031"/>
        <w:gridCol w:w="1440"/>
        <w:gridCol w:w="1260"/>
        <w:gridCol w:w="2650"/>
      </w:tblGrid>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Дата праздника</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ерево</w:t>
            </w:r>
          </w:p>
        </w:tc>
        <w:tc>
          <w:tcPr>
            <w:tcW w:w="265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Период дерева в друидском календар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нвар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7.01</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Желя</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ихта</w:t>
            </w:r>
          </w:p>
        </w:tc>
        <w:tc>
          <w:tcPr>
            <w:tcW w:w="265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02.01 - 11.0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феврал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8.02</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строма</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ополь</w:t>
            </w:r>
          </w:p>
        </w:tc>
        <w:tc>
          <w:tcPr>
            <w:tcW w:w="265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04.02 - 08.0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т</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9.03</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маргл</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ва</w:t>
            </w:r>
          </w:p>
        </w:tc>
        <w:tc>
          <w:tcPr>
            <w:tcW w:w="265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01.03 - 10.0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Апрель(Троян)</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0.04</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ерегиня</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ябина</w:t>
            </w:r>
          </w:p>
        </w:tc>
        <w:tc>
          <w:tcPr>
            <w:tcW w:w="265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01.04 - 10.0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й</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1.05</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авь</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н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12.06</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аня</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раб</w:t>
            </w:r>
          </w:p>
        </w:tc>
        <w:tc>
          <w:tcPr>
            <w:tcW w:w="265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04.06 - 13.0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л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1.07</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авь</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вгуст</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2.08</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еля</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ентябрь </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3.09</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роян</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ктябр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4.10</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вь</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оябр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05.11</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адегаст</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кабрь</w:t>
            </w:r>
          </w:p>
        </w:tc>
        <w:tc>
          <w:tcPr>
            <w:tcW w:w="10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6.12</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лавь</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6.</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Из этих двух таблиц видно (таблицы 5 и 6), что не всем богам досталось по дереву. И в глаза сразу бросается неувязка в соответствиях:</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 xml:space="preserve"> богине Берегине - Рябина (10.04)</w:t>
      </w:r>
    </w:p>
    <w:p>
      <w:pPr>
        <w:pStyle w:val="Style13"/>
        <w:jc w:val="both"/>
        <w:rPr/>
      </w:pPr>
      <w:r>
        <w:rPr>
          <w:rFonts w:cs="Times New Roman" w:ascii="Times New Roman" w:hAnsi="Times New Roman"/>
          <w:sz w:val="22"/>
          <w:szCs w:val="22"/>
        </w:rPr>
        <w:tab/>
        <w:tab/>
        <w:tab/>
        <w:t xml:space="preserve"> богу Семарглу</w:t>
        <w:tab/>
        <w:t>- Верба (09.03)</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Здесь явно что-то перепутано позднейшими исследователями, Рябина, как символ огня, может соответствовать только огненному богу, каковым является Семаргл. А Берегине, чей праздник 10 апреля, может соответствовать только Верба, поскольку сразу после её праздника у православных христиан идёт заимствованный из древней Православной веры праздник "Вербное воскресение", который раньше был, по всей видимости, праздником Берегини. Кроме того, из трёх последних таблиц видно, что ипарису, Кедру, Инжиру и Ясеню не досталось никакого бога. Эти деревья росли далеко не во всей Борее и поэтому их вставили не так давно. Не досталось также богов Орешнику и Жасмину, потому что в Борее они растут не как деревья, а как кустарники, хотя возможно в период существования Бореи - это были деревья. На Жасмин, хоть и приходится богиня Навь, но соответствия не может быть по следующей причине. На Руси издавна почиталось четыре дерева: дуб, берёза, сосна (кедр) и ель. Они могли быть священными деревьями и образовывать целые священные рощи. Почитание древними дуба понятно, он соответствовал богу богов Перуну (до сих пор сохранились топонимические названия "Дубрава Перуна"), почитание же других трёх деревьев было обусловлено тем, что они соответствовали 4-м мировым богам Прави, Слави, Нави и Яви. Четвёртым недостающим деревом была айва, цветение которой приходящийся как раз на праздник Нави. Совпадение Бука с именем бога неслучайно и, скорее всего он соответствовал Купале, наиболее почитаемому богу, уничтожившему две последние цивилизации. Учитывая сроки, приходящиеся в друидском календаре на берёзу, распределение в борейском календаре было такое (табли</w:t>
      </w:r>
      <w:r>
        <w:rPr/>
        <w:t>ца 7):</w:t>
      </w:r>
    </w:p>
    <w:tbl>
      <w:tblPr>
        <w:tblW w:w="7976" w:type="dxa"/>
        <w:jc w:val="left"/>
        <w:tblInd w:w="-113" w:type="dxa"/>
        <w:tblLayout w:type="fixed"/>
        <w:tblCellMar>
          <w:top w:w="0" w:type="dxa"/>
          <w:left w:w="108" w:type="dxa"/>
          <w:bottom w:w="0" w:type="dxa"/>
          <w:right w:w="108" w:type="dxa"/>
        </w:tblCellMar>
      </w:tblPr>
      <w:tblGrid>
        <w:gridCol w:w="1188"/>
        <w:gridCol w:w="900"/>
        <w:gridCol w:w="1260"/>
        <w:gridCol w:w="1800"/>
        <w:gridCol w:w="2828"/>
      </w:tblGrid>
      <w:tr>
        <w:trPr/>
        <w:tc>
          <w:tcPr>
            <w:tcW w:w="118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ерево</w:t>
            </w:r>
          </w:p>
        </w:tc>
        <w:tc>
          <w:tcPr>
            <w:tcW w:w="2828"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Период дерева в друидском календа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авь</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ерёза</w:t>
            </w:r>
          </w:p>
        </w:tc>
        <w:tc>
          <w:tcPr>
            <w:tcW w:w="28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24.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лавь</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Ель</w:t>
            </w:r>
          </w:p>
        </w:tc>
        <w:tc>
          <w:tcPr>
            <w:tcW w:w="28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й</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авь</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ва</w:t>
            </w:r>
          </w:p>
        </w:tc>
        <w:tc>
          <w:tcPr>
            <w:tcW w:w="282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вь</w:t>
            </w:r>
          </w:p>
        </w:tc>
        <w:tc>
          <w:tcPr>
            <w:tcW w:w="18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сна (Кедр)</w:t>
            </w:r>
          </w:p>
        </w:tc>
        <w:tc>
          <w:tcPr>
            <w:tcW w:w="28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7.</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Возникший обычай рубить тотемное дерево ель на Новый год, завезённый в Россию Петром I из Европы, идёт ещё с тех пор, когда кельты (Нависты), воюя со славянами, стремились лишить их главную богиню Славу силы, поэтому и был придуман такой варварский обычай, наряжать умирающее дерево. Большего злодейства у предков, чем срубить священное дерево и свершать при этом над ним требы, придумать невозможно. Деревья действительно наряжали на праздники богов, которым они соответствовали, но при этом они не вырубались, а использовались в их естественном виде. На дерево кроме украшений, которые после праздника становились оберегами, вешали ещё пищу, которая становилась священной, а затем её все вместе съедали во время праздничного пиршества. Обычай до сегодняшнего дня сохранился у ламаистов. До последней катастрофы деревья, видимо, росли прямо в храмах, а позже их стали использовать в священных рощах.</w:t>
      </w:r>
    </w:p>
    <w:p>
      <w:pPr>
        <w:pStyle w:val="Style13"/>
        <w:jc w:val="both"/>
        <w:rPr/>
      </w:pPr>
      <w:r>
        <w:rPr>
          <w:rFonts w:cs="Times New Roman" w:ascii="Times New Roman" w:hAnsi="Times New Roman"/>
          <w:sz w:val="22"/>
          <w:szCs w:val="22"/>
        </w:rPr>
        <w:tab/>
        <w:t xml:space="preserve"> Я уже подчёркивал, что друидский календарь дошёл до нас в невероятно искажённом виде. Во-первых, Явьим богам могли соответствовать деревья, имеющие или съедобные плоды, как например, Дажбогу - Кедр, или съедобный сок, как например сахаристые виды клёна, которые соответствовали Хорсу (а иначе человек не мог бы черпать силу и помощь этих богов). Во-вторых, съедобными плодами должны обладать и деревья, соответствующие богам царств. На основании этого замечания и с учётом распространённости деревьев в Борее, получаем окончательное распределение (таблица 8 и 9). Поскольку Грецкий орех (соответствующий Велесу) не уживается почти ни с одним деревом и рос он далеко не во всей Борее, то во многих местах его заменили на Черёмуху. Во всяком случае, похолодания, связанные с цветением черёмухи, указывает на проявление жизни Пантеона. Крещение (посвящение), вернее роднение с Велесом, представляло из себя грязевые (земляные) ванны, приходившийся как раз на цветение черёмухи. Вызываемое у людей переживание чувства холода стимулировало затем похолодание в природе.</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Однако, за исключением волхвов, у остальных варн роднение с богами, т.е. посвящение, происходило не со всем Пантеоном, а лишь с двумя богами: с Правью и Славью, (почему собственно и названо православием); в крайнем случае с четырьмя, ещё с Навью и Явью. И только волхвы, для того чтобы получить доступ в Пантеон, обязаны были проходить все 24 посвящения.</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828" w:type="dxa"/>
        <w:jc w:val="left"/>
        <w:tblInd w:w="-113" w:type="dxa"/>
        <w:tblLayout w:type="fixed"/>
        <w:tblCellMar>
          <w:top w:w="0" w:type="dxa"/>
          <w:left w:w="108" w:type="dxa"/>
          <w:bottom w:w="0" w:type="dxa"/>
          <w:right w:w="108" w:type="dxa"/>
        </w:tblCellMar>
      </w:tblPr>
      <w:tblGrid>
        <w:gridCol w:w="2017"/>
        <w:gridCol w:w="2017"/>
        <w:gridCol w:w="1898"/>
        <w:gridCol w:w="1896"/>
      </w:tblGrid>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Период покровительства бога</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ерево</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нва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13по24</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ибог</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яз</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Феврал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й</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сн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т</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рило</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ип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прел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лес</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Черёмух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й</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од</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ашта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н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упала</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рецкийорех</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л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ерун</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уб</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вгуст</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кошь</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едр</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нтя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вентовит</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ктя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а</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син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оя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Хорс</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лё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ка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ада</w:t>
            </w:r>
          </w:p>
        </w:tc>
        <w:tc>
          <w:tcPr>
            <w:tcW w:w="18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блоня</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Таблица8.</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760" w:type="dxa"/>
        <w:jc w:val="left"/>
        <w:tblInd w:w="-113" w:type="dxa"/>
        <w:tblLayout w:type="fixed"/>
        <w:tblCellMar>
          <w:top w:w="0" w:type="dxa"/>
          <w:left w:w="108" w:type="dxa"/>
          <w:bottom w:w="0" w:type="dxa"/>
          <w:right w:w="108" w:type="dxa"/>
        </w:tblCellMar>
      </w:tblPr>
      <w:tblGrid>
        <w:gridCol w:w="1914"/>
        <w:gridCol w:w="2017"/>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Период покровительства бога</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Дере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нва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01по12</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Желя</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их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Феврал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строма</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опо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т</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маргл</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яб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прель(Троян)</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ерегиня</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рб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й</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авь</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йв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н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аня</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раб</w:t>
            </w:r>
          </w:p>
          <w:p>
            <w:pPr>
              <w:pStyle w:val="Style13"/>
              <w:jc w:val="both"/>
              <w:rPr>
                <w:rFonts w:ascii="Times New Roman" w:hAnsi="Times New Roman" w:cs="Times New Roman"/>
                <w:sz w:val="22"/>
                <w:szCs w:val="22"/>
              </w:rPr>
            </w:pPr>
            <w:r>
              <w:rPr>
                <w:rFonts w:cs="Times New Roman" w:ascii="Times New Roman" w:hAnsi="Times New Roman"/>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л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авь</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ерёз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вгуст</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еля</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блепих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нтя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роян</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иствиниц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ктя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вь</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оярышни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оя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адегаст</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олубаяе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кабрь</w:t>
            </w:r>
          </w:p>
        </w:tc>
        <w:tc>
          <w:tcPr>
            <w:tcW w:w="20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лавь</w:t>
            </w:r>
          </w:p>
        </w:tc>
        <w:tc>
          <w:tcPr>
            <w:tcW w:w="1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Ель</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ab/>
        <w:tab/>
        <w:tab/>
        <w:tab/>
        <w:tab/>
        <w:tab/>
        <w:t xml:space="preserve"> Таблица 9.</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Чтобы полностью восстановить борейский древесный календарь, пришлось ввести ещё четыре дерева.</w:t>
      </w:r>
    </w:p>
    <w:p>
      <w:pPr>
        <w:pStyle w:val="Style13"/>
        <w:jc w:val="both"/>
        <w:rPr/>
      </w:pPr>
      <w:r>
        <w:rPr>
          <w:rFonts w:cs="Times New Roman" w:ascii="Times New Roman" w:hAnsi="Times New Roman"/>
          <w:sz w:val="22"/>
          <w:szCs w:val="22"/>
        </w:rPr>
        <w:tab/>
        <w:t xml:space="preserve"> Леле (богине начального пути) - Облепиху. Из этого дерева получают очень ценное лечебное масло. С древности известно такое средство, как смазывание своего тела и головы маслом. Как раз эту традицию и можно отнести к тому, что называлось словом "лелеять".</w:t>
      </w:r>
    </w:p>
    <w:p>
      <w:pPr>
        <w:pStyle w:val="Style13"/>
        <w:jc w:val="both"/>
        <w:rPr/>
      </w:pPr>
      <w:r>
        <w:rPr>
          <w:rFonts w:cs="Times New Roman" w:ascii="Times New Roman" w:hAnsi="Times New Roman"/>
          <w:sz w:val="22"/>
          <w:szCs w:val="22"/>
        </w:rPr>
        <w:tab/>
        <w:t xml:space="preserve"> Световиту (богу ремёсел) - Каштан.</w:t>
      </w:r>
    </w:p>
    <w:p>
      <w:pPr>
        <w:pStyle w:val="Style13"/>
        <w:jc w:val="both"/>
        <w:rPr/>
      </w:pPr>
      <w:r>
        <w:rPr>
          <w:rFonts w:cs="Times New Roman" w:ascii="Times New Roman" w:hAnsi="Times New Roman"/>
          <w:sz w:val="22"/>
          <w:szCs w:val="22"/>
        </w:rPr>
        <w:tab/>
        <w:t xml:space="preserve"> Яви - Боярышник.</w:t>
      </w:r>
    </w:p>
    <w:p>
      <w:pPr>
        <w:pStyle w:val="Style13"/>
        <w:jc w:val="both"/>
        <w:rPr/>
      </w:pPr>
      <w:r>
        <w:rPr>
          <w:rFonts w:cs="Times New Roman" w:ascii="Times New Roman" w:hAnsi="Times New Roman"/>
          <w:sz w:val="22"/>
          <w:szCs w:val="22"/>
        </w:rPr>
        <w:tab/>
        <w:t xml:space="preserve"> Трояну (богу добра, зла и оберега) - Лиственницу, удивительное хвойное растение, сбрасывающее хвою на зиму.</w:t>
      </w:r>
    </w:p>
    <w:p>
      <w:pPr>
        <w:pStyle w:val="Style13"/>
        <w:jc w:val="both"/>
        <w:rPr/>
      </w:pPr>
      <w:r>
        <w:rPr>
          <w:rFonts w:cs="Times New Roman" w:ascii="Times New Roman" w:hAnsi="Times New Roman"/>
          <w:sz w:val="22"/>
          <w:szCs w:val="22"/>
        </w:rPr>
        <w:tab/>
        <w:t xml:space="preserve"> Радегасту (богу совершенствования через мысли, который помогал человеку на пути раджа-йоги или, как её ещё называют, королевской йоге) - Голубая ель, другое её название, королевская ель.</w:t>
      </w:r>
    </w:p>
    <w:p>
      <w:pPr>
        <w:pStyle w:val="Style13"/>
        <w:jc w:val="both"/>
        <w:rPr/>
      </w:pPr>
      <w:r>
        <w:rPr>
          <w:rFonts w:cs="Times New Roman" w:ascii="Times New Roman" w:hAnsi="Times New Roman"/>
          <w:sz w:val="22"/>
          <w:szCs w:val="22"/>
        </w:rPr>
        <w:tab/>
        <w:t xml:space="preserve"> Каждый человек за свою жизнь должен был обязательно посадить и вырастить все обозначенные в древнем календаре деревья с тем, чтобы обрести возможность общаться со всеми богами Пантеона. За особые заслуги перед обществом человеку могли дать право посадить дерево в священной роще, тогда он на всю жизнь становился приобщённым к рангу волхвов.</w:t>
      </w:r>
    </w:p>
    <w:p>
      <w:pPr>
        <w:pStyle w:val="Style13"/>
        <w:jc w:val="both"/>
        <w:rPr/>
      </w:pPr>
      <w:r>
        <w:rPr>
          <w:rFonts w:cs="Times New Roman" w:ascii="Times New Roman" w:hAnsi="Times New Roman"/>
          <w:sz w:val="22"/>
          <w:szCs w:val="22"/>
        </w:rPr>
        <w:tab/>
        <w:t xml:space="preserve"> Преимущественное распространение сосны в восточной Европе и Сибири лишний раз доказывает Явисткое присутствие в этих местах. В то время как в центральной Европе садили по преимуществу берёзу, дуб, осину, ель, что указывает на Прависткое (арийское и славянское присутствие).</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Каждому богу соответствовал свой запах, который источало дерево ему соответствующее.</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Деревья и звери Пантеона божичей</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Сравнивая имена богов с врождёнными качествами русского народа и подбирая по смыслу соответствия, получается следующее распределение между богами и моральными принципами, по которым жило в прошлом русско-борейское общество:</w:t>
      </w:r>
    </w:p>
    <w:p>
      <w:pPr>
        <w:pStyle w:val="Style13"/>
        <w:jc w:val="both"/>
        <w:rPr/>
      </w:pPr>
      <w:r>
        <w:rPr>
          <w:rFonts w:cs="Times New Roman" w:ascii="Times New Roman" w:hAnsi="Times New Roman"/>
          <w:sz w:val="22"/>
          <w:szCs w:val="22"/>
        </w:rPr>
        <w:tab/>
        <w:t xml:space="preserve"> Жива - была ответственна за принцип </w:t>
      </w:r>
      <w:r>
        <w:rPr>
          <w:rFonts w:cs="Times New Roman" w:ascii="Times New Roman" w:hAnsi="Times New Roman"/>
          <w:b/>
          <w:sz w:val="22"/>
          <w:szCs w:val="22"/>
        </w:rPr>
        <w:t>терпимости</w:t>
      </w:r>
      <w:r>
        <w:rPr>
          <w:rFonts w:cs="Times New Roman" w:ascii="Times New Roman" w:hAnsi="Times New Roman"/>
          <w:sz w:val="22"/>
          <w:szCs w:val="22"/>
        </w:rPr>
        <w:t>, который является одним из главных принципов, ведущий к выживанию человека в сложных условиях.</w:t>
      </w:r>
    </w:p>
    <w:p>
      <w:pPr>
        <w:pStyle w:val="Style13"/>
        <w:jc w:val="both"/>
        <w:rPr/>
      </w:pPr>
      <w:r>
        <w:rPr>
          <w:rFonts w:cs="Times New Roman" w:ascii="Times New Roman" w:hAnsi="Times New Roman"/>
          <w:sz w:val="22"/>
          <w:szCs w:val="22"/>
        </w:rPr>
        <w:tab/>
        <w:t xml:space="preserve"> Щур (Чур) - обуславливал и поддерживал уважение к предкам, что обуславливало осуществление принципа </w:t>
      </w:r>
      <w:r>
        <w:rPr>
          <w:rFonts w:cs="Times New Roman" w:ascii="Times New Roman" w:hAnsi="Times New Roman"/>
          <w:b/>
          <w:sz w:val="22"/>
          <w:szCs w:val="22"/>
        </w:rPr>
        <w:t>преемственности</w:t>
      </w:r>
      <w:r>
        <w:rPr>
          <w:rFonts w:cs="Times New Roman" w:ascii="Times New Roman" w:hAnsi="Times New Roman"/>
          <w:sz w:val="22"/>
          <w:szCs w:val="22"/>
        </w:rPr>
        <w:t>. От слова "Щур" происходит слово "пращур", дети часто играя в подвижные игры произносят "Чур не я", или "Чур ни моя".</w:t>
      </w:r>
    </w:p>
    <w:p>
      <w:pPr>
        <w:pStyle w:val="Style13"/>
        <w:jc w:val="both"/>
        <w:rPr/>
      </w:pPr>
      <w:r>
        <w:rPr>
          <w:rFonts w:cs="Times New Roman" w:ascii="Times New Roman" w:hAnsi="Times New Roman"/>
          <w:sz w:val="22"/>
          <w:szCs w:val="22"/>
        </w:rPr>
        <w:tab/>
        <w:t xml:space="preserve"> Ясунь. Скорей всего она отвечала за дружбу и </w:t>
      </w:r>
      <w:r>
        <w:rPr>
          <w:rFonts w:cs="Times New Roman" w:ascii="Times New Roman" w:hAnsi="Times New Roman"/>
          <w:b/>
          <w:sz w:val="22"/>
          <w:szCs w:val="22"/>
        </w:rPr>
        <w:t>сотрудничество</w:t>
      </w:r>
      <w:r>
        <w:rPr>
          <w:rFonts w:cs="Times New Roman" w:ascii="Times New Roman" w:hAnsi="Times New Roman"/>
          <w:sz w:val="22"/>
          <w:szCs w:val="22"/>
        </w:rPr>
        <w:t xml:space="preserve"> между людьми. Происхождение от слова "Ясунь" слова "ясный", косвенно подтверждает это, поскольку русские выражения со словом ясный, как правило выражали восхитительное и положительное отношение к объекту высказывания.</w:t>
      </w:r>
    </w:p>
    <w:p>
      <w:pPr>
        <w:pStyle w:val="Style13"/>
        <w:jc w:val="both"/>
        <w:rPr/>
      </w:pPr>
      <w:r>
        <w:rPr>
          <w:rFonts w:cs="Times New Roman" w:ascii="Times New Roman" w:hAnsi="Times New Roman"/>
          <w:sz w:val="22"/>
          <w:szCs w:val="22"/>
        </w:rPr>
        <w:tab/>
        <w:t xml:space="preserve"> Поревит соответствовал принципу </w:t>
      </w:r>
      <w:r>
        <w:rPr>
          <w:rFonts w:cs="Times New Roman" w:ascii="Times New Roman" w:hAnsi="Times New Roman"/>
          <w:b/>
          <w:sz w:val="22"/>
          <w:szCs w:val="22"/>
        </w:rPr>
        <w:t>справедливости (соответствию)</w:t>
      </w:r>
      <w:r>
        <w:rPr>
          <w:rFonts w:cs="Times New Roman" w:ascii="Times New Roman" w:hAnsi="Times New Roman"/>
          <w:sz w:val="22"/>
          <w:szCs w:val="22"/>
        </w:rPr>
        <w:t>, отсюда произошло слово "порка".</w:t>
      </w:r>
    </w:p>
    <w:p>
      <w:pPr>
        <w:pStyle w:val="Style13"/>
        <w:jc w:val="both"/>
        <w:rPr/>
      </w:pPr>
      <w:r>
        <w:rPr>
          <w:rFonts w:cs="Times New Roman" w:ascii="Times New Roman" w:hAnsi="Times New Roman"/>
          <w:sz w:val="22"/>
          <w:szCs w:val="22"/>
        </w:rPr>
        <w:tab/>
        <w:t xml:space="preserve"> Крышень - </w:t>
      </w:r>
      <w:r>
        <w:rPr>
          <w:rFonts w:cs="Times New Roman" w:ascii="Times New Roman" w:hAnsi="Times New Roman"/>
          <w:b/>
          <w:sz w:val="22"/>
          <w:szCs w:val="22"/>
        </w:rPr>
        <w:t>открытости</w:t>
      </w:r>
      <w:r>
        <w:rPr>
          <w:rFonts w:cs="Times New Roman" w:ascii="Times New Roman" w:hAnsi="Times New Roman"/>
          <w:sz w:val="22"/>
          <w:szCs w:val="22"/>
        </w:rPr>
        <w:t xml:space="preserve"> (прежде всего сознания). От Крышени происходят слова "крышка", "открывашка". У индоиранцев этот бог известен как Кришна.</w:t>
      </w:r>
    </w:p>
    <w:p>
      <w:pPr>
        <w:pStyle w:val="Style13"/>
        <w:jc w:val="both"/>
        <w:rPr/>
      </w:pPr>
      <w:r>
        <w:rPr>
          <w:rFonts w:cs="Times New Roman" w:ascii="Times New Roman" w:hAnsi="Times New Roman"/>
          <w:sz w:val="22"/>
          <w:szCs w:val="22"/>
        </w:rPr>
        <w:tab/>
        <w:t xml:space="preserve"> Вышень - </w:t>
      </w:r>
      <w:r>
        <w:rPr>
          <w:rFonts w:cs="Times New Roman" w:ascii="Times New Roman" w:hAnsi="Times New Roman"/>
          <w:b/>
          <w:sz w:val="22"/>
          <w:szCs w:val="22"/>
        </w:rPr>
        <w:t>уважению</w:t>
      </w:r>
      <w:r>
        <w:rPr>
          <w:rFonts w:cs="Times New Roman" w:ascii="Times New Roman" w:hAnsi="Times New Roman"/>
          <w:sz w:val="22"/>
          <w:szCs w:val="22"/>
        </w:rPr>
        <w:t>. Высшая форма уважения ведёт к любви. В ведах Вышень известен как Вишну - созидающий бог, а его вторая ипостась - Кама, является олицетворением любви.</w:t>
      </w:r>
    </w:p>
    <w:p>
      <w:pPr>
        <w:pStyle w:val="Style13"/>
        <w:jc w:val="both"/>
        <w:rPr/>
      </w:pPr>
      <w:r>
        <w:rPr>
          <w:rFonts w:cs="Times New Roman" w:ascii="Times New Roman" w:hAnsi="Times New Roman"/>
          <w:sz w:val="22"/>
          <w:szCs w:val="22"/>
        </w:rPr>
        <w:tab/>
        <w:t xml:space="preserve"> Ругевит - олицетворял </w:t>
      </w:r>
      <w:r>
        <w:rPr>
          <w:rFonts w:cs="Times New Roman" w:ascii="Times New Roman" w:hAnsi="Times New Roman"/>
          <w:b/>
          <w:sz w:val="22"/>
          <w:szCs w:val="22"/>
        </w:rPr>
        <w:t>соизмеримость</w:t>
      </w:r>
      <w:r>
        <w:rPr>
          <w:rFonts w:cs="Times New Roman" w:ascii="Times New Roman" w:hAnsi="Times New Roman"/>
          <w:sz w:val="22"/>
          <w:szCs w:val="22"/>
        </w:rPr>
        <w:t>, отсюда происходит слово ругаться. Статуя Ругевита была семилика, что указывает на главенствующее положение этого бога над семью вышеуказанными божествами, которые как бы входили в него. В действительности соизмеримость – это всеобъемлещий принцип и включает в себя все предыдущие принципы. Поэтому Ругевит подобен Семарглу, который был ответственен за 7 путей яги. Древние не без основания любили это число, поэтому и принципов взаимоотношений людей могло быть тоже семь. Я назвал далеко не все принципы взаимоотношений людей, в Живой этике их названо более 200, но основные мы с вами перечислили. Вполне возможно, что в древности эти божества были обычными людьми, но достигли своих необычных способностей именно благодаря своим моральным качествам, которые и стали олицетворять с их именем.</w:t>
      </w:r>
    </w:p>
    <w:p>
      <w:pPr>
        <w:pStyle w:val="Style13"/>
        <w:jc w:val="both"/>
        <w:rPr/>
      </w:pPr>
      <w:r>
        <w:rPr>
          <w:rFonts w:cs="Times New Roman" w:ascii="Times New Roman" w:hAnsi="Times New Roman"/>
          <w:sz w:val="22"/>
          <w:szCs w:val="22"/>
        </w:rPr>
        <w:tab/>
        <w:t xml:space="preserve"> Каждому из перечисленных богов соответствовали и деревья и растения, которые должен был возделывать каждый человек в своём саду, если он, конечно, хотел в итоге стать волшебником. По созвучию деревья распределялись так:</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179" w:type="dxa"/>
        <w:jc w:val="left"/>
        <w:tblInd w:w="-113" w:type="dxa"/>
        <w:tblLayout w:type="fixed"/>
        <w:tblCellMar>
          <w:top w:w="0" w:type="dxa"/>
          <w:left w:w="108" w:type="dxa"/>
          <w:bottom w:w="0" w:type="dxa"/>
          <w:right w:w="108" w:type="dxa"/>
        </w:tblCellMar>
      </w:tblPr>
      <w:tblGrid>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Принцип</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Растени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Жива</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ерпим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лив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ышен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Уваж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ишн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слад</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ият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брико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сун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трудн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лыч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оревит</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ответств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ерси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рышен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ткрыт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руш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Чур</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еемств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Черешн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угевит</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оизмерим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иноград</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Произвольно поставлены здесь только два растения Алыча не соответствует никак Ясуни (по всей видимости существовал ясень со съедобными плодами, который более созвучен Ясуни, но который в результате изменения климата и социальных передряг исчез из разряда съедобных растений, как это произошло со многими другими видами, используемых ранее человеком). И второе растение Виноград не соответствует Ругевиту. То, что в названии винограда присутствует два священных корня не вызывает сомнения – первый -вино-, священный в прошлом напиток, и второй -град-, т.е. известная крада, то, что христиане называют алтарём. Поэтому виноград обязательно должен был соответствовать одному из главных богов, каковым являлся в этой семёрке Ругевит. Любопытно, что на латыни виноград звучит как "uva". Вполне возможно, что более древнее название сохранилось именно у римлян и "u" соответствовало корню -руг-, а "v" корню -вит-. В созвучиях названий деревьев богам мы использовали тот факт, что в древности имена богов совпадали с названиями деревьев или животных. В данном случае они должны совпадать с названиями деревьев, так как не входили в главный Пантеон.</w:t>
      </w:r>
    </w:p>
    <w:p>
      <w:pPr>
        <w:pStyle w:val="Style13"/>
        <w:jc w:val="both"/>
        <w:rPr/>
      </w:pPr>
      <w:r>
        <w:rPr>
          <w:rFonts w:cs="Times New Roman" w:ascii="Times New Roman" w:hAnsi="Times New Roman"/>
          <w:sz w:val="22"/>
          <w:szCs w:val="22"/>
        </w:rPr>
        <w:tab/>
        <w:t xml:space="preserve"> Этой семёрке богов соответствовали и животные, которые содержались в каждом доме. Скорей всего такими животными являлись известные по сказкам птицы, ставшие теперь легендарными: алканос, сирин, гамаюн и ещё четыре неизвестных вида птиц, которых содержались во всех семьях и которые считались вещими. То, что Сирин считается смесью человека с птицей, говорит лишь о том, что явление биологической индукции происходило и с птицами, содержащимися дома. В России Сиринами часто называют некоторые виды филинов. Русская легенда о Сирине, в какой-то степени созвучна греческой легендой о сиренах. Неслучайно также, что эти птицы считались райскими. Исчезновение этих птиц из домашнего обихода, связано с очередной реформой религии, когда кощеев и Кострому-ягу отвергли, как неверное направление. Традиция же содержать в клетках птиц, сохранилась до сих пор. Раньше их содержали в садах и вместо клеток у них были жилища. Но со временем, когда человек утратил свою притягательность среди животных, пришлось перейти на клетки.</w:t>
      </w:r>
    </w:p>
    <w:p>
      <w:pPr>
        <w:pStyle w:val="Style13"/>
        <w:jc w:val="both"/>
        <w:rPr/>
      </w:pPr>
      <w:r>
        <w:rPr>
          <w:rFonts w:cs="Times New Roman" w:ascii="Times New Roman" w:hAnsi="Times New Roman"/>
          <w:sz w:val="22"/>
          <w:szCs w:val="22"/>
        </w:rPr>
        <w:tab/>
        <w:t xml:space="preserve"> Возглавлял этот Пантеон богов Дажбог, которому соответствовало дерево бук (что созвучно со словом бог), а из животных медведь. Почему именно медведь? Потому что другое его название "бэр" (от слова берлога), которое раньше звучало как "бор" - т.е. лес, а раньше означало Священную рощу, куда входили все деревья. Роща Дажбога выращивалась у каждого человека в саду.</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МЕДВЕДЬ соответствовал ДАЖБОГУ. Медведь ещё не так давно был священным животным у всех славян, потому что он олицетворял очень важного бога. Настоящее имя медведя нам не известно. То его называли бэром (название сохранившееся у немцев), от слова БОР, то ведающим мёд, то мёд ведающим, но никогда не называли его настоящего имени, которое в данном случае должно было звучать как "ДАЖ". Известный дохристианский праздник Комоедицы, т.е. пробуждение медведя, приходящийся на 24 марта сразу после дня Ярилы, на первый взгляд позволяет сделать соответствие между медведем и Ярилой. Но мы знаем, что в период борейской цивилизации тёплый субтропический климат простирался вплоть до тундры и поэтому медведи не впадали в спячку, а если и впадали, то просыпались никак не в марте, а гораздо раньше, а может быть они впадали в спячку, наоборот летом, в период наибольшей жары, как это делают многие высшие животные пустынь. И хотя Комоедица приходится на 24 марта, она являлась окончанием празднования дней Дажбога. Не случайно христиане, желая спрятать праздник одного из главных богов, растянули свой праздник Масленицу аж на целый месяц, что позволяет утверждать о верности соответствия между Дажбогом и медведем.</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ab/>
        <w:t xml:space="preserve"> Игры и боги</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Другое важное боготворительное дело было проведение каждые 4 года спортивных и театральных олимпиад, которые проводились в огненные годы (именно в огне заложена созидающая сила, способная снова и снова возрождать богов). Этой же цели были посвящены игрища, в которых принимало участие всё деятельное население страны. Олимпиады существовали у борейцев, но их стали проводить и греки, которые были продолжателями культуры Древней Бореи. Представляете, какое огромное эмоциональное психополе выбрасывалось во время олимпийских игр и какой силой должны обладать Боги наших предков? Можно попытаться воспроизвести, какие олимпийские игры могли соответствовать тому или иному богу.</w:t>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179" w:type="dxa"/>
        <w:jc w:val="left"/>
        <w:tblInd w:w="-113" w:type="dxa"/>
        <w:tblLayout w:type="fixed"/>
        <w:tblCellMar>
          <w:top w:w="0" w:type="dxa"/>
          <w:left w:w="108" w:type="dxa"/>
          <w:bottom w:w="0" w:type="dxa"/>
          <w:right w:w="108" w:type="dxa"/>
        </w:tblCellMar>
      </w:tblPr>
      <w:tblGrid>
        <w:gridCol w:w="1908"/>
        <w:gridCol w:w="1440"/>
        <w:gridCol w:w="3831"/>
      </w:tblGrid>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Вид спор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3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нва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ибог</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оздухопла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й</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Хоккей, лыжи, сан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рило</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рьб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елес</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скетбо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й</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Род</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ёгкая атлет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упала</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лавание, ях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юл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ерун</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тбо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густ</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кошь</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Хоккей на трав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тя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етовит </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Гимнаст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а</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нный спор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Хорс</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Волейбо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ада</w:t>
            </w:r>
          </w:p>
        </w:tc>
        <w:tc>
          <w:tcPr>
            <w:tcW w:w="383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Фигурное катание</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7128" w:type="dxa"/>
        <w:jc w:val="left"/>
        <w:tblInd w:w="-113" w:type="dxa"/>
        <w:tblLayout w:type="fixed"/>
        <w:tblCellMar>
          <w:top w:w="0" w:type="dxa"/>
          <w:left w:w="108" w:type="dxa"/>
          <w:bottom w:w="0" w:type="dxa"/>
          <w:right w:w="108" w:type="dxa"/>
        </w:tblCellMar>
      </w:tblPr>
      <w:tblGrid>
        <w:gridCol w:w="1908"/>
        <w:gridCol w:w="144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Вид спорта или олимпиа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нва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я</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импиада ясновидящи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строма</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лимпиада характе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маргл</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импиада способнос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Апрель(Троян)</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гиня</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Бе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й</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ь</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яжёлая атлет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аня</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импиада поэ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Июл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Правь</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лимпиада йогических чуде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Август</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ля</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импиада хатха йо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ентя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Троян</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Магическое пятиборь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Явь</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нкурс театров и кин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егаст</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Викторина на сообразительн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лавь</w:t>
            </w:r>
          </w:p>
        </w:tc>
        <w:tc>
          <w:tcPr>
            <w:tcW w:w="37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нкурс песен</w:t>
            </w:r>
          </w:p>
        </w:tc>
      </w:tr>
    </w:tbl>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rPr/>
      </w:pPr>
      <w:r>
        <w:rPr>
          <w:rFonts w:cs="Times New Roman" w:ascii="Times New Roman" w:hAnsi="Times New Roman"/>
          <w:sz w:val="22"/>
          <w:szCs w:val="22"/>
        </w:rPr>
        <w:tab/>
        <w:tab/>
        <w:tab/>
        <w:tab/>
        <w:tab/>
        <w:tab/>
        <w:tab/>
        <w:t xml:space="preserve"> Боги и звёзды</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Весь божественный Пантеон из 24 богов был размещён на небе. Это прежде всего 12 планет, которые назывались по именам богов, (как это сохранилось у римлян и греков) и 12 созвездий, тоже имеющие божественные имена. Правда, созвездия были не совсем такими, какие приняты сейчас.</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У русских и других народов названий месяцев было два, первое совпадало с именем бога, второе характеризовало состояние погоды: Берестень, Студень, Листопадень, Лютень и т.д. Римские названия планет более соответствуют действительности, чем греческие (не надо забывать о влиянии на римскую культуру друидов) и частично совпадают со славянскими названиями:</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w:t>
      </w:r>
      <w:r>
        <w:rPr>
          <w:rFonts w:cs="Times New Roman" w:ascii="Times New Roman" w:hAnsi="Times New Roman"/>
          <w:b/>
          <w:sz w:val="22"/>
          <w:szCs w:val="22"/>
        </w:rPr>
        <w:t>Планеты</w:t>
        <w:tab/>
        <w:t xml:space="preserve"> Боги</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tab/>
        <w:t xml:space="preserve"> Царства - Славьи боги</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Юпитер</w:t>
        <w:tab/>
        <w:t>Перун (схожее звучание и значение)</w:t>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2.</w:t>
        <w:tab/>
        <w:t>Венера</w:t>
        <w:tab/>
        <w:tab/>
        <w:t>Лада (схожие функции)</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Марс</w:t>
        <w:tab/>
        <w:tab/>
        <w:t>Мара (схожее звучание)</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Луна</w:t>
        <w:tab/>
        <w:tab/>
        <w:t>Род</w:t>
        <w:tab/>
        <w:t>(древние</w:t>
        <w:tab/>
        <w:t>легенды о происхождении жизни с Луны).</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Стихии - Навьи боги</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Меркурий - Ярило</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Сатурн - Стрибог (по Ю.Петухову слово САТУРН произошло от слова Стрибог)</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Уран (у греков муж богини Земли Геи)- Макошь</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Нептун (бог морей)- Купало (та же функция)</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w:t>
      </w:r>
      <w:r>
        <w:rPr>
          <w:rFonts w:cs="Times New Roman" w:ascii="Times New Roman" w:hAnsi="Times New Roman"/>
          <w:b/>
          <w:sz w:val="22"/>
          <w:szCs w:val="22"/>
        </w:rPr>
        <w:t>Варны - Явьи боги</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1.</w:t>
        <w:tab/>
        <w:t>Вулкан</w:t>
        <w:tab/>
        <w:t xml:space="preserve"> -</w:t>
        <w:tab/>
        <w:tab/>
        <w:t>Хорс</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Прозерпина</w:t>
        <w:tab/>
        <w:t xml:space="preserve"> -</w:t>
        <w:tab/>
        <w:t>Велес</w:t>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3.</w:t>
        <w:tab/>
        <w:t>Плутон</w:t>
        <w:tab/>
        <w:t xml:space="preserve"> -</w:t>
        <w:tab/>
        <w:tab/>
        <w:t>Свентовит</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Чёрная Луна</w:t>
        <w:tab/>
        <w:t xml:space="preserve"> -</w:t>
        <w:tab/>
        <w:t>Вей</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Последнее соответствие 4-ки богов планетам идёт по принципу всё большего приближения к Солнцу и само Солнце соответствуют</w:t>
        <w:tab/>
        <w:t>Ра, а также Дажбогу (В "Слове о полку Игореве", названного Солнечным богом). Каждая планета одновременно принадлежала двум богам.</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Перун</w:t>
        <w:tab/>
        <w:tab/>
        <w:tab/>
        <w:t>Правь</w:t>
        <w:tab/>
        <w:t xml:space="preserve"> </w:t>
        <w:tab/>
        <w:tab/>
        <w:t>Юпитер</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ошь</w:t>
        <w:tab/>
        <w:tab/>
        <w:t>Леля</w:t>
        <w:tab/>
        <w:tab/>
        <w:tab/>
        <w:t>Уран</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овит</w:t>
        <w:tab/>
        <w:tab/>
        <w:t>Троян</w:t>
        <w:tab/>
        <w:t xml:space="preserve"> </w:t>
        <w:tab/>
        <w:tab/>
        <w:t>Плутон</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а</w:t>
        <w:tab/>
        <w:t xml:space="preserve"> </w:t>
        <w:tab/>
        <w:tab/>
        <w:t>Явь</w:t>
        <w:tab/>
        <w:tab/>
        <w:tab/>
        <w:t>Марс</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с</w:t>
        <w:tab/>
        <w:t xml:space="preserve"> </w:t>
        <w:tab/>
        <w:tab/>
        <w:t>Радегаст</w:t>
        <w:tab/>
        <w:tab/>
        <w:t>Вулкан</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а</w:t>
        <w:tab/>
        <w:t xml:space="preserve"> </w:t>
        <w:tab/>
        <w:tab/>
        <w:t>Слава</w:t>
        <w:tab/>
        <w:t xml:space="preserve"> </w:t>
        <w:tab/>
        <w:tab/>
        <w:t>Венера</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ибог</w:t>
        <w:tab/>
        <w:tab/>
        <w:t>Желя</w:t>
        <w:tab/>
        <w:tab/>
        <w:tab/>
        <w:t>Сатурн</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й</w:t>
        <w:tab/>
        <w:tab/>
        <w:tab/>
        <w:t>Кострома</w:t>
        <w:tab/>
        <w:tab/>
        <w:t>Чёрная Луна</w:t>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Ярило</w:t>
        <w:tab/>
        <w:tab/>
        <w:tab/>
        <w:t>Семаргл</w:t>
        <w:tab/>
        <w:t xml:space="preserve"> </w:t>
        <w:tab/>
        <w:t>Меркурий</w:t>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Велес</w:t>
        <w:tab/>
        <w:tab/>
        <w:tab/>
        <w:t>Берегиня (Троян)</w:t>
        <w:tab/>
        <w:t>Прозерпина</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w:t>
        <w:tab/>
        <w:tab/>
        <w:tab/>
        <w:t>Навь</w:t>
        <w:tab/>
        <w:tab/>
        <w:tab/>
        <w:t>Луна</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пала</w:t>
        <w:tab/>
        <w:tab/>
        <w:t>Таня</w:t>
        <w:tab/>
        <w:tab/>
        <w:tab/>
        <w:t>Нептун</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Периодические реформы Пантеона богов приводили к тому, что их заменили в названиях месяцев, планет, созвездий. Например, зодиакальные созвездия в прошлом носили имена богов (таблица 7), функции которых частично отражены в современных названиях созвездий.</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tbl>
      <w:tblPr>
        <w:tblW w:w="9037" w:type="dxa"/>
        <w:jc w:val="left"/>
        <w:tblInd w:w="-113" w:type="dxa"/>
        <w:tblLayout w:type="fixed"/>
        <w:tblCellMar>
          <w:top w:w="0" w:type="dxa"/>
          <w:left w:w="108" w:type="dxa"/>
          <w:bottom w:w="0" w:type="dxa"/>
          <w:right w:w="108" w:type="dxa"/>
        </w:tblCellMar>
      </w:tblPr>
      <w:tblGrid>
        <w:gridCol w:w="1297"/>
        <w:gridCol w:w="1081"/>
        <w:gridCol w:w="1038"/>
        <w:gridCol w:w="1081"/>
        <w:gridCol w:w="1081"/>
        <w:gridCol w:w="1189"/>
        <w:gridCol w:w="1081"/>
        <w:gridCol w:w="1189"/>
      </w:tblGrid>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Порядковый номер месяца</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Месяц</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Стихия</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Бог</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2"/>
                <w:szCs w:val="22"/>
              </w:rPr>
              <w:t>Созвездие</w:t>
            </w:r>
          </w:p>
        </w:tc>
        <w:tc>
          <w:tcPr>
            <w:tcW w:w="108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Июл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нь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Перун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Правь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ев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Тигр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дус (гепар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Август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емля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акошь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еля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в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от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Лягушк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Сентябрь</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ух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Световит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Троян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сы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Змея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Змея (Соловей)</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Октябр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ар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Явь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орпион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Дракон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Единорог (лось)</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Ноябр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нь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Хорс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Радегаст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елец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ошадь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ь</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емля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Лад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лавь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зерог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оза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бедь</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ух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трибог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Желя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олей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Обезьяна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Стриж</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Феврал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Вей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Кострома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ыб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Петух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ен</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арт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нь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Ярило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емаргл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вен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обака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ол</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Апрел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емля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Велес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Берегиня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лец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винья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Вол (коров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ай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ух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Род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Навь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изнец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рыса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мея</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Июнь </w:t>
            </w:r>
          </w:p>
        </w:tc>
        <w:tc>
          <w:tcPr>
            <w:tcW w:w="103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д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Купала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Таня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к </w:t>
            </w:r>
          </w:p>
        </w:tc>
        <w:tc>
          <w:tcPr>
            <w:tcW w:w="108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Бык </w:t>
            </w:r>
          </w:p>
        </w:tc>
        <w:tc>
          <w:tcPr>
            <w:tcW w:w="118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бан</w:t>
            </w:r>
          </w:p>
        </w:tc>
      </w:tr>
    </w:tbl>
    <w:p>
      <w:pPr>
        <w:pStyle w:val="Style13"/>
        <w:jc w:val="both"/>
        <w:rPr/>
      </w:pPr>
      <w:r>
        <w:rPr>
          <w:rFonts w:cs="Times New Roman" w:ascii="Times New Roman" w:hAnsi="Times New Roman"/>
          <w:sz w:val="22"/>
          <w:szCs w:val="22"/>
        </w:rPr>
        <w:tab/>
        <w:tab/>
        <w:t xml:space="preserve"> Таблица 7. Соответствие названий богов созвездиям.</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Возникает законный вопрос, а зачем это всё было надо? Почему планеты назывались именами богов 2-го круга, а созвездия именами богов 1 круга? Потому что Природа - это удивительное Создание сверхжизни. Когда происходят периодические в определённое время культовые действа: славление, хваление, жертвоприношение, молитва, треба, медитация и концентрация, с целью вызвать нужные события, то Природа запоминает время воздействия, само событие и как располагались в это время звёзды и планеты. Между происшедшими событиями и расположением небосвода происходит связка и потом, когда уже молитва (культовое действо) не осуществляется, но возникло опять подобное расположение на звёздном небосводе, это событие происходит вновь, но уже без молитв. Точно также, если человека лечат в одно и то же время, используя при этом музыку, то включение музыки без лечения будет вызывать лечащий эффект. Явление рефлекса присуще не только животным и растениям, но и кристаллам, и минералам, и всей Природе (вспомните явление памяти у металлов, открытое в 70 годах этого века). И древние использовали это явление в своей повседневной жизни.</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Места для ритуалов</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Благодаря исследованиям наших историков мы знаем, что в отличие от христианского единобожия, где все ритуальные действия осуществляются в одном месте, у наших предков чётко выделяются четыре места. Наряду с МОЛЬБИЩЕМ, т.е. местом, где по предположению наших исследователей люди молились, было ещё КАПИЩЕ, место, где приносились, как думают некоторые современные историки, жертвы. Так же было ТРЕБИЩЕ, где свершались требы, которые они тоже почему-то связывают с жертвоприношениями и СВЯТИЛИЩЕ с неясным для них назначением. Мы уже с вами говорили, что в основе мироздания лежит число четыре. Четыре состояния вещества, четыре нуклеотида, четыре вида растительных и животных тканей, четыре темперамента человека и т.д. Так и эгрегор, чтобы быть живым, должен был иметь четыре типа эгрегорных ткани, для чего древние ввели четыре мировых бога и для каждого было выделено его особое священное место, где, собственно, и происходило образование соответствующего типа эгрегорной ткани.</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КАПИЩЕ (или КАПЬ), от этого слова происходит хорошо всем нам известная КОПИЛКА. Во время дошедшего до нас праздника декабрьских коляд группа молодых людей ходила по домам и собирала жертвенную пищу, которую затем всем селом съедали за праздничным столом. Такого плана жертвы могли свершаться для всего Пантеона богов. Слова "жертва", "жрец", "жрать" - имеют один корень -ЖР- и ни каким образом не связаны со словом "копилка", т.е. в КАПИЩЕ приносилась особая жертва, не связанная с едой (жратвой), а связанная с тем, что могло накапливаться. От слова КАПИЩЕ происходит древнерусский глагол КАПАТЬ, а капать в таком случае может только кровь. Существует множество древних обрядов с кровью, но наибольшее распространение у наших предков получил обряд братания, т.е. в капище происходило братание людей с богами через кровь. Каким же богам могли поклоняться в КАПИЩЕ?</w:t>
      </w:r>
    </w:p>
    <w:p>
      <w:pPr>
        <w:pStyle w:val="Style13"/>
        <w:jc w:val="both"/>
        <w:rPr/>
      </w:pPr>
      <w:r>
        <w:rPr>
          <w:rFonts w:cs="Times New Roman" w:ascii="Times New Roman" w:hAnsi="Times New Roman"/>
          <w:sz w:val="22"/>
          <w:szCs w:val="22"/>
        </w:rPr>
        <w:tab/>
        <w:t xml:space="preserve"> Скорее всего, это были Славьи боги, потому, что обряд братания был присущ в основном воинам (а Перун к ним имел не последнее отношение), к тому же богам царств подчинялись другие четверки богов. Наши предки могли брататься, прежде всего с богами, более высоких рангов, каковыми и являлись боги царств. В КАПИЩЕ находились статуи четырёх богов Слави: Перуна - возглавлявшего царство богов, Рода - управляющегося в царстве жизни, Лады - царствующей в людском обществе и Мары - богини царства духов. Во время празднования их дат, соответствующего бога торжественно выносили в места проведения игрищ и позорищ (позорище - импровизированное театральное представление).</w:t>
      </w:r>
    </w:p>
    <w:p>
      <w:pPr>
        <w:pStyle w:val="Style13"/>
        <w:jc w:val="both"/>
        <w:rPr/>
      </w:pPr>
      <w:r>
        <w:rPr>
          <w:rFonts w:cs="Times New Roman" w:ascii="Times New Roman" w:hAnsi="Times New Roman"/>
          <w:sz w:val="22"/>
          <w:szCs w:val="22"/>
        </w:rPr>
        <w:tab/>
        <w:t xml:space="preserve"> ТРЕБИЩЕ - место для осуществления треб. Требы - магические действия над богами, заставляющие их повиноваться и исполнять требования волхвов. ТРЕБИЩЕ могло существовать только у Навьих богов, богов-стихий: Макоши - богини земной стихии, Ярилы - бога огня, Купалы - бога водной стихии и Стрибога - бога ветров. Этих богов можно было не только просить о чём-то, но с них можно было даже требовать и заставлять сделать то, что необходимо жрецам. Если все другие боги были плодом человеческих мыслей и психической энергии, то эти боги-стихии возникли без человека и существовали сами по себе. Они определяли погоду или непогоду, урожай или голод, катастрофу или спокойную жизнь, удачную рыбную ловлю или бурю со штормом. Именно для этих богов могли совершаться требы.</w:t>
      </w:r>
    </w:p>
    <w:p>
      <w:pPr>
        <w:pStyle w:val="Style13"/>
        <w:jc w:val="both"/>
        <w:rPr/>
      </w:pPr>
      <w:r>
        <w:rPr>
          <w:rFonts w:cs="Times New Roman" w:ascii="Times New Roman" w:hAnsi="Times New Roman"/>
          <w:sz w:val="22"/>
          <w:szCs w:val="22"/>
        </w:rPr>
        <w:tab/>
        <w:t xml:space="preserve"> В МОЛЬБИЩЕ могли входить только лишь кастово-возрастные Явьи боги: Хорс - бог юности, Велес - бог молодости, Вей - бог зрелости и Световит - бог мудрости. Они помогали во всех делах человека. Им нужно было периодически молиться, чтобы эта помощь не ослабевала. Исследование древних магических обрядов и древних представлений показывает, что в качестве жертвы в мольбище человек приносил свои остриженные волосы, ногти или выпавшие зубы. Каждая такая жертва вносилась в мольбище не произвольно, а в моменты возрастных или социальных изменений у человека. Сбор таких жертв необходим был для постоянного поддерживания местного эгрегора и часть из этих приношений попадала потом в качестве органического удобрения к священным деревьям (кедру, буку, черёмухе или клёну), растущим в священной роще.</w:t>
      </w:r>
    </w:p>
    <w:p>
      <w:pPr>
        <w:pStyle w:val="Style13"/>
        <w:jc w:val="both"/>
        <w:rPr/>
      </w:pPr>
      <w:r>
        <w:rPr>
          <w:rFonts w:cs="Times New Roman" w:ascii="Times New Roman" w:hAnsi="Times New Roman"/>
          <w:sz w:val="22"/>
          <w:szCs w:val="22"/>
        </w:rPr>
        <w:tab/>
        <w:t xml:space="preserve"> В СВЯТИЛИЩЕ люди предавались медитациям и общению с богами традиция, сохранившаяся на Востоке, где всё ещё сильны Правистские (арийские) культурные корни. В СВЯТИЛИЩЕ хранились статуи 8-ми богов Прави, которые соответствовали той или иной яге, развивающей соотвествующую оболочку (тело) человека: Леля - физическое тело, Желя - эфирное тело (органы чувств), Таня - астральное тело (эмоции), Радегаст - ментальное тело (мысли), Троян - казуальное тело (события), Берегиня (часть Трояна), Кострома - тело души (характер), Семаргл - тело духа (ценности). Эти боги приходили к своим чалам в молчании, когда человек совершал глубокую медитацию (медитация - концентрированное размышление) с целью получить подсказку на пути своего совершенствования.</w:t>
      </w:r>
    </w:p>
    <w:p>
      <w:pPr>
        <w:pStyle w:val="Style13"/>
        <w:jc w:val="both"/>
        <w:rPr/>
      </w:pPr>
      <w:r>
        <w:rPr>
          <w:rFonts w:cs="Times New Roman" w:ascii="Times New Roman" w:hAnsi="Times New Roman"/>
          <w:sz w:val="22"/>
          <w:szCs w:val="22"/>
        </w:rPr>
        <w:tab/>
        <w:t xml:space="preserve"> ЧАРКОВЬ. Как сообщает А.С.Фамицын, в древности у русских был обычай, во время пира, пускать ритуальную чару по кругу и каждый должен был отхлебнуть из неё воздав хвалу богу, которому посвящён пир, а затем передать другому. Этот обряд назывался чаркованием, а место где он проходил, называлось ЧАРКОВЬЮ или ЦАРКОВЬЮ ("царка" другое древнее называние "чарки"). Как правило место для пиршества, выбиралось около мольбища, капища или требища. Впоследствии христиане стали называть свои храмы и всю свою религиозную организацию - церковью, хотя никакого отношения к пирам их храмы не имели.</w:t>
      </w:r>
    </w:p>
    <w:p>
      <w:pPr>
        <w:pStyle w:val="Style13"/>
        <w:jc w:val="both"/>
        <w:rPr/>
      </w:pPr>
      <w:r>
        <w:rPr>
          <w:rFonts w:cs="Times New Roman" w:ascii="Times New Roman" w:hAnsi="Times New Roman"/>
          <w:sz w:val="22"/>
          <w:szCs w:val="22"/>
        </w:rPr>
        <w:tab/>
        <w:t xml:space="preserve"> КРАДА - это место, где стоял волхв, позднее у христиан, стало называться алтарём. Крада, по представлениям Глинки, играла роль "жертвенного алтаря". Но это не совсем так. Древнерусское "рада" - означает, во-первых, радость, во-вторых, собрание. Поэтому слово "крада" означает предмет необходимый "к собранию", а если мы вспомним, что все ритуальные действия происходили при большом стечении народа, то всё станет на свои места. "Крада" была необходимым элементом любого собрания. Крада, а не трибуна, потому что за "крадой" не только говорили, но и совершали магические действа, и управляли этими действами. Она использовалась во всех святых местах: и в мольбище, и в капище, и в святилище, и в требище. Именно в месте, где находилась крада, мировой бог мог вещать устами стоящего за ней волхва.</w:t>
      </w:r>
    </w:p>
    <w:p>
      <w:pPr>
        <w:pStyle w:val="Style13"/>
        <w:jc w:val="both"/>
        <w:rPr/>
      </w:pPr>
      <w:r>
        <w:rPr>
          <w:rFonts w:cs="Times New Roman" w:ascii="Times New Roman" w:hAnsi="Times New Roman"/>
          <w:sz w:val="22"/>
          <w:szCs w:val="22"/>
        </w:rPr>
        <w:tab/>
        <w:t xml:space="preserve"> Некоторые исследователи связывают "краду" с "жертвенным костром", или с огненной оградой при сожжении трупа, но это совершенно неверный взгляд, поскольку "костёр" происходит от имени богини Костромы и само слово означает "жертва", "судьба", но если есть уже одно название жертвы, так зачем тогда вводить было древним ещё одно название жертвы? Поэтому слово КРАДА никак не связано с жертвой, тем более с костром. Более вероятно, что от слова КРАДА происходит слово ГРАД (современное - "город") и ОГРАДА, что в большей степени указывает на монументальное красивое строение, отгораживающее священное место (капище, мольбище, святилище, требище) от места проведения пира.</w:t>
      </w:r>
    </w:p>
    <w:p>
      <w:pPr>
        <w:pStyle w:val="Style13"/>
        <w:jc w:val="both"/>
        <w:rPr/>
      </w:pPr>
      <w:r>
        <w:rPr>
          <w:rFonts w:cs="Times New Roman" w:ascii="Times New Roman" w:hAnsi="Times New Roman"/>
          <w:sz w:val="22"/>
          <w:szCs w:val="22"/>
        </w:rPr>
        <w:tab/>
        <w:t xml:space="preserve"> КОНТИНА - общее название православного храма, посвящённому конкретному богу, сравните храм по сербски КУТ, по словенски КОТ, по чешски KANT, по польски КАТ, по русски КУТ, отсюда русское "кутить". От слова КОНТИНА происходит, имеющееся почти во всех языках слово "континент".</w:t>
      </w:r>
    </w:p>
    <w:p>
      <w:pPr>
        <w:pStyle w:val="Style13"/>
        <w:jc w:val="both"/>
        <w:rPr/>
      </w:pPr>
      <w:r>
        <w:rPr>
          <w:rFonts w:cs="Times New Roman" w:ascii="Times New Roman" w:hAnsi="Times New Roman"/>
          <w:sz w:val="22"/>
          <w:szCs w:val="22"/>
        </w:rPr>
        <w:tab/>
        <w:t xml:space="preserve"> СВАРУМ - не сохранившееся борейское название Пантеона богов ("rum" - у англичан, имеющих борейское происхождение, означает комнату, "сварум" - значит небесная комната). Подобно тому, как название храма Пантеона Божеств - "пагода" совпадает с именем богини "Погодой" (Подагой), а название храма Пантеона Дивов так и называется у североамериканских индейцев - "див", по аналогии должно было существовать слово обозначающее Европейский храм богов. У русских "свара" означает "толпу", у англичан "swarm" тоже означает "толпу" или "стадо", а у греков (потомков борейцев) "кворум" означало площадь для собраний. Для древних римлян и греков характерна замена букв "с" на "к". Поэтому "сварум" - это могло быть первоначальным названием храма Пантеона богов.</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ab/>
        <w:t>Слово об Идолах</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Русское (борейское) искусство, в отличие от греческого и римского, было деревянным, а потому недолговечным. Какие бы прекрасные произведения искусства из дерева не создавались, они не могли сохранить связанные с ними знания и легенды, поскольку ветшали и погибали. И если вновь не воссоздавались, то знания и вера гибли тоже. С другой стороны – русские никогда не делали предметов культа из материалов, не имеющих внутреннего родства с жизнью. А таким материалом могло быть только дерево (реже кость), потому что оно более других способно напитываться человеческими эманациями.</w:t>
      </w:r>
    </w:p>
    <w:p>
      <w:pPr>
        <w:pStyle w:val="Style13"/>
        <w:jc w:val="both"/>
        <w:rPr/>
      </w:pPr>
      <w:r>
        <w:rPr>
          <w:rFonts w:cs="Times New Roman" w:ascii="Times New Roman" w:hAnsi="Times New Roman"/>
          <w:sz w:val="22"/>
          <w:szCs w:val="22"/>
        </w:rPr>
        <w:tab/>
        <w:t xml:space="preserve"> Обилие названий деревянных статуй, дошедшее до нас, говорит о целой иерархии среди них. Разные названия могли определяться различными технологиями их изготовления и эволюцией в использовании.</w:t>
      </w:r>
    </w:p>
    <w:p>
      <w:pPr>
        <w:pStyle w:val="Style13"/>
        <w:jc w:val="both"/>
        <w:rPr/>
      </w:pPr>
      <w:r>
        <w:rPr>
          <w:rFonts w:cs="Times New Roman" w:ascii="Times New Roman" w:hAnsi="Times New Roman"/>
          <w:sz w:val="22"/>
          <w:szCs w:val="22"/>
        </w:rPr>
        <w:tab/>
        <w:t xml:space="preserve"> ИСТУКАНАМИ называли Правьих богов. Название, скорее всего, произошло потому, что они помещались в святилище, где люди предавались медитациям и происходило общение с богами напрямую. Если медитирующий правильно принимал мысль, статуи богов постукивали, как это имеет место при полтергейсте (полтергейст дословно означает гремящий дух), благодаря чему они и получили название "СТУчащие" или ИСТУКАНЫ.</w:t>
      </w:r>
    </w:p>
    <w:p>
      <w:pPr>
        <w:pStyle w:val="Style13"/>
        <w:jc w:val="both"/>
        <w:rPr/>
      </w:pPr>
      <w:r>
        <w:rPr>
          <w:rFonts w:cs="Times New Roman" w:ascii="Times New Roman" w:hAnsi="Times New Roman"/>
          <w:sz w:val="22"/>
          <w:szCs w:val="22"/>
        </w:rPr>
        <w:tab/>
        <w:t xml:space="preserve"> БОЛВАНАМИ назывались деревянные статуи Явьих богов (в прошлом - "борваны"), потому что корень -бол- (бор) указывает на медведя (т.е. на олицетворение Дажбога), а корень -ван- на Свентовита. Оба этих бога относятся к Яви.</w:t>
      </w:r>
    </w:p>
    <w:p>
      <w:pPr>
        <w:pStyle w:val="Style13"/>
        <w:jc w:val="both"/>
        <w:rPr/>
      </w:pPr>
      <w:r>
        <w:rPr>
          <w:rFonts w:cs="Times New Roman" w:ascii="Times New Roman" w:hAnsi="Times New Roman"/>
          <w:sz w:val="22"/>
          <w:szCs w:val="22"/>
        </w:rPr>
        <w:tab/>
        <w:t xml:space="preserve"> ИДОЛАМИ называли Славьих богов: Перуна, Мару, Рода и Ладу. Обратное прочтение "идол" - "лоди", "люди", слово происходящее от имени богини "Лады", которая входила в четвёрку Славьих богов.</w:t>
      </w:r>
    </w:p>
    <w:p>
      <w:pPr>
        <w:pStyle w:val="Style13"/>
        <w:jc w:val="both"/>
        <w:rPr/>
      </w:pPr>
      <w:r>
        <w:rPr>
          <w:rFonts w:cs="Times New Roman" w:ascii="Times New Roman" w:hAnsi="Times New Roman"/>
          <w:sz w:val="22"/>
          <w:szCs w:val="22"/>
        </w:rPr>
        <w:tab/>
        <w:t xml:space="preserve"> БУКАМИ, т.е. богами, называли Навьих богов: Ярило, Макошь, Стрибога и Купалу. Дерево "бук", название которое совпадает со словом "бог" - соответствует богу водной стихии Купале, что указывает на то, что Навьих богов изготавливали из бука. Об этом же свидетельствует Кайсаров. Поэтому слово "буки" закрепилось за Навьими богами.</w:t>
      </w:r>
    </w:p>
    <w:p>
      <w:pPr>
        <w:pStyle w:val="Style13"/>
        <w:jc w:val="both"/>
        <w:rPr/>
      </w:pPr>
      <w:r>
        <w:rPr>
          <w:rFonts w:cs="Times New Roman" w:ascii="Times New Roman" w:hAnsi="Times New Roman"/>
          <w:sz w:val="22"/>
          <w:szCs w:val="22"/>
        </w:rPr>
        <w:tab/>
        <w:t xml:space="preserve"> КУМИРЫ. Кумирами называли мировых богов: Правь, Славь, Навь и Явь.</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Истуканы, болваны, идолы, буки и кумиры, во времена борейской цивилизации, ставились во всех значительных сёлах и городах, в импровизированных священных местах или местных небольших Пантеонах. После того, как им долго молились, воспевали и славили, они неизбежно обретали чудотворные свойства и становились равными богам. В этом случае, у них возникала возможность попасть в центральный храм бога или даже в Пантеон.</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ЛИЧИНЫ, скорее всего, могли находится в храмах Подаги. Их было восемь, которые соответствовали богам, отвечавших за принципы в человеческих отношениях: Ругевит, Поревит, Крышень, Вышень, Ясунь, Чур, Жива и Суд. Для этих божеств достаточно было изображение лица, поскольку важно было передать испытываемую эмоцию. Божества сезонов: Лета, Овсень, Зима и Яровит имели только чучела, которые периодически сжигались и на праздники делали снова. Боги месяцев и год не имели ни чучел, ни личин, во время их праздников, они изображались в театрализованных представлениях наряженными людьми.</w:t>
      </w:r>
    </w:p>
    <w:p>
      <w:pPr>
        <w:pStyle w:val="Style13"/>
        <w:jc w:val="both"/>
        <w:rPr/>
      </w:pPr>
      <w:r>
        <w:rPr>
          <w:rFonts w:cs="Times New Roman" w:ascii="Times New Roman" w:hAnsi="Times New Roman"/>
          <w:sz w:val="22"/>
          <w:szCs w:val="22"/>
        </w:rPr>
        <w:tab/>
        <w:t xml:space="preserve"> Когда какого-то человека люди начинают искренне почитать, его астральный двойник, напитанный эманациями людей, обретает возможность работать параллельно с почитаемым, который подчас и не догадывается, что он не один. Это явление было случайно обнаружено совсем недавно, но древними использовалось с незапамятных времён. Мысленный образ деревянной статуи бога, который люди видели в храме, постоянно подпитывался и в итоге превращался в астрального двойника бога, ведущего самостоятельную жизнь. Возможности этого живого двойника фантастичны, (вспомним случаи явления Девы Марии в Фатиме, Каире, Сараево), тем более он не "мученик", у которого все что-то просят, а "бог", которому всегда дают лучшие свои помыслы, чтобы изредка попросить помощи. Если бы бог не имел образа, он легко превратился бы в монстра, потому что форма определяет содержание. Даже Сварог, который создаётся уже не людьми, а мыслями астральных существ, (мысленные образы статуй), каковыми являются православные боги, какой бы образ не принимал, основной его облик должен оставаться человеческим.</w:t>
      </w:r>
    </w:p>
    <w:p>
      <w:pPr>
        <w:pStyle w:val="Style13"/>
        <w:jc w:val="both"/>
        <w:rPr/>
      </w:pPr>
      <w:r>
        <w:rPr>
          <w:rFonts w:cs="Times New Roman" w:ascii="Times New Roman" w:hAnsi="Times New Roman"/>
          <w:sz w:val="22"/>
          <w:szCs w:val="22"/>
        </w:rPr>
        <w:tab/>
        <w:t xml:space="preserve"> Явление оживления статуй (популярный сюжет художественной литературы), дошедшее до нас в магических обрядах голем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берёт своё начало со времён асуров. В этом отношении поучителен нашумевший в прошлом веке случай, произошедший в 1895 году в каирском музее, где была выставлена на 3-м этаже мумия Тутанхамона. Через некоторое время на глазах поражённых посетителей мумия села и повернула голову на восток, как бы говоря что его надо положить так, как он лежал, головой на восток. От испуга люди бросились бежать из этого зала, а некоторые выпрыгнули с третьего этажа. О получении деревянными предметами волшебных свойств мы будем более подробно вести речь в беседе о волшебстве.</w:t>
      </w:r>
    </w:p>
    <w:p>
      <w:pPr>
        <w:pStyle w:val="Style13"/>
        <w:jc w:val="both"/>
        <w:rPr/>
      </w:pPr>
      <w:r>
        <w:rPr>
          <w:rFonts w:cs="Times New Roman" w:ascii="Times New Roman" w:hAnsi="Times New Roman"/>
          <w:sz w:val="22"/>
          <w:szCs w:val="22"/>
        </w:rPr>
        <w:tab/>
        <w:t xml:space="preserve"> Объяснение этого случая свелось к чисто физическими инсинуациями - якобы перепад влажности привёл к сокращению мышц, а сотрудники музея этого не учли. Музей заплатил компенсацию пострадавшим, правда мумию теперь положили головой на восток. Но дело, конечно, не во влажности, а в человеческих эманациях, которыми обильно пропитывалась мумия и которые её в итоге заставили подняться. Человек уже забыл о силе этих эманаций, хотя они ему постоянно демонстрируют свои возможности, в том числе и оживление людей, как это было, например, с американским миллиардером Морганом, ставшим из гроба в момент открытого доступа к его телу, чем вызвал немалую панику среди присутствующих. Если бы в России вскрытие умерших не было бы обязательным обрядом, установленным советской властью, который окончательно убивает человека, мы бы слышали о многих таких случаев, как это было до 1926 года.</w:t>
      </w:r>
    </w:p>
    <w:p>
      <w:pPr>
        <w:pStyle w:val="Style13"/>
        <w:jc w:val="both"/>
        <w:rPr/>
      </w:pPr>
      <w:r>
        <w:rPr>
          <w:rFonts w:cs="Times New Roman" w:ascii="Times New Roman" w:hAnsi="Times New Roman"/>
          <w:sz w:val="22"/>
          <w:szCs w:val="22"/>
        </w:rPr>
        <w:tab/>
        <w:t xml:space="preserve"> Ряд сект христианства, критикуя идолопоклонство, полностью отвергают поклонение образам, в том числе и христианским иконам, считая, что бог это не истукан, не идол и не икона. Но наши предки так и не думали - эти образа были лишь ключом, лишь местом вхождение в божественный эгрегор и их назначением было усилить эмоциональный настрой для преодоления "порога слышимости" эгрегора, когда он может слышать молящегося. Без образные секты (отсюда древнерусское слово безобразные), как правило, не имеют своего эгрегора и не могут подсоединяться к более древним эгрегорам (именно из-за низкого порога слышимости), поэтому их чад никто не защищает и никто им не помогает. История всех безобразных сект и их последователей - трагична и печальна. Христианская церковь для вхождения и создания эгрегора использует иконы, пышные литургии и другие средства эмоционального воздействия, позволившие создать огромный эгрегор, но он, в отличие от древнего психополя, оказался совсем не организованным, а потому часто является бесполезным. Христианский эгрегор, благодаря почитанию орудия убийства, существует для страдания и мучения людей, и если с ним долго соприкасаться, то он в итоге уничтожит своего приверженца. Христианский эгрегор не может сделать так, чтобы расступилось Красное море, как оно расступилось перед язычником Моисеем, не может послать людям манну небесную, как она была послана древним Пантеоном еврейскому народу, когда последний почитал ещё своих богов, не может перенести каменную скалу из Африки в Британию, как это делали друиды, тем более не может поднять в воздух целый город, как это было, согласно ведам, во времена асуров.</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rFonts w:cs="Times New Roman" w:ascii="Times New Roman" w:hAnsi="Times New Roman"/>
          <w:sz w:val="22"/>
          <w:szCs w:val="22"/>
        </w:rPr>
        <w:tab/>
        <w:tab/>
        <w:tab/>
        <w:tab/>
        <w:tab/>
        <w:tab/>
        <w:t xml:space="preserve"> Календарь и боги</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ab/>
        <w:t xml:space="preserve"> "СС" не только создавали народы для битья и уничтожали народы, выполнившие их задачи (на очереди сегодня англичане), но они постоянно разрушали календарь, принимали новые летоисчисление, чтобы стереть у народов память об их прошлом, уничтожали именную систему, чтобы разрушить древний Пантеон и связь его с человеком. Вообще всякое изменение календаря, введение дополнительного дня в неделю, изменения продолжительности месяца, перенесение начала года на другой месяц, изменение летоисчисления - болезненно и пагубно влияло на функции древнего Пантеона, в результате чего он не мог в полную силу помогать людям. Его эгрегор в результате очередного "прогрессивного" преобразования разрушался и падала его мощность. Не случайно в древнем Египте изменение календаря было категорически запрещено и каралось смертью. Сейчас же "СС" можно всё. По борейскому календарю, сейчас идёт 413500 год, по атланскому 25-е тысячелетие, по асурскому разменяло 411-ый миллион лет.</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lang w:val="en-US"/>
        </w:rPr>
      </w:pPr>
      <w:r>
        <w:rPr>
          <w:rFonts w:cs="Times New Roman" w:ascii="Times New Roman" w:hAnsi="Times New Roman"/>
          <w:sz w:val="22"/>
          <w:szCs w:val="22"/>
        </w:rPr>
        <w:tab/>
        <w:tab/>
        <w:tab/>
        <w:tab/>
        <w:tab/>
        <w:tab/>
      </w:r>
    </w:p>
    <w:p>
      <w:pPr>
        <w:pStyle w:val="Style13"/>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footnotePr>
        <w:numFmt w:val="decimal"/>
      </w:footnotePr>
      <w:type w:val="nextPage"/>
      <w:pgSz w:w="11906" w:h="16838"/>
      <w:pgMar w:left="1152" w:right="1152"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rPr>
        <w:t>Голем - в магии название оживлённого глиняного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lang w:val="en-US"/>
      </w:rPr>
    </w:pPr>
    <w:r>
      <w:rPr>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0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2:00Z</dcterms:created>
  <dc:creator>radvg</dc:creator>
  <dc:description/>
  <cp:keywords/>
  <dc:language>en-US</dc:language>
  <cp:lastModifiedBy>User</cp:lastModifiedBy>
  <dcterms:modified xsi:type="dcterms:W3CDTF">2007-01-19T10:56:00Z</dcterms:modified>
  <cp:revision>20</cp:revision>
  <dc:subject/>
  <dc:title>Серия: В поисках сокровенного</dc:title>
</cp:coreProperties>
</file>