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на ножа Тутанхамон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3333750" cy="166497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ольно часто археологические находки ставят ученых в тупик: долгое время никто из ученых не мог понять, как создавался Стоунхедж, или как были построены пирамиды. Очередное открытие, сделанное египтологами, относилось как раз к этой категории. Ученые утверждали, что найденный в гробнице фараона Тутанхамона нож — внеземного происхождения. Глубокий анализ показал, что это и в самом деле соответствует действительности.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1925 году британский археолог Говард Картер обнаружил два кинжала, скрытые под погребальными одеяниями фараона. Находку долгое времен не признавали в мировом ученом сообществе, поскольку подобные изделия просто не встречались в древнем Египте. Фараона Тутанхамона мумифицировали более 3 300 лет назад, а технология, позволяющая получить аналогичные материалы была разработана лишь в средние 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вот 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.. в 2016 году учёные из Италии и Египта изучили нож, с которым был захоронен фараон Тутанхамон, правивший в 1332—1323 годах до нашей эры. В результате было установлено, что нож сделан из железно-никелевого метеорита, по всей видимости, методом холодной ковки. Соответствующая статья опубликована в журнале Meteoritics and Planetary Scien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исследования ножа учёные использовали метод флуоресцентной рентгеновской спектроскопии. С её помощью удалось показать, что в ноже содержится почти 11% никеля. Это исключает его выплавку из обычной железной руды: содержание никеля в изделиях из неё без процесса легирования никелем, недоступного в ту эпоху, не может превышать 4%. Кроме того, в ноже обнаружилось значительное количество кобальта. Высокая концентрация кобальта в металлических метеоритах типична для тел, образовавшихся ещё в ранней Солнечной системе и не испытавших температурной дифференциации, из-за которой в земном железе содержание кобальта низк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2500" cy="35433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Октябрь 1925 года. Картер изучает саркофаг Тутанхам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следователи попробовали сопоставить химический состав ножа Тутанхамона с известными образцами египетских метеоритов. Оказалось, что один из них, Кхарга, обладает очень похожим составом элементов и может быть исходным материалом для создания оружия фара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ж Тутанхамона был найден в его гробнице в начале XX века. Он резко отличается визуально от обычного железного оружия той поры. В XIV веке до нашей эры железо, выплавленное из руды, было чрезвычайно редким, и изготавливать его умели только в Хеттском царстве — на территории современной Турции. В силу несовершенного технологического процесса оно было либо слишком мягким, либо (при повышенном содержании углерода в виде стали) очень хрупк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724150" cy="38100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еоритное железо ножа Тутанхамона, по-видимому, лишено этих недостатков. Из-за высокого содержания никеля оно не ржавеет и блестит даже через тысячи лет после того, как был выкован нож. К тому же, никель делает его довольно твёрдым, несмотря на низкое содержание углерода, которое, в свою очередь, обеспечивает оружию отсутствие хрупкости. Несмотря на высокие качества отдельных образцов метеоритного железа, массовое изготовление изделий из него было невозможно в силу узости сырьевой базы. Поэтому в эпоху до 1200 года до нашей эры железо было в несколько раз дороже золота, а изделия из особо высококачественного метеоритного металла оказывались доступны только правителям богатых государств. Предыдущие находки древнеегипетских артефактов из этого материала относились к украшениям, а не к оружию, на которое уходило куда больше драгоценного металл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arth-chronicles.ru/News_5/m50/0_20ae14_80082ee9_orig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arth-chronicles.ru/_nw/1030/89444270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arth-chronicles.ru/_nw/1030/22249947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8:24:00Z</dcterms:created>
  <dc:creator>Никита</dc:creator>
  <dc:description/>
  <cp:keywords/>
  <dc:language>en-US</dc:language>
  <cp:lastModifiedBy>Никита</cp:lastModifiedBy>
  <dcterms:modified xsi:type="dcterms:W3CDTF">2017-04-08T18:24:00Z</dcterms:modified>
  <cp:revision>1</cp:revision>
  <dc:subject/>
  <dc:title>Тайна ножа Тутанхамона</dc:title>
</cp:coreProperties>
</file>