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3657600" cy="1371600"/>
                <wp:effectExtent l="0" t="13970" r="50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1pt" to="368.95pt,18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3086100</wp:posOffset>
                </wp:positionV>
                <wp:extent cx="32004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43pt" to="377.8pt,24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598295</wp:posOffset>
                </wp:positionV>
                <wp:extent cx="2743200" cy="114300"/>
                <wp:effectExtent l="0" t="14605" r="635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5.85pt" to="368.95pt,134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141095</wp:posOffset>
                </wp:positionV>
                <wp:extent cx="685800" cy="914400"/>
                <wp:effectExtent l="11430" t="8890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9.85pt" to="161.95pt,161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7200" w:dyaOrig="6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5pt;height:306pt" filled="f" o:ole="">
            <v:imagedata r:id="rId3" o:title=""/>
          </v:shape>
          <o:OLEObject Type="Embed" ProgID="" ShapeID="ole_rId2" DrawAspect="Content" ObjectID="_6588070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3600</wp:posOffset>
                </wp:positionH>
                <wp:positionV relativeFrom="paragraph">
                  <wp:posOffset>101600</wp:posOffset>
                </wp:positionV>
                <wp:extent cx="1054100" cy="939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9398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СС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83pt;height:74pt;mso-wrap-distance-left:9.05pt;mso-wrap-distance-right:9.05pt;mso-wrap-distance-top:0pt;mso-wrap-distance-bottom:0pt;margin-top:8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СС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2025</wp:posOffset>
                </wp:positionH>
                <wp:positionV relativeFrom="paragraph">
                  <wp:posOffset>2828925</wp:posOffset>
                </wp:positionV>
                <wp:extent cx="742950" cy="971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ФР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.5pt;height:76.5pt;mso-wrap-distance-left:9.05pt;mso-wrap-distance-right:9.05pt;mso-wrap-distance-top:0pt;mso-wrap-distance-bottom:0pt;margin-top:222.7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ФР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Н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775</wp:posOffset>
                </wp:positionH>
                <wp:positionV relativeFrom="paragraph">
                  <wp:posOffset>1133475</wp:posOffset>
                </wp:positionV>
                <wp:extent cx="1269365" cy="1426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31635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112.35pt;mso-wrap-distance-left:9.05pt;mso-wrap-distance-right:9.05pt;mso-wrap-distance-top:0pt;mso-wrap-distance-bottom:0pt;margin-top:89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3163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85725</wp:posOffset>
                </wp:positionV>
                <wp:extent cx="5772150" cy="5086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5086350"/>
                        </a:xfrm>
                        <a:prstGeom prst="rect"/>
                        <a:solidFill>
                          <a:srgbClr val="FF6600">
                            <a:alpha val="78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ДОВОЕННЫЙ УРОВЕНЬ НАСЕЛЕНИЯ  СССР – России ВОССТАНОВЛЕН   к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ЛЮДСКОЙ ДОЛГ СТАЛИН   СТРАНЕ ВЕРНУЛ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68500" cy="16630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8335" cy="18796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8335" cy="187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4320" w:dyaOrig="25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5.95pt;height:128pt" filled="f" o:ole="">
                                  <v:imagedata r:id="rId9" o:title=""/>
                                </v:shape>
                                <o:OLEObject Type="Embed" ProgID="" ShapeID="ole_rId8" DrawAspect="Content" ObjectID="_1356828772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2pt" style="position:absolute;rotation:-0;width:454.5pt;height:400.5pt;mso-wrap-distance-left:9.05pt;mso-wrap-distance-right:9.05pt;mso-wrap-distance-top:0pt;mso-wrap-distance-bottom:0pt;margin-top:6.75pt;mso-position-vertical-relative:text;margin-left:-2.25pt;mso-position-horizontal-relative:text">
                <v:fill opacity="51117.3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ДОВОЕННЫЙ УРОВЕНЬ НАСЕЛЕНИЯ  СССР – России ВОССТАНОВЛЕН   к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</w:t>
                      </w:r>
                      <w:r>
                        <w:rPr>
                          <w:color w:val="00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41.05pt;width:80.95pt;height:40.95pt;mso-wrap-style:none;v-text-anchor:middle;mso-position-vertical:top" type="_x0000_t136">
                            <v:path textpathok="t"/>
                            <v:textpath on="t" fitshape="t" string="1954" style="font-family:&quot;Arial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ЛЮДСКОЙ ДОЛГ СТАЛИН   СТРАНЕ ВЕРНУЛ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968500" cy="16630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8335" cy="187960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8335" cy="187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4320" w:dyaOrig="25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5.95pt;height:128pt" filled="f" o:ole="">
                            <v:imagedata r:id="rId13" o:title=""/>
                          </v:shape>
                          <o:OLEObject Type="Embed" ProgID="" ShapeID="ole_rId12" DrawAspect="Content" ObjectID="_1836038747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41.05pt;width:80.95pt;height:40.95pt;mso-wrap-style:none;v-text-anchor:middle;mso-position-vertical:top" type="_x0000_t136">
            <v:path textpathok="t"/>
            <v:textpath on="t" fitshape="t" string="1954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9:32:00Z</dcterms:created>
  <dc:creator>Кожевников Дмитрий Михайлович</dc:creator>
  <dc:description/>
  <dc:language>en-US</dc:language>
  <cp:lastModifiedBy>Кожевников Дмитрий Михайлович</cp:lastModifiedBy>
  <dcterms:modified xsi:type="dcterms:W3CDTF">2005-04-25T03:34:00Z</dcterms:modified>
  <cp:revision>3</cp:revision>
  <dc:subject/>
  <dc:title> </dc:title>
</cp:coreProperties>
</file>