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2286000</wp:posOffset>
                </wp:positionV>
                <wp:extent cx="114300" cy="4000500"/>
                <wp:effectExtent l="14605" t="0" r="4064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4000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80pt" to="71.95pt,494.9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545" w:dyaOrig="5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6.95pt;height:252pt" filled="f" o:ole="">
            <v:imagedata r:id="rId3" o:title=""/>
          </v:shape>
          <o:OLEObject Type="Embed" ProgID="" ShapeID="ole_rId2" DrawAspect="Content" ObjectID="_32255387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02995</wp:posOffset>
                </wp:positionH>
                <wp:positionV relativeFrom="paragraph">
                  <wp:posOffset>2933700</wp:posOffset>
                </wp:positionV>
                <wp:extent cx="4878705" cy="1676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8705" cy="1676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 ТЕРРИТОРИИ  СССР  ВОЙНА ШЛА – 4 ГОД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ТЕРРИТОРИИ  ГЕРМАНИИ -               5  МЕСЯЦЕ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600200" cy="9144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02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914400" cy="91440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96"/>
                                <w:szCs w:val="9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84.15pt;height:132pt;mso-wrap-distance-left:9.05pt;mso-wrap-distance-right:9.05pt;mso-wrap-distance-top:0pt;mso-wrap-distance-bottom:0pt;margin-top:231pt;mso-position-vertical-relative:text;margin-left:86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А ТЕРРИТОРИИ  СССР  ВОЙНА ШЛА – 4 ГОДА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ТЕРРИТОРИИ  ГЕРМАНИИ -               5  МЕСЯЦЕВ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600200" cy="9144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020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914400" cy="9144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</w:t>
                      </w:r>
                      <w:r>
                        <w:rPr>
                          <w:b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b/>
                          <w:sz w:val="96"/>
                          <w:szCs w:val="96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8125</wp:posOffset>
                </wp:positionH>
                <wp:positionV relativeFrom="paragraph">
                  <wp:posOffset>14605</wp:posOffset>
                </wp:positionV>
                <wp:extent cx="1047750" cy="18478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ЗА СЧЕТ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ЧЕГО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ТАКА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РАЗНИЦ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48"/>
                                <w:szCs w:val="4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96"/>
                                <w:szCs w:val="96"/>
                              </w:rPr>
                              <w:t xml:space="preserve">?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45.5pt;mso-wrap-distance-left:9.05pt;mso-wrap-distance-right:9.05pt;mso-wrap-distance-top:0pt;mso-wrap-distance-bottom:0pt;margin-top:1.1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 xml:space="preserve">ЗА СЧЕТ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 xml:space="preserve">ЧЕГО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ТАКА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РАЗНИЦ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sz w:val="48"/>
                          <w:szCs w:val="48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96"/>
                          <w:szCs w:val="96"/>
                        </w:rPr>
                        <w:t xml:space="preserve">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000</wp:posOffset>
                </wp:positionH>
                <wp:positionV relativeFrom="paragraph">
                  <wp:posOffset>491490</wp:posOffset>
                </wp:positionV>
                <wp:extent cx="4991100" cy="2133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0" cy="2133600"/>
                        </a:xfrm>
                        <a:prstGeom prst="rect"/>
                        <a:solidFill>
                          <a:srgbClr val="FFFFFF">
                            <a:alpha val="81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ССР        НЕ       ПРОВОДИЛ ПОЛИТИКУ ГЕНОЦИДА НАСЕЛЕНИЯ ГЕРМАНИИ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914400" cy="91440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984250" cy="135255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4250" cy="1352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96"/>
                                <w:szCs w:val="9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96"/>
                                <w:szCs w:val="96"/>
                              </w:rPr>
                              <w:t xml:space="preserve">2         2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3pt;height:168pt;mso-wrap-distance-left:9.05pt;mso-wrap-distance-right:9.05pt;mso-wrap-distance-top:0pt;mso-wrap-distance-bottom:0pt;margin-top:38.7pt;mso-position-vertical-relative:text;margin-left:60pt;mso-position-horizontal-relative:text">
                <v:fill opacity="53083.35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ССР        НЕ       ПРОВОДИЛ ПОЛИТИКУ ГЕНОЦИДА НАСЕЛЕНИЯ ГЕРМАНИИ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914400" cy="91440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984250" cy="135255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4250" cy="1352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b/>
                          <w:sz w:val="96"/>
                          <w:szCs w:val="96"/>
                        </w:rPr>
                        <w:t xml:space="preserve">      </w:t>
                      </w:r>
                      <w:r>
                        <w:rPr>
                          <w:b/>
                          <w:sz w:val="96"/>
                          <w:szCs w:val="96"/>
                        </w:rPr>
                        <w:t xml:space="preserve">2         2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2380615</wp:posOffset>
                </wp:positionV>
                <wp:extent cx="6000750" cy="28638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2863850"/>
                        </a:xfrm>
                        <a:prstGeom prst="rect"/>
                        <a:solidFill>
                          <a:srgbClr val="FFFFFF">
                            <a:alpha val="6900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object w:dxaOrig="5355" w:dyaOrig="372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67.95pt;height:186pt" filled="f" o:ole="">
                                  <v:imagedata r:id="rId13" o:title=""/>
                                </v:shape>
                                <o:OLEObject Type="Embed" ProgID="" ShapeID="ole_rId12" DrawAspect="Content" ObjectID="_1228460936" r:id="rId12"/>
                              </w:objec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2.5pt;height:225.5pt;mso-wrap-distance-left:9.05pt;mso-wrap-distance-right:9.05pt;mso-wrap-distance-top:0pt;mso-wrap-distance-bottom:0pt;margin-top:187.45pt;mso-position-vertical-relative:text;margin-left:-2.25pt;mso-position-horizontal-relative:text">
                <v:fill opacity="45219.1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object w:dxaOrig="5355" w:dyaOrig="372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267.95pt;height:186pt" filled="f" o:ole="">
                            <v:imagedata r:id="rId15" o:title=""/>
                          </v:shape>
                          <o:OLEObject Type="Embed" ProgID="" ShapeID="ole_rId14" DrawAspect="Content" ObjectID="_1562925466" r:id="rId14"/>
                        </w:objec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29025</wp:posOffset>
                </wp:positionH>
                <wp:positionV relativeFrom="paragraph">
                  <wp:posOffset>2444115</wp:posOffset>
                </wp:positionV>
                <wp:extent cx="2114550" cy="24574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2457450"/>
                        </a:xfrm>
                        <a:prstGeom prst="rect"/>
                        <a:solidFill>
                          <a:srgbClr val="CCFFFF">
                            <a:alpha val="6600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СССР  - ГЕРМАНИИ  3, 5 млн. пленных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Германия – СССР 1. 5 млн.  плен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ГДЕ   1,8 МЛН РУССКИХ ПЛЕННЫХ 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914400" cy="91440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96"/>
                                <w:szCs w:val="9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2pt" style="position:absolute;rotation:-0;width:166.5pt;height:193.5pt;mso-wrap-distance-left:9.05pt;mso-wrap-distance-right:9.05pt;mso-wrap-distance-top:0pt;mso-wrap-distance-bottom:0pt;margin-top:192.45pt;mso-position-vertical-relative:text;margin-left:285.75pt;mso-position-horizontal-relative:text">
                <v:fill opacity="43253.1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 xml:space="preserve">СССР  - ГЕРМАНИИ  3, 5 млн. пленных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 xml:space="preserve">Германия – СССР 1. 5 млн.  пленных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ГДЕ   1,8 МЛН РУССКИХ ПЛЕННЫХ ?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914400" cy="914400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</w:rPr>
                        <w:t xml:space="preserve">            </w:t>
                      </w:r>
                      <w:r>
                        <w:rPr>
                          <w:b/>
                          <w:sz w:val="96"/>
                          <w:szCs w:val="9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oleObject" Target="embeddings/oleObject2.bin"/><Relationship Id="rId13" Type="http://schemas.openxmlformats.org/officeDocument/2006/relationships/image" Target="media/image6.wmf"/><Relationship Id="rId14" Type="http://schemas.openxmlformats.org/officeDocument/2006/relationships/oleObject" Target="embeddings/oleObject3.bin"/><Relationship Id="rId15" Type="http://schemas.openxmlformats.org/officeDocument/2006/relationships/image" Target="media/image6.wmf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4T06:59:00Z</dcterms:created>
  <dc:creator>Кожевников Дмитрий Михайлович</dc:creator>
  <dc:description/>
  <dc:language>en-US</dc:language>
  <cp:lastModifiedBy>Кожевников Дмитрий Михайлович</cp:lastModifiedBy>
  <dcterms:modified xsi:type="dcterms:W3CDTF">2005-04-30T05:43:00Z</dcterms:modified>
  <cp:revision>4</cp:revision>
  <dc:subject/>
  <dc:title> </dc:title>
</cp:coreProperties>
</file>