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ОСКВА ПОСЛЕВОЕННАЯ (ДЕКАБРЬ 1945 Г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декабря 1945 года в Московском городском комитете ВКП(б) состоялось совещание о мерах по борьбе с уголовной преступностью в столице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дел было следующим: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вершено вооруженных ограблений: (группы по 5 челове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</w:rPr>
        <w:t>июнь 1945 г. –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</w:rPr>
        <w:t>август 1945 г. –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620" w:hanging="540"/>
        <w:jc w:val="both"/>
        <w:rPr/>
      </w:pPr>
      <w:r>
        <w:rPr>
          <w:rFonts w:cs="Times New Roman" w:ascii="Times New Roman" w:hAnsi="Times New Roman"/>
        </w:rPr>
        <w:t>сентябрь 1945 г. –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1620" w:hanging="540"/>
        <w:jc w:val="both"/>
        <w:rPr/>
      </w:pPr>
      <w:r>
        <w:rPr>
          <w:rFonts w:cs="Times New Roman" w:ascii="Times New Roman" w:hAnsi="Times New Roman"/>
        </w:rPr>
        <w:t>октябрь 1945 г. – 12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вершено вооруженных грабеж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980" w:hanging="900"/>
        <w:jc w:val="both"/>
        <w:rPr/>
      </w:pPr>
      <w:r>
        <w:rPr>
          <w:rFonts w:cs="Times New Roman" w:ascii="Times New Roman" w:hAnsi="Times New Roman"/>
        </w:rPr>
        <w:t>сентябрь 1945 г. – 1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980" w:hanging="900"/>
        <w:jc w:val="both"/>
        <w:rPr/>
      </w:pPr>
      <w:r>
        <w:rPr>
          <w:rFonts w:cs="Times New Roman" w:ascii="Times New Roman" w:hAnsi="Times New Roman"/>
        </w:rPr>
        <w:t>октябрь 1945 г. - 22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аж имущества гражд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ь 1945 г. - 9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</w:rPr>
        <w:t>октябрь 1945 г. – 1040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скве за июнь-октябрь 1945 года было изъято оружия: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леметов – 64, автоматов – 365, винтовок – 975, револьверов – 9.997, холодного оружия – 480 шт., боевых патронов – 98.900 шт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юнь-ноябрь 1945 г. совершено 241 кража из магазинов, складов, палаток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о неработающих и неучащихся 2,5 тыс.подростков. 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стовано 576 инвалидов Великой Отечественной войны. Подлежат трудоустройству около 4 тыс.инвалидов войны.</w:t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first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ры по усилению борьбы с преступностью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ится 1656 штатных единиц рядового состава милиции, 413 участковых и уполномоченны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упные рынки направляются 359 оперативни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иления постовой службы создается 25 дивизий  внутренних войс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илицейских постов доведено до 2852, в том числе 1400 парных патрулей из войск НКВ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ся 25 грузовых и 25 легковых автомобилей, 500 мотоциклов, 250 лошадей и 1000 велосипе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еративную работу мобилизуется 500 коммунистов и 500 комсомольцев.</w:t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Источник: </w:t>
      </w:r>
      <w:r>
        <w:rPr>
          <w:rFonts w:cs="Times New Roman" w:ascii="Times New Roman" w:hAnsi="Times New Roman"/>
        </w:rPr>
        <w:t>ЦАОДМ,ф.3,оп.61,д.37,лл.159,161-169, 170-176, 192-197.</w:t>
      </w:r>
    </w:p>
    <w:p>
      <w:pPr>
        <w:pStyle w:val="Normal"/>
        <w:spacing w:lineRule="auto" w:line="360"/>
        <w:ind w:left="1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5:02:00Z</dcterms:created>
  <dc:creator>комп</dc:creator>
  <dc:description/>
  <dc:language>en-US</dc:language>
  <cp:lastModifiedBy>комп</cp:lastModifiedBy>
  <dcterms:modified xsi:type="dcterms:W3CDTF">2005-04-23T05:43:00Z</dcterms:modified>
  <cp:revision>1</cp:revision>
  <dc:subject/>
  <dc:title>МОСКВА ПОСЛЕВОЕННАЯ (ДЕКАБРЬ 1945 Г</dc:title>
</cp:coreProperties>
</file>