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ХРАНА А.ГИТЛЕР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>из показаний начальника личной охраны Гитлера в 1933-1945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енфюрера  и генерал-лейтенанта Ганса Раттенхубер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от 28 ноября 1945 г.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хранители: группы по 5 человек (3 смены = 15 чел.), служившие в специальной части СС «Лейбштандарт Адольф Гитлер»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роительстве  жилых и служебных помещений Гитлера допускались рабочие, прошедшие полицейскую проверку и имевшие положительные характеристики от бургомистра и местной национал-социалистической организации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шение рабочих: на 4-х иностранцев – один немец. Хорошая оплата и обеспечение рабочих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 в здания, посещаемые фюрером менялись ежемесячно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торане вместе с Гитлером всегда находилось 6 человек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немецких театрах была «ложа фюрера»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собраний, где должен был выступать Гитлер за 8 суток становились объектом охраны. За 2-3 дня до выступления Гитлера я лично проверял состояние охранных мероприятий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кушения на Гитлера 9 ноября 1933 года охрана стала устанавливать в креслах микрофоны для подслушивания фирмы «Цейс»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оездок Гитлера подавался специальный поезд из 15 вагонов: вагон Гитлера, вагон имперского руководителя прессы, вагон узла связи, два салон - вагона, два вагона для свиты и охраны, два спальных вагона, два багажных вагона, две бронеплощадки с зенитно-самоходными установками 20 мм. Вагон Гитлера не был бронирован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ой поезд охранялся двумя сотрудниками СД, одиннадцатью чиновниками железнодорожной полиции и 39 зенитчиками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ремени начала поездки Гитлера сообщалось за 1 час до его отправления. Впереди поезда Гитлера двигался добавочный поезд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Гитлер находился в ставке, его поезд перемещался со станции на станцию через неопределенные промежутки времени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ездках Гитлера на автомобиле использовались «Мерседес-Бенц»,мощностью в 150 лошадиных сил и вездеход марки «Штейн». Стекла автомобиля были бронированы (выдерживали семь винтовочных выстрелов в одну точку), а также огонь пулемета и автомата. Автомобили охраны до 1940 года были вооружены двумя пулеметами с 1200 патронами к каждому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падением на СССР охрана получила автоматы и «панцерфаусты»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</w:rPr>
        <w:t>«Эскадрилья фюрера» состояла из самолетов Гитлера, Гиммлера и Риббентропа. Самолет Гитлера – четырехмоторный «Кондор» фирмы «Фокке-Вульф». Во время полетов Гитлера на фронт его сопровождало 6-10 самолетов. В 1944 году для Гитлера был подготовлен последний образец самолета «Ю-250» с девятью 20 мм пушками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у главной ставки Гитлера нес батальон сопровождения фюрера из дивизии «Великая Германия» (жители Берлина и Мюнхена).</w:t>
      </w:r>
    </w:p>
    <w:p>
      <w:pPr>
        <w:pStyle w:val="Normal"/>
        <w:spacing w:lineRule="auto" w:line="360"/>
        <w:ind w:left="540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вки Гитлера: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«Фельзеннест» -</w:t>
      </w:r>
      <w:r>
        <w:rPr>
          <w:rFonts w:cs="Times New Roman" w:ascii="Times New Roman" w:hAnsi="Times New Roman"/>
        </w:rPr>
        <w:t>(«Гнездо в горах») - район Эйкирхен, 35 км восточнее Рейна представляла собой группу бункеров в районе западного вала. Устроена в естественной скале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b/>
          <w:i/>
        </w:rPr>
        <w:t>«Танненберг» -</w:t>
      </w:r>
      <w:r>
        <w:rPr>
          <w:rFonts w:cs="Times New Roman" w:ascii="Times New Roman" w:hAnsi="Times New Roman"/>
        </w:rPr>
        <w:t xml:space="preserve"> («Гора, покрытая елями») – расположена в лесном районе Шварцвальда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«Вельфшлюхт» -</w:t>
      </w:r>
      <w:r>
        <w:rPr>
          <w:rFonts w:cs="Times New Roman" w:ascii="Times New Roman" w:hAnsi="Times New Roman"/>
        </w:rPr>
        <w:t xml:space="preserve"> («Ущелье волка») – расположена в районе Прюэ де Пеш на бельгийско-французской границе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b/>
          <w:i/>
        </w:rPr>
        <w:t xml:space="preserve">«Вольфшанце» - </w:t>
      </w:r>
      <w:r>
        <w:rPr>
          <w:rFonts w:cs="Times New Roman" w:ascii="Times New Roman" w:hAnsi="Times New Roman"/>
        </w:rPr>
        <w:t>(«Убежище волка») – в районе Растенбург (Восточная Пруссия)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b/>
          <w:i/>
        </w:rPr>
        <w:t>«Вервольф» -</w:t>
      </w:r>
      <w:r>
        <w:rPr>
          <w:rFonts w:cs="Times New Roman" w:ascii="Times New Roman" w:hAnsi="Times New Roman"/>
        </w:rPr>
        <w:t xml:space="preserve"> («Оборотень») – расположена в районе Винницы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b/>
          <w:i/>
        </w:rPr>
        <w:t>«Беренхем» -</w:t>
      </w:r>
      <w:r>
        <w:rPr>
          <w:rFonts w:cs="Times New Roman" w:ascii="Times New Roman" w:hAnsi="Times New Roman"/>
        </w:rPr>
        <w:t xml:space="preserve"> («Берлога медведя») – находилась в 3-х км западнее Смоленска на автостраде Смоленск-Минск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b/>
          <w:i/>
        </w:rPr>
        <w:t>«Рере» -</w:t>
      </w:r>
      <w:r>
        <w:rPr>
          <w:rFonts w:cs="Times New Roman" w:ascii="Times New Roman" w:hAnsi="Times New Roman"/>
        </w:rPr>
        <w:t xml:space="preserve"> («Тоннель») – в районе Веснева (Галиция) в тоннеле с железобетонным покрытием 1,5-2 м толщины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rFonts w:cs="Times New Roman" w:ascii="Times New Roman" w:hAnsi="Times New Roman"/>
          <w:u w:val="single"/>
        </w:rPr>
        <w:t xml:space="preserve">Источник: </w:t>
      </w:r>
      <w:r>
        <w:rPr>
          <w:rFonts w:cs="Times New Roman" w:ascii="Times New Roman" w:hAnsi="Times New Roman"/>
        </w:rPr>
        <w:t>Военные архивы России. Выпуск № 1. – М.,1993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340-355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18:00Z</dcterms:created>
  <dc:creator>комп</dc:creator>
  <dc:description/>
  <dc:language>en-US</dc:language>
  <cp:lastModifiedBy>комп</cp:lastModifiedBy>
  <dcterms:modified xsi:type="dcterms:W3CDTF">2005-04-22T08:29:00Z</dcterms:modified>
  <cp:revision>1</cp:revision>
  <dc:subject/>
  <dc:title>ОХРАНА А</dc:title>
</cp:coreProperties>
</file>