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0"/>
        <w:rPr>
          <w:b/>
          <w:b/>
          <w:bCs/>
          <w:shadow/>
          <w:sz w:val="40"/>
          <w:szCs w:val="40"/>
        </w:rPr>
      </w:pPr>
      <w:r>
        <w:rPr>
          <w:b/>
          <w:bCs/>
          <w:shadow/>
          <w:sz w:val="40"/>
          <w:szCs w:val="40"/>
        </w:rPr>
        <w:t>Боб Фрисселл</w:t>
      </w:r>
    </w:p>
    <w:p>
      <w:pPr>
        <w:pStyle w:val="Style15"/>
        <w:numPr>
          <w:ilvl w:val="0"/>
          <w:numId w:val="0"/>
        </w:numPr>
        <w:jc w:val="center"/>
        <w:outlineLvl w:val="0"/>
        <w:rPr>
          <w:b/>
          <w:b/>
          <w:bCs/>
          <w:shadow/>
          <w:color w:val="3366FF"/>
          <w:sz w:val="52"/>
          <w:szCs w:val="52"/>
        </w:rPr>
      </w:pPr>
      <w:r>
        <w:rPr>
          <w:b/>
          <w:bCs/>
          <w:shadow/>
          <w:color w:val="3366FF"/>
          <w:sz w:val="52"/>
          <w:szCs w:val="52"/>
        </w:rPr>
        <w:t>В этой книге есть немного правды...</w:t>
      </w:r>
    </w:p>
    <w:p>
      <w:pPr>
        <w:pStyle w:val="Style15"/>
        <w:numPr>
          <w:ilvl w:val="0"/>
          <w:numId w:val="0"/>
        </w:numPr>
        <w:spacing w:before="0" w:after="0"/>
        <w:jc w:val="center"/>
        <w:outlineLvl w:val="0"/>
        <w:rPr>
          <w:b/>
          <w:b/>
          <w:bCs/>
          <w:shadow/>
          <w:sz w:val="28"/>
          <w:szCs w:val="28"/>
        </w:rPr>
      </w:pPr>
      <w:r>
        <w:rPr>
          <w:b/>
          <w:bCs/>
          <w:shadow/>
          <w:sz w:val="28"/>
          <w:szCs w:val="28"/>
        </w:rPr>
        <w:t>Официальное дополнение к</w:t>
      </w:r>
    </w:p>
    <w:p>
      <w:pPr>
        <w:pStyle w:val="Style15"/>
        <w:numPr>
          <w:ilvl w:val="0"/>
          <w:numId w:val="0"/>
        </w:numPr>
        <w:spacing w:before="0" w:after="0"/>
        <w:jc w:val="center"/>
        <w:outlineLvl w:val="0"/>
        <w:rPr>
          <w:b/>
          <w:b/>
          <w:bCs/>
          <w:shadow/>
          <w:sz w:val="28"/>
          <w:szCs w:val="28"/>
        </w:rPr>
      </w:pPr>
      <w:r>
        <w:rPr>
          <w:b/>
          <w:bCs/>
          <w:shadow/>
          <w:sz w:val="28"/>
          <w:szCs w:val="28"/>
        </w:rPr>
        <w:t>"В этой книге нет ни слова правды, но именно так все и происходит".</w:t>
      </w:r>
    </w:p>
    <w:p>
      <w:pPr>
        <w:pStyle w:val="Style15"/>
        <w:numPr>
          <w:ilvl w:val="0"/>
          <w:numId w:val="0"/>
        </w:numPr>
        <w:jc w:val="both"/>
        <w:outlineLvl w:val="0"/>
        <w:rPr>
          <w:b/>
          <w:b/>
          <w:bCs/>
          <w:sz w:val="28"/>
          <w:szCs w:val="28"/>
        </w:rPr>
      </w:pPr>
      <w:r>
        <w:rPr>
          <w:b/>
          <w:bCs/>
          <w:sz w:val="28"/>
          <w:szCs w:val="28"/>
        </w:rPr>
        <w:tab/>
      </w:r>
    </w:p>
    <w:p>
      <w:pPr>
        <w:pStyle w:val="Style15"/>
        <w:numPr>
          <w:ilvl w:val="0"/>
          <w:numId w:val="0"/>
        </w:numPr>
        <w:jc w:val="both"/>
        <w:outlineLvl w:val="0"/>
        <w:rPr>
          <w:b/>
          <w:b/>
          <w:bCs/>
          <w:sz w:val="28"/>
          <w:szCs w:val="28"/>
        </w:rPr>
      </w:pPr>
      <w:r>
        <w:rPr>
          <w:b/>
          <w:bCs/>
          <w:sz w:val="28"/>
          <w:szCs w:val="28"/>
        </w:rPr>
      </w:r>
    </w:p>
    <w:p>
      <w:pPr>
        <w:pStyle w:val="Style15"/>
        <w:numPr>
          <w:ilvl w:val="0"/>
          <w:numId w:val="0"/>
        </w:numPr>
        <w:jc w:val="both"/>
        <w:outlineLvl w:val="0"/>
        <w:rPr>
          <w:b/>
          <w:b/>
          <w:bCs/>
          <w:lang w:val="en-US"/>
        </w:rPr>
      </w:pPr>
      <w:r>
        <w:rPr>
          <w:b/>
          <w:bCs/>
        </w:rPr>
        <w:t xml:space="preserve">Введение </w:t>
      </w:r>
    </w:p>
    <w:p>
      <w:pPr>
        <w:pStyle w:val="Style15"/>
        <w:ind w:firstLine="708"/>
        <w:jc w:val="both"/>
        <w:rPr/>
      </w:pPr>
      <w:r>
        <w:rPr>
          <w:i/>
          <w:iCs/>
        </w:rPr>
        <w:t>П</w:t>
      </w:r>
      <w:r>
        <w:rPr/>
        <w:t>ожалуй, в последние два года мне чаще всего задавали такой вопрос: "Когда же вы наконец напишете новую книгу?" Долгое время я не знал, что на это ответить. Книга, которую вы держите в руках, пребывала некоторое время в проекте. Я должен был дождаться подходящего времени, когда бы у меня появились мотивация и вдохновение и вообще чтобы все "сошлось в одну точку". Мне не хотелось просто отштамповать еще одну книгу. Я должен был убедиться в том, что мне есть что сказать.</w:t>
      </w:r>
    </w:p>
    <w:p>
      <w:pPr>
        <w:pStyle w:val="Style15"/>
        <w:jc w:val="both"/>
        <w:rPr/>
      </w:pPr>
      <w:r>
        <w:rPr/>
        <w:tab/>
        <w:t>Поскольку сейчас наступила пора грандиозных перемен для каждого из нас, как в индивидуальном, так и в коллективном плане, первым делом - как мне кажется - мы должны уяснить, что же все-таки происходит. А тогда уже можно задаться вопросом, как лучше всего подготовиться к предстоящим переменам.</w:t>
      </w:r>
    </w:p>
    <w:p>
      <w:pPr>
        <w:pStyle w:val="Style15"/>
        <w:jc w:val="both"/>
        <w:rPr/>
      </w:pPr>
      <w:r>
        <w:rPr/>
        <w:tab/>
        <w:t xml:space="preserve">Именно поэтому первую часть этой книги я посвящаю созданию более широкого полотна, заполнению пустот, подаче дополнительной информации - в общем, продолжению различных повествовательных линий книги </w:t>
      </w:r>
      <w:r>
        <w:rPr>
          <w:i/>
          <w:iCs/>
        </w:rPr>
        <w:t>"Ни слова правды".</w:t>
      </w:r>
      <w:r>
        <w:rPr/>
        <w:t xml:space="preserve"> Со времени ее издания прошло некоторое время, и многое нуждается в уточнении.</w:t>
      </w:r>
    </w:p>
    <w:p>
      <w:pPr>
        <w:pStyle w:val="Style15"/>
        <w:jc w:val="both"/>
        <w:rPr/>
      </w:pPr>
      <w:r>
        <w:rPr/>
        <w:tab/>
        <w:t xml:space="preserve">Основная тема данной книги, в которой уже есть </w:t>
      </w:r>
      <w:r>
        <w:rPr>
          <w:i/>
          <w:iCs/>
        </w:rPr>
        <w:t>немного правды,</w:t>
      </w:r>
      <w:r>
        <w:rPr/>
        <w:t xml:space="preserve"> такова: увидев более широкую картину мира и заглянув, так сказать, "за завесу", вы начинаете лучше понимать некоторые вещи, и этот процесс обязательно должен провести вас через </w:t>
      </w:r>
      <w:r>
        <w:rPr>
          <w:i/>
          <w:iCs/>
        </w:rPr>
        <w:t xml:space="preserve">катаклизмы. </w:t>
      </w:r>
      <w:r>
        <w:rPr/>
        <w:t>Поэтому вторая часть этой книги посвящена очищению эмоционального тела, то есть процессу сознательного пересмотра своих страхов и ограничений, который позволит вам прийти к осознанию того, кто вы и почему вы здесь находитесь, - осознанию в рамках более широкого мировоззрения.</w:t>
      </w:r>
    </w:p>
    <w:p>
      <w:pPr>
        <w:pStyle w:val="Style15"/>
        <w:jc w:val="both"/>
        <w:rPr/>
      </w:pPr>
      <w:r>
        <w:rPr/>
        <w:tab/>
        <w:t>Эта книга основана на очень простой идее: вы являетесь неотделимой частью единого целого. В ней говорится о том, как обрести личную силу и обнаружить, что вы обладаете всем, что вам нужно, и все это содержится в вас.</w:t>
      </w:r>
    </w:p>
    <w:p>
      <w:pPr>
        <w:pStyle w:val="Style15"/>
        <w:numPr>
          <w:ilvl w:val="0"/>
          <w:numId w:val="0"/>
        </w:numPr>
        <w:jc w:val="both"/>
        <w:outlineLvl w:val="0"/>
        <w:rPr/>
      </w:pPr>
      <w:r>
        <w:rPr/>
        <w:tab/>
      </w:r>
      <w:r>
        <w:rPr>
          <w:b/>
          <w:bCs/>
        </w:rPr>
        <w:t>"Немного правды" после "Ни слова правды"</w:t>
      </w:r>
    </w:p>
    <w:p>
      <w:pPr>
        <w:pStyle w:val="Style15"/>
        <w:jc w:val="both"/>
        <w:rPr/>
      </w:pPr>
      <w:r>
        <w:rPr/>
        <w:tab/>
        <w:t>Как-то в конце октября 1992 года мне позвонил по телефону человек, желавший узнать побольше о реберсинге. В общем-то, в таких звонках нет ничего необычного. Однако этот человек был очень скептично настроен по отношению к реберсингу. А это уже было любопытно. Скептически настроенные люди, прежде всего, редко звонят, а если и звонят, то разговор длится недолго.</w:t>
      </w:r>
    </w:p>
    <w:p>
      <w:pPr>
        <w:pStyle w:val="Style15"/>
        <w:jc w:val="both"/>
        <w:rPr/>
      </w:pPr>
      <w:r>
        <w:rPr/>
        <w:tab/>
        <w:t>Мы же проговорили около сорока пяти минут. В ходе разговора этот человек, назвавший себя Ричардом, заявил, что не верит в реберсинг. Он рассказал о своих друзьях, которые прошли через нечто под названием "реберсинг" в 1968 году. Никто из них не мог сказать о своих впечатлениях ни единого доброго слова.</w:t>
      </w:r>
    </w:p>
    <w:p>
      <w:pPr>
        <w:pStyle w:val="Style15"/>
        <w:jc w:val="both"/>
        <w:rPr/>
      </w:pPr>
      <w:r>
        <w:rPr/>
        <w:tab/>
        <w:t>"Почему звонит мне этот человек?" - недоумевал я. Мне пришлось объяснить ему, что реберсинг не существовал до 1974 года. Не думаю, что он меня услышал.</w:t>
      </w:r>
    </w:p>
    <w:p>
      <w:pPr>
        <w:pStyle w:val="Style15"/>
        <w:jc w:val="both"/>
        <w:rPr/>
      </w:pPr>
      <w:r>
        <w:rPr/>
        <w:tab/>
        <w:t>Лично для меня главным в реберсинге является то, с чем человек приходит к нему. Человек должен искренне стремиться пройти через этот процесс, так как только сильное желание может принести нужные результаты. Я считаю, что именно такое желание и намерение и придают силу всему процессу.</w:t>
      </w:r>
    </w:p>
    <w:p>
      <w:pPr>
        <w:pStyle w:val="Style15"/>
        <w:jc w:val="both"/>
        <w:rPr/>
      </w:pPr>
      <w:r>
        <w:rPr/>
        <w:tab/>
        <w:t>Итак, я смотрю только на желание человека. Если оно есть - прекрасно! Если же его нет, я никогда не пытаюсь оказывать давление, так как это бессмысленно.</w:t>
      </w:r>
    </w:p>
    <w:p>
      <w:pPr>
        <w:pStyle w:val="Style15"/>
        <w:jc w:val="both"/>
        <w:rPr/>
      </w:pPr>
      <w:r>
        <w:rPr/>
        <w:tab/>
        <w:t>Обычно я пытаюсь отговорить скептиков от прохождения реберсинга: "Это слишком дорого", или "Я в данное время очень занят", или еще что-нибудь в этом роде. Но по какой-то причине я продолжал говорить с Ричардом, а он по какой-то причине хотел договориться о встрече.</w:t>
      </w:r>
    </w:p>
    <w:p>
      <w:pPr>
        <w:pStyle w:val="Style15"/>
        <w:jc w:val="both"/>
        <w:rPr/>
      </w:pPr>
      <w:r>
        <w:rPr/>
        <w:tab/>
        <w:t>Он появился в среду, 28 октября, за три дня до Дня Всех Святых и за неделю до выборов (тех самых выборов, на которых Клинтон победил Буша). С собой он принес сомнение.</w:t>
      </w:r>
    </w:p>
    <w:p>
      <w:pPr>
        <w:pStyle w:val="Style15"/>
        <w:jc w:val="both"/>
        <w:rPr/>
      </w:pPr>
      <w:r>
        <w:rPr/>
        <w:tab/>
        <w:t>Он также принес каталог. Он сказал мне еще тогда по телефону, что является издателем из "Норт Атлантик Букс", и принес мне каталог своего издательства. На обложке красовалась картинка "лица на Марсе", размером в квадратный дюйм.</w:t>
      </w:r>
    </w:p>
    <w:p>
      <w:pPr>
        <w:pStyle w:val="Style15"/>
        <w:jc w:val="both"/>
        <w:rPr/>
      </w:pPr>
      <w:r>
        <w:rPr/>
        <w:tab/>
        <w:t>Картинка сразу же бросилась мне в глаза, но я ничего не сказал. Мы встретились, чтобы заняться реберсингом.</w:t>
      </w:r>
    </w:p>
    <w:p>
      <w:pPr>
        <w:pStyle w:val="Style15"/>
        <w:jc w:val="both"/>
        <w:rPr/>
      </w:pPr>
      <w:r>
        <w:rPr/>
        <w:tab/>
        <w:t>В какой-то момент, приблизительно в середине сеанса, он пережил процесс, обладавший достаточной силой, чтобы растопить его сомнение и сопротивление. Такой сильной перемены я, пожалуй, еще не видел. По словам Ричарда, она могла произойти только при условии предварительного недоверия и сомнения.</w:t>
      </w:r>
    </w:p>
    <w:p>
      <w:pPr>
        <w:pStyle w:val="Style15"/>
        <w:jc w:val="both"/>
        <w:rPr/>
      </w:pPr>
      <w:r>
        <w:rPr/>
        <w:tab/>
        <w:t xml:space="preserve">И сейчас впервые между нами установился контакт. После сеанса я, не сдерживая любопытства, спросил его о лице на Марсе. Ричард объяснил мне, как случилось, что его издательство первым опубликовало книгу Ричарда Хоугленда </w:t>
      </w:r>
      <w:r>
        <w:rPr>
          <w:i/>
          <w:iCs/>
        </w:rPr>
        <w:t>"Монументы Марса".</w:t>
      </w:r>
    </w:p>
    <w:p>
      <w:pPr>
        <w:pStyle w:val="Style15"/>
        <w:jc w:val="both"/>
        <w:rPr/>
      </w:pPr>
      <w:r>
        <w:rPr>
          <w:i/>
          <w:iCs/>
        </w:rPr>
        <w:tab/>
      </w:r>
      <w:r>
        <w:rPr/>
        <w:t>Я тут же навострил уши, так как к информации этого рода я проявлял большой интерес. Это происходило всего лишь через несколько месяцев после того, как я открыл для себя Друнвало Мелхиседека и его учение о "Цветке Жизни". Тогда я приобрел видеофильмы, на которых были записаны лекции Друнвало, запер дверь, отключил телефон и принялся впитывать в себя информацию, как губка. Меня больше ничего не интересовало.</w:t>
      </w:r>
    </w:p>
    <w:p>
      <w:pPr>
        <w:pStyle w:val="Style15"/>
        <w:jc w:val="both"/>
        <w:rPr/>
      </w:pPr>
      <w:r>
        <w:rPr/>
        <w:tab/>
        <w:t>Итак, моим вполне естественным желанием было поделиться с Ричардом моими познаниями о лице на Марсе в свете информации, почерпнутой из материалов по "Цветку Жизни" Друнвало. Вторым моим, не менее естественным, желанием было узнать, что именно известно Ричарду об этой фотографии.</w:t>
      </w:r>
    </w:p>
    <w:p>
      <w:pPr>
        <w:pStyle w:val="Style15"/>
        <w:jc w:val="both"/>
        <w:rPr/>
      </w:pPr>
      <w:r>
        <w:rPr/>
        <w:tab/>
        <w:t>Следует ли говорить о том, что наши будущие отношения с Ричардом стали вырисовываться в совершенно новой перспективе. Мы продолжали беседовать, и я узнал, что Ричард - бейсбольный болельщик и даже написал несколько книг на эту тему. Это было крайне интересно для меня, так как я тоже являюсь страстным любителем бейсбола. Собственно говоря, я убежден, что это единственная вещь, поддерживавшая мою связь с землей во всех тех личных катаклизмах, через которые я прошел. Какое бы безумие ни разворачивалось вокруг меня, всегда оставался бейсбол, служивший неким напоминанием о реальности.</w:t>
      </w:r>
    </w:p>
    <w:p>
      <w:pPr>
        <w:pStyle w:val="Style15"/>
        <w:jc w:val="both"/>
        <w:rPr/>
      </w:pPr>
      <w:r>
        <w:rPr/>
        <w:tab/>
        <w:t xml:space="preserve">Как выяснилось, Ричард вырос в Нью-Йорке и был фанатичным поклонником "Янкиз" до 1964 года. Это становилось очень интересно, но уже, пожалуй, </w:t>
      </w:r>
      <w:r>
        <w:rPr>
          <w:i/>
          <w:iCs/>
        </w:rPr>
        <w:t>слишком</w:t>
      </w:r>
      <w:r>
        <w:rPr/>
        <w:t xml:space="preserve"> хорошо. Я тоже был болельщиком "Янкиз", причем точно в то же время. Только рос я в Северной Дакоте. В юности я готов был сделать все что угодно, чтобы попасть на игру "Янкиз". И сейчас передо мной сидел Ричард и рассказывал, что он переживал точно такие же чувства.</w:t>
      </w:r>
    </w:p>
    <w:p>
      <w:pPr>
        <w:pStyle w:val="Style15"/>
        <w:jc w:val="both"/>
        <w:rPr/>
      </w:pPr>
      <w:r>
        <w:rPr/>
        <w:tab/>
        <w:t>Я даже назвал одного из своих котов в честь Билли Мартина. Билли, один из самых добродушных котов, которых я в своей жизни видел, стал моим главным ассистентом в реберсинге. Он присутствовал на всех сеансах реберсинга, которые я проводил, включая и этот, с Ричардом.</w:t>
      </w:r>
    </w:p>
    <w:p>
      <w:pPr>
        <w:pStyle w:val="Style15"/>
        <w:jc w:val="both"/>
        <w:rPr/>
      </w:pPr>
      <w:r>
        <w:rPr/>
        <w:tab/>
        <w:t>Ричард вновь пришел ко мне 3 ноября, в следующий вторник. Это был день выборов, а также день рождения Ричарда. И он продолжал посещать занятия на протяжении двадцати девяти следующих недель. Это было совершенно необычно. Как правило, мои клиенты посещают десять сеансов, и на этом мы расстаемся.</w:t>
      </w:r>
    </w:p>
    <w:p>
      <w:pPr>
        <w:pStyle w:val="Style15"/>
        <w:jc w:val="both"/>
        <w:rPr/>
      </w:pPr>
      <w:r>
        <w:rPr/>
        <w:tab/>
        <w:t>Мы продолжали беседовать о Марсе. Ричард даже звонил мне по телефону несколько раз, чтобы поговорить на эту тему. Это прекрасно, думал я. Хорошо, когда у человека есть сильное увлечение.</w:t>
      </w:r>
    </w:p>
    <w:p>
      <w:pPr>
        <w:pStyle w:val="Style15"/>
        <w:jc w:val="both"/>
        <w:rPr/>
      </w:pPr>
      <w:r>
        <w:rPr/>
        <w:tab/>
        <w:t>Однажды, возвратясь домой, я обнаружил сообщение на автоответчике. От Ричарда. Он интересовался, не хочу ли я написать книгу, как он выразился, об "эзотерическом значении марсианских монументов". Затем он сказал, что, возможно, я не чувствую себя тем человеком, который мог бы написать такую книгу, но Ричард Хоугленд тоже в свое время не был в себе уверен. "Что верно, то верно",- подумал я. Я был убежден, что вряд ли существует человек, менее подходящий для этого дела, чем я.</w:t>
      </w:r>
    </w:p>
    <w:p>
      <w:pPr>
        <w:pStyle w:val="Style15"/>
        <w:jc w:val="both"/>
        <w:rPr/>
      </w:pPr>
      <w:r>
        <w:rPr/>
        <w:tab/>
        <w:t>Во время наших многочисленных бесед я ни разу не высказывал мысли о том, что собираюсь писать книгу. Я думаю, что избегал этого из-за событий 1989 года. В июле того года одна из моих клиенток призналась мне в том, что она писательница, и показала мне дневник, в который она записывала свои впечатления от занятий реберсингом. То, что я увидел, было хорошо - более того, это было превосходно! Она прекрасно объяснила, что означало для нее переходить от занятия к занятию, - я бы никогда не смог так хорошо все это изложить. Затем она предложила мне стать соавтором книги, посвященной этому вопросу.</w:t>
      </w:r>
    </w:p>
    <w:p>
      <w:pPr>
        <w:pStyle w:val="Style15"/>
        <w:jc w:val="both"/>
        <w:rPr/>
      </w:pPr>
      <w:r>
        <w:rPr/>
        <w:tab/>
        <w:t xml:space="preserve">С одной стороны, мне это показалось очень заманчивым, но с другой стороны... Собственно говоря, на первый план вышли мои сомнения: я был слишком занят, я не мог сообщить ничего особенного. Попросту говоря, время было </w:t>
      </w:r>
      <w:r>
        <w:rPr>
          <w:i/>
          <w:iCs/>
        </w:rPr>
        <w:t xml:space="preserve">не то. </w:t>
      </w:r>
      <w:r>
        <w:rPr/>
        <w:t>Ну и к тому же я знал, что это огромная работа.</w:t>
      </w:r>
    </w:p>
    <w:p>
      <w:pPr>
        <w:pStyle w:val="Style15"/>
        <w:jc w:val="both"/>
        <w:rPr/>
      </w:pPr>
      <w:r>
        <w:rPr/>
        <w:tab/>
        <w:t>Затем я понял, что, поскольку у нас не было своего издателя, нам предстояло написать книгу на свой страх и риск, а затем начать искать издателя и пытаться убедить его, что книга стоит того, чтобы быть напечатанной. Я знал, что не намерен этим заниматься, и поэтому сказал "нет". Собственно говоря, я решил, что не буду писать никакой книги, пока сам издатель не явится ко мне и не попросит меня об этом.</w:t>
      </w:r>
    </w:p>
    <w:p>
      <w:pPr>
        <w:pStyle w:val="Style15"/>
        <w:jc w:val="both"/>
        <w:rPr/>
      </w:pPr>
      <w:r>
        <w:rPr/>
        <w:tab/>
        <w:t>Итак, возвратимся к сообщению Ричарда, записанному на автоответчике. Это хорошо, что оно осталось на пленке. Так как, хотя моим первым желанием было ответить: "Нет, ты, наверное, шутишь", что-то внутри меня произнесло: "Погоди минуту. Уж слишком много совпадений. Это никак не укладывается в теорию вероятности".</w:t>
      </w:r>
    </w:p>
    <w:p>
      <w:pPr>
        <w:pStyle w:val="Style15"/>
        <w:jc w:val="both"/>
        <w:rPr/>
      </w:pPr>
      <w:r>
        <w:rPr/>
        <w:tab/>
        <w:t>Чему я хорошо научился за годы практики реберсинга - так это доверять своему внутреннему голосу, своей интуиции. Я начал осознавать, что Единый Дух по какой-то причине избрал меня для того, чтобы я поделился информацией в форме книги. Я ничего не делал для того, чтобы это случилось. В общем-то, я даже не хотел этого. Но это было больше, чем я, намного больше! В этот раз я не мог сказать "нет".</w:t>
      </w:r>
    </w:p>
    <w:p>
      <w:pPr>
        <w:pStyle w:val="Style15"/>
        <w:jc w:val="both"/>
        <w:rPr/>
      </w:pPr>
      <w:r>
        <w:rPr/>
        <w:tab/>
        <w:t>Так и родилась моя первая книга, которую я назвал "</w:t>
      </w:r>
      <w:r>
        <w:rPr>
          <w:i/>
          <w:iCs/>
        </w:rPr>
        <w:t>В этой книге нет ни слова правды, но именно так все и происходит"</w:t>
      </w:r>
      <w:r>
        <w:rPr/>
        <w:t xml:space="preserve">. Далее я буду ее называть просто </w:t>
      </w:r>
      <w:r>
        <w:rPr>
          <w:i/>
          <w:iCs/>
        </w:rPr>
        <w:t>"Ни слова правды".</w:t>
      </w:r>
    </w:p>
    <w:p>
      <w:pPr>
        <w:pStyle w:val="Style15"/>
        <w:jc w:val="both"/>
        <w:rPr/>
      </w:pPr>
      <w:r>
        <w:rPr>
          <w:i/>
          <w:iCs/>
        </w:rPr>
        <w:tab/>
      </w:r>
      <w:r>
        <w:rPr/>
        <w:t>Через некоторое время мой племянник, Джоэл, захотел узнать название моей книги. Его мать сообщила ему название. Джоэл страдает аутизмом, и одной из его черт является страсть к повторению слов и фраз. В его присутствии всегда надо следить за тем, что произносишь, так как очень вероятно, что вскоре ты услышишь это снова.</w:t>
      </w:r>
    </w:p>
    <w:p>
      <w:pPr>
        <w:pStyle w:val="Style15"/>
        <w:jc w:val="both"/>
        <w:rPr/>
      </w:pPr>
      <w:r>
        <w:rPr/>
        <w:tab/>
        <w:t xml:space="preserve">Конечно же, услышав название моей книги, он начал повторять его. Но затем он скорчил гримасу, как бы не в силах выговаривать такую явную нелепицу: ну где это видано, чтобы в книге не было ни слова правды! И он стал повторять другую фразу: "В этой книге есть немного правды"! Услышав это, я тут же осознал: "Вот оно! Вот заглавие для моей следующей книги!" Спасибо тебе, Джоэл! Я прогрессирую - по крайней мере, в этой второй книге уже есть </w:t>
      </w:r>
      <w:r>
        <w:rPr>
          <w:i/>
          <w:iCs/>
        </w:rPr>
        <w:t>немного правды.</w:t>
      </w:r>
      <w:r>
        <w:rPr/>
        <w:t xml:space="preserve"> Как же можно написать книгу, в которой есть </w:t>
      </w:r>
      <w:r>
        <w:rPr>
          <w:i/>
          <w:iCs/>
        </w:rPr>
        <w:t>немного правды</w:t>
      </w:r>
      <w:r>
        <w:rPr/>
        <w:t>, особенно если это "официальное" приложение к книге, в которой ни слова правды. Я решил, что надо просто писать продолжение - заполнять пробелы, вносить коррективы и развивать те темы, которые были начаты в предыдущей книге.</w:t>
      </w:r>
    </w:p>
    <w:p>
      <w:pPr>
        <w:pStyle w:val="Style15"/>
        <w:jc w:val="both"/>
        <w:rPr/>
      </w:pPr>
      <w:r>
        <w:rPr/>
        <w:tab/>
        <w:t xml:space="preserve">Книга </w:t>
      </w:r>
      <w:r>
        <w:rPr>
          <w:i/>
          <w:iCs/>
        </w:rPr>
        <w:t>"Ни слова правды"</w:t>
      </w:r>
      <w:r>
        <w:rPr/>
        <w:t xml:space="preserve"> посвящена в основном единству бытия, тогда как книга, в которой </w:t>
      </w:r>
      <w:r>
        <w:rPr>
          <w:i/>
          <w:iCs/>
        </w:rPr>
        <w:t>есть немного правды</w:t>
      </w:r>
      <w:r>
        <w:rPr/>
        <w:t>, больше внимания уделяет очищению эмоционального тела. Это, что интересно, противоположно тому порядку, в котором обучался я сам.</w:t>
      </w:r>
    </w:p>
    <w:p>
      <w:pPr>
        <w:pStyle w:val="Style15"/>
        <w:jc w:val="both"/>
        <w:rPr/>
      </w:pPr>
      <w:r>
        <w:rPr/>
        <w:tab/>
        <w:t>Мое знакомство со всем этим началось с того, что можно было бы назвать "тренингом правого полушария и эмоционального тела, в основном посредством реберсинга". Началось все в 1979 году.</w:t>
      </w:r>
    </w:p>
    <w:p>
      <w:pPr>
        <w:pStyle w:val="Style15"/>
        <w:jc w:val="both"/>
        <w:rPr/>
      </w:pPr>
      <w:r>
        <w:rPr/>
        <w:tab/>
        <w:t>Через двенадцать лет у меня возник вопрос: "Чего здесь не хватает?" Это был безусловный прогресс. Я дошел до того, что начал сознательно понимать, что мне чего-то не хватает. До этого момента я не просто не знал об этом, но еще и не знал, что я этого не знаю! Поиск недостающего звена начался в январе 1991 года и подошел к своему кульминационному моменту в июне 1992 года, когда я обнаружил информацию о "Цветке Жизни" Друнвало Мелхиседека. То, о чем говорил Друнвало, во многом являлось современным вариантом древнеегипетской школы мистерий, символом которой был Правый Глаз Гора. Правый глаз управляется левым полушарием мозга, которое отвечает в основном за "мужское знание", логическое понимание того, как все в мире взаимосвязано.</w:t>
      </w:r>
    </w:p>
    <w:p>
      <w:pPr>
        <w:pStyle w:val="Style15"/>
        <w:jc w:val="both"/>
        <w:rPr/>
      </w:pPr>
      <w:r>
        <w:rPr/>
        <w:tab/>
        <w:t>Все мы обладаем тем, что обычно называют "левосторонним компонентом разума" и "правосторонним компонентом". Это относится как к мужчинам, так и к женщинам. Далее наш мозг подразделяется на четыре квадранта. Левая сторона, или "левое полушарие мозга", обладает выраженным логическим компонентом, а правая сторона, или "правое полушарие мозга", обладает выраженным интуитивным компонентом. Однако левая сторона тоже имеет свой интуитивный аспект, а правая сторона - аспект логический. Два последних аспекта образуют задние квадранты. Левое полушарие известно как "мужская сторона", тогда как правое полушарие называется "женской стороной".</w:t>
      </w:r>
    </w:p>
    <w:p>
      <w:pPr>
        <w:pStyle w:val="Style15"/>
        <w:jc w:val="both"/>
        <w:rPr/>
      </w:pPr>
      <w:r>
        <w:rPr/>
        <w:tab/>
        <w:t xml:space="preserve">Как говорит Друнвало, для нас, людей, сейчас не существует проблем с правой стороной. Хотя этому не существует "доказательств", но правая сторона интуитивно знает, что все в мире взаимосвязано. Согласно Друнвало, проблемы возникают лишь с левой стороной, так как она воспринимает мир полярным и разобщенным. Полярность и разобщенность уходят в вечность и в бесконечность. Левое полушарие требует демонстрации (и только логической демонстрации) того, что все в мире взаимосвязано. До этого момента оно будет оставаться изолированным. Его необходимо </w:t>
      </w:r>
      <w:r>
        <w:rPr>
          <w:i/>
          <w:iCs/>
        </w:rPr>
        <w:t xml:space="preserve">убедить </w:t>
      </w:r>
      <w:r>
        <w:rPr/>
        <w:t>так, чтобы не оставалось и тени сомнения. В тот момент, когда оно начинает сливаться с правым полушарием, возникают совершенно новые возможности осознания.</w:t>
      </w:r>
    </w:p>
    <w:p>
      <w:pPr>
        <w:pStyle w:val="Style15"/>
        <w:jc w:val="both"/>
        <w:rPr/>
      </w:pPr>
      <w:r>
        <w:rPr/>
        <w:tab/>
        <w:t>В Египте ставилось два обязательных условия для посещения школы мистерий Правого Глаза Гора. Во-первых, вам должно было быть не менее сорока пяти лет от роду, а во-вторых, вы должны были предварительно пройти двенадцатилетний тренинг правого полушария и эмоционального тела в школе, известной как "Левый Глаз Гора".</w:t>
      </w:r>
    </w:p>
    <w:p>
      <w:pPr>
        <w:pStyle w:val="Style15"/>
        <w:jc w:val="both"/>
        <w:rPr/>
      </w:pPr>
      <w:r>
        <w:rPr/>
        <w:tab/>
        <w:t>Не зная об этом, я повторил этот путь. Я не имел представления о египетской традиции, пока не познакомился с Друнвало. Для меня все сложилось само собой.</w:t>
      </w:r>
    </w:p>
    <w:p>
      <w:pPr>
        <w:pStyle w:val="Style15"/>
        <w:jc w:val="both"/>
        <w:rPr/>
      </w:pPr>
      <w:r>
        <w:rPr/>
        <w:tab/>
        <w:t>Но я подаю эту информацию практически в обратном порядке. В этом есть свои преимущества. Поскольку мы так прочно утвердились в полярном сознании, необходимо в первую очередь продемонстрировать разуму иллюзорный характер полярности, а затем уже заняться подготовкой эмоционального тела.</w:t>
      </w:r>
    </w:p>
    <w:p>
      <w:pPr>
        <w:pStyle w:val="Style15"/>
        <w:jc w:val="both"/>
        <w:rPr/>
      </w:pPr>
      <w:r>
        <w:rPr/>
        <w:tab/>
        <w:t xml:space="preserve">Лично я у себя установил обязательное условие: человек, желающий заниматься реберсингом, должен предварительно пройти семинары "Цветок Жизни" (и соблюдаю это правило </w:t>
      </w:r>
      <w:r>
        <w:rPr>
          <w:i/>
          <w:iCs/>
        </w:rPr>
        <w:t>почти</w:t>
      </w:r>
      <w:r>
        <w:rPr/>
        <w:t xml:space="preserve"> всегда - делая лишь иногда интуитивные исключения). И, безусловно, обязательным условием является прочтение книги </w:t>
      </w:r>
      <w:r>
        <w:rPr>
          <w:i/>
          <w:iCs/>
        </w:rPr>
        <w:t>"Ни слова правды".</w:t>
      </w:r>
    </w:p>
    <w:p>
      <w:pPr>
        <w:pStyle w:val="Style15"/>
        <w:jc w:val="both"/>
        <w:rPr/>
      </w:pPr>
      <w:r>
        <w:rPr>
          <w:i/>
          <w:iCs/>
        </w:rPr>
        <w:tab/>
      </w:r>
      <w:r>
        <w:rPr/>
        <w:t xml:space="preserve">Ну, хорошо. А теперь - о главном. Книга основана на той идее, что часть неотделима от целого. Существует Единый Дух, проходящий сквозь все и вся, в том числе и сквозь вас. Вы открываете к нему доступ, углубляясь в себя. Вместо того чтобы смотреть наружу и расточать свою силу, </w:t>
      </w:r>
      <w:r>
        <w:rPr>
          <w:i/>
          <w:iCs/>
        </w:rPr>
        <w:t>вступите</w:t>
      </w:r>
      <w:r>
        <w:rPr/>
        <w:t xml:space="preserve"> в свою личную силу, осознав, что вы сами располагаете всем необходимым. И все это находится в вас.</w:t>
      </w:r>
    </w:p>
    <w:p>
      <w:pPr>
        <w:pStyle w:val="Style15"/>
        <w:jc w:val="both"/>
        <w:rPr/>
      </w:pPr>
      <w:r>
        <w:rPr/>
        <w:tab/>
        <w:t>Я расскажу вам, как я сам дорос до осознания того, что существует более широкая картина мира, благодаря ряду переживаний, каждое из которых противоречило моему восприятию действительности. В результате я понял, что в мире происходит гораздо больше, чем видно на поверхности. Эти переживания убедили меня в том, что моя жизнь изменилась навсегда! Мое намерение будет успешно выполнено, если рассказ о моем открытии поможет вам проложить ваш собственный маршрут к совершенно другой жизни.</w:t>
      </w:r>
    </w:p>
    <w:p>
      <w:pPr>
        <w:pStyle w:val="Style15"/>
        <w:jc w:val="both"/>
        <w:rPr/>
      </w:pPr>
      <w:r>
        <w:rPr/>
        <w:tab/>
        <w:t>Счастливого пути!</w:t>
      </w:r>
    </w:p>
    <w:p>
      <w:pPr>
        <w:pStyle w:val="Style15"/>
        <w:numPr>
          <w:ilvl w:val="0"/>
          <w:numId w:val="0"/>
        </w:numPr>
        <w:jc w:val="both"/>
        <w:outlineLvl w:val="0"/>
        <w:rPr/>
      </w:pPr>
      <w:r>
        <w:rPr/>
        <w:tab/>
      </w:r>
      <w:r>
        <w:rPr>
          <w:b/>
          <w:bCs/>
          <w:szCs w:val="27"/>
        </w:rPr>
        <w:t xml:space="preserve">Мое посвящение </w:t>
      </w:r>
    </w:p>
    <w:p>
      <w:pPr>
        <w:pStyle w:val="Style15"/>
        <w:jc w:val="both"/>
        <w:rPr/>
      </w:pPr>
      <w:r>
        <w:rPr/>
        <w:tab/>
      </w:r>
      <w:r>
        <w:rPr>
          <w:b/>
          <w:bCs/>
        </w:rPr>
        <w:t xml:space="preserve">В </w:t>
      </w:r>
      <w:r>
        <w:rPr/>
        <w:t>1979 году я открыл для себя Леонарда Орра. Однажды вечером я отправился с двумя своими приятелями на его семинар, посвященный деньгам. Семинар проводился в "колыбели" реберсинга - в "Тета-Хаузе", самой большой комнате старого викторианского дома на Лайон-стрит, 301, в Сан-Франциско.</w:t>
      </w:r>
    </w:p>
    <w:p>
      <w:pPr>
        <w:pStyle w:val="Style15"/>
        <w:jc w:val="both"/>
        <w:rPr/>
      </w:pPr>
      <w:r>
        <w:rPr/>
        <w:tab/>
        <w:t>В то время Леонард пользовался большой популярностью, и комната была заполнена до отказа - в ней собралось семьдесят пять или восемьдесят человек. Каждому из участников выдали объемистое эссе  Леонарда под названием "Консультации по Сознанию Процветания". Семинар заключался в том, что разные участники читали эссе вслух, после чего следовал обмен мнениями и обсуждение вопросов, вызванных прочитанным. Сам же Леонард большую часть времени просто сидел перед аудиторией и улыбался.</w:t>
      </w:r>
    </w:p>
    <w:p>
      <w:pPr>
        <w:pStyle w:val="Style15"/>
        <w:jc w:val="both"/>
        <w:rPr/>
      </w:pPr>
      <w:r>
        <w:rPr/>
        <w:tab/>
        <w:t>Когда мы дошли до той части семинара, которая посвящалась вопросам торговли, Леонард предоставил возможность каждому из участников заплатить ему дополнительно от одного до ста долларов.</w:t>
      </w:r>
    </w:p>
    <w:p>
      <w:pPr>
        <w:pStyle w:val="Style15"/>
        <w:jc w:val="both"/>
        <w:rPr/>
      </w:pPr>
      <w:r>
        <w:rPr/>
        <w:tab/>
        <w:t>Учитывая то, что каждый из нас уже заплатил по пятнадцать долларов за участие в семинаре, эта мысль показалась мне абсурдной. Мне совершенно не верилось, что кто-либо, если он в здравом уме, будет платить дополнительно. И потому я был крайне удивлен, увидев, что слушатели семинара выстроились в очередь, чтобы вручить Леонарду деньги. Леонард же, одетый в зеленый свитер, на котором повсюду красовались знаки доллара (я не шучу), сияя свежевыбритой головой (позже я выяснил, что это было техникой духовного очищения, переданной Леонарду непосредственно от Бабаджи), просто сидел и улыбался.</w:t>
      </w:r>
    </w:p>
    <w:p>
      <w:pPr>
        <w:pStyle w:val="Style15"/>
        <w:jc w:val="both"/>
        <w:rPr/>
      </w:pPr>
      <w:r>
        <w:rPr/>
        <w:tab/>
        <w:t xml:space="preserve">Таким было мое знакомство с Леонардом. Я решил, что должен уйти и хорошенько все обдумать. На следующий раз я пришел с намерением дать Леонарду дополнительно десять долларов. Я не знал, почему я так решил - наверное, просто хотелось узнать, что при этом чувствуешь. Итак, я прихватил с собой двадцать пять долларов. Пятнадцать я собирался заплатить за вход, а дополнительные десять - отдать "Человеку". Пришел я туда не один, а со своей старинной приятельницей, Айлой. Перед тем как мы перешли к разделу "деловых переговоров", я спросил Айлу, не может ли она одолжить мне десятку. Я не мог дать этому логического объяснения, но вдруг решил отдать Леонарду не десять долларов, а </w:t>
      </w:r>
      <w:r>
        <w:rPr>
          <w:i/>
          <w:iCs/>
        </w:rPr>
        <w:t>двадцать.</w:t>
      </w:r>
      <w:r>
        <w:rPr/>
        <w:t xml:space="preserve"> Айла решила, что я сошел с ума, но молча вынула десятку и вручила ее мне.</w:t>
      </w:r>
    </w:p>
    <w:p>
      <w:pPr>
        <w:pStyle w:val="Style15"/>
        <w:jc w:val="both"/>
        <w:rPr/>
      </w:pPr>
      <w:r>
        <w:rPr/>
        <w:tab/>
        <w:t>Итак, в нужный момент я занял место в очереди со своими двадцатью долларами. Тогда для меня не только тридцать пять долларов были большой суммой, но даже пятнадцать входных. Но я вовсе не был помешан на деньгах. Уже давно я осознал, что свобода для меня важнее, чем деньги, особенно если ради денег приходится заниматься делом, которое тебе не по душе. Провести день в лесу или на берегу океана было для меня гораздо важнее, чем работать.</w:t>
      </w:r>
    </w:p>
    <w:p>
      <w:pPr>
        <w:pStyle w:val="Style15"/>
        <w:jc w:val="both"/>
        <w:rPr/>
      </w:pPr>
      <w:r>
        <w:rPr/>
        <w:tab/>
        <w:t>Я хорошо выучил этот урок, но до сих пор переживал то, что называется "переходным периодом". Как сказал бы Леонард, я осуществлял переход от обусловленной мотивации в работе (робот, следующий инструкциям и поощряемый деньгами) к божественной мотивации в работе (когда вы сами отдаете себе распоряжения и работа не только приносит удовольствие, но и позволяет вам проявить вашу божественную природу).</w:t>
      </w:r>
    </w:p>
    <w:p>
      <w:pPr>
        <w:pStyle w:val="Style15"/>
        <w:jc w:val="both"/>
        <w:rPr/>
      </w:pPr>
      <w:r>
        <w:rPr/>
        <w:tab/>
        <w:t>И снова Леонард был одет в свой зеленый свитер со знаками доллара, а его голова была свежевыбритой. Стоя в очереди, я ощутил, как во мне зашевелилось сомнение: "Это сумасшествие. Что я делаю?" И тут же подошла моя очередь платить. Я чувствовал себя странно, испуганно, глупо, смущенно, нервозно... перечислять чувства можно без конца! Мне было трудно взглянуть Леонарду в лицо, и все же я как-то умудрился вручить ему двадцать долларов, а он сидел и молча улыбался.</w:t>
      </w:r>
    </w:p>
    <w:p>
      <w:pPr>
        <w:pStyle w:val="Style15"/>
        <w:jc w:val="both"/>
        <w:rPr/>
      </w:pPr>
      <w:r>
        <w:rPr/>
        <w:tab/>
        <w:t>Позже я узнал, что Леонард был опытнейшим экспертом в делах такого рода. Как он это объясняет, там, где сходятся два человека или больше, происходит обмен энергией. Если другой человек является более сознательным, то ты ощущаешь лишь собственную энергию - то есть собственные страхи и ограничения. Когда вы достигаете той точки, где можете просто "быть" с этим человеком, то преодолеваете, или интегрируете, этот набор страхов. В тот вечер произошло мое первое знакомство с тем, что называется "сознанием гуру".</w:t>
      </w:r>
    </w:p>
    <w:p>
      <w:pPr>
        <w:pStyle w:val="Style15"/>
        <w:jc w:val="both"/>
        <w:rPr/>
      </w:pPr>
      <w:r>
        <w:rPr/>
        <w:tab/>
        <w:t>В этот же вечер Леонард объявил, что намеревается провести одногодичный курс обучения, который начнется в марте 1980 года. Цель этой программы - подготовка инструкторов по реберсингу, и всего лишь за тысячу долларов в месяц мы удостоимся чести почерпнуть знания непосредственно от него. Я еле наскреб тридцать пять долларов - где же я возьму тысячу? Но, конечно же, кончилось тем, что я записался на курс.</w:t>
      </w:r>
    </w:p>
    <w:p>
      <w:pPr>
        <w:pStyle w:val="Style15"/>
        <w:jc w:val="both"/>
        <w:rPr/>
      </w:pPr>
      <w:r>
        <w:rPr/>
        <w:tab/>
        <w:t>В тот вечер я впервые услышал о Бабаджи и одолжил еще десять долларов у Айлы, чтобы купить плакат с его портретом. Тот самый плакат, который через два года оживет в буквальном смысле этого слова! С того самого вечера я знал, что моя жизнь уже никогда не будет прежней. Вскоре мне довелось узнать, что Леонард способен разрушить мое восприятие действительности множеством способов.</w:t>
      </w:r>
    </w:p>
    <w:p>
      <w:pPr>
        <w:pStyle w:val="Style15"/>
        <w:jc w:val="both"/>
        <w:rPr/>
      </w:pPr>
      <w:r>
        <w:rPr/>
        <w:tab/>
        <w:t>Я многому научился у Леонарда, и есть один раздел знания, которому я жалею, что научился. На протяжении многих лет я сожалел о том, что открыл эту информацию для себя. Я даже сожалел о том, что вообще повстречался с Леонардом, так как он говорил очень много тревожащих меня вещей. Это было первым указанием на то, что жизнь - совсем не то, чем она кажется, что в глубине ее происходит что-то еще. И это "что-то" может напугать вас до полусмерти, особенно если вы получите лишь частичную информацию. Он говорил о земных катаклизмах.</w:t>
      </w:r>
    </w:p>
    <w:p>
      <w:pPr>
        <w:pStyle w:val="Style15"/>
        <w:jc w:val="both"/>
        <w:rPr/>
      </w:pPr>
      <w:r>
        <w:rPr/>
        <w:tab/>
        <w:t>Читатели, пристегните ремни безопасности! Но знайте: если я предлагаю вам рискованное путешествие, то пойду с вами как ответственный проводник. Никто не будет стерт с лица земли, пока я нахожусь рядом. Я приведу вас назад в том же виде, в каком вы отправились в путешествие (если вы, конечно, этого желаете). Читая эти строки, не забывайте о том, что вселенная очень велика, но вы - сознание, и потому вы - больше вселенной.</w:t>
      </w:r>
    </w:p>
    <w:p>
      <w:pPr>
        <w:pStyle w:val="Style15"/>
        <w:jc w:val="both"/>
        <w:rPr/>
      </w:pPr>
      <w:r>
        <w:rPr/>
        <w:tab/>
        <w:t>Видите ли, я живу в Калифорнии, и сам этот факт в контексте разговора о катаклизмах должен вызвать ваш смех, так как вы знаете, что происходит на этой части суши. Землетрясения здесь - обычное дело. Но не только землетрясения: в сухие месяцы у нас происходят пожары. В дождливое время -наводнения и оползни, приносящие не меньшие разрушения. Но Леонард говорил совсем не об этом. Он говорил о событии, при котором происходит все это вместе - потоп, землетрясение плюс космический фейерверк. Говоря о катаклизмах, а не о землетрясениях, вы объединяете в этом понятии множество землетрясений, не укладывающихся в шкалу Рихтера. Под этим также подразумевается подъем и опускание континентов - исчезновение старых и появление новых. Уже хватит? Ну нет! Кроме всего прочего, происходит смещение полюсов! Планета как бы сбрасывает с себя электромагнитное поле и тут же надевает новое.</w:t>
      </w:r>
    </w:p>
    <w:p>
      <w:pPr>
        <w:pStyle w:val="Style15"/>
        <w:jc w:val="both"/>
        <w:rPr/>
      </w:pPr>
      <w:r>
        <w:rPr/>
        <w:tab/>
        <w:t>Да, было бы легко - собственно говоря, слишком легко - отмести все это в сторону как плод чьего-то больного воображения. Зная Леонарда, это очень просто было бы сделать, но я доверял его первоисточникам. Он получал эту информацию непосредственно от двух вестников; он не черпал ее из книг, не узнавал на семинарах - он получал ее при непосредственном контакте. Леонард проводил время с индейцами хопи, хранителями древних мифов, и непосредственно от них он узнал, о чем идет речь в пророчествах хопи, распространяющихся с 1960 года.</w:t>
      </w:r>
    </w:p>
    <w:p>
      <w:pPr>
        <w:pStyle w:val="Style15"/>
        <w:jc w:val="both"/>
        <w:rPr/>
      </w:pPr>
      <w:r>
        <w:rPr/>
        <w:tab/>
        <w:t xml:space="preserve">Вкратце суть этих пророчеств передает старинная китайская пословица: "Если мы будем продолжать двигаться в том же направлении, то, скорее всего, попадем туда, куда направлялись". Мы не относились особенно сознательно или заботливо к планете Земля. Для индейцев хопи планета жива - это живое тело. Наши тела реагируют на то, как мы с ними обращаемся, то же верно и для планеты. Задумайтесь на минуту, как безобразно мы обращаемся со своим телом. Просто взгляните на самые распространенные формы смерти в нашей западной цивилизации - это смерть от сердечно-сосудистых заболеваний и рака. Я могу привести очень веские доказательства того, что эти болезни являются прямым результатом нашего постоянного плохого обращения со своим телом. Мы знаем, что продолжительное издевательство над телом вызывает его ответную реакцию в виде "землетрясений". Мы называем их сердечными приступами. То же происходит и на планете. Мы издевались над ней и обижали ее долгое время, считая, что мы от нее изолированы. Мы старались покорить и контролировать ее. В определенный момент планета начала реагировать на нас в форме "сердечных приступов". Мы называем их природными катаклизмами. Я думаю, что хопи также говорят об этом. Но они говорят на языке духов индейки и койота, на языке множественных миров, сообщающихся друг с другом через </w:t>
      </w:r>
      <w:r>
        <w:rPr>
          <w:i/>
          <w:iCs/>
        </w:rPr>
        <w:t>сипапу</w:t>
      </w:r>
      <w:r>
        <w:rPr/>
        <w:t xml:space="preserve"> (так у них называются маленькие отверстия в полу хижин, символизирующие материнскую утробу, Место Появления из предыдущего мира). Леонард посетил старейшин хопи и услышал эти пророчества из первых уст. Конечно же, по возращении он должен был рассказать все это нам.</w:t>
      </w:r>
    </w:p>
    <w:p>
      <w:pPr>
        <w:pStyle w:val="Style15"/>
        <w:jc w:val="both"/>
        <w:rPr/>
      </w:pPr>
      <w:r>
        <w:rPr/>
        <w:tab/>
        <w:t>Вторым источником информации Леонарда была Индия. В книге</w:t>
      </w:r>
      <w:r>
        <w:rPr>
          <w:i/>
          <w:iCs/>
        </w:rPr>
        <w:t xml:space="preserve"> "Автобиография йога"</w:t>
      </w:r>
      <w:r>
        <w:rPr/>
        <w:t xml:space="preserve"> Парамахамсы Йогананды* одна из глав посвящена "Бабаджи - современному йогу, равному Христу". Именно Бабаджи стал для Леонарда вторым непосредственным источником информации о земных катаклизмах. Леонард обычно ездил в Индию каждый год и проводил по крайней мере один месяц в ашраме Бабаджи, где получал знания.</w:t>
      </w:r>
    </w:p>
    <w:p>
      <w:pPr>
        <w:pStyle w:val="Style15"/>
        <w:jc w:val="both"/>
        <w:rPr/>
      </w:pPr>
      <w:r>
        <w:rPr/>
        <w:tab/>
        <w:t>Позвольте мне задержаться на этом месте и рассказать вам немного о Бабаджи. Если вы знакомы с книгой Парамахамсы Йогананды, то вам должно быть известно, что Бабаджи - это совершенно невероятная личность, способная менять тела на протяжении определенного времени, значительно превосходящего длину обычной человеческой жизни. Это одна из тех вещей, которые, по общему убеждению, просто не могут происходить. Но Бабаджи демонстрирует нам, что это возможно. Итак, безусловно, это необычный человек.</w:t>
      </w:r>
    </w:p>
    <w:p>
      <w:pPr>
        <w:pStyle w:val="Style15"/>
        <w:jc w:val="both"/>
        <w:rPr/>
      </w:pPr>
      <w:r>
        <w:rPr/>
        <w:tab/>
        <w:t xml:space="preserve">Насколько я понимаю, феномен Бабаджи состоит в том, что он всегда может получить физическое тело, по крайней мере мгновенно его "проявить". Ему не нужно проходить через процесс рождения и роста, как всем остальным. Когда ему нужно тело, он щелкает пальцами и получает тело. Он может войти в новое тело в любой момент. Я так понимаю, что он не особенно любит демонстрировать себя публике. Я как-то слышал о том, что он некоторое время жил в деревне, жители которой даже не знали, кто он такой. Но в определенный период (с 1970 по 1984 год) он позволил, чтобы о нем узнали. Однажды он просто вышел из пещеры. В пещере он создал себе тело восемнадцатилетнего юноши, а затем просто вышел из пещеры и создал свой ашрам, где пребывал четырнадцать дет. Одним из первых там его нашел Леонард. Вскоре многие реберсеры отправились в паломничество в Индию, где услышали захватывающие и невероятные истории. В них шла речь и о будущих земных катаклизмах. Бабаджи говорил о том, что около девяноста процентов населения земного шара будет уничтожено в катаклизмах, когда начнут подниматься и опускаться целые континенты. Тем, кто интересуется Атлантидой, будет интересно узнать, что, согласно преданиям, этот континент затонул в ходе подобных катаклизмов вместе с шестьюдесятью четырьмя миллионами жителей. Эта трагедия описана в древней летописи народа майя, известной ныне как </w:t>
      </w:r>
      <w:r>
        <w:rPr>
          <w:i/>
          <w:iCs/>
        </w:rPr>
        <w:t>"Троанский манускрипт":</w:t>
      </w:r>
      <w:r>
        <w:rPr/>
        <w:t xml:space="preserve"> </w:t>
      </w:r>
      <w:r>
        <w:rPr>
          <w:i/>
          <w:iCs/>
        </w:rPr>
        <w:t>Бабаджи и традиция</w:t>
      </w:r>
      <w:r>
        <w:rPr/>
        <w:t xml:space="preserve"> </w:t>
      </w:r>
      <w:r>
        <w:rPr>
          <w:i/>
          <w:iCs/>
        </w:rPr>
        <w:t>крийя-йоги 18 сиддхов</w:t>
      </w:r>
      <w:r>
        <w:rPr/>
        <w:t xml:space="preserve">. </w:t>
      </w:r>
    </w:p>
    <w:p>
      <w:pPr>
        <w:pStyle w:val="Style15"/>
        <w:jc w:val="both"/>
        <w:rPr/>
      </w:pPr>
      <w:r>
        <w:rPr/>
        <w:tab/>
        <w:t xml:space="preserve">В году 6 Кан, в день 11 Мулук, в месяце Сак произошли устрашающие землетрясения, длившиеся без перерыва до дня 13 Чуэн.  </w:t>
      </w:r>
      <w:r>
        <w:rPr>
          <w:i/>
          <w:iCs/>
        </w:rPr>
        <w:t>Страна холмов - земля...</w:t>
      </w:r>
      <w:r>
        <w:rPr/>
        <w:t xml:space="preserve"> была принесена в жертву. </w:t>
      </w:r>
      <w:r>
        <w:rPr>
          <w:i/>
          <w:iCs/>
        </w:rPr>
        <w:t>Дважды</w:t>
      </w:r>
      <w:r>
        <w:rPr/>
        <w:t xml:space="preserve"> взмыв вверх, она исчезла в течение ночи. Ее постоянно сотрясали очаги огня из-под земли. Будучи ограниченными, они заставляли землю подниматься и проваливаться в</w:t>
      </w:r>
      <w:r>
        <w:rPr>
          <w:i/>
          <w:iCs/>
        </w:rPr>
        <w:t xml:space="preserve"> различных местах</w:t>
      </w:r>
      <w:r>
        <w:rPr/>
        <w:t xml:space="preserve"> по нескольку раз. Наконец земля не выдержала, и все десять стран были разорваны на части и рассеяны. Они затонули вместе со своими 64 миллионами жителей.</w:t>
      </w:r>
    </w:p>
    <w:p>
      <w:pPr>
        <w:pStyle w:val="Style15"/>
        <w:jc w:val="both"/>
        <w:rPr/>
      </w:pPr>
      <w:r>
        <w:rPr/>
        <w:tab/>
        <w:t>Для меня все это было первым указанием на то, что жизнь совсем не такова, какой кажется, что в ней происходит кое-что еще. Но у меня была лишь отрывочная информация. Я же вовсе не собираюсь оставить вас с неполной информацией, так как она могла бы лишь напугать вас.</w:t>
      </w:r>
    </w:p>
    <w:p>
      <w:pPr>
        <w:pStyle w:val="Style15"/>
        <w:jc w:val="both"/>
        <w:rPr/>
      </w:pPr>
      <w:r>
        <w:rPr/>
        <w:tab/>
        <w:t>Источники исторических легенд и пророчеств о будущем Земли заслуживают уважения. Индейцы хопи существуют на Земле очень долго, да и Бабаджи - не новичок на этой планете. Потому, когда они говорят, я слушаю. Все они говорят об одном и том же - о том, что должно произойти в конце 90-х годов.</w:t>
      </w:r>
    </w:p>
    <w:p>
      <w:pPr>
        <w:pStyle w:val="Style15"/>
        <w:jc w:val="both"/>
        <w:rPr/>
      </w:pPr>
      <w:r>
        <w:rPr/>
        <w:tab/>
        <w:t>В декабре 1981 года Леонард возвратился в Сан-Франциско, в свой "Тета-Хауз". В то время "Тета-Хауз" был местным центром реберсинга. Я уже был сотрудником этого центра, но даже если бы и не был, то все равно обязательно бы пришел, чтобы послушать Леонарда. Он прибыл за пару недель до Рождества, чтобы провести новый семинар по духовной интерпретации</w:t>
      </w:r>
      <w:r>
        <w:rPr>
          <w:i/>
          <w:iCs/>
        </w:rPr>
        <w:t xml:space="preserve"> "Мессии"</w:t>
      </w:r>
      <w:r>
        <w:rPr/>
        <w:t xml:space="preserve"> Генделя. Мне показалось, что это звучит заманчиво, и я решил повидаться с Леонардом в любом случае. В дополнение к намеченной теме он раздавал участникам семинара свое эссе на пяти или шести страницах.</w:t>
      </w:r>
    </w:p>
    <w:p>
      <w:pPr>
        <w:pStyle w:val="Style15"/>
        <w:jc w:val="both"/>
        <w:rPr/>
      </w:pPr>
      <w:r>
        <w:rPr/>
        <w:tab/>
        <w:t xml:space="preserve">Эссе было озаглавлено "Возрождение** покойной великой планеты Земля". Он очень подробно рассказал о катаклизмах, которые должны произойти в Калифорнии. Он также сообщил, что это должно случиться в 1982 году. Я тогда мог просто подумать: "Да ну, это же Леонард!", но не стал этого делать.  </w:t>
      </w:r>
      <w:r>
        <w:rPr>
          <w:szCs w:val="20"/>
        </w:rPr>
        <w:t>* То есть двое суток.</w:t>
      </w:r>
    </w:p>
    <w:p>
      <w:pPr>
        <w:pStyle w:val="Style15"/>
        <w:jc w:val="both"/>
        <w:rPr/>
      </w:pPr>
      <w:r>
        <w:rPr>
          <w:szCs w:val="20"/>
        </w:rPr>
        <w:tab/>
        <w:t xml:space="preserve">** Англ. </w:t>
      </w:r>
      <w:r>
        <w:rPr>
          <w:i/>
          <w:iCs/>
          <w:szCs w:val="20"/>
        </w:rPr>
        <w:t>rebirth.</w:t>
      </w:r>
    </w:p>
    <w:p>
      <w:pPr>
        <w:pStyle w:val="Style15"/>
        <w:jc w:val="both"/>
        <w:rPr/>
      </w:pPr>
      <w:r>
        <w:rPr>
          <w:i/>
          <w:iCs/>
          <w:szCs w:val="20"/>
        </w:rPr>
        <w:tab/>
      </w:r>
      <w:r>
        <w:rPr/>
        <w:t xml:space="preserve"> Я воспринял все совершенно серьезно и стал рассуждать: "Во что превратится наша жизнь, если вдруг мы больше не сможем ходить в супермаркет? На что будет годен автомобиль, если я не смогу наполнить бак бензином? Какая польза от счета в банке, если банк закрыт?" Леонард говорил обо всех этих вещах и о многих других и предвещал, что все это должно произойти в 1982 году.  Что ж, случилось так, что в первые четыре или пять дней 1982 года в районе залива Сан-Франциско прошли штормовые дожди и ураганы. Дожди были столь обильными, а селевые оползни столь многочисленными, что дорога, ведущая к каньону от моего дома, оказалась перекрытой. Целые холмы переместились с одного места на другое.</w:t>
      </w:r>
    </w:p>
    <w:p>
      <w:pPr>
        <w:pStyle w:val="Style15"/>
        <w:jc w:val="both"/>
        <w:rPr/>
      </w:pPr>
      <w:r>
        <w:rPr/>
        <w:tab/>
        <w:t>Я также отчетливо помню грязь на одной из дорог - настоящее озеро из грязи. Человек пытался перебраться через эту грязь верхом на лошади, и его стало засасывать - как на болоте. Это одна из тех невероятных вещей, в которые трудно поверить. Но лошадь действительно засосало по самую шею. Я не представляю, как им удалось ее оттуда вытащить. Такое запоминается надолго. Итак, я начал думать, что Леонарду действительно что-то известно об этом, и потому стал воспринимать информацию еще более серьезно.</w:t>
      </w:r>
    </w:p>
    <w:p>
      <w:pPr>
        <w:pStyle w:val="Style15"/>
        <w:jc w:val="both"/>
        <w:rPr/>
      </w:pPr>
      <w:r>
        <w:rPr/>
        <w:tab/>
        <w:t>Я помню, как, прогуливаясь с приятелями на природе, я рассуждал, во что превратится жизнь без супермаркетов. Можно ли есть эти ягоды или они ядовиты? А как насчет этих листьев? Конечно же, олень и другие дикие животные знают, как обращаться со всем этим. Может быть, стоит научиться и нам? Я стал собирать любую доступную информацию, относящуюся к земным катаклизмам. Одна писательница, по имени Мойра Тиммс, много писала на эту тему. Через несколько месяцев я чувствовал себя словно страус, вытаскивающий голову из песка и раздумывающий, можно ли распрямиться: может быть, все это произойдет не в этом году? Поначалу я был слишком глубоко потрясен всем этим, но постепенно начал замечать, что во мне происходит некий мощный процесс. Вся моя "грязь", все бессознательные страхи хлынули наружу потоками. Если вы - такие же, как я, то вы стремитесь зарыть эти страхи и запреты как можно глубже. Леонардово эссе и мои последующие раздумья сработали как динамит: все скрытое было вышвырнуто наружу.</w:t>
      </w:r>
    </w:p>
    <w:p>
      <w:pPr>
        <w:pStyle w:val="Style15"/>
        <w:jc w:val="both"/>
        <w:rPr/>
      </w:pPr>
      <w:r>
        <w:rPr/>
        <w:tab/>
        <w:t>Заметив, наконец, этот мой личный процесс, я осознал, что страхи и ограничения начали интегрироваться, как только я повернулся к ним лицом. Я не только сумел интегрировать весь этот процесс, не сходя с ума, но даже ощутил прилив сил благодаря ему. Разобравшись со своими некогда бессознательными страхами, я испытал глубокие внутренние перемены. Попросту говоря, я обрел больший контроль над своей личной силой. К тому времени я уже мог обучать реберсингу самостоятельно и проводить семинары. В этом деле очень важна самостоятельность, когда вы можете вести за собой других, одновременно интегрируя и прорабатывая свои собственные страхи и ограничения. Это я назвал "первой фазой" процесса трансформации моих страхов, связанных с выживанием нашей планеты.</w:t>
      </w:r>
    </w:p>
    <w:p>
      <w:pPr>
        <w:pStyle w:val="Style15"/>
        <w:jc w:val="both"/>
        <w:rPr/>
      </w:pPr>
      <w:r>
        <w:rPr/>
        <w:tab/>
        <w:t>Но планку мне вскоре подняли. В 1986 году я подучил новый толчок от Вознесенного Учителя по имени Рамтха, который обращался к людям посредством ченнелинга через женщину, называющую себя Дж. 3. Найт*. Как вы думаете, какова главная идея восьмичасового видеофильма под названием "Перемены" , в котором Дж. 3. Найт проводит ченнелинг Рамтхи? Рамтха говорил о том же сценарии, что и Леонард, объявив, что драматические перемены произойдут на Земле в 1986 или 1987 годах. И снова я прошел сквозь все свои страхи. Интегрировав их, я заметил, что на этот раз я столкнулся с совершенно новым слоем страхов и ограничений, и, когда процесс был завершен, я почувствовал себя еще более заземленным и способным контролировать свою личную силу, чем когда-либо прежде. Все это очень любопытно. Чем сильнее страхи, осаждающие сознание, тем больший потенциал для личного роста ты получаешь. Это единственный путь. Пожалуй, это всегда был единственный путь. Вселенная должна пробудить нас, чтобы изменить нас.</w:t>
      </w:r>
    </w:p>
    <w:p>
      <w:pPr>
        <w:pStyle w:val="Style15"/>
        <w:jc w:val="both"/>
        <w:rPr/>
      </w:pPr>
      <w:r>
        <w:rPr/>
        <w:tab/>
        <w:t>Итак, после того как я позволил себе открыто взглянуть на эту информацию и воспринять ее, главное, что я заметил, - это свой собственный развивающийся процесс. Да, все эти ужасы вовсе не представляли угрозы моему существованию; напротив, они оказали мне неоценимую услугу.</w:t>
      </w:r>
    </w:p>
    <w:p>
      <w:pPr>
        <w:pStyle w:val="Style15"/>
        <w:jc w:val="both"/>
        <w:rPr/>
      </w:pPr>
      <w:r>
        <w:rPr/>
        <w:tab/>
        <w:t xml:space="preserve">Теперь перенесемся в 1991 год. К этому времени мой тренинг эмоционального тела, иногда невольный, длился ровно двенадцать лет (плюс-минус одна неделя). Он был осуществлен в основном благодаря реберсингу -при большом содействии Леонарда и Рамтхи с их пророчествами о грядущих земных катаклизмах. Но все эти двенадцать лет очищения эмоционального тела я совершенно не думал о нем. Двенадцать лет тогда ничего не значили для меня, и я не имел ни малейшей идеи о том, что школа мистерий в Древнем Египте отводила ровно двенадцать лет именно для этих вещей.  * 0 Дж. 3. Найт (Джудит "Зебре" Найт) и ее духе-учителе по имени Рамтха см.: </w:t>
      </w:r>
      <w:r>
        <w:rPr>
          <w:i/>
          <w:iCs/>
        </w:rPr>
        <w:t>Ченнелинг. Послания Старших Братьев человечества, 2-е изд.</w:t>
      </w:r>
      <w:r>
        <w:rPr/>
        <w:t xml:space="preserve"> </w:t>
      </w:r>
    </w:p>
    <w:p>
      <w:pPr>
        <w:pStyle w:val="Style15"/>
        <w:jc w:val="both"/>
        <w:rPr/>
      </w:pPr>
      <w:r>
        <w:rPr/>
        <w:tab/>
        <w:t>Я тогда еще не понимал этого. Но после двенадцати лет очистки эмоционального тела я заметил, что мной что-то упущено. Это упущение я чувствовал остро, как никогда.  Я считаю, что очень важно остановиться сейчас на этом, так как вы, возможно, думаете, что после того, как человек пройдет сквозь все свои страхи и ограничения и совершит очистку эмоционального тела (включая правую, или интуитивную, сторону мозга), он будет на седьмом небе, ощутит свою духовность и почувствует любовь ко всему человечеству. Со мной этого не произошло. Я почувствовал опустошенность. Эта пустота давала знать о себе сильнее, чем что-либо еще в моей жизни. Я дошел до того, что чувствовал ее каждой клеткой своего организма, и мне как никогда хотелось знать, каково это недостающее звено.</w:t>
      </w:r>
    </w:p>
    <w:p>
      <w:pPr>
        <w:pStyle w:val="Style15"/>
        <w:jc w:val="both"/>
        <w:rPr/>
      </w:pPr>
      <w:r>
        <w:rPr/>
        <w:tab/>
        <w:t>Здесь действует один принцип. Он очень прост: если вы достаточно сильно хотите узнать что-то, вам будет указан путь. Вселенная целесообразна на сто процентов. Она создает саму себя вновь и вновь с совершенной гармонией. У меня даже стало складываться впечатление, что она "знает", что делает. Проблема заключается в том, что, по большей части, мы не умеем направить свою волю нужным образом и потому не сознаем личной гармонии со вселенной и считаем, что она не поддерживает нас. Вселенная поддерживает нас безошибочно. Если мы действуем бесцельно, вселенная безошибочно поддерживает нашу бесцельность. Мгновенная отдача! Она ставит перед нами зеркало, и мы всегда видим в нем себя. Итак, если у нас нет цели, то это отсутствие и отражается в зеркале.</w:t>
      </w:r>
    </w:p>
    <w:p>
      <w:pPr>
        <w:pStyle w:val="Style15"/>
        <w:jc w:val="both"/>
        <w:rPr/>
      </w:pPr>
      <w:r>
        <w:rPr/>
        <w:tab/>
        <w:t>Да, впервые в своей жизни я "стремился к цели" каждой клеткой своего организма. Вселенная в своей бесконечной мудрости заметила это и стала давать мне то, о чем я просил. Мне не следовало никуда ходить. Мне не нужно было ничего делать для этого. Недостающее звено стало проявляться передо мной, как по волшебству.</w:t>
      </w:r>
    </w:p>
    <w:p>
      <w:pPr>
        <w:pStyle w:val="Style15"/>
        <w:jc w:val="both"/>
        <w:rPr/>
      </w:pPr>
      <w:r>
        <w:rPr/>
        <w:tab/>
        <w:t>В январе 1991 года я находился в новом центре реберсинга Леонарда Орра, в Кемпбелл-Хот-Спрингс, и проводил там недельный тренинг. В центре я постоянно сталкивался с одним человеком по имени Дуг.</w:t>
      </w:r>
    </w:p>
    <w:p>
      <w:pPr>
        <w:pStyle w:val="Style15"/>
        <w:jc w:val="both"/>
        <w:rPr/>
      </w:pPr>
      <w:r>
        <w:rPr/>
        <w:tab/>
        <w:t>Мы постоянно встречались с ним, здоровались, но дальше приветствий Дело не шло. Собственно, я даже не знал его имени почти до самого конца тренинга. Наконец, в пятницу, прежде чем отправиться проводить семинар, я заглянул в столовую. Столовая была пуста и говорить было не с кем. Подкрепившись на скорую руку, я обвел взглядом столы в поисках какого-нибудь чтива.</w:t>
      </w:r>
    </w:p>
    <w:p>
      <w:pPr>
        <w:pStyle w:val="Style15"/>
        <w:jc w:val="both"/>
        <w:rPr/>
      </w:pPr>
      <w:r>
        <w:rPr/>
        <w:tab/>
        <w:t xml:space="preserve">И я кое-что обнаружил. Взглянув на это "чтиво", я как-то сразу почувствовал, что в моей жизни начинается новый виток. Это была книга о вмешательстве внеземных цивилизаций в жизнь нашей планеты. Об этом я еще никогда не размышлял. Я всегда отметал такие вещи в сторону, считая их достоянием научной фантастики или бульварной прессы. Но вот у меня в руках была нехудожественная книга, в которой черным по белому описывалась инопланетная раса так называемых </w:t>
      </w:r>
      <w:r>
        <w:rPr>
          <w:i/>
          <w:iCs/>
        </w:rPr>
        <w:t>Серых.</w:t>
      </w:r>
      <w:r>
        <w:rPr/>
        <w:t xml:space="preserve"> Серые -это маленькие (ростом от трех с половиной до четырех футов) человечки, с большими выпученными глазами, которые похищают людей, увечат скот и вообще ведут себя аморально. Все это описывалось в мельчайших подробностях, а также в книге говорилось о том, что наше правительство знает о Серых и поддерживает с ними какие-то секретные контакты. И не только наше правительство, но и наше</w:t>
      </w:r>
      <w:r>
        <w:rPr>
          <w:i/>
          <w:iCs/>
        </w:rPr>
        <w:t xml:space="preserve"> тайное правительство.</w:t>
      </w:r>
    </w:p>
    <w:p>
      <w:pPr>
        <w:pStyle w:val="Style15"/>
        <w:jc w:val="both"/>
        <w:rPr/>
      </w:pPr>
      <w:r>
        <w:rPr>
          <w:i/>
          <w:iCs/>
        </w:rPr>
        <w:tab/>
      </w:r>
      <w:r>
        <w:rPr/>
        <w:t>Я интересовался политикой, наверное, с одиннадцати или с двенадцати лет. Помню, как в бурном 1956 году я сидел перед телевизором и осматривал все без исключения политические программы - с участием как республиканцев, так и демократов. Не каждый двенадцатилетний парень будет считать это самым захватывающим делом на свете. Но для меня политика обладала невероятной привлекательностью.</w:t>
      </w:r>
    </w:p>
    <w:p>
      <w:pPr>
        <w:pStyle w:val="Style15"/>
        <w:jc w:val="both"/>
        <w:rPr/>
      </w:pPr>
      <w:r>
        <w:rPr/>
        <w:tab/>
        <w:t>Я даже понимал (на каком-то уровне), что с Уотергейтом нам всем заморочили голову. Чтобы доказать всем свою проницательность, я беспрестанно повторял свою любимую саркастическую фразу: "А прикрытие-то сработало!" Тогда, в 1973 году, я не понимал, что я в действительности говорю. Но позже, в январе 1992 года, до меня стало доходить, что означали эти слова: "Прикрытие сработало". И снова я осознал, куда мы направляемся, и понял, что моя жизнь уже никогда не будет такой, как раньше.</w:t>
      </w:r>
    </w:p>
    <w:p>
      <w:pPr>
        <w:pStyle w:val="Style15"/>
        <w:jc w:val="both"/>
        <w:rPr/>
      </w:pPr>
      <w:r>
        <w:rPr/>
        <w:tab/>
        <w:t>Слишком просто было бы отмести всю эту информацию как чью-то выдумку и объяснить появление этой книги лишь чьим-то желанием заработать деньги. Конечно, книги вроде этой не слишком-то хорошо продаются, верно? Но я не отверг эту информацию. Одна из вещей, которым я научился в ходе двенадцатилетней очистки эмоционального тела, - это способность доверять интуиции, правой стороне мозга, которая не может ничего доказать, но может "чувствовать" и "настраиваться на волну". Я доверял своей интуиции. В этой книге содержалась информация о людях, которых все мы очень хорошо знаем, - о президенте, о членах кабинета и сенаторах.</w:t>
      </w:r>
    </w:p>
    <w:p>
      <w:pPr>
        <w:pStyle w:val="Style15"/>
        <w:jc w:val="both"/>
        <w:rPr/>
      </w:pPr>
      <w:r>
        <w:rPr/>
        <w:tab/>
        <w:t xml:space="preserve">Моя интуитивная сторона сказала: "Да, в этом явно что-то есть", но был во всем этом и еще один аспект - я </w:t>
      </w:r>
      <w:r>
        <w:rPr>
          <w:i/>
          <w:iCs/>
        </w:rPr>
        <w:t>был активирован.</w:t>
      </w:r>
      <w:r>
        <w:rPr/>
        <w:t xml:space="preserve"> Если вы до сих пор не поняли, о чем идет речь, то я вам объясню, что "быть активированным" означает, что все ваши страхи и подавляемые чувства выходят на поверхность. Внезапно вы чувствуете, что не можете больше удерживать "все это", и начинаете как бы плавать в нем. В тот же вечер я должен был проводить занятие, но не мог дождаться его конца, так как знал, что это тот парень по имени Дуг оставил книгу в столовой. Я должен был поговорить с ним.</w:t>
      </w:r>
    </w:p>
    <w:p>
      <w:pPr>
        <w:pStyle w:val="Style15"/>
        <w:jc w:val="both"/>
        <w:rPr/>
      </w:pPr>
      <w:r>
        <w:rPr/>
        <w:tab/>
        <w:t>Как только семинар закончился, я направился к двери, где меня, по милости вселенной, поджидал Дуг! Я отвел его в сторонку, и мы проговорили несколько часов. В январе в Калифорнии довольно холодно. В комнате для семинаров было тепло, но на воздухе - по-настоящему холодно. Но это не имело никакого значения. Мы просидели два или три часа кряду, и я беспрерывно задавал ему вопросы - один за другим.</w:t>
      </w:r>
    </w:p>
    <w:p>
      <w:pPr>
        <w:pStyle w:val="Style15"/>
        <w:jc w:val="both"/>
        <w:rPr/>
      </w:pPr>
      <w:r>
        <w:rPr/>
        <w:tab/>
        <w:t>Лучше всего было то, что он хотел поговорить со мной не меньше, чем я - с ним. Наконец наступила ночь и пора было отправляться спать. Когда мы уже разошлись каждый в свою сторону. Дуг окликнул меня: "А кстати, вот еще информация для вас". Итак, я поднялся в свою комнату и провел всю ночь за чтением. Я мог бы, конечно, вздремнуть часок, но не стал этого делать. Дуг сказал, что у него еще есть видеокассеты, и мы провели следующий день перед телевизором, прокручивая их. Да, мы смотрели видеозаписи одну за другой. Под конец я был так напичкан информацией, что не мог думать ни о чем другом.  Но, опять-таки, информация, полученная от Дуга, была отрывочной, и она может напугать вас, если вы воспримете ее столь же серьезно, как воспринял ее я. Чтобы продемонстрировать, как активирован я был в то время, я расскажу вам о том, как ехал домой из Хот-Спрингс. Был январь 1991 года, а 15 января 1991 года мы напали на Ирак. Началась война в Заливе. Это выбило меня из колеи.</w:t>
      </w:r>
    </w:p>
    <w:p>
      <w:pPr>
        <w:pStyle w:val="Style15"/>
        <w:jc w:val="both"/>
        <w:rPr/>
      </w:pPr>
      <w:r>
        <w:rPr/>
        <w:tab/>
        <w:t xml:space="preserve">Я уже чувствовал, что мы не успеем проявить заботу о планете. Под этим я подразумеваю, что мы довели планету до такого состояния, когда неспособность биосферы поддерживать жизнь становится лишь вопросом времени. Да, это довольно серьезное заявление. Многие ли из вас задумывались над тем, что мы способны довести планету до того, что на ней не сможет продолжаться жизнь вообще? Позвольте предложить вам лишь пару фрагментов информации. Когда-то, приблизительно в середине этого столетия, на нашей планете существовало около тридцати миллионов различных видов биологических существ. Сейчас же сохранилась только половина этих видов - около четырнадцати или пятнадцати миллионов. Если взглянуть на нашу планету из перспективы высшего измерения, то можно увидеть, что на этом уровне жизнь стремительно вымирает. Я вовсе не хочу, чтобы вам начали являться кошмары, так как происходит и нечто иное. Существует </w:t>
      </w:r>
      <w:r>
        <w:rPr>
          <w:i/>
          <w:iCs/>
        </w:rPr>
        <w:t>более широкая картина,</w:t>
      </w:r>
      <w:r>
        <w:rPr/>
        <w:t xml:space="preserve"> и вам не нужно погрязать в своих страхах, но я хочу, чтобы вы задумались, так как все является функцией сознания и потому зависит от нас. Это в наших интересах - очнуться от сна и начать проявлять заботу об окружающей среде, чтобы жить в гармонии с Землей. Ведь попытки завоевать ее и взять под контроль неосуществимы ни на каком уровне.</w:t>
      </w:r>
    </w:p>
    <w:p>
      <w:pPr>
        <w:pStyle w:val="Style15"/>
        <w:jc w:val="both"/>
        <w:rPr/>
      </w:pPr>
      <w:r>
        <w:rPr/>
        <w:tab/>
        <w:t>Я действительно считал, что мы уже опоздали, но хватался за соломинку - надеялся, что произойдет чудо и мы сможем разом увидеть свои ошибки, понять, о чем говорили нам хопи, и начнем в унисон клясться, что не собираемся больше так поступать. Мы собираемся жить в гармонии с планетой, а не противопоставлять себя ей. Но что же мы сделали вместо этого? 15 января мы напали на Ирак; затем были подожжены нефтяные скважины. Это была экологическая и человеческая катастрофа. Они не рассказали нам и десяти процентов того, что там происходило.</w:t>
      </w:r>
    </w:p>
    <w:p>
      <w:pPr>
        <w:pStyle w:val="Style15"/>
        <w:jc w:val="both"/>
        <w:rPr/>
      </w:pPr>
      <w:r>
        <w:rPr/>
        <w:tab/>
        <w:t>Дорога от Кемпбелл-Хот-Спрингс до моего дома была длиной около 240 миль и заняла у меня около четырех часов. И как раз на середине пути я вдруг ощутил, что все находящиеся на дороге так или иначе демонстрируют свою поддержку войне.</w:t>
      </w:r>
    </w:p>
    <w:p>
      <w:pPr>
        <w:pStyle w:val="Style15"/>
        <w:jc w:val="both"/>
        <w:rPr/>
      </w:pPr>
      <w:r>
        <w:rPr/>
        <w:tab/>
        <w:t xml:space="preserve">Это было последней каплей, переполнившей чашу моего терпения. Да, мы действовали в унисон, но не в поддержку планеты, а в поддержку катастрофы. Таким я видел положение вещей. Я никогда не чувствовал себя таким одиноким. Мне было стыдно за то, что я представитель человеческого рода. Мы находились на разных полюсах. Мне негде было спрятаться. Мне казалось, что каждый человек приветствует катастрофу. Я был готов покинуть планету, отправиться на Сатурн или Марс, или куда угодно - желательно за пределы нашей солнечной системы или вообще уйти сквозь </w:t>
      </w:r>
      <w:r>
        <w:rPr>
          <w:i/>
          <w:iCs/>
        </w:rPr>
        <w:t>сипапу.</w:t>
      </w:r>
    </w:p>
    <w:p>
      <w:pPr>
        <w:pStyle w:val="Style15"/>
        <w:jc w:val="both"/>
        <w:rPr/>
      </w:pPr>
      <w:r>
        <w:rPr>
          <w:i/>
          <w:iCs/>
        </w:rPr>
        <w:tab/>
      </w:r>
      <w:r>
        <w:rPr/>
        <w:t>Затем, на протяжении следующих восемнадцати месяцев, я ощущал все большее и большее удаление от человечества. Снова напоминаю вам, что я только-только завершил свой двенадцатилетний тренинг эмоционального тела. Я надеялся испытать подъем и ощутить любовь ко всему человечеству, но получилось так, что я не чувствовал большего отчуждения за всю свою жизнь. Причина этого кажущегося противоречия теперь мне ясна. Существовала утерянная информация. Пока вы не соберете все фрагменты, вы имеете дело с неполной информацией, и если это мрачная информация, касающаяся лишь темной стороны вещей, она может травмировать вас.</w:t>
      </w:r>
    </w:p>
    <w:p>
      <w:pPr>
        <w:pStyle w:val="Style15"/>
        <w:jc w:val="both"/>
        <w:rPr/>
      </w:pPr>
      <w:r>
        <w:rPr/>
        <w:tab/>
        <w:t>Все это достигло критической точки в апреле 1992 года. Однажды ко мне пришел новый клиент, желающий обучаться реберсингу. Мы посидели и поговорили немного. Тут он заметил на моем столе книгу о "кругах на полях". Разговор переключился на этот предмет. Вдруг совершенно неожиданно он спросил меня, не слышал ли я о Гордон Майкле Скаллионе. Я ответил "нет" и спросил, кто это такой. Мой собеседник сказал, что Гордон-Майкл Скаллион - футурист, предвещающий земные катаклизмы с 87-процентной точностью. Затем он рассказал мне, как Скаллион предсказал землетрясение, произошедшее в районе залива Сан-Франциско в 1989 году.</w:t>
      </w:r>
    </w:p>
    <w:p>
      <w:pPr>
        <w:pStyle w:val="Style15"/>
        <w:jc w:val="both"/>
        <w:rPr/>
      </w:pPr>
      <w:r>
        <w:rPr/>
        <w:tab/>
        <w:t xml:space="preserve">Мы проговорили о Скаллионе и его предсказаниях около получаса, пока я не достиг той точки, когда все скрытые во мне страхи вышли на поверхность. Я даже не представлял, что во мне осталось их еще столько. И теперь я должен был проводить реберсинг со своим клиентом. Какая нелепость! Ведь это он сам только что провел реберсинг со мной! Но все же я кое-как притворился, что провожу сеанс. Конечно же, мне потребовалась вся моя способность принимать удары судьбы, чтобы тут же отправиться на поиски дополнительной информации о Гордон Майкле Скаллионе. Я подписался на издаваемый им ежемесячный информационный бюллетень, </w:t>
      </w:r>
      <w:r>
        <w:rPr>
          <w:i/>
          <w:iCs/>
        </w:rPr>
        <w:t>"Отчет о земных катаклизмах"</w:t>
      </w:r>
      <w:r>
        <w:rPr/>
        <w:t>. Если вы тоже хотите получать его, то должны подготовить себя к ежемесячному шоку, потому что в бюллетене рассказывается о страшных вещах! В первом выпуске, полученном мною, Скаллион рассказывал о расколе Калифорнии. Поскольку я сам живу в этом штате, то воспринял информацию так, словно она была обращена лично ко мне. Скаллион предсказывал, что раскол Калифорнии произойдет в три этапа. Первый этап начнется в июне 1992 года. Скаллион утверждал, что произойдет два землетрясения на юге Калифорнии. Одно из них было силой в 7,4 балла - как и предвещал Скаллион. Он также предсказал, что вскоре должно произойти второе землетрясение. И примерно через неделю недра земли вновь содрогнулись с силой в 6,5 баллов. Точно так, как он и говорил.</w:t>
      </w:r>
    </w:p>
    <w:p>
      <w:pPr>
        <w:pStyle w:val="Style15"/>
        <w:jc w:val="both"/>
        <w:rPr/>
      </w:pPr>
      <w:r>
        <w:rPr/>
        <w:tab/>
        <w:t xml:space="preserve">Скаллион утверждал, что все это симптомы начальной стадии раскола Калифорнии. Даже в </w:t>
      </w:r>
      <w:r>
        <w:rPr>
          <w:i/>
          <w:iCs/>
        </w:rPr>
        <w:t>"Сан-Франциско кроникл"</w:t>
      </w:r>
      <w:r>
        <w:rPr/>
        <w:t xml:space="preserve"> что-то говорилось об этом. Я действительно всерьез задумался обо всем этом. Этот процесс должен в конце концов привести к тому, что Скаллион называл "Калифорнийскими островами". Он выпустил новую карту Соединенных Штатов, на которой Денвер является портом на Западном побережье. Калифорния на этой карте представляет собой лишь ряд островов.</w:t>
      </w:r>
    </w:p>
    <w:p>
      <w:pPr>
        <w:pStyle w:val="Style15"/>
        <w:jc w:val="both"/>
        <w:rPr/>
      </w:pPr>
      <w:r>
        <w:rPr/>
        <w:tab/>
        <w:t>Я жил в районе Залива с 1971 года и первые двадцать два или двадцать три года - на разломе Хейвард-Фолт, проходящем рядом с Восточным заливом. Землетрясение силой в семь баллов в районе этого разлома приведет к катастрофическим последствиям, так как там живут по крайней мере полтора миллиона человек. В течение всех тех лет, что я жил в районе разлома, я никогда не задумывался над этим. Если вы живете здесь, то должны смириться с этим. Никто даже не думает о том, что такое может произойти: если и произойдет - что ж, как-нибудь справимся, а может, это случится лишь через сотни лет. Впервые в жизни я не чувствовал себя в безопасности, находясь в Калифорнии. Впервые я решил переехать. Но я знал, что если мотивом переезда является страх перед землетрясениями, то вас может ждать авария на дороге. Нельзя убежать от страха - из этого ничего не получится.</w:t>
      </w:r>
    </w:p>
    <w:p>
      <w:pPr>
        <w:pStyle w:val="Style15"/>
        <w:jc w:val="both"/>
        <w:rPr/>
      </w:pPr>
      <w:r>
        <w:rPr/>
        <w:tab/>
        <w:t>Таким образом, проблема достигла критической точки в результате неполной информации. Я знал в этот момент довольно много, но я не знал достаточно. У меня не было более широкой картины.</w:t>
      </w:r>
    </w:p>
    <w:p>
      <w:pPr>
        <w:pStyle w:val="Style15"/>
        <w:jc w:val="both"/>
        <w:rPr/>
      </w:pPr>
      <w:r>
        <w:rPr/>
        <w:tab/>
        <w:t>Еще один вывод можно сделать в отношении пророчеств о земных катаклизмах. Назначение каждого пророка - будь то старейшины хопи, Бабаджи, Эдгар Кейс, Нострадамус или Гордон-Майкл Скаллион - в том, чтобы ошибаться. Их задача - предотвращать последствия наших бездумных действий.</w:t>
      </w:r>
    </w:p>
    <w:p>
      <w:pPr>
        <w:pStyle w:val="Style15"/>
        <w:jc w:val="both"/>
        <w:rPr/>
      </w:pPr>
      <w:r>
        <w:rPr/>
        <w:tab/>
        <w:t>Цель каждого пророка - сделать так, чтобы мы проснулись и увидели, что творим. Прислушавшись к пророчеству, мы можем оглядеться по сторонам, понять, куда мы направляемся, и увидеть, что нам туда идти не стоит. Поскольку все является функцией сознания, мы можем начать продвигаться более осознанно, в большей гармонии с жизнью. Благодаря этим действиям нам удастся избежать того исхода, о котором нас предупреждали в пророчестве. Мы можем избежать грозных последствий, став достаточно сознательными и ведя гармоничную жизнь. Мне кажется, в этом и состоит назначение любого пророка. И если вы прислушаетесь к предостережениям столь же серьезно, как это сделал я, то станете замечать, что проходите через очень мощный процесс. Вы также обнаружите, что для вас невероятно полезно преодолеть свои страхи и ограничения, а не бежать от них. В этом и состоит тренинг эмоционального тела. Вы раскрываетесь, разламываетесь. А затем вы углубляетесь. Затем вы становитесь тем, кто вы есть.</w:t>
      </w:r>
    </w:p>
    <w:p>
      <w:pPr>
        <w:pStyle w:val="Style15"/>
        <w:jc w:val="both"/>
        <w:rPr/>
      </w:pPr>
      <w:r>
        <w:rPr/>
        <w:tab/>
        <w:t>Сейчас мы с вами дошли до июня 1992 года, когда я с головой углубился в свои страхи. Я начал присматриваться к Колорадо как к будущему убежищу. (Ха-ха! Конечно, жителям Колорадо только и не хватало наплыва калифорнийцев.) Но я не осуществил этот план. Я решил лишь съехать с разлома Хейвард-Фолт. Сейчас я обитаю на разломе Сан-Андреас-Фолт! Но главное, я начал настраиваться на получение недостающей информации. В июне 1992 года я отчаянно нуждался в утешении, и оно пришло. Оно пришло в согласии со все тем же старым вселенским принципом: если вы чего-то хотите достаточно сильно, вам не нужно никуда ходить и ничего для этого делать. Все, что мне нужно было, - это проверять свой почтовый ящик. Там я нашел письмо, которое поместил в своей предыдущей книге*. Если вы будете демонстрировать людям такую информацию, они решат, что вы чокнутый. "Да, тяжелый случай,- скажут они, - этот парень читает все, что ему бросают в почтовый ящик, и верит каждому слову. Почему это он до сих пор не в психушке?" Но прежде чем рассказать о том, куда завело меня это странное письмо в июне 1992 года, важно, чтобы вы лучше разобрались в пророчествах о земных катаклизмах.</w:t>
      </w:r>
    </w:p>
    <w:p>
      <w:pPr>
        <w:pStyle w:val="Style15"/>
        <w:jc w:val="both"/>
        <w:rPr/>
      </w:pPr>
      <w:r>
        <w:rPr/>
        <w:tab/>
        <w:t xml:space="preserve">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Пророчества Парад планет</w:t>
      </w:r>
    </w:p>
    <w:p>
      <w:pPr>
        <w:pStyle w:val="Style15"/>
        <w:jc w:val="both"/>
        <w:rPr/>
      </w:pPr>
      <w:r>
        <w:rPr/>
        <w:tab/>
      </w:r>
      <w:r>
        <w:rPr>
          <w:b/>
          <w:bCs/>
        </w:rPr>
        <w:t>В</w:t>
      </w:r>
      <w:r>
        <w:rPr/>
        <w:t xml:space="preserve"> своем эссе </w:t>
      </w:r>
      <w:r>
        <w:rPr>
          <w:i/>
          <w:iCs/>
        </w:rPr>
        <w:t>"Возрождение покойной великой планеты Земля"</w:t>
      </w:r>
      <w:r>
        <w:rPr/>
        <w:t xml:space="preserve"> Леонард Орр писал, что в 1982 году все планеты нашей солнечной системы выстроятся в ряд по одну сторону от Солнца.</w:t>
      </w:r>
    </w:p>
    <w:p>
      <w:pPr>
        <w:pStyle w:val="Style15"/>
        <w:jc w:val="both"/>
        <w:rPr/>
      </w:pPr>
      <w:r>
        <w:rPr/>
        <w:tab/>
        <w:t xml:space="preserve">Он также упоминает об этом событии в своей книге </w:t>
      </w:r>
      <w:r>
        <w:rPr>
          <w:i/>
          <w:iCs/>
        </w:rPr>
        <w:t>"Физическое бессмертие: наука вечной жизни":</w:t>
      </w:r>
      <w:r>
        <w:rPr/>
        <w:t xml:space="preserve"> По мнению некоторых ученых, это выравнивание вызовет огромные приливные волны, до тысячи футов высотой, которые прокатятся по всей земле, уничтожая человеческую жизнь во всех прибрежных районах. Ученые высказали мнение, что старые континенты поднимутся со дна океана, но это приведет к затоплению ныне существующих континентов. По их предсказаниям, западная часть Соединенных Штатов уйдет под воду. Такие грандиозные перемены в конфигурации суши, безусловно, должны сопровождаться мощными землетрясениями и иными природными катаклизмами. Некоторые ученые считают, что выстраивание всех планет с одной стороны от Солнца может привести к значительным изменениям погоды на всей земле. Но существует равная возможность, что ничего драматического не произойдет.</w:t>
      </w:r>
    </w:p>
    <w:p>
      <w:pPr>
        <w:pStyle w:val="Style15"/>
        <w:jc w:val="both"/>
        <w:rPr/>
      </w:pPr>
      <w:r>
        <w:rPr/>
        <w:tab/>
        <w:t xml:space="preserve">Мойра Тиммс также говорила об этом событии в своих </w:t>
      </w:r>
      <w:r>
        <w:rPr>
          <w:i/>
          <w:iCs/>
        </w:rPr>
        <w:t>"Пророчествах и предсказаниях":</w:t>
      </w:r>
      <w:r>
        <w:rPr/>
        <w:t xml:space="preserve"> Внешнее космическое влияние, которое с большой вероятностью скажется на </w:t>
      </w:r>
      <w:r>
        <w:rPr>
          <w:i/>
          <w:iCs/>
        </w:rPr>
        <w:t>terra firma</w:t>
      </w:r>
      <w:r>
        <w:rPr/>
        <w:t xml:space="preserve"> в ближайшем будущем, - это конфигурация наблюдающаяся каждые 179 лет.  </w:t>
      </w:r>
      <w:r>
        <w:rPr>
          <w:szCs w:val="20"/>
        </w:rPr>
        <w:t xml:space="preserve">* То есть "твердой земле". </w:t>
      </w:r>
    </w:p>
    <w:p>
      <w:pPr>
        <w:pStyle w:val="Style15"/>
        <w:jc w:val="both"/>
        <w:rPr/>
      </w:pPr>
      <w:r>
        <w:rPr/>
        <w:t>Приблизительно в 1982 году девять планет Солнечной системы окажутся расположенными с одной стороны от Солнца. В этот раз они не будут находиться строго на одной прямой, но окажутся достаточно близко к прямой, чтобы оказать сильное влияние друг на друга. Суммарная гравитационная сила вызовет сильные приливы на Земле, а также электромагнитные бури и вспышки на Солнце, которые и без того должны произойти на пике одиннадцатилетнего цикла. Мы снова подчеркиваем тот факт, что циклы солнечной активности являются главными факторами человеческого сознания и человеческой деятельности, оказывающими глубокое, хотя и малоизученное психологическое влияние на коллективный разум человечества. Усиление солнечной активности в этот период, безусловно, должно оказать воздействие на погоду планеты, снизив силу высоких ветров, направленных с запада на восток. Если это произойдет, то поверхностные ветры также сильно изменят свое направление, замедлив вращение Земли, а это, в свою очередь, приведет к землетрясениям. Этот круговорот ветров уже претерпел изменения, губительно сказавшиеся на погоде многих частей света. Его скорость удвоилась после неожиданных солнечных бурь, происшедших вне фазы, совершенно неожиданно, в 1972 и 1978 годах. Солнечные аномалии, скорее всего, усилятся в ближайшем будущем.</w:t>
      </w:r>
    </w:p>
    <w:p>
      <w:pPr>
        <w:pStyle w:val="Style15"/>
        <w:jc w:val="both"/>
        <w:rPr/>
      </w:pPr>
      <w:r>
        <w:rPr/>
        <w:tab/>
        <w:t xml:space="preserve">Последняя публикация астрономов Гриббина и Плагеманна, </w:t>
      </w:r>
      <w:r>
        <w:rPr>
          <w:i/>
          <w:iCs/>
        </w:rPr>
        <w:t>"Эффект Юпитера"</w:t>
      </w:r>
      <w:r>
        <w:rPr/>
        <w:t>, подтверждает уже известную метафизикам информацию. В ней говорится, что вышеописанные события привнесут напряжение в нестабильные географические зоны. Изменения положения географических полюсов после крупнейших землетрясений отмечались по крайней мере четыре раза на протяжении столетия. Ученые обещают, что "парад планет" 1982 года приведет к колебаниям земной оси, способным замедлить вращение Земли и вызвать встряску, которая спровоцирует мощные землетрясения и даже радикальное изменение положения полюсов.</w:t>
      </w:r>
    </w:p>
    <w:p>
      <w:pPr>
        <w:pStyle w:val="Style15"/>
        <w:jc w:val="both"/>
        <w:rPr/>
      </w:pPr>
      <w:r>
        <w:rPr/>
        <w:tab/>
        <w:t>Все это особенно важно для Калифорнии, в которой находятся Сан-Андреас и другие системы разломов - весьма опасный фактор в сейсмическом отношении. Каждое из крупных землетрясений, потрясавших район Сан-Франциско с 1836 года, происходило с не более чем двухлетним разрывом после вспышки солнечной активности. Настоящая комбинация аномалий, как внешних, так и внутренних, грозит Земле чудовищными катаклизмами.</w:t>
      </w:r>
    </w:p>
    <w:p>
      <w:pPr>
        <w:pStyle w:val="Style15"/>
        <w:jc w:val="both"/>
        <w:rPr/>
      </w:pPr>
      <w:r>
        <w:rPr/>
        <w:tab/>
        <w:t>Далее Тиммс замечает, что Нострадамус, Эдгар Кейс и Парамахамса Йогананда предсказывали великие землетрясения перед концом столетия, и Джинн Диксон также говорила о величайшей катастрофе, которая должна произойти в 1983 году.</w:t>
      </w:r>
    </w:p>
    <w:p>
      <w:pPr>
        <w:pStyle w:val="Style15"/>
        <w:jc w:val="both"/>
        <w:rPr/>
      </w:pPr>
      <w:r>
        <w:rPr/>
        <w:tab/>
        <w:t>Книга Мойры Тиммс стала моим постоянным спутником и "активатором" на протяжении первых месяцев 1982 года. Она подтверждала многое из того, о чем говорил Леонард. Она также послужила в качестве введения к новым для меня знаниям - о югах, прецессии и финальной катастрофе - смещении земных полюсов. В ней также была глава о древних пророчествах индейцев хопи.</w:t>
      </w:r>
    </w:p>
    <w:p>
      <w:pPr>
        <w:pStyle w:val="Style15"/>
        <w:jc w:val="both"/>
        <w:rPr/>
      </w:pPr>
      <w:r>
        <w:rPr/>
        <w:tab/>
        <w:t xml:space="preserve"> </w:t>
      </w:r>
      <w:r>
        <w:rPr>
          <w:b/>
          <w:bCs/>
          <w:szCs w:val="27"/>
        </w:rPr>
        <w:t>Хопи</w:t>
      </w:r>
      <w:r>
        <w:rPr/>
        <w:t xml:space="preserve"> Гордый и миролюбивый народ, обладающий, пожалуй, одной из самых передовых культур на этой планете, индейцы хопи прожили в мире и гармонии с Матерью-Землей на протяжении более 10 тысяч лет. Они воспринимают себя как неотъемлемую часть Земли. Как я уже отмечал ранее, они смотрят на Землю как на живой организм, где скалы, деревья, воды и народ хопи являют собой единое целое.</w:t>
      </w:r>
    </w:p>
    <w:p>
      <w:pPr>
        <w:pStyle w:val="Style15"/>
        <w:jc w:val="both"/>
        <w:rPr/>
      </w:pPr>
      <w:r>
        <w:rPr/>
        <w:tab/>
        <w:t>Тиммс рассказывает о том, как Великий Дух доверил хопи страну, известную как Черная Меса, для того, чтобы они жили на ней в довольстве и спокойствии. Великий Дух сообщил, что это место является духовным центром всего континента. Это место должно было стать священным и к нему следовало проявлять особую заботу и почтение, чтобы природное равновесие сохранилось на всей планете.</w:t>
      </w:r>
    </w:p>
    <w:p>
      <w:pPr>
        <w:pStyle w:val="Style15"/>
        <w:jc w:val="both"/>
        <w:rPr/>
      </w:pPr>
      <w:r>
        <w:rPr/>
        <w:tab/>
        <w:t>И хотя эта земля (ныне известная как "Четыре Угла", так как здесь под прямыми углами сходятся границы четырех штатов) суха и камениста, несколько поколений хопи успешно выращивали на ней маис, бобы и тыквы, а также разводили овец и коз.</w:t>
      </w:r>
    </w:p>
    <w:p>
      <w:pPr>
        <w:pStyle w:val="Style15"/>
        <w:jc w:val="both"/>
        <w:rPr/>
      </w:pPr>
      <w:r>
        <w:rPr/>
        <w:tab/>
        <w:t>Четыре Угла - одна из нескольких ключевых зон Земли, где энергетические токи должны поддерживаться в равновесии, чтобы сохранялась биосфера. Ученые обнаружили в этой зоне уникальное скопление радиоактивных минералов, подземных ручьев, а также особую солнечную радиацию. Это один из основных источников положительных и отрицательных ионов атмосферы, играющих особую роль в поддержании всей жизни на планете.</w:t>
      </w:r>
    </w:p>
    <w:p>
      <w:pPr>
        <w:pStyle w:val="Style15"/>
        <w:jc w:val="both"/>
        <w:rPr/>
      </w:pPr>
      <w:r>
        <w:rPr/>
        <w:tab/>
        <w:t>Следующее пророчество хопи впервые было размножено на мимеографе и циркулировало в нескольких методистских и пресвитерианских церквах в 1959 году. Рассказ начинается с того, как летом 1958 года священник по имени Дэвид Янг остановил свою машину на шоссе, предложив подвести одного индейского старейшину, который принял предложение с легким поклоном. После того как они проехали в молчании несколько минут, индеец сказал: Я Белое Перо, индеец хопи из древнего рода Медведя. За свою долгую жизнь я много путешествовал по этой земле, разыскивая своих братьев, чтобы узнать от них мудрые истины. Я исходил священные тропы моего народа, обитающего в лесах и вокруг многочисленных озер на востоке, заселяющего ледяную землю с ее длинной ночью и места священных алтарей, построенных отцами моих братьев на юге. И везде я слышал пророчества о будущем и истории о прошлом. Сегодня уже многие пророчества обратились в историю - прошлое становится все более длинным, а будущее - все более коротким.</w:t>
      </w:r>
    </w:p>
    <w:p>
      <w:pPr>
        <w:pStyle w:val="Style15"/>
        <w:jc w:val="both"/>
        <w:rPr/>
      </w:pPr>
      <w:r>
        <w:rPr/>
        <w:tab/>
        <w:t>А сейчас Белое Перо умирает. Его сыновья уже присоединились к предкам, и он также скоро будет с ними. Но здесь никого не осталось, чтобы повторять и передавать древнюю мудрость. Мои люди устали от старых традиций - великих церемоний, рассказывающих о нашем происхождении, о нашем появлении в Четвертом Мире. Они почти все забыты, но и это было предсказано. Времени остается все меньше.</w:t>
      </w:r>
    </w:p>
    <w:p>
      <w:pPr>
        <w:pStyle w:val="Style15"/>
        <w:jc w:val="both"/>
        <w:rPr/>
      </w:pPr>
      <w:r>
        <w:rPr/>
        <w:tab/>
        <w:t>Мой народ ждет прихода Паканы - потерянного Белого Брата со звезд, как ждут его все наши братья. Он не будет похож на тех белых людей, которых мы знаем, жадных и жестоких. Об их приходе мы знали заранее. Но мы до сих пор ждем Пакану.</w:t>
      </w:r>
    </w:p>
    <w:p>
      <w:pPr>
        <w:pStyle w:val="Style15"/>
        <w:jc w:val="both"/>
        <w:rPr/>
      </w:pPr>
      <w:r>
        <w:rPr/>
        <w:tab/>
        <w:t>Он прибудет сюда с символами и с той частью таблички, которую дали ему наши старейшины перед тем, как он покинул нас, как истинному Белому Брату. Другую часть таблички они хранят у себя. Четвертый Мир скоро закончится и начнется Пятый Мир. Об этом знают все старейшины. Большинство знамений уже свершилось и лишь нескольким еще предстоит исполниться.</w:t>
      </w:r>
    </w:p>
    <w:p>
      <w:pPr>
        <w:pStyle w:val="Style15"/>
        <w:jc w:val="both"/>
        <w:rPr/>
      </w:pPr>
      <w:r>
        <w:rPr/>
        <w:tab/>
      </w:r>
      <w:r>
        <w:rPr>
          <w:i/>
          <w:iCs/>
        </w:rPr>
        <w:t xml:space="preserve">Вот Первое Знамение: </w:t>
      </w:r>
      <w:r>
        <w:rPr/>
        <w:t>Нам говорили о появлении белокожих людей, похожих на Пакану, но живущих не так, как Пакана, - людей, которые заберут землю, не принадлежащую им, людей, поражающих своих врагов громом.</w:t>
      </w:r>
    </w:p>
    <w:p>
      <w:pPr>
        <w:pStyle w:val="Style15"/>
        <w:jc w:val="both"/>
        <w:rPr/>
      </w:pPr>
      <w:r>
        <w:rPr/>
        <w:tab/>
      </w:r>
      <w:r>
        <w:rPr>
          <w:i/>
          <w:iCs/>
        </w:rPr>
        <w:t>Вот Второе Знамение</w:t>
      </w:r>
      <w:r>
        <w:rPr/>
        <w:t>: Наши земли увидят вращающееся колесо, наполненное голосами. В юности мой отец видел исполнение этого пророчества собственными глазами - белые люди везли свои семьи в телегах по прерии.</w:t>
      </w:r>
    </w:p>
    <w:p>
      <w:pPr>
        <w:pStyle w:val="Style15"/>
        <w:jc w:val="both"/>
        <w:rPr/>
      </w:pPr>
      <w:r>
        <w:rPr/>
        <w:tab/>
      </w:r>
      <w:r>
        <w:rPr>
          <w:i/>
          <w:iCs/>
        </w:rPr>
        <w:t>Вот Третье Знамение:</w:t>
      </w:r>
      <w:r>
        <w:rPr/>
        <w:t xml:space="preserve"> Странные звери, похожие на бизонов, но с большими, длинными рогами, пройдут по земле в большом количестве. Белое Перо видел, как сбылось это пророчество, собственными глазами - это скот белого человека.</w:t>
      </w:r>
    </w:p>
    <w:p>
      <w:pPr>
        <w:pStyle w:val="Style15"/>
        <w:jc w:val="both"/>
        <w:rPr/>
      </w:pPr>
      <w:r>
        <w:rPr/>
        <w:tab/>
      </w:r>
      <w:r>
        <w:rPr>
          <w:i/>
          <w:iCs/>
        </w:rPr>
        <w:t>Вот Четвертое Знамение:</w:t>
      </w:r>
      <w:r>
        <w:rPr/>
        <w:t xml:space="preserve"> Землю пересекут железные змеи.</w:t>
      </w:r>
    </w:p>
    <w:p>
      <w:pPr>
        <w:pStyle w:val="Style15"/>
        <w:jc w:val="both"/>
        <w:rPr/>
      </w:pPr>
      <w:r>
        <w:rPr/>
        <w:tab/>
      </w:r>
      <w:r>
        <w:rPr>
          <w:i/>
          <w:iCs/>
        </w:rPr>
        <w:t xml:space="preserve">Вот Пятое Знамение: </w:t>
      </w:r>
      <w:r>
        <w:rPr/>
        <w:t>Земля будет опутана гигантской паутиной.</w:t>
      </w:r>
    </w:p>
    <w:p>
      <w:pPr>
        <w:pStyle w:val="Style15"/>
        <w:jc w:val="both"/>
        <w:rPr/>
      </w:pPr>
      <w:r>
        <w:rPr/>
        <w:tab/>
      </w:r>
      <w:r>
        <w:rPr>
          <w:i/>
          <w:iCs/>
        </w:rPr>
        <w:t>Вот Шестое Знамение:</w:t>
      </w:r>
      <w:r>
        <w:rPr/>
        <w:t xml:space="preserve"> Землю пересекут каменные реки, на которых будут появляться картины под солнечными лучами.</w:t>
      </w:r>
    </w:p>
    <w:p>
      <w:pPr>
        <w:pStyle w:val="Style15"/>
        <w:jc w:val="both"/>
        <w:rPr/>
      </w:pPr>
      <w:r>
        <w:rPr/>
        <w:tab/>
      </w:r>
      <w:r>
        <w:rPr>
          <w:i/>
          <w:iCs/>
        </w:rPr>
        <w:t>Вот Седьмое Знамение:</w:t>
      </w:r>
      <w:r>
        <w:rPr/>
        <w:t xml:space="preserve"> Вы услышите о том, что море становится черным, и много живности вымрет из-за этого.</w:t>
      </w:r>
    </w:p>
    <w:p>
      <w:pPr>
        <w:pStyle w:val="Style15"/>
        <w:jc w:val="both"/>
        <w:rPr/>
      </w:pPr>
      <w:r>
        <w:rPr/>
        <w:tab/>
      </w:r>
      <w:r>
        <w:rPr>
          <w:i/>
          <w:iCs/>
        </w:rPr>
        <w:t xml:space="preserve">Вот Восьмое Знамение: </w:t>
      </w:r>
      <w:r>
        <w:rPr/>
        <w:t>Вы увидите, как молодые люди с длинными волосами, как у нашего народа, придут в племена, чтобы научиться мудрости.</w:t>
      </w:r>
    </w:p>
    <w:p>
      <w:pPr>
        <w:pStyle w:val="Style15"/>
        <w:jc w:val="both"/>
        <w:rPr/>
      </w:pPr>
      <w:r>
        <w:rPr/>
        <w:tab/>
      </w:r>
      <w:r>
        <w:rPr>
          <w:i/>
          <w:iCs/>
        </w:rPr>
        <w:t>А вот Девятое и Последнее Знамение:</w:t>
      </w:r>
      <w:r>
        <w:rPr/>
        <w:t xml:space="preserve"> Вы услышите об обители на небесах, над землей, которая упадет с большим шумом. Она будет иметь вид синей звезды. Вскоре после этого церемонии моего народа прекратятся.</w:t>
      </w:r>
    </w:p>
    <w:p>
      <w:pPr>
        <w:pStyle w:val="Style15"/>
        <w:jc w:val="both"/>
        <w:rPr/>
      </w:pPr>
      <w:r>
        <w:rPr/>
        <w:tab/>
        <w:t>Это Знамения грядущего большого разрушения. Мир будет переворачиваться туда-сюда. Белые люди будут сражаться с другими людьми в иных землях - с теми, кто владел первым светом мудрости. Поднимутся огромные столбы огня и дыма, подобные тем, которые белые люди зажигают в пустыне неподалеку отсюда. Белое Перо видел их. Но эти новые столбы огня вызовут великую болезнь и мор. Те мои братья, которые понимают пророчества, спасутся. Те, которые останутся жить с моими братьями, также спасутся. Но потом многое надо будет перестраивать. И скоро - очень скоро после этого -возвратится Пакана. Он принесет с собой зарю Пятого Мира. Он посеет семена мудрости в их сердцах. Даже сейчас семена уже сеются. Это облегчит Переход в Пятый Мир.</w:t>
      </w:r>
    </w:p>
    <w:p>
      <w:pPr>
        <w:pStyle w:val="Style15"/>
        <w:jc w:val="both"/>
        <w:rPr/>
      </w:pPr>
      <w:r>
        <w:rPr/>
        <w:tab/>
        <w:t>Но Белое Перо не увидит этого. Он стар и умирает. Ты, наверное, увидишь это. В свое время, в свое время...</w:t>
      </w:r>
    </w:p>
    <w:p>
      <w:pPr>
        <w:pStyle w:val="Style15"/>
        <w:jc w:val="both"/>
        <w:rPr/>
      </w:pPr>
      <w:r>
        <w:rPr/>
        <w:tab/>
        <w:t>Старый индеец замолчал. Они приехали на место, и Дэвид Янг остановил машину, чтобы тот вышел. Они больше никогда не встречались. Янг умер в 1976 году, так что он не дожил до исполнения этого великого пророчества.</w:t>
      </w:r>
    </w:p>
    <w:p>
      <w:pPr>
        <w:pStyle w:val="Style15"/>
        <w:jc w:val="both"/>
        <w:rPr/>
      </w:pPr>
      <w:r>
        <w:rPr/>
        <w:tab/>
        <w:t>Знамения толкуются следующим образом: Первое Знамение - это ружья. Второе Знамение - крытые телеги пионеров. Третье Знамение - длиннорогий скот. Четвертое Знамение описывает железнодорожные пути. Пятое Знамение -точное описание телеграфных и электрических проводов. Шестое Знамение описывает бетонные шоссе и порождаемый ими эффект миражей. Седьмое Знамение предсказывает нефтяные пятна в океане. Восьмое Знамение описывает движение хиппи шестидесятых годов. Девятым Знамением была американская космическая станция "Скайлэб", упавшая на землю в 1979 году. По словам австралийских очевидцев, она казалась ослепительно голубой.</w:t>
      </w:r>
    </w:p>
    <w:p>
      <w:pPr>
        <w:pStyle w:val="Style15"/>
        <w:jc w:val="both"/>
        <w:rPr/>
      </w:pPr>
      <w:r>
        <w:rPr/>
        <w:tab/>
        <w:t xml:space="preserve"> </w:t>
      </w:r>
      <w:r>
        <w:rPr>
          <w:b/>
          <w:bCs/>
          <w:szCs w:val="27"/>
        </w:rPr>
        <w:t>Рамтха</w:t>
      </w:r>
      <w:r>
        <w:rPr/>
        <w:t xml:space="preserve"> Я впервые узнал о Рамтхе в 1985 году от друзей, занимающихся реберсингом. Я посмотрел фрагменты видеофильмов с его сеансами, и они меня заинтересовали. В метафизическом книжном магазине в округе Марин можно было взять видеофильмы Рамтхи напрокат. И я решил отправиться туда и воспользоваться этой возможностью. Магазин "Бумажные кораблики" на Сан-Ансельмо оказался фантастическим заведением. Он был таким крохотным, что там просто негде было развернуться, но при этом набитым всякими "товарами", которые невозможно отыскать ни в каком другом месте, - в том числе и видеокассетами с Рамтхой. Владелец по имени Дэвид (с которым я вновь встретился восемь лет спустя, когда выяснил, что моя первая книга стала у них бестселлером) особенно порекомендовал мне один фильм под названием "Перемены". Как всегда, я и понятия не имел, с чем мне придется столкнуться.</w:t>
      </w:r>
    </w:p>
    <w:p>
      <w:pPr>
        <w:pStyle w:val="Style15"/>
        <w:jc w:val="both"/>
        <w:rPr/>
      </w:pPr>
      <w:r>
        <w:rPr/>
        <w:tab/>
        <w:t>Наиболее четко я запомнил присутствие самого Рамтхи, источающего любовь и объясняющего, что мы стоим на пороге великих перемен.</w:t>
      </w:r>
    </w:p>
    <w:p>
      <w:pPr>
        <w:pStyle w:val="Style15"/>
        <w:jc w:val="both"/>
        <w:rPr/>
      </w:pPr>
      <w:r>
        <w:rPr/>
        <w:tab/>
        <w:t>Он привел в пример мудрость муравьев, то, как они согласованно действуют, запасаясь едой и подготавливаясь к зиме. Он предложил нам вести себя подобным образом.</w:t>
      </w:r>
    </w:p>
    <w:p>
      <w:pPr>
        <w:pStyle w:val="Style15"/>
        <w:jc w:val="both"/>
        <w:rPr/>
      </w:pPr>
      <w:r>
        <w:rPr/>
        <w:tab/>
        <w:t>Рамтха указал на то, что период основных потрясений продлится два года. Он рассказал в подробностях об опасных зонах (в основном на западе Соединенных Штатов). А затем заявил, что лучше не находиться на "застежке-молнии", когда она открывается. "Здорово, - подумал я, - Калифорния - всего лишь застежка-молния!"</w:t>
      </w:r>
    </w:p>
    <w:p>
      <w:pPr>
        <w:pStyle w:val="Style15"/>
        <w:jc w:val="both"/>
        <w:rPr/>
      </w:pPr>
      <w:r>
        <w:rPr/>
        <w:tab/>
      </w:r>
      <w:r>
        <w:rPr>
          <w:b/>
          <w:bCs/>
          <w:szCs w:val="27"/>
        </w:rPr>
        <w:t>Гордон-Майкл Скаллион</w:t>
      </w:r>
      <w:r>
        <w:rPr/>
        <w:t xml:space="preserve"> Первый выпуск ежемесячного бюллетеня Скаллиона, </w:t>
      </w:r>
      <w:r>
        <w:rPr>
          <w:i/>
          <w:iCs/>
        </w:rPr>
        <w:t>"Отчет о земных катаклизмах"</w:t>
      </w:r>
      <w:r>
        <w:rPr/>
        <w:t>, увидел свет в октябре 1991 года. В нем Скаллион сообщал, что, поскольку проявились первые важнейшие симптомы, а именно - два шестибалльных землетрясения в районе Юрики (Калифорния), он рассчитывал, что область, расположенная между Юрикой и Бейкерсфилдом, станет очень активной. Он заявил, что это прелюдия к нескольким крупным землетрясениям, которые должны произойти в 1992 году.</w:t>
      </w:r>
    </w:p>
    <w:p>
      <w:pPr>
        <w:pStyle w:val="Style15"/>
        <w:jc w:val="both"/>
        <w:rPr/>
      </w:pPr>
      <w:r>
        <w:rPr/>
        <w:tab/>
        <w:t>В январе 1992 года на страницах ежемесячника появилась статья, написанная Дайяной Лиф Крисчен, в которой давалась более точная информация. В статье утверждалось, что не более чем через двадцать месяцев, считая с августа 1991 года, должны произойти по-настоящему крупные землетрясения в Калифорнии и первым должен пострадать Лос-Анджелес. Район Лос-Анджелеса должны потрясти три мощных подземных толчка, причем третий, самый сильный, должен достигнуть восьми баллов по шкале Рихтера.</w:t>
      </w:r>
    </w:p>
    <w:p>
      <w:pPr>
        <w:pStyle w:val="Style15"/>
        <w:jc w:val="both"/>
        <w:rPr/>
      </w:pPr>
      <w:r>
        <w:rPr/>
        <w:tab/>
        <w:t>Скаллион же предвидел гигантские землетрясения в районах Сан-Диего и Сан-Франциско через три месяца после первого лос-анджелесского толчка. Он сказал, что район Сан-Франциско окажется в цикле трех землетрясений, первое из которых - семибалльное "Лома Приета" 17 октября 1989 года. Второе землетрясение достигнет 8 или 9 баллов, а третье, в районе Залива, -10 или 11 баллов по шкале Рихтера.</w:t>
      </w:r>
    </w:p>
    <w:p>
      <w:pPr>
        <w:pStyle w:val="Style15"/>
        <w:jc w:val="both"/>
        <w:rPr/>
      </w:pPr>
      <w:r>
        <w:rPr/>
        <w:tab/>
        <w:t>Он также предвидел то, что Эдгар Кейс называл "расколом Калифорнии". Он считал, что это должно произойти сразу же после последнего землетрясения в районе залива Сан-Франциско. Вот цитата из статьи: Гордон-Майкл очень точно называет это событие "расколом", так как именно раскол и произойдет. Во время землетрясения, которое "не уместится" в шкалу Рихтера - его сила достигнет 15 баллов, -произойдет открытый раскол земной коры по линии, соединяющей Юрику и Бейкерсфилд, а затем поворачивающей от Бейкерсфилда к Калифорнийскому заливу. Гигантская щель в земле пересечет долину Сан-Хоакин и долину Сакраменто. Территория, расположенная к западу от раскола, - длинный сегмент калифорнийского побережья - начнет двигаться независимо от остальной части северной Америки. Он будет перемещаться относительно оси Север-Юг и образует угол по отношению к линии раскола. Западный край отколовшегося сегмента начнет опускаться.</w:t>
      </w:r>
    </w:p>
    <w:p>
      <w:pPr>
        <w:pStyle w:val="Style15"/>
        <w:jc w:val="both"/>
        <w:rPr/>
      </w:pPr>
      <w:r>
        <w:rPr/>
        <w:tab/>
        <w:t>По мере его опускания Тихий океан будет надвигаться все дальше и дальше, пока не достигнет линии раскола. Таким образом, весь сегмент уйдет под воду.</w:t>
      </w:r>
    </w:p>
    <w:p>
      <w:pPr>
        <w:pStyle w:val="Style15"/>
        <w:jc w:val="both"/>
        <w:rPr/>
      </w:pPr>
      <w:r>
        <w:rPr/>
        <w:tab/>
        <w:t>Землетрясение такой мощи будет иметь несколько одновременных последствий: -Гигантские приливные волны пронесутся через Тихий океан.</w:t>
      </w:r>
    </w:p>
    <w:p>
      <w:pPr>
        <w:pStyle w:val="Style15"/>
        <w:jc w:val="both"/>
        <w:rPr/>
      </w:pPr>
      <w:r>
        <w:rPr/>
        <w:tab/>
        <w:t>-Звуковая ударная волна распространится на восток Северной Америки.</w:t>
      </w:r>
    </w:p>
    <w:p>
      <w:pPr>
        <w:pStyle w:val="Style15"/>
        <w:jc w:val="both"/>
        <w:rPr/>
      </w:pPr>
      <w:r>
        <w:rPr/>
        <w:tab/>
        <w:t>-Ударная волна вызовет колебания осадочных пород под горными системами Сьерра-Невады и Скалистых гор, что уменьшит их высоту и вызовет крупные разрушения.</w:t>
      </w:r>
    </w:p>
    <w:p>
      <w:pPr>
        <w:pStyle w:val="Style15"/>
        <w:jc w:val="both"/>
        <w:rPr/>
      </w:pPr>
      <w:r>
        <w:rPr/>
        <w:tab/>
        <w:t>-Линия раскола станет новым побережьем Калифорнии.</w:t>
      </w:r>
    </w:p>
    <w:p>
      <w:pPr>
        <w:pStyle w:val="Style15"/>
        <w:jc w:val="both"/>
        <w:rPr/>
      </w:pPr>
      <w:r>
        <w:rPr/>
        <w:tab/>
        <w:t>Согласно Скаллиону, некоторые части Калифорнии останутся над поверхностью воды в виде островов и станут известны как "Калифорнийские острова". Он также заявил, что это будет первым из трех новых западных побережий Северной Америки. После двух последующих расколов последнее побережье будет проходить по линии, соединяющей юго-запад Небраски и северо-запад Аризоны. Финикс превратится в морской порт.</w:t>
      </w:r>
    </w:p>
    <w:p>
      <w:pPr>
        <w:pStyle w:val="Style15"/>
        <w:jc w:val="both"/>
        <w:rPr/>
      </w:pPr>
      <w:r>
        <w:rPr/>
        <w:tab/>
        <w:t>Скаллион говорил, что огромный пузырь магмы поднимается под Соединенными Штатами, и именно это приведет к расколу Калифорнии. Он объяснил, что пузырь магмы порожден массивным скоплением льда на полюсах, которое нарушает стабильность вращения Земли. Это, в свою очередь, создает нестабильность магмы и земного ядра.</w:t>
      </w:r>
    </w:p>
    <w:p>
      <w:pPr>
        <w:pStyle w:val="Style15"/>
        <w:jc w:val="both"/>
        <w:rPr/>
      </w:pPr>
      <w:r>
        <w:rPr/>
        <w:tab/>
        <w:t>22 апреля 1992 года землетрясение силой в шесть баллов обрушилось на область, расположенную на 110 миль к югу от Лос-Анджелеса. Скаллион раньше говорил, что землетрясение в этой области должно. произойти с вероятностью в 50% между 17 и 22 апреля. Он считал, что это должно быть первым из трех землетрясений в районе Лос-Анджелеса.</w:t>
      </w:r>
    </w:p>
    <w:p>
      <w:pPr>
        <w:pStyle w:val="Style15"/>
        <w:jc w:val="both"/>
        <w:rPr/>
      </w:pPr>
      <w:r>
        <w:rPr/>
        <w:tab/>
        <w:t>В майском бюллетене говорилось, что множественные толчки (от 6 до 8 баллов) потрясут Калифорнию между 8 мая и 13 июля 1992 года. Скаллион уточнил время "раскола" Калифорнии, заявив, что это должно произойти между 8 мая 1992 года и 8 мая 1993 года: Первая серия расколов будет достигать от 9 до 19 баллов по шкале Рихтера. Раскол пройдет вдоль линии Юрика - Бейкерсфилд - Калифорнийский залив. Расщелины будут достигать ширины от нескольких футов до нескольких сотен футов. Над ними взметнутся языки пламени, так как высвобожденные газы вспыхнут от искрящих разорванных высоковольтных проводов. Пламя будет видно за сотни миль, так как его высота будет превышать сотню футов. Основная часть побережья Калифорнии будет залита водой, и в результате образуется несколько островов. Убыток, причиненный этими событиями в Сан-Диего, Сан-Франциско и Лос-Анджелесе, будет исчисляться триллионами долларов. Страховой бизнес рухнет. В американской экономике начнется депрессия. Начнется массовая миграция в Неваду, Аризону, Колорадо и Нью-Мексико.</w:t>
      </w:r>
    </w:p>
    <w:p>
      <w:pPr>
        <w:pStyle w:val="Style15"/>
        <w:jc w:val="both"/>
        <w:rPr/>
      </w:pPr>
      <w:r>
        <w:rPr/>
        <w:tab/>
        <w:t>Затем Скаллион заявил, что если сценарий 8 мая - 13 июля 1992 года осуществится, то он ручается на 65%, что первый раскол случится между 17 июня и 13 июля 1992 года. Он добавил к этому, что ручается на 95%, что первый раскол произойдет не позднее 8 мая 1993 года.</w:t>
      </w:r>
    </w:p>
    <w:p>
      <w:pPr>
        <w:pStyle w:val="Style15"/>
        <w:jc w:val="both"/>
        <w:rPr/>
      </w:pPr>
      <w:r>
        <w:rPr/>
        <w:tab/>
        <w:t>Но это должен быть лишь первый из трех расколов. Окончательный раскол произойдет между сентябрем и декабрем 1995 года, после чего Калифорния превратится в острова. Он сказал, что сможет точнее определить эту дату после 13 июля 1992 года.</w:t>
      </w:r>
    </w:p>
    <w:p>
      <w:pPr>
        <w:pStyle w:val="Style15"/>
        <w:jc w:val="both"/>
        <w:rPr/>
      </w:pPr>
      <w:r>
        <w:rPr/>
        <w:tab/>
        <w:t>В июне 1992 года Скаллион заявил, что второе из трех лос-анджелесских землетрясений должно произойти с 65-процентной вероятностью в июне или июле того же года. Он сказал, что эпицентр землетрясения будет находиться на 120-150 миль юго-восточнее Лос-Анджелеса и его сила достигнет 7,6 баллов, плюс-минус 0,4 балла. Он также предсказывал, что не позже чем через 120 дней должно произойти землетрясение в Северной Калифорнии (в области Сономы), которое достигнет силы 7,8 - 8,2 баллов.</w:t>
      </w:r>
    </w:p>
    <w:p>
      <w:pPr>
        <w:pStyle w:val="Style15"/>
        <w:jc w:val="both"/>
        <w:rPr/>
      </w:pPr>
      <w:r>
        <w:rPr/>
        <w:tab/>
        <w:t>28 июня 1992 года толчок силой в 7,5 баллов потряс Лэндерс в Калифорнии. Это землетрясение с эпицентром, располагавшимся на 130 миль восточнее Лос-Анджелеса, разорвало землю на протяжении 44 миль. Об этом разрыве писали в "Кроникл". Скаллион заявил: Это очень значительное событие, так как разрыв, произошедший 28 июня, образует параллель с предсказанной ранее "калифорнийской линией раскола". В своих пророчествах я говорил, что в период с 1992 по 1997 год Калифорния переживет "суперземлетрясения", достигающие 10-15 баллов, которые расколют Калифорнию на отдельные острова... Однако, прежде чем это произойдет, согласно предсказаниям, три толчка должны были потрясти область Лос-Анджелеса. Первый предсказанный толчок, в 6-7 баллов, случился 22 апреля 1992 года. Эпицентр второго землетрясения (силой в 7,8 баллов) предполагался на 150 миль к востоку от Лос-Анджелеса. Оно должно было вызвать наводнение. Второе землетрясение в Лос-Анджелесе случилось 28 июня 1992 года. Его сила была 7,5 баллов, но потопа не произошло. Третье землетрясение в области Лос-Анджелеса достигнет силы в 8-9 баллов.</w:t>
      </w:r>
    </w:p>
    <w:p>
      <w:pPr>
        <w:pStyle w:val="Style15"/>
        <w:jc w:val="both"/>
        <w:rPr/>
      </w:pPr>
      <w:r>
        <w:rPr/>
        <w:tab/>
        <w:t>Затем Скаллион предрек, что следующее землетрясение в области Лос-Анджелеса должно произойти между 25 июля и 22 сентября 1992 года. Он сказал, что его сила будет равняться 8,3 баллам, плюс-минус 0,5 балла. Эпицентр же его будет находиться не далее чем в era милях от Палм-Спрингз. Когда этого не произошло, Скаллион заявил, что вероятность того, что землетрясение случится, лишь возрастает (теперь он отвел землетрясению время до 8 мая 1993 года).</w:t>
      </w:r>
    </w:p>
    <w:p>
      <w:pPr>
        <w:pStyle w:val="Style15"/>
        <w:jc w:val="both"/>
        <w:rPr/>
      </w:pPr>
      <w:r>
        <w:rPr/>
        <w:tab/>
        <w:t>В февральском 1993 года бюллетене Скаллион опубликовал свое последнее предупреждение о том, что гигантские сверхтолчки силой в 8-12 баллов потрясут Калифорнию не позже чем 9 мая 1993 года: Что касается дня и часа "большого" [калифорнийского землетрясения], то оно не произведет впечатления значительного события. Но май этого года запомнится как месяц, когда сдвинутся большие пласты. Основные же события произойдут даже прежде этой даты: многочисленные землетрясения, превышающие 7 баллов по шкале Рихтера, пройдут приблизительно вдоль линии Ванкувер - Юрика - Сан-Диего. Подумайте о том, что толчки будут длиться не секунды, а минуты!.. Их силу невозможно будет определить по шкале Рихтера. Затем будет подсчитано, что они превосходили 10 баллов, и будет создана новая шкала.</w:t>
      </w:r>
    </w:p>
    <w:p>
      <w:pPr>
        <w:pStyle w:val="Style15"/>
        <w:jc w:val="both"/>
        <w:rPr/>
      </w:pPr>
      <w:r>
        <w:rPr/>
        <w:tab/>
        <w:t>В апрельском выпуске 1994 года Скаллион говорил: Все до сих пор ожидают, когда наконец произойдет Большое Землетрясение. Но ведь я говорил на своих семинарах и в бюллетенях, что вовсе не считаю, что это будет одно Большое Землетрясение. Я вижу серию землетрясений "по принципу домино", в результате чего образуются Калифорнийские острова. Процесс будет длиться не менее пяти дет и завершится к концу столетия, возможно, даже до 1995 года. Землетрясение, произошедшее 20 марта в области Лос-Анджелеса (5,3 балда), было классифицировано правительственными сейсмологами как отзвук землетрясения 17 января в Нортридже. Я не думаю, что это действительно так. Эпицентр землетрясения 20 марта был в 40 милях восточнее Нортриджа (в пределах 50 миль от предсказанного мною 8,3-балльного землетрясения в Палм-Спрингз). Я уверен, что нортриджское землетрясение 17 января привело в действие и еще будет приводить в действие тектонические разломы, известные и неизвестные науке.  Однако пророчества Скаллиона не ограничивались Калифорнией. Согласно Дэвиду Санфеллоу.</w:t>
      </w:r>
    </w:p>
    <w:p>
      <w:pPr>
        <w:pStyle w:val="Style15"/>
        <w:jc w:val="both"/>
        <w:rPr/>
      </w:pPr>
      <w:r>
        <w:rPr/>
        <w:tab/>
        <w:t>В то время как западные районы Соединенных Штатов начнут раскалываться, восточные регионы также претерпят значительные изменения: некоторые части Нью-Йорка уйдут под воду, Манхэттен утратит приблизительно пятьдесят процентов территории, треть побережья штата Мэн будет затоплена, основная часть Род-Айденда исчезнет под водой, Коннектикут больше чем наполовину погрузится в океан, Лонг-Айленд полностью исчезнет, Флорида на пятьдесят процентов будет затоплена... Средний Запад также переживет значительные катаклизмы. Главной переменой будет превращение Великих Озер в одно огромное континентальное море, а Миссисипи превратится в гигантский морской пролив... Аляска потеряет около двадцати пяти процентов своих земель... Лишь четыре гавайских острова останутся обитаемыми - Кауаи, Оаху, Мауи, Гавайи. Но и эти четыре острова утратят около двадцати пяти процентов территории... Япония будет полностью поглощена океаном... Скаллион уверен, что за всеми этими катаклизмами последует смещение полюсов Земли. Последнее событие произойдет между 1998 и 2001 годами.</w:t>
      </w:r>
    </w:p>
    <w:p>
      <w:pPr>
        <w:pStyle w:val="Style15"/>
        <w:jc w:val="both"/>
        <w:rPr/>
      </w:pPr>
      <w:r>
        <w:rPr/>
        <w:tab/>
        <w:t xml:space="preserve">Это и есть та основная информация о грядущих земных катаклизмах, которую я получил в период моей личной эволюции. Мало что можно к этому прибавить. Сами катаклизмы говорят обо всем. Но (читайте дальше!) они говорят это </w:t>
      </w:r>
      <w:r>
        <w:rPr>
          <w:i/>
          <w:iCs/>
        </w:rPr>
        <w:t>с любовью.</w:t>
      </w:r>
    </w:p>
    <w:p>
      <w:pPr>
        <w:pStyle w:val="Style15"/>
        <w:numPr>
          <w:ilvl w:val="0"/>
          <w:numId w:val="0"/>
        </w:numPr>
        <w:jc w:val="both"/>
        <w:outlineLvl w:val="0"/>
        <w:rPr/>
      </w:pPr>
      <w:r>
        <w:rPr>
          <w:i/>
          <w:iCs/>
        </w:rPr>
        <w:tab/>
      </w:r>
      <w:r>
        <w:rPr>
          <w:b/>
          <w:bCs/>
          <w:szCs w:val="27"/>
        </w:rPr>
        <w:t xml:space="preserve">Активация </w:t>
      </w:r>
    </w:p>
    <w:p>
      <w:pPr>
        <w:pStyle w:val="Style15"/>
        <w:jc w:val="both"/>
        <w:rPr/>
      </w:pPr>
      <w:r>
        <w:rPr>
          <w:b/>
          <w:bCs/>
        </w:rPr>
        <w:t>С</w:t>
      </w:r>
      <w:r>
        <w:rPr/>
        <w:t>ейчас вам известно достаточно много из того, что я знал в июле 1992 года. Собственно говоря, вам известно даже больше. Вы знаете, что Калифорния не раскололась на куски к 9 мая 1993 года. Вы также знаете, что этого не случилось и до сих пор.</w:t>
      </w:r>
    </w:p>
    <w:p>
      <w:pPr>
        <w:pStyle w:val="Style15"/>
        <w:jc w:val="both"/>
        <w:rPr/>
      </w:pPr>
      <w:r>
        <w:rPr/>
        <w:tab/>
        <w:t xml:space="preserve">Но вам также известно, что в предсказаниях Скаллиона </w:t>
      </w:r>
      <w:r>
        <w:rPr>
          <w:i/>
          <w:iCs/>
        </w:rPr>
        <w:t>было немного правды.</w:t>
      </w:r>
      <w:r>
        <w:rPr/>
        <w:t xml:space="preserve"> Его пророчества исполнились на 87% точно. Многие ли из вас могли успешно предсказать землетрясение "Лома-Приета" в октябре 1989 года или толчки, потрясшие Юрику, а также два землетрясения в районе Лос-Анджелеса? Кроме того, если мало-мальски внимательно взглянуть на состояние окружающей среды, вы увидите, что нам действительно грозят большие беды отовсюду.</w:t>
      </w:r>
    </w:p>
    <w:p>
      <w:pPr>
        <w:pStyle w:val="Style15"/>
        <w:jc w:val="both"/>
        <w:rPr/>
      </w:pPr>
      <w:r>
        <w:rPr/>
        <w:tab/>
        <w:t>В книге</w:t>
      </w:r>
      <w:r>
        <w:rPr>
          <w:i/>
          <w:iCs/>
        </w:rPr>
        <w:t xml:space="preserve"> "Ни слова правды"</w:t>
      </w:r>
      <w:r>
        <w:rPr/>
        <w:t xml:space="preserve"> я говорил о двух экологических проблемах, с которыми столкнулась Земля, - о гибнущих океанах и морях и о разрушении озонового слоя. Сейчас же я скажу еще о двух- о подземных ядерных испытаниях и потеплении климата на планете.</w:t>
      </w:r>
    </w:p>
    <w:p>
      <w:pPr>
        <w:pStyle w:val="Style15"/>
        <w:jc w:val="both"/>
        <w:rPr/>
      </w:pPr>
      <w:r>
        <w:rPr/>
        <w:tab/>
        <w:t>Впервые я узнал о серьезных последствиях подземных ядерных взрывов в 1986 году от Рамтхи, просмотрев фильм "Перемены". Затем об этом, в больших подробностях, рассказал Друнвало на своих лекциях по "Цветку Жизни" в 1992 году. Друнвало объяснил, что высвобожденная таким образом громадная энергия просто разрывает на части тектонические пласты, и прибавил, что вся планета подвергается страшному риску в результате этого. Кроме того, согласно Адаму Тромбли, нас, возможно, отделяет от полного разрушения планеты всего лишь несколько взрывов бомб. Дно Индийского океана в некоторых местах уже просело более чем на двадцать футов в результате ядерных испытаний.</w:t>
      </w:r>
    </w:p>
    <w:p>
      <w:pPr>
        <w:pStyle w:val="Style15"/>
        <w:jc w:val="both"/>
        <w:rPr/>
      </w:pPr>
      <w:r>
        <w:rPr/>
        <w:tab/>
        <w:t>Другой проблемой является парниковый эффект, пожалуй более тесно связанный с проблемой глобального похолодания, чем глобального потепления. Друнвало, комментируя исследование Джона Хемекера, заявил, что характер изменения планетарной температуры имеет такой вид: за 90000 лет холода следуют 10000 лет теплой погоды. Между прочим, мы уже получили свои 10 тысяч лет тепла. Он также отметил, что ледниковый период связан с минерализацией почвы - когда лед уходит, камни измельчаются и минералы, попадающие в землю, создают благоприятные условия для роста растений на следующие 10 тысяч лет. Затем запасы минералов истощаются и деревья начинают гибнуть. Один акр леса содержит пятьдесят тонн углекислого газа, и этот газ высвобождается в атмосферу, когда деревья спиливаются и сжигаются или погибают и гниют. Это усиливает парниковый эффект, сопровождающийся потеплением океанов у экватора. Увлажненный теплый воздух поднимается с тропической зоны и устремляется к полюсам. Это приводит к увеличению скопления льда на них. Холодный сухой воздух устремляется к экватору на небольшой высоте, вытесняя наверх увлажненный теплый воздух, и так продолжается все время.</w:t>
      </w:r>
    </w:p>
    <w:p>
      <w:pPr>
        <w:pStyle w:val="Style15"/>
        <w:jc w:val="both"/>
        <w:rPr/>
      </w:pPr>
      <w:r>
        <w:rPr/>
        <w:tab/>
        <w:t>Время перехода от умеренного климата к холодному составляет двадцать лет. Итак, возможно, мы сейчас находимся на пороге нового ледникового периода, который продлится 90 тысяч лет! Идет ли речь об океанах, об озоновом слое или о парниковом эффекте - каждому ясно, что что-то происходит на этой планете, и это "что-то" отнюдь нельзя назвать "нормальным". Участники моих семинаров неизменно выражают стопроцентное согласие каждый раз, когда я говорю об этом.</w:t>
      </w:r>
    </w:p>
    <w:p>
      <w:pPr>
        <w:pStyle w:val="Style15"/>
        <w:jc w:val="both"/>
        <w:rPr/>
      </w:pPr>
      <w:r>
        <w:rPr/>
        <w:tab/>
        <w:t>На это можно взглянуть под разными углами. Пророчества и экологическая ситуация открывают перед нами лишь две из всех возможных перспектив. Задумайтесь, например, о том невероятном количестве информации, которую нам удается накапливать. Информация, получаемая нашей цивилизацией, увеличивается в геометрической прогрессии, и скоро мы достигнем той точки, когда ее количество будет удваиваться через каждые несколько лет. Мы сгоим на пороге создания искусственного интеллекта, добились невероятных достижений в технологии. Но эти "достижения" лишь усугубляют наше состояние духовного дисбаланса и утрату гармоничных отношений с Землей.</w:t>
      </w:r>
    </w:p>
    <w:p>
      <w:pPr>
        <w:pStyle w:val="Style15"/>
        <w:jc w:val="both"/>
        <w:rPr/>
      </w:pPr>
      <w:r>
        <w:rPr/>
        <w:tab/>
        <w:t xml:space="preserve">То, о чем говорит Скаллион, - это события, которые скорее всего произойдут перед смещением полюсов. И это те события, которые </w:t>
      </w:r>
      <w:r>
        <w:rPr>
          <w:i/>
          <w:iCs/>
        </w:rPr>
        <w:t>обычно</w:t>
      </w:r>
      <w:r>
        <w:rPr/>
        <w:t xml:space="preserve"> происходят перед окончанием циклов. Похоже, что этот человек обладает четырехмерным осознанием, позволяющим ему более отчетливо видеть как прошлое, так и будущее. Это дает возможность ему видеть события, которые почти наверняка произойдут. Однако происходит еще кое-что.</w:t>
      </w:r>
    </w:p>
    <w:p>
      <w:pPr>
        <w:pStyle w:val="Style15"/>
        <w:jc w:val="both"/>
        <w:rPr/>
      </w:pPr>
      <w:r>
        <w:rPr/>
        <w:tab/>
        <w:t>Но позвольте мне ненадолго отвлечься.</w:t>
      </w:r>
    </w:p>
    <w:p>
      <w:pPr>
        <w:pStyle w:val="Style15"/>
        <w:jc w:val="both"/>
        <w:rPr/>
      </w:pPr>
      <w:r>
        <w:rPr/>
        <w:tab/>
        <w:t>Между прочим, идея о смещении полюсов отнюдь не нова. Наше правительство знало об этом и готовилось к этому событию, по-видимому, с пятидесятых годов нашего столетия.</w:t>
      </w:r>
    </w:p>
    <w:p>
      <w:pPr>
        <w:pStyle w:val="Style15"/>
        <w:jc w:val="both"/>
        <w:rPr/>
      </w:pPr>
      <w:r>
        <w:rPr/>
        <w:tab/>
        <w:t>Бил Купер в своей книге</w:t>
      </w:r>
      <w:r>
        <w:rPr>
          <w:i/>
          <w:iCs/>
        </w:rPr>
        <w:t xml:space="preserve"> "И вот, конь бледный"</w:t>
      </w:r>
      <w:r>
        <w:rPr/>
        <w:t xml:space="preserve"> вспоминает симпозиум, проходивший в 1957 году. На нем пришли к выводу, что саморазрушение планеты должно произойти около 2000 года. Купер утверждает, что на этом симпозиуме были разработаны планы спасения, названные </w:t>
      </w:r>
      <w:r>
        <w:rPr>
          <w:i/>
          <w:iCs/>
        </w:rPr>
        <w:t>Альтернативами Один, Два и Три.</w:t>
      </w:r>
    </w:p>
    <w:p>
      <w:pPr>
        <w:pStyle w:val="Style15"/>
        <w:jc w:val="both"/>
        <w:rPr/>
      </w:pPr>
      <w:r>
        <w:rPr>
          <w:i/>
          <w:iCs/>
        </w:rPr>
        <w:tab/>
      </w:r>
      <w:r>
        <w:rPr/>
        <w:t>Согласно Куперу, Альтернатива Один состояла в том, чтобы, используя ядерное устройство, пробить дыру в стратосфере, через которую смогут улетучиться избыточное тепло и загрязняющие вещества (я никогда не понимал этого пункта). Также Альтернатива включала в себя эволюцию человеческого сознания до того уровня, где мы сможем сосуществовать в гармонии с окружающей средой и с себе подобными. Этот план был вскоре отклонен, как имеющий мало шансов на успех. Я с этим согласен.</w:t>
      </w:r>
    </w:p>
    <w:p>
      <w:pPr>
        <w:pStyle w:val="Style15"/>
        <w:jc w:val="both"/>
        <w:rPr/>
      </w:pPr>
      <w:r>
        <w:rPr/>
        <w:tab/>
        <w:t>Альтернатива Два призывала к созданию подземных баз и туннелей, где лишь немногие смогут пережить катаклизмы, чтобы продолжить человеческий род. Одной из первых и, наверное, самых известных подземных баз является NORAD - база, расположенная в штате Колорадо близ Колорадо-Спрингз. В своей книге</w:t>
      </w:r>
      <w:r>
        <w:rPr>
          <w:i/>
          <w:iCs/>
        </w:rPr>
        <w:t xml:space="preserve"> "Подземные базы и туннели"</w:t>
      </w:r>
      <w:r>
        <w:rPr/>
        <w:t xml:space="preserve"> Ричард Содер утверждает, что планирование этого комплекса, занимающего 4,5 акра и состоящего из пятнадцати зданий, началось в 1959 году, а его строительство началось в 1961 году. Сейчас мы обладаем подземными базами и туннелями, доходящими до Нью-Мексико и Аризоны. Но самая большая база находится даже не на территории Соединенных Штатов Америки, а в Пайн-Гэп (Австралия).</w:t>
      </w:r>
    </w:p>
    <w:p>
      <w:pPr>
        <w:pStyle w:val="Style15"/>
        <w:jc w:val="both"/>
        <w:rPr/>
      </w:pPr>
      <w:r>
        <w:rPr/>
        <w:tab/>
        <w:t>Одним из самых интересных подземных городов является Маунт-Уэзер, находящийся в Виргинии, недалеко от Блумаунта. Согласно Содеру, он был создан в пятидесятых годах как резиденция для американского правительства на случай ядерной войны.</w:t>
      </w:r>
    </w:p>
    <w:p>
      <w:pPr>
        <w:pStyle w:val="Style15"/>
        <w:jc w:val="both"/>
        <w:rPr/>
      </w:pPr>
      <w:r>
        <w:rPr/>
        <w:tab/>
        <w:t>Самой знаменитой стала Альтернатива Три, состоящая в том, чтобы разом .покинуть планету и построить колонию на Марсе. Об этом говорится в одноименных книге и видеофильме. Я подробно обсуждал эту тему в главе "Тайное правительство" моей предыдущей книги.</w:t>
      </w:r>
    </w:p>
    <w:p>
      <w:pPr>
        <w:pStyle w:val="Style15"/>
        <w:jc w:val="both"/>
        <w:rPr/>
      </w:pPr>
      <w:r>
        <w:rPr/>
        <w:tab/>
        <w:t>В дополнение к вышеизложенному. Канадский ученый Дэвид Судзуки и его команда исследователей наблюдали некий источник света, стремительно пронесшийся мимо Земли по спирали. Этот необычный феномен до сих пор еще не наблюдался в истории человечества.</w:t>
      </w:r>
    </w:p>
    <w:p>
      <w:pPr>
        <w:pStyle w:val="Style15"/>
        <w:jc w:val="both"/>
        <w:rPr/>
      </w:pPr>
      <w:r>
        <w:rPr/>
        <w:tab/>
        <w:t>В ходе дальнейших исследований обнаружилось, что эта световая спираль исходит из Солнца каждые три года, причем ее интенсивность возрастает с каждым разом. Это явление также влияет на особенности движения планеты, а именно, на 14-летний цикл колебания земной оси.</w:t>
      </w:r>
    </w:p>
    <w:p>
      <w:pPr>
        <w:pStyle w:val="Style15"/>
        <w:jc w:val="both"/>
        <w:rPr/>
      </w:pPr>
      <w:r>
        <w:rPr/>
        <w:tab/>
        <w:t>В 1968 году Судзуки написал статью, которую вначале отправил канадскому правительству, затем американскому правительству и правительствам многих других стран. Говорилось в ней о двух вещах: 1) в августе-сентябре 1972 года произойдет взрыв на Солнце, равного которому еще не было в истории, и 2) изменения в 14-летнем цикле колебания земной оси приведут к смещению полюсов не позднее зимы 1984 года.</w:t>
      </w:r>
    </w:p>
    <w:p>
      <w:pPr>
        <w:pStyle w:val="Style15"/>
        <w:jc w:val="both"/>
        <w:rPr/>
      </w:pPr>
      <w:r>
        <w:rPr/>
        <w:tab/>
        <w:t>К предупреждению Судзуки правительства всех стран отнеслись очень серьезно. Друнвало сказал, что канадское правительство предоставило ему лабораторию в Университете Британской Колумбии и все, что ему требовалось для научной работы. Друнвало также рассказывал, что канадское правительство построило огромные подземные сферы в Скалистых горах, в которых могут содержаться по двадцать четыре человека (двенадцать мужчин и двенадцать женщин). Эти сферы были построены с таким расчетом, чтобы выдержать любую нагрузку - вплоть до разрушения Скалистых гор волнами океана. В таком случае во время смещения полюсов они скорее всего всплывут на поверхность, освободившись из разрушенных горных пород.</w:t>
      </w:r>
    </w:p>
    <w:p>
      <w:pPr>
        <w:pStyle w:val="Style15"/>
        <w:jc w:val="both"/>
        <w:rPr/>
      </w:pPr>
      <w:r>
        <w:rPr/>
        <w:tab/>
        <w:t>Индивидуумы и общины, заготавливавшие пищу и амуницию в ожидании грядущих катаклизмов, насторожились, услыхав о грядущем смещении полюсов. Одна такая община, известная как "Группа Стелле", готовится к нему с 1972 года.</w:t>
      </w:r>
    </w:p>
    <w:p>
      <w:pPr>
        <w:pStyle w:val="Style15"/>
        <w:jc w:val="both"/>
        <w:rPr/>
      </w:pPr>
      <w:r>
        <w:rPr/>
        <w:tab/>
        <w:t>Джон Уайт в своей книге</w:t>
      </w:r>
      <w:r>
        <w:rPr>
          <w:i/>
          <w:iCs/>
        </w:rPr>
        <w:t xml:space="preserve"> "Смещение полюсов"</w:t>
      </w:r>
      <w:r>
        <w:rPr/>
        <w:t xml:space="preserve"> рассказывает об этой группе. По его словам "Стелле" -это община, способная обеспечивать себя всем необходимым, насчитывающая приблизительно сотню человек и расположенная на 240 акрах земли в 65 милях к юго-востоку от Чикаго. Она располагает несколькими десятками домов и водолечебницей. На ее территории находится маленький рынок, имеется канализационная система, а также пластиковое и столярное производство.</w:t>
      </w:r>
    </w:p>
    <w:p>
      <w:pPr>
        <w:pStyle w:val="Style15"/>
        <w:jc w:val="both"/>
        <w:rPr/>
      </w:pPr>
      <w:r>
        <w:rPr/>
        <w:tab/>
        <w:t>Члены "Группы Стелле" уверены, что им доподлинно известно время смещения полюсов: 5 мая 2000 года. В этот день планеты солнечной системы выстроятся таким образом, что их гравитационное взаимодействие станет гораздо сильнее, чем обычно. Они уверены, что это спровоцирует смещение полюсов.</w:t>
      </w:r>
    </w:p>
    <w:p>
      <w:pPr>
        <w:pStyle w:val="Style15"/>
        <w:jc w:val="both"/>
        <w:rPr/>
      </w:pPr>
      <w:r>
        <w:rPr/>
        <w:tab/>
        <w:t>Ричард Ноуван считает, что выстраивание планет почти на одной прямой (Сатурн, Юпитер и Марс по ту сторону Солнца, а Венера, Меркурий и Луна - между Солнцем и Землей) может привести к катастрофе. Похоже, что этот "Парад планет" создаст гораздо больший гравитационный эффект, чем в 1982 году. Ключевым моментом теории Ноувана о "Параде планет" 5 мая 2000 года является воздействие сил гравитации на ледник Южного полюса. Толщина ледника достигает две с половиной мили, и он растет с ошеломляющей скоростью (полмиллиарда тонн льда каждый день). Ноуван считает, что выравнивание планет может оказаться тем фактором, который изменит направление оси Земли, благодаря чему вода и лед покроют всю сушу.</w:t>
      </w:r>
    </w:p>
    <w:p>
      <w:pPr>
        <w:pStyle w:val="Style15"/>
        <w:jc w:val="both"/>
        <w:rPr/>
      </w:pPr>
      <w:r>
        <w:rPr/>
        <w:tab/>
        <w:t>Кроме всего прочего, подо льдом Антарктиды существуют активные вулканы и текут реки. От ледяного панциря периодически откалываются огромные куски льда. Не так давно* откололся кусок размером со штат Род-Айленд.</w:t>
      </w:r>
    </w:p>
    <w:p>
      <w:pPr>
        <w:pStyle w:val="Style15"/>
        <w:jc w:val="both"/>
        <w:rPr/>
      </w:pPr>
      <w:r>
        <w:rPr/>
        <w:tab/>
        <w:t>Еще один фактор, усугубляющий проблему, - это неравномерное раскачивание земной оси, так называемое чендлеровское колебание. Нечто похожее происходит с волчком, когда скорость его вращения снижается. Раскачивание волчка усиливается, и всем нам прекрасно известно, чем заканчивается дело. Чендлеровское колебание привлекло внимание Дэвида Судзуки наряду с замедлением 14-летнего циклического колебания.</w:t>
      </w:r>
    </w:p>
    <w:p>
      <w:pPr>
        <w:pStyle w:val="Style15"/>
        <w:jc w:val="both"/>
        <w:rPr/>
      </w:pPr>
      <w:r>
        <w:rPr/>
        <w:tab/>
        <w:t>Шведский физик Ханнес Алвенис выдвинул магнитогидродинамическую теорию, которая пытается предсказать, как может проявить себя смещение полюсов. Согласно этой теории, под твердой земной корой находится каменный сдой, который в нормальных условиях также пребывает в твердом состоянии. Однако при коллапсе электромагнитного поля Земли (а именно это происходит во время смещения полюсов), этот слой становится жидким, что позволяет земной коре смещаться. Эти процессы были смоделированы в лабораторных условиях.</w:t>
      </w:r>
    </w:p>
    <w:p>
      <w:pPr>
        <w:pStyle w:val="Style15"/>
        <w:jc w:val="both"/>
        <w:rPr/>
      </w:pPr>
      <w:r>
        <w:rPr/>
        <w:tab/>
        <w:t>Между прочим, на симпозиуме 1957 года, который Билл Купер описывает в своей книге, ничего не говорилось о смещении полюсов. Там обсуждалась иная "величайшая" проблема планеты - перенаселение - и были сделаны выводы о том, что современная цивилизация рухнет, если ничего не будет сделано для снижения темпов прироста населения.</w:t>
      </w:r>
    </w:p>
    <w:p>
      <w:pPr>
        <w:pStyle w:val="Style15"/>
        <w:jc w:val="both"/>
        <w:rPr/>
      </w:pPr>
      <w:r>
        <w:rPr/>
        <w:tab/>
        <w:t>Существует лишь два способа снизить прирост населения. Либо уменьшить рождаемость, либо увеличить смертность. Купер говорит о том, что было выработано несколько программ снижения темпов рождаемости, в том числе контроля над рождаемостью с применением таких медицинских процедур, как стерилизация, аборт и гистеректомия. Он также говорил, что, поскольку эти меры оказались неэффективными, "единственной альтернативой для мировой правящей элиты осталось повышение уровня смертности".</w:t>
      </w:r>
    </w:p>
    <w:p>
      <w:pPr>
        <w:pStyle w:val="Style15"/>
        <w:jc w:val="both"/>
        <w:rPr/>
      </w:pPr>
      <w:r>
        <w:rPr/>
        <w:tab/>
        <w:t>Купер пишет: Несколько совершенно секретных рекомендаций дал доктор Аурелио Пеккеи из "Римского Клуба". Он говорил о том, чтобы разработать новую болезнь, которая оказала бы тот же эффект, что и знаменитая "Черная смерть". Его главной рекомендацией было получение микроорганизма, способного поражать иммунную систему, что привело бы к невозможности эффективной вакцинации. Были отданы приказы вывести такой микроорганизм, а также разработать соответствующие меры профилактики и лечения. Микроорганизм должен был использоваться против основного населения и вводиться в организм при профилактической вакцинации Меры профилактики должны применяться лишь по отношению к правящей элите. Медицинская помощь будет оказана всем уцелевшим, когда будет решено, что достаточное количество людей уже погибло. Лекарственное средство объявят "вновь созданным", хотя оно существовало с самого начала. Этот план является частью плана "Глобал 2000".</w:t>
      </w:r>
    </w:p>
    <w:p>
      <w:pPr>
        <w:pStyle w:val="Style15"/>
        <w:jc w:val="both"/>
        <w:rPr/>
      </w:pPr>
      <w:r>
        <w:rPr/>
        <w:tab/>
        <w:t xml:space="preserve">Далее Купер продолжал, что в качестве основной мишени были выбраны "нежелательные" элементы общества - в первую очередь чернокожие, латиноамериканцы и гомосексуалисты. Он заявил, что </w:t>
      </w:r>
      <w:r>
        <w:rPr>
          <w:szCs w:val="20"/>
        </w:rPr>
        <w:t xml:space="preserve">* То есть чума. </w:t>
      </w:r>
    </w:p>
    <w:p>
      <w:pPr>
        <w:pStyle w:val="Style15"/>
        <w:jc w:val="both"/>
        <w:rPr/>
      </w:pPr>
      <w:r>
        <w:rPr/>
        <w:tab/>
        <w:t>"африканский континент был инфицирован в 1977 году при профилактической вакцинации против оспы. Вакцинация проводилась при участии Всемирной Организации Здравоохранения... Население США было инфицировано при вакцинации против гепатита-Б, проводившейся Центрами по контролю над заболеваемостью Нью-Йорка, Сан-Франциско и четырех других американских городов... Инфицировано было гомосексуально ориентированное население. В объявлениях в первую очередь обращались к гомосексуалистам-мужчинам, ведущим беспорядочную половую жизнь. Агент, вызывающий СПИД, содержался в вакцине". Купер утверждает, что этот приказ был отдан Политическим Комитетом Бильдербергской Группы*.</w:t>
      </w:r>
    </w:p>
    <w:p>
      <w:pPr>
        <w:pStyle w:val="Style15"/>
        <w:jc w:val="both"/>
        <w:rPr/>
      </w:pPr>
      <w:r>
        <w:rPr/>
        <w:tab/>
        <w:t>Согласно Куперу, были одобрены и другие меры по снижению численности населения: "Политика депопуляции" (то есть снижения численности населения), разработанная Хейгом и Киссенджером, проводилась Государственным Департаментом США. Эта политика вынуждает страны третьего мира предпринять быстрые и эффективные меры по уменьшению собственного населения и держать его количество под контролем. В противном случае эти страны лишатся помощи со стороны Соединенных Штатов. Если страны третьего мира отказываются, обычно происходит гражданская война и повстанцы оказываются прекрасно обученными, вооруженными и финансируемыми Центральным Разведывательным Управлением. Вот почему среди гражданского населения было больше жертв (гибли преимущественно молодые здоровые женщины), чем среди военных во время переворотов в Сальвадоре, Никарагуа и других странах... "Политика депопуляции" Хейга-Киссенджера осуществляется на самом высоком правительственном уровне и по существу определяет внешнюю политику Соединенных Штатов. Планирующая организация находится за пределами Белого Дома и направляет все свои усилия на снижение численности населения мира на 2 миллиарда посредством войн, голода, болезней и любых иных необходимых мер.</w:t>
      </w:r>
    </w:p>
    <w:p>
      <w:pPr>
        <w:pStyle w:val="Style15"/>
        <w:jc w:val="both"/>
        <w:rPr/>
      </w:pPr>
      <w:r>
        <w:rPr/>
        <w:tab/>
      </w:r>
      <w:r>
        <w:rPr>
          <w:i/>
          <w:iCs/>
        </w:rPr>
        <w:t xml:space="preserve"> * Бильдербергская Группа, Бильдербергеры</w:t>
      </w:r>
      <w:r>
        <w:rPr/>
        <w:t xml:space="preserve"> - члены Бильдербергской конференции, проходящей ежегодно в различных городах мира. В конференциях участвуют лишь самые влиятельные люди Западной Европы и Северной Америки. Название происходит от отеля "Бильдерберг" в Оостербике, где конференция впервые проводилась в 1954 году. - </w:t>
      </w:r>
      <w:r>
        <w:rPr>
          <w:i/>
          <w:iCs/>
        </w:rPr>
        <w:t>Прим. перш.</w:t>
      </w:r>
    </w:p>
    <w:p>
      <w:pPr>
        <w:pStyle w:val="Style15"/>
        <w:jc w:val="both"/>
        <w:rPr/>
      </w:pPr>
      <w:r>
        <w:rPr>
          <w:i/>
          <w:iCs/>
        </w:rPr>
        <w:tab/>
      </w:r>
      <w:r>
        <w:rPr/>
        <w:t xml:space="preserve"> Если вас обеспокоила эта информация, то вы можете представить себе, что я испытывал на протяжении нескольких месяцев после того как открыл для себя все это.</w:t>
      </w:r>
    </w:p>
    <w:p>
      <w:pPr>
        <w:pStyle w:val="Style15"/>
        <w:jc w:val="both"/>
        <w:rPr/>
      </w:pPr>
      <w:r>
        <w:rPr/>
        <w:tab/>
        <w:t>Хотя я узнал о Друнвало в июне 1992 года из его видеофильмов о "Цветке Жизни" и получил представление о более широкой картине мира, мне еще не удалось окончательно интегрировать информацию. Собственно говоря, это происходило тогда, когда я всерьез подумывал о том, чтобы покинуть Калифорнию. Я вспоминаю, как весной 1993 года (незадолго до 8 мая) говорил по телефону с Друнвало. Он сказал мне, что собирается провести семинар в Южной Калифорнии, где-нибудь в пустыне, летом того же года. Это и дало мне возможность вытащить свою голову из песка. Я подумал: "Если он считает, что это безопасно, возможно, так оно и есть".</w:t>
      </w:r>
    </w:p>
    <w:p>
      <w:pPr>
        <w:pStyle w:val="Style15"/>
        <w:jc w:val="both"/>
        <w:rPr/>
      </w:pPr>
      <w:r>
        <w:rPr/>
        <w:tab/>
        <w:t>Вот когда впервые передо мной стала возникать цельная картина. Вскоре я распрощался с мыслью о том, чтобы покинуть Калифорнию. Я также отказался от идеи, что пророчества Скаллиона должны осуществиться.</w:t>
      </w:r>
    </w:p>
    <w:p>
      <w:pPr>
        <w:pStyle w:val="Style15"/>
        <w:jc w:val="both"/>
        <w:rPr/>
      </w:pPr>
      <w:r>
        <w:rPr/>
        <w:tab/>
        <w:t>Итак, если вы почувствовали себя неуютно, вспомните, что существует более масштабная действительность. Я набросаю ее общие очертания в следующей главе, чтобы заложить основу для того, о чем на самом деле ведется речь в этой книге. Пока что я лишь могу сказать вам, что существует более широкая картина и что вы уже вовлечены в процесс - процесс прохождения через свои страхи и ограничения, который необходим для того, чтобы вы смогли принять участие в реальной драме нашего времени.</w:t>
      </w:r>
    </w:p>
    <w:p>
      <w:pPr>
        <w:pStyle w:val="Style15"/>
        <w:jc w:val="both"/>
        <w:rPr/>
      </w:pPr>
      <w:r>
        <w:rPr/>
        <w:tab/>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Решения</w:t>
      </w:r>
      <w:r>
        <w:rPr/>
        <w:t xml:space="preserve"> </w:t>
      </w:r>
      <w:r>
        <w:rPr>
          <w:b/>
          <w:bCs/>
        </w:rPr>
        <w:t>Д</w:t>
      </w:r>
      <w:r>
        <w:rPr/>
        <w:t>умаю, что две последние главы вам было нелегко читать; мне же их, безусловно, нелегко было писать! Но я считаю, что необходимо знать хотя бы в общих чертах, что происходит на планетарном уровне.</w:t>
      </w:r>
    </w:p>
    <w:p>
      <w:pPr>
        <w:pStyle w:val="Style15"/>
        <w:jc w:val="both"/>
        <w:rPr/>
      </w:pPr>
      <w:r>
        <w:rPr/>
        <w:tab/>
        <w:t>Я упоминал уже о более широкой картине. Эта книга готовит вас к тому, чтобы вы смогли жить в более широкой картине. Так как все является функцией сознания, то и все проблемы, о которых" я говорил, могут быть разрешены благодаря расширению сознания.</w:t>
      </w:r>
    </w:p>
    <w:p>
      <w:pPr>
        <w:pStyle w:val="Style15"/>
        <w:jc w:val="both"/>
        <w:rPr/>
      </w:pPr>
      <w:r>
        <w:rPr/>
        <w:tab/>
        <w:t>Один из способов расширения сознания является прохождение</w:t>
      </w:r>
      <w:r>
        <w:rPr>
          <w:i/>
          <w:iCs/>
        </w:rPr>
        <w:t xml:space="preserve"> через </w:t>
      </w:r>
      <w:r>
        <w:rPr/>
        <w:t xml:space="preserve">собственные страхи и ограничения. Этого нельзя достигнуть, избегая или отрицая их. Прохождение через них ведет к тому, что я называю </w:t>
      </w:r>
      <w:r>
        <w:rPr>
          <w:i/>
          <w:iCs/>
        </w:rPr>
        <w:t>интеграцией</w:t>
      </w:r>
      <w:r>
        <w:rPr/>
        <w:t>, и требует подхода с открытыми глазами. Интеграция - одна из основных тем этой книги.</w:t>
      </w:r>
    </w:p>
    <w:p>
      <w:pPr>
        <w:pStyle w:val="Style15"/>
        <w:jc w:val="both"/>
        <w:rPr/>
      </w:pPr>
      <w:r>
        <w:rPr/>
        <w:tab/>
        <w:t>Семена интеграции попали в мою душу в июне 1992 года, когда я познакомился с Друнвало благодаря "Цветку Жизни". Это не был формальный семинар - просто группа из пятнадцати или двадцати человек, собравшихся, чтобы просмотреть видеофильмы. Я вспоминаю, как сидел в конце довольно длинной прямоугольной комнаты. Я находился достаточно далеко от телевизора и не очень хорошо видел, что происходит на экране. Но я мог слушать. То, что я слышал, казалось мне мудрым. Друнвало сразу же произвел на меня сильное впечатление. Безусловно, он владел большим знанием. И он делился им с нами так искренне, так невинно и с таким большим юмором! Он не делал многозначительных мин. Он ничего не стремился доказать и никого не собирался убеждать.</w:t>
      </w:r>
    </w:p>
    <w:p>
      <w:pPr>
        <w:pStyle w:val="Style15"/>
        <w:jc w:val="both"/>
        <w:rPr/>
      </w:pPr>
      <w:r>
        <w:rPr/>
        <w:tab/>
        <w:t>К тому же его материал был всеобъемлющим - он говорил о земных катаклизмах, об экологических проблемах, о Серых, о тайном правительстве - и все это в контексте более широкой картины. Он полностью осознавал то, что за всем этим стоит нечто большее. И за тридцать два часа он неторопливо разворачивал эту картину перед нашими глазами.</w:t>
      </w:r>
    </w:p>
    <w:p>
      <w:pPr>
        <w:pStyle w:val="Style15"/>
        <w:jc w:val="both"/>
        <w:rPr/>
      </w:pPr>
      <w:r>
        <w:rPr/>
        <w:tab/>
        <w:t>Именно этот его подход произвел на меня наиболее сильное впечатление. Я давно уже знал о принципах интеграции - о том, что она приходит лишь тогда, когда ты приемлешь все, в том числе и те части собственного "Я", о существовании которых тебе обычно хочется забыть. Я научился не обращать особого внимания на людей, заявляющих, что "имеют ответ на все", но забывающих об этом основном моменте.</w:t>
      </w:r>
    </w:p>
    <w:p>
      <w:pPr>
        <w:pStyle w:val="Style15"/>
        <w:jc w:val="both"/>
        <w:rPr/>
      </w:pPr>
      <w:r>
        <w:rPr/>
        <w:tab/>
        <w:t>Итак, что же это за более широкая картина? Начнем с того, что наша планета совершает два особых вида движений. Нам следует понять оба эти вида, чтобы все приобрело смысл. Во-первых, вся наша солнечная система вращается в космосе таким образом, который указывает на то, что она связана с каким-то небесным телом. Мы так же связаны со звездой Сириус, как с Луной и Солнцем. Древние египтяне знали об этом и потому выстраивали свои храмы вдоль Нила ориентированными на точку восхода Сириуса, который происходил ежегодно 23 июля за одну минуту до восхода Солнца. Великая Пирамида также сориентирована на эту точку.</w:t>
      </w:r>
    </w:p>
    <w:p>
      <w:pPr>
        <w:pStyle w:val="Style15"/>
        <w:jc w:val="both"/>
        <w:rPr/>
      </w:pPr>
      <w:r>
        <w:rPr/>
        <w:tab/>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i/>
          <w:i/>
          <w:iCs/>
        </w:rPr>
      </w:pPr>
      <w:r>
        <w:rPr>
          <w:i/>
          <w:iCs/>
        </w:rPr>
        <w:t>Рис. 5-1. Прецессия равноденствий.</w:t>
      </w:r>
    </w:p>
    <w:p>
      <w:pPr>
        <w:pStyle w:val="Style15"/>
        <w:jc w:val="both"/>
        <w:rPr/>
      </w:pPr>
      <w:r>
        <w:rPr>
          <w:i/>
          <w:iCs/>
        </w:rPr>
        <w:tab/>
      </w:r>
      <w:r>
        <w:rPr/>
        <w:t xml:space="preserve"> Иной вид движений - это прецессия, или предварение равноденствий (рис. 5-1). Ось вращения Земли, будучи наклоненной на 23,5 градуса, еще и колеблется. Изменение ее положения приводит к тому, что точки равноденствий отстают на один градус каждые семьдесят два года. Благодаря этому происходит смещение Зодиака на одно созвездие каждые 2160 лет и полный оборот каждые 25920 лет. Если смотреть со стороны Северного полюса, земная ось описывает эллипс. В "перигее" этого эллипса мы находимся ближе к центру галактики, в его "апогее" мы находимся в наибольшем удалении от центра галактики и движемся в направлении против часовой стрелки. Наше сознание непосредственно связано с этим движением. Приближаясь к центру галактики, мы пробуждаемся; удаляясь от него, мы засыпаем. Благодаря этим колебаниям мы буквально попадаем в другие пространственно-временные измерения, входим в совершенно новые миры и обретаем возможность иной интерпретации реальности. Одновременно происходят физические изменения, не уступающие смещению полюсов, - планета переворачивается в космосе.</w:t>
      </w:r>
    </w:p>
    <w:p>
      <w:pPr>
        <w:pStyle w:val="Style15"/>
        <w:jc w:val="both"/>
        <w:rPr/>
      </w:pPr>
      <w:r>
        <w:rPr/>
        <w:tab/>
        <w:t>Смещение полюсов происходит не тогда, когда мы максимально удаляемся или приближаемся к центру вселенной, а тогда, когда мы находимся на равном удалении (в 900 лет) от этих двух точек.</w:t>
      </w:r>
    </w:p>
    <w:p>
      <w:pPr>
        <w:pStyle w:val="Style15"/>
        <w:jc w:val="both"/>
        <w:rPr/>
      </w:pPr>
      <w:r>
        <w:rPr/>
        <w:tab/>
        <w:t>Приближаясь к этим зонам перемен, мы достигаем "экологического максимума" на всех уровнях. И к этому мы подходам сейчас. Почему? Да потому, что сейчас мы находимся на расстоянии 180 градусов от того момента, когда произошло последнее смещение полюсов и нашего сознания. Сейчас мы в самой гуще перемен и вскоре должны пережить то, что даже не в состоянии вообразить.</w:t>
      </w:r>
    </w:p>
    <w:p>
      <w:pPr>
        <w:pStyle w:val="Style15"/>
        <w:jc w:val="both"/>
        <w:rPr/>
      </w:pPr>
      <w:r>
        <w:rPr/>
        <w:tab/>
        <w:t>Многие люди интерпретируют эти перемены метафорически.</w:t>
      </w:r>
    </w:p>
    <w:p>
      <w:pPr>
        <w:pStyle w:val="Style15"/>
        <w:jc w:val="both"/>
        <w:rPr/>
      </w:pPr>
      <w:r>
        <w:rPr/>
        <w:tab/>
        <w:t>Например, во время моего недавнего выступления по радио один слушатель позвонил в студию и заявил, что у него есть своя версия того, как Калифорнию поглотит океан: фактически это уже произошло. В 1964 году состоялось открытие Исаленского института в Калифорнии, и, как следствие. Калифорнию "поглотил океан эмоций и началось ее движение к свету". Он также дал свою интерпретацию предсказания Эдгара Кейса о разрушении Нью-Йорка. "Что такое Нью-Йорк? - спрашивал он. - Это финансовый центр мира. Это означает, что здесь придет конец материальному миру. Мы движемся по направлению к свету, и происходит эволюция сознания. Люди должны воспринимать такие вещи как метафоры".</w:t>
      </w:r>
    </w:p>
    <w:p>
      <w:pPr>
        <w:pStyle w:val="Style15"/>
        <w:jc w:val="both"/>
        <w:rPr/>
      </w:pPr>
      <w:r>
        <w:rPr/>
        <w:tab/>
        <w:t>Другой человек (которого я буду называть Дэвидом) смотрит на грядущее смещение полюсов как на балансировку мужского и женского начал (слишком запоздалая балансировка, по-моему). Он воспринимает это как метафору глубоких внутренних перемен. Мужская, или "левосторонняя", часть нашего "Я", воспринимающая себя изолированно от всего остального и пытающаяся взять под контроль природу и жизнь, будет уравновешена женским, или "правосторонним", началом, способным воспринимать все интуитивно и ощущать свое единство с жизнью.</w:t>
      </w:r>
    </w:p>
    <w:p>
      <w:pPr>
        <w:pStyle w:val="Style15"/>
        <w:jc w:val="both"/>
        <w:rPr/>
      </w:pPr>
      <w:r>
        <w:rPr/>
        <w:tab/>
        <w:t>Дэвид уверен, что земля уже находится в четвертом измерении, а человечество колеблется между третьим и четвертым измерениями. Он воспринимает "третье измерение" как измерение высокой плотности, где страхи, двойственность и изолированность кажутся реальными. При повышении вибраций эти элементы начинают растворяться - вначале на внутреннем уровне, а затем и на внешнем. Он считает это экстраординарным явлением, так как вся социально-экономическая система - "медико-военно-индустриальный комплекс", как он ее называет, - является системой, основанной на страхе. Эта система заинтересована в беззащитности людей - таким образом она контролирует нас. Поскольку мы согласились на это, то приняли очень ограниченную концепцию того, кто мы есть. Но все это претерпевает изменения. По мере того как все меняется, мы вступаем в пору мира, свободы и здоровья. Мы значительно сближаемся со своей подлинной природой.</w:t>
      </w:r>
    </w:p>
    <w:p>
      <w:pPr>
        <w:pStyle w:val="Style15"/>
        <w:jc w:val="both"/>
        <w:rPr/>
      </w:pPr>
      <w:r>
        <w:rPr/>
        <w:tab/>
        <w:t>Если не считать того, что мы еще не находимся в четвертом измерении, я полностью согласен с этой точкой зрения. И я воспринимаю грядущее смещение буквально - мы действительно войдем в более высокое измерение и обретем более короткую длину волны, вступив таким образом в совершенно иную реальность, но одновременно с этим произойдет и смещение полюсов. Я также вижу, что эти события непосредственно связаны с нашим сознанием. Если мы приблизимся к этим событиям со страхом, то в буквальном смысле создадим устрашающие переживания - катаклизмы. Если же мы сможем поднять свое сознание до такого уровня, чтобы настроиться на эти события, то наши переживания будут прекрасны - это будут катаклизмы совершенно иного рода. Поскольку страх никак не сможет помочь нам в надвигающихся переменах, мы должны найти способ интеграции своих страхов перед грядущими событиями. На этом я и сделаю упор в остальной части своей книги.</w:t>
      </w:r>
    </w:p>
    <w:p>
      <w:pPr>
        <w:pStyle w:val="Style15"/>
        <w:jc w:val="both"/>
        <w:rPr/>
      </w:pPr>
      <w:r>
        <w:rPr/>
        <w:tab/>
        <w:t>Но я хочу еще дополнить свою "широкую картину". Гордон-Майкл Скаллион предвидит события, обычно предваряющие смещения полюсов, - те события, которые происходят в конце цикла. Но в мире происходит и кое-что еще.</w:t>
      </w:r>
    </w:p>
    <w:p>
      <w:pPr>
        <w:pStyle w:val="Style15"/>
        <w:jc w:val="both"/>
        <w:rPr/>
      </w:pPr>
      <w:r>
        <w:rPr/>
        <w:tab/>
        <w:t xml:space="preserve">В книге </w:t>
      </w:r>
      <w:r>
        <w:rPr>
          <w:i/>
          <w:iCs/>
        </w:rPr>
        <w:t>"Ни слова правды"</w:t>
      </w:r>
      <w:r>
        <w:rPr/>
        <w:t xml:space="preserve"> я подробно объяснил, как жители Сириуса в 1972 году предотвратили кризис, предсказанный Дэвидом Судзуки, создав защитное поле вокруг Земли. Они преследовали троякую цель: 1) защитить нас от солнечной пульсации; 2) сделать это так, чтобы мы ничего не узнали; 3) ускорить наш эволюционный процесс, чтобы мы вышли на тот уровень, когда сможем сами защитить себя.  Третий пункт является ключевым. Их изначальным намерением было придать нам небольшой толчок. Но действие этого толчка никогда не кончалось. Мы ускоряемся и ускоряемся.</w:t>
      </w:r>
    </w:p>
    <w:p>
      <w:pPr>
        <w:pStyle w:val="Style15"/>
        <w:jc w:val="both"/>
        <w:rPr/>
      </w:pPr>
      <w:r>
        <w:rPr/>
        <w:tab/>
        <w:t>Все это означает, что мы отчасти уже находимся в иной реальности. События, которые должны были произойти нормальным образом, могут уже не произойти вообще. Это значит, что найти мысли, чувства и поступки обладают большей силой, чем когда-либо, и мы можем мгновенно изменять действительность. Вот почему точность многих предсказаний (Кейса, Нострадамуса) столь драматически снизилась после 1972 года.</w:t>
      </w:r>
    </w:p>
    <w:p>
      <w:pPr>
        <w:pStyle w:val="Style15"/>
        <w:jc w:val="both"/>
        <w:rPr/>
      </w:pPr>
      <w:r>
        <w:rPr/>
        <w:tab/>
        <w:t>Это также означает, что мы, обитатели Земли, привлекли к себе внимание всей вселенной. Жизнь еще никогда нигде ничего подобного не видела. Даже сам факт того, что они наблюдают за нами, оказывает на нас огромное влияние. Науке известно, что наблюдатель влияет на исход эксперимента. Но это не просто наблюдение. Высшие формы жизни прибывают сюда для прямого участия в наших делах. Они появляются на Земле как "заместители"* и как новорожденные земные младенцы.</w:t>
      </w:r>
    </w:p>
    <w:p>
      <w:pPr>
        <w:pStyle w:val="Style15"/>
        <w:jc w:val="both"/>
        <w:rPr/>
      </w:pPr>
      <w:r>
        <w:rPr/>
        <w:tab/>
        <w:t xml:space="preserve">Итак, наша судьба выглядит настолько же положительной, насколько и отрицательной, и даже Вознесенные Учителя не знают наверняка, каков будет исход. Если мы опустимся до коллективного негативизма, наше будущее может оказаться ужасным. Если же мы пробудимся для хорошей коллективной реальности, то сможем создать будущее таким, каким пожелаем. </w:t>
      </w:r>
    </w:p>
    <w:p>
      <w:pPr>
        <w:pStyle w:val="Style15"/>
        <w:jc w:val="both"/>
        <w:rPr/>
      </w:pPr>
      <w:r>
        <w:rPr/>
        <w:tab/>
        <w:t xml:space="preserve">* "Заместитель" (англ. </w:t>
      </w:r>
      <w:r>
        <w:rPr>
          <w:i/>
          <w:iCs/>
        </w:rPr>
        <w:t>Walk-in</w:t>
      </w:r>
      <w:r>
        <w:rPr/>
        <w:t>) - личность, занявшая физическое тело человека, который добровольно решил покинуть это тело (например, посредством самоубийства). "Заместители", как правило, имеют духовную миссию. По ее окончании один "заместитель" может уступить тело другому. См. сборники "Ченнелинг" в серии ""София" представляет".</w:t>
      </w:r>
    </w:p>
    <w:p>
      <w:pPr>
        <w:pStyle w:val="Style15"/>
        <w:jc w:val="both"/>
        <w:rPr/>
      </w:pPr>
      <w:r>
        <w:rPr/>
        <w:tab/>
        <w:t>В идеальном случае мы можем вознестись все вместе, как бы перескочив через миллионы лет эволюции.</w:t>
      </w:r>
    </w:p>
    <w:p>
      <w:pPr>
        <w:pStyle w:val="Style15"/>
        <w:jc w:val="both"/>
        <w:rPr/>
      </w:pPr>
      <w:r>
        <w:rPr/>
        <w:tab/>
        <w:t>При нормальном сценарии смещение полюсов сопровождается полным распадом системы, тотальным хаосом и неразберихой. Однако на этот раз нам предоставляется возможность сохранить все в целости. Все может произойти внезапно, без всякого предупреждения. Но это может оказаться неописуемо прекрасным переживанием.</w:t>
      </w:r>
    </w:p>
    <w:p>
      <w:pPr>
        <w:pStyle w:val="Style15"/>
        <w:jc w:val="both"/>
        <w:rPr/>
      </w:pPr>
      <w:r>
        <w:rPr/>
        <w:tab/>
        <w:t xml:space="preserve">Главной задачей является внутренняя работа. Поскольку наши мысли, чувства и поступки безошибочно создают нашу реальность и поскольку они обладают большей, чем когда-либо, силой, мы несем ответственность за повышение качества наших мыслей и чувств, чтобы они пребывали в гармонии с жизнью. Наша личная реальность должна отражать реальность вселенскую. Мы должны войти сознательно в реальность, которая </w:t>
      </w:r>
      <w:r>
        <w:rPr>
          <w:i/>
          <w:iCs/>
        </w:rPr>
        <w:t>является</w:t>
      </w:r>
      <w:r>
        <w:rPr/>
        <w:t xml:space="preserve"> коллективным сновидением, научиться действовать в унисон и чувствовать и видеть со стопроцентным намерением достигнуть того, чего хотим. Хотим ли мы существовать в страхе и неведении иди мы желаем создать рай на земле? Выбор за нами.</w:t>
      </w:r>
    </w:p>
    <w:p>
      <w:pPr>
        <w:pStyle w:val="Style15"/>
        <w:jc w:val="both"/>
        <w:rPr/>
      </w:pPr>
      <w:r>
        <w:rPr/>
        <w:tab/>
        <w:t xml:space="preserve"> </w:t>
      </w: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 xml:space="preserve">Тайное правительство  </w:t>
      </w:r>
      <w:r>
        <w:rPr>
          <w:b/>
          <w:bCs/>
        </w:rPr>
        <w:t>В</w:t>
      </w:r>
      <w:r>
        <w:rPr/>
        <w:t xml:space="preserve"> главе посвященной тайному правительству в моей первой книге, я писал следующее: Как бы вы ни называли их - Тайным правительством, Иллюминатами, Бильдербергерами, Трехсторонней Комиссией или Советом по международным отношениям не имеет значения. "Тайное правительство" в основном состоит из самых богатых в мире людей. Их около двух тысяч, но они уже долгое время контролируют наше так называемое правительство. Они определяют, кого и когда должны избрать на определенный пост. Они решают, будет ли вестись война и когда она закончится. Они контролируют мировые запасы продовольствия, рост и спад инфляции мировых валют. Все это определяется упомянутой группой лиц. Безусловно, они не могут взять под контроль стихийные бедствия, но руководят они многим.</w:t>
      </w:r>
    </w:p>
    <w:p>
      <w:pPr>
        <w:pStyle w:val="Style15"/>
        <w:jc w:val="both"/>
        <w:rPr/>
      </w:pPr>
      <w:r>
        <w:rPr/>
        <w:tab/>
        <w:t xml:space="preserve">Что я имел в виду, когда писал эти строки? Вначале немного истории. Впервые я услышал о тайном правительстве в январе 1991 года, когда Дуг вручил мне копию манускрипта Билла Купера </w:t>
      </w:r>
      <w:r>
        <w:rPr>
          <w:i/>
          <w:iCs/>
        </w:rPr>
        <w:t>"Тайное правительство: происхождение, состав и цели MJ-12"*</w:t>
      </w:r>
      <w:r>
        <w:rPr/>
        <w:t xml:space="preserve">. Вскоре после этого я открыл для себя его книгу </w:t>
      </w:r>
      <w:r>
        <w:rPr>
          <w:i/>
          <w:iCs/>
        </w:rPr>
        <w:t>"И вот, конь бледный"</w:t>
      </w:r>
      <w:r>
        <w:rPr/>
        <w:t xml:space="preserve">. И прежде я чувствовал, что что-то происходит "за кулисами". Многие события шестидесятых годов подталкивали меня к </w:t>
      </w:r>
      <w:r>
        <w:rPr>
          <w:i/>
          <w:iCs/>
        </w:rPr>
        <w:t>пробуждению</w:t>
      </w:r>
      <w:r>
        <w:rPr/>
        <w:t xml:space="preserve"> - убийство обоих Кеннеди, убийство Мартина Лютера Кинга и, безусловно. Вьетнамская война. Информация Купера на многое открыла мне глаза, чтобы не сказать больше.</w:t>
      </w:r>
    </w:p>
    <w:p>
      <w:pPr>
        <w:pStyle w:val="Style15"/>
        <w:jc w:val="both"/>
        <w:rPr/>
      </w:pPr>
      <w:r>
        <w:rPr/>
        <w:tab/>
      </w:r>
      <w:r>
        <w:rPr>
          <w:b/>
          <w:bCs/>
          <w:szCs w:val="27"/>
        </w:rPr>
        <w:t xml:space="preserve"> </w:t>
      </w:r>
      <w:r>
        <w:rPr>
          <w:i/>
          <w:iCs/>
        </w:rPr>
        <w:t>MJ-12</w:t>
      </w:r>
      <w:r>
        <w:rPr/>
        <w:t xml:space="preserve">, или </w:t>
      </w:r>
      <w:r>
        <w:rPr>
          <w:i/>
          <w:iCs/>
        </w:rPr>
        <w:t>Majestic-12</w:t>
      </w:r>
      <w:r>
        <w:rPr/>
        <w:t>, - совершенно секретная организация, состоящая из высших военных чинов и ученых и подотчетная только лично президенту США. Предположительно занимается тайными контактами с НЛО с 7 июля 1947 года (крушение инопланетного космического корабля в районе базы ВВС США в Розуэлде, штат Техас). Достоверность документов, рассказывающих о деятельности MJ-12, до сих пор не подтверждена, но и не опровергнута.</w:t>
      </w:r>
    </w:p>
    <w:p>
      <w:pPr>
        <w:pStyle w:val="Style15"/>
        <w:jc w:val="both"/>
        <w:rPr/>
      </w:pPr>
      <w:r>
        <w:rPr/>
        <w:tab/>
        <w:t xml:space="preserve">В июне 1992 года Друнвало выдал подробную информацию о тайном правительстве, но с одним </w:t>
      </w:r>
      <w:r>
        <w:rPr>
          <w:i/>
          <w:iCs/>
        </w:rPr>
        <w:t xml:space="preserve">большим </w:t>
      </w:r>
      <w:r>
        <w:rPr/>
        <w:t>отличием. Он говорил, в контексте широкой картины, о том, что мы должны пробудиться и вступить в целостную реальность; они - это мы, а мы - это они, а все вместе мы составляем единое целое. Он также отметил то, что эти люди руководствуются в своих действиях практически полностью левым полушарием. Они исключительно умны, и у них почти совершенно отсутствуют эмоциональные тела.</w:t>
      </w:r>
    </w:p>
    <w:p>
      <w:pPr>
        <w:pStyle w:val="Style15"/>
        <w:jc w:val="both"/>
        <w:rPr/>
      </w:pPr>
      <w:r>
        <w:rPr/>
        <w:tab/>
        <w:t>Затем он сказал, что, пожалуй, каждый бы из нас вил себя подобным образом, если бы у него не было эмоций. Для такого человека во всем мире остается только контроль и власть.</w:t>
      </w:r>
    </w:p>
    <w:p>
      <w:pPr>
        <w:pStyle w:val="Style15"/>
        <w:jc w:val="both"/>
        <w:rPr/>
      </w:pPr>
      <w:r>
        <w:rPr/>
        <w:tab/>
        <w:t xml:space="preserve">Позднее я обнаружил еще лучший источник информации о тайном правительстве - книгу Дэвида Айка "...И </w:t>
      </w:r>
      <w:r>
        <w:rPr>
          <w:i/>
          <w:iCs/>
        </w:rPr>
        <w:t>истина сделает вас свободными".</w:t>
      </w:r>
      <w:r>
        <w:rPr/>
        <w:t xml:space="preserve"> Затем по счастливому совпадению (а это, безусловно, было счастливое совпадение) Айк оказался в районе залива Сан-Франциско, я пошел на его выступление и возвратился домой с экземпляром его видеофильма "Изменить ход событий".</w:t>
      </w:r>
    </w:p>
    <w:p>
      <w:pPr>
        <w:pStyle w:val="Style15"/>
        <w:jc w:val="both"/>
        <w:rPr/>
      </w:pPr>
      <w:r>
        <w:rPr/>
        <w:tab/>
        <w:t>Айк не просто выполняет свое "домашнее задание", но и тонко чувствует духовный контекст. Благодаря этой комбинации он является превосходным источником информации.</w:t>
      </w:r>
    </w:p>
    <w:p>
      <w:pPr>
        <w:pStyle w:val="Style15"/>
        <w:jc w:val="both"/>
        <w:rPr/>
      </w:pPr>
      <w:r>
        <w:rPr/>
        <w:tab/>
        <w:t>Я провел небольшое расследование вопроса о тайном правительстве. Айк говорит, что мы должны понять, что основной структурой любого общества является пирамида - будь то тайные общества, правительства, банки, корпорации или университеты. Это значит, что на вершине находится совсем немного людей, которым известна вся история. Чем ближе вы находитесь к ее основанию, тем меньше вы знаете. Это называется дроблением информации. Большинство людей информировано "настолько, насколько это необходимо". Люди, находящиеся у основания, могут знать совсем немного об истинной природе своей организации.</w:t>
      </w:r>
    </w:p>
    <w:p>
      <w:pPr>
        <w:pStyle w:val="Style15"/>
        <w:jc w:val="both"/>
        <w:rPr/>
      </w:pPr>
      <w:r>
        <w:rPr/>
        <w:tab/>
        <w:t>Разведки, банковские системы, межнациональные корпорации, системы массовой информации и т. д. - все это пирамиды.</w:t>
      </w:r>
    </w:p>
    <w:p>
      <w:pPr>
        <w:pStyle w:val="Style15"/>
        <w:jc w:val="both"/>
        <w:rPr/>
      </w:pPr>
      <w:r>
        <w:rPr/>
        <w:tab/>
        <w:t>Согласно видеофильму Айка, Существует глобальная пирамида, в которой все это работает, в которой все вершины пирамид (банковской, промышленной, информационной и т. д.) сливаются в одну вершину. Существует</w:t>
      </w:r>
      <w:r>
        <w:rPr>
          <w:b/>
          <w:bCs/>
          <w:szCs w:val="27"/>
        </w:rPr>
        <w:t xml:space="preserve"> </w:t>
      </w:r>
      <w:r>
        <w:rPr/>
        <w:t>мнение, что на этой вершине находятся тринадцать семей. Оттуда вниз, сквозь все слои, проводится все та же политика, ведущая к все большей и большей централизации власти.</w:t>
      </w:r>
    </w:p>
    <w:p>
      <w:pPr>
        <w:pStyle w:val="Style15"/>
        <w:jc w:val="both"/>
        <w:rPr/>
      </w:pPr>
      <w:r>
        <w:rPr/>
        <w:tab/>
        <w:t>Внутри самой пирамиды существует серия организаций, управляемых непосредственно тайным правительством мира.</w:t>
      </w:r>
    </w:p>
    <w:p>
      <w:pPr>
        <w:pStyle w:val="Style15"/>
        <w:jc w:val="both"/>
        <w:rPr/>
      </w:pPr>
      <w:r>
        <w:rPr/>
        <w:tab/>
        <w:t>Айк утверждает, что целью тайного правительства является единый контроль над центральным банком (чтобы проводить все финансовые расчеты в обществе, где не существует наличных денег), всемирной армией и населением, в котором каждый человек снабжен личной микросхемой, связанной с центральным компьютером.</w:t>
      </w:r>
    </w:p>
    <w:p>
      <w:pPr>
        <w:pStyle w:val="Style15"/>
        <w:jc w:val="both"/>
        <w:rPr/>
      </w:pPr>
      <w:r>
        <w:rPr/>
        <w:tab/>
        <w:t xml:space="preserve">Айк рассказывает о том, как все это осуществляется на гораздо более высоком уровне, чем уровень внешних (то есть официальных) правительств; как находящиеся на вершине пирамиды манипулируют событиями таким образом, что </w:t>
      </w:r>
      <w:r>
        <w:rPr>
          <w:i/>
          <w:iCs/>
        </w:rPr>
        <w:t>их</w:t>
      </w:r>
      <w:r>
        <w:rPr/>
        <w:t xml:space="preserve"> люди приходят в верхние эшелоны власти. Рузвельт как-то сказал: "В политике ничто не происходит случайно; если что-то произошло, можно ручаться, что все было так и спланировано".</w:t>
      </w:r>
    </w:p>
    <w:p>
      <w:pPr>
        <w:pStyle w:val="Style15"/>
        <w:jc w:val="both"/>
        <w:rPr/>
      </w:pPr>
      <w:r>
        <w:rPr/>
        <w:tab/>
        <w:t xml:space="preserve">Согласно Айку, весь этот сценарий разыгрывается политиками и средствами массовой информации, чтобы убедить нас в том, что президенты и премьер-министры принимают главные решения. Средства массовой информации пытаются внушить нам мысль, что за видимыми политическими фигурами нет никого, кто принимает реальные решения. (Несомненно, большинство журналистов ничего не знает о тайном правительстве.) Однако есть элита, контролирующая все это - финансы, средства массовой информации, и которая решает даже то, кому будет </w:t>
      </w:r>
      <w:r>
        <w:rPr>
          <w:i/>
          <w:iCs/>
        </w:rPr>
        <w:t>позволено</w:t>
      </w:r>
      <w:r>
        <w:rPr/>
        <w:t xml:space="preserve"> выдвигать свои кандидатуры на высокие государственные должности.</w:t>
      </w:r>
    </w:p>
    <w:p>
      <w:pPr>
        <w:pStyle w:val="Style15"/>
        <w:jc w:val="both"/>
        <w:rPr/>
      </w:pPr>
      <w:r>
        <w:rPr/>
        <w:tab/>
        <w:t>Дальше Айк рассказывает о том, как было организовано тайное общество в Великобритании, известное как "Круглый Стол". По его словам, в 1919 году члены американского тайного общества встретились с членами британского тайного общества и решили создать дочерние организации, которые, работая вместе, составят скелет тайного мирового правительства.</w:t>
      </w:r>
    </w:p>
    <w:p>
      <w:pPr>
        <w:pStyle w:val="Style15"/>
        <w:jc w:val="both"/>
        <w:rPr/>
      </w:pPr>
      <w:r>
        <w:rPr/>
        <w:tab/>
        <w:t>Королевский институт иностранных дел стал первым из этих дочерних организаций. Он был основан в 1920 году в Лондоне. Затем в 1921 году на свет появился его американский партнер - Совет по международным отношениям.</w:t>
      </w:r>
    </w:p>
    <w:p>
      <w:pPr>
        <w:pStyle w:val="Style15"/>
        <w:jc w:val="both"/>
        <w:rPr/>
      </w:pPr>
      <w:r>
        <w:rPr/>
        <w:tab/>
        <w:t>Айк утверждает, что обе эти организации тайно контролировали иностранную политику государств, а также оказывали влияние на другие политические события. Следует отметить, что с 1921 года почти каждый американский президент был членом Совета по международным отношениям. Единственное исключение составлял Кеннеди.</w:t>
      </w:r>
    </w:p>
    <w:p>
      <w:pPr>
        <w:pStyle w:val="Style15"/>
        <w:jc w:val="both"/>
        <w:rPr/>
      </w:pPr>
      <w:r>
        <w:rPr/>
        <w:tab/>
        <w:t>В 1954 году появилась ключевая организация - Бильдербергская Группа. В ее состав входят самые влиятельные политики, банкиры, промышленники, военные и представители средств массовой информации.</w:t>
      </w:r>
    </w:p>
    <w:p>
      <w:pPr>
        <w:pStyle w:val="Style15"/>
        <w:jc w:val="both"/>
        <w:rPr/>
      </w:pPr>
      <w:r>
        <w:rPr/>
        <w:tab/>
        <w:t>Затем в 1972-73 годах Дэ видом Рокфеллером (членом Совета и Бильдербергской Группы) и Збигневом Бжезинским была создана Трехсторонняя Комиссия. Ее задачей была координация всемирного контроля со стороны Европы, Соединенных Штатов и Японии. Одна из ее главных целей заключалась в том, чтобы один из членов организации был избран на должность Президента Соединенных Штатов Америки. Она была осуществлена в 1976 году, когда "аутсайдер" предвыборной гонки Джимми Картер стал президентом. Конечно же, его Кабинет сплошь состоял из членов Совета и Трехсторонней Комиссии, а Збигнев Бжезинский стал его советником по вопросам национальной безопасности. Айк утверждает, что та же схема повторялась с приходом каждой последующей администрации.</w:t>
      </w:r>
    </w:p>
    <w:p>
      <w:pPr>
        <w:pStyle w:val="Style15"/>
        <w:jc w:val="both"/>
        <w:rPr/>
      </w:pPr>
      <w:r>
        <w:rPr/>
        <w:tab/>
        <w:t xml:space="preserve">Почему же мы никогда ничего не слышим об этих организациях и их планах? Если средства массовой информации и упоминают о них, то лишь как о неких "мозговых центрах". Скорее всего, ответ следует искать в том, что члены этих организаций </w:t>
      </w:r>
      <w:r>
        <w:rPr>
          <w:i/>
          <w:iCs/>
        </w:rPr>
        <w:t xml:space="preserve">владеют </w:t>
      </w:r>
      <w:r>
        <w:rPr/>
        <w:t xml:space="preserve">прессой - или по крайней мере </w:t>
      </w:r>
      <w:r>
        <w:rPr>
          <w:i/>
          <w:iCs/>
        </w:rPr>
        <w:t>контролируют</w:t>
      </w:r>
      <w:r>
        <w:rPr/>
        <w:t xml:space="preserve"> ее.</w:t>
      </w:r>
    </w:p>
    <w:p>
      <w:pPr>
        <w:pStyle w:val="Style15"/>
        <w:jc w:val="both"/>
        <w:rPr/>
      </w:pPr>
      <w:r>
        <w:rPr/>
        <w:tab/>
        <w:t>А сейчас давайте рассмотрим выборы президента в 1992 году. На первый взгляд могло показаться, что существовала какая-то возможность выбора и между кандидатами была какая-то разница. Но при более тщательной проверке мы видим, что нам приходилось выбирать между республиканцем Джорджем Бушем, членом Совета по международным отношениям. Трехсторонней Комиссии и Общества Черепа и Костей и демократом Билом Клинтоном, являющегося членом Совета по международным отношениям. Трехсторонней Комиссии и Бильдербергской Группы. Ну как, вырисовывается картина? На первый взгляд кажется, что между двумя партиями существует большая разница, и все же кандидаты в президенты от обеих партий подбираются организациями тайного правительства.</w:t>
      </w:r>
    </w:p>
    <w:p>
      <w:pPr>
        <w:pStyle w:val="Style15"/>
        <w:jc w:val="both"/>
        <w:rPr/>
      </w:pPr>
      <w:r>
        <w:rPr/>
        <w:tab/>
        <w:t>Наверное, именно поэтому я и стараюсь учиться - чтобы более эффективно справляться со всем этим. Мое первое участие в семинаре "Цветок Жизни", почти год назад, было огромным, огромным шагом вперед. Это радикально изменило мою жизнь. Я уже бывал на одном конгрессе по НЛО, но по сравнению с шестидневным общением с Друнвало это было ничто.</w:t>
      </w:r>
    </w:p>
    <w:p>
      <w:pPr>
        <w:pStyle w:val="Style15"/>
        <w:jc w:val="both"/>
        <w:rPr/>
      </w:pPr>
      <w:r>
        <w:rPr/>
        <w:tab/>
        <w:t>Через месяц я уволился и провел некоторое время в обществе коренных американцев. Была такая конференция "Звездное знание" в Южной Дакоте, в июне 1996 года. Именно тогда я впервые понял, что вокруг меня - сплошная закулисная грызня, и просто не смог выносить этого больше. Я даже не подал на работе, как положено, за две недели заявление об увольнении. Они были очень добры и позволили мне уйти сразу. И все же я очень переживал, что подумают мои друзья, коллеги по работе, моя семья, наконец.</w:t>
      </w:r>
    </w:p>
    <w:p>
      <w:pPr>
        <w:pStyle w:val="Style15"/>
        <w:jc w:val="both"/>
        <w:rPr/>
      </w:pPr>
      <w:r>
        <w:rPr/>
        <w:tab/>
        <w:t>Впрочем, мне повезло: у меня есть несколько просо замечательных друзей, и у меня отличная семья; по крайней мере, этот основной круг моего общения поддержал меня. Мой отец сказал: это замечательно, что я действительно совершил нечто под влиянием сиюминутного порыва, пустился в авантюру. Он сказал, что мне это было необходимо. А я так боялся, что он скажет: "Как ты мог так безответственно бросить все?!" Но нет, он удивил меня, и я благодарен ему за это. Он действительно поддерживает меня, хотя и не понимает того нового учения, того нового роста, частью которого стал я. Но у него есть терпимость. Вообще-то ни один член моей семьи, ни один друг на самом деле не понимает, через что я прохожу.</w:t>
      </w:r>
    </w:p>
    <w:p>
      <w:pPr>
        <w:pStyle w:val="Style15"/>
        <w:jc w:val="both"/>
        <w:rPr/>
      </w:pPr>
      <w:r>
        <w:rPr/>
        <w:tab/>
      </w:r>
      <w:r>
        <w:rPr>
          <w:i/>
          <w:iCs/>
        </w:rPr>
        <w:t>Боб:</w:t>
      </w:r>
      <w:r>
        <w:rPr/>
        <w:t xml:space="preserve"> Ты мог бы рассказать об этом? Ты проходишь через эти грандиозные изменения, а твоя семья и друзья - нет...</w:t>
      </w:r>
    </w:p>
    <w:p>
      <w:pPr>
        <w:pStyle w:val="Style15"/>
        <w:jc w:val="both"/>
        <w:rPr/>
      </w:pPr>
      <w:r>
        <w:rPr/>
        <w:tab/>
      </w:r>
      <w:r>
        <w:rPr>
          <w:i/>
          <w:iCs/>
        </w:rPr>
        <w:t>Брайан</w:t>
      </w:r>
      <w:r>
        <w:rPr/>
        <w:t>: Ну, я открыт новому учению и стремлюсь поделиться им со всем миром; но все остальные тащат на себе свой собственный багаж, свои собственные убеждения. Как-то я беседовал с одним другом нашей семьи, он был почти на двадцать лет старше меня и хорошо образован. У нас была сугубо теоретическая дискуссия о том, существует ли внеземной разум, тайные правительства и т. п. Он все прибегал к теориям и вероятностям, я же пытался сказать ему: "Послушайте, я выше всего этого. Я знаю, что они здесь, я достаточно видел и слышал". Я и сейчас пытаюсь пробиться к разуму людей, говоря: разве вы не видите, разве вы не слышите? Что-то же происходит! То, что люди упрямо держатся за старые догмы, действительно огорчает. Я не хотел бы, чтобы мои слова принимали за высокомерное презрение - этого мне хочется меньше всего. Я хочу, чтобы у каждого человека процесс проходил так же мягко, как это было у меня. Каждый ведь находится в своих индивидуальных рамках, определяющих его развитие. Если человек хочет узнать об этом - я с удовольствием поделюсь с ним. Кажется, я уже достиг этого уровня. Когда я получу такое разрешение, я с удовольствием поделюсь таким количеством информации, какое только возможно. Однако эти последние год-два стали для меня настоящим разочарованием.</w:t>
      </w:r>
    </w:p>
    <w:p>
      <w:pPr>
        <w:pStyle w:val="Style15"/>
        <w:jc w:val="both"/>
        <w:rPr/>
      </w:pPr>
      <w:r>
        <w:rPr/>
        <w:tab/>
      </w:r>
      <w:r>
        <w:rPr>
          <w:i/>
          <w:iCs/>
        </w:rPr>
        <w:t xml:space="preserve">Боб: </w:t>
      </w:r>
      <w:r>
        <w:rPr/>
        <w:t xml:space="preserve">Ты мог бы рассказать о каких-то вещах, которые тебе, возможно, приходилось делать без должного разрешения? </w:t>
      </w:r>
      <w:r>
        <w:rPr>
          <w:i/>
          <w:iCs/>
        </w:rPr>
        <w:t xml:space="preserve">Брайан: </w:t>
      </w:r>
      <w:r>
        <w:rPr/>
        <w:t>Конечно. Я прочел книгу Дэвида Айка "И истина сделает вас свободными" и попытался рассказать о ней своему отцу. Он ответил мне: "Нет, я не верю в это. Мне кажется, что все эти теории заговоров - чистая фантазия". И еще он сказал мне, что его беспокоит то, что я покупаю всю эту белиберду. Но я не разделяю его озабоченности, поскольку интуитивно ощущаю: то, что я слышу, читаю, изучаю, -реально, по крайней мере для меня. Оно выглядит куда более правдивым, чем тот мусор, который мы получаем из средств массовой информации.</w:t>
      </w:r>
    </w:p>
    <w:p>
      <w:pPr>
        <w:pStyle w:val="Style15"/>
        <w:jc w:val="both"/>
        <w:rPr/>
      </w:pPr>
      <w:r>
        <w:rPr/>
        <w:tab/>
      </w:r>
      <w:r>
        <w:rPr>
          <w:i/>
          <w:iCs/>
        </w:rPr>
        <w:t xml:space="preserve">Боб: </w:t>
      </w:r>
      <w:r>
        <w:rPr/>
        <w:t xml:space="preserve">А помнишь, как мы поднимались на гору Тамальпаис? </w:t>
      </w:r>
      <w:r>
        <w:rPr>
          <w:i/>
          <w:iCs/>
        </w:rPr>
        <w:t>Брайан:</w:t>
      </w:r>
      <w:r>
        <w:rPr/>
        <w:t xml:space="preserve"> Да. Именно тогда мы разговаривали о тайном правительстве и о том, что творится на планете, о внеземных цивилизациях, земных катаклизмах и прочем. Ты тогда сказал: "Разве не странно знать все это, быть гораздо более просветленным, чем год назад?" Действительно, знать все это - странно. Я чувствую себя совершенно другим человеком по сравнению с тем, каким я был год или два назад, совершенно иной личностью. Старые друзья, с которыми я некоторое время не виделся, не узнавали меня. Они говорили: "Иди отсюда! Ты сумасшедший!" </w:t>
      </w:r>
      <w:r>
        <w:rPr>
          <w:i/>
          <w:iCs/>
        </w:rPr>
        <w:t xml:space="preserve">Боб: </w:t>
      </w:r>
      <w:r>
        <w:rPr/>
        <w:t xml:space="preserve">Значит, ты столкнулся с необходимостью разорвать отношения кое с кем из старых друзей? </w:t>
      </w:r>
      <w:r>
        <w:rPr>
          <w:i/>
          <w:iCs/>
        </w:rPr>
        <w:t>Брайан:</w:t>
      </w:r>
      <w:r>
        <w:rPr/>
        <w:t xml:space="preserve"> Да. Я привык к тому, что у нас была старая университетская компания. Мы были близки - водой не разольешь. Я очень скучаю по ним, но ведь все мы пережили изменения, все мы пошли каждый своим путем. Иногда разрыв происходил резко и болезненно, иногда мы просто виделись все реже, пока не переставали видеться совсем. Зато теперь у меня есть несколько новых друзей, с которыми меня связывает определенное чувство близости, потому что мы идем сходным путем. Среди них есть друзья, с которыми я познакомился на конгрессе по НЛО и семинаре "Цветок Жизни"; надеюсь, что к ним же относятся и два-три человека из коренных американцев. Встретившись с ними в прошлом году в Южной Дакоте, я был в индейской парной, курил трубку мира, участвовал в Танце Солнца - это незабываемые впечатления! А старые друзья, которых я смог удержать (и то очень условно), лишь терпят мои разглагольствования, а потом просят, чтобы я переключился на какую-нибудь другую тему.</w:t>
      </w:r>
    </w:p>
    <w:p>
      <w:pPr>
        <w:pStyle w:val="Style15"/>
        <w:jc w:val="both"/>
        <w:rPr/>
      </w:pPr>
      <w:r>
        <w:rPr/>
        <w:tab/>
      </w:r>
      <w:r>
        <w:rPr>
          <w:i/>
          <w:iCs/>
        </w:rPr>
        <w:t xml:space="preserve">Боб: </w:t>
      </w:r>
      <w:r>
        <w:rPr/>
        <w:t xml:space="preserve">Ты бы мог дать определение "боли" и объяснить, как ты взаимодействуешь с нею? </w:t>
      </w:r>
      <w:r>
        <w:rPr>
          <w:i/>
          <w:iCs/>
        </w:rPr>
        <w:t xml:space="preserve">Брайан: </w:t>
      </w:r>
      <w:r>
        <w:rPr/>
        <w:t>Говоря о боли, я подразумеваю неконтролируемые эмоции. Они совершенно не поддаются контролю и длятся не минутами - часами, иногда днями.</w:t>
      </w:r>
    </w:p>
    <w:p>
      <w:pPr>
        <w:pStyle w:val="Style15"/>
        <w:jc w:val="both"/>
        <w:rPr/>
      </w:pPr>
      <w:r>
        <w:rPr/>
        <w:tab/>
      </w:r>
      <w:r>
        <w:rPr>
          <w:i/>
          <w:iCs/>
        </w:rPr>
        <w:t xml:space="preserve">Боб: </w:t>
      </w:r>
      <w:r>
        <w:rPr/>
        <w:t xml:space="preserve">И к чему ты склоняешься - убежать от нее, избегать вообще или притворяться, будто боли нет? </w:t>
      </w:r>
      <w:r>
        <w:rPr>
          <w:i/>
          <w:iCs/>
        </w:rPr>
        <w:t>Брайан:</w:t>
      </w:r>
      <w:r>
        <w:rPr/>
        <w:t xml:space="preserve"> Нет, я больше не притворяюсь, что ее не существует.</w:t>
      </w:r>
    </w:p>
    <w:p>
      <w:pPr>
        <w:pStyle w:val="Style15"/>
        <w:jc w:val="both"/>
        <w:rPr/>
      </w:pPr>
      <w:r>
        <w:rPr/>
        <w:tab/>
      </w:r>
      <w:r>
        <w:rPr>
          <w:i/>
          <w:iCs/>
        </w:rPr>
        <w:t>Боб:</w:t>
      </w:r>
      <w:r>
        <w:rPr/>
        <w:t xml:space="preserve"> Но раньше притворялся? </w:t>
      </w:r>
      <w:r>
        <w:rPr>
          <w:i/>
          <w:iCs/>
        </w:rPr>
        <w:t xml:space="preserve">Брайан: </w:t>
      </w:r>
      <w:r>
        <w:rPr/>
        <w:t>Раньше - да.</w:t>
      </w:r>
    </w:p>
    <w:p>
      <w:pPr>
        <w:pStyle w:val="Style15"/>
        <w:jc w:val="both"/>
        <w:rPr/>
      </w:pPr>
      <w:r>
        <w:rPr/>
        <w:tab/>
      </w:r>
      <w:r>
        <w:rPr>
          <w:i/>
          <w:iCs/>
        </w:rPr>
        <w:t xml:space="preserve">Боб: </w:t>
      </w:r>
      <w:r>
        <w:rPr/>
        <w:t xml:space="preserve">Ты мог бы рассказать об этом? Ты проходишь через сдвиг в смысле твоего взаимодействия с "болью"? </w:t>
      </w:r>
      <w:r>
        <w:rPr>
          <w:i/>
          <w:iCs/>
        </w:rPr>
        <w:t xml:space="preserve">Брайан: </w:t>
      </w:r>
      <w:r>
        <w:rPr/>
        <w:t>Мне хотелось бы думать, что я не бегу от нее. Я привык говорить себе что-нибудь вроде: "не чувствуй, отвлекайся", так что через несколько минут я мог найти выход из какой угодно ситуации. Потом я мог одобрительно похлопать сам себя по плечу: "Ай да я!", но потом все обязательно возвращалось на круги своя. В последнее время - это частенько случается по ночам - я просто выпускаю из себя много всякой дряни.</w:t>
      </w:r>
    </w:p>
    <w:p>
      <w:pPr>
        <w:pStyle w:val="Style15"/>
        <w:jc w:val="both"/>
        <w:rPr/>
      </w:pPr>
      <w:r>
        <w:rPr/>
        <w:tab/>
      </w:r>
      <w:r>
        <w:rPr>
          <w:i/>
          <w:iCs/>
        </w:rPr>
        <w:t xml:space="preserve">Боб: </w:t>
      </w:r>
      <w:r>
        <w:rPr/>
        <w:t>Здесь ты, по-моему, немножко перегибаешь. Большинство людей согласились бы сделать что угодно, лишь бы избежать кое-каких ощущений, а ты, судя по всему, поступаешь наоборот - идешь навстречу и переживаешь боль вместо того, чтобы бежать от нее.</w:t>
      </w:r>
    </w:p>
    <w:p>
      <w:pPr>
        <w:pStyle w:val="Style15"/>
        <w:jc w:val="both"/>
        <w:rPr/>
      </w:pPr>
      <w:r>
        <w:rPr/>
        <w:tab/>
      </w:r>
      <w:r>
        <w:rPr>
          <w:i/>
          <w:iCs/>
        </w:rPr>
        <w:t xml:space="preserve">Брайан: </w:t>
      </w:r>
      <w:r>
        <w:rPr/>
        <w:t>Да, причем отчасти это происходит непроизвольно. Кроме того, что-то подзуживает меня - хотя я не осознаю этого - и говорит мне: "Убери это, пусть оно уходит!" Где-то восемь или девять месяцев тому назад я начал заниматься физическими упражнениями. У меня была проблема с избыточным весом, которая привела к другой проблеме - самоуважения. Все это длилось довольно долго, и в конце концов я решил заняться собой. Итак, я начал терять вес, действительно гордясь собой. Я заметил, что упражнения вызывают во мне естественный "кайф", но вместе с тем могут довести и до "ломки". Иногда мне хочется завести в квартире боксерскую грушу... а в другой раз самая незначительная мелочь доводит меня до состояния совершенного исступления. Помнится, в детстве мне нравилось тузить отца - конечно, это было понарошку, но мне все равно нравилось молотить его кулаками. Не знаю, было ли дело в нем или это мне просто хотелось выместить на отце свою злость, откуда бы она ни возникла. Не люблю признаваться в этом, но, судя по всему, у меня настоящая склонность к насилию, о которой я раньше никогда не подозревал.</w:t>
      </w:r>
    </w:p>
    <w:p>
      <w:pPr>
        <w:pStyle w:val="Style15"/>
        <w:jc w:val="both"/>
        <w:rPr/>
      </w:pPr>
      <w:r>
        <w:rPr/>
        <w:tab/>
      </w:r>
      <w:r>
        <w:rPr>
          <w:i/>
          <w:iCs/>
        </w:rPr>
        <w:t xml:space="preserve">Боб: </w:t>
      </w:r>
      <w:r>
        <w:rPr/>
        <w:t xml:space="preserve">Наверное, я не ошибусь, если скажу, что сейчас ты переживаешь еще большие изменения и что в последний год-два ты воспринимаешь их более остро, в том числе элементы насилия и ярости? </w:t>
      </w:r>
      <w:r>
        <w:rPr>
          <w:i/>
          <w:iCs/>
        </w:rPr>
        <w:t>Брайан:</w:t>
      </w:r>
      <w:r>
        <w:rPr/>
        <w:t xml:space="preserve"> О, да! У меня бывали ужасные, просто ужасные мысли о том, что я хотел бы сотворить с людьми. Поначалу я думал: "Это ужасно. Мне не стоило думать об этом", но позднее я понял, что, наверное, должен просто довести это дело до логического завершения - как ты говоришь, сдружиться с ним.</w:t>
      </w:r>
    </w:p>
    <w:p>
      <w:pPr>
        <w:pStyle w:val="Style15"/>
        <w:jc w:val="both"/>
        <w:rPr/>
      </w:pPr>
      <w:r>
        <w:rPr/>
        <w:tab/>
      </w:r>
      <w:r>
        <w:rPr>
          <w:i/>
          <w:iCs/>
        </w:rPr>
        <w:t xml:space="preserve">Боб: </w:t>
      </w:r>
      <w:r>
        <w:rPr/>
        <w:t xml:space="preserve">Не исключено, что в каждом из нас присутствует некая травматическая незавершенность прошлого, которая живет в нашем теле в форме, как я это называю, "застоявшейся энергии". Она живет и в нашем сознании в виде сочетаний мыслей, которые превращаются в подсознательные представления о жизни, непосредственно формирующие нашу направленность в жизни. Возможно ли, что по мере роста твоего осознания и сознательности ты взмутишь кое-какие из этих старых залежей, так что кое-что начнет выходить на поверхность? Есть такая возможность? </w:t>
      </w:r>
      <w:r>
        <w:rPr>
          <w:i/>
          <w:iCs/>
        </w:rPr>
        <w:t>Брайан:</w:t>
      </w:r>
      <w:r>
        <w:rPr/>
        <w:t xml:space="preserve"> Это действительно возможно, на самом деле возможно, - а в последнее время все чаще и интенсивнее. Я по сей день не могу с чистой совестью заявить, что все понимаю. Я верю в реинкарнапию. Мне кажется, что в прежних жизнях со мной происходили те или иные события - в детстве этой жизни они происходить никак не могли. Возможно, это сам процесс рождения. Я даже подозреваю, что не обошлось без вмешательства инопланетян. У меня на теле есть две характерные отметины, происхождение которых я не могу объяснить. Ну, а если возвратиться к тому, что я ощущаю и что, как мне кажется, со мной происходит, - кто знает? Стал ли я жертвой насилия, был ли использован пришельцами, кем я был вообще до того, как оказался здесь, и где был? Я все время думаю об этом. Хотелось бы, конечно, знать ответы - мне не нравится это мое неведение.</w:t>
      </w:r>
    </w:p>
    <w:p>
      <w:pPr>
        <w:pStyle w:val="Style15"/>
        <w:jc w:val="both"/>
        <w:rPr/>
      </w:pPr>
      <w:r>
        <w:rPr/>
        <w:tab/>
      </w:r>
      <w:r>
        <w:rPr>
          <w:i/>
          <w:iCs/>
        </w:rPr>
        <w:t>Боб:</w:t>
      </w:r>
      <w:r>
        <w:rPr/>
        <w:t xml:space="preserve"> Можно ли в таком случае сказать, что эмоции овладевают тобой сегодня гораздо сильнее, чем в прошлом? </w:t>
      </w:r>
      <w:r>
        <w:rPr>
          <w:i/>
          <w:iCs/>
        </w:rPr>
        <w:t>Брайан:</w:t>
      </w:r>
      <w:r>
        <w:rPr/>
        <w:t xml:space="preserve"> Я бы сказал, что за последние шесть месяцев я испытал куда больше эмоций, чем за последние шесть лет.</w:t>
      </w:r>
    </w:p>
    <w:p>
      <w:pPr>
        <w:pStyle w:val="Style15"/>
        <w:jc w:val="both"/>
        <w:rPr/>
      </w:pPr>
      <w:r>
        <w:rPr/>
        <w:tab/>
      </w:r>
      <w:r>
        <w:rPr>
          <w:i/>
          <w:iCs/>
        </w:rPr>
        <w:t xml:space="preserve">Боб: </w:t>
      </w:r>
      <w:r>
        <w:rPr/>
        <w:t>Ну и чтобы закрыть эту тему-Становясь все более сознательным, ты, в принципе, можешь ожидать, что подобное случится. Речь о процессе замещения, когда старая застоявшаяся энергия вытесняется поступающей новой энергией. Принцип действительно простой: предположим, что у тебя есть стакан воды, на дне которого лежит слой ила (старая застоявшаяся энергия). Если начнешь постоянно вливать в стакан струю чистой, свежей воды (новой энергии), поначалу ил поднимется и вода станет мутной. Но если ты продолжишь наливать свежую воду, вся муть (старая застоявшаяся энергия) постепенно уйдет и наконец у тебя останется стакан свежей и чистой воды (новой энергии). Насколько эта аналогия соответствует тому эмоциональному процессу, который ты переживаешь? И если соответствует, то не нужно ли постараться облегчить правильное протекание этого процесса, а если что-то пойдет неправильно, то исправить? Все это расширяет твою способность принимать все как есть, что, в свою очередь, расширит твою способность вместо сопротивления испытывать всю глубину ощущения. Если ты сможешь позволить себе эту глубину ощущения, значит, тем самым ты позволишь завершиться процессу замещения. Другими словами, ты пройдешь через горнило этих перемен.</w:t>
      </w:r>
    </w:p>
    <w:p>
      <w:pPr>
        <w:pStyle w:val="Style15"/>
        <w:jc w:val="both"/>
        <w:rPr/>
      </w:pPr>
      <w:r>
        <w:rPr/>
        <w:tab/>
      </w:r>
      <w:r>
        <w:rPr>
          <w:i/>
          <w:iCs/>
        </w:rPr>
        <w:t>Брайан:</w:t>
      </w:r>
      <w:r>
        <w:rPr/>
        <w:t xml:space="preserve"> Это действительно хорошая аналогия. Для меня она вполне имеет смысл - у меня накопилось много мусора.</w:t>
      </w:r>
    </w:p>
    <w:p>
      <w:pPr>
        <w:pStyle w:val="Style15"/>
        <w:jc w:val="both"/>
        <w:rPr/>
      </w:pPr>
      <w:r>
        <w:rPr/>
        <w:tab/>
      </w:r>
      <w:r>
        <w:rPr>
          <w:i/>
          <w:iCs/>
        </w:rPr>
        <w:t xml:space="preserve">Боб: </w:t>
      </w:r>
      <w:r>
        <w:rPr/>
        <w:t xml:space="preserve">Наверное, можно сказать так: если ты переживаешь этот интенсивный и динамичный процесс пробуждения, он взмучивает то, что привыкло существовать на уровне ниже сознания, выводя его из подавленного состояния, так что в результате твои эмоции становятся, как ты говоришь, более мощными и сильными, чем когда бы то ни было. Правильно? Можно ли сказать, что все это лишь функция сознания, то, к чему предположительно должен приводить процесс пробуждения? В таком случае, речь идет о признании и принятии того факта, что жизнь полна риска и изменений; речь идет о том, чтобы согласиться с этим, а не противиться. Значит, имеет смысл скорее отправиться по течению, предаться ему, а не сопротивляться? </w:t>
      </w:r>
      <w:r>
        <w:rPr>
          <w:i/>
          <w:iCs/>
        </w:rPr>
        <w:t xml:space="preserve">Брайан: </w:t>
      </w:r>
      <w:r>
        <w:rPr/>
        <w:t>Да, имеет смысл. Я бы согласился с этим рассуждением, оно могло бы объяснить тот интенсивный процесс, который я сейчас переживаю. Однако понимание разницы между сопротивлением и переживанием - это как раз то, чего я пока не могу уловить... Я знаю, что переживаю нечто... Я не знаю, переживает ли это кто-нибудь еще. Во всяком случае, это вызывает у меня совершенно неповторимые с точки зрения моего личного опыта ощущения.</w:t>
      </w:r>
    </w:p>
    <w:p>
      <w:pPr>
        <w:pStyle w:val="Style15"/>
        <w:jc w:val="both"/>
        <w:rPr/>
      </w:pPr>
      <w:r>
        <w:rPr/>
        <w:tab/>
      </w:r>
      <w:r>
        <w:rPr>
          <w:i/>
          <w:iCs/>
        </w:rPr>
        <w:t xml:space="preserve">Боб: </w:t>
      </w:r>
      <w:r>
        <w:rPr/>
        <w:t>Так говорит каждый - до тех пор, пока я не соберу группу людей вместе и не задам им вопрос. Ответы совпадают на все сто процентов. Последний шанс проделать это представился мне в прошлую пятницу, когда я проводил беседу в книжном магазине "Восток - Запад". На вопрос: "Кто из вас переживает интенсивные изменения?" поднялся лес рук. Но каждый склонен думать, что это происходит исключительно с ним одним.</w:t>
      </w:r>
    </w:p>
    <w:p>
      <w:pPr>
        <w:pStyle w:val="Style15"/>
        <w:jc w:val="both"/>
        <w:rPr/>
      </w:pPr>
      <w:r>
        <w:rPr/>
        <w:tab/>
      </w:r>
      <w:r>
        <w:rPr>
          <w:i/>
          <w:iCs/>
        </w:rPr>
        <w:t>Брайан:</w:t>
      </w:r>
      <w:r>
        <w:rPr/>
        <w:t xml:space="preserve"> Именно так я и думал: "Что со мной творится? Что?" И кажется, что все остальные отлично с этим справляются. Все остальные действуют так, будто их жизнь - сплошное удовольствие. По-моему, осознание того, что другие тоже переживают интенсивные перемены, позволяет мне чувствовать себя лучше - куда как приятнее чувствовать себя не одиноким в беде! Речь совсем не идет о боли или печали, просто когда дело доходит до этого чувства - очень сильного чувства, - то в момент провала появляется мысль, что ты уже никогда не выберешься из этого. Зато когда все позади, возникает такое облегчение! Это просто замечательное чувство! И это новое учение оказалось великой радостью. Дважды провести неделю в обществе с Друнвало - это было потрясающе! И повстречать других учеников в группе было тоже потрясающе. Даже обмен видеозаписями и просмотр новых фильмов - это замечательно. Я привык сопротивляться учению. Возможно, где-то внутри я не мог выносить самой мысли о том, что мне приходится учиться. Но вот пару лет назад я встретил нескольких просветленных; и я начал открываться новому знанию и хотя бы краем глаза взглянул на кое-какие новые веши. С того момента моя страсть к обучению все росла и росла - словно новая личность рождалась. Так что в результате действительно можно сказать, что я прошел бы и через эмоциональные перемены. Это было потрясающее приключение, несмотря на все его взлеты и падения. Я бы ни на что не променял его, я бы ни за что не вернулся назад - я не могу вернуться назад. Не знаю, что думаешь об этом ты. Скажи, а ты хотел бы забыть все, чему научился? Ты бы мог сказать: "Пожалуйста, сотрите мою память за последние десять-пятнадцать лет"? Нет. Ты же говорил по телефону, что тебе понадобилось пятнадцать или двадцать лет, чтобы научиться преодолевать все это. Ты сказал мне тогда: "Брайан, у тебя было только два года, чтобы пройти через это".</w:t>
      </w:r>
    </w:p>
    <w:p>
      <w:pPr>
        <w:pStyle w:val="Style15"/>
        <w:jc w:val="both"/>
        <w:rPr/>
      </w:pPr>
      <w:r>
        <w:rPr/>
        <w:tab/>
        <w:t xml:space="preserve">Только послушай этих сверчков! Знаешь, обычно, едва к ним кто-нибудь приблизится, они замолкают. А мы тут сидим, болтаем во весь голос - и они трещат-заливаются! Классно! </w:t>
      </w:r>
      <w:r>
        <w:rPr>
          <w:i/>
          <w:iCs/>
        </w:rPr>
        <w:t>Боб:</w:t>
      </w:r>
      <w:r>
        <w:rPr/>
        <w:t xml:space="preserve"> Хочу поблагодарить их за это. Мне понравилось.</w:t>
      </w:r>
    </w:p>
    <w:p>
      <w:pPr>
        <w:pStyle w:val="Style15"/>
        <w:jc w:val="both"/>
        <w:rPr/>
      </w:pPr>
      <w:r>
        <w:rPr/>
        <w:tab/>
      </w:r>
      <w:r>
        <w:rPr>
          <w:i/>
          <w:iCs/>
        </w:rPr>
        <w:t>Брайан:</w:t>
      </w:r>
      <w:r>
        <w:rPr/>
        <w:t xml:space="preserve"> И мне! Может, они как раз проходят через эмоционально-телесное очищение и полностью переделали себя? Ведь обычно они стрекочут по ночам, а сейчас солнце еще высоко. Послушать, так покажется, что они просто окружили нас! По-моему, это что-нибудь да значит.</w:t>
      </w:r>
    </w:p>
    <w:p>
      <w:pPr>
        <w:pStyle w:val="Style15"/>
        <w:jc w:val="both"/>
        <w:rPr/>
      </w:pPr>
      <w:r>
        <w:rPr/>
        <w:tab/>
        <w:t>* * *</w:t>
      </w:r>
    </w:p>
    <w:p>
      <w:pPr>
        <w:pStyle w:val="Style15"/>
        <w:jc w:val="both"/>
        <w:rPr/>
      </w:pPr>
      <w:r>
        <w:rPr/>
        <w:t>Спасибо тебе, Брайан, за отлично проведенное время, за великолепное интервью - и за то, что своим рассказом ты прояснил многие моменты лучше, чем это сделал бы я.</w:t>
      </w:r>
    </w:p>
    <w:p>
      <w:pPr>
        <w:pStyle w:val="Style15"/>
        <w:jc w:val="both"/>
        <w:rPr/>
      </w:pPr>
      <w:r>
        <w:rPr/>
        <w:tab/>
        <w:t>Если кто-нибудь из вас, читатели, переживает какие-либо изменения вроде тех, что переживает Брайан; если вы обнаружили, что чувствуете больше эмоций, притом более сильных и со значительными колебаниями настроения; если вы обнаружили, что кое-кто из старых друзей постепенно отдалился от вас; если вы не всегда знаете, как найти общий язык со своими друзьями и членами семьи; наконец, если вы думаете, что все дело в вас, и размышляете над тем, что же с вами не в порядке, - успокойтесь! Это происходит со всеми нами! Повторюсь: наступило время великих перемен -для всей планеты, для живущих на ней людей, всех вместе и каждого в отдельности. Никто не в состоянии избежать этого; никакое отрицание, никакие уловки, попытки скрыться или сопротивляться в конечном итоге не дадут результата. Стало быть, ключ, как всегда, находится в сознании.</w:t>
      </w:r>
    </w:p>
    <w:p>
      <w:pPr>
        <w:pStyle w:val="Style15"/>
        <w:jc w:val="both"/>
        <w:rPr/>
      </w:pPr>
      <w:r>
        <w:rPr/>
        <w:tab/>
        <w:t>Первым шагом к сознанию является осознание. Если вы ничего не знаете или не понимаете в этом процессе, значит, вы всегда будете обречены вкушать его последствия. Иначе говоря, вы будете избегать, сопротивляться, отрицать, испытывать страх, биться над вопросом, что с вами происходит, или думать, что подумают другие, и т. д., и т. п.</w:t>
      </w:r>
    </w:p>
    <w:p>
      <w:pPr>
        <w:pStyle w:val="Style15"/>
        <w:jc w:val="both"/>
        <w:rPr/>
      </w:pPr>
      <w:r>
        <w:rPr/>
        <w:tab/>
        <w:t xml:space="preserve">Если же вы на самом деле понимаете, значит, вы сможете научиться сознательному взаимодействию с этим процессом. Вы можете научиться в полной мере наслаждаться происходящим, научившись двигаться вместе с ним (а в конце концов - ив </w:t>
      </w:r>
      <w:r>
        <w:rPr>
          <w:i/>
          <w:iCs/>
        </w:rPr>
        <w:t>нем</w:t>
      </w:r>
      <w:r>
        <w:rPr/>
        <w:t>). Именно это называется эмоционально-телесным очищением; именно этому посвящена почти вся остальная часть книги.</w:t>
      </w:r>
    </w:p>
    <w:p>
      <w:pPr>
        <w:pStyle w:val="Style15"/>
        <w:jc w:val="both"/>
        <w:rPr/>
      </w:pPr>
      <w:r>
        <w:rPr/>
        <w:tab/>
        <w:t>Вот что говорил Друнвало на конференции "Звездное видение" в Эстес-Парке (штат Колорадо) в ноябре 1996 года: Программа "Цветок Жизни" была создана для интеграции левого и правого полушарий головного мозга, а также для того, чтобы показать разуму, каким образом взаимосвязано все вокруг, с тем чтобы они могли увидеть это единство. Однако мы не включили в поле наших исследований сферу эмоционального тела - ив этом наш наибольший просчет. Самая большая задача, которая стоит перед нами сейчас, заключается в том, чтобы через эти изменения прийти к равновесию. Мы говорим об использовании Меркабы - но даже этого оказывается недостаточно, если эмоциональное тело выведено из равновесия. Мы можем в совершенстве изучить Меркабу, но без умения сохранять эмоциональное равновесие это не очень-то поможет.</w:t>
      </w:r>
    </w:p>
    <w:p>
      <w:pPr>
        <w:pStyle w:val="Style15"/>
        <w:jc w:val="both"/>
        <w:rPr/>
      </w:pPr>
      <w:r>
        <w:rPr/>
        <w:tab/>
        <w:t>И еще одна цитата из Друнвало, на этот раз ответ на вопрос о фотонном поясе: Мы не собираемся проникать в какое-либо внешнее поле света и трансформировать себя так, чтобы можно было избегнуть наших кармических связей. Нам придется работать над нашими эмоциями и всем многообразием того, что мы натворили, здесь, на Земле, в этой грязи и мраке, и нам придется пройти через это прежде, чем мы сможем проникнуть в те самые высшие сдои бытия.</w:t>
      </w:r>
    </w:p>
    <w:p>
      <w:pPr>
        <w:pStyle w:val="Style15"/>
        <w:jc w:val="both"/>
        <w:rPr/>
      </w:pPr>
      <w:r>
        <w:rPr/>
        <w:tab/>
        <w:t>Итак, разговор начался. Теперь мы можем перейти к основной теме - эмоционально-телесному очищению.</w:t>
      </w:r>
    </w:p>
    <w:p>
      <w:pPr>
        <w:pStyle w:val="Style15"/>
        <w:jc w:val="both"/>
        <w:rPr/>
      </w:pPr>
      <w:r>
        <w:rPr/>
        <w:tab/>
        <w:t>Все мы имеем несовершенства, тянущиеся за нами из прошлого, и они продолжают формировать наши жизни до тех пор, пока мы не решим сразиться с ними. Вначале я расскажу вам об источниках этих несовершенств, или незавершенностей, и о том, как они воздействуют на нас; затем мы рассмотрим способы преодоления или исцеления этих угнетателей нашего сознания.</w:t>
      </w:r>
    </w:p>
    <w:p>
      <w:pPr>
        <w:pStyle w:val="Style15"/>
        <w:jc w:val="both"/>
        <w:rPr/>
      </w:pPr>
      <w:r>
        <w:rPr/>
        <w:tab/>
      </w: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Разум</w:t>
      </w:r>
    </w:p>
    <w:p>
      <w:pPr>
        <w:pStyle w:val="Style15"/>
        <w:jc w:val="both"/>
        <w:rPr/>
      </w:pPr>
      <w:r>
        <w:rPr/>
        <w:tab/>
      </w:r>
      <w:r>
        <w:rPr>
          <w:i/>
          <w:iCs/>
        </w:rPr>
        <w:t>Не меняйте веру. Переделайте верующего.</w:t>
      </w:r>
    </w:p>
    <w:p>
      <w:pPr>
        <w:pStyle w:val="Style15"/>
        <w:jc w:val="both"/>
        <w:rPr/>
      </w:pPr>
      <w:r>
        <w:rPr>
          <w:i/>
          <w:iCs/>
        </w:rPr>
        <w:tab/>
      </w:r>
      <w:r>
        <w:rPr/>
        <w:t>- Вернер Эрхард</w:t>
      </w:r>
    </w:p>
    <w:p>
      <w:pPr>
        <w:pStyle w:val="Style15"/>
        <w:jc w:val="both"/>
        <w:rPr/>
      </w:pPr>
      <w:r>
        <w:rPr/>
        <w:tab/>
      </w:r>
      <w:r>
        <w:rPr>
          <w:b/>
          <w:bCs/>
        </w:rPr>
        <w:t>Э</w:t>
      </w:r>
      <w:r>
        <w:rPr/>
        <w:t>то начало второй части книги, а по сути дела, даже новая книга.</w:t>
      </w:r>
    </w:p>
    <w:p>
      <w:pPr>
        <w:pStyle w:val="Style15"/>
        <w:jc w:val="both"/>
        <w:rPr/>
      </w:pPr>
      <w:r>
        <w:rPr/>
        <w:tab/>
        <w:t>Я довольно долго размышлял над тем, как это сделать: в конце концов, есть много хороших книг по эмоционально-телесному очищению - смогу ли я внести свой неповторимый вклад? Раздумья вернули меня в лето 1989 года, когда я тоже считал, что в лучшем случае смогу лишь пережевать уже однажды сказанное.</w:t>
      </w:r>
    </w:p>
    <w:p>
      <w:pPr>
        <w:pStyle w:val="Style15"/>
        <w:jc w:val="both"/>
        <w:rPr/>
      </w:pPr>
      <w:r>
        <w:rPr/>
        <w:tab/>
        <w:t>Потом я понял, что единственный способ написать книгу по эмоционально-телесному очищению состоит в том, чтобы делать все так, как я обычно делаю: использовать первую часть, так сказать, для создания соответствующей обстановки, т. е. показать, что жизнь на самом деле не такая, какой она нам представляется, что смысл жизни совсем не сводится к поиску "правильных" отношений, "правильной" работы, "правильного" автомобиля и т. п. Моя мысль заключается в том, что мы должны рассматривать эмоционально-телесное очищение в более широкой картине мира.</w:t>
      </w:r>
    </w:p>
    <w:p>
      <w:pPr>
        <w:pStyle w:val="Style15"/>
        <w:jc w:val="both"/>
        <w:rPr/>
      </w:pPr>
      <w:r>
        <w:rPr/>
        <w:tab/>
        <w:t>Но все же я никак не мог решить, что делать со второй частью. Для меня написание книги -это вопрос доверия и освобождения - иначе говоря, отказа от контроля. По моему личному опыту, именно такое отношение ведет к истинному контролю.</w:t>
      </w:r>
    </w:p>
    <w:p>
      <w:pPr>
        <w:pStyle w:val="Style15"/>
        <w:jc w:val="both"/>
        <w:rPr/>
      </w:pPr>
      <w:r>
        <w:rPr/>
        <w:tab/>
        <w:t>Итак, я продолжу свои воспоминания, чтобы, поведать вам все в точности так, как оно происходило в жизни, - мне нет никакой нужды пытаться корчить из себя умника.</w:t>
      </w:r>
    </w:p>
    <w:p>
      <w:pPr>
        <w:pStyle w:val="Style15"/>
        <w:jc w:val="both"/>
        <w:rPr/>
      </w:pPr>
      <w:r>
        <w:rPr/>
        <w:tab/>
        <w:t>Но чтобы рассказать все по порядку, придется вернуться к самому началу семидесятых, во время, когда одним из самых больших увлечений в моей жизни был кегельбан. О, к кегельбану я относился очень серьезно! Даже участвовал в соревнованиях профессионалов в 1970-1971 годах. Впрочем, после шести турниров я сошел с дистанции с травмой поясницы и с осознанием того, что большинство профессионалов играет куда лучше меня.</w:t>
      </w:r>
    </w:p>
    <w:p>
      <w:pPr>
        <w:pStyle w:val="Style15"/>
        <w:jc w:val="both"/>
        <w:rPr/>
      </w:pPr>
      <w:r>
        <w:rPr/>
        <w:tab/>
        <w:t>Я понимал, что худшим моим врагом является мой собственный разум. Мое тело все знало, мои мускулы знали - вся моя природная способность к знанию знала, как сделать правильный бросок, - но мой разум частенько не позволял мне совершить нужное действие, особенно, конечно, в стрессовой ситуации, Итак, я почувствовал, что самая большая моя потребность была в том, чтобы успокоить собственный разум и остаться один на один с моими природными способностями.</w:t>
      </w:r>
    </w:p>
    <w:p>
      <w:pPr>
        <w:pStyle w:val="Style15"/>
        <w:jc w:val="both"/>
        <w:rPr/>
      </w:pPr>
      <w:r>
        <w:rPr/>
        <w:tab/>
        <w:t xml:space="preserve">Первый прорыв явился в облике моего друга, который знал о моей проблеме. Он сказал мне, что, если я действительно хочу побольше узнать о разуме, мне стоит поискать что-нибудь из Алана Уоттса. В частности, он порекомендовал мне одну из его книг, называвшуюся просто </w:t>
      </w:r>
      <w:r>
        <w:rPr>
          <w:i/>
          <w:iCs/>
        </w:rPr>
        <w:t>"Книга".</w:t>
      </w:r>
      <w:r>
        <w:rPr/>
        <w:t xml:space="preserve"> Я тут же помчался в ближайшую книжную лавку, а затем обошел еще два или три магазина, но нигде не нашел </w:t>
      </w:r>
      <w:r>
        <w:rPr>
          <w:i/>
          <w:iCs/>
        </w:rPr>
        <w:t>"Книги".</w:t>
      </w:r>
    </w:p>
    <w:p>
      <w:pPr>
        <w:pStyle w:val="Style15"/>
        <w:jc w:val="both"/>
        <w:rPr/>
      </w:pPr>
      <w:r>
        <w:rPr>
          <w:i/>
          <w:iCs/>
        </w:rPr>
        <w:tab/>
      </w:r>
      <w:r>
        <w:rPr/>
        <w:t xml:space="preserve">Вообще-то я даже не был уверен, что издание с таким названием вообще существует, - ну скажите, кому придет в голову назвать свою книгу </w:t>
      </w:r>
      <w:r>
        <w:rPr>
          <w:i/>
          <w:iCs/>
        </w:rPr>
        <w:t>"Книгой"7</w:t>
      </w:r>
      <w:r>
        <w:rPr/>
        <w:t>. В общем, я вернулся домой с другой книгой Уоттса, которая называлась</w:t>
      </w:r>
      <w:r>
        <w:rPr>
          <w:i/>
          <w:iCs/>
        </w:rPr>
        <w:t xml:space="preserve"> "Это то, что нужно"*</w:t>
      </w:r>
      <w:r>
        <w:rPr/>
        <w:t xml:space="preserve">, предположив, что это она и есть. Однако мой друг сказал: "Нет, это не то, что нужно! Ищи </w:t>
      </w:r>
      <w:r>
        <w:rPr>
          <w:i/>
          <w:iCs/>
        </w:rPr>
        <w:t>"Книгу"!"</w:t>
      </w:r>
      <w:r>
        <w:rPr/>
        <w:t xml:space="preserve"> Я отправился бродить по книжным магазинам на другой конец города и все-таки нашел ее. Вернувшись домой, засел за чтение - и не поверил своим глазам. Это было как раз то, что я искал! Книга стала моей библией, по крайней мере, на весь следующий год. Полное ее название было </w:t>
      </w:r>
      <w:r>
        <w:rPr>
          <w:i/>
          <w:iCs/>
        </w:rPr>
        <w:t>"Книга о табу на знание о том, кто ты есть"**</w:t>
      </w:r>
      <w:r>
        <w:rPr/>
        <w:t>. Вот что было написано в рецензии на обороте: Являясь, вероятно, самым известным произведением Уоттса, "Книга" глубоко исследует причины и способы избавления от иллюзии о том, что человеческая сущность представляет собой отдельно взятое эго, которое обитает в кожаном мешке и "противостоит" целой вселенной физических объектов, чужеродных и лишенных разума.</w:t>
      </w:r>
    </w:p>
    <w:p>
      <w:pPr>
        <w:pStyle w:val="Style15"/>
        <w:jc w:val="both"/>
        <w:rPr/>
      </w:pPr>
      <w:r>
        <w:rPr/>
        <w:tab/>
        <w:t xml:space="preserve">Согласно Д-ру Уоттсу, именно эта иллюзия и лежит в основе неправильного использования технологии, направленного на жестокое и враждебное подчинение человеком своей естественной окружающей среды и ведущего к постепенному ее разрушению... Со свойственным ему искрометным юмором Алан Уоттс представляет нам "изнанку" природы человеческой сущности в этой </w:t>
      </w:r>
      <w:r>
        <w:rPr>
          <w:i/>
          <w:iCs/>
        </w:rPr>
        <w:t xml:space="preserve">"Книге" </w:t>
      </w:r>
      <w:r>
        <w:rPr/>
        <w:t>- руководстве по посвящению в краеугольную тайну бытия, которое каждый отец должен дарить своему сыну, а каждая мать - своей дочери при вступлении их во взрослую жизнь. Вот так все началось на самом деле. Это было начало путешествия, продолжающегося и по сей день. А ведь я стремился всего лишь улучшить свои достижения в кегельбане! Конечно, у меня были свои соображения на эту тему еще до моего открытия Уоттса - они заключались в том, чтобы угомонить разум, научившись входить в альфа-состояние. Как этого достигнуть, я не знал, но мой друг по кегельбану, ставший "тренером моего разума", дал мне книгу по Трансцендентальной Медитации. В 1974 году я записался на курсы Трансцендентальной Медитации и буквально через пару секунд после начала моей первой медитации понял, что открыл для себя нечто действительно мощное (кстати, мои спортивные способности сразу же радикально улучшились).</w:t>
      </w:r>
    </w:p>
    <w:p>
      <w:pPr>
        <w:pStyle w:val="Style15"/>
        <w:jc w:val="both"/>
        <w:rPr/>
      </w:pPr>
      <w:r>
        <w:rPr/>
        <w:tab/>
        <w:t xml:space="preserve">Все это происходило в период между 1972 и 1974 годами. Если вы знакомы с главой "1972" в книге </w:t>
      </w:r>
      <w:r>
        <w:rPr>
          <w:i/>
          <w:iCs/>
        </w:rPr>
        <w:t>"Ни слова правды</w:t>
      </w:r>
      <w:r>
        <w:rPr/>
        <w:t>", то вспомните, что этот год был временем больших перемен на нашей планете.</w:t>
      </w:r>
    </w:p>
    <w:p>
      <w:pPr>
        <w:pStyle w:val="Style15"/>
        <w:jc w:val="both"/>
        <w:rPr/>
      </w:pPr>
      <w:r>
        <w:rPr/>
        <w:tab/>
        <w:t>В тот период сирианцы (пришельцы из системы Сириуса) пытались заставить нас развиваться как можно быстрее - фактически, они даже на небольшое время лишили нас свободы воли. Мы напоминали малых детей, играющих в войну, пока сирианцы наконец не сказали нам: "Нет, этого делать нельзя". После чего приступили к прямому программированию событий нашей жизни, чтобы тем самым позволить нам как можно быстрее развиваться. Вскоре они вернули нам свободу воли (впрочем, довольно относительную: они снабдили нас набором вариантов, из которых можно было выбирать, и если мы выбирали неверный, они предлагали нам все тот же выбор до тех пор, пока мы не выбирали правильный вариант).</w:t>
      </w:r>
    </w:p>
    <w:p>
      <w:pPr>
        <w:pStyle w:val="Style15"/>
        <w:jc w:val="both"/>
        <w:rPr/>
      </w:pPr>
      <w:r>
        <w:rPr/>
        <w:tab/>
        <w:t>Во всяком случае, я совершенно точно знаю, что промежуток между 1972 и 1974 годами лично для меня стал временем грандиозных перемен и роста, хотя при этом я не чувствовал, будто меня вынуждают делать то или другое. Мотивация исходила изнутри меня. Не забывайте, что я был увлечен в основном кеглями.</w:t>
      </w:r>
    </w:p>
    <w:p>
      <w:pPr>
        <w:pStyle w:val="Style15"/>
        <w:jc w:val="both"/>
        <w:rPr/>
      </w:pPr>
      <w:r>
        <w:rPr/>
        <w:tab/>
        <w:t>Потом я узнал об эст (эрхардовском семинарском тренинге) . Вообще говоря, о нем было трудно не узнать - в 1975 году он был на самом пике популярности. Казалось, он возник ниоткуда - вот так, внезапно - р-раз! - и появилась штука под названием эст. Я обнаружил, что у каждого есть свое мнение по этому поводу: люди могли поддерживать идею этого тренинга или быть решительно против него, но равнодушных просто не было.</w:t>
      </w:r>
    </w:p>
    <w:p>
      <w:pPr>
        <w:pStyle w:val="Style15"/>
        <w:jc w:val="both"/>
        <w:rPr/>
      </w:pPr>
      <w:r>
        <w:rPr/>
        <w:tab/>
        <w:t xml:space="preserve">Мое первоначальное впечатление было негативным - </w:t>
      </w:r>
      <w:r>
        <w:rPr>
          <w:i/>
          <w:iCs/>
        </w:rPr>
        <w:t>эст</w:t>
      </w:r>
      <w:r>
        <w:rPr/>
        <w:t xml:space="preserve"> казался мне чем-то вроде придорожных закусочных. Я считал, что для достижения просветления нужно, наверное, сначала заниматься у мастера дзэн-буддизма, потом лет двадцать просидеть где-нибудь на вершине горы или в пещере. Разве двух уик-эндов может быть достаточно для того, чтобы изменить мою жизнь? Да ни за что! И потом, я слышал, что вводные семинары эст чересчур многолюдны и шумны - нет, это было не для меня! Но затем один мой близкий друг - тот самый, который рассказал мне об Алане Уоттсе, - записался на такой семинар. Естественно, я с нетерпением ожидал услышать его мнение. И он достаточно убедительно объяснил мне, что в эст действительно что-то есть и что мне, вероятно, стоило бы попробовать это самому.</w:t>
      </w:r>
    </w:p>
    <w:p>
      <w:pPr>
        <w:pStyle w:val="Style15"/>
        <w:jc w:val="both"/>
        <w:rPr/>
      </w:pPr>
      <w:r>
        <w:rPr/>
        <w:tab/>
        <w:t>Так я и поступил. Я отправился на вводный семинар. И это оказалось куда хуже, чем я себе представлял! Организаторы вручали призы тем, кто привел с собой больше всего неофитов! Они были навязчивыми! Они говорили, что всего лишь дают мне возможность выбора, но я считаю, что они просто силком навязывали мне свой "товар".</w:t>
      </w:r>
    </w:p>
    <w:p>
      <w:pPr>
        <w:pStyle w:val="Style15"/>
        <w:jc w:val="both"/>
        <w:rPr/>
      </w:pPr>
      <w:r>
        <w:rPr/>
        <w:tab/>
        <w:t xml:space="preserve">Но я твердо решил пройти семинар и потому смог пережить весь этот кошмар. В общем, на следующее утро я пришел в офис </w:t>
      </w:r>
      <w:r>
        <w:rPr>
          <w:i/>
          <w:iCs/>
        </w:rPr>
        <w:t>эст,</w:t>
      </w:r>
      <w:r>
        <w:rPr/>
        <w:t xml:space="preserve"> подал заявление и выписал чек. Так я попал на тренинг.  Мой друг, как мог, подготовил меня к тому, чего ожидать. Он сказал: "Не давай ведущим одурачить себя; все не совсем так, как выглядит внешне, там что-то другое происходит". Так что в результате наших с ним бесед я научился не поддаваться тренеру и его помощникам. Друг говорил мне, что они будут из кожи лезть, чтобы сбить меня с толку, и что я не должен попасться на этот крючок. </w:t>
      </w:r>
    </w:p>
    <w:p>
      <w:pPr>
        <w:pStyle w:val="Style15"/>
        <w:jc w:val="both"/>
        <w:rPr/>
      </w:pPr>
      <w:r>
        <w:rPr/>
        <w:tab/>
        <w:t xml:space="preserve">* Аббревиатуру </w:t>
      </w:r>
      <w:r>
        <w:rPr>
          <w:i/>
          <w:iCs/>
        </w:rPr>
        <w:t>эст</w:t>
      </w:r>
      <w:r>
        <w:rPr/>
        <w:t xml:space="preserve"> (англ. </w:t>
      </w:r>
      <w:r>
        <w:rPr>
          <w:i/>
          <w:iCs/>
        </w:rPr>
        <w:t>est</w:t>
      </w:r>
      <w:r>
        <w:rPr/>
        <w:t>) принято писать строчными буквами. Методика Вернера Эрхарда (настоящее его имя - Джон Пол Розенберг) создана в 1971 г. в Калифорнии и основана на различных западных и восточных философских системах.</w:t>
      </w:r>
    </w:p>
    <w:p>
      <w:pPr>
        <w:pStyle w:val="Style15"/>
        <w:jc w:val="both"/>
        <w:rPr/>
      </w:pPr>
      <w:r>
        <w:rPr/>
        <w:tab/>
        <w:t xml:space="preserve"> Еще он посоветовал смотреть на них, как на актеров, исполняющих свои роли, - по крайней мере, я получу удовольствие. Так я и сделал, и удовольствие действительно получил.</w:t>
      </w:r>
    </w:p>
    <w:p>
      <w:pPr>
        <w:pStyle w:val="Style15"/>
        <w:jc w:val="both"/>
        <w:rPr/>
      </w:pPr>
      <w:r>
        <w:rPr/>
        <w:tab/>
        <w:t xml:space="preserve">Семинары </w:t>
      </w:r>
      <w:r>
        <w:rPr>
          <w:i/>
          <w:iCs/>
        </w:rPr>
        <w:t>эст</w:t>
      </w:r>
      <w:r>
        <w:rPr/>
        <w:t xml:space="preserve"> проходили по субботам и воскресеньям. Время начала было вполне подходящее - полдевятого утра. Заканчивались семинары нередко также под утро. Каждый день занятий тянулся ровно столько, сколько было необходимо для передачи очередного блока информации. Кроме того, у нас были еще предварительная трехчасовая встреча, собрание вечером в среду посреди семинара и заключительное собрание.</w:t>
      </w:r>
    </w:p>
    <w:p>
      <w:pPr>
        <w:pStyle w:val="Style15"/>
        <w:jc w:val="both"/>
        <w:rPr/>
      </w:pPr>
      <w:r>
        <w:rPr/>
        <w:tab/>
        <w:t>Наши занятия проходили в танцевальном зале на втором этаже здания студенческого союза, что в кампусе Калифорнийского университета в Беркли. Собралось почти двести пятьдесят человек.</w:t>
      </w:r>
    </w:p>
    <w:p>
      <w:pPr>
        <w:pStyle w:val="Style15"/>
        <w:jc w:val="both"/>
        <w:rPr/>
      </w:pPr>
      <w:r>
        <w:rPr/>
        <w:tab/>
        <w:t xml:space="preserve">В первый день семинара, ровно в восемь тридцать утра, к эстраде прошагал некий субъект. Он сильно смахивал на зомби. (Конечно, о времени я мог судить только приблизительно - ко одному из условий семинара, ни у кого из присутствующих не было с собой часов, - но, поскольку </w:t>
      </w:r>
      <w:r>
        <w:rPr>
          <w:i/>
          <w:iCs/>
        </w:rPr>
        <w:t>"эст</w:t>
      </w:r>
      <w:r>
        <w:rPr/>
        <w:t xml:space="preserve"> всегда происходит </w:t>
      </w:r>
      <w:r>
        <w:rPr>
          <w:i/>
          <w:iCs/>
        </w:rPr>
        <w:t>вовремя"</w:t>
      </w:r>
      <w:r>
        <w:rPr/>
        <w:t>, я был уверен, что занятия начались без опоздания.) - МЕНЯ ЗОВУТ ВИКТОР. Я БУДУ ПОМОЩНИКОМ ВАШЕГО ТРЕНЕРА. ВАШЕ ОБУЧЕНИЕ НАЧАЛОСЬ.</w:t>
      </w:r>
    </w:p>
    <w:p>
      <w:pPr>
        <w:pStyle w:val="Style15"/>
        <w:jc w:val="both"/>
        <w:rPr/>
      </w:pPr>
      <w:r>
        <w:rPr/>
        <w:tab/>
        <w:t>Несмотря на то что костюм Виктор подобрал очень тщательно, вид у него был такой, будто он только что выбрался из какого-нибудь склепа. Он выглядел (и самое главное, двигался) словно зомби. По меньшей мере час он своим бесцветно-монотонным, механическим голосом напоминал нам об уже оговоренных и согласованных условиях. Поскольку на предварительной встрече мы уже говорили об этих условиях и приняли их, ничего нового сейчас не прозвучало.</w:t>
      </w:r>
    </w:p>
    <w:p>
      <w:pPr>
        <w:pStyle w:val="Style15"/>
        <w:jc w:val="both"/>
        <w:rPr/>
      </w:pPr>
      <w:r>
        <w:rPr/>
        <w:tab/>
        <w:t xml:space="preserve">Суть этих договоренностей заключалась в том, что мы обязались оставаться в зале, где проходит тренинг, в течение всего дня занятий; мы не должны были разговаривать, кроме особо оговоренных случаев, когда нужно было делиться информацией; перерывы на отправление естественных надобностей делались только по команде тренера; и наконец, утолять голод можно было только во время обеденного перерыва - максимум одного в день, минимум - ни единого. По поводу двух последних условий люди возмущались. Это напомнило мне слова Алана Уоттса из его </w:t>
      </w:r>
      <w:r>
        <w:rPr>
          <w:i/>
          <w:iCs/>
        </w:rPr>
        <w:t>"Книги":</w:t>
      </w:r>
      <w:r>
        <w:rPr/>
        <w:t xml:space="preserve"> Многие в наше время начинают подозревать, что наше существование - это крысиная возня в клетке, живые организмы (не исключая человека) являются всего лишь трубками, вкладывающими нечто в один свой конец и выпускающими нечто из противоположного. Это занятие должно продолжаться постоянно и в конечном счете приводит к износу трубки. Поэтому, чтобы фарс мог продолжаться, трубки находят способы создавать новые трубочки, которые, в свою очередь, также вкладывают нечто в один свой конец и выпускают из другого. У входного отверстия у них развиваются скопления нервных узлов, называемые мозгами, а также глаза и уши, чтобы было легче рыскать в поисках того, что можно было бы проглотить. По мере насыщения они расходуют свою избыточную энергию: изгибаются в сложных комбинациях движении, производят всевозможные звуки, шумно втягивая и выбрасывая воздух из своего входного отверстия, а также собираются в группы, чтобы сразиться с другими такими же группами. Со временем трубки обрастают таким количеством дополнительных приспособлений, что угадать в них простые трубки можно лишь с большим трудом. Причем им удается изобретать умопомрачительное количество вариантов. Существует неписаное правило не есть трубки своего собственного вида, зато идет очень серьезное состязание за право быть главной трубкой. Все это кажется потрясающе глупым, и, если подумать, - больше потрясающим, чем глупым. Все это действительно крайне странно.</w:t>
      </w:r>
    </w:p>
    <w:p>
      <w:pPr>
        <w:pStyle w:val="Style15"/>
        <w:jc w:val="both"/>
        <w:rPr/>
      </w:pPr>
      <w:r>
        <w:rPr/>
        <w:tab/>
        <w:t xml:space="preserve">Может быть, жизнь - это все-таки нечто большее, чем "трубчатость". И, похоже, основатель </w:t>
      </w:r>
      <w:r>
        <w:rPr>
          <w:i/>
          <w:iCs/>
        </w:rPr>
        <w:t>эст</w:t>
      </w:r>
      <w:r>
        <w:rPr/>
        <w:t xml:space="preserve"> тоже так считал.</w:t>
      </w:r>
    </w:p>
    <w:p>
      <w:pPr>
        <w:pStyle w:val="Style15"/>
        <w:jc w:val="both"/>
        <w:rPr/>
      </w:pPr>
      <w:r>
        <w:rPr/>
        <w:tab/>
        <w:t>Затем, в самый разгар монолога Виктора из задней комнаты, чеканя шаг, появился весьма опрятно одетый мужчина в возрасте где-то между тридцатью и сорока: - ВОТ ПОЧЕМУ В ВАШИХ ЖИЗНЯХ НЕТ ТОЛКУ! ВЫ ВСЕ РАВНО ЧТО ЗАПЛАТИЛИ ПО 300 ДОЛЛАРОВ ЗА НОВЫЙ РАДИОПРИЕМНИК - ВИКТОР ПЫТАЕТСЯ РАССКАЗАТЬ ВАМ О ТОМ, КАК ОН РАБОТАЕТ, А ВЫ, ЗАСРАНЦЫ ЭДАКИЕ, ДАЖЕ НЕ СЛУШАЕТЕ! ВЫ ДУМАЕТЕ, ЧТО ВАШ ПУТЬ ЛУЧШЕ?! МЕНЯ ЗОВУТ РОН. Я - ВАШ ТРЕНЕР! К этому времени почти все уже вертелись на стульях и многие явно подумывали о том, как бы удрать. А я сидел и думал: "Ух ты, отлично! Это даже еще лучше, чем я предполагал!" Рон оказался, безусловно, самой впечатляющей личностью, с которой мне доводилось встречаться. Все это произошло в ноябре 1977 года, но я помню практически все, словно это происходило на прошлой неделе.</w:t>
      </w:r>
    </w:p>
    <w:p>
      <w:pPr>
        <w:pStyle w:val="Style15"/>
        <w:jc w:val="both"/>
        <w:rPr/>
      </w:pPr>
      <w:r>
        <w:rPr/>
        <w:tab/>
        <w:t xml:space="preserve"> </w:t>
      </w: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Постижение</w:t>
      </w:r>
    </w:p>
    <w:p>
      <w:pPr>
        <w:pStyle w:val="Style15"/>
        <w:jc w:val="both"/>
        <w:rPr/>
      </w:pPr>
      <w:r>
        <w:rPr/>
        <w:tab/>
      </w:r>
      <w:r>
        <w:rPr>
          <w:i/>
          <w:iCs/>
        </w:rPr>
        <w:t>Конечно, проще скакать на лошади туда, куда она сама хочет скакать.</w:t>
      </w:r>
    </w:p>
    <w:p>
      <w:pPr>
        <w:pStyle w:val="Style15"/>
        <w:numPr>
          <w:ilvl w:val="0"/>
          <w:numId w:val="0"/>
        </w:numPr>
        <w:jc w:val="both"/>
        <w:outlineLvl w:val="0"/>
        <w:rPr/>
      </w:pPr>
      <w:r>
        <w:rPr>
          <w:i/>
          <w:iCs/>
        </w:rPr>
        <w:tab/>
      </w:r>
      <w:r>
        <w:rPr/>
        <w:t>- Вернер Эрхард</w:t>
      </w:r>
    </w:p>
    <w:p>
      <w:pPr>
        <w:pStyle w:val="Style15"/>
        <w:spacing w:before="280" w:after="240"/>
        <w:jc w:val="both"/>
        <w:rPr/>
      </w:pPr>
      <w:r>
        <w:rPr>
          <w:i/>
          <w:iCs/>
        </w:rPr>
        <w:t xml:space="preserve">итак, что же я узнал на семинаре эст? Ну, прежде всего я "узнал", что в эст есть множество ловушек и подводных камней, включая даже жаргон (если вы когда-нибудь участвовали в </w:t>
      </w:r>
      <w:r>
        <w:rPr/>
        <w:t>эст</w:t>
      </w:r>
      <w:r>
        <w:rPr>
          <w:i/>
          <w:iCs/>
        </w:rPr>
        <w:t>, вы понимаете, о чем я говорю).</w:t>
      </w:r>
    </w:p>
    <w:p>
      <w:pPr>
        <w:pStyle w:val="Style15"/>
        <w:spacing w:before="280" w:after="240"/>
        <w:jc w:val="both"/>
        <w:rPr/>
      </w:pPr>
      <w:r>
        <w:rPr>
          <w:i/>
          <w:iCs/>
        </w:rPr>
        <w:tab/>
      </w:r>
      <w:r>
        <w:rPr/>
        <w:t xml:space="preserve"> </w:t>
      </w:r>
      <w:r>
        <w:rPr>
          <w:i/>
          <w:iCs/>
        </w:rPr>
        <w:t>Эст</w:t>
      </w:r>
      <w:r>
        <w:rPr/>
        <w:t xml:space="preserve"> часто обвиняют в том, что эти семинары породили целое стадо молодых тренеров, полагающих, что главной задачей их жизни является помощь другим людям в менторской манере (обсуждать можно любого, кроме самого тренера). Мы с друзьями особенно полюбили одну тренерскую фразу и даже превратили ее в дежурную шутку: "Вот поэтому и не складывается твоя жизнь! Потому ты и засранец!" Эта фраза долго еще напоминала нам о незабываемых ощущениях того тренинга. Что интересно, я никогда не встречал выпускника эст, который не восхищался бы своим тренером и не отзывался бы о нем в самых почтительных выражениях.</w:t>
      </w:r>
    </w:p>
    <w:p>
      <w:pPr>
        <w:pStyle w:val="Style15"/>
        <w:spacing w:before="280" w:after="240"/>
        <w:jc w:val="both"/>
        <w:rPr/>
      </w:pPr>
      <w:r>
        <w:rPr/>
        <w:tab/>
        <w:t xml:space="preserve">Однако действительная ценность </w:t>
      </w:r>
      <w:r>
        <w:rPr>
          <w:i/>
          <w:iCs/>
        </w:rPr>
        <w:t>эст</w:t>
      </w:r>
      <w:r>
        <w:rPr/>
        <w:t>, естественно, находится гораздо глубже всех этих фраз. То была бесценная возможность непосредственно пережить в обстановке безопасности и доверия те "акты", которыми все мы являемся, и затем избавиться от них.</w:t>
      </w:r>
    </w:p>
    <w:p>
      <w:pPr>
        <w:pStyle w:val="Style15"/>
        <w:spacing w:before="280" w:after="240"/>
        <w:jc w:val="both"/>
        <w:rPr/>
      </w:pPr>
      <w:r>
        <w:rPr/>
        <w:tab/>
        <w:t>Кстати, хотел бы сразу прояснить: у меня тоже был свой "акт". Он заключался в том, чтобы оставаться выше всего этого и "не поддаваться" тренеру; это была своего рода защитная броня. Она удерживала меня в рамках моих собственных представлений о жизни и защищала меня от необходимости переживать мои собственные эмоции.</w:t>
      </w:r>
    </w:p>
    <w:p>
      <w:pPr>
        <w:pStyle w:val="Style15"/>
        <w:spacing w:before="280" w:after="240"/>
        <w:jc w:val="both"/>
        <w:rPr/>
      </w:pPr>
      <w:r>
        <w:rPr/>
        <w:tab/>
        <w:t xml:space="preserve">И тем не менее я вынес из этого тренинга немало ценного - много того, что я сейчас знаю о разуме и обыкновенно преподаю на семинарах по "Цветку Жизни" и реберсингу, позаимствовано из </w:t>
      </w:r>
      <w:r>
        <w:rPr>
          <w:i/>
          <w:iCs/>
        </w:rPr>
        <w:t>эст.</w:t>
      </w:r>
      <w:r>
        <w:rPr/>
        <w:t xml:space="preserve"> Кроме того, во времена становления реберсинга практически каждый практикующий прошел через семинары </w:t>
      </w:r>
      <w:r>
        <w:rPr>
          <w:i/>
          <w:iCs/>
        </w:rPr>
        <w:t>эст</w:t>
      </w:r>
      <w:r>
        <w:rPr/>
        <w:t xml:space="preserve"> и находился под их глубоким воздействием. Как видите, эст оказал самое серьезное воздействие на реберсинг. Позднее я объясню это подробнее.</w:t>
      </w:r>
    </w:p>
    <w:p>
      <w:pPr>
        <w:pStyle w:val="Style15"/>
        <w:spacing w:before="280" w:after="240"/>
        <w:jc w:val="both"/>
        <w:rPr/>
      </w:pPr>
      <w:r>
        <w:rPr/>
        <w:tab/>
        <w:t xml:space="preserve">Леонард Орр даже какое-то время (в 1975 г.) был штатным сотрудником </w:t>
      </w:r>
      <w:r>
        <w:rPr>
          <w:i/>
          <w:iCs/>
        </w:rPr>
        <w:t>эст</w:t>
      </w:r>
      <w:r>
        <w:rPr/>
        <w:t>. Однажды он и Вернер Эрхард встретились. Новое знакомство произвело на Вернера достаточно сильное впечатление, и он нанял Леонарда в качестве специального консультанта для тренерского состава.</w:t>
      </w:r>
    </w:p>
    <w:p>
      <w:pPr>
        <w:pStyle w:val="Style15"/>
        <w:spacing w:before="280" w:after="240"/>
        <w:jc w:val="both"/>
        <w:rPr/>
      </w:pPr>
      <w:r>
        <w:rPr/>
        <w:tab/>
      </w:r>
      <w:r>
        <w:rPr>
          <w:i/>
          <w:iCs/>
        </w:rPr>
        <w:t>Эст</w:t>
      </w:r>
      <w:r>
        <w:rPr/>
        <w:t xml:space="preserve"> не требовал рациональности. На самом деле наша "рациональность" подвергалась атакам на каждом шагу - взять хотя бы те же договоренности. Помимо уже упомянутых, нас попросили не садиться рядом со знакомыми. Кроме того, мы обещали не делать никаких записей в процессе тренинга; находиться на своих местах, пока не поступит команда; а также в течение всего семинара не принимать ни алкоголя, ни лекарственных препаратов, кроме назначенных врачом. Когда Виктора спрашивали о смысле подобных договоренностей - а люди действительно интересовались, - он лишь отвечал: "Потому что именно это и срабатывает".</w:t>
      </w:r>
    </w:p>
    <w:p>
      <w:pPr>
        <w:pStyle w:val="Style15"/>
        <w:spacing w:before="280" w:after="240"/>
        <w:jc w:val="both"/>
        <w:rPr/>
      </w:pPr>
      <w:r>
        <w:rPr/>
        <w:tab/>
        <w:t xml:space="preserve">Большинство из нас понимало эти договоренности как правила, назначенные </w:t>
      </w:r>
      <w:r>
        <w:rPr>
          <w:i/>
          <w:iCs/>
        </w:rPr>
        <w:t>сверху</w:t>
      </w:r>
      <w:r>
        <w:rPr/>
        <w:t>. Вообще люди, как правило, находятся под воздействием так называемого синдрома родительского неодобрения (я расскажу о нем позже, в главе 11), либо восставая против тех, кто имеет власть над ними, либо подчиняясь им.</w:t>
      </w:r>
    </w:p>
    <w:p>
      <w:pPr>
        <w:pStyle w:val="Style15"/>
        <w:spacing w:before="280" w:after="240"/>
        <w:jc w:val="both"/>
        <w:rPr/>
      </w:pPr>
      <w:r>
        <w:rPr/>
        <w:tab/>
        <w:t>Нас же попросили отнестись к договоренностям с ответственностью - так, словно это мы сами их придумали, словно мы сами для себя решили, что эти условия необходимы для создания того фундамента, который позволит нам извлечь из тренинга максимум пользы.</w:t>
      </w:r>
    </w:p>
    <w:p>
      <w:pPr>
        <w:pStyle w:val="Style15"/>
        <w:spacing w:before="280" w:after="240"/>
        <w:jc w:val="both"/>
        <w:rPr/>
      </w:pPr>
      <w:r>
        <w:rPr/>
        <w:tab/>
        <w:t>Впрочем, большинство из нас привыкло к разумным договоренностям. Например, многие с готовностью согласились бы с тем, что во время занятий часы надо оставлять в пальто или сумке. С другой стороны, как минимум десять-двенадцать человек в какой-то момент признались, что нарушили эту договоренность.</w:t>
      </w:r>
    </w:p>
    <w:p>
      <w:pPr>
        <w:pStyle w:val="Style15"/>
        <w:spacing w:before="280" w:after="240"/>
        <w:jc w:val="both"/>
        <w:rPr/>
      </w:pPr>
      <w:r>
        <w:rPr/>
        <w:tab/>
        <w:t>У нас было много возможностей убедиться в том, что рациональность лежит в основе "непережитого опыта". Рациональность - это</w:t>
      </w:r>
      <w:r>
        <w:rPr>
          <w:i/>
          <w:iCs/>
        </w:rPr>
        <w:t xml:space="preserve"> сознание жертвы</w:t>
      </w:r>
      <w:r>
        <w:rPr/>
        <w:t>: "Я не сделал этого потому что не смог" или "Я опоздал, потому что было слишком плотное движение на дорогах", и так далее в этом духе. Мы действуем так, словно самое важное - это причины, по которым мы чего-то не делаем; мы не в состоянии увидеть, что самое важное - сделали мы что-то или нет.</w:t>
      </w:r>
    </w:p>
    <w:p>
      <w:pPr>
        <w:pStyle w:val="Style15"/>
        <w:spacing w:before="280" w:after="240"/>
        <w:jc w:val="both"/>
        <w:rPr/>
      </w:pPr>
      <w:r>
        <w:rPr/>
        <w:tab/>
        <w:t>Еще одним фактором всех этих соглашений было то, что Вернер называет "жестокими законами действительности". Он говорит, что эти законы не рациональны - они просто есть. Для силы гравитации, например, безразлично, если вы упадете с лестницы и сломаете себе ногу. Это может казаться несправедливым и нелогичным, но жизнь во многом устроена именно таким образом, так что винить в чем-либо силу гравитации бессмысленно.</w:t>
      </w:r>
    </w:p>
    <w:p>
      <w:pPr>
        <w:pStyle w:val="Style15"/>
        <w:spacing w:before="280" w:after="240"/>
        <w:jc w:val="both"/>
        <w:rPr/>
      </w:pPr>
      <w:r>
        <w:rPr/>
        <w:tab/>
        <w:t>Виктор просто возвышался над нами живым воплощением жестоких законов действительности, и люди буквально с ума сходили от этого! Но Виктору на это было наплевать.</w:t>
      </w:r>
    </w:p>
    <w:p>
      <w:pPr>
        <w:pStyle w:val="Style15"/>
        <w:spacing w:before="280" w:after="240"/>
        <w:jc w:val="both"/>
        <w:rPr/>
      </w:pPr>
      <w:r>
        <w:rPr/>
        <w:tab/>
        <w:t>Итак, как часто говорил Рон, "ваши жизни не складываются, потому что вы механически живете в ваших системах верований вместо того, чтобы жить своим опытом".</w:t>
      </w:r>
    </w:p>
    <w:p>
      <w:pPr>
        <w:pStyle w:val="Style15"/>
        <w:spacing w:before="280" w:after="240"/>
        <w:jc w:val="both"/>
        <w:rPr/>
      </w:pPr>
      <w:r>
        <w:rPr/>
        <w:tab/>
        <w:t xml:space="preserve">Он рассказал нам популярную в </w:t>
      </w:r>
      <w:r>
        <w:rPr>
          <w:i/>
          <w:iCs/>
        </w:rPr>
        <w:t>эст</w:t>
      </w:r>
      <w:r>
        <w:rPr/>
        <w:t xml:space="preserve"> притчу: если посадить крысу в лабиринт, у четвертого выхода из которого лежит кусок сыра, она через некоторое время научится безошибочно находить сыр. Человек тоже способен научиться этому. Если же сыр положить у другого выхода, крыса будет продолжать искать лакомство у четвертого выхода до тех пор, пока не поймет, что нужно поискать в других местах. Здесь и проявляется различие между крысами и людьми - человек будет всегда искать сыр у четвертого выхода, потому что у него сформировалась вера в четвертый выход. Крыса же, со своей стороны, ни во что не верит - ей нужен только сыр и ничего более.</w:t>
      </w:r>
    </w:p>
    <w:p>
      <w:pPr>
        <w:pStyle w:val="Style15"/>
        <w:spacing w:before="280" w:after="240"/>
        <w:jc w:val="both"/>
        <w:rPr/>
      </w:pPr>
      <w:r>
        <w:rPr/>
        <w:tab/>
        <w:t>Так мы и проживаем свои жизни на основе понятий и верований (то есть рациональности), вместо того чтобы жить на основе опыта. Рон изобразил все это на доске в виде диаграммы (рис. 10-1). Вначале он начертил горизонтальную линию и обозначил ее как "ничто". Под этой чертой он написал "непережитый опыт", а под ним в нисходящем порядке "помощь", "надежды", "решения" и "рациональность". Все эти определения он назвал различными уровнями непережитого опыта.</w:t>
      </w:r>
    </w:p>
    <w:p>
      <w:pPr>
        <w:pStyle w:val="Style15"/>
        <w:spacing w:before="280" w:after="240"/>
        <w:jc w:val="both"/>
        <w:rPr/>
      </w:pPr>
      <w:r>
        <w:rPr/>
        <w:tab/>
        <w:t xml:space="preserve">Над чертой он написал "принятие". Как сказано в </w:t>
      </w:r>
      <w:r>
        <w:rPr>
          <w:i/>
          <w:iCs/>
        </w:rPr>
        <w:t>"Книге эст"</w:t>
      </w:r>
      <w:r>
        <w:rPr/>
        <w:t xml:space="preserve">.  Над чертой расположен </w:t>
      </w:r>
      <w:r>
        <w:rPr>
          <w:i/>
          <w:iCs/>
        </w:rPr>
        <w:t>пережитый</w:t>
      </w:r>
      <w:r>
        <w:rPr/>
        <w:t xml:space="preserve"> опыт, а первый шаг выше линии, первая форма опыта, включает в себя просто принятие. Если ты хочешь вырваться из реальности непережитого опыта, тебе придется отказаться от рациональности, прекратить принимать решения, перестать надеяться и просто </w:t>
      </w:r>
      <w:r>
        <w:rPr>
          <w:i/>
          <w:iCs/>
        </w:rPr>
        <w:t>принимать все, как есть</w:t>
      </w:r>
      <w:r>
        <w:rPr/>
        <w:t xml:space="preserve"> ни более, ни менее. Принимай все таким, какое оно есть. Когда ты поступаешь так, лампочка твоего опыта загорается. До этого мо-мента она не горит.</w:t>
      </w:r>
    </w:p>
    <w:p>
      <w:pPr>
        <w:pStyle w:val="Style15"/>
        <w:spacing w:before="280" w:after="240"/>
        <w:jc w:val="both"/>
        <w:rPr/>
      </w:pPr>
      <w:r>
        <w:rPr/>
        <w:tab/>
        <w:t>Над "принятием" Рон написал "свидетельствование, или наблюдение", выше - "участие, или способность делиться" и еще выше - "быть источником". Таковы различные уровни пережитого опыта.</w:t>
      </w:r>
    </w:p>
    <w:p>
      <w:pPr>
        <w:pStyle w:val="Style15"/>
        <w:spacing w:before="280" w:after="240"/>
        <w:jc w:val="both"/>
        <w:rPr/>
      </w:pPr>
      <w:r>
        <w:rPr/>
        <w:tab/>
      </w:r>
      <w:r>
        <w:rPr>
          <w:i/>
          <w:iCs/>
        </w:rPr>
        <w:t>"Книга эст"</w:t>
      </w:r>
      <w:r>
        <w:rPr/>
        <w:t xml:space="preserve"> утверждает, что если измерять пережитый и непережитый опыт по стобалльной шкале, то "рациональность" будет равняться минус восьмидесяти, "решение" - минус двадцати, "надежда" - минус десяти и "помощь" -минус пяти. "Принятие", соответственно, будет равняться плюс пяти (уже по шкале опыта) - и так далее, вплоть до сотни баллов за "быть источником".</w:t>
      </w:r>
    </w:p>
    <w:tbl>
      <w:tblPr>
        <w:tblW w:w="4150" w:type="pct"/>
        <w:jc w:val="left"/>
        <w:tblInd w:w="720" w:type="dxa"/>
        <w:tblLayout w:type="fixed"/>
        <w:tblCellMar>
          <w:top w:w="0" w:type="dxa"/>
          <w:left w:w="0" w:type="dxa"/>
          <w:bottom w:w="0" w:type="dxa"/>
          <w:right w:w="0" w:type="dxa"/>
        </w:tblCellMar>
      </w:tblPr>
      <w:tblGrid>
        <w:gridCol w:w="8515"/>
      </w:tblGrid>
      <w:tr>
        <w:trPr>
          <w:trHeight w:val="2226" w:hRule="atLeast"/>
        </w:trPr>
        <w:tc>
          <w:tcPr>
            <w:tcW w:w="8515" w:type="dxa"/>
            <w:tcBorders/>
            <w:vAlign w:val="center"/>
          </w:tcPr>
          <w:p>
            <w:pPr>
              <w:pStyle w:val="Style15"/>
              <w:spacing w:before="0" w:after="280"/>
              <w:jc w:val="both"/>
              <w:rPr/>
            </w:pPr>
            <w:r>
              <w:rPr/>
              <w:tab/>
              <w:t>Быть источником Участие Свидетельствование Принятие Пережитый опыт</w:t>
            </w:r>
          </w:p>
          <w:p>
            <w:pPr>
              <w:pStyle w:val="Style15"/>
              <w:jc w:val="both"/>
              <w:rPr/>
            </w:pPr>
            <w:r>
              <w:rPr/>
              <w:tab/>
            </w:r>
            <w:r>
              <w:rPr>
                <w:u w:val="single"/>
              </w:rPr>
              <w:t>Ничто</w:t>
            </w:r>
            <w:r>
              <w:rPr/>
              <w:t xml:space="preserve"> </w:t>
            </w:r>
          </w:p>
          <w:p>
            <w:pPr>
              <w:pStyle w:val="Style15"/>
              <w:spacing w:before="280" w:after="0"/>
              <w:jc w:val="both"/>
              <w:rPr/>
            </w:pPr>
            <w:r>
              <w:rPr/>
              <w:tab/>
              <w:t xml:space="preserve">Непережитый опыт Помощь  Надежда  Решение Рациональность </w:t>
            </w:r>
          </w:p>
        </w:tc>
      </w:tr>
    </w:tbl>
    <w:p>
      <w:pPr>
        <w:pStyle w:val="Style15"/>
        <w:jc w:val="both"/>
        <w:rPr>
          <w:i/>
          <w:i/>
          <w:iCs/>
        </w:rPr>
      </w:pPr>
      <w:r>
        <w:rPr>
          <w:i/>
          <w:iCs/>
        </w:rPr>
        <w:t>Рис. 10 -1. Различные уровни опыта.</w:t>
      </w:r>
    </w:p>
    <w:p>
      <w:pPr>
        <w:pStyle w:val="Style15"/>
        <w:jc w:val="both"/>
        <w:rPr/>
      </w:pPr>
      <w:r>
        <w:rPr>
          <w:i/>
          <w:iCs/>
        </w:rPr>
        <w:tab/>
      </w:r>
      <w:r>
        <w:rPr/>
        <w:t xml:space="preserve"> Чтобы перейти от минуса к плюсу, необходимо пройти через область нуля, или "ничто". Чтобы от непережитого опыта перейти к пережитому, необходимо пройти через ничто - великую пустоту! Цель тренинга </w:t>
      </w:r>
      <w:r>
        <w:rPr>
          <w:i/>
          <w:iCs/>
        </w:rPr>
        <w:t>эст</w:t>
      </w:r>
      <w:r>
        <w:rPr/>
        <w:t xml:space="preserve"> заключается в трансформации вашей способности познания жизни для того, чтобы ситуации, которые вы пытаетесь изменить или с которыми вы сталкиваетесь, могли проясниться в процессе самой жизни.</w:t>
      </w:r>
    </w:p>
    <w:p>
      <w:pPr>
        <w:pStyle w:val="Style15"/>
        <w:jc w:val="both"/>
        <w:rPr/>
      </w:pPr>
      <w:r>
        <w:rPr/>
        <w:tab/>
        <w:t>Помню, сколько времени потратил Рон, объясняя, что он имел в виду под словами "трансформация" и "изменить", а затем приводя примеры различных ситуаций, которые те или иные участники семинара вынуждены были либо принимать как есть, либо" наоборот, изменять. Как только люди оценили возможность прояснить ситуации, которые казались неразрешимыми, в комнате словно засиял луч надежды. Естественно, если кто-нибудь выражал надежду, Рон сразу же замечал, что надежда относится к действительности непережитого опыта.</w:t>
      </w:r>
    </w:p>
    <w:p>
      <w:pPr>
        <w:pStyle w:val="Style15"/>
        <w:jc w:val="both"/>
        <w:rPr/>
      </w:pPr>
      <w:r>
        <w:rPr/>
        <w:tab/>
        <w:t xml:space="preserve">Как утверждает "Книга эст", Слово </w:t>
      </w:r>
      <w:r>
        <w:rPr>
          <w:i/>
          <w:iCs/>
        </w:rPr>
        <w:t>трансформировать</w:t>
      </w:r>
      <w:r>
        <w:rPr/>
        <w:t xml:space="preserve"> не значит просто "изменять" - оно значит "транссубстантивировать", т. е., в данном случае, "радикально преображать субстанцию вашей способности к практическому познанию жизни". Изменение предполагает лишь модификацию формы; мы же говорим о чем-то настолько же радикальном, как различие между плюсом и минусом. Мы называем </w:t>
      </w:r>
      <w:r>
        <w:rPr>
          <w:i/>
          <w:iCs/>
        </w:rPr>
        <w:t>изменением</w:t>
      </w:r>
      <w:r>
        <w:rPr/>
        <w:t xml:space="preserve"> переход от минус пяти к минус единице. Но переход от минус единицы к плюс единице уже представляет собой разворот на сто восемьдесят градусов. Он представляет собой трансформацию вашей способности к познанию жизни. Но, чтобы прийти от минус единицы к плюс единице, вам необходимо пройти через Ничто.</w:t>
      </w:r>
    </w:p>
    <w:p>
      <w:pPr>
        <w:pStyle w:val="Style15"/>
        <w:jc w:val="both"/>
        <w:rPr/>
      </w:pPr>
      <w:r>
        <w:rPr/>
        <w:tab/>
        <w:t xml:space="preserve">Позже в тот же день у нас состоялся первый </w:t>
      </w:r>
      <w:r>
        <w:rPr>
          <w:i/>
          <w:iCs/>
        </w:rPr>
        <w:t>процесс.</w:t>
      </w:r>
      <w:r>
        <w:rPr/>
        <w:t xml:space="preserve"> Рон объяснил нам, как найти некую точку на большом пальце левой ноги. Через несколько секунд он сказал нам: "Хорошо", после чего научил находить точку на левой лодыжке - и так далее по всему телу.</w:t>
      </w:r>
    </w:p>
    <w:p>
      <w:pPr>
        <w:pStyle w:val="Style15"/>
        <w:jc w:val="both"/>
        <w:rPr/>
      </w:pPr>
      <w:r>
        <w:rPr/>
        <w:tab/>
        <w:t>Все это казалось довольно простым, но нельзя было не заметить, как сопели и жаловались отдельные ученики. "Почему люди становятся эмоциональными?" - задумался я. Ответ пришел ко мне менее чем через два года, когда я при помощи реберсинга обнаружил, что все мы имеем незавершенности прошлого, живущие в нашем теле в виде застоявшейся энергии. По мере нарастания этого "застоя" люди все сильнее уводят осознание из своих тел. Это значит, что большинство из нас находится вне собственных тел. Этот процесс во время</w:t>
      </w:r>
      <w:r>
        <w:rPr>
          <w:i/>
          <w:iCs/>
        </w:rPr>
        <w:t xml:space="preserve"> эст</w:t>
      </w:r>
      <w:r>
        <w:rPr/>
        <w:t xml:space="preserve"> дал участникам возможность ощутить свое тело (причем для некоторых процесс растянулся довольно надолго). Естественно, в то время у меня не было ответа на этот вопрос, ведь и я тогда был сне своего тела.</w:t>
      </w:r>
    </w:p>
    <w:p>
      <w:pPr>
        <w:pStyle w:val="Style15"/>
        <w:jc w:val="both"/>
        <w:rPr/>
      </w:pPr>
      <w:r>
        <w:rPr/>
        <w:tab/>
        <w:t xml:space="preserve">Потом наступил черед трех правил </w:t>
      </w:r>
      <w:r>
        <w:rPr>
          <w:i/>
          <w:iCs/>
        </w:rPr>
        <w:t>эст</w:t>
      </w:r>
      <w:r>
        <w:rPr/>
        <w:t xml:space="preserve">. Согласно </w:t>
      </w:r>
      <w:r>
        <w:rPr>
          <w:i/>
          <w:iCs/>
        </w:rPr>
        <w:t>"Книге эст"</w:t>
      </w:r>
      <w:r>
        <w:rPr/>
        <w:t>, первое правило гласит: "Ты совершенен - но есть барьеры, не позволяющие тебе познать и выразить твое совершенство". Второе определение утверждает, что "Сопротивление ведет к сохранению. Если ты попытаешься чему-либо сопротивляться или что-то изменять, объект твоих усилий станет лишь более неподатливым. Единственный способ избавиться отчего-либо - просто позволить ему существовать в своем обычном виде. Это не значит, что его следует игнорировать - игнорирование в действительности является формой отрицания и сопротивления... Позволить чему-либо быть самим собой - значит наблюдать за ним, сохранять с ним контакт, не прилагая никаких усилий к его изменению". И третье правило: "Воссоздание опыта приводит к его исчезновению. Полное воссоздание опыта чего угодно заставляет это "что угодно" исчезнуть".</w:t>
      </w:r>
    </w:p>
    <w:p>
      <w:pPr>
        <w:pStyle w:val="Style15"/>
        <w:jc w:val="both"/>
        <w:rPr/>
      </w:pPr>
      <w:r>
        <w:rPr/>
        <w:tab/>
        <w:t>Что касается второго правила, существуют различные формы сопротивления. Это избегание, отрицание, попытки изменить, попытки избавиться, попытки управлять, использование силы воли, практика позитивного мышления, стремление научиться жить с этим, попытки разрешить, игнорирование, отвлечение внимания на что-то другое, подавление и, наконец, скрывание.</w:t>
      </w:r>
    </w:p>
    <w:p>
      <w:pPr>
        <w:pStyle w:val="Style15"/>
        <w:jc w:val="both"/>
        <w:rPr/>
      </w:pPr>
      <w:r>
        <w:rPr/>
        <w:tab/>
        <w:t>Следовательно, если проблема (например, гнев, страх либо какой-нибудь другой нежелательный тип эмоций, напряжение, головные боли, физические ощущения, болезни, нежелательные мысли, нежелательное поведение и т. п.) возникает у вас регулярно и вы каким-то образом этому сопротивляетесь, тем самым вы замыкаете эту энергию в месте ее пребывания, где она и будет застаиваться все время, пока вы сопротивляетесь ей.</w:t>
      </w:r>
    </w:p>
    <w:p>
      <w:pPr>
        <w:pStyle w:val="Style15"/>
        <w:jc w:val="both"/>
        <w:rPr/>
      </w:pPr>
      <w:r>
        <w:rPr/>
        <w:tab/>
        <w:t>Есть еще один весьма интересный момент, учитывая то, что мы находимся в поляризованном сознании: нас учили сопротивляться или, если хотите, выносить суждения относительно ВСЕГО НА СВЕТЕ! Что же касается третьего правила, то ваша постоянная, неизменно возвращающаяся проблема исчезнет, если вы позволите себе глубоко ее прочувствовать. Но чтобы совершить это, вам потребуется заново воссоздать саму проблему, т. е. полностью, фрагмент за фрагментом, пережить ее снова. Вы наблюдаете ее, свидетельствуете ее присутствие, сосуществуете с ней, позволяете ей быть такой, какая она есть, и не пытаетесь изменить ее. Вы вступаете в контакт с ощущениями вашего тела, определяя, как и где именно они воспринимаются. Кроме того, вы вступаете в контакт с размером, формой, весом и цветом этих ощущений. То же самое вы проделываете с эмоциями. Эмоции воспринимаются как нечто, присутствующее в вашем теле.</w:t>
      </w:r>
    </w:p>
    <w:p>
      <w:pPr>
        <w:pStyle w:val="Style15"/>
        <w:jc w:val="both"/>
        <w:rPr/>
      </w:pPr>
      <w:r>
        <w:rPr/>
        <w:tab/>
        <w:t>Помнить об этом крайне важно: все телесные ощущения, эмоции и т. п. - назовем их симптомами - в процессе этого излечиваются. Такие симптомы, как старая застоявшаяся энергия прошлого, выходят из прежнего подавленного состояния (активизируются) для последующего излечения. Входя в них и переживая (ощущая) их во всей полноте, вы получаете их исцеление (исчезновение).</w:t>
      </w:r>
    </w:p>
    <w:p>
      <w:pPr>
        <w:pStyle w:val="Style15"/>
        <w:jc w:val="both"/>
        <w:rPr/>
      </w:pPr>
      <w:r>
        <w:rPr/>
        <w:tab/>
        <w:t>Все это невероятно важно - особенно если вспомнить, что нас учили обратному. Если вы полностью поймете этот принцип, то все лекарства и медицинские процедуры станут в лучшем случае дополнительным средством, а то и не понадобятся вовсе. Такое понимание является основой реберсинга, именно оно приводит в действие весь процесс. Я объясню это подробнее в главе 12.</w:t>
      </w:r>
    </w:p>
    <w:p>
      <w:pPr>
        <w:pStyle w:val="Style15"/>
        <w:jc w:val="both"/>
        <w:rPr/>
      </w:pPr>
      <w:r>
        <w:rPr/>
        <w:tab/>
        <w:t>Ближе к концу первого дня Рон, улучив момент, вызвал добровольца с головной болью и усадил его на стул рядом с собой. Рон заставил добровольца войти в контакт с головной болью, точно определив ее локализацию в теле; затем он начал задавать вопросы: "Какого это размера? Какой формы? Какого цвета? Какого объема?" и так далее до тех пор, пока головная боль не исчезла.</w:t>
      </w:r>
    </w:p>
    <w:p>
      <w:pPr>
        <w:pStyle w:val="Style15"/>
        <w:jc w:val="both"/>
        <w:rPr/>
      </w:pPr>
      <w:r>
        <w:rPr/>
        <w:tab/>
        <w:t xml:space="preserve">Второй день занятий был в основном посвящен </w:t>
      </w:r>
      <w:r>
        <w:rPr>
          <w:i/>
          <w:iCs/>
        </w:rPr>
        <w:t>процессам.</w:t>
      </w:r>
      <w:r>
        <w:rPr/>
        <w:t xml:space="preserve"> Первым был "процесс истины", во время которого всем нам дали возможность </w:t>
      </w:r>
      <w:r>
        <w:rPr>
          <w:i/>
          <w:iCs/>
        </w:rPr>
        <w:t>растворить</w:t>
      </w:r>
      <w:r>
        <w:rPr/>
        <w:t xml:space="preserve"> свою постоянную, неизбежно возникающую проблему. Многие при этом обнаружили, что, исчезая, их проблема обнажила другую, более фундаментальную проблему - незавершенность прошлого. Поскольку их проблема находилась не в настоящем времени, процесс ее искоренения напоминал снятие слоев луковицы.</w:t>
      </w:r>
    </w:p>
    <w:p>
      <w:pPr>
        <w:pStyle w:val="Style15"/>
        <w:jc w:val="both"/>
        <w:rPr/>
      </w:pPr>
      <w:r>
        <w:rPr/>
        <w:tab/>
        <w:t>Далее пошел "процесс опасности": группы человек по двадцать пять поочередно выходили вперед, разворачивались лицом к остальным занимающимся и просто "были" с ними. Для большинства (не исключая меня) это оказалось жутким противостоянием. В довершение всего вперед вышли восемь помощников, также напоминавших зомби; каждый из них выбрал себе жертву из числа присутствующих и встал лицом к лицу с ней, чтобы "быть" вместе. Естественно, Рон постоянно орал на нас, требуя, чтобы мы отбросили все свои акты и просто были. Люди просто сходили с ума от этого! Я оказался в числе "счастливцев", которым повезло "быть" в паре с зомби. Помню, что глядя в упор в зрачки моего визави, я хотел своим взглядом сдвинуть его с места. Не сработало - он стоял где стоял, никаких эмоций, никакого выражения на лице, прямой и неподвижный, словно труп.</w:t>
      </w:r>
    </w:p>
    <w:p>
      <w:pPr>
        <w:pStyle w:val="Style15"/>
        <w:jc w:val="both"/>
        <w:rPr/>
      </w:pPr>
      <w:r>
        <w:rPr/>
        <w:tab/>
        <w:t>Потом начался "процесс страха". Мы лежали на полу с закрытыми глазами, выполняя указание тренера наполнить себя страхом (настоящим или воображаемым) по отношению к тем, кто лежит рядом. По инструкции мы должны были направлять этот страх наружу, продолжая расширять его до ощущения оцепенения от ужаса перед теми, кто находился в комнате, потом перед всеми жителями города, штата, страны и, наконец, всей планеты! Затем Рон повернул все вспять, заявив, что лежащие в зале люди боятся друг друга; затем - что все присутствующие, все жители города и так далее вплоть до населения всей планеты -решительно все боятся каждого из нас. Это действительно срабатывало, пока ситуация не превратилась в какую-то несуразную шутку. Мы сотворили столько страха, что могли "быть" в нем и смеяться над ним.</w:t>
      </w:r>
    </w:p>
    <w:p>
      <w:pPr>
        <w:pStyle w:val="Style15"/>
        <w:jc w:val="both"/>
        <w:rPr/>
      </w:pPr>
      <w:r>
        <w:rPr/>
        <w:tab/>
        <w:t>Таков был вечер (или, лучше сказать, утро - было уже полчетвертого пополуночи). Для нас этого было более чем достаточно, но не для Виктора. Мы не видели и не слышали его со времени последнего перерыва "на туалет", когда он механически напомнил нам наши договоренности относительно таких перерывов.</w:t>
      </w:r>
    </w:p>
    <w:p>
      <w:pPr>
        <w:pStyle w:val="Style15"/>
        <w:jc w:val="both"/>
        <w:rPr/>
      </w:pPr>
      <w:r>
        <w:rPr/>
        <w:tab/>
        <w:t>Итак, три тридцать утра (приблизительно - мы вышли в 4 часа, так что я могу только предполагать), пора устраивать "развозку". За это отвечает наш всеобщий любимец, зомби по имени Виктор. И он сделал это со всем очарованием и шармом, которые только можно было ожидать от Жестоких Законов Действительности. Наконец-то мы вырвались оттуда! Той ночью я покидал тренинг с чувством невероятного душевного подъема; думаю, остальные чувствовали себя так же. Я едва дождался следующего уик-энда! В восемь тридцать утра в следующую субботу снова появился Виктор. Он опять совершал свой акт "гравитации". Но человек, который вместе с ним поднялся на эстраду, был вовсе не Рон! - МЕНЯ ЗОВУТ ХЭЛ. Я НЕ РОН! Я БУДУ ВАШИМ УЧИТЕЛЕМ В ЭТОТ УИК-ЭНД! Рон уже успел стать для меня супергероем. И я на протяжении всех пяти дней до следующего занятия неустанно ловил себя на мысли: "Что бы подумал Рон? Как бы он поступил в этой ситуации?" А теперь выходит, что Рона не будет и вместо него пришел какой-то Хэл? Хэл явно не подходил на эту роль. Он пользовался микрофоном. Рон в этом не нуждался: он всегда мог сделать свой голос слышимым независимо от того, говорил ли шепотом или пронзительно кричал. Хэл так не умел. В общем, я довольно долго только теми занимался, что подмечал: нет, Хэл - это не Рон.</w:t>
      </w:r>
    </w:p>
    <w:p>
      <w:pPr>
        <w:pStyle w:val="Style15"/>
        <w:jc w:val="both"/>
        <w:rPr/>
      </w:pPr>
      <w:r>
        <w:rPr/>
        <w:tab/>
        <w:t>Судя по всему, такая смена тренеров происходила здесь постоянно. Они менялись и на каждом из тренингов, на которые я записывался позже.</w:t>
      </w:r>
    </w:p>
    <w:p>
      <w:pPr>
        <w:pStyle w:val="Style15"/>
        <w:jc w:val="both"/>
        <w:rPr/>
      </w:pPr>
      <w:r>
        <w:rPr/>
        <w:tab/>
        <w:t xml:space="preserve">Припоминаю, как приблизительно в середине третьего дня занятий мы решили, что наш новый тренер - просто недостаточно жесткий для нас. Рон </w:t>
      </w:r>
      <w:r>
        <w:rPr>
          <w:i/>
          <w:iCs/>
        </w:rPr>
        <w:t>никогда</w:t>
      </w:r>
      <w:r>
        <w:rPr/>
        <w:t xml:space="preserve"> бы не принял ту лапшу, которую мы вешали на уши этому парню. Господи, Хэл давно уже должен был назвать нас засранцами! В общем, мы решили, что пора его "проучить" - и создали ситуацию, в которой у него просто не было иного выхода, кроме как заорать на нас. Зато когда он наконец-то прорычал: "Вот поэтому вы все засранцы!", мы совершенно спонтанно устроили ему овацию стоя.</w:t>
      </w:r>
    </w:p>
    <w:p>
      <w:pPr>
        <w:pStyle w:val="Style15"/>
        <w:jc w:val="both"/>
        <w:rPr/>
      </w:pPr>
      <w:r>
        <w:rPr/>
        <w:tab/>
        <w:t>Начиная с этого момента наши дальнейшие занятия превратились в сплошной праздник.</w:t>
      </w:r>
    </w:p>
    <w:p>
      <w:pPr>
        <w:pStyle w:val="Style15"/>
        <w:jc w:val="both"/>
        <w:rPr/>
      </w:pPr>
      <w:r>
        <w:rPr/>
        <w:tab/>
        <w:t xml:space="preserve">Большая часть третьего дня была посвящена реальности. После довольно продолжительной дискуссии о природе реальности мы подошли к тройному тесту на реальность. Вот как описывает этот тест </w:t>
      </w:r>
      <w:r>
        <w:rPr>
          <w:i/>
          <w:iCs/>
        </w:rPr>
        <w:t>"Книга эст":</w:t>
      </w:r>
      <w:r>
        <w:rPr/>
        <w:t xml:space="preserve"> Во-первых, она является </w:t>
      </w:r>
      <w:r>
        <w:rPr>
          <w:i/>
          <w:iCs/>
        </w:rPr>
        <w:t>физической</w:t>
      </w:r>
      <w:r>
        <w:rPr/>
        <w:t>. Мы называем реальным только физически осязаемое. Физичность проявляется во времени, расстоянии и форме. Физические объекты обладают формой, они существуют во времени, а также имеют определенную протяженность или тянутся на некоторое расстояние...</w:t>
      </w:r>
    </w:p>
    <w:p>
      <w:pPr>
        <w:pStyle w:val="Style15"/>
        <w:jc w:val="both"/>
        <w:rPr/>
      </w:pPr>
      <w:r>
        <w:rPr/>
        <w:tab/>
        <w:t xml:space="preserve">Во-вторых, все физическое </w:t>
      </w:r>
      <w:r>
        <w:rPr>
          <w:i/>
          <w:iCs/>
        </w:rPr>
        <w:t>измеримо</w:t>
      </w:r>
      <w:r>
        <w:rPr/>
        <w:t>. Другими словами, и время, и форма, и расстояние измеримы, а если о чем-то говорят, что оно измеримо, это значит, что оно имеет начало, середину и конец.</w:t>
      </w:r>
    </w:p>
    <w:p>
      <w:pPr>
        <w:pStyle w:val="Style15"/>
        <w:jc w:val="both"/>
        <w:rPr/>
      </w:pPr>
      <w:r>
        <w:rPr/>
        <w:tab/>
        <w:t xml:space="preserve">...В третьих, сущность измеримости заключается в </w:t>
      </w:r>
      <w:r>
        <w:rPr>
          <w:i/>
          <w:iCs/>
        </w:rPr>
        <w:t>соглашении.</w:t>
      </w:r>
      <w:r>
        <w:rPr/>
        <w:t xml:space="preserve"> Чтобы нечто было измеряемым, оно должно иметь начало; но за всяким началом следует конец, которому предшествует середина.</w:t>
      </w:r>
    </w:p>
    <w:p>
      <w:pPr>
        <w:pStyle w:val="Style15"/>
        <w:jc w:val="both"/>
        <w:rPr/>
      </w:pPr>
      <w:r>
        <w:rPr/>
        <w:tab/>
        <w:t>...Эта доска</w:t>
      </w:r>
      <w:r>
        <w:rPr>
          <w:i/>
          <w:iCs/>
        </w:rPr>
        <w:t xml:space="preserve"> реальна</w:t>
      </w:r>
      <w:r>
        <w:rPr/>
        <w:t>, поскольку она - физическое тело; она имеет форму, существует во времени, имеет местоположение и протяженность; она измерима, потому что имеет начало, середину и конец.</w:t>
      </w:r>
    </w:p>
    <w:p>
      <w:pPr>
        <w:pStyle w:val="Style15"/>
        <w:jc w:val="both"/>
        <w:rPr/>
      </w:pPr>
      <w:r>
        <w:rPr/>
        <w:tab/>
        <w:t>После продолжения дискуссии о природе реальности Хэл вывел на сцену пятерых участников и построил их в шеренгу, развернув их лицом в одном направлении; при этом четыре человека стояли вплотную друг к другу, а пятого от остальных отделяли почти два фута. Затем Хэл толкнул ближайшего из пятерки, создав эффект домино - первые четверо начали падать назад, в руки пятого. После этого Хэл спросил: - В чем, с точки зрения четвертого участника, причина его падения на пятого? - На него упал третий, - сказал один из учеников.</w:t>
      </w:r>
    </w:p>
    <w:p>
      <w:pPr>
        <w:pStyle w:val="Style15"/>
        <w:jc w:val="both"/>
        <w:rPr/>
      </w:pPr>
      <w:r>
        <w:rPr/>
        <w:tab/>
        <w:t xml:space="preserve">-Да, третий </w:t>
      </w:r>
      <w:r>
        <w:rPr>
          <w:i/>
          <w:iCs/>
        </w:rPr>
        <w:t>оказывает воздействие</w:t>
      </w:r>
      <w:r>
        <w:rPr/>
        <w:t xml:space="preserve"> на четвертого, который падает на пятого. А что нам скажет по этому поводу номер третий? - Это все из-за второго.</w:t>
      </w:r>
    </w:p>
    <w:p>
      <w:pPr>
        <w:pStyle w:val="Style15"/>
        <w:jc w:val="both"/>
        <w:rPr/>
      </w:pPr>
      <w:r>
        <w:rPr/>
        <w:tab/>
        <w:t xml:space="preserve">Так и развивалось обсуждение, пока не дошли до номера первого, который </w:t>
      </w:r>
      <w:r>
        <w:rPr>
          <w:i/>
          <w:iCs/>
        </w:rPr>
        <w:t>оказал воздействие</w:t>
      </w:r>
      <w:r>
        <w:rPr/>
        <w:t xml:space="preserve"> на второго, который, падая, </w:t>
      </w:r>
      <w:r>
        <w:rPr>
          <w:i/>
          <w:iCs/>
        </w:rPr>
        <w:t>оказал воздействие</w:t>
      </w:r>
      <w:r>
        <w:rPr/>
        <w:t xml:space="preserve"> на третьего, который, падая, </w:t>
      </w:r>
      <w:r>
        <w:rPr>
          <w:i/>
          <w:iCs/>
        </w:rPr>
        <w:t>оказал воздействие</w:t>
      </w:r>
      <w:r>
        <w:rPr/>
        <w:t xml:space="preserve"> на четвертого.</w:t>
      </w:r>
    </w:p>
    <w:p>
      <w:pPr>
        <w:pStyle w:val="Style15"/>
        <w:jc w:val="both"/>
        <w:rPr/>
      </w:pPr>
      <w:r>
        <w:rPr/>
        <w:tab/>
        <w:t xml:space="preserve">Безусловно, </w:t>
      </w:r>
      <w:r>
        <w:rPr>
          <w:i/>
          <w:iCs/>
        </w:rPr>
        <w:t>в действительности</w:t>
      </w:r>
      <w:r>
        <w:rPr/>
        <w:t xml:space="preserve"> это сделал Хэл; но, с другой стороны, он всего лишь выполнял указания Вернера и т. д. Со временем вы, возможно, найдете первопричину сего действия. На самом деле мы имеем здесь дело с ситуацией, когда причина отсутствует, - есть только следствие, следствие, следствие... И так далее.</w:t>
      </w:r>
    </w:p>
    <w:p>
      <w:pPr>
        <w:pStyle w:val="Style15"/>
        <w:jc w:val="both"/>
        <w:rPr/>
      </w:pPr>
      <w:r>
        <w:rPr/>
        <w:tab/>
        <w:t>В анализе этого типа присутствует только следствие; причины в нем нет никогда. Это именно тот тип анализа, который вы используете в вашей жизни. Это тот тип, который сопутствует нашей реальности... Мы называем его "ЛОЖНОЙ ПРИЧИНОЙ". Именно ему вы позволяете править вашими жизнями.</w:t>
      </w:r>
    </w:p>
    <w:p>
      <w:pPr>
        <w:pStyle w:val="Style15"/>
        <w:jc w:val="both"/>
        <w:rPr/>
      </w:pPr>
      <w:r>
        <w:rPr/>
        <w:tab/>
        <w:t>После этого дискуссия переключилась на природу нереальности. Казалось вполне резонным предположить, что нереальность должна быть прямо противоположной реальности и, следовательно, нереальность должна быть нефизической, неизмеримой и независимой от соглашения. Более того: если реальность является следствием следствия следствия и т. п., то нереальность должна быть причиной причины причины и т. д.</w:t>
      </w:r>
    </w:p>
    <w:p>
      <w:pPr>
        <w:pStyle w:val="Style15"/>
        <w:jc w:val="both"/>
        <w:rPr/>
      </w:pPr>
      <w:r>
        <w:rPr/>
        <w:tab/>
        <w:t>- Что такое нереальность? - прозвучал вопрос.</w:t>
      </w:r>
    </w:p>
    <w:p>
      <w:pPr>
        <w:pStyle w:val="Style15"/>
        <w:jc w:val="both"/>
        <w:rPr/>
      </w:pPr>
      <w:r>
        <w:rPr/>
        <w:tab/>
        <w:t>- Опыт, - ответил кто-то из учеников.</w:t>
      </w:r>
    </w:p>
    <w:p>
      <w:pPr>
        <w:pStyle w:val="Style15"/>
        <w:jc w:val="both"/>
        <w:rPr/>
      </w:pPr>
      <w:r>
        <w:rPr/>
        <w:tab/>
        <w:t>-Действительно, опыт, - повторил Хэл. - Нереальность - это опыт: она не является физической, она неизмерима и не зависит от соглашения.</w:t>
      </w:r>
    </w:p>
    <w:p>
      <w:pPr>
        <w:pStyle w:val="Style15"/>
        <w:jc w:val="both"/>
        <w:rPr/>
      </w:pPr>
      <w:r>
        <w:rPr/>
        <w:tab/>
        <w:t>Все это уже было записано на доске: с одной стороны все характеристики реальности, а с другой - характеристики нереальности, которая, как мы уже договорились, являлась опытом.</w:t>
      </w:r>
    </w:p>
    <w:p>
      <w:pPr>
        <w:pStyle w:val="Style15"/>
        <w:jc w:val="both"/>
        <w:rPr/>
      </w:pPr>
      <w:r>
        <w:rPr/>
        <w:tab/>
        <w:t xml:space="preserve">Затем Хэл произнес: - Нет ли здесь ошибки? Он направился к доске и, в лучших традициях </w:t>
      </w:r>
      <w:r>
        <w:rPr>
          <w:i/>
          <w:iCs/>
        </w:rPr>
        <w:t>эст</w:t>
      </w:r>
      <w:r>
        <w:rPr/>
        <w:t>, перечеркнул слово "Реальность", написав над ним "Нереальность". После чего, естественно, перечеркнул "Нереальность", надписав над ней "Реальность".</w:t>
      </w:r>
    </w:p>
    <w:p>
      <w:pPr>
        <w:pStyle w:val="Style15"/>
        <w:jc w:val="both"/>
        <w:rPr/>
      </w:pPr>
      <w:r>
        <w:rPr/>
        <w:tab/>
        <w:t>Почему? Потому что, продолжил Хэл, "опыт - это единственная существующая реальная вещь; он является источником всего. А то, что большинство людей называют реальностью, на самом деле основывается исключительно на соглашении. Если достаточное количество людей согласится с тем, что Земля плоская, она будет таковой".</w:t>
      </w:r>
    </w:p>
    <w:p>
      <w:pPr>
        <w:pStyle w:val="Style15"/>
        <w:jc w:val="both"/>
        <w:rPr/>
      </w:pPr>
      <w:r>
        <w:rPr/>
        <w:tab/>
        <w:t>После чего он попросил нас не выносить этот маленький секрет за пределы комнаты и в каждом разговоре о нереальной физической вселенной называть ее кодовым словом "реальность". Говоря же о нашем собственном опыте, мы должны использовать другое кодовое слово - "нереальность".</w:t>
      </w:r>
    </w:p>
    <w:p>
      <w:pPr>
        <w:pStyle w:val="Style15"/>
        <w:jc w:val="both"/>
        <w:rPr/>
      </w:pPr>
      <w:r>
        <w:rPr/>
        <w:tab/>
        <w:t>Следующий вопрос звучал так: "Кто является источником или причиной вашего опыта?" Ответ, естественно, был однозначен: мы сами, поскольку каждый из нас создает свой собственный опыт.</w:t>
      </w:r>
    </w:p>
    <w:p>
      <w:pPr>
        <w:pStyle w:val="Style15"/>
        <w:jc w:val="both"/>
        <w:rPr/>
      </w:pPr>
      <w:r>
        <w:rPr/>
        <w:tab/>
        <w:t>Это рассуждение привело нас к длительной дискуссии - казалось, что присутствующие пытаются представить себе такие ситуации, которые не могли зависеть от них самих.</w:t>
      </w:r>
    </w:p>
    <w:p>
      <w:pPr>
        <w:pStyle w:val="Style15"/>
        <w:jc w:val="both"/>
        <w:rPr/>
      </w:pPr>
      <w:r>
        <w:rPr/>
        <w:tab/>
        <w:t>Независимо от того, насколько полно мы понимаем (или не понимаем) это, всем нам необходимо смириться с тем, что мы являемся единственными создателями нашего личного опыта. Все начинается с идеи ответственности. Я не считают ответственность обузой, я всегда рассматриваю ее как возможность - и только как возможность. Существует, например, ответственность, которая возникает вследствие получения водительских прав: вам необходимо соблюдать правила дорожного движения и нести ответственность за последствия их нарушения. Однако данная ответственность дает нам и возможность, открывает нам целый мир новых возможностей.</w:t>
      </w:r>
    </w:p>
    <w:p>
      <w:pPr>
        <w:pStyle w:val="Style15"/>
        <w:jc w:val="both"/>
        <w:rPr/>
      </w:pPr>
      <w:r>
        <w:rPr/>
        <w:tab/>
        <w:t xml:space="preserve">Но даже если вы сможете логически подтвердить существование ситуаций, в которых вы не создавали никакой реальности, когда </w:t>
      </w:r>
      <w:r>
        <w:rPr>
          <w:i/>
          <w:iCs/>
        </w:rPr>
        <w:t xml:space="preserve">на самом деле </w:t>
      </w:r>
      <w:r>
        <w:rPr/>
        <w:t>эту реальность создал некто другой (за что вы его с тех пор не устаете корить), - этим вы только обманываете себя. Уравнение простое: обвинение = сопротивление = замыкание энергии в определенном месте = застой энергии = утрата силы = сознание жертвы.</w:t>
      </w:r>
    </w:p>
    <w:p>
      <w:pPr>
        <w:pStyle w:val="Style15"/>
        <w:jc w:val="both"/>
        <w:rPr/>
      </w:pPr>
      <w:r>
        <w:rPr/>
        <w:tab/>
        <w:t>Если вы хотите добраться до источника, вам необходимо взять на себя ответственность за то, что вы создали. Действуя таким образом, вы признаете свою ответственность и начинаете быть с ней! При этом ваше слово становится законом вашей вселенной.</w:t>
      </w:r>
    </w:p>
    <w:p>
      <w:pPr>
        <w:pStyle w:val="Style15"/>
        <w:jc w:val="both"/>
        <w:rPr/>
      </w:pPr>
      <w:r>
        <w:rPr/>
        <w:tab/>
        <w:t>Мы на самом деле неуклонно создаем нашу собственную реальность, и принятие ответственности за этот акт открывает нам новую возможность - ответственность позволяет нам завершить прошлое вместо того, чтобы переживать его последствия, что, в свою очередь, позволяет нам пребывать в настоящем. Именно в этот момент вы обнаружите, что направляете лошадь именно в том направлении, в котором она скачет.</w:t>
      </w:r>
    </w:p>
    <w:p>
      <w:pPr>
        <w:pStyle w:val="Style15"/>
        <w:jc w:val="both"/>
        <w:rPr/>
      </w:pPr>
      <w:r>
        <w:rPr/>
        <w:tab/>
        <w:t xml:space="preserve">Остальную часть третьего дня мы занимались </w:t>
      </w:r>
      <w:r>
        <w:rPr>
          <w:i/>
          <w:iCs/>
        </w:rPr>
        <w:t>процессами</w:t>
      </w:r>
      <w:r>
        <w:rPr/>
        <w:t xml:space="preserve"> - всего их было два или три. Больше всего мне запомнился один, когда группа занимающихся, человек двадцать или около того, выходила на эстраду, строилась в прямую линию и пыталась изобразить верх идиотизма. Нам давали сценарий и рекомендации по его воплощению. Текст сообщал Хэл; мы должны были повторять его совершенно точно и максимально </w:t>
      </w:r>
      <w:r>
        <w:rPr>
          <w:i/>
          <w:iCs/>
        </w:rPr>
        <w:t>драматично.</w:t>
      </w:r>
    </w:p>
    <w:p>
      <w:pPr>
        <w:pStyle w:val="Style15"/>
        <w:jc w:val="both"/>
        <w:rPr/>
      </w:pPr>
      <w:r>
        <w:rPr>
          <w:i/>
          <w:iCs/>
        </w:rPr>
        <w:tab/>
      </w:r>
      <w:r>
        <w:rPr/>
        <w:t>Моей группе выпала ситуация, в которой каждый из нас проснулся утром, возможно с жуткого перепоя, отправился в ванную комнату и там обнаружил нечто совершенно невыносимое. Короче, нам следовало вопить: "ЧТОБЫ Я БОЛЬШЕ НИКОГДА, СЛЫШИШЬ, НИКОГДА НЕ ВИДЕЛ, ЧТО ТЫ ЧИСТИШЬ ЗУБЫ СВОЕГО ПСА МОЕЙ ЗУБНОЙ ЩЕТКОЙ!" Я орал, жестикулировал и вообще из кожи вон лез, изрыгая каждое слово. После этого я до конца дня охрип, но зато "прослушивание" прошел успешно. А вот тем, кто срезался, не повезло - им пришлось исполнять это соло до тех пор, пока все не получилось как надо (должен заметить, что Хэл оказался очень придирчивым экзаменатором. Кстати, к этому времени я заметил, что Хэл делает успехи; конечно, до Рона ему было далековато, но он явно старался). Тем несчастным, кого заставили повторять их выступления, происходящее показалось еще более ужасным занятием, чем "процесс опасности".</w:t>
      </w:r>
    </w:p>
    <w:p>
      <w:pPr>
        <w:pStyle w:val="Style15"/>
        <w:jc w:val="both"/>
        <w:rPr/>
      </w:pPr>
      <w:r>
        <w:rPr/>
        <w:tab/>
        <w:t>День завершился появлением Мистера Личности, т. е. Виктора, который механически развез нас по домам.</w:t>
      </w:r>
    </w:p>
    <w:p>
      <w:pPr>
        <w:pStyle w:val="Style15"/>
        <w:jc w:val="both"/>
        <w:rPr/>
      </w:pPr>
      <w:r>
        <w:rPr/>
        <w:tab/>
        <w:t>Четвертый и последний день занятий был посвящен "анатомии разума" (Если верить Хэлу, это составляло восемьдесят пять процентов всего курса обучения. Он даже посоветовал нам забыть все, что мы слышали на протяжении первых трех дней, потому что настоящая информация давалась именно сегодня!).</w:t>
      </w:r>
    </w:p>
    <w:p>
      <w:pPr>
        <w:pStyle w:val="Style15"/>
        <w:jc w:val="both"/>
        <w:rPr/>
      </w:pPr>
      <w:r>
        <w:rPr/>
        <w:tab/>
        <w:t xml:space="preserve">Итак, прозвучал вопрос: "Что такое разум?" Конечно, у </w:t>
      </w:r>
      <w:r>
        <w:rPr>
          <w:i/>
          <w:iCs/>
        </w:rPr>
        <w:t xml:space="preserve">эст </w:t>
      </w:r>
      <w:r>
        <w:rPr/>
        <w:t xml:space="preserve">уже был готовый ответ: "Разум - это линейный массив мультисенсорных совокупных записей последовательных моментов настоящего". В сущности, смысл этого определения в том, что разум является последовательностью </w:t>
      </w:r>
      <w:r>
        <w:rPr>
          <w:i/>
          <w:iCs/>
        </w:rPr>
        <w:t>пленок</w:t>
      </w:r>
      <w:r>
        <w:rPr/>
        <w:t xml:space="preserve"> - полных записей прошлого опыта, включающих в себя все виды чувств. Одни события мы можем вспоминать сознательно; другие - нет.</w:t>
      </w:r>
    </w:p>
    <w:p>
      <w:pPr>
        <w:pStyle w:val="Style15"/>
        <w:jc w:val="both"/>
        <w:rPr/>
      </w:pPr>
      <w:r>
        <w:rPr/>
        <w:tab/>
        <w:t xml:space="preserve">Согласно </w:t>
      </w:r>
      <w:r>
        <w:rPr>
          <w:i/>
          <w:iCs/>
        </w:rPr>
        <w:t>"Книге эст"</w:t>
      </w:r>
      <w:r>
        <w:rPr/>
        <w:t>, цель (или точнее, расчетная функция) разума заключается в выживании: "выживании существа либо любого другого объекта, с которым существо себя отождествляет".</w:t>
      </w:r>
    </w:p>
    <w:p>
      <w:pPr>
        <w:pStyle w:val="Style15"/>
        <w:jc w:val="both"/>
        <w:rPr/>
      </w:pPr>
      <w:r>
        <w:rPr/>
        <w:tab/>
        <w:t>Если существо приходит к отождествлению себя с разумом, возникает эго; в этот момент цель разума сводится к обеспечению собственного выживания.</w:t>
      </w:r>
    </w:p>
    <w:p>
      <w:pPr>
        <w:pStyle w:val="Style15"/>
        <w:jc w:val="both"/>
        <w:rPr/>
      </w:pPr>
      <w:r>
        <w:rPr/>
        <w:tab/>
        <w:t xml:space="preserve">Потому что с этого момента целью разума становится выживание собственно разума, выживание записей, </w:t>
      </w:r>
      <w:r>
        <w:rPr>
          <w:i/>
          <w:iCs/>
        </w:rPr>
        <w:t>пленок точек зрения</w:t>
      </w:r>
      <w:r>
        <w:rPr/>
        <w:t xml:space="preserve"> разума, принятых разумом </w:t>
      </w:r>
      <w:r>
        <w:rPr>
          <w:i/>
          <w:iCs/>
        </w:rPr>
        <w:t>решений, мыслей,</w:t>
      </w:r>
      <w:r>
        <w:rPr/>
        <w:t xml:space="preserve"> выводов и </w:t>
      </w:r>
      <w:r>
        <w:rPr>
          <w:i/>
          <w:iCs/>
        </w:rPr>
        <w:t>верований</w:t>
      </w:r>
      <w:r>
        <w:rPr/>
        <w:t xml:space="preserve"> разума. Теперь у разума появляется скрытый интерес ко всему этому. В попытке выжить он пытается сохранить собственную неприкосновенность, заново воспроизвести те же пленки, доказать собственную правоту. Это превращается в цель разума: выжить, снова и снова доказывая собственную правоту.</w:t>
      </w:r>
    </w:p>
    <w:p>
      <w:pPr>
        <w:pStyle w:val="Style15"/>
        <w:jc w:val="both"/>
        <w:rPr/>
      </w:pPr>
      <w:r>
        <w:rPr/>
        <w:tab/>
        <w:t xml:space="preserve">Помимо этого, "для того чтобы выжить, разуму нужно соглашение. Ему необходимо регулярное подтверждение его точки зрения, его </w:t>
      </w:r>
      <w:r>
        <w:rPr>
          <w:i/>
          <w:iCs/>
        </w:rPr>
        <w:t>решений</w:t>
      </w:r>
      <w:r>
        <w:rPr/>
        <w:t xml:space="preserve">, его </w:t>
      </w:r>
      <w:r>
        <w:rPr>
          <w:i/>
          <w:iCs/>
        </w:rPr>
        <w:t>выводов</w:t>
      </w:r>
      <w:r>
        <w:rPr/>
        <w:t>. Он стремится и дальше доказывать, что он прав".</w:t>
      </w:r>
    </w:p>
    <w:p>
      <w:pPr>
        <w:pStyle w:val="Style15"/>
        <w:jc w:val="both"/>
        <w:rPr/>
      </w:pPr>
      <w:r>
        <w:rPr/>
        <w:tab/>
        <w:t>Следующий вопрос касался конструкции разума. Было решено, что в действительности существуют два набора пленок с записями, один из которых необходим для выживания, а второй не является необходимым. Исходя из того, что изначальной функцией разума является его собственное выживание, можно сделать вывод, что первый набор более важен, чем второй, поскольку при каждой угрозе разум будет обязательно проигрывать запись выживания.</w:t>
      </w:r>
    </w:p>
    <w:p>
      <w:pPr>
        <w:pStyle w:val="Style15"/>
        <w:jc w:val="both"/>
        <w:rPr/>
      </w:pPr>
      <w:r>
        <w:rPr/>
        <w:tab/>
        <w:t>Необходимый для выживания набор записей обладает тремя различными возможностями, которые</w:t>
      </w:r>
      <w:r>
        <w:rPr>
          <w:i/>
          <w:iCs/>
        </w:rPr>
        <w:t xml:space="preserve"> эст </w:t>
      </w:r>
      <w:r>
        <w:rPr/>
        <w:t>определяет как опыт номер один, опыт номер два и опыт номер три. Опыт номер один представляет собой наиболее фундаментальную угрозу выживанию; он включает в себя боль, удар и относительную бессознательность. Относительная бессознательность подразумевает "весь спектр, начиная от полной бессознательности (как во время сна) и заканчивая полубессознательным состоянием, которое мы испытываем в состоянии сильнейшей боли или под местным наркозом".</w:t>
      </w:r>
    </w:p>
    <w:p>
      <w:pPr>
        <w:pStyle w:val="Style15"/>
        <w:jc w:val="both"/>
        <w:rPr/>
      </w:pPr>
      <w:r>
        <w:rPr/>
        <w:tab/>
        <w:t>Примеры из детства могут указать на несчастный случай любого типа: падение с дерева или велосипеда, автомобильная авария, драка и т. п. Однако, как нам уже давно известно из реберсинга, самым ранним и значительным-происшествием номер один является рождение! (В следующей главе я остановлюсь на этом подробнее.) Опыт номер два "представляет собой опыт разума, во время которого последний переживает внезапную, шокирующую утрату, связанную с очень сильным эмоциональным проявлением, как правило отрицательного характера. Самым простым примером такого опыта является внезапная смерть (для ребенка всякая смерть оказывается внезапной и неожиданной) отца, матери или брата".</w:t>
      </w:r>
    </w:p>
    <w:p>
      <w:pPr>
        <w:pStyle w:val="Style15"/>
        <w:jc w:val="both"/>
        <w:rPr/>
      </w:pPr>
      <w:r>
        <w:rPr/>
        <w:tab/>
        <w:t>Опытом номер три может быть любой опыт, напоминающий разуму о предшествующем опыте номер один. Поскольку третий номер связан с опытом номер один, примеры из самого раннего детства могут включать в себя все что угодно, напоминающее, например, о травме вашего рождения: больницы, врачи, медсестры, хирургические перчатки, зажимы, цвет стен в родильном боксе, шлепки акушерки и т. п. Это значит, например, что огорчающие вас воспоминания никогда не связаны с той причиной, которую видите вы, потому что они никогда не существуют в настоящем времени. Любое расстройство представляет собой разбуженный опыт номер один. В этот момент угроза выживанию ассоциируется с болью, ударом и относительной бессознательностью, что, в свою очередь, проявляется в проигрывании разумом старой записи выживания. На основе давнего происшествия номер один мы сформировали определенные выводы относительно того, как нам необходимо вести себя в случае повторения подобной ситуации.</w:t>
      </w:r>
    </w:p>
    <w:p>
      <w:pPr>
        <w:pStyle w:val="Style15"/>
        <w:jc w:val="both"/>
        <w:rPr/>
      </w:pPr>
      <w:r>
        <w:rPr/>
        <w:tab/>
        <w:t>Пленка содержит полную запись того, как мы выжили тогда, и, поскольку однажды это сработало, разум логически заключает, что это может сработать снова. Разум действует исключительно на основе принципа "раздражитель-реакция".</w:t>
      </w:r>
    </w:p>
    <w:p>
      <w:pPr>
        <w:pStyle w:val="Style15"/>
        <w:jc w:val="both"/>
        <w:rPr/>
      </w:pPr>
      <w:r>
        <w:rPr/>
        <w:tab/>
        <w:t>Затем Хэл захотел обсудить относительные размеры двух наборов записей. Сколько записей хранится в наборе, необходимом для выживания, и сколько в том, который не является необходимым? Он развил свою мысль весьма логично, начав с рождения воображаемого индивидуума. Одно из условий состояло в том, что записи о рождении этого человека будут храниться в наборе, который необходим для выживания, и что, возможно, там будут находиться кое-какие упоминания о его рождении (опыт номер три), а также, не исключено, запись о каком-нибудь другом происшествии номер один. Однако другое условие предполагало, что у этого младенца будет уйма записей опыта, не являющегося необходимым для выживания, т. е. ситуации, в которых он играл, развлекался, когда ничто не напоминало ему о рождении. Естественно, эти записи относились ко второму набору.</w:t>
      </w:r>
    </w:p>
    <w:p>
      <w:pPr>
        <w:pStyle w:val="Style15"/>
        <w:jc w:val="both"/>
        <w:rPr/>
      </w:pPr>
      <w:r>
        <w:rPr/>
        <w:tab/>
        <w:t>Хэл попросил нас определить процентное отношение записей, занесенных в первый набор, относительно записей, не являющихся необходимыми для выживания.</w:t>
      </w:r>
    </w:p>
    <w:p>
      <w:pPr>
        <w:pStyle w:val="Style15"/>
        <w:jc w:val="both"/>
        <w:rPr/>
      </w:pPr>
      <w:r>
        <w:rPr/>
        <w:tab/>
        <w:t>Участники семинара предлагали самые разные варианты, но Хэл остановился на самом малом соотношении - пять процентов - не потому, что цифра соответствовала действительности, но просто потому, что это был самый низкий логично обоснованный коэффициент, названный участниками, а Хэл всегда был очень логичен. Итак, мы согласились с тем, что через год пять процентов опыта ребенка оказываются записанными в набор, необходимый для выживания.</w:t>
      </w:r>
    </w:p>
    <w:p>
      <w:pPr>
        <w:pStyle w:val="Style15"/>
        <w:jc w:val="both"/>
        <w:rPr/>
      </w:pPr>
      <w:r>
        <w:rPr/>
        <w:tab/>
        <w:t>Следующий вопрос предлагал оценить, что могло бы произойти в последующие три года жизни нашего условного младенца. Для упрощения мы приняли, что жизнь этого ребенка оказалась весьма легкой и что за все три года у него случилось только одно происшествие номер один.</w:t>
      </w:r>
    </w:p>
    <w:p>
      <w:pPr>
        <w:pStyle w:val="Style15"/>
        <w:jc w:val="both"/>
        <w:rPr/>
      </w:pPr>
      <w:r>
        <w:rPr/>
        <w:tab/>
        <w:t>Таким образом, к четырем годам наш ребенок уже обладал тремя случаями опыта номер один и несколькими записями номер два, причем обе группы опыта вызвали несколько происшествий номер три (учитывая то, что событием номер три может быть любое событие, которое разум отождествляет с событиями номер один или два).</w:t>
      </w:r>
    </w:p>
    <w:p>
      <w:pPr>
        <w:pStyle w:val="Style15"/>
        <w:jc w:val="both"/>
        <w:rPr/>
      </w:pPr>
      <w:r>
        <w:rPr/>
        <w:tab/>
        <w:t>Затем мы попытались представить себе долю его опыта событий номер один, два и три с первого по четвертый годы жизни. Наименьшим предложенным числом было двадцать пять процентов, оно и стало принятым отношением.</w:t>
      </w:r>
    </w:p>
    <w:p>
      <w:pPr>
        <w:pStyle w:val="Style15"/>
        <w:jc w:val="both"/>
        <w:rPr/>
      </w:pPr>
      <w:r>
        <w:rPr/>
        <w:tab/>
        <w:t>Мы также условились, что на протяжении последующих трех лет жизни ребенка процент событий первого, второго и третьего типа будет только увеличиваться. "Если, к примеру, после рождения возникнет сотня различных стимулов, вызывающих события номер один, два и три, в конце первого года жизни количество этих стимулов возрастет, скажем, до тысячи, а после четырех лет жизни, соответственно, до сорока тысяч, то количество опытов, не укладывающихся в номера первый, второй или третий, будет неуклонно уменьшаться, тогда как процент опыта номер один, два или три будет постоянно увеличиваться". Это значит, что процентные соотношения будут расти по меньшей мере с существующей скоростью, т. е. не позднее, чем к семи годам весь опыт нашего ребенка будет находиться в наборе, необходимом для выживания.</w:t>
      </w:r>
    </w:p>
    <w:p>
      <w:pPr>
        <w:pStyle w:val="Style15"/>
        <w:jc w:val="both"/>
        <w:rPr/>
      </w:pPr>
      <w:r>
        <w:rPr/>
        <w:tab/>
        <w:t>В этот момент Хэл вдруг "вспомнил", что он кое-что забыл. Алогизм логичного разума.</w:t>
      </w:r>
    </w:p>
    <w:p>
      <w:pPr>
        <w:pStyle w:val="Style15"/>
        <w:jc w:val="both"/>
        <w:rPr/>
      </w:pPr>
      <w:r>
        <w:rPr/>
        <w:tab/>
        <w:t xml:space="preserve">После царственного опыта рождения номер один у ребенка есть по крайней мере сотня стимулов, способных породить опыт номер один, два или три. Однако в результате личностной логики разума каждый из этих стимулов тут же ассоциируется в разуме ребенка со всеми остальными связями. Так, ладони врача ассоциируются с мужскими ладонями, затем с мужскими руками, с мужчинами, с человеческими существами и т. д., и т. п. Выкрашенные в зеленый цвет стены роддома ассоциируются с зеленой листвой деревьев, затем с деревьями, затем с растительностью и т. п. Больничные стены ассоциируются со стенами вообще, затем с поверхностями, и так далее. Если мы непредвзято рассмотрим то, что происходит с момента рождения, то увидим, что </w:t>
      </w:r>
      <w:r>
        <w:rPr>
          <w:i/>
          <w:iCs/>
        </w:rPr>
        <w:t>весь опыт</w:t>
      </w:r>
      <w:r>
        <w:rPr/>
        <w:t xml:space="preserve">, который переживает ребенок с данного момента, ассоциируется с болью, угрозой выживанию и относительной бессознательностью, что все переживаемое ребенком с момента рождения является по крайней мере опытом номер три, и потому </w:t>
      </w:r>
      <w:r>
        <w:rPr>
          <w:i/>
          <w:iCs/>
        </w:rPr>
        <w:t>все</w:t>
      </w:r>
      <w:r>
        <w:rPr/>
        <w:t xml:space="preserve"> записи младенца заносятся в набор "обязательного для выживания", и, следовательно, любое его поведение относится к механическому типу "стимулреакция".</w:t>
      </w:r>
    </w:p>
    <w:p>
      <w:pPr>
        <w:pStyle w:val="Style15"/>
        <w:jc w:val="both"/>
        <w:rPr/>
      </w:pPr>
      <w:r>
        <w:rPr/>
        <w:tab/>
        <w:t>Это значит, что мы, люди, по своей природе механистичны. Подобно собакам из павловских опытов, мы действуем исключительно на основе принципа "стимул-реакция". Услышав звуковой сигнал, мы послушно "пускаем слюну". Мы являемся машинами, мы всегда ими были и всегда будем.</w:t>
      </w:r>
    </w:p>
    <w:p>
      <w:pPr>
        <w:pStyle w:val="Style15"/>
        <w:jc w:val="both"/>
        <w:rPr/>
      </w:pPr>
      <w:r>
        <w:rPr/>
        <w:tab/>
        <w:t>Между прочим, Хэл не упустил предоставившейся возможности и сыграл свою роль отлично. Он определенно становился все лучше (хотя До Рона все равно не дотягивал).</w:t>
      </w:r>
    </w:p>
    <w:p>
      <w:pPr>
        <w:pStyle w:val="Style15"/>
        <w:jc w:val="both"/>
        <w:rPr/>
      </w:pPr>
      <w:r>
        <w:rPr/>
        <w:tab/>
        <w:t>Эти незавершенности прошлого (номер один, два, три), а также сделанные нами на их основе выводы относительно жизни стали той линзой, через которую мы и рассматриваем жизнь. Это все равно что надеть темные очки и забыть, что они на носу, - тогда все вокруг будет казаться темным; так и здесь: все обретает форму за счет линзы перед нашими глазами, о которой мы и не подозреваем, думая, что так на самом деле выглядит жизнь.</w:t>
      </w:r>
    </w:p>
    <w:p>
      <w:pPr>
        <w:pStyle w:val="Style15"/>
        <w:jc w:val="both"/>
        <w:rPr/>
      </w:pPr>
      <w:r>
        <w:rPr/>
        <w:tab/>
        <w:t>Нам жизнь видится такой, какой она выглядит через линзу, имя которой - родовая травма. Она становится контекстом нашей жизни, создаваемым нами несознательно и без ведома; впоследствии этот контекст неуклонно лепит и формирует самое содержание нашей жизни.</w:t>
      </w:r>
    </w:p>
    <w:p>
      <w:pPr>
        <w:pStyle w:val="Style15"/>
        <w:jc w:val="both"/>
        <w:rPr/>
      </w:pPr>
      <w:r>
        <w:rPr/>
        <w:tab/>
        <w:t>Различие между личностью просветленной и непросветленной заключается в том, что просветленная личность понимает свою "машинную" суть, тогда как непросветленная пытается доказать, что она не есть машина. Научившись различать механистическую природу разума, вы сможете при желании не отождествлять себя с ним или по крайней мере не воспринимать это слишком серьезно.</w:t>
      </w:r>
    </w:p>
    <w:p>
      <w:pPr>
        <w:pStyle w:val="Style15"/>
        <w:jc w:val="both"/>
        <w:rPr/>
      </w:pPr>
      <w:r>
        <w:rPr/>
        <w:tab/>
        <w:t xml:space="preserve">Если вы </w:t>
      </w:r>
      <w:r>
        <w:rPr>
          <w:i/>
          <w:iCs/>
        </w:rPr>
        <w:t>сделаете выбор</w:t>
      </w:r>
      <w:r>
        <w:rPr/>
        <w:t xml:space="preserve"> в пользу вашей механистической природы, значит, вы больше не будете находиться под ее влиянием и вам более не потребуется сопротивляться ей. Помните: сопротивление равняется подкреплению. С другой стороны, выбор ситуации позволяет вам </w:t>
      </w:r>
      <w:r>
        <w:rPr>
          <w:i/>
          <w:iCs/>
        </w:rPr>
        <w:t xml:space="preserve">быть </w:t>
      </w:r>
      <w:r>
        <w:rPr/>
        <w:t>с ней; это, в свою очередь, позволяет вам глубоко прочувствовать ее, что, наконец, ведет к завершению ситуации (или ее исчезновению).</w:t>
      </w:r>
    </w:p>
    <w:p>
      <w:pPr>
        <w:pStyle w:val="Style15"/>
        <w:jc w:val="both"/>
        <w:rPr/>
      </w:pPr>
      <w:r>
        <w:rPr/>
        <w:tab/>
        <w:t>При этом ситуации, с которыми вы вынужденно мирились либо которые пытались изменять, начнут проясняться в процессе самой жизни. Это, в свою очередь, даст начало процессу обнаружения более глубоко спрятанных фрагментов опыта номер один. Иначе говоря, вы начнете разматывать клубок, а не наматывать на него новые слои нити.</w:t>
      </w:r>
    </w:p>
    <w:p>
      <w:pPr>
        <w:pStyle w:val="Style15"/>
        <w:jc w:val="both"/>
        <w:rPr/>
      </w:pPr>
      <w:r>
        <w:rPr/>
        <w:tab/>
        <w:t xml:space="preserve">Разматывая этот клубок, вы останетесь наедине с пространством - пространством, в котором вам надлежит быть и из которого предстоит творить. Все это пространство для творения возникает из </w:t>
      </w:r>
      <w:r>
        <w:rPr>
          <w:i/>
          <w:iCs/>
        </w:rPr>
        <w:t>ничего</w:t>
      </w:r>
      <w:r>
        <w:rPr/>
        <w:t xml:space="preserve"> (Рон и Хэл все время твердили нам, что тренинг даст нам </w:t>
      </w:r>
      <w:r>
        <w:rPr>
          <w:i/>
          <w:iCs/>
        </w:rPr>
        <w:t>ничто</w:t>
      </w:r>
      <w:r>
        <w:rPr/>
        <w:t xml:space="preserve"> - естественно, они оказались правы).</w:t>
      </w:r>
    </w:p>
    <w:p>
      <w:pPr>
        <w:pStyle w:val="Style15"/>
        <w:jc w:val="both"/>
        <w:rPr/>
      </w:pPr>
      <w:r>
        <w:rPr/>
        <w:tab/>
        <w:t xml:space="preserve">У вас не будет пространства для творения до тех пор, пока вы не получите "ничто". До тех пор вы находитесь ниже линии, в реальности непережитого опыта. У вас там есть </w:t>
      </w:r>
      <w:r>
        <w:rPr>
          <w:i/>
          <w:iCs/>
        </w:rPr>
        <w:t>нечто</w:t>
      </w:r>
      <w:r>
        <w:rPr/>
        <w:t xml:space="preserve">, но вы не сможете творить из </w:t>
      </w:r>
      <w:r>
        <w:rPr>
          <w:i/>
          <w:iCs/>
        </w:rPr>
        <w:t>нечто.</w:t>
      </w:r>
      <w:r>
        <w:rPr/>
        <w:t xml:space="preserve"> Творить можно только из </w:t>
      </w:r>
      <w:r>
        <w:rPr>
          <w:i/>
          <w:iCs/>
        </w:rPr>
        <w:t>ничто.</w:t>
      </w:r>
    </w:p>
    <w:p>
      <w:pPr>
        <w:pStyle w:val="Style15"/>
        <w:jc w:val="both"/>
        <w:rPr/>
      </w:pPr>
      <w:r>
        <w:rPr>
          <w:i/>
          <w:iCs/>
        </w:rPr>
        <w:tab/>
      </w:r>
      <w:r>
        <w:rPr/>
        <w:t xml:space="preserve">Итак, вы - машина! Поняли, наконец? Ну а что касается выбора, то большинство из нас даже не представляет себе, что это такое. Мы думаем, что выбор связан с возможностью получить то, что нам нравится больше, либо попробовать сегодня </w:t>
      </w:r>
      <w:r>
        <w:rPr>
          <w:i/>
          <w:iCs/>
        </w:rPr>
        <w:t>это</w:t>
      </w:r>
      <w:r>
        <w:rPr/>
        <w:t xml:space="preserve"> потому, что</w:t>
      </w:r>
      <w:r>
        <w:rPr>
          <w:i/>
          <w:iCs/>
        </w:rPr>
        <w:t xml:space="preserve"> то</w:t>
      </w:r>
      <w:r>
        <w:rPr/>
        <w:t xml:space="preserve"> мы уже пробовали вчера. Здесь все решают наши рациональные суждения и соображения, и это погружает нас прямиком в реальность ложной причины. К этой точке мы приходим от наших механических записей выживания: следствие следствия следствия... и так далее.</w:t>
      </w:r>
    </w:p>
    <w:p>
      <w:pPr>
        <w:pStyle w:val="Style15"/>
        <w:jc w:val="both"/>
        <w:rPr/>
      </w:pPr>
      <w:r>
        <w:rPr/>
        <w:tab/>
        <w:t>Если мы сможем выйти из этой бесконечной линии следствий, то сможем познать себя в роли источника - того, кто сам творит свою реальность. Чтобы дойти до выбора, вы должны дойти до источника, войти прямо в творящую действительность вашего бытия. На данном уровне осознания выбор таков потому, что вы так пожелали, а ваше слово становится законом вашей вселенной! Мы знали, что не за горами момент нашего "выпуска". Перед нашим последним перерывом на трибуну поднялся Виктор, чтобы, как мы полагали, механически напомнить нам наши договоренности относительно перерыва ("ЭТО НЕ ПЕРЕРЫВ НА ОБЕД. ПИЩА ПОДАВАТЬСЯ НЕ БУДЕТ. ТУАЛЕТНЫЕ КОМНАТЫ НАХОДЯТСЯ..."). Но погодите! Виктор явно сменил пластинку. Он отдал нам какие-то совершенно бессмысленные распоряжения, словно сержант, командующий роте маршировать "от забора и до обеда". И тут же его рот...растянулся в широкой, от уха до уха, улыбке! Виктор наконец-то снял свою маску, и теперь перед нами стоял настоящий человек. В этот момент мы поняли, что благополучно окончили семинар.</w:t>
      </w:r>
    </w:p>
    <w:p>
      <w:pPr>
        <w:pStyle w:val="Style15"/>
        <w:jc w:val="both"/>
        <w:rPr/>
      </w:pPr>
      <w:r>
        <w:rPr/>
        <w:tab/>
        <w:t>Официально занятия закончились, когда Хэл (он уже снял свою маску какое-то время назад) открыл нам, что на самом деле все это время мы "тренировали" его, а не наоборот. Спускаясь с трибуны, а заодно и выходя из своей тренерской роли, он поблагодарил нас за это.</w:t>
      </w:r>
    </w:p>
    <w:p>
      <w:pPr>
        <w:pStyle w:val="Style15"/>
        <w:jc w:val="both"/>
        <w:rPr/>
      </w:pPr>
      <w:r>
        <w:rPr/>
        <w:tab/>
        <w:t xml:space="preserve">И тут словно плотину прорвало - в зал ворвался поток выпускников </w:t>
      </w:r>
      <w:r>
        <w:rPr>
          <w:i/>
          <w:iCs/>
        </w:rPr>
        <w:t>эст</w:t>
      </w:r>
      <w:r>
        <w:rPr/>
        <w:t>, которые на протяжении семинара "были" с нами. Тут уж ничего не оставалось, кроме как, ликуя, отпраздновать окончание семинара. Что мы и сделали!</w:t>
      </w:r>
    </w:p>
    <w:p>
      <w:pPr>
        <w:pStyle w:val="Style15"/>
        <w:jc w:val="both"/>
        <w:rPr/>
      </w:pPr>
      <w:r>
        <w:rPr/>
        <w:tab/>
      </w: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Угнетающие факторы</w:t>
      </w:r>
    </w:p>
    <w:p>
      <w:pPr>
        <w:pStyle w:val="Style15"/>
        <w:jc w:val="both"/>
        <w:rPr/>
      </w:pPr>
      <w:r>
        <w:rPr/>
        <w:tab/>
      </w:r>
      <w:r>
        <w:rPr>
          <w:i/>
          <w:iCs/>
        </w:rPr>
        <w:t>Бессмертие будет даровано тем, кто преодолеет невежество молодости.</w:t>
      </w:r>
    </w:p>
    <w:p>
      <w:pPr>
        <w:pStyle w:val="Style15"/>
        <w:numPr>
          <w:ilvl w:val="0"/>
          <w:numId w:val="0"/>
        </w:numPr>
        <w:jc w:val="both"/>
        <w:outlineLvl w:val="0"/>
        <w:rPr/>
      </w:pPr>
      <w:r>
        <w:rPr>
          <w:i/>
          <w:iCs/>
        </w:rPr>
        <w:tab/>
      </w:r>
      <w:r>
        <w:rPr/>
        <w:t xml:space="preserve"> - Из древних писаний</w:t>
      </w:r>
    </w:p>
    <w:p>
      <w:pPr>
        <w:pStyle w:val="Style15"/>
        <w:jc w:val="both"/>
        <w:rPr/>
      </w:pPr>
      <w:r>
        <w:rPr/>
        <w:tab/>
        <w:t xml:space="preserve">Если </w:t>
      </w:r>
      <w:r>
        <w:rPr>
          <w:i/>
          <w:iCs/>
        </w:rPr>
        <w:t xml:space="preserve">эст </w:t>
      </w:r>
      <w:r>
        <w:rPr/>
        <w:t>учил людей соблюдать договоренности, то Леонард Орр, как я вскоре обнаружил, учил эти договоренности нарушать. То есть он учил нарушать договоренности, которые мы заключаем неосознанно, сами не желая того; он называл это пребыванием под действием цикла рождения-смерти.</w:t>
      </w:r>
    </w:p>
    <w:p>
      <w:pPr>
        <w:pStyle w:val="Style15"/>
        <w:jc w:val="both"/>
        <w:rPr/>
      </w:pPr>
      <w:r>
        <w:rPr/>
        <w:tab/>
        <w:t xml:space="preserve">Информация от </w:t>
      </w:r>
      <w:r>
        <w:rPr>
          <w:i/>
          <w:iCs/>
        </w:rPr>
        <w:t xml:space="preserve">эст </w:t>
      </w:r>
      <w:r>
        <w:rPr/>
        <w:t>обладает большой силой: она полностью самодостаточна и способна изменит!, вашу жизнь. Впрочем, для меня она никогда не была каким-то завершением - напротив, с нее по-настоящему только все и началось. Я использую эту информацию в качестве основы для дальнейшего рассказа.</w:t>
      </w:r>
    </w:p>
    <w:p>
      <w:pPr>
        <w:pStyle w:val="Style15"/>
        <w:jc w:val="both"/>
        <w:rPr/>
      </w:pPr>
      <w:r>
        <w:rPr/>
        <w:tab/>
        <w:t>Впервые встретившись с Леонардом (я описал нашу встречу в главе 2), я рассчитывал услышать лекцию о деньгах. Однако он начал вечер с разговора о дыхании.</w:t>
      </w:r>
    </w:p>
    <w:p>
      <w:pPr>
        <w:pStyle w:val="Style15"/>
        <w:jc w:val="both"/>
        <w:rPr/>
      </w:pPr>
      <w:r>
        <w:rPr/>
        <w:tab/>
        <w:t>- Дыхание? - удивился я. - Причем тут дыхание? Я пришел сюда, чтобы разобраться с моим финансовым вопросом, так давайте перейдем к делу! Позднее я понял, что дыхание очень даже "причем" в любом вопросе; однако в тот момент я ни о чем не подозревал -мне казалось, что я умею дышать, и я полагал, что для остальных это тоже не является тайной.</w:t>
      </w:r>
    </w:p>
    <w:p>
      <w:pPr>
        <w:pStyle w:val="Style15"/>
        <w:jc w:val="both"/>
        <w:rPr/>
      </w:pPr>
      <w:r>
        <w:rPr/>
        <w:tab/>
        <w:t>Но, судя по всему, реберсинг оказался единственной важной вещью, которой я научился.</w:t>
      </w:r>
    </w:p>
    <w:p>
      <w:pPr>
        <w:pStyle w:val="Style15"/>
        <w:jc w:val="both"/>
        <w:rPr/>
      </w:pPr>
      <w:r>
        <w:rPr/>
        <w:tab/>
        <w:t xml:space="preserve">Реберсинг - техника древняя (по крайней мере, так мне подсказывает моя интуиция). Есть одна книга, она называется </w:t>
      </w:r>
      <w:r>
        <w:rPr>
          <w:i/>
          <w:iCs/>
        </w:rPr>
        <w:t>"Реберсинг согласно духу"</w:t>
      </w:r>
      <w:r>
        <w:rPr/>
        <w:t>. Книга ченнелинговая, и одна из сущностей, надиктовавших ее, - Мать Мария - рассказывает о том, что реберсинг - это процесс, который "практиковали еще ессеи... много тысяч лет назад, еще до появления Учителя Иисуса на этой планете". Другая сущность, Кочайз, говорит, что " есть некто, известный под именем Тота, который представляет вибрацию Атлантиды. Он - один из духов-учителей, которые раскрыли процесс реберсинга, придали ему материальную форму".</w:t>
      </w:r>
    </w:p>
    <w:p>
      <w:pPr>
        <w:pStyle w:val="Style15"/>
        <w:jc w:val="both"/>
        <w:rPr/>
      </w:pPr>
      <w:r>
        <w:rPr/>
        <w:tab/>
        <w:t>Друнвало никогда не упоминал тот конкретный тип дыхания, который использовал Тот, но утверждал, что Тоту приходилось ежедневно в течение 52 тысяч лет посвящать два часа дыханию, чтобы не умереть. Не знаю, насколько эта информация правдива, но мне она кажется невероятно символичной.</w:t>
      </w:r>
    </w:p>
    <w:p>
      <w:pPr>
        <w:pStyle w:val="Style15"/>
        <w:jc w:val="both"/>
        <w:rPr/>
      </w:pPr>
      <w:r>
        <w:rPr/>
        <w:tab/>
        <w:t>Как бы там ни было, Леонард Орр остается современным основателем реберсинга. Он подходил для этой роли по двум основным причинам: во-первых, потому что ему довелось пережить самое сложное из рождений, которое только можно себе вообразить; и во-вторых, потому что он намного опережает свое время.</w:t>
      </w:r>
    </w:p>
    <w:p>
      <w:pPr>
        <w:pStyle w:val="Style15"/>
        <w:jc w:val="both"/>
        <w:rPr/>
      </w:pPr>
      <w:r>
        <w:rPr/>
        <w:tab/>
        <w:t>Как говорит сам Леонард: Первых троих детей - девочек - моя мать родила с перерывами ровно в восемнадцать месяцев. Затем она решила, что с нее хватит. Однако, несмотря на такое решение, родила еще троих... Я был последним. После появления нежеланного ребенка мать решила, что не будет рожать в ближайшие двенадцать лет. При помощи реберсинга я многое вспомнил. Я вспомнил, как проник в ее лоно, вспомнил чувство радостного возбуждения от того, что снова вернулся в физическую вселенную. Однако моя радость вскоре сменилась печалью: я обнаружил, что являюсь нежеланным гостем. Почувствовав меня в себе на втором иди третьем месяце беременности, моя мать очень расстроилась. Именно тогда начались все несчастья моей жизни. Позже я пришел к выводу, что единственным способом доставить радость моей матери было исчезнуть - убить себя. И я попытался повеситься на собственной пуповине. Попытка не удалась. Я появился на свет в результате искусственных родов, с пуповиной, трижды обмотанной вокруг шеи. Во время рождения я подошел к смерти настолько близко, насколько это было возможно, но не погиб. Пуповина обмоталась вокруг моей шеи так крепко, что врач-акушер, который вначале решил вытянуть меня подальше за ноги и отрезать пуповину, затем втолкнул меня обратно, развернул и затем уже вынул меня щипцами. Во время целительного процесса реберсинга я прожил большую часть моей внутриутробной жизни, период рождения и раннего детства. Я никогда не чувствовал себя желанным членом семьи, да и сейчас, как правило, не чувствую. ...Мое рождение длилось долго. Я помню чувство удушья. Помню, как стыдилась мать своих разбросанных ног. Однажды в 1977 году моя шея покрылась тремя полосками сыпи - это была физиологическая память о той пуповине.</w:t>
      </w:r>
    </w:p>
    <w:p>
      <w:pPr>
        <w:pStyle w:val="Style15"/>
        <w:jc w:val="both"/>
        <w:rPr/>
      </w:pPr>
      <w:r>
        <w:rPr/>
        <w:tab/>
        <w:t xml:space="preserve">Реберсинг представляет собой двухступенчатый процесс. Первая ступень заключается в том, чтобы научиться вдыхать энергию (энергию жизненной силы, или </w:t>
      </w:r>
      <w:r>
        <w:rPr>
          <w:i/>
          <w:iCs/>
        </w:rPr>
        <w:t>прану</w:t>
      </w:r>
      <w:r>
        <w:rPr/>
        <w:t>) так же хорошо, как воздух. Вторая ступень, по словам Леонарда, состоит в том, чтобы "раскрыть тайну цикла рождения-смерти, внедрить тело и разум в сознательную жизнь Вечного Духа, стать сознательным выражением Вечного Духа".</w:t>
      </w:r>
    </w:p>
    <w:p>
      <w:pPr>
        <w:pStyle w:val="Style15"/>
        <w:jc w:val="both"/>
        <w:rPr/>
      </w:pPr>
      <w:r>
        <w:rPr/>
        <w:tab/>
        <w:t>Большинство людей уже на первом сеансе реберсинга под руководством наставника способно глубоко прочувствовать, что значит вдыхать прану так же легко, как воздух. После десяти (или около того) занятий под контролем опытного специалиста по реберсингу они способны научиться делать это самостоятельно.</w:t>
      </w:r>
    </w:p>
    <w:p>
      <w:pPr>
        <w:pStyle w:val="Style15"/>
        <w:jc w:val="both"/>
        <w:rPr/>
      </w:pPr>
      <w:r>
        <w:rPr/>
        <w:tab/>
        <w:t>Здесь необходимо заметить, что прана нередко оказывается куда более жизненно необходимой для нас, нежели воздух. Без праны нам не прожить и секунды. Да, мы поглощаем прану вместе с воздухом в процессе дыхания; но мы делаем это неосознанно и потому вдыхаем ее в бесконечно малых количествах - как раз достаточно для того, чтобы сохранять тело живым, но явно недостаточно для того, чтобы начать ощущать ее невероятные целительные свойства. Это напоминает гомеопатическую микродозу.</w:t>
      </w:r>
    </w:p>
    <w:p>
      <w:pPr>
        <w:pStyle w:val="Style15"/>
        <w:jc w:val="both"/>
        <w:rPr/>
      </w:pPr>
      <w:r>
        <w:rPr/>
        <w:tab/>
        <w:t>Реберсинг как способ раскрытия тайны цикла рождения-смерти требует больше времени, чем обучение вдыханию энергии... Он включает в себя личное освобождение от родовой травмы, детского сознания, семейных традиций и призыва смерти. Он включает в себя овладение разумом и телом.</w:t>
      </w:r>
    </w:p>
    <w:p>
      <w:pPr>
        <w:pStyle w:val="Style15"/>
        <w:jc w:val="both"/>
        <w:rPr/>
      </w:pPr>
      <w:r>
        <w:rPr/>
        <w:tab/>
        <w:t>Чтобы понять смысл этого высказывания, мы должны будем заглянуть поглубже и разобраться во всех перечисленных угнетающих факторах, которые в буквальном смысле слишком долго держали нас во сне лишенными сознания.</w:t>
      </w:r>
    </w:p>
    <w:p>
      <w:pPr>
        <w:pStyle w:val="Style15"/>
        <w:jc w:val="both"/>
        <w:rPr/>
      </w:pPr>
      <w:r>
        <w:rPr/>
        <w:tab/>
        <w:t xml:space="preserve"> </w:t>
      </w:r>
      <w:r>
        <w:rPr>
          <w:b/>
          <w:bCs/>
          <w:szCs w:val="27"/>
        </w:rPr>
        <w:t>Родовая травма</w:t>
      </w:r>
      <w:r>
        <w:rPr/>
        <w:t xml:space="preserve"> Родовую травму вызывает внезапный, неожиданный шок в результате перехода из уютных пределов материнского лона в совершенно незнакомую окружающую среду.</w:t>
      </w:r>
    </w:p>
    <w:p>
      <w:pPr>
        <w:pStyle w:val="Style15"/>
        <w:jc w:val="both"/>
        <w:rPr/>
      </w:pPr>
      <w:r>
        <w:rPr/>
        <w:tab/>
        <w:t>Внутри материнской утробы все наши желания немедленно удовлетворялись; мы жили там в безопасности и комфорте, безо всякой борьбы. Затем наши тела оказались слишком большими для их хранилищ - и вот мы внезапно вынуждены протискиваться в какой-то проход, который выглядит слишком узким. Впечатление оказалось болезненным, пугающим и совершенно сбивающим с толку как мать, так и дитя. Но вот мы очутились во враждебном мире, холодном, ослепительном и шумном.</w:t>
      </w:r>
    </w:p>
    <w:p>
      <w:pPr>
        <w:pStyle w:val="Style15"/>
        <w:jc w:val="both"/>
        <w:rPr/>
      </w:pPr>
      <w:r>
        <w:rPr/>
        <w:tab/>
        <w:t>На самом деле мы нуждались в том, чтобы нам показали: внешний мир безопасен и благодаря своим бесконечным возможностям куда более интересен, чем материнское лоно. К сожалению, нам показали нечто совершенно противоположное - нет, не потому, что врачи в родильном отделении оказались злые, а потому, что у каждого из них была своя неразрешенная родовая травма, которая и передалась новорожденному в виде страха, напряжения или чувства отчаянной, нервной спешки. Вот так вместо безопасности и доверия появилась установка на страх. Страх, в свою очередь, рождает невежество, которое и привело к появлению целого комплекса ошибочных предположений относительно новорожденного.</w:t>
      </w:r>
    </w:p>
    <w:p>
      <w:pPr>
        <w:pStyle w:val="Style15"/>
        <w:jc w:val="both"/>
        <w:rPr/>
      </w:pPr>
      <w:r>
        <w:rPr/>
        <w:tab/>
        <w:t>Предполагается, что во время рождения ребенок ничего не чувствует. Мы считаем, что новорожденные неспособны к интенсивным эмоциям из-за того, что их органы чувств развиты не полностью. Они лишены самоосознания, не могут видеть и слышать, так откуда же взяться способности ощущать боль? Мы предполагаем, что они не могут общаться или выражать свои мысли и чувства, поскольку не умеют говорить. И все же новорожденный криком взывает о помощи. Дело именно в нас, ибо мы не слышим его. Мы слепы по отношению к возможности новорожденного испытывать страдания.</w:t>
      </w:r>
    </w:p>
    <w:p>
      <w:pPr>
        <w:pStyle w:val="Style15"/>
        <w:jc w:val="both"/>
        <w:rPr/>
      </w:pPr>
      <w:r>
        <w:rPr/>
        <w:tab/>
        <w:t>Итак, несмотря на предположение, что новорожденный ничего не чувствует, он на самом деле чувствует абсолютно все.</w:t>
      </w:r>
    </w:p>
    <w:p>
      <w:pPr>
        <w:pStyle w:val="Style15"/>
        <w:jc w:val="both"/>
        <w:rPr/>
      </w:pPr>
      <w:r>
        <w:rPr/>
        <w:tab/>
        <w:t>Рождение - это девятый вал ощущений, превосходящий по силе все, что мы можем себе представить. Чувственный опыт настолько велик, что мы вряд ли в состоянии осознать его масштабы.</w:t>
      </w:r>
    </w:p>
    <w:p>
      <w:pPr>
        <w:pStyle w:val="Style15"/>
        <w:jc w:val="both"/>
        <w:rPr/>
      </w:pPr>
      <w:r>
        <w:rPr/>
        <w:tab/>
        <w:t>Родильное помещение устроено так, чтобы было удобно врачам-акушерам, начиная с того же яркого света, направленного на таз матери. Ребенок очень чувствителен к свету, он способен воспринимать его, еще находясь в материнской утробе. Поэтому первое, что видит новорожденный, - это слепящий свет операционных бестеневых ламп.</w:t>
      </w:r>
    </w:p>
    <w:p>
      <w:pPr>
        <w:pStyle w:val="Style15"/>
        <w:jc w:val="both"/>
        <w:rPr/>
      </w:pPr>
      <w:r>
        <w:rPr/>
        <w:tab/>
        <w:t>Этот свет ослепляет младенца, и тут же ему в глаза попадают несколько капель жгучей жидкости.</w:t>
      </w:r>
    </w:p>
    <w:p>
      <w:pPr>
        <w:pStyle w:val="Style15"/>
        <w:jc w:val="both"/>
        <w:rPr/>
      </w:pPr>
      <w:r>
        <w:rPr/>
        <w:tab/>
        <w:t>Но находящийся в утробе плод способен и слышать. Безусловно, там все звуки приглушаются телом матери - в отличие от родильного помещения. В результате первые звуки, которые слышит новорожденный, обрушиваются на него громогласным водопадом, слишком интенсивным для нежных барабанных перепонок.</w:t>
      </w:r>
    </w:p>
    <w:p>
      <w:pPr>
        <w:pStyle w:val="Style15"/>
        <w:jc w:val="both"/>
        <w:rPr/>
      </w:pPr>
      <w:r>
        <w:rPr/>
        <w:tab/>
        <w:t>Далее: температура материнского лона составляет около 36,6°С, тогда как температура внутри родильного блока -лишь около 21°С; таким образом голенький, мокрый младенец переживает мгновенное снижение температуры на добрых 15 градусов. Это все равно что нам с вами после хорошей горячей ванны выскочить нагишом на улицу. Такая "температурная травма" потом остается в теле в подавленном состоянии и, скорее всего, вызывает в дальнейшем предрасположенность к простудам. Эту подавляемую травму можно наблюдать, когда люди в процессе исцеления своей памяти переживают на первых сеансах реберсинга значительные колебания температуры тела.</w:t>
      </w:r>
    </w:p>
    <w:p>
      <w:pPr>
        <w:pStyle w:val="Style15"/>
        <w:jc w:val="both"/>
        <w:rPr/>
      </w:pPr>
      <w:r>
        <w:rPr/>
        <w:tab/>
        <w:t>Более того, ребенок лишен возможности легкого перехода на самостоятельное дыхание. Находясь внутри матери, мы дышим одним образом, но сразу после рождения, когда моментально обрезается пуповина, мы вынуждены тут же учиться внешнему дыханию - по принципу "сделай или умри".</w:t>
      </w:r>
    </w:p>
    <w:p>
      <w:pPr>
        <w:pStyle w:val="Style15"/>
        <w:jc w:val="both"/>
        <w:rPr/>
      </w:pPr>
      <w:r>
        <w:rPr/>
        <w:tab/>
        <w:t>Впервые попавший в легкие воздух вызывает невероятную, пронзительную боль. И все же младенец должен дышать - выбора у него нет никакого. Пуповины нет.</w:t>
      </w:r>
    </w:p>
    <w:p>
      <w:pPr>
        <w:pStyle w:val="Style15"/>
        <w:jc w:val="both"/>
        <w:rPr/>
      </w:pPr>
      <w:r>
        <w:rPr/>
        <w:tab/>
        <w:t>В результате всего этого дыхание у него подсознательно отождествляется с болью, страхом, панической боязнью первого вдоха. Это, в свою очередь, приводит к постоянному беспокойству, к чувству вынужденной необходимости. Чтобы подавить его в себе, мы учимся дышать вяло и слабо.</w:t>
      </w:r>
    </w:p>
    <w:p>
      <w:pPr>
        <w:pStyle w:val="Style15"/>
        <w:jc w:val="both"/>
        <w:rPr/>
      </w:pPr>
      <w:r>
        <w:rPr/>
        <w:tab/>
        <w:t>Уже в момент рождения нашему дыхательному механизму наносится огромный ущерб. К счастью, его можно исправить. Именно этому великому достижению и посвящены первые десять уроков реберсинга. Как только связанные с первым вдохом воспоминания окажутся высвобождены из заточения, появится полное и свободное дыхание.</w:t>
      </w:r>
    </w:p>
    <w:p>
      <w:pPr>
        <w:pStyle w:val="Style15"/>
        <w:jc w:val="both"/>
        <w:rPr/>
      </w:pPr>
      <w:r>
        <w:rPr/>
        <w:tab/>
        <w:t>Нередко акушеры шлепают новорожденного ребенка, держа его вниз головой, - это делается для ускорения выхода амниотической жидкости из легких и дыхательных путей, чтобы облегчить начало дыхания. Подобная процедура сильно травмирует младенца и часто приводит к хроническим заболеваниям спины.</w:t>
      </w:r>
    </w:p>
    <w:p>
      <w:pPr>
        <w:pStyle w:val="Style15"/>
        <w:jc w:val="both"/>
        <w:rPr/>
      </w:pPr>
      <w:r>
        <w:rPr/>
        <w:tab/>
        <w:t>И наконец, в этот момент ребенок больше всего нуждается в скорейшем воссоединении со своей матерью; но вместо этого его уносят и укладывают в крохотную коробку в отделении новорожденных. Так наш младенец, дрожащий от страха, икающий и задыхающийся, оказывается предоставлен самому себе.</w:t>
      </w:r>
    </w:p>
    <w:p>
      <w:pPr>
        <w:pStyle w:val="Style15"/>
        <w:jc w:val="both"/>
        <w:rPr/>
      </w:pPr>
      <w:r>
        <w:rPr/>
        <w:tab/>
        <w:t>Вот как выглядит родовая травма. Однако после рассмотрения всех этих проблем у нас остается непреложный факт: все закончилось и нам удалось это пережить! В чем же тогда значение рождения? Во многих случаях речь идет о тех выводах о жизни, которые мы делаем на основе первых наших впечатлений. Эти выводы превращаются в "линзу", через которую мы смотрим на жизнь, и они продолжают давать свои результаты до сих пор, пока мы не раскроем их тайну.</w:t>
      </w:r>
    </w:p>
    <w:p>
      <w:pPr>
        <w:pStyle w:val="Style15"/>
        <w:jc w:val="both"/>
        <w:rPr/>
      </w:pPr>
      <w:r>
        <w:rPr/>
        <w:tab/>
        <w:t>Вот некоторые из этих результатов: 1) боязнь перемен, страх перед неизвестностью; 2) наша жизнь доставляет проблемы окружающим - проходя через родовые пути, мы активизируем родовую травму нашей матери, в результате чего мать вынуждена напрягаться, закрываться, чем вызывает в себе страх и боль (ребенок может прийти к выводу, что в этом его вина); 3) наслаждение сменяется болью - наслаждение от пребывания в материнской утробе сменяется болью появления на свет; 4) людям нельзя доверять, потому что они доставляют нам боль; 5) мир враждебен по отношению к нам; 6) чтобы выжить, необходимо бороться; и наконец, 7) дыхание доставляет боль.</w:t>
      </w:r>
    </w:p>
    <w:p>
      <w:pPr>
        <w:pStyle w:val="Style15"/>
        <w:jc w:val="both"/>
        <w:rPr/>
      </w:pPr>
      <w:r>
        <w:rPr/>
        <w:tab/>
      </w:r>
      <w:r>
        <w:rPr>
          <w:b/>
          <w:bCs/>
          <w:szCs w:val="27"/>
        </w:rPr>
        <w:t xml:space="preserve"> Синдром родительского неодобрения</w:t>
      </w:r>
      <w:r>
        <w:rPr/>
        <w:t xml:space="preserve"> Родительские обязанности - это, наверное, самая трудная работа в мире, поскольку к ней никто и нигде специально не готовит. Все родители, как говорится, стараются кто во что горазд.</w:t>
      </w:r>
    </w:p>
    <w:p>
      <w:pPr>
        <w:pStyle w:val="Style15"/>
        <w:jc w:val="both"/>
        <w:rPr/>
      </w:pPr>
      <w:r>
        <w:rPr/>
        <w:tab/>
        <w:t xml:space="preserve">Дело в том, что все родители находятся под действием того, что называется </w:t>
      </w:r>
      <w:r>
        <w:rPr>
          <w:i/>
          <w:iCs/>
        </w:rPr>
        <w:t xml:space="preserve">шаблоном, </w:t>
      </w:r>
      <w:r>
        <w:rPr/>
        <w:t>т. е. бессознательного повторяющегося поведенческого стандарта, передаваемого из поколения в поколение. Наши родители не одобряют нас, потому что их не одобряли их родители, которых, в свою очередь, не одобряли их родители, и так далее. Как видите, довольно быстро образуется некий порочный круг. Вам это не знакомо? Родители манипулируют своими детьми потому, что ими манипулировали их родители... и т. д. Чтобы удержать детей в рамках, они прибегают к контролю (дисциплине); при этом детям сообщается, что их естественное поведение недостаточно хорошо, стало быть, любовь и одобрение необходимо заслужить.</w:t>
      </w:r>
    </w:p>
    <w:p>
      <w:pPr>
        <w:pStyle w:val="Style15"/>
        <w:jc w:val="both"/>
        <w:rPr/>
      </w:pPr>
      <w:r>
        <w:rPr/>
        <w:tab/>
        <w:t>Наши родители в детстве тоже испытывали на себе родительское неодобрение. Это их огорчало, но они подавляли свои чувства, потому что у них не было достаточно развитого тела и словарного запаса, чтобы сравняться со взрослыми. Кроме того, они наверняка усвоили, что открыто выражать свою злость нехорошо. Единственное, что они могли делать, - это еще больше творить то, что вызывало неодобрение (от этого неодобрение только усиливалось, нередко приводя к наказаниям - физическим, словесным, игнорированию, изоляции, или хотя бы просто яростному взгляду).</w:t>
      </w:r>
    </w:p>
    <w:p>
      <w:pPr>
        <w:pStyle w:val="Style15"/>
        <w:jc w:val="both"/>
        <w:rPr/>
      </w:pPr>
      <w:r>
        <w:rPr/>
        <w:tab/>
        <w:t>В определенный момент дети сдавались и решали, что победить им не удастся. Они приходили к необходимости отказаться от своей божественной свободы ради следования инструкциям. С этого момента большинство людей и продолжает им следовать. Наша ценность была отменена нашими родителями так же, как ценность наших родителей была отменена их родителями, и т. д.</w:t>
      </w:r>
    </w:p>
    <w:p>
      <w:pPr>
        <w:pStyle w:val="Style15"/>
        <w:jc w:val="both"/>
        <w:rPr/>
      </w:pPr>
      <w:r>
        <w:rPr/>
        <w:tab/>
        <w:t>Дети также могут прийти к выводу, что с ними что-то не так, что они плохие, - такие дети вполне могут перейти к неодобрению самих себя. У каждого из нас внутри сидят и родитель, и ребенок, причем внутренний родитель может не одобрять внутреннего ребенка. Мы носим в нашем сознании и теле этот замкнутый круг.</w:t>
      </w:r>
    </w:p>
    <w:p>
      <w:pPr>
        <w:pStyle w:val="Style15"/>
        <w:jc w:val="both"/>
        <w:rPr/>
      </w:pPr>
      <w:r>
        <w:rPr/>
        <w:tab/>
        <w:t>В период возникновения потребности в одобрении дети начинают испытывать волнение по поводу собственного страда перед неодобрением. Это основывается на предположении, что наша самооценка зависит от мнения окружающих (или от того, что подумают о нас "окружающие", которые сидят внутри нас).</w:t>
      </w:r>
    </w:p>
    <w:p>
      <w:pPr>
        <w:pStyle w:val="Style15"/>
        <w:jc w:val="both"/>
        <w:rPr/>
      </w:pPr>
      <w:r>
        <w:rPr/>
        <w:tab/>
        <w:t>Когда одобрение из предпочтения становится потребностью (или навязчивым желанием), личность становится конформистом и посвящает свою жизнь установлению согласия с родителями и другими облеченными властью лицами - ради их одобрения. При этом чаще всего проявляется синдром взаимосвязи между потребностью и обязанностью. Индивидуум решил, что он не может делать то, что хочет, дабы получить то, что ему необходимо, но, поскольку другие обладают тем, что ему нужно, он вынужден делать то, что хотят другие. В результате он становится зависимым от других и вынужден выполнять определенные неприятные обязанности ради того, чтобы заслужить любовь и одобрение, в которых он отчаянно нуждается. Одобрение - вот потребность, удовлетворение которой необходимо заслужить.</w:t>
      </w:r>
    </w:p>
    <w:p>
      <w:pPr>
        <w:pStyle w:val="Style15"/>
        <w:jc w:val="both"/>
        <w:rPr/>
      </w:pPr>
      <w:r>
        <w:rPr/>
        <w:tab/>
        <w:t>На другой стороне медали находится бунтовщик, который решил покончить с вымаливанием одобрения и презирает его.</w:t>
      </w:r>
    </w:p>
    <w:p>
      <w:pPr>
        <w:pStyle w:val="Style15"/>
        <w:jc w:val="both"/>
        <w:rPr/>
      </w:pPr>
      <w:r>
        <w:rPr/>
        <w:tab/>
        <w:t>В конечном счете разницы между бунтовщиком и конформистом нет никакой. Оба типа находятся под воздействием одного и того же. Бунтовщики - это те же конформисты, которые утратили надежду заполучить необходимое и прикрывают свои потребности актами неповиновения.</w:t>
      </w:r>
    </w:p>
    <w:p>
      <w:pPr>
        <w:pStyle w:val="Style15"/>
        <w:jc w:val="both"/>
        <w:rPr/>
      </w:pPr>
      <w:r>
        <w:rPr/>
        <w:tab/>
        <w:t>Из сознания бунтовщика возникает распространенный шаблон под названием "неспособность поквитаться"; она особенно характерна для ситуации, когда родители давят на ребенка, чтобы он неуклонно преуспевал во всем. Такой ребенок принимает решение: "Ну ладно, раз вы такие плохие родители, я с вами расплачусь сполна - возьму и потерплю неудачу". После чего возникают неудачи на работе и в личной жизни, а если что-то идет нормально, вы находите возможность саботировать - потому что если бы вы преуспели, то тем самым признали бы, что родители были правы, воспитав вас именно таким.</w:t>
      </w:r>
    </w:p>
    <w:p>
      <w:pPr>
        <w:pStyle w:val="Style15"/>
        <w:jc w:val="both"/>
        <w:rPr/>
      </w:pPr>
      <w:r>
        <w:rPr/>
        <w:tab/>
        <w:t>Возможно, вы поквитаетесь, стараясь преуспеть куда больше, чем это удалось вашим родителям; но, поскольку он зиждется на желании поквитаться, этот успех не принесет вам удовлетворения.</w:t>
      </w:r>
    </w:p>
    <w:p>
      <w:pPr>
        <w:pStyle w:val="Style15"/>
        <w:jc w:val="both"/>
        <w:rPr/>
      </w:pPr>
      <w:r>
        <w:rPr/>
        <w:tab/>
        <w:t xml:space="preserve">Проблема в том, что вам никогда не удастся </w:t>
      </w:r>
      <w:r>
        <w:rPr>
          <w:i/>
          <w:iCs/>
        </w:rPr>
        <w:t>поквитаться в достаточной степени</w:t>
      </w:r>
      <w:r>
        <w:rPr/>
        <w:t>. Фактически это превращается в игру в одни ворота, и в самый момент превращения ваша жизнь окажется одной сплошной неудачей - ведь вам никогда не удастся поквитаться, поскольку момент окончательной расплаты также окажется актом поражения. Только отказавшись от этой игры, вы полностью освободитесь от ее гнета.  Родители образуют основу ваших взаимоотношений с другими людьми; следовательно, любые неразрешенные проблемы между вами и родителями всплывут и в остальных ваших отношениях. В принципе, вся ваша жизнь вертится вокруг одной незавершенности в контактах с родителями - вы обнаружите, что эта незавершенность формирует вас, верховенствует над вами и ограничивает вас.</w:t>
      </w:r>
    </w:p>
    <w:p>
      <w:pPr>
        <w:pStyle w:val="Style15"/>
        <w:jc w:val="both"/>
        <w:rPr/>
      </w:pPr>
      <w:r>
        <w:rPr/>
        <w:tab/>
        <w:t xml:space="preserve">Вы заметите, что создаете себе "родителей-заменителей" и "воссоздаете их </w:t>
      </w:r>
      <w:r>
        <w:rPr>
          <w:i/>
          <w:iCs/>
        </w:rPr>
        <w:t>личности</w:t>
      </w:r>
      <w:r>
        <w:rPr/>
        <w:t>, насколько это возможно, в своих отношениях с другими людьми". Другими словами, однажды вы, возможно, обнаружите, что женились на собственной матери или что ваш начальник - это вылитый ваш отец. Вот и получается, что, прежде чем нормализовать отношения с коллегами или с любимым человеком, вам необходимо завершить свои отношения с родителями.</w:t>
      </w:r>
    </w:p>
    <w:p>
      <w:pPr>
        <w:pStyle w:val="Style15"/>
        <w:jc w:val="both"/>
        <w:rPr/>
      </w:pPr>
      <w:r>
        <w:rPr/>
        <w:tab/>
        <w:t xml:space="preserve">Кроме того, "вы стремитесь воссоздать тот </w:t>
      </w:r>
      <w:r>
        <w:rPr>
          <w:i/>
          <w:iCs/>
        </w:rPr>
        <w:t>тип отношений</w:t>
      </w:r>
      <w:r>
        <w:rPr/>
        <w:t>, который был у вас с вашими родителями, в отношениях с другими людьми". У вас постоянно будут появляться партнеры, относящиеся к вам точно так же, как относились в свое время родители. А по отношению к другим партнерам вы сами будете пытаться вести себя по-родительски.</w:t>
      </w:r>
    </w:p>
    <w:p>
      <w:pPr>
        <w:pStyle w:val="Style15"/>
        <w:jc w:val="both"/>
        <w:rPr/>
      </w:pPr>
      <w:r>
        <w:rPr/>
        <w:tab/>
        <w:t>Обзаведясь детьми, вы, наконец, замкнете порочный круг. Вы найдете в конце концов объекты, на которые можно выплеснуть свою подавляемую враждебность. И так будет продолжать дальше, круг за кругом, если только вы не решите выйти из этого круга.</w:t>
      </w:r>
    </w:p>
    <w:p>
      <w:pPr>
        <w:pStyle w:val="Style15"/>
        <w:jc w:val="both"/>
        <w:rPr/>
      </w:pPr>
      <w:r>
        <w:rPr/>
        <w:tab/>
        <w:t xml:space="preserve"> </w:t>
      </w: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i/>
          <w:iCs/>
        </w:rPr>
        <w:t>Разум и дыхание-это Король и Королева человеческого</w:t>
      </w:r>
    </w:p>
    <w:p>
      <w:pPr>
        <w:pStyle w:val="Style15"/>
        <w:numPr>
          <w:ilvl w:val="0"/>
          <w:numId w:val="0"/>
        </w:numPr>
        <w:jc w:val="both"/>
        <w:outlineLvl w:val="0"/>
        <w:rPr/>
      </w:pPr>
      <w:r>
        <w:rPr/>
        <w:tab/>
        <w:t>- Леонард Орр</w:t>
      </w:r>
    </w:p>
    <w:p>
      <w:pPr>
        <w:pStyle w:val="Style15"/>
        <w:jc w:val="both"/>
        <w:rPr/>
      </w:pPr>
      <w:r>
        <w:rPr/>
        <w:tab/>
      </w:r>
      <w:r>
        <w:rPr>
          <w:b/>
          <w:bCs/>
          <w:szCs w:val="27"/>
        </w:rPr>
        <w:t>Предыстория</w:t>
      </w:r>
      <w:r>
        <w:rPr/>
        <w:t xml:space="preserve"> Леонард Орр создавал реберсинг на протяжении тринадцати лет на основе собственного опыта вспоминания рождения. Это вспоминание началось в 1962 году -тогда Орр внезапно почувствовал, что не может выбраться из ванной. Он просидел в ней два часа, прежде чем ему хватило сил встать.</w:t>
      </w:r>
    </w:p>
    <w:p>
      <w:pPr>
        <w:pStyle w:val="Style15"/>
        <w:jc w:val="both"/>
        <w:rPr/>
      </w:pPr>
      <w:r>
        <w:rPr/>
        <w:tab/>
        <w:t xml:space="preserve">Между 1962 и 1975 годами Леонард пережил множество реберсинговых моментов. Один из наиболее драматичных, по его признанию, произошел в 1973 году, когда в результате ужасной головной боли он интуитивно почувствовал необходимость опуститься на руки и колени, пригнув голову так, чтобы она касалась пола. Сразу после этого у него возникло воспоминание о рождении и боль тут же утихла. Я продолжу дальнейший рассказ об истории реберсинга словами самого Леонарда: В 1974 году я проводил семинар по духовной психологии. Я рассказал о моем вспоминании рождения, и большинство присутствующих захотело тоже испытать это. Я посоветовал им забраться дома в ванну и оставаться там до тех пор, пока не появится желание выйти, после чего остаться в ванной еще на полчаса-час. Ощущение, что необходимо выйти из ванной, - это наш барьер желания. Каждый раз, когда мы сидим там, преодолев этот барьер, мы получаем совершенно фантастическое понимание самих себя, а заодно узнаем о другой программе, которая управляет нами. Такова </w:t>
      </w:r>
    </w:p>
    <w:p>
      <w:pPr>
        <w:pStyle w:val="Style15"/>
        <w:jc w:val="both"/>
        <w:rPr/>
      </w:pPr>
      <w:r>
        <w:rPr/>
        <w:t>На этом уровне ничего не происходит, если этому не будет позволено произойти.</w:t>
      </w:r>
    </w:p>
    <w:p>
      <w:pPr>
        <w:pStyle w:val="Style15"/>
        <w:jc w:val="both"/>
        <w:rPr/>
      </w:pPr>
      <w:r>
        <w:rPr/>
        <w:tab/>
        <w:t>Более того, ближайшее окружение президента составляют лишь члены соответствующих организаций. Это означает, что, прежде чем пытаться занять должность в Кабинете, вы должны стать "своим" - то есть членом одной из вышеуказанных организаций.</w:t>
      </w:r>
    </w:p>
    <w:p>
      <w:pPr>
        <w:pStyle w:val="Style15"/>
        <w:jc w:val="both"/>
        <w:rPr/>
      </w:pPr>
      <w:r>
        <w:rPr/>
        <w:tab/>
        <w:t>Посмотрите, как тайное правительство контролирует военные ситуации. Вы не можете проиграть, если обе стороны ваши. Вначале вы создаете условия, ведущие к войне, затем ведете закулисную игру, определяя, кому достанется победа, а затем предлагаете "решение" проблемы. Безусловно, поскольку вы сами создали эту проблему, ее решение предназначено для укрепления рычагов контроля.</w:t>
      </w:r>
    </w:p>
    <w:p>
      <w:pPr>
        <w:pStyle w:val="Style15"/>
        <w:jc w:val="both"/>
        <w:rPr/>
      </w:pPr>
      <w:r>
        <w:rPr/>
        <w:tab/>
        <w:t>После Первой мировой войны нам предложили в качестве "решения проблемы" Лигу Наций. Она не оправдала себя, потому были созданы условия для того, чтобы Вторая мировая война стала неизбежной. Потом, как "решение проблемы", появилась Организация Объединенных Наций. Любое "решение" продвигает нас все ближе и ближе к Новому Мировому Порядку, к Единому Мировому Правительству. Догадайтесь сами, кто стоит у руля.</w:t>
      </w:r>
    </w:p>
    <w:p>
      <w:pPr>
        <w:pStyle w:val="Style15"/>
        <w:jc w:val="both"/>
        <w:rPr/>
      </w:pPr>
      <w:r>
        <w:rPr/>
        <w:tab/>
        <w:t>Они контролируют инфляцию и дефляцию мировых валют посредством центральной банковской системы. Возьмем "Федеральный Резерв". Он является не более "федеральным", чем "Федеральный Экспресс" - это частная корпорация, "дар", преподнесенный нам международными банкирами в обмен на право манипулировать нашей экономикой и нашей страной. Подумайте о заявлении барона Ротшильда: "Дайте мне контроль над национальной валютой, и меня не будет интересовать, кто создает законы этой страны".</w:t>
      </w:r>
    </w:p>
    <w:p>
      <w:pPr>
        <w:pStyle w:val="Style15"/>
        <w:jc w:val="both"/>
        <w:rPr/>
      </w:pPr>
      <w:r>
        <w:rPr/>
        <w:tab/>
        <w:t xml:space="preserve">Согласно видеофильму </w:t>
      </w:r>
      <w:r>
        <w:rPr>
          <w:i/>
          <w:iCs/>
        </w:rPr>
        <w:t>"Свобода в равновесии"</w:t>
      </w:r>
      <w:r>
        <w:rPr/>
        <w:t>, Первый аргумент в пользу центрального управления финансами зиждется на потенциальной способности центрального банка поддерживать стабильность экономики. И все же после принятия Акта Федерального Резерва в 1913 году нас постигло крушение биржи в 1929 году. Великая Депрессия, девять спадов, а национальный долг вырос от одного миллиарда долларов до более чем четырех триллионов! Впервые услышав об этих вещах в январе 1991 года, я решил проверить полученную информацию самым тщательным образом. Я решил провести расследование убийства Кеннеди. Если вы еще этого не поняли, сообщу вам, что Ли Харви Освальд не убивал Джона Кеннеди. Собственно говоря, он вряд ли смог произвести выстрел. Но если не Освальд, то кто же? Вначале давайте рассмотрим, как Кеннеди, пытаясь контролировать национальный долг, стал обходить Федеральный Резерв. Вместо того чтобы выпускать банкноты Федерального Резерва, он стал печатать казначейские билеты Соединенных Штатов, свободные от долгов. В Американской Конституции четко определено, что Казначейство имеет право делать это, но в действительности такой поступок вызвал самые резкие возражения. Одного этого уже было достаточно, чтобы Кеннеди убили. Последний президент, поступивший таким образом, был Авраам Линкольн, и я думаю, вы помните, что с ним случилось. После убийства Кеннеди Линдон Джонсон без лишнего шума возвратился к банкнотам Федерального Резерва.</w:t>
      </w:r>
    </w:p>
    <w:p>
      <w:pPr>
        <w:pStyle w:val="Style15"/>
        <w:jc w:val="both"/>
        <w:rPr/>
      </w:pPr>
      <w:r>
        <w:rPr/>
        <w:tab/>
        <w:t>Не следует также забывать о все ухудшающихся отношениях Кеннеди с Центральным Разведывательным Управлением после провала операции в Заливе Свиней. Вспомните, как он снял с должности директора ЦРУ Аллена Даллеса и грозился "разбить ЦРУ на тыогчу кусков и развеять их по ветру". Даллес был уволен вместе с тремя другими людьми. Одной из жертв был генерал Чарлз Кэйбелл, у которого был брат в Далласе. Его звали Эрл Кэйбелл, и он был майором. Вспомните о том, что маршрут', по которому должна была двигаться процессия, был изменен как раз в то утро таким образом, чтобы президентский кортеж проехал мимо Техасского школьного книгохранилища, где сделал поворот более чем на сто градусов. Это снижало скорость движения до 10-12 миль в час и делало президента прекрасной мишенью для снайперов. Вспомните также о том, что Аллен Даллес позже был назначен членом комиссии по расследованию убийства Кеннеди.</w:t>
      </w:r>
    </w:p>
    <w:p>
      <w:pPr>
        <w:pStyle w:val="Style15"/>
        <w:jc w:val="both"/>
        <w:rPr/>
      </w:pPr>
      <w:r>
        <w:rPr/>
        <w:tab/>
        <w:t>Кеннеди был противником силового решения проблем во Вьетнаме. Эту войну он вынужден был вести по целому ряду причин. И все же он отзывал из Вьетнама приблизительно по тысяче солдат в месяц. К моменту его смерти во Вьетнаме оставалось около 16 тысяч "советников". В его планы входило дождаться переизбрания, а затем за шестнадцать месяцев полностью вывести войска из Вьетнама. Через три дня после убийства Линдон Джонсон без лишнего шума аннулировал директиву Кеннеди. Приток новых американских сил во Вьетнам начался после президентских выборов в 1964 году.</w:t>
      </w:r>
    </w:p>
    <w:p>
      <w:pPr>
        <w:pStyle w:val="Style15"/>
        <w:jc w:val="both"/>
        <w:rPr/>
      </w:pPr>
      <w:r>
        <w:rPr/>
        <w:tab/>
        <w:t>Администрация Кеннеди также объявила войну организованной преступности, и если вспомнить о внутренних связях, существующих между мафией, ЦРУ и Кубой, то станет ясно, что это уже было совершенно недопустимо.</w:t>
      </w:r>
    </w:p>
    <w:p>
      <w:pPr>
        <w:pStyle w:val="Style15"/>
        <w:jc w:val="both"/>
        <w:rPr/>
      </w:pPr>
      <w:r>
        <w:rPr/>
        <w:tab/>
        <w:t>Билл Купер утверждает, что Кеннеди обнаружил какие-то части правды относительно присутствия пришельцев и ситуации с наркотиками в Соединенных Штатах. Правящая элита монополизировала рынок наркотиков как средство финансирования своих "черных" проектов, Согласно Куперу, В 1963 году он направил ультиматум членам MJ-12. Президент Кеннеди уверил их, что, если они не решат проблемы с наркотиками, он сам займется ее решением. Он проинформировал MJ-12 о том, что собирается сообщить американскому народу о присутствии пришельцев не позже чем в следующем году, и уже отдал распоряжение о проведении этого плана в жизнь...</w:t>
      </w:r>
    </w:p>
    <w:p>
      <w:pPr>
        <w:pStyle w:val="Style15"/>
        <w:jc w:val="both"/>
        <w:rPr/>
      </w:pPr>
      <w:r>
        <w:rPr/>
        <w:tab/>
        <w:t>Решение, принятое президентом Кеннеди, вызвало ужас в сердцах интересованных лиц. Решение о его убийстве было принято Политическим Комитетом Бильдербергской Группы, и приговор был приведен в исполнение агентами в Далласе.</w:t>
      </w:r>
    </w:p>
    <w:p>
      <w:pPr>
        <w:pStyle w:val="Style15"/>
        <w:jc w:val="both"/>
        <w:rPr/>
      </w:pPr>
      <w:r>
        <w:rPr/>
        <w:tab/>
        <w:t>3а десять дней до своей гибели Кеннеди произнес в Колумбийском университете такие пугающие слова: "Президентский пост использовался того, чтобы организовывать заговор против американского народа. Прежде чем покинуть этот пост, я должен проинформировать граждан об их положении".</w:t>
      </w:r>
    </w:p>
    <w:p>
      <w:pPr>
        <w:pStyle w:val="Style15"/>
        <w:jc w:val="both"/>
        <w:rPr/>
      </w:pPr>
      <w:r>
        <w:rPr/>
        <w:tab/>
        <w:t xml:space="preserve">Купер также утверждает, что роковой выстрел (не один из выстрелов, а именно </w:t>
      </w:r>
      <w:r>
        <w:rPr>
          <w:i/>
          <w:iCs/>
        </w:rPr>
        <w:t xml:space="preserve">роковой </w:t>
      </w:r>
      <w:r>
        <w:rPr/>
        <w:t xml:space="preserve">выстрел) был сделан водителем президентского автомобиля, агентом секретной службы Уильямом Гриром. Одно известно наверняка. Услышав выстрелы, Грир, вместо того чтобы нажать на газ и увезти президента подальше от опасной зоны (как этому обучают агентов секретной службы), нажал на </w:t>
      </w:r>
      <w:r>
        <w:rPr>
          <w:i/>
          <w:iCs/>
        </w:rPr>
        <w:t>тормоза</w:t>
      </w:r>
      <w:r>
        <w:rPr/>
        <w:t>} Купер говорит,  что Грир держал пистолет в левой руке и, повернувшись, произвел выстрел через правое плечо. Все непосредственные свидетели этих событий стали погибать один за другим.</w:t>
      </w:r>
    </w:p>
    <w:p>
      <w:pPr>
        <w:pStyle w:val="Style15"/>
        <w:jc w:val="both"/>
        <w:rPr/>
      </w:pPr>
      <w:r>
        <w:rPr/>
        <w:tab/>
        <w:t>ВОТ так "они" и действуют.</w:t>
      </w:r>
    </w:p>
    <w:p>
      <w:pPr>
        <w:pStyle w:val="Style15"/>
        <w:jc w:val="both"/>
        <w:rPr/>
      </w:pPr>
      <w:r>
        <w:rPr/>
        <w:tab/>
        <w:t>Но вернемся к Альтернативе Три: после завершения создания колонии на Марсе (о чем я писал в предыдущей книге), так называемое "тайное правительство" сделало для себя крайне неприятное открытие - смещение полюсов произойдет на всех планетах, в том числе и на Марсе.  Серые никогда не говорили им об этом. Они просто стояли в стороне и наблюдали за строительством, прекрасно зная, что проект был пустой тратой времени. Это свойственно созданиям, лишенным эмоциональных тел. Они смотрели на людей из тайного правительства точно так же, как члены тайного правительства смотрят на нас. Мы для них - не более чем насекомые.</w:t>
      </w:r>
    </w:p>
    <w:p>
      <w:pPr>
        <w:pStyle w:val="Style15"/>
        <w:jc w:val="both"/>
        <w:rPr/>
      </w:pPr>
      <w:r>
        <w:rPr/>
        <w:tab/>
        <w:t>Серые не рассказали элите тайного правительства о действительном положении вещей - о том, что должно произойти смещение измерений. Не забывайте, что между различными пространственно-временными измерениями существует пустота и еще большая пустота разделяет различные октавы. Друнвало говорит, что все это было устроено намеренно, чтобы предотвратить случайное попадание неподготовленных существ в более высокие измерения. Так вот, к 2012 году мы все должны пройти через великую пустоту в следующую октаву. И вы ничего не сможете пронести туда с собой - никаких "внешних" механизмов, никаких НЛО! Вы можете идти только через Дух в полном Единстве к Богу и всей жизни.</w:t>
      </w:r>
    </w:p>
    <w:p>
      <w:pPr>
        <w:pStyle w:val="Style15"/>
        <w:jc w:val="both"/>
        <w:rPr/>
      </w:pPr>
      <w:r>
        <w:rPr/>
        <w:tab/>
        <w:t>К своему изумлению (и разочарованию), тайное правительство осознало, что оно не сможет пройти между измерениями без нас, что мы все взаимосвязаны и не можем быть разделены и что либо мы сделаем это все вместе, либо никто не сделает. Такая перспектива создала большую проблему для этой культуры, управляемой левым полушарием.</w:t>
      </w:r>
    </w:p>
    <w:p>
      <w:pPr>
        <w:pStyle w:val="Style15"/>
        <w:jc w:val="both"/>
        <w:rPr/>
      </w:pPr>
      <w:r>
        <w:rPr/>
        <w:tab/>
        <w:t xml:space="preserve">Но после того, как первый шок прошел, они поступили так, как и полагается нормальной левополушарной культуре. Они поставили себе новую цель и стали очень методично к ней двигаться. Были задействованы механизмы, которые вскоре привели к распаду Советского Союза и крушению Берлинской стены. Эти события не просто "случились". Они случились, потому, что им было </w:t>
      </w:r>
      <w:r>
        <w:rPr>
          <w:i/>
          <w:iCs/>
        </w:rPr>
        <w:t>позволен</w:t>
      </w:r>
      <w:r>
        <w:rPr/>
        <w:t>о случиться.</w:t>
      </w:r>
    </w:p>
    <w:p>
      <w:pPr>
        <w:pStyle w:val="Style15"/>
        <w:jc w:val="both"/>
        <w:rPr/>
      </w:pPr>
      <w:r>
        <w:rPr/>
        <w:tab/>
        <w:t>Для нас важно отказаться от суждения - тогда мы сможем видеть более широкую картину. Мне всегда задают вопросы о тайном правительстве на моих семинарах "Цветок Жизни". Меня также нередко спрашивают об убийстве Кеннеди. Люди очень активируются, узнавая подобную информацию, и обычно интересуются, как я могу преподносить ее в столь интегрированном виде. Я отвечаю, что и сам не сразу пришел к этому. Я вынужден был пережить гнев и безверие. Убийство Кеннеди я перенес очень тяжело. Мне он нравился, я верил ему, чувствовал, что он действительно пытается делать правое дело. С его смертью умерла частица меня самого. Я расстроился, узнав правду о его убийстве. Потребовались большие усилия для интеграции всего этого.</w:t>
      </w:r>
    </w:p>
    <w:p>
      <w:pPr>
        <w:pStyle w:val="Style15"/>
        <w:jc w:val="both"/>
        <w:rPr/>
      </w:pPr>
      <w:r>
        <w:rPr/>
        <w:tab/>
        <w:t xml:space="preserve">Но главное то, что </w:t>
      </w:r>
      <w:r>
        <w:rPr>
          <w:i/>
          <w:iCs/>
        </w:rPr>
        <w:t>мне это удалось сделать</w:t>
      </w:r>
      <w:r>
        <w:rPr/>
        <w:t>.</w:t>
      </w:r>
    </w:p>
    <w:p>
      <w:pPr>
        <w:pStyle w:val="Style15"/>
        <w:jc w:val="both"/>
        <w:rPr/>
      </w:pPr>
      <w:r>
        <w:rPr/>
        <w:tab/>
        <w:t>Существует нечто, что все мы должны осуществить. Но для этого следует держать глаза открытыми. Мы должны принимать все, что происходит в мире. Мы должны знать о "темной стороне" вещей, но при этом не забывать, что они и мы составляем единое целое, что мы неразделимы и не стоит притворяться, что они находятся вне нас.</w:t>
      </w:r>
    </w:p>
    <w:p>
      <w:pPr>
        <w:pStyle w:val="Style15"/>
        <w:jc w:val="both"/>
        <w:rPr/>
      </w:pPr>
      <w:r>
        <w:rPr/>
        <w:tab/>
        <w:t>Я повторяю, не важно, где они, в нас или вне нас, в любом случае мы и они - одно целое. Вы не можете отделить себя от целого. Что бы ни происходило "там" - это всего лишь наружная проекция того, что происходит внутри каждого из нас. Мы не можем исцелить свою личную жизнь, пока не расширимся настолько, что сможем включить в себя все свои стороны, в том числе и темные.</w:t>
      </w:r>
    </w:p>
    <w:p>
      <w:pPr>
        <w:pStyle w:val="Style15"/>
        <w:jc w:val="both"/>
        <w:rPr/>
      </w:pPr>
      <w:r>
        <w:rPr/>
        <w:tab/>
        <w:t>Мы все находимся здесь вместе, и мы воссоздали ту ситуацию, которая была в Атлантиде 16 тысяч лет назад. Тогда марсиане стремились отделить себя от остальной части обитателей Земли и пойти своим путем. Из этого ничего не вышло тогда и ничего не выйдет сейчас. Мы должны осознавать себя как часть, неотделимую от целого. Решение проблемы лишь в единстве. Либо все мы, либо никто из нас! Меня также часто спрашивают, чувствую ли я себя в безопасности, рассказывая обо всем этом. Да, я чувствую себя в безопасности. Выход на публику должен происходить в нужное время. Друнвало сказали его ангелы, что он должен обождать, пока не наступит нужное время. Попытайся он подать свою информацию раньше - что ж, возможно, он не успел бы даже рта раскрыть. Но он выбрал то время, когда тайное правительство открыло для себя истинную природу событий. До этого момента они избавлялись от людей, становящихся у них на пути. С этого времени они стали оставлять таких людей в покое, даже помогать им, если считали, что те способствуют получению ими верного ответа. ЦРУ предложило Друнвало десять миллионов долларов. Он отказался.</w:t>
      </w:r>
    </w:p>
    <w:p>
      <w:pPr>
        <w:pStyle w:val="Style15"/>
        <w:jc w:val="both"/>
        <w:rPr/>
      </w:pPr>
      <w:r>
        <w:rPr/>
        <w:tab/>
        <w:t xml:space="preserve">Я работаю с Друнвало. Я часть решения - того решения, которое касается </w:t>
      </w:r>
      <w:r>
        <w:rPr>
          <w:i/>
          <w:iCs/>
        </w:rPr>
        <w:t>каждого.</w:t>
      </w:r>
    </w:p>
    <w:p>
      <w:pPr>
        <w:pStyle w:val="Style15"/>
        <w:jc w:val="both"/>
        <w:rPr/>
      </w:pPr>
      <w:r>
        <w:rPr>
          <w:i/>
          <w:iCs/>
        </w:rPr>
        <w:tab/>
      </w:r>
      <w:r>
        <w:rPr/>
        <w:t>Друнвало рассказывал, как он привлек к себе внимание темных сил после прохождения обряда посвящения в Египте. Собственно говоря, интерес к его личности был столь велик, что на нее обратил внимание сам Люцифер! Итак, они встретились лицом к лицу. Тот инструктировал Друнвало оставаться в защитной Меркабе, озданной самим Друнвало, и говорить правду. Люцифер хотел разобраться в том, что происходит. Будучи Люцифером, он считал, что все это продолжение сценария "много званных, да мало избранных", того сценария, по которому "хорошие парни" должны прорваться, а "плохие парни" - остаться. Друнвало ответил, что на этот раз план иной и "прорваться" должны все. Никто не останется за бортом. Люцифер подумал над этими словами некоторое время, а затем сказал очень убежденно: "Если это правда, я оставляю тебя в покое".</w:t>
      </w:r>
    </w:p>
    <w:p>
      <w:pPr>
        <w:pStyle w:val="Style15"/>
        <w:jc w:val="both"/>
        <w:rPr/>
      </w:pPr>
      <w:r>
        <w:rPr/>
        <w:tab/>
        <w:t>И он сдержал свое слово. Друнвало было позволено беспрепятственно продолжать свое дело, так как он ищет ответ на вопрос, который касается каждого. То же делаю и я.</w:t>
      </w:r>
    </w:p>
    <w:p>
      <w:pPr>
        <w:pStyle w:val="Style15"/>
        <w:jc w:val="both"/>
        <w:rPr/>
      </w:pPr>
      <w:r>
        <w:rPr/>
        <w:tab/>
        <w:t>Но иной аспект смущал меня. Несмотря на то что тайное правительство смогло увидеть широкую картину, мне никогда не казалось возможным, что они будут действовать единодушно, подготавливая себя и всех остальных к грядущей трансформации.</w:t>
      </w:r>
    </w:p>
    <w:p>
      <w:pPr>
        <w:pStyle w:val="Style15"/>
        <w:jc w:val="both"/>
        <w:rPr/>
      </w:pPr>
      <w:r>
        <w:rPr/>
        <w:tab/>
        <w:t>Например, из зимнего (1995) выпуска информационного бюллетеня</w:t>
      </w:r>
      <w:r>
        <w:rPr>
          <w:i/>
          <w:iCs/>
        </w:rPr>
        <w:t xml:space="preserve"> "Монток пале"</w:t>
      </w:r>
      <w:r>
        <w:rPr/>
        <w:t xml:space="preserve"> я узнал о том, как операторы "Проекта Монток" пытались сохранить магнитное поле Земли. На первый взгляд - благородное дело. И наша память, и наши эмоциональные тела привязаны к магнитному полю. Если это поле ослабнет до нуля, а у вас не будет защиты (то есть поля Меркабы), вы потеряете память! Кроме того, вы окажетесь в совершенно новом просгранственно-временном мире. Именно это произошло с выжившими атлантами, когда 13 тысяч лет назад произошел последний сдвиг измерений. Эти люди были отброшены на уровень борьбы за физическое выживание, им пришлось учиться разводить огонь для обогрева и т. п. И в таком состоянии они оставались более шести тысяч лет, пока примерно в 4000 г. до н. э. Вознесенные Учителя не начали возвращать им утерянное знание. Тогда-то и началась цивилизация, какой мы ее знаем.</w:t>
      </w:r>
    </w:p>
    <w:p>
      <w:pPr>
        <w:pStyle w:val="Style15"/>
        <w:jc w:val="both"/>
        <w:rPr/>
      </w:pPr>
      <w:r>
        <w:rPr/>
        <w:tab/>
        <w:t xml:space="preserve">Так вот, хотя попытка сохранить магнитное поле Земли может показаться героическим поступком, на самом деле усилия тайного правительства направлены на то, чтобы оставить нас в третьем измерении, где элита может продолжать удерживать власть. К тому же я узнал от Друнвало (из интервью, которое он дал газете </w:t>
      </w:r>
      <w:r>
        <w:rPr>
          <w:i/>
          <w:iCs/>
        </w:rPr>
        <w:t>"Лидинг эдж"</w:t>
      </w:r>
      <w:r>
        <w:rPr/>
        <w:t xml:space="preserve"> в 1996 году ) об истинных мотивах ядерных испытаний, проведенных французским правительством в конце 1995-начале 1996 годов. Во-первых, это не были исключительно французские испытания, за ними стояли правительства нескольких стран.  Друнвало сказал, что секретное правительство желало взорвать ось "решетки" Сознания Христа. Один конец этой оси находится неподалеку от Великой Пирамиды в Египте, а другой на Марайе - маленьком острове возле Таити. В этом-то районе и проходили ядерные испытания. Друнвало утверждал, что планировалось взорвать восемь атомных бомб, но "встряска" от шестого взрыва вывела Мать-Землю из того бессознательного состояния, в которое она вошла со времен последнего смещения полюсов 13 тысяч лет назад. Друнвало сказал, что "решетка" Сознания Христа не была повреждена, но "перед шестым взрывом люди из спецслужб сидели в пирамидах и вели там наблюдение. Вдруг перед ними предстал человек, явившийся ниоткуда. Это был один из Вознесенных Учителей. Он не произнес ни слова. Он просто раскрыл эфирную книгу и показал, что в ней написано. Прочитав послание, они изменили свое мнение и отказались от двух последних взрывов".</w:t>
      </w:r>
    </w:p>
    <w:p>
      <w:pPr>
        <w:pStyle w:val="Style15"/>
        <w:jc w:val="both"/>
        <w:rPr/>
      </w:pPr>
      <w:r>
        <w:rPr/>
        <w:tab/>
        <w:t>В том же интервью Друнвало говорил о Проекте HAARP (Программа исследований высокочастотной ауроральной активности), который осуществляется на Аляске. Завершение разработки гигантской "лучевой пушки" планировалось на весну 1997 года. "Мощность этого оружия в тысячи раз превышает мощность атомной бомбы. В сравнении с ним атомная бомба - не более чем фейерверк. Как только такое оружие будет создано, они могут направить его на такую страну, как Англия, и в считанные секунды ее уничтожить". Друнвало сказал, что HAARP можно было бы использовать для того, чтобы изменять погоду и контролировать настроения людей, но если его включить на всю мощь, то никто не знает, к чему это приведет: "Так можно полностью уничтожить ионосферу. Они не знают, что будет, но готовы пойти на риск".</w:t>
      </w:r>
    </w:p>
    <w:p>
      <w:pPr>
        <w:pStyle w:val="Style15"/>
        <w:jc w:val="both"/>
        <w:rPr/>
      </w:pPr>
      <w:r>
        <w:rPr/>
        <w:tab/>
        <w:t xml:space="preserve">В своем предыдущем интервью газете </w:t>
      </w:r>
      <w:r>
        <w:rPr>
          <w:i/>
          <w:iCs/>
        </w:rPr>
        <w:t xml:space="preserve">"Лидинг эдж" </w:t>
      </w:r>
      <w:r>
        <w:rPr/>
        <w:t>от 22 декабря 1995 года Друнвало сказал: Они не собираются прекратить попытки взять под контроль ситуацию. Они настоящие шизофреники. Одни разрабатывают ядерные устройства, а другие в той же группе занимаются подготовкой планетарного единства, доподлинно зная, что именно к этому им нужно стремиться. В них все еще сосуществует слишком много аспектов, и это мешает им понять, через что мы сейчас проходим. Если вся элита поймет истину, то перестанет заниматься чепухой. Мы обнаружим это сразу же. Слишком много среди них тех, кто ничего не понимает. Потворствуя тем, кто не может уразуметь истину, остальная половина позволяет им творить, что им вздумается.</w:t>
      </w:r>
    </w:p>
    <w:p>
      <w:pPr>
        <w:pStyle w:val="Style15"/>
        <w:jc w:val="both"/>
        <w:rPr/>
      </w:pPr>
      <w:r>
        <w:rPr/>
        <w:tab/>
        <w:t xml:space="preserve">Он продолжает обсуждать эту прогрессирующую шизофрению в ноябрьско-декабрьском выпуске 1996 года: </w:t>
      </w:r>
      <w:r>
        <w:rPr>
          <w:i/>
          <w:iCs/>
        </w:rPr>
        <w:t>Лидинг эдж:</w:t>
      </w:r>
      <w:r>
        <w:rPr/>
        <w:t xml:space="preserve"> Вы говорите, что вам желают успеха определенные круги в тайном правительстве, а не просто какая-то отколовшаяся группа? </w:t>
      </w:r>
      <w:r>
        <w:rPr>
          <w:i/>
          <w:iCs/>
        </w:rPr>
        <w:t>Друнвало:</w:t>
      </w:r>
      <w:r>
        <w:rPr/>
        <w:t xml:space="preserve"> Да, они понимают, что мы единственные (из тех, кого они знают), кто может дать ответ на волнующий их вопрос, и потому они желают нашего успеха. Высшие военные чины - вот кто напуганы до смерти. Они боятся, потому что со своими машинами времени стоят на краю Великой Пустоты. Они могут проходить в прошлое и будущее благодаря Монтокским Экспериментам и посредством дистанционного видения (это две различные системы). И сейчас, когда они заглянули в Великую Пустоту, им говорят, что нужно туда отправляться. Они определили местонахождение Великой Пустоты и послали туда людей, и те не вернулись. Они испуганы до смерти.</w:t>
      </w:r>
    </w:p>
    <w:p>
      <w:pPr>
        <w:pStyle w:val="Style15"/>
        <w:jc w:val="both"/>
        <w:rPr/>
      </w:pPr>
      <w:r>
        <w:rPr/>
        <w:tab/>
      </w:r>
      <w:r>
        <w:rPr>
          <w:i/>
          <w:iCs/>
        </w:rPr>
        <w:t>Лидинг эдж:</w:t>
      </w:r>
      <w:r>
        <w:rPr/>
        <w:t xml:space="preserve"> Каким-то образом они знают о том, что у вас есть ответ на Великую Пустоту.  </w:t>
      </w:r>
      <w:r>
        <w:rPr>
          <w:i/>
          <w:iCs/>
        </w:rPr>
        <w:t>Друнвало:</w:t>
      </w:r>
      <w:r>
        <w:rPr/>
        <w:t xml:space="preserve"> Да. Кое-кто на высших уровнях тайного правительства знает. Сейчас с этим проблемы только у низших слоев. Поэтому, если возникнет такая необходимость, мы войдем в их машины и отправимся в Великую Пустоту [прим. редактора ЛЭ: защищенные Меркабой] и выйдем из нее. Тогда они увидят, что все в порядке. Что жизнь не исчезает, и что у них есть надежда, потому что мы хотим, чтобы никому не было причинено вреда, даже военным. Мы докажем им, что все в порядке.</w:t>
      </w:r>
    </w:p>
    <w:p>
      <w:pPr>
        <w:pStyle w:val="Style15"/>
        <w:jc w:val="both"/>
        <w:rPr/>
      </w:pPr>
      <w:r>
        <w:rPr/>
        <w:tab/>
        <w:t>Это, наверное, отчасти объясняет, почему не похоже, чтобы тайное правительство работало слаженно. Оно также является пирамидальной структурой внутри пирамидальной структуры. И только те, кто находится на самой вершине, в полной мере осознают, что происходит в мире.</w:t>
      </w:r>
    </w:p>
    <w:p>
      <w:pPr>
        <w:pStyle w:val="Style15"/>
        <w:jc w:val="both"/>
        <w:rPr/>
      </w:pPr>
      <w:r>
        <w:rPr/>
        <w:tab/>
        <w:t xml:space="preserve"> </w:t>
      </w: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Магнитные поля</w:t>
      </w:r>
      <w:r>
        <w:rPr/>
        <w:t xml:space="preserve"> </w:t>
      </w:r>
      <w:r>
        <w:rPr>
          <w:b/>
          <w:bCs/>
        </w:rPr>
        <w:t>Д</w:t>
      </w:r>
      <w:r>
        <w:rPr/>
        <w:t>авайте теперь вернемся к Монтокскому Проекту, к попыткам сохранить магнитное поле Земли. Одним из ведущих экспертов по монтокским тайнам является Престон Николе. Как-то раз он оказался в одном самолете с нынешним директором этого проекта, и их кресла были рядом. Совпадение, конечно...</w:t>
      </w:r>
    </w:p>
    <w:p>
      <w:pPr>
        <w:pStyle w:val="Style15"/>
        <w:jc w:val="both"/>
        <w:rPr/>
      </w:pPr>
      <w:r>
        <w:rPr/>
        <w:tab/>
        <w:t>На ранних стадиях Монтокского Проекта Престон сам работал в нем инженером. И как-то раз он обнаружил, что живет двойной жизнью. Об одной своей жизни он знал, а о второй - даже не подозревал. Посредством техник управления сознанием его заставили забыть о той роли, которую он играл в Монтокском Проекте. И лишь когда блоки в его памяти были разрушены, к нему вернулось полное самоосознание.</w:t>
      </w:r>
    </w:p>
    <w:p>
      <w:pPr>
        <w:pStyle w:val="Style15"/>
        <w:jc w:val="both"/>
        <w:rPr/>
      </w:pPr>
      <w:r>
        <w:rPr/>
        <w:tab/>
        <w:t xml:space="preserve">Вместе с Питером Муном Престон написал четыре книги о Монтоке. С моей точки зрения, первая книга - лучшая. Из нее вам станет ясна природа двухъярусной технологии. Существует технология, о которой мы знаем. Но существует и другая технология, в которую вы бы просто не поверили. Монтокский Проект изначально был посвящен путешествию во времени и между измерениями. Да, да, это не шутка. Ал Бьелек, участвовавший как в Филадельфийском Эксперименте 1943 года, так и Монтокском Проекте 1983 года, заявил, что с монтокской технологией (в основном заимствованной у инопланетян) они могут путешествовать куда угодно в пределах галактики, и к тому же как в прошлое, так и в будущее. Недурно! Главной целью той части эксперимента, которая произошла 12 августа 1983 года, было "поймать" и попытаться скорректировать вышедшее из-под контроля внешнее поле Меркабы в Бермудском треугольнике. Это поле влияет как на Землю, так и на большие области космоса. Его существование является результатом неудачного эксперимента марсиан, проведенного в Атлантиде 16 тысяч лет назад (см. </w:t>
      </w:r>
      <w:r>
        <w:rPr>
          <w:i/>
          <w:iCs/>
        </w:rPr>
        <w:t>"В этой книге нет ни слова правды..."</w:t>
      </w:r>
      <w:r>
        <w:rPr/>
        <w:t>). Предыдущие попытки исправить эту ситуацию были предприняты в 1913, 1943 и 1993 годах. Каждый раз эксперимент проводился 12 августа - именно тогда, когда планетарные биоритмы наиболее благоприятствовали успеху.</w:t>
      </w:r>
    </w:p>
    <w:p>
      <w:pPr>
        <w:pStyle w:val="Style15"/>
        <w:jc w:val="both"/>
        <w:rPr/>
      </w:pPr>
      <w:r>
        <w:rPr/>
        <w:tab/>
        <w:t>Согласно Друнвало, все эти попытки не только провалились, но и ухудшили положение вещей. Он утверждает, что проблема будет решена лишь 12 декабря 2012 года. Каким-то образом они сумеют проникнуть сюда и исправить ситуацию, прежде чем откроется "окно" 12 августа 2013 года.</w:t>
      </w:r>
    </w:p>
    <w:p>
      <w:pPr>
        <w:pStyle w:val="Style15"/>
        <w:jc w:val="both"/>
        <w:rPr/>
      </w:pPr>
      <w:r>
        <w:rPr/>
        <w:tab/>
        <w:t>Что же такое Монтокский Проект (официальное название - "Проект Феникс")? А вот что: военные и ученые там используют поля Меркабы (внешние, конечно) для самых разных целей. Поскольку Меркаба является универсальной матрицей творения, поле Меркабы способно принимать любую форму.</w:t>
      </w:r>
    </w:p>
    <w:p>
      <w:pPr>
        <w:pStyle w:val="Style15"/>
        <w:jc w:val="both"/>
        <w:rPr/>
      </w:pPr>
      <w:r>
        <w:rPr/>
        <w:tab/>
        <w:t>Друнвало сказал, что он встречался с Престоном, и тот рассказал ему, как они генерировали эти поля. В результате Друнвало пришел к убеждению, что Престон Николе - именно тот, за кого он себя выдает.</w:t>
      </w:r>
    </w:p>
    <w:p>
      <w:pPr>
        <w:pStyle w:val="Style15"/>
        <w:jc w:val="both"/>
        <w:rPr/>
      </w:pPr>
      <w:r>
        <w:rPr/>
        <w:tab/>
        <w:t>Монтокский Проект позже был использован для экспериментов по контролю над сознанием. Например, во время войны в Заливе. По отношению к иракским солдатам была применена технология, которую они даже не могли понять. Им не оставалось ничего иного, как сдаваться всем вместе.</w:t>
      </w:r>
    </w:p>
    <w:p>
      <w:pPr>
        <w:pStyle w:val="Style15"/>
        <w:jc w:val="both"/>
        <w:rPr/>
      </w:pPr>
      <w:r>
        <w:rPr/>
        <w:tab/>
        <w:t>И все же возвратимся к нашей истории. Нынешний директор Монтокского Проекта, называющий себя Кеном, рассказал Престону о проводящихся в Монтоке попытках снять запись с Хроник Акаши, чтобы получить полную информацию об истории Земли. Они занимаются этим, так как знают, что магнитное поле Земли ожидает коллапс, в результате которого будет утрачена не только индивидуальная память, но и Хроники Акаши*.</w:t>
      </w:r>
    </w:p>
    <w:p>
      <w:pPr>
        <w:pStyle w:val="Style15"/>
        <w:jc w:val="both"/>
        <w:rPr/>
      </w:pPr>
      <w:r>
        <w:rPr/>
        <w:tab/>
        <w:t xml:space="preserve">Кен сказал Престону, что Хроники Акаши хранятся в "поясе Ван Аллена". Этот пояс, имеющий форму бублика и обладающий высокой радиоактивностью, охватывает Землю, приспосабливаясь к ее магнитному полю. </w:t>
      </w:r>
    </w:p>
    <w:p>
      <w:pPr>
        <w:pStyle w:val="Style15"/>
        <w:jc w:val="both"/>
        <w:rPr/>
      </w:pPr>
      <w:r>
        <w:rPr/>
        <w:tab/>
      </w:r>
      <w:r>
        <w:rPr>
          <w:szCs w:val="20"/>
        </w:rPr>
        <w:t xml:space="preserve">*Я всего лишь цитирую статью из </w:t>
      </w:r>
      <w:r>
        <w:rPr>
          <w:i/>
          <w:iCs/>
          <w:szCs w:val="20"/>
        </w:rPr>
        <w:t>"Монток пале"</w:t>
      </w:r>
      <w:r>
        <w:rPr>
          <w:szCs w:val="20"/>
        </w:rPr>
        <w:t xml:space="preserve">; однако сам я считаю, что Хроники Акаши уцелеют во время коллапса магнитного поля и последующего смещения полюсов. - </w:t>
      </w:r>
      <w:r>
        <w:rPr>
          <w:i/>
          <w:iCs/>
          <w:szCs w:val="20"/>
        </w:rPr>
        <w:t>Прим. автора.</w:t>
      </w:r>
    </w:p>
    <w:p>
      <w:pPr>
        <w:pStyle w:val="Style15"/>
        <w:jc w:val="both"/>
        <w:rPr/>
      </w:pPr>
      <w:r>
        <w:rPr>
          <w:i/>
          <w:iCs/>
          <w:szCs w:val="20"/>
        </w:rPr>
        <w:tab/>
      </w:r>
      <w:r>
        <w:rPr/>
        <w:t xml:space="preserve"> Он заявил, что мыслеформы, приходящие с Земли, сохраняются здесь в миниатюрных плазменных бубликах, называющихся "плазмоидами". Монтокцы пытаются стирать эти плазмоиды таким способом, чтобы можно было записать содержащуюся в них информацию. В конце концов получится компьютерная запись Хроник Акаши, которая позволит возродить память Земли, когда напряженность магнитного поля упадет до нуля.</w:t>
      </w:r>
    </w:p>
    <w:p>
      <w:pPr>
        <w:pStyle w:val="Style15"/>
        <w:jc w:val="both"/>
        <w:rPr/>
      </w:pPr>
      <w:r>
        <w:rPr/>
        <w:tab/>
        <w:t>Престон выслушал все это с интересом, так как знал, что с определенного времени сила магнитного поля Земли стала убывать. Чтобы понять, предпринимаются ли попытки спасти магнитное поле, нам следует вернуться в 7-11 ноября 1996 года, когда в Истее-Парке (штат Колорадо) проходила конференция "Звездное видение". Друнвало, председатель этой конференции, открыл ее следующим обращением: В мире сейчас происходят события, о которых вам необходимо знать... Существуют некие правительства, которые не желают, чтобы вы что-то знали о них, они делают все возможное, чтобы вы о них ничего не узнали, но очень важно, чтобы вы поняли то, что происходит сейчас.</w:t>
      </w:r>
    </w:p>
    <w:p>
      <w:pPr>
        <w:pStyle w:val="Style15"/>
        <w:jc w:val="both"/>
        <w:rPr/>
      </w:pPr>
      <w:r>
        <w:rPr/>
        <w:tab/>
        <w:t>Космический зонд "Улисс" был послан к Солнцу Европейским Космическим Агентством и агентством NASA. Одной из его цел ей было измерение магнитного поля Солнца. Он пролетел под южным полюсом Солнца в сентябре 1994 года.</w:t>
      </w:r>
    </w:p>
    <w:p>
      <w:pPr>
        <w:pStyle w:val="Style15"/>
        <w:jc w:val="both"/>
        <w:rPr/>
      </w:pPr>
      <w:r>
        <w:rPr/>
        <w:tab/>
        <w:t xml:space="preserve">При измерении магнитного поля над солнечными полюсами и над экватором ощутимой разницы величин физики не обнаружили. Это означает, что на Солнце уже не существует ни северного, ни южного полюса. То, что происходит с Солнцем, должно произойти и с Землей! Затем Друнвало рассказал о магнитном поле Земли - о том, как оно стало ослабевать около двух тысячелетий назад, и о том, как произошло резкое падение его напряженности около пятисот лет назад. Около пятидесяти лет назад это падение напряженности ускорилось, а совсем недавно поле начало по </w:t>
      </w:r>
      <w:r>
        <w:rPr>
          <w:i/>
          <w:iCs/>
        </w:rPr>
        <w:t>настоящему</w:t>
      </w:r>
      <w:r>
        <w:rPr/>
        <w:t xml:space="preserve"> флуктуировать.</w:t>
      </w:r>
    </w:p>
    <w:p>
      <w:pPr>
        <w:pStyle w:val="Style15"/>
        <w:jc w:val="both"/>
        <w:rPr/>
      </w:pPr>
      <w:r>
        <w:rPr/>
        <w:tab/>
        <w:t>Друнвало заявил, что в сентябре 1994 года начались мощные флуктуации. Возникли проблемы с посадкой самолетов, а люди постоянно переживали эмоциональные взлеты и падения. Ситуация еще ухудшилась между июнем и октябрем 1996 года, когда магнитные полюса стали постоянно перемещаться. По словам Друнвало, магнитный Южный полюс смещался то на сотни, то на тысячи миль от своего стандартного местонахождения. Как-то на один день он даже проявился недалеко от Лос-Анджелеса. Магнитные карты уже никуда не годятся. Птицы, руководствуясь магнитными линиями в своих перелетах, приземляются не там, где следует. А киты и дельфины выбрасываются на берег.</w:t>
      </w:r>
    </w:p>
    <w:p>
      <w:pPr>
        <w:pStyle w:val="Style15"/>
        <w:jc w:val="both"/>
        <w:rPr/>
      </w:pPr>
      <w:r>
        <w:rPr/>
        <w:tab/>
        <w:t>Друнвало заявил, что Южный полюс закрылся, а люди, находившиеся там, потеряли эмоциональную стабильность - стали убивать друг друга и буквально обезумели. На расследование были посланы агенты ФБР.</w:t>
      </w:r>
    </w:p>
    <w:p>
      <w:pPr>
        <w:pStyle w:val="Style15"/>
        <w:jc w:val="both"/>
        <w:rPr/>
      </w:pPr>
      <w:r>
        <w:rPr/>
        <w:tab/>
        <w:t>Этот феномен оказывает сильное воздействие на каждого жителя планеты. Чем ближе мы находимся к Южному полюсу, тем сильнее мы чувствуем это. Помните - эмоциональная стабильность, как и память, напрямую связана с магнитным полем Земли.</w:t>
      </w:r>
    </w:p>
    <w:p>
      <w:pPr>
        <w:pStyle w:val="Style15"/>
        <w:jc w:val="both"/>
        <w:rPr/>
      </w:pPr>
      <w:r>
        <w:rPr/>
        <w:tab/>
        <w:t>Затем Друнвало рассказал о частоте Шуманна - о волне, исходящей от планеты, о "сердцебиении" Земли, происходящем со специфической частотой в 7,8 герц. Она была настолько стабильной долгое время, что военные настраивали по ней свои приборы.</w:t>
      </w:r>
    </w:p>
    <w:p>
      <w:pPr>
        <w:pStyle w:val="Style15"/>
        <w:jc w:val="both"/>
        <w:rPr/>
      </w:pPr>
      <w:r>
        <w:rPr/>
        <w:tab/>
        <w:t xml:space="preserve">Однако частота стала возрастать в последние годы и, согласно Греггу Брадену, к 1994 году она достигла 8,6 герц. В своей книге </w:t>
      </w:r>
      <w:r>
        <w:rPr>
          <w:i/>
          <w:iCs/>
        </w:rPr>
        <w:t xml:space="preserve">"Пробуждение в Точке Ноль: коллективная инициация" </w:t>
      </w:r>
      <w:r>
        <w:rPr/>
        <w:t>он пишет: Главный результат этого повышения заключается в том, что каждая клетка вашего тела пытается привести свою частоту, свое ритмичное "сердцебиение" в соответствие с частотой Земли.</w:t>
      </w:r>
    </w:p>
    <w:p>
      <w:pPr>
        <w:pStyle w:val="Style15"/>
        <w:jc w:val="both"/>
        <w:rPr/>
      </w:pPr>
      <w:r>
        <w:rPr/>
        <w:tab/>
        <w:t>Грегг уверен, что смещение произойдет, когда частота будет равна 13 герц. Друнвало утверждает, что на сегодняшний день эта частота составляет 11,2 герц.</w:t>
      </w:r>
    </w:p>
    <w:p>
      <w:pPr>
        <w:pStyle w:val="Style15"/>
        <w:jc w:val="both"/>
        <w:rPr/>
      </w:pPr>
      <w:r>
        <w:rPr/>
        <w:tab/>
        <w:t>А сейчас давайте рассмотрим более подробно вопрос о том, какое значение изменение магнитного поля имеет для наших эмоций и воспоминаний.</w:t>
      </w:r>
    </w:p>
    <w:p>
      <w:pPr>
        <w:pStyle w:val="Style15"/>
        <w:jc w:val="both"/>
        <w:rPr/>
      </w:pPr>
      <w:r>
        <w:rPr/>
        <w:tab/>
        <w:t>Во-первых, обычно при приближении к той точке в цикле прецессии, где происходят изменения, все начинает "рушиться". Это объясняется тем, что наша эмоциональная стабильность непосредственно связана с магнитным полем.</w:t>
      </w:r>
    </w:p>
    <w:p>
      <w:pPr>
        <w:pStyle w:val="Style15"/>
        <w:jc w:val="both"/>
        <w:rPr/>
      </w:pPr>
      <w:r>
        <w:rPr/>
        <w:tab/>
        <w:t>При приближении смещения магнитное поле начинает флуктуировать особенно сильно (это происходит на протяжении от трех до шести месяцев). При этом люди утрачивают эмоциональную стабильность, что, в свою очередь, приводит к распаду экономических и социальных структур, так как именно люди удерживают эти структуры.</w:t>
      </w:r>
    </w:p>
    <w:p>
      <w:pPr>
        <w:pStyle w:val="Style15"/>
        <w:jc w:val="both"/>
        <w:rPr/>
      </w:pPr>
      <w:r>
        <w:rPr/>
        <w:tab/>
        <w:t>Друнвало заявил, что сведения о приближающемся смещении измерений просочились во внешнее правительство и ФБР стремится всеми силами сохранить мир на планете во время переходного периода.</w:t>
      </w:r>
    </w:p>
    <w:p>
      <w:pPr>
        <w:pStyle w:val="Style15"/>
        <w:jc w:val="both"/>
        <w:rPr/>
      </w:pPr>
      <w:r>
        <w:rPr/>
        <w:tab/>
        <w:t>Помните, что наша память также связана с магнитным полем. Потому важно обеспечить себя защитным механизмом (вроде Меркабы) на время падения магнитного поля до нуля. Это состояние будет длиться три с половиной дня.</w:t>
      </w:r>
    </w:p>
    <w:p>
      <w:pPr>
        <w:pStyle w:val="Style15"/>
        <w:jc w:val="both"/>
        <w:rPr/>
      </w:pPr>
      <w:r>
        <w:rPr/>
        <w:tab/>
        <w:t>При отсутствии защитного поля мы, скорее всего, сможем достигнуть лишь третьего обертона четвертого измерения. При этом наша память будет стерта, как при смерти. Мы нуждаемся в защите, чтобы сознательно продвигаться вперед (с неповрежденной памятью) до десятого, одиннадцатого и двенадцатого обертонов четвертого измерения.</w:t>
      </w:r>
    </w:p>
    <w:p>
      <w:pPr>
        <w:pStyle w:val="Style15"/>
        <w:jc w:val="both"/>
        <w:rPr/>
      </w:pPr>
      <w:r>
        <w:rPr/>
        <w:tab/>
        <w:t>Хаос, описанный мною на предыдущих страницах, - это всего лишь то, что обычно происходит, но на сей раз, возможно, все будет по-другому. Возможно, нам удастся сохранить наши эмоциональные тела невредимыми. Если мы это сделаем, то наш переход от одного измерения к другому произойдет мягко, органично и сознательно.</w:t>
      </w:r>
    </w:p>
    <w:p>
      <w:pPr>
        <w:pStyle w:val="Style15"/>
        <w:jc w:val="both"/>
        <w:rPr/>
      </w:pPr>
      <w:r>
        <w:rPr/>
        <w:tab/>
        <w:t>Опять-таки, все зависит лишь от нас. Если нам удастся полностью осознать, что все это - коллективное сновидение и реальность творим именно мы, то нам удастся осуществить мягкий переход.</w:t>
      </w:r>
    </w:p>
    <w:p>
      <w:pPr>
        <w:pStyle w:val="Style15"/>
        <w:jc w:val="both"/>
        <w:rPr/>
      </w:pPr>
      <w:r>
        <w:rPr/>
        <w:tab/>
        <w:t>Все сводится к тому, что каждый из нас должен проделать необходимую внутреннюю работу.</w:t>
      </w:r>
    </w:p>
    <w:p>
      <w:pPr>
        <w:pStyle w:val="Style15"/>
        <w:jc w:val="both"/>
        <w:rPr/>
      </w:pPr>
      <w:r>
        <w:rPr/>
        <w:tab/>
        <w:t xml:space="preserve"> </w:t>
      </w:r>
      <w:r>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ПЕРЕМЕНЫ</w:t>
      </w:r>
      <w:r>
        <w:rPr/>
        <w:t xml:space="preserve"> </w:t>
      </w:r>
      <w:r>
        <w:rPr>
          <w:b/>
          <w:bCs/>
        </w:rPr>
        <w:t>Э</w:t>
      </w:r>
      <w:r>
        <w:rPr/>
        <w:t>ти грандиозные изменения в состоянии Земли представляют собой явление, которое самым драматическим образом влияет на каждого живущего на этой планете. Уже одно осознание этого может помочь - причем иногда очень сильно. Каждый раз, когда вы ловите себя на том, что находитесь во власти неконтролируемых эмоций (особенно если это происходит во время общения с другими людьми), остановитесь на мгновение и вспомните о меняющемся магнитном поле Земли.</w:t>
      </w:r>
    </w:p>
    <w:p>
      <w:pPr>
        <w:pStyle w:val="Style15"/>
        <w:jc w:val="both"/>
        <w:rPr/>
      </w:pPr>
      <w:r>
        <w:rPr/>
        <w:tab/>
        <w:t>Друнвало советует установить компас в каком-нибудь надежном месте, чтобы вы наверняка знали, что он будет неподвижен, - так вы сможете лично убедиться в изменении полей. Он сам проделал это и зафиксировал смещение стрелки компаса на восемь с половиной градусов относительно первоначального положения.</w:t>
      </w:r>
    </w:p>
    <w:p>
      <w:pPr>
        <w:pStyle w:val="Style15"/>
        <w:jc w:val="both"/>
        <w:rPr/>
      </w:pPr>
      <w:r>
        <w:rPr/>
        <w:tab/>
        <w:t>Я тоже установил компас в таком месте, где его удобно проверять. В течение почти месяца я не замечал никаких изменений - и тут внезапно стрелка сместилась на два градуса! Если вы занялись тем же и обнаружили подобные изменения, лучше пристегните ремни безопасности: скорее всего, вам предстоит очень эмоциональная поездка! Люди повсеместно переживают грандиозные изменения независимо от того, что вытворяет магнитное поле. Это объясняется нашим местоположением в цикле прецессии. Таким образом, магнитное поле является лишь одним из аспектов времени больших перемен, в котором мы существуем.</w:t>
      </w:r>
    </w:p>
    <w:p>
      <w:pPr>
        <w:pStyle w:val="Style15"/>
        <w:jc w:val="both"/>
        <w:rPr/>
      </w:pPr>
      <w:r>
        <w:rPr/>
        <w:tab/>
        <w:t>Работая над этой книгой, я размышлял над тем, как объяснить, что это значит для каждого из нас в отдельности; но затем в дело вмешался Бог и самолично показал мне, как это сделать, чтобы было увлекательно, доступно и (я надеюсь) убедительно. Я решил представить информацию на примере действительных событий из жизни друга.</w:t>
      </w:r>
    </w:p>
    <w:p>
      <w:pPr>
        <w:pStyle w:val="Style15"/>
        <w:jc w:val="both"/>
        <w:rPr/>
      </w:pPr>
      <w:r>
        <w:rPr/>
        <w:tab/>
        <w:t>Итак, вернувшись однажды домой (после тяжелого трудового дня, когда я работал в лесу над книгой), я обнаружил на моем автоответчике сообщение. Его оставил мой друг, Брайан Холл. До этого я попытался прозондировать почву, отправив ему послание с вопросом, интересует ли его обмен видеоинформацией. Он с энтузиазмом ответил, что интересует, и сообщил, что ему тоже хочется побеседовать со мной. Еще он сообщил мне о том, что в августе должна пройти конференция по НЛО, в которой, среди прочих, будут участвовать такие люди, как Зекария Ситчин, Ричард Ноуван, Дэвид Айк и Друнвало. Он объяснил, что конференция посвящается "Скрытой истории человечества", а также подавлению и управлению людьми и информацией.</w:t>
      </w:r>
    </w:p>
    <w:p>
      <w:pPr>
        <w:pStyle w:val="Style15"/>
        <w:jc w:val="both"/>
        <w:rPr/>
      </w:pPr>
      <w:r>
        <w:rPr/>
        <w:tab/>
        <w:t>Я позвонил ему и сказал, что его сообщение меня очень заинтересовало, потому что некоторые темы конференции как раз совпадают с проблематикой книги, которую я в данный момент пишу. Ну и поскольку для простого "совпадения" это было бы слишком, я поинтересовался, не копался ли он в моем мусоре. Он ответил мне: "Нет, в своем собственном разбираюсь" - и начал говорить о всяческих эмоциональных изменениях, которые ему приходилось переживать. Это в точности соответствовало тому посланию, которое я хотел бы передать в настоящей главе.</w:t>
      </w:r>
    </w:p>
    <w:p>
      <w:pPr>
        <w:pStyle w:val="Style15"/>
        <w:jc w:val="both"/>
        <w:rPr/>
      </w:pPr>
      <w:r>
        <w:rPr/>
        <w:tab/>
        <w:t>Итак, мы условились о встрече, чтобы обменяться видеозаписями. Я спросил его, не хочет ли он отправиться на прогулку по горам и наговорить все на пленку, чтобы я позже использовал материал в этой главе. Брайан согласился.</w:t>
      </w:r>
    </w:p>
    <w:p>
      <w:pPr>
        <w:pStyle w:val="Style15"/>
        <w:jc w:val="both"/>
        <w:rPr/>
      </w:pPr>
      <w:r>
        <w:rPr/>
        <w:tab/>
        <w:t>Впервые я встретил Брайана в ноябре 1995 года, во время полуторачасовой поездки в микроавтобусе из лас-вегасского аэропорта к месту проведения восьмидневного Пятого Ежегодного Международного Конгресса по НЛО. Я был одним из докладчиков на конгрессе, а Брайан просто хотел вобрать все это в себя. Надо сказать, что все пассажиры этого микроавтобуса, включая Брайана, были неординарными личностями, так что поездка вылилась в сеанс безостановочного хохота. Анекдоты про НЛО и "провалы во времени" рассказывались очень, очень непринужденные! Позже, в апреле 1996 года, я получил от Брайана письмо. Он писал, что прочел мою книгу, что она в достаточной степени поразила его воображение и что он хотел бы узнать побольше о семинаре "Цветок Жизни". Я послал ему в ответ рекламную листовку, уведомив о грядущем семинаре в Сан-Франциско, и Брайан записался на него.</w:t>
      </w:r>
    </w:p>
    <w:p>
      <w:pPr>
        <w:pStyle w:val="Style15"/>
        <w:jc w:val="both"/>
        <w:rPr/>
      </w:pPr>
      <w:r>
        <w:rPr/>
        <w:tab/>
        <w:t>К работе на семинаре Брайан приступил с большим энтузиазмом, продемонстрировав ненасытную жажду информации. Он также принес с собой впечатляющий багаж собственных знаний и всегда очень к месту подавал комические реплики. В ноябре он снова поучаствовал в "Цветке Жизни". Оба семинара прошли замечательно - нет, просто фантастически! Должен заметить, что в значительной степени они были обязаны этим Брайану.</w:t>
      </w:r>
    </w:p>
    <w:p>
      <w:pPr>
        <w:pStyle w:val="Style15"/>
        <w:jc w:val="both"/>
        <w:rPr/>
      </w:pPr>
      <w:r>
        <w:rPr/>
        <w:tab/>
        <w:t>Теперь я приведу запись одной дискуссии, которая произошла между нами 1 апреля 1997 года.</w:t>
      </w:r>
    </w:p>
    <w:p>
      <w:pPr>
        <w:pStyle w:val="Style15"/>
        <w:jc w:val="both"/>
        <w:rPr/>
      </w:pPr>
      <w:r>
        <w:rPr/>
        <w:tab/>
      </w:r>
      <w:r>
        <w:rPr>
          <w:i/>
          <w:iCs/>
        </w:rPr>
        <w:t xml:space="preserve">Боб: </w:t>
      </w:r>
      <w:r>
        <w:rPr/>
        <w:t>В нашем недавнем телефонном разговоре меня заинтересовало то, что ты затрагивал в точности те темы, о которых я пишу в своей книге "Немного правды". Речь, в частности, идет о том, что, когда ты проникаешь в более общую картину и начинаешь ясно различать многие уровни реальности, это вызывает в тебе определенные изменения. Это действительно тот основной вопрос, который я рассматриваю в своей книге. Один из вариантов формулировки вопроса звучит так: "С точки зрения всех этих перемен, включая и смещение измерений, испытывать страх нецелесообразно; и все же как тебе удается совладать со страхом, который нагоняет вся эта новая информация, все эти перемены?" После чего ты начал рассказывать о своем отношении к этому. Например, с кем именно ты разговариваешь? Многие, пожалуй, решат, что ты не в своем уме, и если ты станешь навязывать людям эту информацию, то можешь легко растерять друзей. Уж поверь мне, я-то знаю! В этот момент ты начал делиться своей личной историей, попутно высказав благодарность за возможность открыться тому, кто разделяет подобные взгляды.</w:t>
      </w:r>
    </w:p>
    <w:p>
      <w:pPr>
        <w:pStyle w:val="Style15"/>
        <w:jc w:val="both"/>
        <w:rPr/>
      </w:pPr>
      <w:r>
        <w:rPr/>
        <w:tab/>
      </w:r>
      <w:r>
        <w:rPr>
          <w:i/>
          <w:iCs/>
        </w:rPr>
        <w:t>Брайан:</w:t>
      </w:r>
      <w:r>
        <w:rPr/>
        <w:t xml:space="preserve"> Это так и есть. Боб. Ты один из немногих людей, кто понимает это. И я благодарен судьбе за ту связь, которая возникла между нами, и за "Цветок Жизни", и за Друнвало, и за обмен кассетами, и за дружбу. Ты действительно просветленная личность, и потому я благодарен за возможность не только делиться своими наблюдениями, но и высказывать свои чувства. Ты правильно подметил:  эти перемены, через которые мы проходим, лично меня возносили к невиданным высотам и опускали в невероятные пучины. Бывали вечера (сам не понимаю отчего), когда люди говорили мне: "Брайан, ты словно дитя малое", потому что я действительно мог разрыдаться из-за любого пустяка. Отчего? А в другой вечер я спрошу сам себя: "И зачем я скорблю о людях и местах, о которых я почти ничего не знаю? Почему я плачу о странах третьего мира? Почему я страдаю из-за своих собственных проблем, жалких и мелочных? Зачем я пускаю слезы об энергиях прошлой жизни, с которыми мне до сих пор приходится иметь дело, а я и не знаю, что именно с ними делать?" Как ты уже говорил, здесь действительно возникает и страх, и какая-то печаль... Надеюсь, у меня еще будет день радости, когда я просто буду носиться как шальной и вытворять всякую ерунду, не заботясь о том, что подумают обо мне люди. Я все еще зациклен на том, что думают обо мне посторонние - кстати, Дэвид Айк тоже говорил об этом, - вообще, все мы настолько переживаем, что подумают окружающие, что оказываемся неискренними с самими собой, а говорить об этом с другими нам трудно. И еще с людьми тяжело говорить о земных катаклизмах, НЛО, тайных правительствах. Федеральном Резерве, о том, как мировая элита буквально выжимает из нас все соки - независимо от того, желают люди признавать это или нет.</w:t>
      </w:r>
    </w:p>
    <w:p>
      <w:pPr>
        <w:pStyle w:val="Style15"/>
        <w:jc w:val="both"/>
        <w:rPr/>
      </w:pPr>
      <w:r>
        <w:rPr/>
        <w:tab/>
      </w:r>
      <w:r>
        <w:rPr>
          <w:i/>
          <w:iCs/>
        </w:rPr>
        <w:t xml:space="preserve">Боб: </w:t>
      </w:r>
      <w:r>
        <w:rPr/>
        <w:t xml:space="preserve">Ты говорил об эмоциональности. Я вижу в этом палку о двух концах: во-первых, магнитное поле колеблется и наши эмоции привязаны к нему - уже одно это многое объясняет. Но сейчас меня больше интересует другой вопрос. Задумывался ли ты о том, что происходит в момент, когда ты находишься в пылу эмоций? Знаешь ли ты, как с этим справиться, или нет, и как ты с этим взаимодействуешь? Сначала ответь на первый вопрос: знаешь ли ты, как с этим справиться? </w:t>
      </w:r>
      <w:r>
        <w:rPr>
          <w:i/>
          <w:iCs/>
        </w:rPr>
        <w:t xml:space="preserve">Брайан: </w:t>
      </w:r>
      <w:r>
        <w:rPr/>
        <w:t>Честно говоря, не знаю. Обычно я нахожусь в режиме "действие - реакция на действие", то есть я реагирую, сам не понимая почему. Возможно, я реагирую на целый массив основанной на страхе информации, и мне необходимо пройти через это. Почему? Не знаю. Все, что я действительно могу, -это говорить на основе личного опыта. Мне кажется, это, если хочешь, просто процесс пробуждения, осознания того, что я нахожусь под воздействием магнитного поля (чего я на самом деле пока еще не понимаю). С точки зрения повседневности, в одно мгновение у меня все замечательно, в другое же происходит, как я это называю, "вспышка смертности". Иначе говоря, я мгновенно перехожу в режим страха. Начинаю думать о смерти - о том, что там, по другую сторону, будет ли мое сознание существовать после этого -и мне становится жутко. Я чувствую себя одиноким, мне страшно, и я не знаю, что делать. Это все очень странно: на меня словно тонна кирпичей сваливается.</w:t>
      </w:r>
    </w:p>
    <w:p>
      <w:pPr>
        <w:pStyle w:val="Style15"/>
        <w:jc w:val="both"/>
        <w:rPr/>
      </w:pPr>
      <w:r>
        <w:rPr/>
        <w:tab/>
      </w:r>
      <w:r>
        <w:rPr>
          <w:i/>
          <w:iCs/>
        </w:rPr>
        <w:t xml:space="preserve">Боб: </w:t>
      </w:r>
      <w:r>
        <w:rPr/>
        <w:t xml:space="preserve">И что происходит в этот момент: ты пытаешься бежать от этого, отрицать или реагируешь как-то иначе? </w:t>
      </w:r>
      <w:r>
        <w:rPr>
          <w:i/>
          <w:iCs/>
        </w:rPr>
        <w:t xml:space="preserve">Брайан: </w:t>
      </w:r>
      <w:r>
        <w:rPr/>
        <w:t>Очень часто именно так, как ты сказал. Я пытался скрывать свой страх, высмеивать его или побыстрее забыть. Насколько я помню себя, меня всегда пугала угроза ядерной войны, мысль о том, что мы можем испариться в любое мгновение. Я был настолько убежден в том, что этот мир, о котором нам неустанно рассказывает наука, является единственным и что, как только нас сметет с лица Земли, это будет конец - абсолютный мрак. Подобные мысли довольно долго сводили меня с ума.</w:t>
      </w:r>
    </w:p>
    <w:p>
      <w:pPr>
        <w:pStyle w:val="Style15"/>
        <w:jc w:val="both"/>
        <w:rPr/>
      </w:pPr>
      <w:r>
        <w:rPr/>
        <w:tab/>
      </w:r>
      <w:r>
        <w:rPr>
          <w:i/>
          <w:iCs/>
        </w:rPr>
        <w:t>Боб:</w:t>
      </w:r>
      <w:r>
        <w:rPr/>
        <w:t xml:space="preserve"> Ну и как ты справился с этим? </w:t>
      </w:r>
      <w:r>
        <w:rPr>
          <w:i/>
          <w:iCs/>
        </w:rPr>
        <w:t xml:space="preserve">Брайан: </w:t>
      </w:r>
      <w:r>
        <w:rPr/>
        <w:t>Я буду совершенно откровенен: я боролся с этим множеством способов. Еще в школе и некоторое время по окончании я боролся с этим при помощи наркотиков и спиртного - так же, как это делают многие из нас. Сколько дури я выкурил! Какое-то время это помогало, но потом, когда отходишь от кайфа и снова сталкиваешься с реальным миром, приходится опять иметь дело с собственными проблемами и со своей болью.</w:t>
      </w:r>
    </w:p>
    <w:p>
      <w:pPr>
        <w:pStyle w:val="Style15"/>
        <w:jc w:val="both"/>
        <w:rPr/>
      </w:pPr>
      <w:r>
        <w:rPr/>
        <w:tab/>
      </w:r>
      <w:r>
        <w:rPr>
          <w:i/>
          <w:iCs/>
        </w:rPr>
        <w:t>Боб:</w:t>
      </w:r>
      <w:r>
        <w:rPr/>
        <w:t xml:space="preserve"> А как насчет более недавнего периода, скажем, последних года-двух: можно ли сказать, что за это время у тебя появился целый поток внутренних откровений? </w:t>
      </w:r>
      <w:r>
        <w:rPr>
          <w:i/>
          <w:iCs/>
        </w:rPr>
        <w:t xml:space="preserve">Брайан: </w:t>
      </w:r>
      <w:r>
        <w:rPr/>
        <w:t>А как же! Входя в режим страха, я пытаюсь вспомнить все, чему научился, - получается, так сказать, скачок веры. Очень много информации, и очень трудно определить, где истина, а где ложь. Но я призываю на помощь интуицию и вхожу в свою личную мантру. Хоть это и не оригинально, я напоминаю себе, что являюсь могучим и бессмертным духовным существом любви и света. Я - многомерное существо; я не отвечаю ни перед Богом, ни перед Иисусом, ни перед кем-то иным, кто сегодня у всех на устах. Я отвечаю лишь перед своим Высшим "Я", и я напоминаю себе о том, что действительно обладаю Высшим "Я", что меня на самом деле гораздо больше, чем кажется на первый взгляд, и что я един со всем сущим. Я хочу познать больше, я отчаянно хочу научиться большему. Я не всегда понимаю, через что мне доводит была первая техника реберсинга: просто сидеть в ванной и медитировать, преодолевая барьер желания.</w:t>
      </w:r>
    </w:p>
    <w:p>
      <w:pPr>
        <w:pStyle w:val="Style15"/>
        <w:jc w:val="both"/>
        <w:rPr/>
      </w:pPr>
      <w:r>
        <w:rPr/>
        <w:tab/>
        <w:t>Большинство участников моей семинарской группы попробовало провести такой эксперимент и столкнулось с такими мощными эмоциональными проявлениями, что им захотелось послушать кого-либо, кто мог бы объяснить им происходящее. Я вызвался это сделать. Я проводил таким образом эксперименты по реберсингу на людях. Это было очень мощное средство. Позднее у меня появилась идея воспользоваться трубкой для подводного плавания и зажимом для носа, погрузившись в горячую ванну. Когда я погружал людей в воду, они оказывались в среде, напоминающей материнскую утробу, и немедленно возвращались в состояния сознания, соответствовавшие моменту рождения и пренатальной стадии. Причем к ним возвращалась не только память того времени, но и психофизиологическое состояние. У этих людей завершался энергетический цикл, то есть возникал интегрированный целительный опыт. Я не отходил от каждого до тех пор, пока человек не обретал умиротворение. Да, они испытывали умиротворение, превосходившее всякое понимание...</w:t>
      </w:r>
    </w:p>
    <w:p>
      <w:pPr>
        <w:pStyle w:val="Style15"/>
        <w:jc w:val="both"/>
        <w:rPr/>
      </w:pPr>
      <w:r>
        <w:rPr/>
        <w:tab/>
        <w:t>В 1975 году, проведя несколько сотен сеансов реберсинга в горячей ванне, я обратил внимание на то, что люди при этом испытывают "исцеление дыхания". Я осознал, что их дыхательный механизм претерпевал полную трансформацию, а взаимоотношение разума, тела и духа навсегда изменялось. Исцеление наступало после нескольких сеансов, когда они чувствовали себя в достаточной безопасности, чтобы заново пережить момент первого вдоха. Большинство людей в это мгновение испытывает страх, поэтому для повторного переживания им необходимо именно это ощущение безопасности.</w:t>
      </w:r>
    </w:p>
    <w:p>
      <w:pPr>
        <w:pStyle w:val="Style15"/>
        <w:jc w:val="both"/>
        <w:rPr/>
      </w:pPr>
      <w:r>
        <w:rPr/>
        <w:tab/>
        <w:t>Все они дышали в определенном ритме. Это был "соединенный" ритм, когда вдох сливался с выдохом в одном цикле. Это было физически ощущаемое единство с Бытием. Это было слияние внутреннего дыхания - жизненной энергии - с дыханием внешним - воздухом и самим механизмом дыхания.</w:t>
      </w:r>
    </w:p>
    <w:p>
      <w:pPr>
        <w:pStyle w:val="Style15"/>
        <w:jc w:val="both"/>
        <w:rPr/>
      </w:pPr>
      <w:r>
        <w:rPr/>
        <w:tab/>
        <w:t>Моя цель с самого начала заключалась в том, чтобы при помощи Энергетического Дыхания сделать людей самодостаточными в духовном смысле, то есть дать им столько сеансов, чтобы они затем могли провести реберсинг самих себя.</w:t>
      </w:r>
    </w:p>
    <w:p>
      <w:pPr>
        <w:pStyle w:val="Style15"/>
        <w:jc w:val="both"/>
        <w:rPr/>
      </w:pPr>
      <w:r>
        <w:rPr/>
        <w:tab/>
        <w:t>Затем я экспериментировал с этим ритмом соединенного дыхания уже без воды и обнаружил, что горячую ванну с дыхательной трубкой для подводного плавания и зажимами для носа гораздо лучше предварять десятком сеансов соединенного дыхания продолжительностью один-два часа. Так родился "сухой" вариант реберсинга. Он дал реберсингу возможность превратиться в массовое движение. Для большинства занимающихся погружение в горячую ванну нагишом (если не считать трубки и зажима) с тем, чтобы заново пережить свое рождение, выглядело чересчур "эзотерическим" занятием. Но теперь все, что им предстояло сделать, - это просто лечь навзничь и дышать, чтобы пережить самое восхитительное ощущение в своей жизни.</w:t>
      </w:r>
    </w:p>
    <w:p>
      <w:pPr>
        <w:pStyle w:val="Style15"/>
        <w:jc w:val="both"/>
        <w:rPr/>
      </w:pPr>
      <w:r>
        <w:rPr/>
        <w:tab/>
        <w:t>На первом сеансе реберсинга большинство участников может научиться не только вдыхать прану, но и применять соединенный ритм дыхания. На первых десяти сеансах (если у них будет хороший тренер по реберсингу) они приобретут глубокий опыт того, что называется вдыханием энергии (праны) и воздуха. Тренировки и повторения упражнений позволяют им пройти нужным курсом достаточно часто, чтобы занимающиеся впоследствии могли делать это самостоятельно. Подобно тому как рыбы превратились в рептилий, занимающиеся становятся полноценными организмами, способными к дыханию на суше.</w:t>
      </w:r>
    </w:p>
    <w:p>
      <w:pPr>
        <w:pStyle w:val="Style15"/>
        <w:jc w:val="both"/>
        <w:rPr/>
      </w:pPr>
      <w:r>
        <w:rPr/>
        <w:tab/>
        <w:t>Самое главное здесь - иметь хорошо подготовленного тренера по дыханию, с которым вы будете чувствовать себя безопасно и доверительно. Лучше всего объяснить это на примере моих собственных первых опытов по реберсингу.</w:t>
      </w:r>
    </w:p>
    <w:p>
      <w:pPr>
        <w:pStyle w:val="Style15"/>
        <w:jc w:val="both"/>
        <w:rPr/>
      </w:pPr>
      <w:r>
        <w:rPr/>
        <w:tab/>
        <w:t xml:space="preserve"> </w:t>
      </w:r>
      <w:r>
        <w:rPr>
          <w:b/>
          <w:bCs/>
          <w:szCs w:val="27"/>
        </w:rPr>
        <w:t xml:space="preserve">Моя история  </w:t>
      </w:r>
      <w:r>
        <w:rPr/>
        <w:t>Я открыл для себя реберсинг совершенно случайно. В прошлой главе я уже писал о том, что впервые узнал о нем в первую встречу с Леонардом Орром. Однако тогда я пришел на встречу не для того, чтобы дышать, - я должен был участвовать в семинаре по финансовым вопросам, так что новая информация просто пролетела мимо моих ушей.</w:t>
      </w:r>
    </w:p>
    <w:p>
      <w:pPr>
        <w:pStyle w:val="Style15"/>
        <w:jc w:val="both"/>
        <w:rPr/>
      </w:pPr>
      <w:r>
        <w:rPr/>
        <w:tab/>
        <w:t>Позднее, в феврале 1979 года, я записался на уик-энд на семинар по межличностным отношениям; его вели двое моих друзей. В какой-то момент они сообщили нам, что мы займемся "процессом прорыва". В прошлый уик-энд они проводили "тренинг любящих отношений" по системе Сондры Рэй (ТЛО). В ТЛО один из вечеров отдается сеансу группового реберсинга. Вся группа укладывается на пол и одновременно получает поэтапные инструкции. Получается групповое путешествие в сферу индивидуально переживаемого опыта. Как правило, на каждую группу в десять-пятнадцать занимающихся приходится один тренер. У одних групп сеанс проходит вполне удовлетворительно, у других - нет. Лучше, если все занимающиеся имеют опыт реберсинга.  Итак, вы занимались "процессом прорыва". Устроители даже не называли это реберсингом; они не имели в этом никакой подготовки и вряд ли шли дальше общих представлений в своем понимании того, чем занимаются.</w:t>
      </w:r>
    </w:p>
    <w:p>
      <w:pPr>
        <w:pStyle w:val="Style15"/>
        <w:jc w:val="both"/>
        <w:rPr/>
      </w:pPr>
      <w:r>
        <w:rPr/>
        <w:tab/>
        <w:t>Они описали и продемонстрировали то, что у них называлось соединенным ритмом дыхания, а затем сказали, чтобы мы легли на пол и начали дышать таким же образом. Никаких дополнительных разъяснений не последовало. Описание немедленно включило в моем мозгу сигнал тревоги: я знал, что подобные упражнения приведут к гипервентиляции легких; и еще я знал, что это опасно.</w:t>
      </w:r>
    </w:p>
    <w:p>
      <w:pPr>
        <w:pStyle w:val="Style15"/>
        <w:jc w:val="both"/>
        <w:rPr/>
      </w:pPr>
      <w:r>
        <w:rPr/>
        <w:tab/>
        <w:t>Поэтому я лег на пол вместе со всеми (в группе нас было человек десять) и, подчиняясь моей весьма обширной системе верований относительно гипервентиляции, решил не дышать таким вот образом. Мой друг, один из ведущих на семинаре, посмотрел на меня и заметил, что я не дышу. Естественно, он тут же проинструктировал меня, что дышать следует именно так, как указано. "Нет, это приведет к гипервентиляции, а она опасна", - заметил я. "Ничего подобного. Дыши", - последовал ответ.</w:t>
      </w:r>
    </w:p>
    <w:p>
      <w:pPr>
        <w:pStyle w:val="Style15"/>
        <w:jc w:val="both"/>
        <w:rPr/>
      </w:pPr>
      <w:r>
        <w:rPr/>
        <w:tab/>
        <w:t>Тогда я решил, что буду дышать только тогда, когда друг будет смотреть на меня. Поскольку нас все-таки было десять, он мог уделять мне не больше десяти процентов времени.</w:t>
      </w:r>
    </w:p>
    <w:p>
      <w:pPr>
        <w:pStyle w:val="Style15"/>
        <w:jc w:val="both"/>
        <w:rPr/>
      </w:pPr>
      <w:r>
        <w:rPr/>
        <w:tab/>
        <w:t>Итак, когда он смотрел на меня, я дышал как требовалось (естественно, все остальное время я с этим боролся и сопротивлялся). Я чувствовал себя напуганным, и вообще все было ужасно. Только он отводил взгляд от меня, как я прекращал такое дыхание. Казалось, что это продолжается вечность. Я надышался достаточно, чтобы почувствовать дурноту. Меня тошнило, кружилась голова. После мне потребовалось несколько часов, чтобы прийти в себя. Как видите, дыхание не является такой уж простой автоматической операцией. Из-за акта рождения и всего того, что мы несем в своем багаже, дыхание требует тренировки и толкового наставника - в противном случае вы просто играете с огнем.</w:t>
      </w:r>
    </w:p>
    <w:p>
      <w:pPr>
        <w:pStyle w:val="Style15"/>
        <w:jc w:val="both"/>
        <w:rPr/>
      </w:pPr>
      <w:r>
        <w:rPr/>
        <w:tab/>
        <w:t>Месяцем позже я попал на двухдневный семинар по реберсингу, который вели два опытных преподавателя. К тому времени я уже слышал от знакомых, что реберсинг является мощным и полезным лечебным процессом, так что мне действительно хотелось научиться реберсингу, несмотря на предшествующий неудачный опыт. Я полагал, что, поскольку занятия будут вести два опытных профессионала, я окажусь в хороших руках; однако на деле все оказалось еще хуже, чем в первый раз, поскольку мои страхи и внутреннее сопротивление за прошедший месяц нисколько не уменьшились. Все это только подтверждает, что страх и плохое дыхание взаимно усиливают друг друга, даже если появляется возможность избежать этого порочного круга.</w:t>
      </w:r>
    </w:p>
    <w:p>
      <w:pPr>
        <w:pStyle w:val="Style15"/>
        <w:jc w:val="both"/>
        <w:rPr/>
      </w:pPr>
      <w:r>
        <w:rPr/>
        <w:tab/>
        <w:t>Итак, первый день начался с демонстрационного сеанса. Нам предстояло просто сидеть и наблюдать за тем, как проходит процесс реберсинга у одного из наших сотоварищей. Мероприятие тянулось долго и утомительно, так что большинство из нас быстро потеряло интерес к происходящему.</w:t>
      </w:r>
    </w:p>
    <w:p>
      <w:pPr>
        <w:pStyle w:val="Style15"/>
        <w:jc w:val="both"/>
        <w:rPr/>
      </w:pPr>
      <w:r>
        <w:rPr/>
        <w:tab/>
        <w:t xml:space="preserve">Где-то через час после начала многие из нас перекочевали на кухню. Мы как раз почувствовали себя хорошо и уютно, как на кухню вошел тренер и в полном соответствии с традициями проведения </w:t>
      </w:r>
      <w:r>
        <w:rPr>
          <w:i/>
          <w:iCs/>
        </w:rPr>
        <w:t>эст</w:t>
      </w:r>
      <w:r>
        <w:rPr/>
        <w:t xml:space="preserve"> напомнил о принятой нами договоренности присутствовать в соседней комнате для поддержания процесса реберсинга. Заявление показалось глупым и бессмысленным; с моей точки зрения, претерпевающий реберсинг словно спал на протяжении всего сеанса. Как бы то ни было, мы вернулись, но из наблюдения я не вынес ничего полезного.</w:t>
      </w:r>
    </w:p>
    <w:p>
      <w:pPr>
        <w:pStyle w:val="Style15"/>
        <w:jc w:val="both"/>
        <w:rPr/>
      </w:pPr>
      <w:r>
        <w:rPr/>
        <w:tab/>
        <w:t>Потом наступило время работать в парах и попеременно руководить друг другом. Это происходило по принципу "слепой ведет слепого". Я ничего не знал, и мой партнер был ничем не лучше меня.</w:t>
      </w:r>
    </w:p>
    <w:p>
      <w:pPr>
        <w:pStyle w:val="Style15"/>
        <w:jc w:val="both"/>
        <w:rPr/>
      </w:pPr>
      <w:r>
        <w:rPr/>
        <w:tab/>
        <w:t>Нам сказали как можно глубже дышать ртом, потому что так у нас получалось набрать больше воздуха. Это единственная инструкция, которую я запомнил. Возможно, во время сеанса они и давали какие-то точные и внятные объяснения, но я этого не слышал.</w:t>
      </w:r>
    </w:p>
    <w:p>
      <w:pPr>
        <w:pStyle w:val="Style15"/>
        <w:jc w:val="both"/>
        <w:rPr/>
      </w:pPr>
      <w:r>
        <w:rPr/>
        <w:tab/>
        <w:t>Мое занятие длилось три часа, и, как я уже говорил, все оказалось гораздо хуже, чем мои впечатления от первого семинара. Дыхание ртом тут же вызвало во мне весьма яркие воспоминания раннего детства о борьбе с укачиванием в автомобиле. Так вот, я боролся и сопротивлялся сколько мог, но на какой-то момент сдерживаться был уже не в состоянии - меня вырвало. После этого все стало только хуже.</w:t>
      </w:r>
    </w:p>
    <w:p>
      <w:pPr>
        <w:pStyle w:val="Style15"/>
        <w:jc w:val="both"/>
        <w:rPr/>
      </w:pPr>
      <w:r>
        <w:rPr/>
        <w:tab/>
        <w:t>Наконец, сеанс закончился, но не потому, что я уже был готов (я чувствовал себя яйцом всмятку; мне понадобилось несколько часов, чтобы прийти в себя), а просто из-за того, что все остальные завершили свои упражнения как минимум часом раньше. Наступило время для заключительного процесса, после чего мы отправились домой.  Когда все осталось позади, нам объявили, что теперь мы знатоки реберсинга, можем возвращаться домой и практиковаться на своих партнерах и супругах. Чувствуя себя полным идиотом, я поверил - пошел домой и принялся делать то, что нам порекомендовали! Мы тогда с моей девушкой несколько раз проделали эти упражнения вместе. Однако поскольку ни она, ни я ничего не знали, то в результате смогли только воспроизвести весь ужас и мучения двух моих прошлых попыток. И все же мы оказались не такие уж дураки, потому что в конце концов решили либо научиться все делать правильно, либо навсегда забросить это занятие.</w:t>
      </w:r>
    </w:p>
    <w:p>
      <w:pPr>
        <w:pStyle w:val="Style15"/>
        <w:jc w:val="both"/>
        <w:rPr/>
      </w:pPr>
      <w:r>
        <w:rPr/>
        <w:tab/>
        <w:t>Мораль моего повествования проста: если вы хотите обучиться реберсингу, отправляйтесь к хорошо подготовленному, опытному специалисту, который вызывает у вас чувство безопасности и доверия.</w:t>
      </w:r>
    </w:p>
    <w:p>
      <w:pPr>
        <w:pStyle w:val="Style15"/>
        <w:jc w:val="both"/>
        <w:rPr/>
      </w:pPr>
      <w:r>
        <w:rPr/>
        <w:tab/>
        <w:t>Отправляйтесь к тому, кто не скрывает свою цель - быть просто наставником, позволяя и доверяя вашему дыханию и вашей жизненной энергии провести сеанс.</w:t>
      </w:r>
    </w:p>
    <w:p>
      <w:pPr>
        <w:pStyle w:val="Style15"/>
        <w:jc w:val="both"/>
        <w:rPr/>
      </w:pPr>
      <w:r>
        <w:rPr/>
        <w:tab/>
        <w:t xml:space="preserve"> </w:t>
      </w:r>
      <w:r>
        <w:rPr>
          <w:b/>
          <w:bCs/>
          <w:szCs w:val="27"/>
        </w:rPr>
        <w:t>Реберсинг и три правила эст</w:t>
      </w:r>
      <w:r>
        <w:rPr/>
        <w:t xml:space="preserve"> А теперь давайте вернемся к трем правилам эст и применим их к процессу реберсинга.</w:t>
      </w:r>
    </w:p>
    <w:p>
      <w:pPr>
        <w:pStyle w:val="Style15"/>
        <w:jc w:val="both"/>
        <w:rPr/>
      </w:pPr>
      <w:r>
        <w:rPr/>
        <w:tab/>
        <w:t>Напомню, что первое правило звучит так: вы совершенны, однако существуют барьеры, не позволяющие вам испытать и выразить собственное совершенство. Эти барьеры образуются в основном в результате родовой травмы либо родительских условностей в воспитании (мы уже говорили об этом в предыдущей главе). Барьеры буквально живут в вашем теле в форме застоявшейся энергии, которая удерживается на своем месте слабым и поверхностным дыханием.</w:t>
      </w:r>
    </w:p>
    <w:p>
      <w:pPr>
        <w:pStyle w:val="Style15"/>
        <w:jc w:val="both"/>
        <w:rPr/>
      </w:pPr>
      <w:r>
        <w:rPr/>
        <w:tab/>
        <w:t>Реберсинг позволяет справиться с этой застоявшейся энергией. Предположим, что у вас есть стакан с водой и небольшим количеством ила (он символизирует старую застоявшуюся энергию) на дне. Если вы начнете непрерывно вливать в стакан струю чистой воды (новую энергию), то вначале ил поднимется и вода на какое-то время станет мутной. Но если вы будете продолжать вливать чистую воду, муть (старая застоявшаяся энергия) постепенно вымоется и у вас наконец останется стакан чистой, свежей воды (новой энергии).</w:t>
      </w:r>
    </w:p>
    <w:p>
      <w:pPr>
        <w:pStyle w:val="Style15"/>
        <w:jc w:val="both"/>
        <w:rPr/>
      </w:pPr>
      <w:r>
        <w:rPr/>
        <w:tab/>
        <w:t>В реберсинге прана (или энергия жизненной силы) соответствует струе чистой, свежей воды, а старая, застоявшаяся со времен рождения и обусловленного родительского воспитания энергия - донному илу.</w:t>
      </w:r>
    </w:p>
    <w:p>
      <w:pPr>
        <w:pStyle w:val="Style15"/>
        <w:jc w:val="both"/>
        <w:rPr/>
      </w:pPr>
      <w:r>
        <w:rPr/>
        <w:tab/>
        <w:t>В данном случае мы говорим о трехступенчатом процессе. На первой ступени вы испытываете угнетенное, подавленное состояние -ил покрывает дно стакана. На второй ступени струя свежей воды вынуждает или подниматься со дна - вы находитесь в состоянии так называемой активации. Она может проявиться, например, в форме страха (мы говорили об этом в предыдущих главах этой книги). И наконец, третья стадия - состояние обобщения, иди завершения, когда вся грязь уже вытекла и у вас остается стакан чистой, свежей воды.</w:t>
      </w:r>
    </w:p>
    <w:p>
      <w:pPr>
        <w:pStyle w:val="Style15"/>
        <w:jc w:val="both"/>
        <w:rPr/>
      </w:pPr>
      <w:r>
        <w:rPr/>
        <w:tab/>
        <w:t>Но вернемся к реберсингу: старая застоявшаяся энергия, удерживаемая на своем месте слабым, поверхностным дыханием, соответствует состоянию подавленности, угнетения. В этом состоянии мы в какой-то степени сохраняем возможность действовать - просто эта застойная энергия постоянно придает форму нашей жизни, лепит ее, загоняет в рамки, ограничивающие возможность нашего полного самовыражения. Кроме того, эта застоявшаяся энергия также создает напряжение и неприятные ощущения во всем теле, что ведет к заболеванию и в конечном итоге - к смерти.</w:t>
      </w:r>
    </w:p>
    <w:p>
      <w:pPr>
        <w:pStyle w:val="Style15"/>
        <w:jc w:val="both"/>
        <w:rPr/>
      </w:pPr>
      <w:r>
        <w:rPr/>
        <w:tab/>
        <w:t>Когда вы приступаете к реберсинговому дыханию, т. е. начинаете собираться на вдохе, расслабляться на выдохе и дышать связно, "циклично", без пауз, вдох постепенно сливается с выдохом, как бы превращается в него, а выдох, в свою очередь, сливается с вдохом и срастается с ним. Продолжая такое дыхание, вы начинаете ощущать покалывание и вибрацию в различных частях своего тела (или во всем теле сразу). Помимо этого слой старой застоявшейся энергии начинает взмучиваться, переходя из состояния замкнутой подавленности в состояние активации.</w:t>
      </w:r>
    </w:p>
    <w:p>
      <w:pPr>
        <w:pStyle w:val="Style15"/>
        <w:jc w:val="both"/>
        <w:rPr/>
      </w:pPr>
      <w:r>
        <w:rPr/>
        <w:tab/>
        <w:t xml:space="preserve">С медицинской точки зрения, это просто гипервентиляция, то есть избыточное дыхание; гипервентиляция считается нездоровым явлением. В своей книге </w:t>
      </w:r>
      <w:r>
        <w:rPr>
          <w:i/>
          <w:iCs/>
        </w:rPr>
        <w:t>"Осознание дыхания"</w:t>
      </w:r>
      <w:r>
        <w:rPr/>
        <w:t xml:space="preserve"> Леонард составил перечень симптомов, сопутствующих синдрому гипервентиляции. Вот они: - Учащенное дыхание - Натужное, или тяжелое дыхание - Непроизвольное дыхание - Затрудненное дыхание, в т. ч. с астматическими приступами - Ощущения покалывания или вибрации в ладонях или ступнях - Одышка - Тетанус (медицинский термин, определяющий состояние временного паралича или судорог) - Ощущение чрезмерной легкости в голове или головокружение - Истерический плач - Необъяснимое ощущение страха или испуга - Помутнение сознания - Внетедесный опыт - Временное помешательство - Местные ощущения давления в различных частях тела - Сильные энергетические потоки - Скачкообразные изменения температуры тела - Избыточное потоотделение (или, наоборот, сильный озноб) - Нарушение координации - Боязнь закрытых пространств - Головная боль - Сыпь на коже - Ощущения оргазма во всем теле - Видения духовного или религиозного характера - Сильные телепатические ощущения - Тошнота - Сухость во рту - Звон или гудение в ушах - Воспоминания о рождении или состояния, близкие к сновидению - Эйфория, состояние необъяснимого счастья и радости - Цветовые зрительные фантазии и чрезмерно красочное восприятие действительности - Спазматические сокращения мускулатуры (в том числе эпилептического типа) - Ощущения смерти и воскресения Гипервентиляция - это не болезнь. Это целительный процесс, обратный субвентиляции (недостаточной вентиляции) легких, с которой вы сталкивались всю свою жизнь. Это лечебный процесс, ликвидирующий тот ущерб, который был нанесен вашему механизму дыхания во время рождения.</w:t>
      </w:r>
    </w:p>
    <w:p>
      <w:pPr>
        <w:pStyle w:val="Style15"/>
        <w:jc w:val="both"/>
        <w:rPr/>
      </w:pPr>
      <w:r>
        <w:rPr/>
        <w:tab/>
        <w:t xml:space="preserve">Одним из симптомов гипервентиляции, с которым сталкивается большинство людей, называется тетанусом. Он представляет собой кратковременное и непроизвольное сокращение (паралич) суставов, как правило, верхних конечностей и лицевой части черепа. Его можно рассматривать как своего рода попытку вашего тела продемонстрировать вам, насколько сильно вы "зажимали себя" в течение всей своей жизни. Ответ на вопрос о том, как с этим бороться, можно найти во втором и третьем правилах </w:t>
      </w:r>
      <w:r>
        <w:rPr>
          <w:i/>
          <w:iCs/>
        </w:rPr>
        <w:t>эст</w:t>
      </w:r>
      <w:r>
        <w:rPr/>
        <w:t>. Второе, как вы помните, гласит: сопротивление ведет к сохранению. В процессе реберсинга эта взаимосвязь только усиливается. Если вы станете сопротивляться временному параличу, то в итоге лишь "замкнете" все тело в футляре тетануса, да так, что вам покажется, будто это никогда не кончится.</w:t>
      </w:r>
    </w:p>
    <w:p>
      <w:pPr>
        <w:pStyle w:val="Style15"/>
        <w:jc w:val="both"/>
        <w:rPr/>
      </w:pPr>
      <w:r>
        <w:rPr/>
        <w:tab/>
        <w:t xml:space="preserve">Способ выйти из этого состояния, как всегда, предусматривает </w:t>
      </w:r>
      <w:r>
        <w:rPr>
          <w:i/>
          <w:iCs/>
        </w:rPr>
        <w:t>прохождение сквозь;</w:t>
      </w:r>
      <w:r>
        <w:rPr/>
        <w:t xml:space="preserve"> это приводит нас к третьему правилу: воссоздание приводит к исчезновению. Если вы в состоянии позволить себе глубоко и полно пережить то, чему вы обычно сопротивляетесь, тетанус исчезнет. Вам только необходимо "настроиться" на него, позволить себе ощущать его во всей полноте - и после этого он пройдет.</w:t>
      </w:r>
    </w:p>
    <w:p>
      <w:pPr>
        <w:pStyle w:val="Style15"/>
        <w:jc w:val="both"/>
        <w:rPr/>
      </w:pPr>
      <w:r>
        <w:rPr/>
        <w:tab/>
        <w:t>Познание этой истины, как говорится, далось мне совсем непросто. В мае 1980 года я находился в Кэмпбелл-Хот-Спрингс. Тогда я чувствовал себя достаточно "продвинутым", чтобы без всякой посторонней помощи: забраться в горячую ванну и заняться реберсингом самостоятельно. Реберсинг в теплой воде относится к более сложным формам процесса; к нему можно приступать, только имея за плечами по крайней мере десять удачных "сухих" сеансов. Я же тогда решил, что и так готов.</w:t>
      </w:r>
    </w:p>
    <w:p>
      <w:pPr>
        <w:pStyle w:val="Style15"/>
        <w:jc w:val="both"/>
        <w:rPr/>
      </w:pPr>
      <w:r>
        <w:rPr/>
        <w:tab/>
        <w:t xml:space="preserve">Буквально через несколько минут после начала процедуры все мое тело парализовало. Я не мог пошевелить ни единым мускулом. В общем, я буквально окаменел, в том числе от ужаса - перспектива просто утонуть в ванне была </w:t>
      </w:r>
      <w:r>
        <w:rPr>
          <w:i/>
          <w:iCs/>
        </w:rPr>
        <w:t>очень реальной</w:t>
      </w:r>
      <w:r>
        <w:rPr/>
        <w:t>. И все же во мне нашелся один крохотный уголок (может, это была одна-единственная клетка на большом пальце ноги), который, тем не менее, в полной мере переживал это состояние. Времени на принятие решения было мало, так что я интуитивно решил присоединиться к этой своей крохотной частице, которая наслаждалась новым ощущением. Едва я приступил к выполнению своего плана, как паралич моментально исчез. То, что еще недавно было жутким ощущением, внезапно сменилось чувством полного освобождения и небывалого подъема. Я получил очень сильный урок эмоционально-телесного очищения в самой драматической его форме. Каждому из нас временами необходимо отыскать ту часть себя, пусть самую маленькую, которая не поражена страхом.</w:t>
      </w:r>
    </w:p>
    <w:p>
      <w:pPr>
        <w:pStyle w:val="Style15"/>
        <w:jc w:val="both"/>
        <w:rPr/>
      </w:pPr>
      <w:r>
        <w:rPr/>
        <w:tab/>
        <w:t xml:space="preserve">Я знал все три правила </w:t>
      </w:r>
      <w:r>
        <w:rPr>
          <w:i/>
          <w:iCs/>
        </w:rPr>
        <w:t>эст</w:t>
      </w:r>
      <w:r>
        <w:rPr/>
        <w:t>, но в тот момент сознавал их лишь концептуально. Теперь же я непроизвольно получил возможность усвоить их на собственном опыте.</w:t>
      </w:r>
    </w:p>
    <w:p>
      <w:pPr>
        <w:pStyle w:val="Style15"/>
        <w:jc w:val="both"/>
        <w:rPr/>
      </w:pPr>
      <w:r>
        <w:rPr/>
        <w:tab/>
        <w:t>Что касается второго правила, нелишне запомнить: если разум думает, что он - это и есть "Я", то он полагает, что вся эта старая чепуха необходима ему для выживания. Не забывайте, что пленка, которую он себе проигрывает, содержит полную запись того, каким образом вы выжили.</w:t>
      </w:r>
    </w:p>
    <w:p>
      <w:pPr>
        <w:pStyle w:val="Style15"/>
        <w:jc w:val="both"/>
        <w:rPr/>
      </w:pPr>
      <w:r>
        <w:rPr/>
        <w:tab/>
        <w:t>Здесь главное - осознание, оно ведет нас к безопасности и доверию. Толковый специалист по реберсингу на сто процентов сможет вам это обеспечить, став для вас компаньоном, защитником, психологическим наставником и зеркалом в одном лице. Я нередко сравниваю изучение реберсинга с обучением пилота. С моей точки зрения, человеку, желающему научиться управлять самолетом, неразумно в одиночку забираться в кабину и поднимать самолет в воздух. Более разумно будет поучиться у опытного пилота, который в обстановке безопасности и доверия научит вас, как взлететь и продолжить полет. Зато после нескольких уроков вы сможете проделать все это самостоятельно.</w:t>
      </w:r>
    </w:p>
    <w:p>
      <w:pPr>
        <w:pStyle w:val="Style15"/>
        <w:jc w:val="both"/>
        <w:rPr/>
      </w:pPr>
      <w:r>
        <w:rPr/>
        <w:tab/>
        <w:t>То же применимо и к реберсингу. Первые попытки овладеть всем самостоятельно могут вызвать у вас симптомы, которые буквально напугают вас, - при этом вы можете легко "застрять" в этих ощущениях. Во всяком случае, именно так произошло со мной: у меня появились страхи, защитные меры и "телесная броня", в результате чего я оказался довольно "тяжелым случаем". Дыхание стало моим врагом, моей могилой.</w:t>
      </w:r>
    </w:p>
    <w:p>
      <w:pPr>
        <w:pStyle w:val="Style15"/>
        <w:jc w:val="both"/>
        <w:rPr/>
      </w:pPr>
      <w:r>
        <w:rPr/>
        <w:tab/>
        <w:t>Если же вы правильно готовитесь под руководством того, кому вы можете доверять, то, скорее всего, у вас все получится. Причем это совсем не обязательно будет такой мучительный опыт, как у меня. Кажется, у меня просто страсть идти самым трудным путем. Разве что смещение земной оси - или угроза с чьей-либо стороны - заставит меня пробудиться; зато если уж я бодрствую, то готов противостоять хоть астероидам, хоть демонам.</w:t>
      </w:r>
    </w:p>
    <w:p>
      <w:pPr>
        <w:pStyle w:val="Style15"/>
        <w:jc w:val="both"/>
        <w:rPr/>
      </w:pPr>
      <w:r>
        <w:rPr/>
        <w:tab/>
        <w:t>Хороший знаток реберсинга научит вас тому, что дыхательный ритм, как говаривал Леонард, "является не учебной дисциплиной, а скорее вдохновением". Это предполагает отказ от всякого контроля.</w:t>
      </w:r>
    </w:p>
    <w:p>
      <w:pPr>
        <w:pStyle w:val="Style15"/>
        <w:jc w:val="both"/>
        <w:rPr/>
      </w:pPr>
      <w:r>
        <w:rPr/>
        <w:tab/>
        <w:t>Большинство людей полностью контролирует свое дыхание: они выталкивают воздух на выдохе, делают паузу, затем почти сознательно ." начинают новый вдох. В реберсинге же происходит отказ от контроля, но только в отношении собственного тела и внутренней мудрости.</w:t>
      </w:r>
    </w:p>
    <w:p>
      <w:pPr>
        <w:pStyle w:val="Style15"/>
        <w:jc w:val="both"/>
        <w:rPr/>
      </w:pPr>
      <w:r>
        <w:rPr/>
        <w:tab/>
        <w:t>Как ни странно, у реберсинга есть много общего с ударом по мячу в гольфе. О механике движения клюшки в гольфе написаны целые тома - но это всего лишь механика. Вам же всего важнее понять, что необходимо отказаться от сознательного управления, слившись в одно целое с потоком, с ритмом удара. Как только вы сольетесь с махом клюшки - удар будет ваш.</w:t>
      </w:r>
    </w:p>
    <w:p>
      <w:pPr>
        <w:pStyle w:val="Style15"/>
        <w:jc w:val="both"/>
        <w:rPr/>
      </w:pPr>
      <w:r>
        <w:rPr/>
        <w:tab/>
        <w:t>То же самое справедливо и по отношению к дыханию. Едва отпустив вожжи и доверившись дыханию, вы откроете для себя истинное управление полным и свободным дыханием. Вы обнаружите, что вами движет бесконечный разум, заключенный в дыхании, который точно знает, что ему делать.</w:t>
      </w:r>
    </w:p>
    <w:p>
      <w:pPr>
        <w:pStyle w:val="Style15"/>
        <w:jc w:val="both"/>
        <w:rPr/>
      </w:pPr>
      <w:r>
        <w:rPr/>
        <w:tab/>
        <w:t>При этом вы без всяких усилий расслабитесь и настроитесь на сам процесс - просто продолжайте свободно, без всяких умозаключений ощущать его проявления. Это позволит вам глубоко прочувствовать эти проявления и, в свою очередь, приведет к их исчезновению.</w:t>
      </w:r>
    </w:p>
    <w:p>
      <w:pPr>
        <w:pStyle w:val="Style15"/>
        <w:jc w:val="both"/>
        <w:rPr/>
      </w:pPr>
      <w:r>
        <w:rPr/>
        <w:tab/>
        <w:t>Сеанс реберсинга закончится в тот момент, когда слой старой застоявшейся энергии будет замещен новой энергией. Обычно на это уходит один-два часа.</w:t>
      </w:r>
    </w:p>
    <w:p>
      <w:pPr>
        <w:pStyle w:val="Style15"/>
        <w:jc w:val="both"/>
        <w:rPr/>
      </w:pPr>
      <w:r>
        <w:rPr/>
        <w:tab/>
        <w:t xml:space="preserve"> </w:t>
      </w:r>
      <w:r>
        <w:rPr>
          <w:b/>
          <w:bCs/>
          <w:szCs w:val="27"/>
        </w:rPr>
        <w:t>Намерение</w:t>
      </w:r>
      <w:r>
        <w:rPr/>
        <w:t xml:space="preserve"> Ну а теперь речь пойдет о самом важном для вас аспекте всего сказанного. Реберсинг - всего лишь инструмент; весь вопрос в том, как вы им воспользуетесь. Правильно подобранный инструмент в руках опытного плотника создаст великолепную мебель. Те же самые инструменты, окажись они в руках бездаря, приведут к совершенно иным результатам.</w:t>
      </w:r>
    </w:p>
    <w:p>
      <w:pPr>
        <w:pStyle w:val="Style15"/>
        <w:jc w:val="both"/>
        <w:rPr/>
      </w:pPr>
      <w:r>
        <w:rPr/>
        <w:tab/>
        <w:t>Я хочу подвести вас к мысли о том, что в первую очередь у вас должно быть намерение получить желаемый результат. Мы живем во вселенной свободного волеизъявления, поэтому у вас есть возможность выбора, которой вы обязаны воспользоваться, - но этот выбор должен исходить лично от вас. Не будет никакого проку, если вы станете делать это ради удовольствия другого или потому, что вам так порекомендовал некий "большой специалист". Действие должно происходить потому, что вы сказали свое слово. И точка.</w:t>
      </w:r>
    </w:p>
    <w:p>
      <w:pPr>
        <w:pStyle w:val="Style15"/>
        <w:jc w:val="both"/>
        <w:rPr/>
      </w:pPr>
      <w:r>
        <w:rPr/>
        <w:tab/>
        <w:t>Из выбора происходит намерение добиться желаемого результата. Ваше намерение должно быть стопроцентным.</w:t>
      </w:r>
    </w:p>
    <w:p>
      <w:pPr>
        <w:pStyle w:val="Style15"/>
        <w:jc w:val="both"/>
        <w:rPr/>
      </w:pPr>
      <w:r>
        <w:rPr/>
        <w:tab/>
        <w:t>Все, чего вы вроде бы не желаете, на каком-то уровне (обычно на глубоко бессознательном) на самом деле вы сами же и выбрали. Это значит, что вас где-то ожидает вознаграждение за "нежелательное". Вы сможете освободиться от этого "нежелательного", если вам больше не будет смысла держать его при себе -то есть если вы определите, в чем заключается вознаграждение, и будете стопроцентно намерены отказаться от него.</w:t>
      </w:r>
    </w:p>
    <w:p>
      <w:pPr>
        <w:pStyle w:val="Style15"/>
        <w:jc w:val="both"/>
        <w:rPr/>
      </w:pPr>
      <w:r>
        <w:rPr/>
        <w:tab/>
        <w:t>Приведу пример. Предположим, в детстве вы, как правило, не получали слишком много внимания. Вы просто жили своей жизнью, ходили в школу и выполняли обязанности, оставаясь практически незамечаемым. Допустим, затем вы однажды заболели (по-настоящему); вы довольно долго валялись в постели - и тут вдруг окружающие вас заметили. Они принялись сидеть с вами, и удовлетворять ваши желания, и спрашивать, как вы себя чувствуете, и рассказывать вам всякие истории и сказки, и просто проводить с вами время, и т. д., и т. п. После этого вы пришли к выводу, что болеть - лучше, чем быть здоровым.</w:t>
      </w:r>
    </w:p>
    <w:p>
      <w:pPr>
        <w:pStyle w:val="Style15"/>
        <w:jc w:val="both"/>
        <w:rPr/>
      </w:pPr>
      <w:r>
        <w:rPr/>
        <w:tab/>
        <w:t>И вот вы уже взрослый человек со скрытым "шаблоном" болезненности, хотя теперь она вам не помогает, поскольку вы уже не ребенок. Чтобы избавиться от "нежелательного" условия (болезни), вам придется отказаться от вознаграждения (жалости). И ваше намерение должно быть стопроцентным.</w:t>
      </w:r>
    </w:p>
    <w:p>
      <w:pPr>
        <w:pStyle w:val="Style15"/>
        <w:jc w:val="both"/>
        <w:rPr/>
      </w:pPr>
      <w:r>
        <w:rPr/>
        <w:tab/>
        <w:t>Из стопроцентного намерения вырастает ответственность. Вы должны "вступить в права владения". Вы создали условие независимо от того, хотели этого или нет. Для вас это единственный способ сохранить полноту власти. Если вы готовы согласиться с тем, что именно вы, на все сто процентов, создали для себя нежелательное условие, значит, вы на те же сто процентов в состоянии изменить его так, как вам хочется. Все просто, но именно поэтому это очень трудно заметить. Люди слишком запутались в паутине всяких осложнений, чтобы быть в состоянии заметить очевидное и взять быка за рога; они предпочитают пребывать в собственных мелодрамах.</w:t>
      </w:r>
    </w:p>
    <w:p>
      <w:pPr>
        <w:pStyle w:val="Style15"/>
        <w:jc w:val="both"/>
        <w:rPr/>
      </w:pPr>
      <w:r>
        <w:rPr/>
        <w:tab/>
        <w:t xml:space="preserve">Однозначно желая отказаться от ограничивающих условий, отбросить их, вы окажетесь в состоянии </w:t>
      </w:r>
      <w:r>
        <w:rPr>
          <w:i/>
          <w:iCs/>
        </w:rPr>
        <w:t>естественной осведомленности.</w:t>
      </w:r>
      <w:r>
        <w:rPr/>
        <w:t xml:space="preserve"> Естественная осведомленность есть у каждого, нужно только предъявить на нее свои права. Из нее происходят уверенность и исцеление. А вот ограничивающие условия в подобном состоянии существовать не могут.</w:t>
      </w:r>
    </w:p>
    <w:p>
      <w:pPr>
        <w:pStyle w:val="Style15"/>
        <w:jc w:val="both"/>
        <w:rPr/>
      </w:pPr>
      <w:r>
        <w:rPr/>
        <w:tab/>
        <w:t>Итак, создав себе фундамент из безопасности и доверия, расслабьтесь и дышите, настройтесь на то, что вы чувствуете, чтобы прочувствовать его во всей полноте. В момент наиболее полного ощущения вы воссоздадите опыт, и он исчезнет.</w:t>
      </w:r>
    </w:p>
    <w:p>
      <w:pPr>
        <w:pStyle w:val="Style15"/>
        <w:jc w:val="both"/>
        <w:rPr/>
      </w:pPr>
      <w:r>
        <w:rPr/>
        <w:tab/>
        <w:t xml:space="preserve"> </w:t>
      </w: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 xml:space="preserve">ИНТЕГРАЦИЯ </w:t>
      </w:r>
      <w:r>
        <w:rPr/>
        <w:t xml:space="preserve"> </w:t>
      </w:r>
      <w:r>
        <w:rPr>
          <w:b/>
          <w:bCs/>
        </w:rPr>
        <w:t>Э</w:t>
      </w:r>
      <w:r>
        <w:rPr/>
        <w:t>моции - это энергия в движении. Эмоции необходимы нам, мы нуждаемся в здоровых взаимоотношениях с ними. Однако всем нам в определенной степени довелось испытать эмоциональное насилие, в результате чего мы усвоили, что по крайней мере некоторые эмоции - нехороши.</w:t>
      </w:r>
    </w:p>
    <w:p>
      <w:pPr>
        <w:pStyle w:val="Style15"/>
        <w:jc w:val="both"/>
        <w:rPr/>
      </w:pPr>
      <w:r>
        <w:rPr/>
        <w:tab/>
        <w:t>Например, разве вам в детстве разрешали испытывать и выражать гнев в момент насилия над вашими потребностями? Скорее всего, вам говорили: "Никогда больше так не делай!", или "Никогда больше не смей говорить со мной в таком тоне! Что с тобой творится? Стыдись!" Так что вы, скорее всего, с детства уразумели, что сердиться нехорошо.</w:t>
      </w:r>
    </w:p>
    <w:p>
      <w:pPr>
        <w:pStyle w:val="Style15"/>
        <w:jc w:val="both"/>
        <w:rPr/>
      </w:pPr>
      <w:r>
        <w:rPr/>
        <w:tab/>
        <w:t>Неуверенные в себе родители, видя, что ребенок грустен, начинают думать, что они не могут создать для него атмосферу семейного счастья. Вам, возможно, говорили: "А ну, перестань плакать, рева-корова - что это с тобой случилось?", а то и "Прекрати ныть, не то я тебе сейчас задам хорошенько, чтобы не зря плакал!" Думаю, что после этого вы поняли: грустить нельзя.</w:t>
      </w:r>
    </w:p>
    <w:p>
      <w:pPr>
        <w:pStyle w:val="Style15"/>
        <w:jc w:val="both"/>
        <w:rPr/>
      </w:pPr>
      <w:r>
        <w:rPr/>
        <w:tab/>
        <w:t>Не исключено, что ваших родителей беспокоили ваши страхи. Вас могли за это высмеивать, или они пытались свести страх к минимуму уверениями, что бояться нечего. Так вы усвоили, что бояться тоже нехорошо (особенно это относится к мальчикам, которых называют "трусами, девчонками" и требуют от них "вести себя как подобает мужчинам").</w:t>
      </w:r>
    </w:p>
    <w:p>
      <w:pPr>
        <w:pStyle w:val="Style15"/>
        <w:jc w:val="both"/>
        <w:rPr/>
      </w:pPr>
      <w:r>
        <w:rPr/>
        <w:tab/>
        <w:t>Вполне вероятно, что ваши проявления радости тоже не слишком одобрялись - большинство родителей интуитивно стремится не дать детям заиметь самоуважение больше родительского. Отсюда ваше осознание того, что у вас нет права быть счастливым или проявлять чрезмерный энтузиазм.</w:t>
      </w:r>
    </w:p>
    <w:p>
      <w:pPr>
        <w:pStyle w:val="Style15"/>
        <w:jc w:val="both"/>
        <w:rPr/>
      </w:pPr>
      <w:r>
        <w:rPr/>
        <w:tab/>
        <w:t>Итак, если вам по поводу испытываемых вами чувств говорили, что вы неправы, что вы плохой, глупый или ненормальный ребенок, то в результате у вас на достаточно глубинном уровне выработалось осознание собственной неправоты по поводу ваших эмоций. Иначе говоря, вы начали испытывать стыд из-за своих эмоций, но, как говорит писатель Джон Брэдшоу, стыдить кого-либо - значит совершать самое опасное нападение на самоуважение данного человека, поскольку стыд не имеет границ и поражает все его существо.</w:t>
      </w:r>
    </w:p>
    <w:p>
      <w:pPr>
        <w:pStyle w:val="Style15"/>
        <w:jc w:val="both"/>
        <w:rPr/>
      </w:pPr>
      <w:r>
        <w:rPr/>
        <w:tab/>
        <w:t xml:space="preserve">Брэдшоу написал великолепную книгу о стыде, она называется </w:t>
      </w:r>
      <w:r>
        <w:rPr>
          <w:i/>
          <w:iCs/>
        </w:rPr>
        <w:t>"Как исцелиться от связывающего вас стыда"</w:t>
      </w:r>
      <w:r>
        <w:rPr/>
        <w:t>. Многие из моих сведений о стыде почерпнуты из пиратской аудиозаписи беседы Брэдшоу, которая состоялась в Хьюстоне, штат Техас, году где-то в 1985. Я не могу сказать вам, где можно добыть эту запись, но могу заявить, что она очень помогла мне войти в контакт с моим собственным подавленным стыдом. Как видите, я тоже родом из семьи, где культивировался стыд.  Мне было очень непросто написать эту книгу, поскольку в ней я рассказываю о моем личном путешествии, о моих личных открытиях. То, что я пишу книги и вот уже семнадцать лет преподаю изложенный в них материал, еще не говорит о том, что я полностью овладел каждым его аспектом. Само действие написания книги инициировало очень мощный процесс - я стал обращать особое внимание на то, что во мне еще не дотягивает до описываемых мною же критериев. Мне нужно интегрировать все это. Я не могу писать о чем-либо, не приобщив это к моему собственному опыту, и потому я не могу писать быстрее, чем сейчас.</w:t>
      </w:r>
    </w:p>
    <w:p>
      <w:pPr>
        <w:pStyle w:val="Style15"/>
        <w:jc w:val="both"/>
        <w:rPr/>
      </w:pPr>
      <w:r>
        <w:rPr/>
        <w:tab/>
        <w:t>Стыд в моей семье в большинстве случаев проявлялся в виде эмоционального насилия. За последние недели я интегрировал очень многое, и это весьма способствует освобождению. Одно из моих сомнений по поводу данной темы звучало так: "что подумают мои родители?". Потом я снова понял, что стыд здесь ни при чем. Мои родители тоже выросли на стыде, так что они просто передали мне свой стыд. В этом и заключается природа "шаблона": он передается из поколения в поколение.</w:t>
      </w:r>
    </w:p>
    <w:p>
      <w:pPr>
        <w:pStyle w:val="Style15"/>
        <w:jc w:val="both"/>
        <w:rPr/>
      </w:pPr>
      <w:r>
        <w:rPr/>
        <w:tab/>
        <w:t xml:space="preserve">Потом я понял, что, работая над этим разделом, я тем самым разрушаю сложившийся "шаблон" и одновременно даю родителям возможность проделать то же самое. В принципе, аналогичный шанс получает каждый, кто читает эти строки, а это уже больше моих личных переживаний - гораздо больше! Итак, если вы переживали эмоциональное насилие, значит, у вас в той или иной степени имеются эмоциональные проблемы, а сами эмоции связаны со стыдом. Через какое-то время вы перестаете ощущать стыд - но это значит, что вы лишь загнали его внутрь себя, вы </w:t>
      </w:r>
      <w:r>
        <w:rPr>
          <w:i/>
          <w:iCs/>
        </w:rPr>
        <w:t xml:space="preserve">стали </w:t>
      </w:r>
      <w:r>
        <w:rPr/>
        <w:t xml:space="preserve">им! Вы усвоили на глубинном уровне, что вы - никудышный человек, что вы не можете доверять своим чувствам или ощущениям, что вы всегда поступаете неверно просто потому, что не можете поступать верно -дело не в том, что вы совершаете ошибки, а в том, что </w:t>
      </w:r>
      <w:r>
        <w:rPr>
          <w:i/>
          <w:iCs/>
        </w:rPr>
        <w:t>вы сами и есть</w:t>
      </w:r>
      <w:r>
        <w:rPr/>
        <w:t xml:space="preserve"> эта ошибка.</w:t>
      </w:r>
    </w:p>
    <w:p>
      <w:pPr>
        <w:pStyle w:val="Style15"/>
        <w:jc w:val="both"/>
        <w:rPr/>
      </w:pPr>
      <w:r>
        <w:rPr/>
        <w:tab/>
        <w:t>Возможно, вы уже заметили, что подобные неразрешенные эмоции не исчезают бесследно. Они живут в теле в виде застоявшейся энергии, удерживаясь на месте слабым и вялым дыханием. Больше того: они вызывают неприятные ощущения в теле, и вы создаете "телесную броню", удаляя осознание из собственного тела. Затем вы при помощи отрицания, избегания или самообвинения загоняете эмоции вовнутрь - либо выбрасываете их наружу, принимаясь обвинять других, но ни один способ не дает желанного разрешения эмоционального конфликта.</w:t>
      </w:r>
    </w:p>
    <w:p>
      <w:pPr>
        <w:pStyle w:val="Style15"/>
        <w:jc w:val="both"/>
        <w:rPr/>
      </w:pPr>
      <w:r>
        <w:rPr/>
        <w:tab/>
        <w:t>Интеграция возникает на основе осознания и принятия того, что вы ощущаете, с целью глубокого его переживания. Здесь мы имеем дело с применением третьего правила</w:t>
      </w:r>
      <w:r>
        <w:rPr>
          <w:i/>
          <w:iCs/>
        </w:rPr>
        <w:t xml:space="preserve"> эст.</w:t>
      </w:r>
      <w:r>
        <w:rPr/>
        <w:t xml:space="preserve"> Это правило срабатывает даже без реберсинга. Если же вы используете реберсинг, то тем самым ускоряете процесс и делаете его бесконечно более мощным. Естественная функция праны заключается в том, чтобы обратить ваше внимание на все, за что вы держитесь, - причем на все менее чистое, чем прана, т. е. на застоявшуюся энергию. Если вы будете продолжать дыхание, эта застоявшаяся энергия будет замещена новой.</w:t>
      </w:r>
    </w:p>
    <w:p>
      <w:pPr>
        <w:pStyle w:val="Style15"/>
        <w:jc w:val="both"/>
        <w:rPr/>
      </w:pPr>
      <w:r>
        <w:rPr/>
        <w:tab/>
        <w:t>А теперь давайте поговорим об эмоциях (начиная с печали) и о том, каким образом они интегрируются. Давайте дойдем до определенной крайности и предположим, что вы только что пережили утрату лучшего друга. Умер единственный человек, на которого вы могли положиться и которому могли довериться. Это значит, что вам придется пережить чувства горя и печали, причем пережить во всей их полноте. При глубоком переживании произойдет интеграция этих чувств, а в результате интеграции у вас останется ощущение благодарности за все, что вы пережили вместе с этим человеком, добрые воспоминания и т.д.</w:t>
      </w:r>
    </w:p>
    <w:p>
      <w:pPr>
        <w:pStyle w:val="Style15"/>
        <w:jc w:val="both"/>
        <w:rPr/>
      </w:pPr>
      <w:r>
        <w:rPr/>
        <w:tab/>
        <w:t>Страх интегрируется в возбуждение, восхищение и бдительность. Приведу несколько примеров: во время моего первого опыта реберсинга в горячей ванне все мое тело охватило оцепенение (я описал это выше). Однако, отдавшись на волю ощущения, я позволил себе глубоко прочувствовать этот страх, и это оказалось совершенно восхитительно. Еще один пример - "Американские горки". Для зациклившегося на своем страхе человека это будет кошмарным переживанием; для другого же аттракцион окажется потрясающим, восхитительным ощущением. Страх также интегрируется в повышенную готовность: интегрировав собственный страх перед вождением автомобиля, я стал очень внимательным водителем, всегда сознающим движение вокруг себя, дорожные условия, но одновременно спокойным и расслабленным.</w:t>
      </w:r>
    </w:p>
    <w:p>
      <w:pPr>
        <w:pStyle w:val="Style15"/>
        <w:jc w:val="both"/>
        <w:rPr/>
      </w:pPr>
      <w:r>
        <w:rPr/>
        <w:tab/>
        <w:t>Злость интегрируется в решимость, которая облегчает ваши усилия, направленные на достижение желаемой цели. Чувство вины или стыда интегрируется в невинность и в более полное осознание вашей природной божественности. Поскольку все ваши эмоции связаны со стыдом, интеграция стыда будет возникать всякий раз, когда вы интегрируете ту или иную эмоцию. Интеграция связанных со стыдом эмоций является одним из главных способов вернуть себе детскую невинность, совершенно необходимую в процессе восстановления контакта с вашим Высшим "Я" и вашей природной божественностью.</w:t>
      </w:r>
    </w:p>
    <w:p>
      <w:pPr>
        <w:pStyle w:val="Style15"/>
        <w:jc w:val="both"/>
        <w:rPr/>
      </w:pPr>
      <w:r>
        <w:rPr/>
        <w:tab/>
        <w:t xml:space="preserve">Стыд не дает вам ощутить вашу природную божественность. Если вы верите в то, что на </w:t>
      </w:r>
      <w:r>
        <w:rPr>
          <w:i/>
          <w:iCs/>
        </w:rPr>
        <w:t>самом деле являетесь</w:t>
      </w:r>
      <w:r>
        <w:rPr/>
        <w:t xml:space="preserve"> ошибкой, то каким образом вы можете быть божественным? И даже позволив себе чувствовать вашу природную божественность, вы всегда найдете способ саботировать ее, ибо будете верить в то, что несовершенны по самой своей сути. Так и произойдет, не сомневайтесь.</w:t>
      </w:r>
    </w:p>
    <w:p>
      <w:pPr>
        <w:pStyle w:val="Style15"/>
        <w:jc w:val="both"/>
        <w:rPr/>
      </w:pPr>
      <w:r>
        <w:rPr/>
        <w:tab/>
        <w:t>Между прочим, вы уже знаете, каким образом интегрировать эмоции; вы сами проделывали это много раз (без этого вам просто не удалось бы выжить). Вы интегрируете нечто каждый раз, когда "снимаете лапшу с ушей" или сбрасываете груз с плеч. Все, что я пытаюсь сделать, - это растолковать вам, как это происходит.</w:t>
      </w:r>
    </w:p>
    <w:p>
      <w:pPr>
        <w:pStyle w:val="Style15"/>
        <w:jc w:val="both"/>
        <w:rPr/>
      </w:pPr>
      <w:r>
        <w:rPr/>
        <w:tab/>
      </w:r>
      <w:r>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 xml:space="preserve">прощение </w:t>
      </w:r>
    </w:p>
    <w:p>
      <w:pPr>
        <w:pStyle w:val="Style15"/>
        <w:jc w:val="both"/>
        <w:rPr/>
      </w:pPr>
      <w:r>
        <w:rPr/>
        <w:tab/>
      </w:r>
      <w:r>
        <w:rPr>
          <w:b/>
          <w:bCs/>
        </w:rPr>
        <w:t>П</w:t>
      </w:r>
      <w:r>
        <w:rPr/>
        <w:t>рощение - это искусство, искусство стирания. Прощение необходимо так же, как бывает необходима генеральная уборка, когда всякий ненужный хлам выбрасывается, чтобы освободить место для новых, полезных вещей.</w:t>
      </w:r>
    </w:p>
    <w:p>
      <w:pPr>
        <w:pStyle w:val="Style15"/>
        <w:jc w:val="both"/>
        <w:rPr/>
      </w:pPr>
      <w:r>
        <w:rPr/>
        <w:tab/>
        <w:t>Вы должны избавляться от старых обид, чтобы освободить в себе место для доброты. Совместить одно с другим вам не удастся, так что придется выбирать, причем со стопроцентным намерением.</w:t>
      </w:r>
    </w:p>
    <w:p>
      <w:pPr>
        <w:pStyle w:val="Style15"/>
        <w:jc w:val="both"/>
        <w:rPr/>
      </w:pPr>
      <w:r>
        <w:rPr/>
        <w:tab/>
        <w:t>Первая моя серьезная работа с прощением состоялась в 1981 году; тогда я был сотрудником старого "Тета-Хауза" в Сан-Франциско. Моя коллега Лия Хольцман организовала очень мощный семинар под названием "Прощение равняется везению". Такое название объяснялось тем, что вскоре после прощения отца она совершенно неожиданно получила от него в подарок 10 тысяч долларов. Ее это очень впечатлило: "Эге! Да это действительно работает!" -наверное, подумала она.</w:t>
      </w:r>
    </w:p>
    <w:p>
      <w:pPr>
        <w:pStyle w:val="Style15"/>
        <w:jc w:val="both"/>
        <w:rPr/>
      </w:pPr>
      <w:r>
        <w:rPr/>
        <w:tab/>
        <w:t>В общем, это происшествие побудило Лию организовать семинар. Я несколько раз участвовал в нем. Ниже приведены фрагменты записей непосредственно с ее семинара.</w:t>
      </w:r>
    </w:p>
    <w:p>
      <w:pPr>
        <w:pStyle w:val="Style15"/>
        <w:jc w:val="both"/>
        <w:rPr/>
      </w:pPr>
      <w:r>
        <w:rPr/>
        <w:tab/>
        <w:t>Определения прощения ...прекратить носить в себе негодование ...отказаться от негодования либо от желания наказать ...прекратить сердиться на кого-либо ...прощать, не замечать ..."замещать" плохие мысли, чтобы обрести ощущение мира и гармонии ...дарить любовь самому себе</w:t>
      </w:r>
    </w:p>
    <w:p>
      <w:pPr>
        <w:pStyle w:val="Style15"/>
        <w:jc w:val="both"/>
        <w:rPr/>
      </w:pPr>
      <w:r>
        <w:rPr/>
        <w:tab/>
        <w:t>Прощение - слово простое, но иногда его понимают неверно. Я собрал несколько мудрых и емких цитат о прощении.</w:t>
      </w:r>
    </w:p>
    <w:p>
      <w:pPr>
        <w:pStyle w:val="Style15"/>
        <w:jc w:val="both"/>
        <w:rPr/>
      </w:pPr>
      <w:r>
        <w:rPr/>
        <w:tab/>
        <w:t xml:space="preserve"> </w:t>
      </w:r>
      <w:r>
        <w:rPr>
          <w:b/>
          <w:bCs/>
        </w:rPr>
        <w:t xml:space="preserve">Кэтрин Пондер (известная проповедница Единства) </w:t>
      </w:r>
      <w:r>
        <w:rPr/>
        <w:t>"...Если у вас есть проблема - значит, вам необходимо простить кого-то за что-то. Любой человек, который испытывает боль, должен простить. Любой человек, оказавшийся в неприятных обстоятельствах, должен простить. Любой человек, который оказался в долгу, должен простить. Необходимость прощения есть везде, где есть место страданиям, несчастью, недостатку, смущению или нищете любого рода".</w:t>
      </w:r>
    </w:p>
    <w:p>
      <w:pPr>
        <w:pStyle w:val="Style15"/>
        <w:jc w:val="both"/>
        <w:rPr/>
      </w:pPr>
      <w:r>
        <w:rPr/>
        <w:tab/>
        <w:t>"...Негодование, обвинение, гнев, желание "посчитаться" или увидеть кого-либо наказанным либо униженным - все это разлагает вашу душу, уничтожает ваше здоровье. Вы должны простить раны и оскорбления прошлого и настоящего, не столько ради блага того, кто их вам нанес, сколько ради своего собственного блага".</w:t>
      </w:r>
    </w:p>
    <w:p>
      <w:pPr>
        <w:pStyle w:val="Style15"/>
        <w:jc w:val="both"/>
        <w:rPr/>
      </w:pPr>
      <w:r>
        <w:rPr/>
        <w:tab/>
        <w:t>"...Стремление обидеть, как и всякого рода ненависть, оставляет шрамы в душе и приводит к болезни плоти. Болезнь не исцелить до конца до тех пор, пока вы не научитесь прощению".</w:t>
      </w:r>
    </w:p>
    <w:p>
      <w:pPr>
        <w:pStyle w:val="Style15"/>
        <w:jc w:val="both"/>
        <w:rPr/>
      </w:pPr>
      <w:r>
        <w:rPr/>
        <w:tab/>
        <w:t>"...Прощение начинается с того, кто почувствовал оскорбление. Вы прощаете, удалив оскорбление из сердца своего. Примирение, которое вы отыщете в себе, скажется и на вашем собрате, и с его стороны возникнет автоматическое прощение по отношению к вам".</w:t>
      </w:r>
    </w:p>
    <w:p>
      <w:pPr>
        <w:pStyle w:val="Style15"/>
        <w:jc w:val="both"/>
        <w:rPr/>
      </w:pPr>
      <w:r>
        <w:rPr/>
        <w:tab/>
        <w:t>"...Истинное прощение не есть случайный акт. Это слово обозначает "очищение". Чтобы истинное прощение достигло уровней подсознания, требуется время и настойчивость".</w:t>
      </w:r>
    </w:p>
    <w:p>
      <w:pPr>
        <w:pStyle w:val="Style15"/>
        <w:jc w:val="both"/>
        <w:rPr/>
      </w:pPr>
      <w:r>
        <w:rPr/>
        <w:tab/>
        <w:t>"...Если хотя бы один человек осмелится простить, проблема будет решена независимо от того, кто еще в этом задействован и хочет ли простить кто-либо еще. Человек, который осмеливается простить, обретает контроль над ситуацией. Возможно, ранее у вас не было сил разрешить проблему - но внезапно все изменится. Человек, который простит, обнаружит, что перед ним появляется божественное решение".</w:t>
      </w:r>
    </w:p>
    <w:p>
      <w:pPr>
        <w:pStyle w:val="Style15"/>
        <w:jc w:val="both"/>
        <w:rPr/>
      </w:pPr>
      <w:r>
        <w:rPr/>
        <w:tab/>
        <w:t>"...Если вы хотите навсегда исцелиться, вы должны простить. Тело, которое наполнено отравой, порожденной нежеланием простить, не воспримет здоровья".</w:t>
      </w:r>
    </w:p>
    <w:p>
      <w:pPr>
        <w:pStyle w:val="Style15"/>
        <w:jc w:val="both"/>
        <w:rPr/>
      </w:pPr>
      <w:r>
        <w:rPr/>
        <w:tab/>
        <w:t>"...Если добро никак не приходит к вам, значит, пришло время прощать. Прощение сметет прочь все, что препятствовало вам на пути к добру".</w:t>
      </w:r>
    </w:p>
    <w:p>
      <w:pPr>
        <w:pStyle w:val="Style15"/>
        <w:jc w:val="both"/>
        <w:rPr/>
      </w:pPr>
      <w:r>
        <w:rPr/>
        <w:tab/>
        <w:t>"...Разум в состоянии прощения обладает магнетической силой притяжения добра. Никакое добро не может быть отнято у разума, находящегося в состоянии прощения".</w:t>
      </w:r>
    </w:p>
    <w:p>
      <w:pPr>
        <w:pStyle w:val="Style15"/>
        <w:jc w:val="both"/>
        <w:rPr/>
      </w:pPr>
      <w:r>
        <w:rPr/>
        <w:tab/>
        <w:t>"...Если бы распятый Иисус не осмелился произнести: "Отче, прости им, ибо не знают, что делают", он не пережил бы воскресения".</w:t>
      </w:r>
    </w:p>
    <w:p>
      <w:pPr>
        <w:pStyle w:val="Style15"/>
        <w:jc w:val="both"/>
        <w:rPr/>
      </w:pPr>
      <w:r>
        <w:rPr/>
        <w:tab/>
        <w:t>"...Прощение всемогуще. Прощение исцеляет всякое зло. Прощение делает слабых сильными. Прощение делает трусов смелыми. Прощение делает невежд мудрыми. Прощение делает скорбящих счастливыми. Прощение способно разрушить всякую преграду между вами и добром. ТАК ВПУСТИТЕ ЖЕ ЕГО!" Из "Курса чудес" "Непрощающий разум полон страха и не дает любви места, где она могла бы быть самой собой".</w:t>
      </w:r>
    </w:p>
    <w:p>
      <w:pPr>
        <w:pStyle w:val="Style15"/>
        <w:jc w:val="both"/>
        <w:rPr/>
      </w:pPr>
      <w:r>
        <w:rPr/>
        <w:tab/>
        <w:t>"Непрощающий разум полон огорчения и лишен надежды на облегчение от боли".</w:t>
      </w:r>
    </w:p>
    <w:p>
      <w:pPr>
        <w:pStyle w:val="Style15"/>
        <w:jc w:val="both"/>
        <w:rPr/>
      </w:pPr>
      <w:r>
        <w:rPr/>
        <w:tab/>
        <w:t>"Непрощающий разум раздираем сомнениями, смущаем собою и всем, что он наблюдает".</w:t>
      </w:r>
    </w:p>
    <w:p>
      <w:pPr>
        <w:pStyle w:val="Style15"/>
        <w:jc w:val="both"/>
        <w:rPr/>
      </w:pPr>
      <w:r>
        <w:rPr/>
        <w:tab/>
        <w:t>"Непрощающий разум страшится идти вперед и боится оставаться на месте".</w:t>
      </w:r>
    </w:p>
    <w:p>
      <w:pPr>
        <w:pStyle w:val="Style15"/>
        <w:jc w:val="both"/>
        <w:rPr/>
      </w:pPr>
      <w:r>
        <w:rPr/>
        <w:tab/>
        <w:t>"Непрощающий разум не верит в то, что давать и получать взамен - одно и то же".</w:t>
      </w:r>
    </w:p>
    <w:p>
      <w:pPr>
        <w:pStyle w:val="Style15"/>
        <w:jc w:val="both"/>
        <w:rPr/>
      </w:pPr>
      <w:r>
        <w:rPr/>
        <w:tab/>
        <w:t>"...Иллюзия состоит в том, что есть нечто заслуживающее прощения. Те, кто прощает, таким образом избавляются от иллюзий, а те, кто сдерживает в себе прощение, привязываются к ним. Прощение средство, благодаря которому иллюзии исчезают".</w:t>
      </w:r>
    </w:p>
    <w:p>
      <w:pPr>
        <w:pStyle w:val="Style15"/>
        <w:jc w:val="both"/>
        <w:rPr/>
      </w:pPr>
      <w:r>
        <w:rPr/>
        <w:tab/>
        <w:t>"...При прощении в вашу память возвращается правда о вас. Стало быть, в прощении заключается ваше спасение".</w:t>
      </w:r>
    </w:p>
    <w:p>
      <w:pPr>
        <w:pStyle w:val="Style15"/>
        <w:jc w:val="both"/>
        <w:rPr/>
      </w:pPr>
      <w:r>
        <w:rPr/>
        <w:tab/>
        <w:t>"...Прощение прогоняет сны об отделенное™ и грехе. Прощение видит, что не было никакого греха, и так оно освобождает от него".</w:t>
      </w:r>
    </w:p>
    <w:p>
      <w:pPr>
        <w:pStyle w:val="Style15"/>
        <w:jc w:val="both"/>
        <w:rPr/>
      </w:pPr>
      <w:r>
        <w:rPr/>
        <w:tab/>
        <w:t>"...Прощение стоит между иллюзией и истиной".</w:t>
      </w:r>
    </w:p>
    <w:p>
      <w:pPr>
        <w:pStyle w:val="Style15"/>
        <w:jc w:val="both"/>
        <w:rPr/>
      </w:pPr>
      <w:r>
        <w:rPr/>
        <w:tab/>
        <w:t>"...Прощение приобретается, его нельзя впитать с молоком матери. Прощению необходимо учиться".</w:t>
      </w:r>
    </w:p>
    <w:p>
      <w:pPr>
        <w:pStyle w:val="Style15"/>
        <w:jc w:val="both"/>
        <w:rPr/>
      </w:pPr>
      <w:r>
        <w:rPr/>
        <w:tab/>
        <w:t>Аффирмации прощения ...Я полностью и совершенно прощаю себя.</w:t>
      </w:r>
    </w:p>
    <w:p>
      <w:pPr>
        <w:pStyle w:val="Style15"/>
        <w:jc w:val="both"/>
        <w:rPr/>
      </w:pPr>
      <w:r>
        <w:rPr/>
        <w:tab/>
        <w:t>...Я прощаю себе прошлые ошибки.</w:t>
      </w:r>
    </w:p>
    <w:p>
      <w:pPr>
        <w:pStyle w:val="Style15"/>
        <w:jc w:val="both"/>
        <w:rPr/>
      </w:pPr>
      <w:r>
        <w:rPr/>
        <w:tab/>
        <w:t>...Прощая, я получаю прощение.</w:t>
      </w:r>
    </w:p>
    <w:p>
      <w:pPr>
        <w:pStyle w:val="Style15"/>
        <w:jc w:val="both"/>
        <w:rPr/>
      </w:pPr>
      <w:r>
        <w:rPr/>
        <w:tab/>
        <w:t>...Сейчас я желаю простить себя и других за нанесенные мне обиды.</w:t>
      </w:r>
    </w:p>
    <w:p>
      <w:pPr>
        <w:pStyle w:val="Style15"/>
        <w:jc w:val="both"/>
        <w:rPr/>
      </w:pPr>
      <w:r>
        <w:rPr/>
        <w:tab/>
        <w:t>...Прощая других, я прощаю себя.</w:t>
      </w:r>
    </w:p>
    <w:p>
      <w:pPr>
        <w:pStyle w:val="Style15"/>
        <w:jc w:val="both"/>
        <w:rPr/>
      </w:pPr>
      <w:r>
        <w:rPr/>
        <w:tab/>
        <w:t>...Прощая, я вижу истину.</w:t>
      </w:r>
    </w:p>
    <w:p>
      <w:pPr>
        <w:pStyle w:val="Style15"/>
        <w:jc w:val="both"/>
        <w:rPr/>
      </w:pPr>
      <w:r>
        <w:rPr/>
        <w:tab/>
        <w:t>...Прощая, мой разум освобождается от оков негодования и всего дурного во имя блага любви и хорошего.</w:t>
      </w:r>
    </w:p>
    <w:p>
      <w:pPr>
        <w:pStyle w:val="Style15"/>
        <w:jc w:val="both"/>
        <w:rPr/>
      </w:pPr>
      <w:r>
        <w:rPr/>
        <w:tab/>
        <w:t>...Сейчас я желаю подумать о прощении моих матери и отца, породивших меня.</w:t>
      </w:r>
    </w:p>
    <w:p>
      <w:pPr>
        <w:pStyle w:val="Style15"/>
        <w:jc w:val="both"/>
        <w:rPr/>
      </w:pPr>
      <w:r>
        <w:rPr/>
        <w:tab/>
        <w:t>...Я полностью и совершенно прощаю врачу, который помог мне родиться.</w:t>
      </w:r>
    </w:p>
    <w:p>
      <w:pPr>
        <w:pStyle w:val="Style15"/>
        <w:jc w:val="both"/>
        <w:rPr/>
      </w:pPr>
      <w:r>
        <w:rPr/>
        <w:tab/>
        <w:t>...Я полностью и до конца прощаю (имярек).</w:t>
      </w:r>
    </w:p>
    <w:p>
      <w:pPr>
        <w:pStyle w:val="Style15"/>
        <w:jc w:val="both"/>
        <w:rPr/>
      </w:pPr>
      <w:r>
        <w:rPr/>
        <w:tab/>
        <w:t>...Я прощаю (имярек) за то, что...</w:t>
      </w:r>
    </w:p>
    <w:p>
      <w:pPr>
        <w:pStyle w:val="Style15"/>
        <w:jc w:val="both"/>
        <w:rPr/>
      </w:pPr>
      <w:r>
        <w:rPr/>
        <w:tab/>
        <w:t>...Мое спасение - в прощении.</w:t>
      </w:r>
    </w:p>
    <w:p>
      <w:pPr>
        <w:pStyle w:val="Style15"/>
        <w:jc w:val="both"/>
        <w:rPr/>
      </w:pPr>
      <w:r>
        <w:rPr/>
        <w:tab/>
        <w:t>...Я прощаю моим матери и отцу их невежественное поведение по отношению ко мне во время рождения и детства.</w:t>
      </w:r>
    </w:p>
    <w:p>
      <w:pPr>
        <w:pStyle w:val="Style15"/>
        <w:jc w:val="both"/>
        <w:rPr/>
      </w:pPr>
      <w:r>
        <w:rPr/>
        <w:tab/>
        <w:t>...Я прощаю все и вся, что нанесло мне обиду. Я прощаю все и вся, что доставило мне огорчение, вызвало недовольство и несчастье. Я прощаю все и вся: деяния прошлого, настоящего и будущего я прощаю.</w:t>
      </w:r>
    </w:p>
    <w:p>
      <w:pPr>
        <w:pStyle w:val="Style15"/>
        <w:jc w:val="both"/>
        <w:rPr/>
      </w:pPr>
      <w:r>
        <w:rPr/>
        <w:tab/>
        <w:t>...Я прощаю все и вся в прошлом и настоящем, кто мог бы нуждаться в прощении. Я решительно прощаю каждого. Я свободен, и они свободны. Все между нами прояснилось отныне и навсегда.</w:t>
      </w:r>
    </w:p>
    <w:p>
      <w:pPr>
        <w:pStyle w:val="Style15"/>
        <w:jc w:val="both"/>
        <w:rPr/>
      </w:pPr>
      <w:r>
        <w:rPr/>
        <w:tab/>
        <w:t>...Я прощаю все и вся, каждого, всякий опыт, всякое воспоминание прошлого и настоящего, требующее прощения. Я прощаю решительно каждого. Бог есть любовь, и я прощен и управляем только лишь любовью Божией. Божья любовь теперь устраивает мою жизнь. Осознавая это, я пребываю в мире.</w:t>
      </w:r>
    </w:p>
    <w:p>
      <w:pPr>
        <w:pStyle w:val="Style15"/>
        <w:jc w:val="both"/>
        <w:rPr/>
      </w:pPr>
      <w:r>
        <w:rPr/>
        <w:tab/>
        <w:t xml:space="preserve"> Упражнения на прощение I. Составьте список людей, которых вы хотите простить. Затем сделайте список того, что Лия называет "везением". С каждым прощаемым вы создаете место для большего блага. Сделайте список того, что вы желали бы получить. Завершите список следующей аффирмацией: "Сейчас это, или что-нибудь лучше этого, проявится во благо всех упомянутых Божьим промыслом, ибо сейчас я желаю сознательно принять в се уготованные мне Богом дары".</w:t>
      </w:r>
    </w:p>
    <w:p>
      <w:pPr>
        <w:pStyle w:val="Style15"/>
        <w:jc w:val="both"/>
        <w:rPr/>
      </w:pPr>
      <w:r>
        <w:rPr/>
        <w:tab/>
        <w:t>II. На основе списка тех людей, кого вы хотите простить, сделайте список всего того в каждом человеке, что вызывает в вас негодование, злость, из-за чего вы его осуждаете или ненавидите.</w:t>
      </w:r>
    </w:p>
    <w:p>
      <w:pPr>
        <w:pStyle w:val="Style15"/>
        <w:jc w:val="both"/>
        <w:rPr/>
      </w:pPr>
      <w:r>
        <w:rPr/>
        <w:tab/>
        <w:t>Это упражнение не относится к числу интеллектуальных. Постарайтесь максимально использовать свои способности, чтобы вновь ощутить эти чувства негодования, злости, осуждения и ненависти.</w:t>
      </w:r>
    </w:p>
    <w:p>
      <w:pPr>
        <w:pStyle w:val="Style15"/>
        <w:jc w:val="both"/>
        <w:rPr/>
      </w:pPr>
      <w:r>
        <w:rPr/>
        <w:tab/>
        <w:t>Дайте себе возможность прочувствовать их во всей полноте. Вы можете проделать упражнение как устно, так и письменно, с партнером или глядя в зеркало.</w:t>
      </w:r>
    </w:p>
    <w:p>
      <w:pPr>
        <w:pStyle w:val="Style15"/>
        <w:jc w:val="both"/>
        <w:rPr/>
      </w:pPr>
      <w:r>
        <w:rPr/>
        <w:tab/>
        <w:t>Простите каждого человека за все перечисленные в вашем списке прегрешения. То есть по каждому пункту списка вы должны сделать запись, сказать своему отражению в зеркале или партнеру, изображающему данного человека: "Я прощаю тебя за..." Вы могли бы простить другого значительно легче, если бы вы начали понимать, что в действительности нет никого, кто бы "сделал это" вам, и вы не получите никакого реального удовлетворения или компенсации, если будете мстить или разоблачать его. Не найдете вы в этом и убежища, вы только увеличите свою уязвимость и опасность для себя. Здесь мы имеем классический пример ложной причины: те, кого вы осуждаете, просто демонстрировали вам образцы поведения, доставшиеся им по наследству от целого ряда предшествующих поколений, поскольку они находились под действием причин, связанных с их родителями, которые в свою очередь находились под действием причин, связанных с их родителями, которые в свою очередь... и т. д., и вы попадаетесь на это, потому что находились под действием причин, связанных с вашими родителями. Хотите ли вы продолжать эту карусель? За этим бесконечным кругом причин и следствий стоит простой факт, заключающийся в том, что мы все невинны - мы все дети Единого Духа, мы все находимся под его защитой. Прощение - это способ распутать этот моток "ложных причин" и при этом остаться в самом сердце собственной невинности.</w:t>
      </w:r>
    </w:p>
    <w:p>
      <w:pPr>
        <w:pStyle w:val="Style15"/>
        <w:jc w:val="both"/>
        <w:rPr/>
      </w:pPr>
      <w:r>
        <w:rPr/>
        <w:tab/>
        <w:t xml:space="preserve"> </w:t>
      </w:r>
      <w:r>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Радуйтесь жизни - а потом совершите вознесение</w:t>
      </w:r>
    </w:p>
    <w:p>
      <w:pPr>
        <w:pStyle w:val="Style15"/>
        <w:jc w:val="both"/>
        <w:rPr/>
      </w:pPr>
      <w:r>
        <w:rPr/>
        <w:tab/>
      </w:r>
      <w:r>
        <w:rPr>
          <w:i/>
          <w:iCs/>
        </w:rPr>
        <w:t>Физическое бессмертие - это единственная вещь, ради которой вы не сможете умереть.</w:t>
      </w:r>
    </w:p>
    <w:p>
      <w:pPr>
        <w:pStyle w:val="Style15"/>
        <w:numPr>
          <w:ilvl w:val="0"/>
          <w:numId w:val="0"/>
        </w:numPr>
        <w:jc w:val="both"/>
        <w:outlineLvl w:val="0"/>
        <w:rPr/>
      </w:pPr>
      <w:r>
        <w:rPr>
          <w:i/>
          <w:iCs/>
        </w:rPr>
        <w:tab/>
      </w:r>
      <w:r>
        <w:rPr/>
        <w:t xml:space="preserve"> -Леонард Орр</w:t>
      </w:r>
    </w:p>
    <w:p>
      <w:pPr>
        <w:pStyle w:val="Style15"/>
        <w:jc w:val="both"/>
        <w:rPr/>
      </w:pPr>
      <w:r>
        <w:rPr>
          <w:b/>
          <w:bCs/>
        </w:rPr>
        <w:t>О</w:t>
      </w:r>
      <w:r>
        <w:rPr/>
        <w:t xml:space="preserve">чень много информации, касающейся Цветка Жизни, Друнвало получил от существа, имя которого было Тот и которому уже 52 тысячи лет назад удалось найти способ всегда оставаться живым. Вместо того чтобы умереть, он прошел через процесс, который называется </w:t>
      </w:r>
      <w:r>
        <w:rPr>
          <w:i/>
          <w:iCs/>
        </w:rPr>
        <w:t>вознесением.</w:t>
      </w:r>
      <w:r>
        <w:rPr/>
        <w:t xml:space="preserve"> В течение 16 тысяч лет он был царем Атлантиды, и тогда его звали Чикетет Арлих Вомалитес. В Египте его имя было Тот. Позднее он был известен в Греции как Гермес. Он оставался на Земле в одном и том же теле вплоть до 4 мая 1991 года. Тот мог бы покинуть Землю и раньше - многие Вознесенные Учителя сделали это, - но он принадлежал к небольшой группе тех, кто решил остаться. У него не было никаких сомнений в том, что все в этом мире взаимосвязано и что существует Единый Дух, который движется и живет во всем. Тот предпочел остаться на земле, чтобы учить людей.</w:t>
      </w:r>
    </w:p>
    <w:p>
      <w:pPr>
        <w:pStyle w:val="Style15"/>
        <w:jc w:val="both"/>
        <w:rPr/>
      </w:pPr>
      <w:r>
        <w:rPr/>
        <w:tab/>
        <w:t xml:space="preserve">В книге </w:t>
      </w:r>
      <w:r>
        <w:rPr>
          <w:i/>
          <w:iCs/>
        </w:rPr>
        <w:t xml:space="preserve">"Ни слова правды" </w:t>
      </w:r>
      <w:r>
        <w:rPr/>
        <w:t>я рассказал историю о том, как Друнвало и Тот встретились впервые. Друнвало выполнял медитацию с открытыми глазами вместе со своим учителем алхимии, который примерно через час медитации неожиданно исчез. Затем на его месте материализовалась совершенно другая личность. В то время Друнвало понятия не имел, кто это был. Затем, 1 ноября 1984 года, двенадцать лет спустя, он появился снова. Оказалось, что это был Тот. Начиная с того времени и до момента, когда Тот ушел 4 мая 1991 года, они с Друнвало очень много беседовали, в результате чего Друнвало получил большое количество информации.</w:t>
      </w:r>
    </w:p>
    <w:p>
      <w:pPr>
        <w:pStyle w:val="Style15"/>
        <w:jc w:val="both"/>
        <w:rPr/>
      </w:pPr>
      <w:r>
        <w:rPr/>
        <w:tab/>
        <w:t>В связи с отношениями Друнвало и Тота имеется два момента, на которые я хотел бы обратить внимание.</w:t>
      </w:r>
    </w:p>
    <w:p>
      <w:pPr>
        <w:pStyle w:val="Style15"/>
        <w:jc w:val="both"/>
        <w:rPr/>
      </w:pPr>
      <w:r>
        <w:rPr/>
        <w:tab/>
        <w:t>Прежде всего надо сказать, что все это не было каким-то плодом фантазии Друнвало; не было это и ченнелингом. Это происходило на физическом плане. Чтобы сделать это более наглядным, Друнвало рассказал об одном-единственном случае, когда Тот использовал его для ченнелинга. Друнвало катался на лыжах с одним из своих друзей в Нью-Мексико, когда Тот вошел с ним в контакт. "Знаешь, - сказал Тот, - я никогда этого раньше не делал, но это действительно интересно. Если ты не возражаешь, я бы мог попробовать это". Друнвало взвесил ситуацию и согласился, и тогда Тот вошел в него. Друнвало по-прежнему оставался в собственном теле, но это было как будто он сидел на заднем сиденье автомобиля. За рулем был Тот. И они поехали! Единственной проблемой было то, что Тот не умел кататься на лыжах, и они врезались во все, что оказывалось в поле зрения. Наконец Тот решил, что с него достаточно, и до конца дня у Друнвало контакта с ним не было.</w:t>
      </w:r>
    </w:p>
    <w:p>
      <w:pPr>
        <w:pStyle w:val="Style15"/>
        <w:jc w:val="both"/>
        <w:rPr/>
      </w:pPr>
      <w:r>
        <w:rPr/>
        <w:tab/>
        <w:t>Второй момент, который я хотел бы отметить, можно сформулировать в виде вопроса: "Как он это делал? Как Тоту удавалось оставаться живым и быть в своем теле в течение 52 тысяч лет?" Прежде всего надо сказать, что он не один такой. В древней Лемурии жила пара личностей, которых звали Эй и Тайя, которые не только стали бессмертными, но к тому же основали школу, известную как Наакальская школа мистерий, целью которой было учить людей бессмертию и вознесению.</w:t>
      </w:r>
    </w:p>
    <w:p>
      <w:pPr>
        <w:pStyle w:val="Style15"/>
        <w:jc w:val="both"/>
        <w:rPr/>
      </w:pPr>
      <w:r>
        <w:rPr/>
        <w:tab/>
        <w:t>Хотя мало кто из нас задумывался об этом, фактически существует две альтернативы физической смерти.</w:t>
      </w:r>
    </w:p>
    <w:p>
      <w:pPr>
        <w:pStyle w:val="Style15"/>
        <w:jc w:val="both"/>
        <w:rPr/>
      </w:pPr>
      <w:r>
        <w:rPr/>
        <w:tab/>
        <w:t>Но сначала давайте обсудим, что происходит, когда мы уходим отсюда обычным способом. Нижние обертоны четырехмерного пространства ("четвертого измерения") довольно дисгармоничны, и именно туда мы попадаем, когда умираем, - а точнее, в третий обертон. Так говорит Друнвало. Однако мы совершаем это бессознательно, так что, когда мы попадаем туда, то мы забываем о нашей жизни здесь. Последние тринадцать тысяч лет мы только тем и занимаемся, что циклически снова и снова уходим туда и в результате реинкарнации возвращаемся назад. И все это мы проделываем также бессознательно. Так что, когда мы возвращаемся назад при рождении, мы забываем о том, где мы были, и о своих предыдущих жизнях также не помним.</w:t>
      </w:r>
    </w:p>
    <w:p>
      <w:pPr>
        <w:pStyle w:val="Style15"/>
        <w:jc w:val="both"/>
        <w:rPr/>
      </w:pPr>
      <w:r>
        <w:rPr/>
        <w:tab/>
        <w:t>Когда мы в результате рождения возвращаемся сюда, мы находимся под влиянием циклического механизма рождений и смертей (потерпите немного, я объясню, что я имею в виду) и будем находиться под его воздействием до тех пор, пока мы не станем достаточно сознательными и не сможем разгадать его тайну.</w:t>
      </w:r>
    </w:p>
    <w:p>
      <w:pPr>
        <w:pStyle w:val="Style15"/>
        <w:jc w:val="both"/>
        <w:rPr/>
      </w:pPr>
      <w:r>
        <w:rPr/>
        <w:tab/>
        <w:t>Существует две альтернативы физической смерти, какой мы ее знаем, и обе они связаны с функционированием сознания. Первая из них, воскресение, представляет собой сознательный переход из одного мира в другой через смерть и дальнейшее преобразование светового тела уже по ту сторону. Если же вы имеете дело с другой альтернативой, вознесением, то вам даже не нужно умирать - вы просто сознательно переходите из одного мира в другой, забирая свое тело с собой. Это очень ответственный способ ухода.</w:t>
      </w:r>
    </w:p>
    <w:p>
      <w:pPr>
        <w:pStyle w:val="Style15"/>
        <w:jc w:val="both"/>
        <w:rPr/>
      </w:pPr>
      <w:r>
        <w:rPr/>
        <w:tab/>
        <w:t>Есть два главных преимущества, связанных с этими альтернативами. Во-первых, вам не нужно задерживаться в пределах третьего обертона. Вы достигаете высших гармонических обертонов четвертого измерения -вы можете достичь десятого, одиннадцатого, двенадцатого обертона. Обычно они называются обертонами Сознания Христа. Во-вторых, вы можете сохранить память - так что у вас больше никогда не наступает разрыва в воспоминаниях.</w:t>
      </w:r>
    </w:p>
    <w:p>
      <w:pPr>
        <w:pStyle w:val="Style15"/>
        <w:jc w:val="both"/>
        <w:rPr/>
      </w:pPr>
      <w:r>
        <w:rPr/>
        <w:tab/>
        <w:t>Что касается меня, то я считаю, что в любом серьезном разговоре о вознесении должна идти речь не только о Духе, но также и об уме и теле. Святая Троица - это Дух, ум и тело. Мы должны научиться тому, чтобы наш ум был способен сознательно очищаться от ограничивающих его мыслительных шаблонов. И нужно воспринимать свое тело как храм и жить в нем полнокровной жизнью. Это краткий ответ на вопрос о том, каким образом Тот и другие бессмертные смогли преодолеть смерть.</w:t>
      </w:r>
    </w:p>
    <w:p>
      <w:pPr>
        <w:pStyle w:val="Style15"/>
        <w:jc w:val="both"/>
        <w:rPr/>
      </w:pPr>
      <w:r>
        <w:rPr/>
        <w:tab/>
        <w:t xml:space="preserve">Для меня, как для много раз проходившего процедуру реберсинга, совершенно очевидно, что большинство людей не только не живет всей полнотой жизни, но их даже нельзя считать полностью находящимися в своем теле. Вы должны в полной мере </w:t>
      </w:r>
      <w:r>
        <w:rPr>
          <w:i/>
          <w:iCs/>
        </w:rPr>
        <w:t>быть живыми</w:t>
      </w:r>
      <w:r>
        <w:rPr/>
        <w:t xml:space="preserve"> в своем теле, чтобы вы могли вознестись.</w:t>
      </w:r>
    </w:p>
    <w:p>
      <w:pPr>
        <w:pStyle w:val="Style15"/>
        <w:jc w:val="both"/>
        <w:rPr/>
      </w:pPr>
      <w:r>
        <w:rPr/>
        <w:tab/>
        <w:t>В главе "Реберсинг" я обсуждаю всю совокупность симптомов, связанных с гипервентиляцией, а также вопрос о том, каким образом с помощью гипервентиляции можно излечиться от субвентиляции, или  неполноценного дыхания, причиной которого являются запреты, встроенные в дыхательные механизмы в результате боли и страха, пережитых в связи с первым вдохом.</w:t>
      </w:r>
    </w:p>
    <w:p>
      <w:pPr>
        <w:pStyle w:val="Style15"/>
        <w:jc w:val="both"/>
        <w:rPr/>
      </w:pPr>
      <w:r>
        <w:rPr/>
        <w:tab/>
        <w:t>В процессе реберсинга на каждом сеансе происходит все большее и большее освобождение дыхания, и его устойчивая трансформация обычно наступает где-то между третьим и десятым сеансом. Вслед за этим наступает и исцеление как прямое следствие возобновления психо-физиологических функций, заблокированных первым вдохом. В процессе этой трансформации дыхательные механизмы изменяют свою ориентацию с выдоха на вдох.</w:t>
      </w:r>
    </w:p>
    <w:p>
      <w:pPr>
        <w:pStyle w:val="Style15"/>
        <w:jc w:val="both"/>
        <w:rPr/>
      </w:pPr>
      <w:r>
        <w:rPr/>
        <w:tab/>
        <w:t>При ориентации дыхательных механизмов на выдох мы медленно выталкиваем выдыхаемую порцию воздуха наружу и после длинной паузы вдыхаем небольшое количество воздуха, делая это как что-то второстепенное. Это надо понимать как задержку дыхания, и это единственный способ подавлять родовую травму. К тому же дыхание, ориентированное на выдох, является ориентированным на смерть, поскольку оно способствует переполнению клеток избыточным количеством двуокиси углерода. Чтобы этот процесс достиг своего завершения, требуется примерно семьдесят лет. Так родовая травма становится самоисполняющимся пророчеством.</w:t>
      </w:r>
    </w:p>
    <w:p>
      <w:pPr>
        <w:pStyle w:val="Style15"/>
        <w:jc w:val="both"/>
        <w:rPr/>
      </w:pPr>
      <w:r>
        <w:rPr/>
        <w:tab/>
        <w:t>Дыхание, ориентированное на вдох, отличается тем, что воздух активно втягивается на вдохе, а на выдохе происходит расслабление, а кроме того, вдох и выдох имеют одинаковую продолжительность. Это означает, что ваше дыхание становится более эффективным, потому что вы используете всю свою энергию для вдоха и не прикладываете усилий при выполнении выдоха, поскольку давление в легких и естественное напряжение мышц делают это за вас. Благодаря этому вся жизненная энергия сохраняется для вдоха, а это означает, что вы практикуете дыхание, ориентированное на жизнь. Кроме того, вы наполняете свои клетки кислородом, а это дополнительный фактор, способствующий здоровью, ведь клетки человеческого организма отдают предпочтение кислороду перед двуокисью углерода.</w:t>
      </w:r>
    </w:p>
    <w:p>
      <w:pPr>
        <w:pStyle w:val="Style15"/>
        <w:jc w:val="both"/>
        <w:rPr/>
      </w:pPr>
      <w:r>
        <w:rPr/>
        <w:tab/>
        <w:t>Когда ваше дыхание становится эффективным, вы вдыхаете прану и кислород. Такое сочетание способствует очищению тела - оно укрепляет все системы организма, и в первую очередь сердечно-сосудистую, нервную и дыхательную, а также ауру, или энергетическое тело. Это дыхание способствует освобождению организма от физической грязи, негативных ментальных образований, физического напряжения, болезней, а также помогает преодолеть эмоциональные проблемы, удаляя их из человеческого сознания. Меня удивляет то, что, как правило, люди, проживая отмеренный им период жизни, не знают - и не знают того, что они этого не знают, - целительной силы, заключающейся в сознательном использовании собственного дыхания.</w:t>
      </w:r>
    </w:p>
    <w:p>
      <w:pPr>
        <w:pStyle w:val="Style15"/>
        <w:jc w:val="both"/>
        <w:rPr/>
      </w:pPr>
      <w:r>
        <w:rPr/>
        <w:tab/>
        <w:t>Имеется еще один фактор, который мешает нам жить в полную силу. Сознаюсь, я попридержал рассказ о нем. Наверное, мне следовало бы поведать о нем в главе "Угнетающие факторы", но мне кажется, этот материал больше подходит сюда. То, о чем я говорю, - это подсознательное стремление к смерти. Как обычно говорил Леонард, "До тех пор, пока ваши родители не будут бессмертными, вы по наследству приобретаете этот инстинкт подсознательного стремления к смерти". Вся эта информация исходит от Леонарда. Все, о чем я говорю, по мере изложения материала будет становиться более понятным, а сейчас я хочу признать заслугу Леонарда. Все, что я сделал, - это подтвердил ценность его теории тем, что я живу в соответствии с нею и практикую идеи Леонарда в течение последних семнадцати лет.</w:t>
      </w:r>
    </w:p>
    <w:p>
      <w:pPr>
        <w:pStyle w:val="Style15"/>
        <w:jc w:val="both"/>
        <w:rPr/>
      </w:pPr>
      <w:r>
        <w:rPr/>
        <w:tab/>
        <w:t>3 Стремление к смерти является реальным психическим комплексом, который может быть локализован в уме человека, а затем и разрушен. Этот комплекс образован мыслями и убеждениями, направленными против жизни. Он поддерживается мыслью о том, что смерть неизбежна и что она находится вне сферы вашего контроля. Этот комплекс направлен на то, чтобы убить вас, и это в точности то, что он делает, если только вы не убьете его раньше.</w:t>
      </w:r>
    </w:p>
    <w:p>
      <w:pPr>
        <w:pStyle w:val="Style15"/>
        <w:jc w:val="both"/>
        <w:rPr/>
      </w:pPr>
      <w:r>
        <w:rPr/>
        <w:tab/>
        <w:t>Если ваши мысли, чувства и поступки однозначно и безошибочно формируют реальность, в которой вы живете, то неведомое вам и не ставящееся под сомнение стремление к смерти, унаследованное вами в качестве образца поведения многих поколений от ваших родителей и культуры той страны, в которой вы живете, становится невольным и непреднамеренным контекстом вашей жизни, и они обязательно приведут к подсознательно ожидаемому результату.</w:t>
      </w:r>
    </w:p>
    <w:p>
      <w:pPr>
        <w:pStyle w:val="Style15"/>
        <w:jc w:val="both"/>
        <w:rPr/>
      </w:pPr>
      <w:r>
        <w:rPr/>
        <w:tab/>
        <w:t>В самой постановке вопроса о неизбежности смерти содержится огромная сила. Источником "сознания жертвы" может быть ваша убежденность в том, что вы не имеете права голоса в вопросах собственного здоровья, благополучия и судьбы вашего тела. Если вы верите в то, что кто-то или что-то "оттуда" контролирует вас, вы окончательно обрекаете себя на то, чтобы быть жертвой.</w:t>
      </w:r>
    </w:p>
    <w:p>
      <w:pPr>
        <w:pStyle w:val="Style15"/>
        <w:jc w:val="both"/>
        <w:rPr/>
      </w:pPr>
      <w:r>
        <w:rPr/>
        <w:tab/>
        <w:t xml:space="preserve">Если вы хотите установить контроль над собственной жизнью, вам следует учитывать возможность того, что только </w:t>
      </w:r>
      <w:r>
        <w:rPr>
          <w:i/>
          <w:iCs/>
        </w:rPr>
        <w:t>вы</w:t>
      </w:r>
      <w:r>
        <w:rPr/>
        <w:t>, и никто иной, являетесь творцом собственной безопасности и благополучия. Именно вы являетесь творцом собственного здоровья, жизнеспособности, болезней, травм и несчастных случаев, а также и творцом смерти собственного тела.</w:t>
      </w:r>
    </w:p>
    <w:p>
      <w:pPr>
        <w:pStyle w:val="Style15"/>
        <w:jc w:val="both"/>
        <w:rPr/>
      </w:pPr>
      <w:r>
        <w:rPr/>
        <w:tab/>
        <w:t>Противоречие здесь заключается вот в чем: возможность вознесения напрямую зависит от полноты проявления жизненных сил, а вы на это не способны, потому что не разоблачили существующее в вас подсознательное стремление к смерти. Если вы не осознаете этого противоречия, то смерть становится подсознательно достигаемым результатом.</w:t>
      </w:r>
    </w:p>
    <w:p>
      <w:pPr>
        <w:pStyle w:val="Style15"/>
        <w:jc w:val="both"/>
        <w:rPr/>
      </w:pPr>
      <w:r>
        <w:rPr/>
        <w:tab/>
        <w:t>Более того, чем чище и просветленнее вы становитесь, тем больше активизируется стремление к смерти. По правилам честной игры было бы полезно обратить внимание на все, чего вы до сих пор подсознательно придерживались и что уступает по чистоте вашим возвышенным мыслям. И как только вы достигнете более высокого уровня осознания, ваши мысли станут более сильными и будут проявляться быстрее.</w:t>
      </w:r>
    </w:p>
    <w:p>
      <w:pPr>
        <w:pStyle w:val="Style15"/>
        <w:jc w:val="both"/>
        <w:rPr/>
      </w:pPr>
      <w:r>
        <w:rPr/>
        <w:tab/>
        <w:t>Таким образом, если вы никогда не задавали себе вопросов о смерти, то вы невольно находитесь под ее воздействием. Возможно, вы слишком логичны и считаете, что предстать, умерев, перед Создателем - это очень даже хорошо. Если вы на самом деле хотите встретиться с Создателем, ищите полноты жизни, и тогда вы вознесетесь! Физическое бессмертие заключается в том, что вы можете жить столько, сколько захотите, и будете хотеть жить так долго, сколько вы будете жить. Вы можете оставить этот мир по своему выбору, и вы сможете сделать это сознательно посредством воскресения или вознесения.</w:t>
      </w:r>
    </w:p>
    <w:p>
      <w:pPr>
        <w:pStyle w:val="Style15"/>
        <w:jc w:val="both"/>
        <w:rPr/>
      </w:pPr>
      <w:r>
        <w:rPr/>
        <w:tab/>
        <w:t>Физическое бессмертие создает в вашей жизни сознательный контекст, поддерживающий ощущение полноты жизненных проявлений и оказывающийся достаточно широким, чтобы вобрать в себя стремление к смерти. Это означает, что, когда какая бы то ни было негативная по отношению к жизни мысль попадет в сферу вашего внимания, вы будете способны включить ее в систему осознания, безопасности и ответственности. Это, в свою очередь, позволит вам расслабиться и направить свое дыхание на эту мысль, так что вы сможете полностью ее изжить, избавиться от нее. Поступая таким образом, вы сможете обнаружить и осознать присущее вам стремление к смерти.</w:t>
      </w:r>
    </w:p>
    <w:p>
      <w:pPr>
        <w:pStyle w:val="Style15"/>
        <w:jc w:val="both"/>
        <w:rPr/>
      </w:pPr>
      <w:r>
        <w:rPr/>
        <w:tab/>
        <w:t>Леонард говорил, что реберсинг никогда не смог бы состояться, если бы ему сначала не удалось обнаружить в себе стремления к смерти, которое достигло своей вершины в 1967 году. Идея бессмертия с самого начала содержится в реберсинге. Бессмертие дает нам уверенность в безопасности, создавая достаточно широкий контекст, способный включить все что угодно.</w:t>
      </w:r>
    </w:p>
    <w:p>
      <w:pPr>
        <w:pStyle w:val="Style15"/>
        <w:jc w:val="both"/>
        <w:rPr/>
      </w:pPr>
      <w:r>
        <w:rPr/>
        <w:tab/>
        <w:t xml:space="preserve">После того как Леонарду удалось освободиться от подсознательного стремления к смерти, он увлекся идеей физического бессмертия. Однако была одна вещь, на которую он обратил внимание, и заключалась она в том, что авторы книг, писавших на эту тему, умирали, как и все люди. Он даже вспомнил случай, когда один священник по имени Гэрри Гэйз, приверженец Божественной Науки, написал книгу под названием </w:t>
      </w:r>
      <w:r>
        <w:rPr>
          <w:i/>
          <w:iCs/>
        </w:rPr>
        <w:t>"Как жить вечно"</w:t>
      </w:r>
      <w:r>
        <w:rPr/>
        <w:t>. Он решил прочесть серию лекций на эту тему в голливудской Церкви Религиозной Науки и умер по дороге на вторую лекцию.</w:t>
      </w:r>
    </w:p>
    <w:p>
      <w:pPr>
        <w:pStyle w:val="Style15"/>
        <w:jc w:val="both"/>
        <w:rPr/>
      </w:pPr>
      <w:r>
        <w:rPr/>
        <w:tab/>
        <w:t>Леонард решил, что он не должен доверять таким людям, и построил собственную систему. Он решил не верить на слово никому, кто сам реально не достиг бессмертия. Леонард произвольно принял жизненный срок в триста лет в качестве отборочного критерия. В конце концов он оказался в Индии, где, как он знал, могли находиться реальные бессмертные. (Если вы заинтересованы в дальнейшем изучении этого факта, вы можете обратиться к книге</w:t>
      </w:r>
      <w:r>
        <w:rPr>
          <w:i/>
          <w:iCs/>
        </w:rPr>
        <w:t xml:space="preserve"> "Жизнь и учение мастеров Дальнего Востока"</w:t>
      </w:r>
      <w:r>
        <w:rPr/>
        <w:t xml:space="preserve">, написанной Бэрдом Т. Спеллингом, или прочитать выходящую в скором времени очередную книгу Леонарда </w:t>
      </w:r>
      <w:r>
        <w:rPr>
          <w:i/>
          <w:iCs/>
        </w:rPr>
        <w:t>"Сломать привычку к смерти"</w:t>
      </w:r>
      <w:r>
        <w:rPr/>
        <w:t>.) Леонард отправился в Индию весной 1977 года, но не нашел там никаких бессмертных. Зато их нашла там путешествовавшая с ним напарница. Ее вел Бабаджи (терпение!), который дважды материализовывался перед ней накануне поездки.</w:t>
      </w:r>
    </w:p>
    <w:p>
      <w:pPr>
        <w:pStyle w:val="Style15"/>
        <w:jc w:val="both"/>
        <w:rPr/>
      </w:pPr>
      <w:r>
        <w:rPr/>
        <w:tab/>
        <w:t>После того как она семь месяцев провела в обществе Бабаджи, она вернулась в Калифорнию с фотографиями и отчетами. Ее трансформация включала дематериализацию, которая осуществлялась с помощью Бабаджи и которая была проведена с целью трехдневного выхода в космос! В результате этих совместных экспериментов, как сказал Леонард, он настроился на энергетику Бабаджи и продолжает поддерживать интенсивные духовные отношения с ним и сейчас.</w:t>
      </w:r>
    </w:p>
    <w:p>
      <w:pPr>
        <w:pStyle w:val="Style15"/>
        <w:jc w:val="both"/>
        <w:rPr/>
      </w:pPr>
      <w:r>
        <w:rPr/>
        <w:tab/>
        <w:t>Леонард планировал поездку в Индию в декабре 1977 года, но из-за большой занятости решил, что не поедет туда. Настало время принять окончательное решение. Он медитировал в доме своего друга в Хьюстоне (штат Техас), когда Бабаджи предстал перед ним и находился с ним в течение трех минут. Это переживание изменило состояние ума Леонарда.  Леонард говорил, что это заставило его осознать, до чего ограниченным было его мышление. Он отправился в Индию и там в течение месяца находился в обществе Бабаджи. Там он задал ему вопросы относительно реберсинга. Вот как Леонард передает их разговор: До того как я встретил Бабаджи в телесной оболочке, я знал, что дыхание в соединении с мышлением является ключом к телесному здоровью. Я пришел к выводу, что Жизненное Дыхание должно быть тем самым легендарным "Источником Молодости", и следовательно, ключом к вечной жизни тела и ума. С тех пор как Бабаджи овладел способностью к вечной жизни Духа, ума и тела, его тело, будучи по возрасту тысячелетним, выглядит как тело молодого человека.</w:t>
      </w:r>
    </w:p>
    <w:p>
      <w:pPr>
        <w:pStyle w:val="Style15"/>
        <w:jc w:val="both"/>
        <w:rPr/>
      </w:pPr>
      <w:r>
        <w:rPr/>
        <w:tab/>
        <w:t>И вот однажды в январе 1978 года я набрался достаточно смелости, чтобы поговорить с Бабаджи. И мне нужна была смелость, потому что если кто-нибудь на Земле мог обесценить взлелеянную мной логическую схему, то это мог быть только он. Я проверил свои идеи на тысячах величайших умов мирового уровня, но он был первым настоящим бессмертным, которого мне удалось встретить.</w:t>
      </w:r>
    </w:p>
    <w:p>
      <w:pPr>
        <w:pStyle w:val="Style15"/>
        <w:jc w:val="both"/>
        <w:rPr/>
      </w:pPr>
      <w:r>
        <w:rPr/>
        <w:tab/>
        <w:t>Я сказал: "Верно ли, что реберсинг приносит Мритенджайю (то есть "победу над смертью")?" Он ответил: "Реберсинг приносит Махамритенджайю (то есть "высшую победу над смертью")".</w:t>
      </w:r>
    </w:p>
    <w:p>
      <w:pPr>
        <w:pStyle w:val="Style15"/>
        <w:jc w:val="both"/>
        <w:rPr/>
      </w:pPr>
      <w:r>
        <w:rPr/>
        <w:tab/>
        <w:t>Я сказал: "Вы имеете в виду, что, поскольку прана (жизненная сила) вечна, то и тело, наполненное праной, будет вечно?" Он сказал: "Конечно", - и спокойно удалился, как будто мы говорили о каких-то повседневных пустяках.</w:t>
      </w:r>
    </w:p>
    <w:p>
      <w:pPr>
        <w:pStyle w:val="Style15"/>
        <w:jc w:val="both"/>
        <w:rPr/>
      </w:pPr>
      <w:r>
        <w:rPr/>
        <w:tab/>
        <w:t>Для меня подтверждение моих идей из уст реально существующего бессмертного имело огромное значение. Для него же, как я понял, все это было просто и очевидно уже в течение тысяч лет. Для него это был глупый вопрос.</w:t>
      </w:r>
    </w:p>
    <w:p>
      <w:pPr>
        <w:pStyle w:val="Style15"/>
        <w:jc w:val="both"/>
        <w:rPr/>
      </w:pPr>
      <w:r>
        <w:rPr/>
        <w:tab/>
        <w:t>Как сказал Леонард, он понял, что Бабаджи - величайшее явление на планете, и он решил возвращаться и проводить с ним по крайней мере один месяц в году. Каждый раз, уезжая, он говорил, что для него было большим соблазном просто находиться там и забыть о существовании остального мира. Леонард также сказал, что Бабаджи дал ему возможность вознестись.</w:t>
      </w:r>
    </w:p>
    <w:p>
      <w:pPr>
        <w:pStyle w:val="Style15"/>
        <w:jc w:val="both"/>
        <w:rPr/>
      </w:pPr>
      <w:r>
        <w:rPr/>
        <w:tab/>
        <w:t>На протяжении своих ежегодных поездок в Индию Леонард встретил еще восемь человек, удовлетворявших его отборочному критерию - триста лет пребывания в одном и том же теле. Самому молодому из бессмертных учителей, которых встретил Леонард, было триста лет. Он не подпускал к себе посетителей ближе чем на пятьдесят ярдов. Когда его спрашивали о секрете его долгожительства, он отвечал: "Держись подальше от людей".</w:t>
      </w:r>
    </w:p>
    <w:p>
      <w:pPr>
        <w:pStyle w:val="Style15"/>
        <w:jc w:val="both"/>
        <w:rPr/>
      </w:pPr>
      <w:r>
        <w:rPr/>
        <w:tab/>
        <w:t>Второй, Бхартриджи, получил бессмертие от Бабаджи в 56 году после Рождества Христова. Тогда он был императором всей Индии, но, как сказал Леонард, он отказался от правления и стал садху. Садху - это человек, порвавший с мирской жизнью, отказавшийся от имущества и все время практикующий духовное очищение.</w:t>
      </w:r>
    </w:p>
    <w:p>
      <w:pPr>
        <w:pStyle w:val="Style15"/>
        <w:jc w:val="both"/>
        <w:rPr/>
      </w:pPr>
      <w:r>
        <w:rPr/>
        <w:tab/>
        <w:t>Хотя Бхартриджи обладает силой, чтобы вознестись, он по-прежнему проживает на планете Земля уже более двух тысяч лет. Его ашрам расположен в заповедном лесу площадью в сто квадратных миль. Сообщалось, что, хотя в этом заповеднике водятся дикие звери, там никогда не было случаев нападения зверей на человека. Бхартриджи безмолвно выполняет свою работу.</w:t>
      </w:r>
    </w:p>
    <w:p>
      <w:pPr>
        <w:pStyle w:val="Style15"/>
        <w:jc w:val="both"/>
        <w:rPr/>
      </w:pPr>
      <w:r>
        <w:rPr/>
        <w:tab/>
        <w:t>Его присутствие отличается мягкостью, добротой и целомудрием. Леонард заметил, что по Бхартриджи чувствуется, что он работал над собой две тысячи лет, и все же его тело совершенно не выглядит усталым и словно не имеет возраста. Остается тот же самый вопрос, который я бы хотел задать Тоту: "Как вам это удалось?" Этот вопрос был и у Леонарда. Он искал во всех этих случаях общий знаменатель. Что же было в образе жизни этих восьми бессмертных такого, что давало им возможность поддерживать свои тела за пределами "нормальной" для людей продолжительности жизни?</w:t>
      </w:r>
    </w:p>
    <w:p>
      <w:pPr>
        <w:pStyle w:val="Style15"/>
        <w:jc w:val="both"/>
        <w:rPr/>
      </w:pPr>
      <w:r>
        <w:rPr/>
        <w:tab/>
      </w:r>
      <w:r>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b/>
          <w:bCs/>
          <w:szCs w:val="27"/>
        </w:rPr>
        <w:t xml:space="preserve">очищение </w:t>
      </w:r>
    </w:p>
    <w:p>
      <w:pPr>
        <w:pStyle w:val="Style15"/>
        <w:jc w:val="both"/>
        <w:rPr/>
      </w:pPr>
      <w:r>
        <w:rPr/>
        <w:tab/>
      </w:r>
      <w:r>
        <w:rPr>
          <w:b/>
          <w:bCs/>
        </w:rPr>
        <w:t>Л</w:t>
      </w:r>
      <w:r>
        <w:rPr/>
        <w:t>еонард обнаружил, что бессмертные настраиваются приспосабливаются ко всему и в любой обстановке чувствуют себя гармонично. У них нет автомобилей, телевизоров, микроволновых печей - да что говорить, эти люди даже не подключены к Интернету! Они живут просто, потому что они могут жить просто, могут жить в гармонии с планетой и со всем живым на планете.</w:t>
      </w:r>
    </w:p>
    <w:p>
      <w:pPr>
        <w:pStyle w:val="Style15"/>
        <w:jc w:val="both"/>
        <w:rPr/>
      </w:pPr>
      <w:r>
        <w:rPr/>
        <w:tab/>
        <w:t>Как-то Друнвало дал следующее определение осознанного дыхания. Он сказал: "Вы будете специалистом по осознанному дыханию, если при каждом вдохе и выдохе вы будете помнить о своей внутренней связи с Богом и со всеми живыми существами". Эти восемь бессмертных принадлежали к числу тех, кто владел тайной осознанного дыхания. В число аспектов осознанного дыхания входит осознанное вдыхание праны, а постоянное памятование имени Бога достигается посредством использования мантр.</w:t>
      </w:r>
    </w:p>
    <w:p>
      <w:pPr>
        <w:pStyle w:val="Style15"/>
        <w:jc w:val="both"/>
        <w:rPr/>
      </w:pPr>
      <w:r>
        <w:rPr/>
        <w:tab/>
        <w:t xml:space="preserve">Вечным именем Бога является мантра </w:t>
      </w:r>
      <w:r>
        <w:rPr>
          <w:i/>
          <w:iCs/>
        </w:rPr>
        <w:t>Ом Номах Шиваи</w:t>
      </w:r>
      <w:r>
        <w:rPr/>
        <w:t xml:space="preserve"> (в своей женской форме) и </w:t>
      </w:r>
      <w:r>
        <w:rPr>
          <w:i/>
          <w:iCs/>
        </w:rPr>
        <w:t xml:space="preserve">Ом Намах Шивайя </w:t>
      </w:r>
      <w:r>
        <w:rPr/>
        <w:t xml:space="preserve">(в мужской форме). Эта санскритская фраза тысячелетиями использовалась в качестве мантры. Постоянное повторение этой мантры, называемое </w:t>
      </w:r>
      <w:r>
        <w:rPr>
          <w:i/>
          <w:iCs/>
        </w:rPr>
        <w:t>джапой</w:t>
      </w:r>
      <w:r>
        <w:rPr/>
        <w:t>, способствует сосредоточению ума на Боге и раскрытию сердца навстречу Ему.</w:t>
      </w:r>
    </w:p>
    <w:p>
      <w:pPr>
        <w:pStyle w:val="Style15"/>
        <w:jc w:val="both"/>
        <w:rPr/>
      </w:pPr>
      <w:r>
        <w:rPr/>
        <w:tab/>
        <w:t xml:space="preserve">Одной из многих манифестаций Бабаджи, согласно Леонарду, был Горакнатх, который воспитал многих бессмертных. Если вы обратитесь к кому-нибудь из учеников Горакнатха за разъяснениями, то первым уроком для вас станет осознанная работа с мантрой </w:t>
      </w:r>
      <w:r>
        <w:rPr>
          <w:i/>
          <w:iCs/>
        </w:rPr>
        <w:t>Ом Намах Шиваи</w:t>
      </w:r>
      <w:r>
        <w:rPr/>
        <w:t>. В дальнейшем, если вы окажетесь серьезным учеником, то вы сможете вернуться через три года и получить следующий урок.</w:t>
      </w:r>
    </w:p>
    <w:p>
      <w:pPr>
        <w:pStyle w:val="Style15"/>
        <w:jc w:val="both"/>
        <w:rPr/>
      </w:pPr>
      <w:r>
        <w:rPr/>
        <w:tab/>
        <w:t>Таким образом, памятование имени Бога является первой из общих практик. Затем следует осознание энергетического тела, поскольку в энергетическом теле сокрыт секрет тела физического. Осознание энергетического тела является ключом к тому, чтобы повернуть вспять процесс старения и овладеть процессами восстановления здоровья физического тела. Затем следует понимание того, что сознательное использование стихий - земли, воздуха, воды, огня и праны (или эфира) - помогает очистить энергетическое тело, или ауру, более эффективно, чем это можно сделать лишь с помощью ума. Стихии выжигают, выдувают, вымывают и т. п. все отрицательные энергетические скопления и образования, поскольку они являются энергетическими аспектами Единого Духа.</w:t>
      </w:r>
    </w:p>
    <w:p>
      <w:pPr>
        <w:pStyle w:val="Style15"/>
        <w:numPr>
          <w:ilvl w:val="0"/>
          <w:numId w:val="0"/>
        </w:numPr>
        <w:jc w:val="both"/>
        <w:outlineLvl w:val="0"/>
        <w:rPr/>
      </w:pPr>
      <w:r>
        <w:rPr/>
        <w:tab/>
        <w:t xml:space="preserve"> </w:t>
      </w:r>
      <w:r>
        <w:rPr>
          <w:b/>
          <w:bCs/>
          <w:szCs w:val="27"/>
        </w:rPr>
        <w:t>Земля</w:t>
      </w:r>
    </w:p>
    <w:p>
      <w:pPr>
        <w:pStyle w:val="Style15"/>
        <w:jc w:val="both"/>
        <w:rPr/>
      </w:pPr>
      <w:r>
        <w:rPr/>
        <w:tab/>
        <w:t>Очищение землей осуществляется как осознанные отношения с Матерью-Землей. Надо учиться жить в гармонии с природой. Признать, что мы не отделены от нее. Если человек занимает позицию стороннего наблюдателя и пытается завоевать и поставить под свой контроль мир природы, то это не срабатывает. Когда мы разрушаем природу, мы разрушаем самих себя.</w:t>
      </w:r>
    </w:p>
    <w:p>
      <w:pPr>
        <w:pStyle w:val="Style15"/>
        <w:jc w:val="both"/>
        <w:rPr/>
      </w:pPr>
      <w:r>
        <w:rPr/>
        <w:tab/>
        <w:t>Земля живая. Для того, чтобы было легче реализовать всю полноту жизни, вы должны воссоединиться с ней - настроиться на нее и чувствовать ее. Начиная с определенного момента она сама будет настраиваться на вас и взаимодействовать с вами.</w:t>
      </w:r>
    </w:p>
    <w:p>
      <w:pPr>
        <w:pStyle w:val="Style15"/>
        <w:jc w:val="both"/>
        <w:rPr/>
      </w:pPr>
      <w:r>
        <w:rPr/>
        <w:tab/>
        <w:t>Мы платим огромную цену за то, что живем в городах со всеми их тротуарами, асфальтами, уличным движением, загрязнением окружающей среды и электромагнитными полями. Пытаясь уйти от этого, вы отгораживаетесь, но при этом вы становитесь более толстокожим и утрачиваете способность тонкого интуитивного восприятия. Воссоединение с природой представляет собой существенный момент в восстановлении этой способности.</w:t>
      </w:r>
    </w:p>
    <w:p>
      <w:pPr>
        <w:pStyle w:val="Style15"/>
        <w:jc w:val="both"/>
        <w:rPr/>
      </w:pPr>
      <w:r>
        <w:rPr/>
        <w:tab/>
        <w:t>Идея очищения землей включает в себя физическое движение и упражнения, а также установление контроля над собственным питанием. Леонард часто говорил, что, когда мы каждое утро поднимаемся после сна из постели, это уже достаточная порция движения, а более продвинутые упражнения начинаются с пешей прогулки вокруг квартала, в котором живете. Да, у Леонарда было чувство юмора! Я бы включил сюда также туристские походы и отдых на лоне природы, что следует делать так часто, как только возможно. Кроме того, следует выполнять достаточное количество физических упражнений, необходимых для того, чтобы поддерживать тело в спортивной форме. Что касается питания, то следует заметить, что большинство людей, например, в Америке умирает скорее от переедания, чем от недоедания.</w:t>
      </w:r>
    </w:p>
    <w:p>
      <w:pPr>
        <w:pStyle w:val="Style15"/>
        <w:jc w:val="both"/>
        <w:rPr/>
      </w:pPr>
      <w:r>
        <w:rPr/>
        <w:tab/>
        <w:t>Обидам знаменателем, который можно обнаружить у пяти бессмертных, упоминаемых в Библии (Иисус, Моисей, Енох, Илия и Мелхиседек), является то, что каждый из них, не принимая никакой пищи и не используя воду для питья, постился по сорок дней. Бабаджи постился столетиями. Леонард встретил в Катманду (Непал) женщину, которая выглядела на тридцать лет, но оказалось, что она постилась, полностью воздерживаясь от пищи и воды, в течение двадцати лет.</w:t>
      </w:r>
    </w:p>
    <w:p>
      <w:pPr>
        <w:pStyle w:val="Style15"/>
        <w:jc w:val="both"/>
        <w:rPr/>
      </w:pPr>
      <w:r>
        <w:rPr/>
        <w:tab/>
        <w:t>Если то, о чем здесь говорится, вам кажется слишком сложным и слишком высоким уровнем, то можно было бы подумать о непродолжительных регулярных постах. Они смогли бы подготовить вас к постам более длительным и нерегулярным. Один день в неделю, возможно, был бы вполне эффективным видом поста. Поступая таким образом, вы приучаете себя к дисциплине и, кроме прямой пользы для здоровья, приобретаете много полезного для тела и ума. При посте один день в неделю не запрещается употребление натуральных фруктовых соков и даже свежих фруктов.</w:t>
      </w:r>
    </w:p>
    <w:p>
      <w:pPr>
        <w:pStyle w:val="Style15"/>
        <w:jc w:val="both"/>
        <w:rPr/>
      </w:pPr>
      <w:r>
        <w:rPr/>
        <w:tab/>
        <w:t xml:space="preserve">В какой-то момент жизни идея контроля над питанием почти наверняка приведет вас к идее вегетарианства. Я многое мог бы рассказать об этом, но предоставлю такую возможность другим авторам. Вы можете обратиться к замечательной книге Джона Роббинса, которая называется </w:t>
      </w:r>
      <w:r>
        <w:rPr>
          <w:i/>
          <w:iCs/>
        </w:rPr>
        <w:t>"Диета для новой Америки"</w:t>
      </w:r>
      <w:r>
        <w:rPr/>
        <w:t>. Если вы прочитаете эту книгу, то увидите, что диета очень важна для того, чтобы ваша жизнь пришла в гармонию с Землей.</w:t>
      </w:r>
    </w:p>
    <w:p>
      <w:pPr>
        <w:pStyle w:val="Style15"/>
        <w:numPr>
          <w:ilvl w:val="0"/>
          <w:numId w:val="0"/>
        </w:numPr>
        <w:jc w:val="both"/>
        <w:outlineLvl w:val="0"/>
        <w:rPr/>
      </w:pPr>
      <w:r>
        <w:rPr/>
        <w:tab/>
        <w:t xml:space="preserve"> </w:t>
      </w:r>
      <w:r>
        <w:rPr>
          <w:b/>
          <w:bCs/>
          <w:szCs w:val="27"/>
        </w:rPr>
        <w:t>Воздух</w:t>
      </w:r>
    </w:p>
    <w:p>
      <w:pPr>
        <w:pStyle w:val="Style15"/>
        <w:jc w:val="both"/>
        <w:rPr/>
      </w:pPr>
      <w:r>
        <w:rPr/>
        <w:tab/>
        <w:t>Для очищения воздухом используется осознанное дыхание - то есть сознательное вдыхание энергии жизненной силы, или праны. Так что, когда я говорю о воздухе, то включаю сюда и прану.</w:t>
      </w:r>
    </w:p>
    <w:p>
      <w:pPr>
        <w:pStyle w:val="Style15"/>
        <w:jc w:val="both"/>
        <w:rPr/>
      </w:pPr>
      <w:r>
        <w:rPr/>
        <w:tab/>
        <w:t>В добавление к уже приведенной информации о реберсинге ниже даются два дыхательных упражнения. Первое из них представляет собой двадцать соединенных дыханий, а второе - попеременное дыхание ноздрями.</w:t>
      </w:r>
    </w:p>
    <w:p>
      <w:pPr>
        <w:pStyle w:val="Style15"/>
        <w:jc w:val="both"/>
        <w:rPr/>
      </w:pPr>
      <w:r>
        <w:rPr/>
        <w:tab/>
        <w:t xml:space="preserve"> </w:t>
      </w:r>
      <w:r>
        <w:rPr>
          <w:b/>
          <w:bCs/>
        </w:rPr>
        <w:t>Двадцать соединенных дыханий</w:t>
      </w:r>
      <w:r>
        <w:rPr/>
        <w:t xml:space="preserve"> Это простое упражнение, которому я научился у Леонарда Орра, является основой реберсинга. Вы можете выполнять его в любое время дня, как только почувствуете в этом необходимость. Однако рекомендуется в течение первой недели выполнять его только один раз в день.</w:t>
      </w:r>
    </w:p>
    <w:p>
      <w:pPr>
        <w:pStyle w:val="Style15"/>
        <w:jc w:val="both"/>
        <w:rPr/>
      </w:pPr>
      <w:r>
        <w:rPr/>
        <w:tab/>
        <w:t>1. Сделайте четыре коротких вдоха и выдоха.</w:t>
      </w:r>
    </w:p>
    <w:p>
      <w:pPr>
        <w:pStyle w:val="Style15"/>
        <w:jc w:val="both"/>
        <w:rPr/>
      </w:pPr>
      <w:r>
        <w:rPr/>
        <w:tab/>
        <w:t>2. Затем выполните одно длинное дыхание.</w:t>
      </w:r>
    </w:p>
    <w:p>
      <w:pPr>
        <w:pStyle w:val="Style15"/>
        <w:jc w:val="both"/>
        <w:rPr/>
      </w:pPr>
      <w:r>
        <w:rPr/>
        <w:tab/>
        <w:t>3. Вдыхайте и выдыхайте воздух носом.</w:t>
      </w:r>
    </w:p>
    <w:p>
      <w:pPr>
        <w:pStyle w:val="Style15"/>
        <w:jc w:val="both"/>
        <w:rPr/>
      </w:pPr>
      <w:r>
        <w:rPr/>
        <w:tab/>
        <w:t>4. Сделайте четыре серии по пять дыханий, то есть, четыре серии по четыре коротких дыхания, за каждой из которых без остановки следует одно длинное дыхание, так что все вместе составят двадцать дыханий.</w:t>
      </w:r>
    </w:p>
    <w:p>
      <w:pPr>
        <w:pStyle w:val="Style15"/>
        <w:jc w:val="both"/>
        <w:rPr/>
      </w:pPr>
      <w:r>
        <w:rPr/>
        <w:tab/>
        <w:t>Соединяйте вдох с выдохом таким образом, чтобы они следовали один за другим без какой бы то ни было паузы. Один вдох в соединении с одним выдохом составляют одно дыхание. Все двадцать дыханий выполняются таким образом, чтобы получалась одна серия из двадцати соединенных дыханий без пауз между ними.</w:t>
      </w:r>
    </w:p>
    <w:p>
      <w:pPr>
        <w:pStyle w:val="Style15"/>
        <w:jc w:val="both"/>
        <w:rPr/>
      </w:pPr>
      <w:r>
        <w:rPr/>
        <w:tab/>
        <w:t>Осознанно втягивайте воздух на вдохе. Тело при этом должно быть расслабленным. На выдохе нужно полностью удалять воздух из легких. Вдох и выдох должны быть одинаковой продолжительности.</w:t>
      </w:r>
    </w:p>
    <w:p>
      <w:pPr>
        <w:pStyle w:val="Style15"/>
        <w:jc w:val="both"/>
        <w:rPr/>
      </w:pPr>
      <w:r>
        <w:rPr/>
        <w:tab/>
        <w:t>Используйте короткие вдохи и выдохи, чтобы усилить связь и соединить вдох и выдох в единый цикл. Во время удлиненных вдохов легкие наполняются настолько, чтобы не терять ощущение комфортности, а на выдохе они полностью освобождаются от воздуха.</w:t>
      </w:r>
    </w:p>
    <w:p>
      <w:pPr>
        <w:pStyle w:val="Style15"/>
        <w:jc w:val="both"/>
        <w:rPr/>
      </w:pPr>
      <w:r>
        <w:rPr/>
        <w:tab/>
        <w:t>Дышать следует с нормальной для вас скоростью. Важно, чтобы дыхание было свободным, естественным и ритмичным, а не форсированным. Именно это дает возможность вдыхать прану вместе с воздухом.</w:t>
      </w:r>
    </w:p>
    <w:p>
      <w:pPr>
        <w:pStyle w:val="Style15"/>
        <w:jc w:val="both"/>
        <w:rPr/>
      </w:pPr>
      <w:r>
        <w:rPr/>
        <w:tab/>
        <w:t>Поскольку у большинства из нас имеются отрицательные привычки, связанные с дыханием, в начале упражнений могут возникнуть некоторые неприятные физические ощущения, вроде легкого головокружения или покалывания в руках или в какой-нибудь другой части тела. Если вы будете выполнять это упражнение ежедневно, то вы заметите, что эти ощущения изменятся и не только не будут причинять вам беспокойства, но даже будут способствовать улучшению вашего здоровья. Это указывает на то, что вы учитесь дышать осознанно и это благотворно отражается на вашем физическом теле.</w:t>
      </w:r>
    </w:p>
    <w:p>
      <w:pPr>
        <w:pStyle w:val="Style15"/>
        <w:jc w:val="both"/>
        <w:rPr/>
      </w:pPr>
      <w:r>
        <w:rPr/>
        <w:tab/>
        <w:t>Если вы будете практиковать эти упражнения ежедневно, то узнаете о дыхании значительно больше, чем за всю предыдущую жизнь.</w:t>
      </w:r>
    </w:p>
    <w:p>
      <w:pPr>
        <w:pStyle w:val="Style15"/>
        <w:jc w:val="both"/>
        <w:rPr/>
      </w:pPr>
      <w:r>
        <w:rPr/>
        <w:tab/>
        <w:t>Если вы хотите ускорить этот процесс, то обратитесь к профессиональным инструкторам по реберсингу и включите в свое расписание серии из одно-двухчасовых сеансов, проводимых под руководством одного из них.</w:t>
      </w:r>
    </w:p>
    <w:p>
      <w:pPr>
        <w:pStyle w:val="Style15"/>
        <w:jc w:val="both"/>
        <w:rPr/>
      </w:pPr>
      <w:r>
        <w:rPr/>
        <w:tab/>
        <w:t xml:space="preserve"> </w:t>
      </w:r>
      <w:r>
        <w:rPr>
          <w:b/>
          <w:bCs/>
        </w:rPr>
        <w:t>Попеременное дыхание ноздрями</w:t>
      </w:r>
      <w:r>
        <w:rPr/>
        <w:t xml:space="preserve"> Вдохните воздух через левую ноздрю и выдохните через правую. Затем вдохните через правую и выдохните через левую. Повторяйте этот цикл от трех до девяти раз. Выполняйте эти дыхания столько времени, сколько будет вам удобно. Вы можете либо задерживать воздух на вдохе, либо присоединять вдох к выдоху, как в упражнении с двадцатью соединенными дыханиями.</w:t>
      </w:r>
    </w:p>
    <w:p>
      <w:pPr>
        <w:pStyle w:val="Style15"/>
        <w:jc w:val="both"/>
        <w:rPr/>
      </w:pPr>
      <w:r>
        <w:rPr/>
        <w:tab/>
        <w:t xml:space="preserve">Это упражнение я получил от Леонарда, а он, в свою очередь, получил его от Горакнатха. Горакнатх говорил, что это упражнение, практикуемое ежедневно вместе с мантрой </w:t>
      </w:r>
      <w:r>
        <w:rPr>
          <w:i/>
          <w:iCs/>
        </w:rPr>
        <w:t>Ом Намах Шиваи</w:t>
      </w:r>
      <w:r>
        <w:rPr/>
        <w:t>, достаточно для того, чтобы поддерживать постоянный приток жизненной энергии и добиться бессмертия.</w:t>
      </w:r>
    </w:p>
    <w:p>
      <w:pPr>
        <w:pStyle w:val="Style15"/>
        <w:jc w:val="both"/>
        <w:rPr/>
      </w:pPr>
      <w:r>
        <w:rPr/>
        <w:tab/>
        <w:t xml:space="preserve">Это упражнение прочищает </w:t>
      </w:r>
      <w:r>
        <w:rPr>
          <w:i/>
          <w:iCs/>
        </w:rPr>
        <w:t>нади</w:t>
      </w:r>
      <w:r>
        <w:rPr/>
        <w:t>, эфирные каналы, начинающиеся в носу и разносящие жизненную энергию по всем частям тела.</w:t>
      </w:r>
    </w:p>
    <w:p>
      <w:pPr>
        <w:pStyle w:val="Style15"/>
        <w:jc w:val="both"/>
        <w:rPr/>
      </w:pPr>
      <w:r>
        <w:rPr/>
        <w:tab/>
        <w:t xml:space="preserve">Выполняйте это упражнение от трех до девяти раз в день в течение трех месяцев, чтобы прочистить </w:t>
      </w:r>
      <w:r>
        <w:rPr>
          <w:i/>
          <w:iCs/>
        </w:rPr>
        <w:t>нади</w:t>
      </w:r>
      <w:r>
        <w:rPr/>
        <w:t>. В дальнейшем продолжайте делать это столько времени, сколько вам будет нужно, чтобы поддерживать здоровье в теле.</w:t>
      </w:r>
    </w:p>
    <w:p>
      <w:pPr>
        <w:pStyle w:val="Style15"/>
        <w:numPr>
          <w:ilvl w:val="0"/>
          <w:numId w:val="0"/>
        </w:numPr>
        <w:jc w:val="both"/>
        <w:outlineLvl w:val="0"/>
        <w:rPr/>
      </w:pPr>
      <w:r>
        <w:rPr/>
        <w:tab/>
        <w:t xml:space="preserve"> </w:t>
      </w:r>
      <w:r>
        <w:rPr>
          <w:b/>
          <w:bCs/>
          <w:szCs w:val="27"/>
        </w:rPr>
        <w:t xml:space="preserve">Вода </w:t>
      </w:r>
    </w:p>
    <w:p>
      <w:pPr>
        <w:pStyle w:val="Style15"/>
        <w:jc w:val="both"/>
        <w:rPr/>
      </w:pPr>
      <w:r>
        <w:rPr/>
        <w:t>Очищение водой состоит в том, что вы купаетесь дважды в день, таким образом очищая энергетическое тело, а вместе с ним и физическое. Это можно делать как с использованием душа, так и полностью погружаясь в ванну, но все же последнее представляет более эффективный метод очищения энергетического тела.</w:t>
      </w:r>
    </w:p>
    <w:p>
      <w:pPr>
        <w:pStyle w:val="Style15"/>
        <w:jc w:val="both"/>
        <w:rPr/>
      </w:pPr>
      <w:r>
        <w:rPr/>
        <w:tab/>
        <w:t>Этот процесс может быть значительно ускорен, если к нему добавить реберсинг. Если очищение проводить в такой форме, то это будет очень продвинутая форма духовного очищения, и к этому вы должны быть готовы. Минимальным требованием здесь будут десять полных сеансов, проведенных под руководством хорошо подготовленного инструктора по реберсингу.</w:t>
      </w:r>
    </w:p>
    <w:p>
      <w:pPr>
        <w:pStyle w:val="Style15"/>
        <w:jc w:val="both"/>
        <w:rPr/>
      </w:pPr>
      <w:r>
        <w:rPr/>
        <w:tab/>
        <w:t>Очищение водой как посвящение в духовную жизнь является древней практикой - у нас оно называется крещением, но использовалось задолго до того, как его начали практиковать христиане. Теперь в наших жилищах имеются такие удобства, как водопровод и водонагреватели. Если вы практикуете дыхание, находясь в теплой воде, то это оказывает на вас другое действие, чем дыхание при погружении в холодную воду. Леонард любит шутить по поводу сантехников, называя их спасителями рода человеческого. Он говорит: "Если у вас есть горячая водопроводная вода, ванна и камин, то считайте, что вы располагаете самой роскошной пещерой, о которой мог бы только мечтать какой-нибудь бессмертный йог". Конечно же, он прав.</w:t>
      </w:r>
    </w:p>
    <w:p>
      <w:pPr>
        <w:pStyle w:val="Style15"/>
        <w:numPr>
          <w:ilvl w:val="0"/>
          <w:numId w:val="0"/>
        </w:numPr>
        <w:jc w:val="both"/>
        <w:outlineLvl w:val="0"/>
        <w:rPr/>
      </w:pPr>
      <w:r>
        <w:rPr/>
        <w:tab/>
        <w:t xml:space="preserve"> </w:t>
      </w:r>
      <w:r>
        <w:rPr>
          <w:b/>
          <w:bCs/>
          <w:szCs w:val="27"/>
        </w:rPr>
        <w:t>Огонь</w:t>
      </w:r>
    </w:p>
    <w:p>
      <w:pPr>
        <w:pStyle w:val="Style15"/>
        <w:jc w:val="both"/>
        <w:rPr/>
      </w:pPr>
      <w:r>
        <w:rPr/>
        <w:tab/>
        <w:t xml:space="preserve">В библейской книге </w:t>
      </w:r>
      <w:r>
        <w:rPr>
          <w:i/>
          <w:iCs/>
        </w:rPr>
        <w:t>Исход</w:t>
      </w:r>
      <w:r>
        <w:rPr/>
        <w:t xml:space="preserve"> есть эпизод, в котором Бог обещает Ною, что Земля больше никогда не будет опустошаться потопами. Он заключает с Ноем договор, называемый в Библии "заветом", скрепляя это обещание, и говорит, что радуга в дальнейшем будет символом этого договора. В Библии говорится, что в следующий раз Земля будет разрушена огнем. </w:t>
      </w:r>
      <w:r>
        <w:rPr>
          <w:i/>
          <w:iCs/>
        </w:rPr>
        <w:t>Во Втором послании</w:t>
      </w:r>
      <w:r>
        <w:rPr/>
        <w:t xml:space="preserve"> Петра сказано: "...тогдашний мир погиб, быв потоплен водою. А нынешние небеса и земля... сберегаются огню на день суда и погибели нечестивых человеков" (2 Пет. 3:6-7).</w:t>
      </w:r>
    </w:p>
    <w:p>
      <w:pPr>
        <w:pStyle w:val="Style15"/>
        <w:jc w:val="both"/>
        <w:rPr/>
      </w:pPr>
      <w:r>
        <w:rPr/>
        <w:tab/>
        <w:t>Если вы верите в то, что я рассказывал о событиях 1972 года, то знаете, что мы были бы уничтожены огнем, не вмешайся тогда сирианцы. Мы просто не были достаточно развитыми, чтобы настроиться на энергию Солнца.</w:t>
      </w:r>
    </w:p>
    <w:p>
      <w:pPr>
        <w:pStyle w:val="Style15"/>
        <w:jc w:val="both"/>
        <w:rPr/>
      </w:pPr>
      <w:r>
        <w:rPr/>
        <w:tab/>
        <w:t>Огонь - это стихия, которой мы пренебрегаем больше всего. Мы ужасно боимся входить с ним в соприкосновение, а когда мы не находимся в контакте со стихией, она легко может разрушить нас. Менее чем столетие тому назад открытый огонь еще был совершенно необходим для приготовления пищи и обеспечения жилья теплом. Теперь у нас имеются центральное отопление и микроволновые печи. Все это часть тех же самых технологий, которые удушают нас выхлопными газами двигателей внутреннего сгорания и с помощью которых производится огнестрельное оружие и оружие массового уничтожения. Все это примеры отрицательного использования стихии огня.</w:t>
      </w:r>
    </w:p>
    <w:p>
      <w:pPr>
        <w:pStyle w:val="Style15"/>
        <w:jc w:val="both"/>
        <w:rPr/>
      </w:pPr>
      <w:r>
        <w:rPr/>
        <w:tab/>
        <w:t>Очищение огнем означает культивирование сознательного отношения к огню, когда вы на собственном опыте будете видеть, какое действие огонь оказывает на вас.</w:t>
      </w:r>
    </w:p>
    <w:p>
      <w:pPr>
        <w:pStyle w:val="Style15"/>
        <w:jc w:val="both"/>
        <w:rPr/>
      </w:pPr>
      <w:r>
        <w:rPr/>
        <w:tab/>
        <w:t>Слово "чакра" означает колесо. Ваши энергетические колеса постоянно вращаются. Когда вы находитесь вблизи огня, они вращаются сквозь пламя.</w:t>
      </w:r>
    </w:p>
    <w:p>
      <w:pPr>
        <w:pStyle w:val="Style15"/>
        <w:jc w:val="both"/>
        <w:rPr/>
      </w:pPr>
      <w:r>
        <w:rPr/>
        <w:tab/>
        <w:t>Огонь - это самое эффективное средство для выжигания гнева и стремления к смерти. Главный принцип таков: все, что не есть Бог, должно выжигаться.</w:t>
      </w:r>
    </w:p>
    <w:p>
      <w:pPr>
        <w:pStyle w:val="Style15"/>
        <w:jc w:val="both"/>
        <w:rPr/>
      </w:pPr>
      <w:r>
        <w:rPr/>
        <w:tab/>
        <w:t>Лучше всего работать с открытым огнем, размещенным в углублении в земле где-нибудь на природе. Можно также использовать камин или печь, отапливаемые дровами. Если у вас нет ни того, ни другого, можно использовать свечи. Огонь свечей гораздо слабее, но они красивы и создают эффект храма.</w:t>
      </w:r>
    </w:p>
    <w:p>
      <w:pPr>
        <w:pStyle w:val="Style15"/>
        <w:jc w:val="both"/>
        <w:rPr/>
      </w:pPr>
      <w:r>
        <w:rPr/>
        <w:tab/>
        <w:t>Когда вы изучаете секреты огня, вначале вам приходится затрачивать очень много времени на обращение с ним. Рекомендуется - от пяти до десяти часов. После того как вы усвоите уроки огня, на это будет уходить меньше времени. Вам необходимо на опыте установить, что огонь находится везде вокруг вас. Когда вы научитесь ощущать свое энергетическое тело и разовьете в себе способность к сознательному контакту с огнем, то сможете открыть его тайны.</w:t>
      </w:r>
    </w:p>
    <w:p>
      <w:pPr>
        <w:pStyle w:val="Style15"/>
        <w:jc w:val="both"/>
        <w:rPr/>
      </w:pPr>
      <w:r>
        <w:rPr/>
        <w:tab/>
        <w:t xml:space="preserve">Простейшая огненная церемония заключается в том, что вы просто предлагаете какую-то часть своей пищи огню и при этом говорите: </w:t>
      </w:r>
      <w:r>
        <w:rPr>
          <w:i/>
          <w:iCs/>
        </w:rPr>
        <w:t>Ом Номах Шивам Сваха.</w:t>
      </w:r>
      <w:r>
        <w:rPr/>
        <w:t xml:space="preserve"> "Сваха" означает "я предлагаю" или "я объединяюсь". Это делается для того, чтобы стать единым с энергией огня и единым с Богом.</w:t>
      </w:r>
    </w:p>
    <w:p>
      <w:pPr>
        <w:pStyle w:val="Style15"/>
        <w:jc w:val="both"/>
        <w:rPr/>
      </w:pPr>
      <w:r>
        <w:rPr/>
        <w:tab/>
        <w:t>В заключение я предлагаю еще два метода духовного очищения.</w:t>
      </w:r>
    </w:p>
    <w:p>
      <w:pPr>
        <w:pStyle w:val="Style15"/>
        <w:jc w:val="both"/>
        <w:rPr/>
      </w:pPr>
      <w:r>
        <w:rPr/>
        <w:tab/>
        <w:t>Первый из них заключается в обривании головы и относится к числу продвинутых форм очищения. Чакра, расположенная на макушке, постоянно подавляется программами, коды которых находятся в ваших волосах. Когда вы обреете голову, эффекта подавления больше не будет. Обривание приводит к серьезным результатам, которые могут быть положительными или отрицательными, но совершать его следует сознательно.</w:t>
      </w:r>
    </w:p>
    <w:p>
      <w:pPr>
        <w:pStyle w:val="Style15"/>
        <w:jc w:val="both"/>
        <w:rPr/>
      </w:pPr>
      <w:r>
        <w:rPr/>
        <w:tab/>
        <w:t>Второй метод - медитация в полнолуние. Бабаджи говорит, что полная луна обладает силой, способной излечить что угодно. Я начал практиковать эту медитацию в июне 1981 года во время четырехдневного семинара по реберсингу. Я посещал семинар днем, а на луну медитировал ночью. В какой-то момент после нескольких часов созерцания луны во вторую ночь она неожиданно трансформировалась и приняла форму лица Бабаджи. С тех пор у меня с луной особые отношения.</w:t>
      </w:r>
    </w:p>
    <w:p>
      <w:pPr>
        <w:pStyle w:val="Style15"/>
        <w:jc w:val="both"/>
        <w:rPr/>
      </w:pPr>
      <w:r>
        <w:rPr/>
        <w:tab/>
        <w:t xml:space="preserve"> </w:t>
      </w:r>
      <w:r>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Бабаджи</w:t>
      </w:r>
    </w:p>
    <w:p>
      <w:pPr>
        <w:pStyle w:val="Style15"/>
        <w:jc w:val="both"/>
        <w:rPr/>
      </w:pPr>
      <w:r>
        <w:rPr/>
        <w:tab/>
      </w:r>
      <w:r>
        <w:rPr>
          <w:b/>
          <w:bCs/>
        </w:rPr>
        <w:t>С</w:t>
      </w:r>
      <w:r>
        <w:rPr/>
        <w:t xml:space="preserve">ЛОВО "Бабаджи" в переводе с санскрита означает "правящий отец". Но Бабаджи обычно называет себя Бхоле Баба, что означает "просто отец". Он почти всегда ведет жизнь </w:t>
      </w:r>
      <w:r>
        <w:rPr>
          <w:i/>
          <w:iCs/>
        </w:rPr>
        <w:t>садху</w:t>
      </w:r>
      <w:r>
        <w:rPr/>
        <w:t>. Так называют человека, который порвал с мирской жизнью и отказался от имущества для того, чтобы жить среди природы и практиковать непрерывное духовное очищение.</w:t>
      </w:r>
    </w:p>
    <w:p>
      <w:pPr>
        <w:pStyle w:val="Style15"/>
        <w:jc w:val="both"/>
        <w:rPr/>
      </w:pPr>
      <w:r>
        <w:rPr/>
        <w:tab/>
        <w:t xml:space="preserve">В июне 1970 года Бабаджи в очередной раз принял физическое тело. Он появился в пещере у подножия горы Кайлаш, что в предгорьях Гималаев, неподалеку от поселка Хайдакхан. Согласно книге </w:t>
      </w:r>
      <w:r>
        <w:rPr>
          <w:i/>
          <w:iCs/>
        </w:rPr>
        <w:t>"Учение Бабаджи, том II".</w:t>
      </w:r>
    </w:p>
    <w:p>
      <w:pPr>
        <w:pStyle w:val="Style15"/>
        <w:jc w:val="both"/>
        <w:rPr/>
      </w:pPr>
      <w:r>
        <w:rPr>
          <w:i/>
          <w:iCs/>
        </w:rPr>
        <w:tab/>
      </w:r>
      <w:r>
        <w:rPr/>
        <w:t>Никто не знал его родителей и его семьи, он просто неожиданно появился в облике юноши приблизительно восемнадцати лет и тем не менее он проявлял необычную мудрость и силу - божественную силу, присутствовавшую в нем с самого начала. Некоторые из жителей Хайдакхана встречали его как старца с длинной белой бородой, другие как молодого мужчину с длинной бородой, а третьи - как юношу без бороды. Двое человек, разговаривая с ним, в одно и то же время видели его - один как старца с бородой, а другой как безбородого юношу. Его могли видеть в разных местах в одно и то же время. Он знал писания и мог цитировать их как на санскрите, так и на хинди, хотя никаких свидетельств о том, что он где-то учился, не имеется. Он в течение двух-трех лет месяцами почти ничего не ел, и все же его энергия была безграничной.</w:t>
      </w:r>
    </w:p>
    <w:p>
      <w:pPr>
        <w:pStyle w:val="Style15"/>
        <w:jc w:val="both"/>
        <w:rPr/>
      </w:pPr>
      <w:r>
        <w:rPr/>
        <w:tab/>
        <w:t>В сентябре 1970 года Бабаджи взобрался на вершину горы Кайлаш и просидел там, не меняя позы, не двигаясь, не выполняя упражнений, не принимая пищи, не моясь и ни с кем не разговаривая, в течение сорока пяти дней (рис. 17-1).</w:t>
      </w:r>
    </w:p>
    <w:p>
      <w:pPr>
        <w:pStyle w:val="Style15"/>
        <w:jc w:val="both"/>
        <w:rPr/>
      </w:pPr>
      <w:r>
        <w:rPr/>
        <w:tab/>
        <w:t xml:space="preserve"> </w:t>
      </w:r>
      <w:r>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i/>
          <w:iCs/>
        </w:rPr>
        <w:t>Рис. 17-1.</w:t>
      </w:r>
    </w:p>
    <w:p>
      <w:pPr>
        <w:pStyle w:val="Style15"/>
        <w:jc w:val="both"/>
        <w:rPr/>
      </w:pPr>
      <w:r>
        <w:rPr>
          <w:i/>
          <w:iCs/>
        </w:rPr>
        <w:tab/>
      </w:r>
      <w:r>
        <w:rPr/>
        <w:t xml:space="preserve"> Бабаджи появлялся в самых различных местах и в самых различных обликах на протяжении всей человеческой истории. Впервые он появился в облике Шивы, затем Рамы, потом Кришны. Его воплощением, согласно Леонарду, был Горакнатх. Именно Горакнатх передал рецепт бессмертия Бхартриджи в 56 году нашей эры и племяннику Бхартриджи, которого звали Гопичанд. Леонард говорит, что Горакнатх воспитал больше бессмертных, чем кто бы то ни было. Когда Бабаджи был в облике Горакнатха, он как-то благословил одно дерево в Катманду. С этого дерева ежедневно с четырех часов утра до четырех вечера сыплются цветы.</w:t>
      </w:r>
    </w:p>
    <w:p>
      <w:pPr>
        <w:pStyle w:val="Style15"/>
        <w:jc w:val="both"/>
        <w:rPr/>
      </w:pPr>
      <w:r>
        <w:rPr/>
        <w:tab/>
        <w:t>Между 1800 и 1922 годами Бабаджи был известен как Хайдакхан Баба. Он появился перед жителями Хайдакхана в 1800 году, выйдя к ним из светового шара, а в 1922 году ушел от них таким же способом.</w:t>
      </w:r>
    </w:p>
    <w:p>
      <w:pPr>
        <w:pStyle w:val="Style15"/>
        <w:jc w:val="both"/>
        <w:rPr/>
      </w:pPr>
      <w:r>
        <w:rPr/>
        <w:tab/>
        <w:t>С 1924 по 1958 год он жил как простой йог.</w:t>
      </w:r>
    </w:p>
    <w:p>
      <w:pPr>
        <w:pStyle w:val="Style15"/>
        <w:jc w:val="both"/>
        <w:rPr/>
      </w:pPr>
      <w:r>
        <w:rPr/>
        <w:tab/>
        <w:t xml:space="preserve">Одна из моих знакомых по реберсингу хранила фотографию Бабаджи. Она говорила, что у нее в отношении Бабаджи смешанные чувства, поскольку она принадлежит к Братству Самореализации (основанному Парамахамсой Йоганандой). Когда ее привлекли к занятиям ребероингом, она была очень взволнована, думая, что сможет непосредственно встретиться с Бабаджи, но в Братстве Самореализации к ее энтузиазму отнеслись скептически, утверждая, что это не был </w:t>
      </w:r>
      <w:r>
        <w:rPr>
          <w:i/>
          <w:iCs/>
        </w:rPr>
        <w:t>тот самый</w:t>
      </w:r>
      <w:r>
        <w:rPr/>
        <w:t xml:space="preserve"> Бабаджи! После того как она занялась реберсингом, принадлежавшая ей фотография Бабаджи - ее любимая фотография - неожиданно и по непонятной причине сгорела.</w:t>
      </w:r>
    </w:p>
    <w:p>
      <w:pPr>
        <w:pStyle w:val="Style15"/>
        <w:jc w:val="both"/>
        <w:rPr/>
      </w:pPr>
      <w:r>
        <w:rPr/>
        <w:tab/>
        <w:t>Каждый раз, когда Бабаджи появлялся в человеческом облике, люди привязывались к его телу. Однажды, когда Леонард добирался в Хайдакхан, он познакомился с мужчиной средних лет и его отцом. Отец был поклонником Хайдакхан Баба в его старой форме. Сын же был предан Бабаджи в его новой форме. Хотя отец лично встречался с Бабаджи в его новом облике, во время медитаций Бабаджи является ему в ипостаси Хайдакхан Баба. Отец и сын поклоняются Бабаджи в двух различных формах, хотя оба знают, что это одна и та же личность.</w:t>
      </w:r>
    </w:p>
    <w:p>
      <w:pPr>
        <w:pStyle w:val="Style15"/>
        <w:jc w:val="both"/>
        <w:rPr/>
      </w:pPr>
      <w:r>
        <w:rPr/>
        <w:tab/>
        <w:t>Леонард рассказывал еще одну историю о том, как Бабаджи одновременно появлялся в двух различных формах, с каждой из которых взаимодействовали две разные группы последователей. Эти две формы, Горакнатх и Алама Право*, встречались и состязались между собой, что происходило следующим образом: Горакнатх вручил Алама Право меч и сказал ему: "Возьми этот меч и рассеки меня надвое".</w:t>
      </w:r>
    </w:p>
    <w:p>
      <w:pPr>
        <w:pStyle w:val="Style15"/>
        <w:jc w:val="both"/>
        <w:rPr/>
      </w:pPr>
      <w:r>
        <w:rPr/>
        <w:tab/>
        <w:t xml:space="preserve"> </w:t>
      </w:r>
      <w:r>
        <w:rPr>
          <w:szCs w:val="20"/>
        </w:rPr>
        <w:t xml:space="preserve">* В классическом произношении - Горакшанатха и Аллама Прабху. См. о них подробнее в книге Шивайи Субрамуниясвами </w:t>
      </w:r>
      <w:r>
        <w:rPr>
          <w:i/>
          <w:iCs/>
          <w:szCs w:val="20"/>
        </w:rPr>
        <w:t>"Танец с Шивой"</w:t>
      </w:r>
      <w:r>
        <w:rPr>
          <w:szCs w:val="20"/>
        </w:rPr>
        <w:t xml:space="preserve"> </w:t>
      </w:r>
    </w:p>
    <w:p>
      <w:pPr>
        <w:pStyle w:val="Style15"/>
        <w:jc w:val="both"/>
        <w:rPr/>
      </w:pPr>
      <w:r>
        <w:rPr/>
        <w:tab/>
        <w:t>Алама Право взял меч и со всей силы нанес им удар по голове Горакнатха. Однако ничего не произошло.</w:t>
      </w:r>
    </w:p>
    <w:p>
      <w:pPr>
        <w:pStyle w:val="Style15"/>
        <w:jc w:val="both"/>
        <w:rPr/>
      </w:pPr>
      <w:r>
        <w:rPr/>
        <w:tab/>
        <w:t>Тогда Алама Право в свою очередь вручил меч Горакнатху и сказал: "Теперь ты разруби меня". Горакнатх проткнул тело Аламы Право насквозь, но и на этот раз ничего не случилось. Даже его одежда не была повреждена.</w:t>
      </w:r>
    </w:p>
    <w:p>
      <w:pPr>
        <w:pStyle w:val="Style15"/>
        <w:jc w:val="both"/>
        <w:rPr/>
      </w:pPr>
      <w:r>
        <w:rPr/>
        <w:tab/>
        <w:t>Горакнатх был тем аспектом Бабаджи, в котором проявлялась его сила, в то время как Алама Право был другим его аспектом - проявлением пустоты и ясности. До наших дней сторонники каждого из этих проявлений Бабаджи считают, что победил их гуру. Но некоторые из них разгадали эту притчу.</w:t>
      </w:r>
    </w:p>
    <w:p>
      <w:pPr>
        <w:pStyle w:val="Style15"/>
        <w:jc w:val="both"/>
        <w:rPr/>
      </w:pPr>
      <w:r>
        <w:rPr/>
        <w:tab/>
        <w:t xml:space="preserve">Леонард рассказывает еще одну историю про Бабаджи, которая описана в книге Гиридхари Лай Митры </w:t>
      </w:r>
      <w:r>
        <w:rPr>
          <w:i/>
          <w:iCs/>
        </w:rPr>
        <w:t>"Бхагаван Шри Хайдакхан Вале Баба"</w:t>
      </w:r>
      <w:r>
        <w:rPr/>
        <w:t>: Как-то Хайдакхан Баба (в своей "старой" форме) путешествовал со своим последователем по имени Дживанчанд Джоши в Бадринатх (центр религиозного паломничества). В пути последователь заболел холерой. После короткого, но очень болезненного периода, в течение которого он изнемогал от рвоты и поноса, он уже был близок к тому, чтобы испустить дух.</w:t>
      </w:r>
    </w:p>
    <w:p>
      <w:pPr>
        <w:pStyle w:val="Style15"/>
        <w:jc w:val="both"/>
        <w:rPr/>
      </w:pPr>
      <w:r>
        <w:rPr/>
        <w:tab/>
        <w:t>Бабаджи, сострадательный, как всегда, сказал: "Давай лучше я покину свое тело вместо тебя, поскольку у меня нет никого, кто станет меня оплакивать". Как только последователь услышал это, приступ холеры немедленно прошел. Однако вскоре заболел Бабаджи и стал умирать от перешедшей на него болезни. Напоследок он сказал своему последователю: "Когда я покину свое тело, ты предай его огню, а пепел развей над Гангом". Вскоре после этого он покинул свое человеческое тело. Его последователь, охваченный горем, сделал все так, как ему сказал Бабаджи.</w:t>
      </w:r>
    </w:p>
    <w:p>
      <w:pPr>
        <w:pStyle w:val="Style15"/>
        <w:jc w:val="both"/>
        <w:rPr/>
      </w:pPr>
      <w:r>
        <w:rPr/>
        <w:tab/>
        <w:t>Вскоре после этого последователь вернулся в свой родной город Алмору. По прибытии домой он узнал, что Бабаджи остановился в доме другого последователя и находится там вот уже несколько дней. В это он совершенно не мог поверить, поскольку он лично проделал весь посмертный ритуал. Тем не менее он поспешил в тот дом, и - о чудо! Бабаджи собственной персоной сидел там в ожидании. Он не верил своим глазам, пока не дотронулся до тела Бабаджи.</w:t>
      </w:r>
    </w:p>
    <w:p>
      <w:pPr>
        <w:pStyle w:val="Style15"/>
        <w:jc w:val="both"/>
        <w:rPr/>
      </w:pPr>
      <w:r>
        <w:rPr/>
        <w:tab/>
        <w:t>Все это происшествие настолько поразило этого человека, что он в течение шести месяцев был на грани безумия.</w:t>
      </w:r>
    </w:p>
    <w:p>
      <w:pPr>
        <w:pStyle w:val="Style15"/>
        <w:jc w:val="both"/>
        <w:rPr/>
      </w:pPr>
      <w:r>
        <w:rPr/>
        <w:tab/>
        <w:t>Бабаджи остановил свое сердце в День Святого Валентина в 1984 году. Выбрав такой способ ухода, он продемонстрировал самую "популярную" смерть в наше время. Он сказал, что его тело - для нас, а он пришел, чтобы служить нам. Точно так же, как он лишь по видимости умер для Джоши, он по видимости умер и 14 февраля 1984. После этого он немедленно собрал новое тело и воплотился в нем.</w:t>
      </w:r>
    </w:p>
    <w:p>
      <w:pPr>
        <w:pStyle w:val="Style15"/>
        <w:jc w:val="both"/>
        <w:rPr/>
      </w:pPr>
      <w:r>
        <w:rPr/>
        <w:tab/>
        <w:t>Его тело похоронили, но оно не подверглось распаду. Оно было с физиологической точки зрения таким же, как и в тот день, когда он умер. Несколько человек, присутствующих на его похоронах, рассказывали, что после того, как его тело уже по крайней мере на фут было покрыто землей, земля неожиданно просела, как будто под ней ничего не было. Когда засыпали могилу, то земли не хватило на то, чтобы образовать могильный холмик, и поверхность могилы оказалась вогнутой. На основании этого можно предположить, что Бабаджи дематериализовал свое тело, когда его похоронили.</w:t>
      </w:r>
    </w:p>
    <w:p>
      <w:pPr>
        <w:pStyle w:val="Style15"/>
        <w:jc w:val="both"/>
        <w:rPr/>
      </w:pPr>
      <w:r>
        <w:rPr/>
        <w:tab/>
        <w:t>Бабаджи пообещал, что он в физическом облике вернется в Хайдакхан в 1989 году. Мне неизвестно, случилось ли это. Но в Бельгии 1 мая 1986 года была сделана его фотография. Некоторые из индийских друзей Леонарда спрашивали Сан Баба, где можно найти Бабаджи. Он ответил им, и они отправились в то место и нашли там Бабаджи в физическом теле. Позже и Леонард разыскал его.</w:t>
      </w:r>
    </w:p>
    <w:p>
      <w:pPr>
        <w:pStyle w:val="Style15"/>
        <w:jc w:val="both"/>
        <w:rPr/>
      </w:pPr>
      <w:r>
        <w:rPr/>
        <w:tab/>
        <w:t xml:space="preserve">Многие из поклонников Бабаджи могли бы рассказать вам о том, что Бабаджи -является вечной манифестацией Бога в человеческой форме. Леонард настаивает на том, что это правда. Я, со своей стороны, лишь представляю вам эту информацию. Я хочу, чтобы вы сами решили, как к ней относиться. Ниже я предлагаю еще две выдержки из </w:t>
      </w:r>
      <w:r>
        <w:rPr>
          <w:i/>
          <w:iCs/>
        </w:rPr>
        <w:t>"Учения Бабаджи, том II":</w:t>
      </w:r>
      <w:r>
        <w:rPr/>
        <w:t xml:space="preserve"> Большинство последователей Шри Бабаджи знали его и поклонялись ему как истинной, вневременной манифестации Бога. Он ежедневно совершает большие и малые чудеса в жизни своих последователей. Он читает их мысли и отвечает на вопросы еще до того, как они сформулированы. Он их лечит, направляет, учит и делает это на уровне, который находится за пределами самых выдающихся человеческих способностей. Эффектные, "внешние" чудеса были не часты. Большинство чудес происходило в умах, душах и жизни его последователей. Это были чудеса понимания, руководства, обучения и поддержки там и тогда, где и когда в этом была нужда.</w:t>
      </w:r>
    </w:p>
    <w:p>
      <w:pPr>
        <w:pStyle w:val="Style15"/>
        <w:jc w:val="both"/>
        <w:rPr/>
      </w:pPr>
      <w:r>
        <w:rPr/>
        <w:tab/>
        <w:t xml:space="preserve">Отвечая на расспросы, Хайдакхан Баба иногда признавал, что он - тот самый Шива Махаватар Бабаджи, который известен сотням тысяч людей во всем мире благодаря книге Парамахамсы Йогананды </w:t>
      </w:r>
      <w:r>
        <w:rPr>
          <w:i/>
          <w:iCs/>
        </w:rPr>
        <w:t>"Автобиография йога"</w:t>
      </w:r>
      <w:r>
        <w:rPr/>
        <w:t>. "Махаватар" - это манифестация Бога в образе человека, не рожденного женщиной.</w:t>
      </w:r>
    </w:p>
    <w:p>
      <w:pPr>
        <w:pStyle w:val="Style15"/>
        <w:jc w:val="both"/>
        <w:rPr/>
      </w:pPr>
      <w:r>
        <w:rPr/>
        <w:tab/>
        <w:t>Мой личный опыт, связанный с Бабаджи, начался, как я уже говорил, когда я познакомился с Леонардом в 1979 году и купил плакат с изображением Бабаджи.</w:t>
      </w:r>
    </w:p>
    <w:p>
      <w:pPr>
        <w:pStyle w:val="Style15"/>
        <w:jc w:val="both"/>
        <w:rPr/>
      </w:pPr>
      <w:r>
        <w:rPr/>
        <w:tab/>
        <w:t xml:space="preserve"> </w:t>
      </w:r>
      <w:r>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Высшее "Я"</w:t>
      </w:r>
    </w:p>
    <w:p>
      <w:pPr>
        <w:pStyle w:val="Style15"/>
        <w:jc w:val="both"/>
        <w:rPr/>
      </w:pPr>
      <w:r>
        <w:rPr/>
        <w:tab/>
      </w:r>
      <w:r>
        <w:rPr>
          <w:b/>
          <w:bCs/>
        </w:rPr>
        <w:t>О</w:t>
      </w:r>
      <w:r>
        <w:rPr/>
        <w:t>днажды в январе 1996 года, вернувшись домой, я обнаружил сообщение на автоответчике. Оно пришло от Дебры Эванс, директора программы выставки "Хоул Лайф Экспо". Там было запланировано мое выступление, и она хотела знать, не хочу ли я выступить у стенда ченнелинга.</w:t>
      </w:r>
    </w:p>
    <w:p>
      <w:pPr>
        <w:pStyle w:val="Style15"/>
        <w:jc w:val="both"/>
        <w:rPr/>
      </w:pPr>
      <w:r>
        <w:rPr/>
        <w:tab/>
        <w:t>Я перезвонил ей и твердо ответил: "Благодарю вас за предложение, но вам следовало бы знать, что я не занимаюсь ченнелингом. Я ни для кого не являюсь каналом; более того, в моей книге нет ни одного слова, которое было бы результатом ченнелинга". Я был совершенно уверен, что этого будет совершенно достаточно, но она была не из тех, кого легко переубедить. Я начал рассказывать о себе. "На самом деле, - сказал я, - я просто пытаюсь установить связь со своим Высшим "Я"". Затем я объяснил ей во всех подробностях, что я имею в виду. Выслушав меня, она сказала: "Это великолепно! Вы будете иметь успех!" Вот так и получилось, что меня приписали к стенду ченнелинга. Я понял, что нужно как следует подготовиться к выступлению. Я пытался представить себе, о чем я буду говорить, и мысленно вернулся в май 1980 года, когда я находился в центре реберсинга в Кемпбелл-Хот-Спрингс, с Леонардом Орром и 25-30 его учениками. Мы готовились стать инструкторами по реберсингу.</w:t>
      </w:r>
    </w:p>
    <w:p>
      <w:pPr>
        <w:pStyle w:val="Style15"/>
        <w:jc w:val="both"/>
        <w:rPr/>
      </w:pPr>
      <w:r>
        <w:rPr/>
        <w:tab/>
        <w:t>Был план в июне отправиться с Леонардом в Европу, где мы могли бы в течение двух недель проводить семинары по реберсингу, переезжая из одной страны в другую. В конце концов (в сентябре) все должны были оказаться в Индии, чтобы посетить Бабаджи.</w:t>
      </w:r>
    </w:p>
    <w:p>
      <w:pPr>
        <w:pStyle w:val="Style15"/>
        <w:jc w:val="both"/>
        <w:rPr/>
      </w:pPr>
      <w:r>
        <w:rPr/>
        <w:tab/>
        <w:t>Мне хотелось поехать, но было, как мне казалось, много серьезных обстоятельств, препятствующих этому. Поэтому я встретился с Леонардом, чтобы посоветоваться с ним. Он выслушал меня, улыбнулся, посмотрел мне прямо в глаза и сказал одно слово: "Поезжай".</w:t>
      </w:r>
    </w:p>
    <w:p>
      <w:pPr>
        <w:pStyle w:val="Style15"/>
        <w:jc w:val="both"/>
        <w:rPr/>
      </w:pPr>
      <w:r>
        <w:rPr/>
        <w:tab/>
        <w:t xml:space="preserve"> </w:t>
      </w:r>
      <w:r>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t>Вот так. Было что-то особенное в этой встрече; никогда больше ни до, ни после того Леонард таким не был. Я почувствовал, что это Бабаджи обратился ко мне через Леонарда. И я мгновенно, каждой клеточкой своего тела почувствовал, что поеду в Индию, чего бы это мне ни стоило! Я заметил, что вся энергия в группе Леонарда концентрировалась на Бабаджи и поездке в Индию придавалось особое значение. Многие из практиковавших реберсинг уже съездили туда - они все вернулись с обритыми головами и совершенно невероятными рассказами о своих приключениях.</w:t>
      </w:r>
    </w:p>
    <w:p>
      <w:pPr>
        <w:pStyle w:val="Style15"/>
        <w:jc w:val="both"/>
        <w:rPr/>
      </w:pPr>
      <w:r>
        <w:rPr/>
        <w:tab/>
        <w:t xml:space="preserve">Я не знал, насколько эти рассказы правдивы, но я, безусловно, заинтересовался чудесами, о которых в каждом из них шла речь, поэтому воздерживался от суждений. Я как раз начал настраиваться на творческую силу мысли и понял важность того, чтобы быть </w:t>
      </w:r>
      <w:r>
        <w:rPr>
          <w:i/>
          <w:iCs/>
        </w:rPr>
        <w:t>открытым для всех возможностей</w:t>
      </w:r>
      <w:r>
        <w:rPr/>
        <w:t>. На мой взгляд, это мудрый выбор.</w:t>
      </w:r>
    </w:p>
    <w:p>
      <w:pPr>
        <w:pStyle w:val="Style15"/>
        <w:jc w:val="both"/>
        <w:rPr/>
      </w:pPr>
      <w:r>
        <w:rPr/>
        <w:tab/>
        <w:t>Сам Бабаджи говорил: "Если вы придете ко мне с сомнением, то у вас будут все основания сомневаться еще больше. Но если вы придете ко мне с любовью, то я покажу вам значительно больше, чем вы могли себе представить".</w:t>
      </w:r>
    </w:p>
    <w:p>
      <w:pPr>
        <w:pStyle w:val="Style15"/>
        <w:jc w:val="both"/>
        <w:rPr/>
      </w:pPr>
      <w:r>
        <w:rPr/>
        <w:tab/>
        <w:t>"Внутренний голос". В первый раз я услышал его в Швеции. Это быт период хаоса и душевного разлада. Денег у меня было только на билет в один конец до Лондона, а это означало, что я должен был сам заработать себе на жизнь и дорогу, обучая других, в то время как я сам еще продолжал учиться. Мой прежний мир распадался, не оставалось ничего, что могло бы обеспечить мне безопасность и комфорт, и в моих мыслях не было и намека на то, как могло бы выглядеть то новое, которое должно было наступить.</w:t>
      </w:r>
    </w:p>
    <w:p>
      <w:pPr>
        <w:pStyle w:val="Style15"/>
        <w:jc w:val="both"/>
        <w:rPr/>
      </w:pPr>
      <w:r>
        <w:rPr/>
        <w:tab/>
        <w:t>Итак, находясь посреди этого хаоса, я услышал голос, который неожиданно возник из ниоткуда и сказал мне, что все будет в порядке. Этот "голос" продолжал звучать во мне в продолжение всей поездки. Хаос и смущение оставались, однако мое отношение к ним как-то изменилось. Я почувствовал внутреннее спокойствие, как если бы находился в центре циклона.</w:t>
      </w:r>
    </w:p>
    <w:p>
      <w:pPr>
        <w:pStyle w:val="Style15"/>
        <w:jc w:val="both"/>
        <w:rPr/>
      </w:pPr>
      <w:r>
        <w:rPr/>
        <w:tab/>
        <w:t>И снова лето восьмидесятого. Была середина августа. Четверо или пятеро из нас отделились от основной группы, и мы находились в Амстердаме. Я не припомню, где был Леонард. Поскольку я был вдали от группы, у меня больше не оставалось никаких источников дохода. У меня не было денег даже на то, чтобы вернуться домой, и меня начало охватывать отчаяние. Ведь больше всего на свете мне хотелось именно вернуться домой! И вдруг я узнал об одной возможности. Мне рассказали, что курьерская служба "Ди-Эйч-Эл" предлагает бесплатный проезд до Нью-Йорка в обмен на то, что она использует ваше право на провоз багажа. Я позвонил в "Ди-Эйч-Эл", и мне сказали, что ежедневно бывает только одна бесплатная поездка, но что меня могут записать в очередь.</w:t>
      </w:r>
    </w:p>
    <w:p>
      <w:pPr>
        <w:pStyle w:val="Style15"/>
        <w:jc w:val="both"/>
        <w:rPr/>
      </w:pPr>
      <w:r>
        <w:rPr/>
        <w:tab/>
        <w:t>Однако мне также сказали, что вряд ли очередь дойдет до меня в ближайшие два месяца. Это сообщение совсем расстроило меня. И вновь я бродил по улицам Амстердама и совершенно не представлял себе, каким образом и когда я мог бы вернуться домой. По каким-то соображениям я решил перезвонить в аэропорт на следующий день. На этот раз мне сообщили, что произошел "невероятный" случай. Кто-то в последнюю минуту отказался лететь, и если бы я смог тотчас явиться в аэропорт, то меня бы взяли. Никогда в жизни я не перемещался в пространстве так быстро, как на этот раз. Я лишь сказал: "Благодарю тебя, Бабаджи" - и стремительно отправился в путь! По прибытии в Нью-Йорк я узнал, что конкурирующие авиалинии как раз были в разгаре "ценовой войны", и, благодаря этому, я сумел перелететь из Нью-Йорка в Сан-Франциско за каких-нибудь 99 долларов. Оказавшись дома, на Западном побережье, я вдруг понял, что потерпел неудачу - в том смысле, что теперь уже не попаду в индию и не встречусь с Бабаджи. Но теперь это не имело значения - я был счастлив, что вернулся домой. Но вскоре оказалось, что, в то время как остальная часть группы отправилась на встречу с Бабаджи в Индию, я вернулся домой для того же! Здесь, в Калифорнии, внутренний голос не только продолжал звучать во мне, но начал принимать новые формы.</w:t>
      </w:r>
    </w:p>
    <w:p>
      <w:pPr>
        <w:pStyle w:val="Style15"/>
        <w:jc w:val="both"/>
        <w:rPr/>
      </w:pPr>
      <w:r>
        <w:rPr/>
        <w:tab/>
        <w:t>Однажды я заметил, что у моего кота Фредди была парализована задняя часть тела. Я наблюдал за ним в течение нескольких дней. Ему не было больно, и все же он был наполовину парализован. Меня это очень беспокоило. В то время у меня было четыре кота, два взрослых и два котенка. Все они были моими любимцами, но Фредди был самым любимым из любимых. Я отнес Фредди к ветеринару, однако тот сказал, что никогда не встречался ни с чем подобным и даже не представляет себе, что тут можно сделать.</w:t>
      </w:r>
    </w:p>
    <w:p>
      <w:pPr>
        <w:pStyle w:val="Style15"/>
        <w:jc w:val="both"/>
        <w:rPr/>
      </w:pPr>
      <w:r>
        <w:rPr/>
        <w:tab/>
        <w:t>Я в угнетенном состоянии отнес Фредди домой и очень переживал. Потом совершенно неожиданно случилось следующее. Во мне вдруг родилось чувство, которое с каждой секундой увеличивало во мне уверенность, что нет никаких причин, абсолютно никаких причин, чтобы Фредди не мог быть полностью здоров. Я непрерывно продолжал думать об этом. Это не было результатом медитации, это просто случилось. В какой-то момент что-то включилось во мне, и я знал и с величайшей уверенностью, большей, чем когда бы то ни было, чувствовал это. В тот же момент Фредди исцелился.</w:t>
      </w:r>
    </w:p>
    <w:p>
      <w:pPr>
        <w:pStyle w:val="Style15"/>
        <w:jc w:val="both"/>
        <w:rPr/>
      </w:pPr>
      <w:r>
        <w:rPr/>
        <w:tab/>
        <w:t>Вскоре после этого Фредди как-то пришел домой, и я увидел, что одно веко у него закрыто. Таким оно оставалось в течение двух или трех недель, когда же глаз наконец открылся, то выглядел он как кусок гнилого мяса - он был полностью безжизненными выглядел отвратительно, совершенно отвратительно. Я отнес его к тому же самому ветеринару, и тот снова сказал, что совершенно не представляет, что здесь можно сделать. И еще он сказал, что глазное яблоко почти наверняка подлежит удалению, и это следует сделать как можно скорее.</w:t>
      </w:r>
    </w:p>
    <w:p>
      <w:pPr>
        <w:pStyle w:val="Style15"/>
        <w:jc w:val="both"/>
        <w:rPr/>
      </w:pPr>
      <w:r>
        <w:rPr/>
        <w:tab/>
        <w:t>Так что я принес Фредди домой и начать готовиться к неизбежному. На этот раз я по-настоящему был в панике. Но тут снова случилось то же самое. Это просто случилось. Я сидел с Фредди, и вдруг в моих мыслях, в моих ощущениях и чувствах не осталось ничего, кроме глазного яблока Фредди, которое было совершенно здоровым. Этот образ становился все яснее, пока я не почувствовал, что глаз уже здоров. И в тот же момент глазное яблоко Фредди оказалось исцеленным.</w:t>
      </w:r>
    </w:p>
    <w:p>
      <w:pPr>
        <w:pStyle w:val="Style15"/>
        <w:jc w:val="both"/>
        <w:rPr/>
      </w:pPr>
      <w:r>
        <w:rPr/>
        <w:tab/>
        <w:t>Я снова отнес его к тому же ветеринару, чтобы вполне удостовериться в случившемся. Сама мысль о том, что глазное яблоко могло полностью исцелиться, не укладывалась в систему представлений ветеринара. Он просто потерял дар речи, увидев результат. А у Фредди больше никогда не было проблем ни с глазами, ни с конечностями. Я был уверен, что это была помощь Бабаджи, я просто знал это! Поэтому, когда я готовил свое выступление у стенда ченнелинга, мне неожиданно пришла в голову мысль: "Конечно же, это был мой первый контакт с моим Высшим "Я"!" Высшее "Я" не пугает вас и не играет с вами; оно предстает перед вами в том образе, который вы лучше всего способны принять. Для меня этим образом был Бабаджи. Чтобы понять это, мне понадобилось шестнадцать лет жизни! Что такое Высшее "Я"? Давайте для начала я расскажу вам, как ангелы Друнвало впервые описали это ему. Они попросили его представить, что он в каноэ плывет по реке. День выдался прекрасный, и грести вниз по реке очень приятно. Неожиданно Высшее "Я" подает голос и говорит, чтобы вы вытащили каноэ на берег и дальше тащили его за собой по лесу. Конечно, это странно и очень неудобно.</w:t>
      </w:r>
    </w:p>
    <w:p>
      <w:pPr>
        <w:pStyle w:val="Style15"/>
        <w:jc w:val="both"/>
        <w:rPr/>
      </w:pPr>
      <w:r>
        <w:rPr/>
        <w:tab/>
        <w:t>Но для Высшего "Я" нет ничего странного; для него не существует соображений неудобства. Так что, если вы научились следовать Высшему "Я", то вытащите свое каноэ из воды, даже если в тот момент вы не видите в этом никакого смысла. Однако позже, вспоминая случившееся, вы все поймете.</w:t>
      </w:r>
    </w:p>
    <w:p>
      <w:pPr>
        <w:pStyle w:val="Style15"/>
        <w:jc w:val="both"/>
        <w:rPr/>
      </w:pPr>
      <w:r>
        <w:rPr/>
        <w:tab/>
        <w:t>Даже если Высшее "Я" и не является всеведущим, оно, конечно же, видит все с большей высоты и в более далекой перспективе, чем на это способны мы. В данном случае можно предположить, что Высшее "Я" было способно лететь на высоте в несколько сот футов над землей и увидело водопад высотой в 500 футов за следующей излучиной реки! Вопрос заключается в следующем: как вступить в контакт с Высшим "Я"? В моем случае это как бы просто случилось. Я этого не планировал, я об этом не просил, я даже не подозревал, что такие вещи вообще бывают.</w:t>
      </w:r>
    </w:p>
    <w:p>
      <w:pPr>
        <w:pStyle w:val="Style15"/>
        <w:jc w:val="both"/>
        <w:rPr/>
      </w:pPr>
      <w:r>
        <w:rPr/>
        <w:tab/>
        <w:t>То, как это случилось со мной, удивительно напоминало опыт Друнвало. В мае 1970 года мы в точности в одно и то же время оба изменили ход своей жизни.</w:t>
      </w:r>
    </w:p>
    <w:p>
      <w:pPr>
        <w:pStyle w:val="Style15"/>
        <w:jc w:val="both"/>
        <w:rPr/>
      </w:pPr>
      <w:r>
        <w:rPr/>
        <w:tab/>
        <w:t>Мне тогда исполнилось двадцать шесть лет, меня уже не могли призвать в армию, и я больше не испытывал нужды в своей работе. Я вот уже три года как окончил колледж, и все это время преподавал математику в школах. Я устроился на работу по единственной причине - Вьетнам! Это было "не мое"; я чувствовал себя как рыба, выброшенная на берег. Когда наступил мой двадцать шестой день рождения, я сказал: "Так вот. Я собираюсь бросить преподавание и буду делать то, что я всегда хотел делать!" Для меня это означало, во-первых, попробовать свои силы в профессиональных соревнованиях по кеглям. Во-вторых, переехать в Калифорнию. Вскоре для меня любимым удовольствием стало находиться где-нибудь на лоне природы. Таким образом я и соединился с природой. Я настроился на нее, и это впервые произошло по-настоящему. Кроме того, я вновь открыл собственную непосредственность и того ребенка, который жил во мне. За этим все и последовало.</w:t>
      </w:r>
    </w:p>
    <w:p>
      <w:pPr>
        <w:pStyle w:val="Style15"/>
        <w:jc w:val="both"/>
        <w:rPr/>
      </w:pPr>
      <w:r>
        <w:rPr/>
        <w:tab/>
        <w:t>Много лет спустя я обнаружил, что Друнвало в свое время поступил точно так же. В мае 1970 года он оканчивал Калифорнийский университет в Беркли. Он говорил, что он тогда очень устал и не знал, хватит ли у него сил. Тут начались студенческие волнения. Колледжи были закрыты по всей стране, и всем выпускникам без защиты присвоили степень бакалавра. Так Друнвало завершил свое образование.</w:t>
      </w:r>
    </w:p>
    <w:p>
      <w:pPr>
        <w:pStyle w:val="Style15"/>
        <w:jc w:val="both"/>
        <w:rPr/>
      </w:pPr>
      <w:r>
        <w:rPr/>
        <w:tab/>
        <w:t>Затем Друнвало радикально изменил ход своей жизни. Это было следствием войны во Вьетнаме и всего, что происходило в связи с этим в то время. Он решил делать только то, что он всегда хотел делать. Он уехал в Канаду и поселился в самой глуши Британской Колумбии. Он, как и я, воссоединился с природой и тоже обрел того ребенка, который жил в нем.</w:t>
      </w:r>
    </w:p>
    <w:p>
      <w:pPr>
        <w:pStyle w:val="Style15"/>
        <w:jc w:val="both"/>
        <w:rPr/>
      </w:pPr>
      <w:r>
        <w:rPr/>
        <w:tab/>
        <w:t>Потом два ангела, один зеленый, а другой пурпурный, появились перед ним. Они сказали ему, что они - это он. В то время он понятия не имел, что бы это могло значить. Однако после той встречи он начал общаться со своими ангелами, и это продолжается до сегодняшнего дня.</w:t>
      </w:r>
    </w:p>
    <w:p>
      <w:pPr>
        <w:pStyle w:val="Style15"/>
        <w:jc w:val="both"/>
        <w:rPr/>
      </w:pPr>
      <w:r>
        <w:rPr/>
        <w:tab/>
        <w:t xml:space="preserve">Так что для Друнвало встреча со своим Высшим "Я" приняла форму встречи с двумя ангелами. Для меня же это был Бабаджи. И для нас обоих это произошло так, как будто это случилось само собой - но мне понадобилось шестнадцать лет для того, чтобы понять это! Друнвало придумал упражнение, с помощью которого можно научить людей вступать в контакт с Высшим "Я". Согласно его указаниям, это следует делать так. Возьмите лист бумаги и ручку. Начните с "медитации четырнадцати дыханий" (она описана в главе "Прана" в книге </w:t>
      </w:r>
      <w:r>
        <w:rPr>
          <w:i/>
          <w:iCs/>
        </w:rPr>
        <w:t>"Ни слова правды"</w:t>
      </w:r>
      <w:r>
        <w:rPr/>
        <w:t>). Как можно глубже погрузитесь в медитацию и, после того как вы пробудете в ней примерно двадцать минут, попросите, чтобы вас соединили с вашим Высшим "Я". Попросите Высшее "Я" передать вам какое-то сообщение и сделать это таким образом, чтобы вы могли быть уверенными, что контакт состоялся. Когда вы получите ответ, немедленно коснитесь земли всеми десятью пальцами. Это тотчас выведет вас из медитации. Затем возьмите перо и запишите на бумаге, в чем заключалось сообщение, даже если вы и сомневаетесь в своих ощущениях.</w:t>
      </w:r>
    </w:p>
    <w:p>
      <w:pPr>
        <w:pStyle w:val="Style15"/>
        <w:jc w:val="both"/>
        <w:rPr/>
      </w:pPr>
      <w:r>
        <w:rPr/>
        <w:tab/>
        <w:t>Друнвало заметил, что это упражнение срабатывало лишь примерно для половины людей на семинарах, которые он проводил, и он хотел знать, почему это так. Он пришел к выводу, что у него недостаточно информации для решения этой проблемы и ему нужно восполнить этот пробел.</w:t>
      </w:r>
    </w:p>
    <w:p>
      <w:pPr>
        <w:pStyle w:val="Style15"/>
        <w:jc w:val="both"/>
        <w:rPr/>
      </w:pPr>
      <w:r>
        <w:rPr/>
        <w:tab/>
        <w:t>Затем как-то на одном из семинаров один гаваец, принадлежащий к традиции</w:t>
      </w:r>
      <w:r>
        <w:rPr>
          <w:i/>
          <w:iCs/>
        </w:rPr>
        <w:t xml:space="preserve"> хуна</w:t>
      </w:r>
      <w:r>
        <w:rPr/>
        <w:t>, предоставил ему эту недостающую информацию. Он сказал, что Высшее "Я", как и все, существует в триединстве - Высшее "Я", низшее "Я", среднее "Я". И он сказал, что для того, чтобы войти в контакт с Высшим "Я", вам сначала следует войти в контакт с низшим "Я", и другого пути не существует.</w:t>
      </w:r>
    </w:p>
    <w:p>
      <w:pPr>
        <w:pStyle w:val="Style15"/>
        <w:jc w:val="both"/>
        <w:rPr/>
      </w:pPr>
      <w:r>
        <w:rPr/>
        <w:tab/>
        <w:t>Низшее "Я", как оказалось, - это аналог ребенка в возрасте от двух до четырех лет. И вы можете войти с ним в контакт, если "станете ребенком", покончите со всеми вашими изощренными логическими схемами, воссоединитесь с природой, станете снова невинным, как дитя. Затем, когда вы почувствуете точный момент, вы должны спросить низшее "Я", готовы ли вы вступить в контакт с высшим "Я". Оно может ответить вам "да", но может ответить и "нет". Если оно ответит "да" -прекрасно! Если же "нет", то вернитесь назад в состояние непосредственности и детского восприятия мира.</w:t>
      </w:r>
    </w:p>
    <w:p>
      <w:pPr>
        <w:pStyle w:val="Style15"/>
        <w:jc w:val="both"/>
        <w:rPr/>
      </w:pPr>
      <w:r>
        <w:rPr/>
        <w:tab/>
        <w:t>Когда вы вступите в контакт с Высшим "Я", этот контакт всегда будет проходить в форме, вполне удобной для вас. Друнвало сказал, что, поскольку он визуально ориентирован, для него этот контакт состоялся в форме двух живописных ангелов. У меня по-другому, я не ориентирован визуально, так что для меня этот контакт принял форму внутреннего общения. Лучше всего это можно описать как особые чувства или вибрации. Однако в какой-то момент Бабаджи явился передо мной непосредственно, и он это сделал таким способом, который я мог полностью принять.</w:t>
      </w:r>
    </w:p>
    <w:p>
      <w:pPr>
        <w:pStyle w:val="Style15"/>
        <w:jc w:val="both"/>
        <w:rPr/>
      </w:pPr>
      <w:r>
        <w:rPr/>
        <w:tab/>
        <w:t>Я сидел в своей комнате и медитировал на плакат с его изображением - тот, который я приобрел в 1979 году на первой встрече с Леонардо. Я непроизвольно начал настраиваться на ту встречу, сливаясь с изображением, и продолжал делать это до тех пор, пока я не стал единым с ним. Затем какой-то голос внутри меня спросил: "Бабаджи, это был ты?" Надо сказать, что перед этим я уже давно раздумывал обо всем, что происходило в моей жизни. Вспоминал Леонарда. Леонард говорил, что Бабаджи дал ему особые силы, которые он может использовать при необходимости. Мне было интересно, действительно ли все это - от Бабаджи? Я думал обо всем том, что происходило со мной в Европе, и о моем внутреннем голосе.</w:t>
      </w:r>
    </w:p>
    <w:p>
      <w:pPr>
        <w:pStyle w:val="Style15"/>
        <w:jc w:val="both"/>
        <w:rPr/>
      </w:pPr>
      <w:r>
        <w:rPr/>
        <w:tab/>
        <w:t>Если все это были случайные совпадения, то они были поистине поразительны. Поэтому мне было интересно узнать, не стоял ли за всем этим Бабаджи. Затем я вспомнил о Фредди. Я интуитивно был уверен, что и тут без Бабаджи не обошлось, но теперь мне хотелось подтверждения. И я задал свой вопрос: "Бабаджи, это был ты?" Неожиданно изображение Бабаджи ожило и начало двигаться, как это бывает с персонажами мультфильма. Он начал пританцовывать, он поглядывал на меня, улыбался и утвердительно кивал головой. Ответ был получен! Этот плакат до сих пор со мной. Он продолжает оживать для меня каждый раз, как только я смотрю на него. Между прочим, это то самое изображение Бабаджи, которое украшает обложку этой книги.</w:t>
      </w:r>
    </w:p>
    <w:p>
      <w:pPr>
        <w:pStyle w:val="Style15"/>
        <w:jc w:val="both"/>
        <w:rPr/>
      </w:pPr>
      <w:r>
        <w:rPr/>
        <w:tab/>
        <w:t>Следовать своему Высшему "Я" - это значит следовать Духу, а не внешним авторитетам. Обратная связь здесь осуществляется мгновенно - она всегда точна и всегда вовремя. Она может оказаться неудобной, однако "удобство" ничего не значит для Высшего "Я". Для меня было в высшей степени неудобно отправиться в Европу, ну и что из этого? Это был прорыв к совершенно новым возможностям. Моя жизнь больше никогда не будет такой, как раньше. Возможности, которые в ином случае просто не могли бы существовать, в результате этой поездки неожиданно открылись для меня.</w:t>
      </w:r>
    </w:p>
    <w:p>
      <w:pPr>
        <w:pStyle w:val="Style15"/>
        <w:jc w:val="both"/>
        <w:rPr/>
      </w:pPr>
      <w:r>
        <w:rPr/>
        <w:tab/>
      </w:r>
      <w:r>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jc w:val="both"/>
        <w:rPr/>
      </w:pPr>
      <w:r>
        <w:rPr/>
        <w:tab/>
      </w:r>
      <w:r>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rPr>
        <w:t>Цветок Жизни</w:t>
      </w:r>
      <w:r>
        <w:rPr/>
        <w:t xml:space="preserve"> </w:t>
      </w:r>
      <w:r>
        <w:rPr>
          <w:b/>
          <w:bCs/>
        </w:rPr>
        <w:t>Форма</w:t>
      </w:r>
    </w:p>
    <w:p>
      <w:pPr>
        <w:pStyle w:val="Style15"/>
        <w:jc w:val="both"/>
        <w:rPr/>
      </w:pPr>
      <w:r>
        <w:rPr/>
        <w:tab/>
        <w:t>Для неподготовленного глаза Цветок Жизни (рис. 19-1) выглядит как забавный узор. В результате более пристального рассмотрения можно обнаружить девятнадцать переплетенных между собой кругов - подлинное геометрическое чудо. Но могла бы вам прийти в голову мысль о том, что это изображение является чертежом всего мироздания? В нем содержится буквально все - все законы физики, все формы жизни, включая и нас, людей.</w:t>
      </w:r>
    </w:p>
    <w:p>
      <w:pPr>
        <w:pStyle w:val="Style15"/>
        <w:jc w:val="both"/>
        <w:rPr/>
      </w:pPr>
      <w:r>
        <w:rPr/>
        <w:tab/>
        <w:t>Дэн Уинтер убедительно показал, что каждая эмоция соотносится с определенной геометрической формой.</w:t>
      </w:r>
    </w:p>
    <w:p>
      <w:pPr>
        <w:pStyle w:val="Style15"/>
        <w:jc w:val="both"/>
        <w:rPr/>
      </w:pPr>
      <w:r>
        <w:rPr/>
        <w:tab/>
        <w:t xml:space="preserve">Форма Цветка Жизни содержит в себе всю сакральную геометрию, то есть геометрические структуры, которые природа использует для создания </w:t>
      </w:r>
      <w:r>
        <w:rPr>
          <w:i/>
          <w:iCs/>
        </w:rPr>
        <w:t>всего,</w:t>
      </w:r>
      <w:r>
        <w:rPr/>
        <w:t xml:space="preserve"> что есть в этой реальности.</w:t>
      </w:r>
    </w:p>
    <w:p>
      <w:pPr>
        <w:pStyle w:val="Style15"/>
        <w:jc w:val="both"/>
        <w:rPr/>
      </w:pPr>
      <w:r>
        <w:rPr/>
        <w:tab/>
        <w:t>Одно из изображений, содержащихся в Цветке Жизни, известно как Плод Жизни (рис. 19-2). Из Плода Жизни происходят тринадцать информационных систем. Каждая из этих тринадцати систем лежит в основе множества геометрических построений, которые во всех деталях отображают любой конкретный аспект нашей реальности.</w:t>
      </w:r>
    </w:p>
    <w:p>
      <w:pPr>
        <w:pStyle w:val="Style15"/>
        <w:jc w:val="both"/>
        <w:rPr/>
      </w:pPr>
      <w:r>
        <w:rPr/>
        <w:tab/>
        <w:t>Вы можете прийти к этим тринадцати информационным системам, сочетая аспекты мужской и женской энергии. В сакральной геометрии кривые линии представляют собой женское начало, а прямые линии - мужское. Одна из этих тринадцати систем образуется путем соединения всех центров сфер Плода Жизни. Если вы это проделаете, то получите фигуру, известную под названием "Куб Метатрона" (рис. 19-3).</w:t>
      </w:r>
    </w:p>
    <w:p>
      <w:pPr>
        <w:pStyle w:val="Style15"/>
        <w:jc w:val="both"/>
        <w:rPr/>
      </w:pPr>
      <w:r>
        <w:rPr/>
        <w:tab/>
        <w:t xml:space="preserve"> </w:t>
      </w: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Рис. 19-1. Цветок Жизни.</w:t>
      </w:r>
    </w:p>
    <w:p>
      <w:pPr>
        <w:pStyle w:val="Style15"/>
        <w:jc w:val="both"/>
        <w:rPr/>
      </w:pPr>
      <w:r>
        <w:rPr>
          <w:i/>
          <w:iCs/>
        </w:rPr>
        <w:tab/>
      </w:r>
      <w:r>
        <w:rPr/>
        <w:t>Внутри Куба Метатрона содержатся все пять так называемых "платоновых тел" (рис. 19-4). Основным признаком платоновых тел является то, что все их грани равновелики и одинаковы по форме, все углы также равны, а все вершины расположены на одной сфере. Известны лишь пять многранников, форма которых соответствует этим требованиям.</w:t>
      </w:r>
    </w:p>
    <w:p>
      <w:pPr>
        <w:pStyle w:val="Style15"/>
        <w:jc w:val="both"/>
        <w:rPr/>
      </w:pPr>
      <w:r>
        <w:rPr/>
        <w:tab/>
        <w:t>Эти пять геометрических тел имеют огромное значение, поскольку они являются ключом ко многим структурам нашей реальности. Они также являются компонентами энергетических полей, окружающих наши тела. Одно из таких полей, расположенных вокруг нашего тела, имеет форму Звездного Тетраэдра, который также содержится в Кубе Метатрона (рис. 19-5 и 19-6).</w:t>
      </w:r>
    </w:p>
    <w:p>
      <w:pPr>
        <w:pStyle w:val="Style15"/>
        <w:jc w:val="both"/>
        <w:rPr/>
      </w:pPr>
      <w:r>
        <w:rPr/>
        <w:tab/>
        <w:t>До того как 13000 лет назад мы обрели сознание, мы дышали праной через этот канал. Прана одновременно входила сверху, проходя через шишковидную железу, и снизу, а затем потоки праны соединялись в одной из чакр. Если вы вспомните, как нужно дышать через эту трубку, и соедините это дыхание с вращением полей вокруг тела, то вы получите Меркабу, своеобразное транспортное средство для вознесения.</w:t>
      </w:r>
    </w:p>
    <w:p>
      <w:pPr>
        <w:pStyle w:val="Style15"/>
        <w:jc w:val="both"/>
        <w:rPr/>
      </w:pPr>
      <w:r>
        <w:rPr/>
        <w:tab/>
        <w:t xml:space="preserve"> </w:t>
      </w:r>
      <w:r>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i/>
          <w:iCs/>
        </w:rPr>
        <w:t>Рис. 19-6. Поле Звездного Тетраэдра вокруг человеческого тела.</w:t>
      </w:r>
    </w:p>
    <w:p>
      <w:pPr>
        <w:pStyle w:val="Style15"/>
        <w:jc w:val="both"/>
        <w:rPr/>
      </w:pPr>
      <w:r>
        <w:rPr>
          <w:i/>
          <w:iCs/>
        </w:rPr>
        <w:tab/>
      </w:r>
      <w:r>
        <w:rPr/>
        <w:t xml:space="preserve"> Фактически существуют три звезднотетраэдральных поля, наложенных сверху одно на другое таким образом, что все они окружают наше тело. Первое из этих полей является физическим телом, второе ментальным, а третье эмоциональным. Это надо понимать в буквальном смысле слова. Эти поля вращаются, сохраняя контакт с умом, эмоциями и физическим телом. Ментальное поле вращается влево, эмоциональное поле вправо, а поле, связанное с физическим телом, остается неподвижным. Когда поля вращаются с определенной скоростью и определенным образом, в основании позвоночника возникает диск диаметром от пятидесяти пяти до шестидесяти футов, который выглядит как летающая тарелка.</w:t>
      </w:r>
    </w:p>
    <w:p>
      <w:pPr>
        <w:pStyle w:val="Style15"/>
        <w:jc w:val="both"/>
        <w:rPr/>
      </w:pPr>
      <w:r>
        <w:rPr/>
        <w:tab/>
        <w:t>Это поле известно как "Меркаба". В нем воплощена изначальная структура вселенной на всех уровнях бытия.</w:t>
      </w:r>
    </w:p>
    <w:p>
      <w:pPr>
        <w:pStyle w:val="Style15"/>
        <w:jc w:val="both"/>
        <w:rPr/>
      </w:pPr>
      <w:r>
        <w:rPr/>
        <w:tab/>
        <w:t xml:space="preserve">Слово </w:t>
      </w:r>
      <w:r>
        <w:rPr>
          <w:i/>
          <w:iCs/>
        </w:rPr>
        <w:t>Мер</w:t>
      </w:r>
      <w:r>
        <w:rPr/>
        <w:t xml:space="preserve"> означает световые поля, вращающиеся в противоположных направлениях; </w:t>
      </w:r>
      <w:r>
        <w:rPr>
          <w:i/>
          <w:iCs/>
        </w:rPr>
        <w:t>Ка</w:t>
      </w:r>
      <w:r>
        <w:rPr/>
        <w:t xml:space="preserve"> -это дух; </w:t>
      </w:r>
      <w:r>
        <w:rPr>
          <w:i/>
          <w:iCs/>
        </w:rPr>
        <w:t>Ба</w:t>
      </w:r>
      <w:r>
        <w:rPr/>
        <w:t xml:space="preserve"> -тело. Таким образом, </w:t>
      </w:r>
      <w:r>
        <w:rPr>
          <w:i/>
          <w:iCs/>
        </w:rPr>
        <w:t xml:space="preserve">Мер-Ка-Ба </w:t>
      </w:r>
      <w:r>
        <w:rPr/>
        <w:t>-это сложновращающееся световое поле, в которое заключены и тело, и дух. Как только вы узнаете, каким образом можно активировать это поле, вы сможете использовать свою Меркабу для путешествий во Вселенной.</w:t>
      </w:r>
    </w:p>
    <w:p>
      <w:pPr>
        <w:pStyle w:val="Style15"/>
        <w:jc w:val="both"/>
        <w:rPr/>
      </w:pPr>
      <w:r>
        <w:rPr/>
        <w:tab/>
        <w:t>Семинар "Цветок Жизни" посвящен теории Меркабы и техникам активации этого поля для использования его как транспортного средства при вознесении.</w:t>
      </w:r>
    </w:p>
    <w:p>
      <w:pPr>
        <w:pStyle w:val="Style15"/>
        <w:numPr>
          <w:ilvl w:val="0"/>
          <w:numId w:val="0"/>
        </w:numPr>
        <w:jc w:val="both"/>
        <w:outlineLvl w:val="0"/>
        <w:rPr/>
      </w:pPr>
      <w:r>
        <w:rPr/>
        <w:tab/>
      </w:r>
      <w:r>
        <w:rPr>
          <w:b/>
          <w:bCs/>
          <w:szCs w:val="27"/>
        </w:rPr>
        <w:t>Семинар</w:t>
      </w:r>
    </w:p>
    <w:p>
      <w:pPr>
        <w:pStyle w:val="Style15"/>
        <w:jc w:val="both"/>
        <w:rPr/>
      </w:pPr>
      <w:r>
        <w:rPr/>
        <w:tab/>
        <w:t>В главе "Завершение" моей первой книги я рассказал о том, что со мной происходило при посещении семинара "Цветок Жизни" в апреле 1994 года в Остине (штат Техас), который проводил Друнвало, и каким невероятным переживанием Единого Сознания он оказался для меня. Это был как раз последний семинар, проведенный Друнвало.</w:t>
      </w:r>
    </w:p>
    <w:p>
      <w:pPr>
        <w:pStyle w:val="Style15"/>
        <w:jc w:val="both"/>
        <w:rPr/>
      </w:pPr>
      <w:r>
        <w:rPr/>
        <w:tab/>
        <w:t>Друнвало решил перепоручить проведение семинаров опытным инструкторам, и я захотел стать одним из них. Я осознавал, что у меня достаточно квалификации, чтобы вести семинары. Многие годы, в течение которых я занимался реберсингом и вел семинары, подготовили меня к такой работе с людьми.</w:t>
      </w:r>
    </w:p>
    <w:p>
      <w:pPr>
        <w:pStyle w:val="Style15"/>
        <w:jc w:val="both"/>
        <w:rPr/>
      </w:pPr>
      <w:r>
        <w:rPr/>
        <w:tab/>
        <w:t>На собственном опыте я знал, что такие семинары заставляют человека во многом измениться, если на них обеспечиваются осознанность, безопасность и доверие.</w:t>
      </w:r>
    </w:p>
    <w:p>
      <w:pPr>
        <w:pStyle w:val="Style15"/>
        <w:jc w:val="both"/>
        <w:rPr/>
      </w:pPr>
      <w:r>
        <w:rPr/>
        <w:tab/>
        <w:t>Итак, я приехал в Остин в июне 1994 года и прошел девятидневный курс подготовки инструкторов. Но чтобы провести свой первый семинар, я прождал почти целый год.</w:t>
      </w:r>
    </w:p>
    <w:p>
      <w:pPr>
        <w:pStyle w:val="Style15"/>
        <w:jc w:val="both"/>
        <w:rPr/>
      </w:pPr>
      <w:r>
        <w:rPr/>
        <w:tab/>
        <w:t>Я еще раньше решил, что моим делом в жизни должно стать обеспечение того, чтобы наш переход из одного мира в другой был легким. Это означает, что нужно использовать комплексный подход. Это означает, что необходимо найти способ эффективно добиваться результатов в мире личных отношений для того, чтобы, как говорил Вернер Эрхард, "обнаружить, что необходимо и желательно, и затем получить это". Это означает поиск способов делать других сильными.</w:t>
      </w:r>
    </w:p>
    <w:p>
      <w:pPr>
        <w:pStyle w:val="Style15"/>
        <w:jc w:val="both"/>
        <w:rPr/>
      </w:pPr>
      <w:r>
        <w:rPr/>
        <w:tab/>
        <w:t>Я хотел быть уверенным, что проведение семинаров "Цветов Жизни" было подходящим средством для этого.</w:t>
      </w:r>
    </w:p>
    <w:p>
      <w:pPr>
        <w:pStyle w:val="Style15"/>
        <w:jc w:val="both"/>
        <w:rPr/>
      </w:pPr>
      <w:r>
        <w:rPr/>
        <w:tab/>
        <w:t xml:space="preserve">Я уже был на последних этапах процесса освобождения, когда мог бы перейти от обусловленных мотиваций к мотивациям боговдохновенным. Я хотел дождаться выхода моей первой книги и </w:t>
      </w:r>
      <w:r>
        <w:rPr>
          <w:i/>
          <w:iCs/>
        </w:rPr>
        <w:t>увидетъ</w:t>
      </w:r>
      <w:r>
        <w:rPr/>
        <w:t>, что то, что я делал, было реальным. Если бы это было не так, то никакие усилия, направленные на ускорение выхода книги в свет, не сработали бы. Если же это было так, то все, что мне следовало делать, - это просто сесть и позволить, чтобы это случилось.</w:t>
      </w:r>
    </w:p>
    <w:p>
      <w:pPr>
        <w:pStyle w:val="Style15"/>
        <w:jc w:val="both"/>
        <w:rPr/>
      </w:pPr>
      <w:r>
        <w:rPr/>
        <w:tab/>
        <w:t>Я припомнил, как Друнвало рассказывал о своем первом семинаре "Цветок Жизни". Тот велел ему выбрать для этой цели какое-нибудь отдаленное место. Тогда люди со стопроцентным намерением оказались бы там, в то время как те, кто не был готов к этому, даже и не узнали бы, что где-то проводится какой-то семинар. Мне эта идея понравилась и, зная, что от состава и личного вклада участников зависит очень многое, я решил провести мой семинар, сначала сообщив о нем лишь устно и только тем, кто читал мою книгу и написал мне.</w:t>
      </w:r>
    </w:p>
    <w:p>
      <w:pPr>
        <w:pStyle w:val="Style15"/>
        <w:jc w:val="both"/>
        <w:rPr/>
      </w:pPr>
      <w:r>
        <w:rPr/>
        <w:tab/>
        <w:t>Арнольд Пейтент как-то сказал: "Вселенная дорожит мелочами". Ему также принадлежат слова: "Когда у вас есть намерение, то телефон звонит сам - вам не нужно даже набирать номер". И телефон начал звонить. Люди звонили и писали мне отовсюду, и тогда я начал проводить семинары.</w:t>
      </w:r>
    </w:p>
    <w:p>
      <w:pPr>
        <w:pStyle w:val="Style15"/>
        <w:jc w:val="both"/>
        <w:rPr/>
      </w:pPr>
      <w:r>
        <w:rPr/>
        <w:tab/>
        <w:t>Мне понадобилось провести три семинара, чтобы устранить различные дефекты и научиться распределять собственную энергию. После каждого из первых трех семинаров я чувствовал себя полностью измотанным.</w:t>
      </w:r>
    </w:p>
    <w:p>
      <w:pPr>
        <w:pStyle w:val="Style15"/>
        <w:jc w:val="both"/>
        <w:rPr/>
      </w:pPr>
      <w:r>
        <w:rPr/>
        <w:tab/>
        <w:t xml:space="preserve">Я не думал, что это возможно - воспроизвести то переживание Единства, с которым я столкнулся на семинаре в Остине, - да я и не пытался сделать это. Но семена, обещавшие обильные всходы, были брошены в землю, и уже на четвертом семинаре это начало происходить. Это начало происходить </w:t>
      </w:r>
      <w:r>
        <w:rPr>
          <w:i/>
          <w:iCs/>
        </w:rPr>
        <w:t>на самом деле</w:t>
      </w:r>
      <w:r>
        <w:rPr/>
        <w:t>, и с тех пор все пошло на лад! Семинар - это шесть дней интенсивных переживаний. Около половины этого времени тратилось на передачу большого количества информации, полученной мною от Друнвало э с использованием видео. Сначала я сомневался относительно того, можно ли половину семинара провести с использованием видео, пока не понял, что все части были на своем месте и что как раз проводить данный семинар таким образом было наилучшим вариантом.</w:t>
      </w:r>
    </w:p>
    <w:p>
      <w:pPr>
        <w:pStyle w:val="Style15"/>
        <w:jc w:val="both"/>
        <w:rPr/>
      </w:pPr>
      <w:r>
        <w:rPr/>
        <w:tab/>
        <w:t>В прошлом мне приходилось работать со многими партнерами, и у меня был достаточный опыт такой работы. Но так уж получилось, что Друнвало был наилучшим партнером, с которым мне когда-либо приходилось работать. И даже в видеозаписи его стиль поведения и образ жизни ощущались очень сильно, и все присутствующие получали полноценное и очень эмоциональное впечатление о нем. Удобно также то, что я точно знаю, что он собирается сказать и когда он это скажет (в конце концов, это же запись), так что я могу работать с максимальным эффектом и пользой для дела.</w:t>
      </w:r>
    </w:p>
    <w:p>
      <w:pPr>
        <w:pStyle w:val="Style15"/>
        <w:jc w:val="both"/>
        <w:rPr/>
      </w:pPr>
      <w:r>
        <w:rPr/>
        <w:tab/>
        <w:t>Все это создает отличную основу для работы, поскольку семинар по-настоящему начинается, когда видео уже выключено. Начинаются групповые дискуссии, обмен мнениями, индивидуальная и коллективная работа с энергиями, изучение Меркаба-медитации - это и есть семинар. Воспроизвести переживания, которые связаны с семинаром, в рамках книги очень трудно, потому что семинар по своей природе - это живые переживания и живой опыт.</w:t>
      </w:r>
    </w:p>
    <w:p>
      <w:pPr>
        <w:pStyle w:val="Style15"/>
        <w:jc w:val="both"/>
        <w:rPr/>
      </w:pPr>
      <w:r>
        <w:rPr/>
        <w:tab/>
        <w:t>Обдумывая эту главу, я понял, что лучший способ описать семинар - это передать слово бывшим участникам. И вот однажды в сентябре 1996 года я попросил группу прошедших семинар "Цветок Жизни", чтобы они собрались вместе и поделились своими впечатлениями. Кэррол Кемп, Брайен Холл, Эйлин Брей и Кэролин (фамилию она не назвала) принимали участие в семинаре в мае того же года, а Пол Уайт был на семинаре в апреле. Ниже я привожу краткий обзор того, что они говорили.</w:t>
      </w:r>
    </w:p>
    <w:p>
      <w:pPr>
        <w:pStyle w:val="Style15"/>
        <w:jc w:val="both"/>
        <w:rPr/>
      </w:pPr>
      <w:r>
        <w:rPr/>
        <w:tab/>
      </w:r>
      <w:r>
        <w:rPr>
          <w:i/>
          <w:iCs/>
        </w:rPr>
        <w:t>Кэррол:</w:t>
      </w:r>
      <w:r>
        <w:rPr/>
        <w:t xml:space="preserve"> В буквальном смысле слова, эта книга свалилась прямо мне в руки... Я прочла ее, не отрываясь, и почувствовала, что в ней все правда, и мне хотелось читать еще и еще... Я связалась с Бобом... Через неделю я была в Сан-Франциско, где приняла участие в семинаре, и он был связан с очень сильными переживаниями и приобретением очень важного опыта: изучать Меркабу, слушать Друнвало, взаимодействовать со всеми этими людьми... После того как на семинаре я активировала свое поле Меркабы, моя жизнь стала значительно радостнее, чем была раньше. Был какой-то высший смысл в том, что я взаимодействовала со всем этим и узнавала все больше и больше о силе своего мышления и о том, что я должна делать со своими шаблонами мышления.</w:t>
      </w:r>
    </w:p>
    <w:p>
      <w:pPr>
        <w:pStyle w:val="Style15"/>
        <w:jc w:val="both"/>
        <w:rPr/>
      </w:pPr>
      <w:r>
        <w:rPr/>
        <w:tab/>
        <w:t>...Когда наше сознание расширяется, то и Земля тоже расширяет свое сознание; когда мы исцеляем себя, мы помогаем Земле исцелиться тоже, потому что мы и она - одно целое... Когда мы поднимаемся из мерзости, мир становится светлее... Я видела, как это происходит в моей жизни, когда я исцеляю себя. Я вижу, как вокруг меня исцеляются люди и вещи. Мне совершенно очевидно это на примере моего восьмилетнего сына. Как только я изменила себя, он тоже прошел через эти совершенно удивительные изменения и смог освободиться и сбросить с себя все то, что я навешала на него... Последние несколько месяцев я очень хорошо осознаю все это.</w:t>
      </w:r>
    </w:p>
    <w:p>
      <w:pPr>
        <w:pStyle w:val="Style15"/>
        <w:jc w:val="both"/>
        <w:rPr/>
      </w:pPr>
      <w:r>
        <w:rPr/>
        <w:tab/>
        <w:t>...Работа сердца -это наиболее важная вещь. Я говорю о любви безо всяких условий, о том, чтобы научиться любить и прощать себя и быть способной прощать всех и вся и излучать любовь... Я говорю о сочувствии и истинном понимании того, что такое человек...</w:t>
      </w:r>
    </w:p>
    <w:p>
      <w:pPr>
        <w:pStyle w:val="Style15"/>
        <w:jc w:val="both"/>
        <w:rPr/>
      </w:pPr>
      <w:r>
        <w:rPr/>
        <w:tab/>
        <w:t>...Вы можете прочитать книгу и получить кучу информации. А потом, если вы пойдете на семинар, то окажется, что там совершенно другой уровень восприятия того, что вы прочитали. Потом вы приходите домой и продолжаете свое путешествие... переживая и приобретая все новый и новый опыт и, можно надеяться, этому никогда не будет конца.</w:t>
      </w:r>
    </w:p>
    <w:p>
      <w:pPr>
        <w:pStyle w:val="Style15"/>
        <w:jc w:val="both"/>
        <w:rPr/>
      </w:pPr>
      <w:r>
        <w:rPr/>
        <w:tab/>
      </w:r>
      <w:r>
        <w:rPr>
          <w:i/>
          <w:iCs/>
        </w:rPr>
        <w:t xml:space="preserve">Пол: </w:t>
      </w:r>
      <w:r>
        <w:rPr/>
        <w:t>Эта книга неожиданно упала на меня с полки в книжном магазине. Читать ее было удивительным занятием; она как будто читалась сама. Уже через день я вернулся в этот книжный магазин и купил несколько экземпляров книги для людей, с которыми вместе работал. Единственной моей целью после прочтения книги стало увидеть Боба, если мне удастся его найти, и договориться о том, чтобы прийти к нему поучиться. И в самом деле, это был совершенно удивительный опыт. В последние годы в моей жизни наступил период преобразований, и этот семинар стал поворотным моментом, после которого я все больше погружаюсь в совершенно другую сферу. После прохождения этой точки меня ждало очень много приятного. Этот семинар сильно повлиял на мою жизнь и на отношения с коллегами. Я начал склонять других людей к такому или сходному образу мыслей и поиску возможностей духовного роста. Я стал также искать более глубокого опыта.</w:t>
      </w:r>
    </w:p>
    <w:p>
      <w:pPr>
        <w:pStyle w:val="Style15"/>
        <w:jc w:val="both"/>
        <w:rPr/>
      </w:pPr>
      <w:r>
        <w:rPr/>
        <w:tab/>
        <w:t>Кэрролин: Я приняла участие в семинаре и была совершенно поражена. Шесть дней мы занимались тем, что собирали все наши знания воедино, но способ, которым мы это делали, режим, в котором проходил семинар, то, как использовались видеофильмы, как проводились занятия, рассказывались притчи и истории, представленные на семинаре, какие факты были представлены нам, - все это было поразительно, поскольку все было так легко, так совершенно и так реально, и чрезвычайно информативно.</w:t>
      </w:r>
    </w:p>
    <w:p>
      <w:pPr>
        <w:pStyle w:val="Style15"/>
        <w:jc w:val="both"/>
        <w:rPr/>
      </w:pPr>
      <w:r>
        <w:rPr/>
        <w:tab/>
        <w:t>Одной из очень важных вещей, которую мне удалось увидеть и понять на семинаре, были слова Друнвало о том, что единственное, что ты можешь сделать для себя, для планеты и для всего мира, - это излечить себя от страха и работать над собой. Делая это, исцеляя саму себя, я вижу, как все меняется... Когда вы становитесь чище и избавляетесь от ненужного багажа, вы исцеляете себя и Землю и Земля и все другие существа движутся вперед и вверх.</w:t>
      </w:r>
    </w:p>
    <w:p>
      <w:pPr>
        <w:pStyle w:val="Style15"/>
        <w:jc w:val="both"/>
        <w:rPr/>
      </w:pPr>
      <w:r>
        <w:rPr/>
        <w:tab/>
      </w:r>
      <w:r>
        <w:rPr>
          <w:i/>
          <w:iCs/>
        </w:rPr>
        <w:t>Брайен:</w:t>
      </w:r>
      <w:r>
        <w:rPr/>
        <w:t xml:space="preserve"> Один друг обратил мое внимание на </w:t>
      </w:r>
      <w:r>
        <w:rPr>
          <w:i/>
          <w:iCs/>
        </w:rPr>
        <w:t>"Ни слова правды"</w:t>
      </w:r>
      <w:r>
        <w:rPr/>
        <w:t>. Это одна из тех книг, которые пользуются большим спросом у энтузиастов НЛО. Из тех книг, которые не просто рассказывают вам что-нибудь об инопланетянах или летающих тарелках, но могут изменить саму вашу жизнь. Когда я дошел до последней главы и прочел о семинаре, я понял, что я должен сделать это, - в буквальном смысле слова семинар позвал меня. Я связался с Бобом в последний момент перед началом его очередного семинара. Я едва успел записаться и подумал, что это будет по-настоящему интересно. Группа была великолепная, видеозаписи были великолепные, Друнвало был совершенно замечателен. Я чувствовал себя так, как будто мне было положено оказаться там...</w:t>
      </w:r>
    </w:p>
    <w:p>
      <w:pPr>
        <w:pStyle w:val="Style15"/>
        <w:jc w:val="both"/>
        <w:rPr/>
      </w:pPr>
      <w:r>
        <w:rPr/>
        <w:tab/>
        <w:t>Как я изменился? Наблюдая за собой, я понял, что каждым шагом, который я делаю на своем пути, руководит Дух. Понять это было для меня очень важно. Начались интересные приключения и удивительные совпадения, на которые раньше я, вероятно, не обратил бы внимания, - но они были чудесными. Приятно сознавать, что не существует никаких случайностей... и с этой точки зрения наш мир - просто чудо.</w:t>
      </w:r>
    </w:p>
    <w:p>
      <w:pPr>
        <w:pStyle w:val="Style15"/>
        <w:jc w:val="both"/>
        <w:rPr/>
      </w:pPr>
      <w:r>
        <w:rPr/>
        <w:tab/>
      </w:r>
      <w:r>
        <w:rPr>
          <w:i/>
          <w:iCs/>
        </w:rPr>
        <w:t>Эйлин:</w:t>
      </w:r>
      <w:r>
        <w:rPr/>
        <w:t xml:space="preserve"> Мы живем в такое время, когда реализуется большое количество обучающих и развивающих программ; эти развивающие программы носят космический характер. В нашей жизни имеется множество различных катализаторов, которые стали доступными каждому из нас... Одним из таких катализаторов является книга Боба, семинар "Цветок Жизни" -это второй катализатор... Любая из таких вещей, которая входит в вашу жизнь, входит в нее с определенным предназначением, и она направлена на то, чтобы изменить вашу жизнь к лучшему... сделать вас более цельным и приблизить вас к тому, кем вы по-настоящему являетесь... Это многомерное бытие любви. Любовь - это высший предел; если вы хотите пройти через трудности, начните излучать любовь. Прислушайтесь к своему внутреннему наставнику, будьте свободны, отбросьте страхи, идите навстречу всему с любовью, и вы увидите, как начнет меняться ваша реальность, весь ваш мир. Изменится и то, как люди реагируют на вас.</w:t>
      </w:r>
    </w:p>
    <w:p>
      <w:pPr>
        <w:pStyle w:val="Style15"/>
        <w:jc w:val="both"/>
        <w:rPr/>
      </w:pPr>
      <w:r>
        <w:rPr/>
        <w:tab/>
        <w:t xml:space="preserve">Далее следует письмо, которое я получил от участников семинара: 11 июня 1997 года Дорогой Боб, Рои и я чувствуем себя очень польщенными тем, что мы смогли принять участие в семинаре "Цветок Жизни", который ты проводил в апреле. Это было для нас большое приключение, которое стало поворотным пунктом в нашей жизни. Мы чувствовали, что какая-то невидимая сила вела нас, чтобы заставить купить твою книгу и чтобы мы могли потом принять участие в семинаре. Меркаба-медитация оказалась для нас наиболее подходящей и вдохновляющей медитацией, которую мы когда-либо проводили, - на семинаре мы чувствовали себя так, словно вернулись домой из длительного путешествия. Эта медитация создает чувство спокойствия, мира и любви. Мы познакомились с удивительными людьми, которые тоже искали духовного роста, - для нас было очень важно увидеть таких людей, и этого не случилось бы, если бы мы не попали на семинар. Возможно, в следующий раз, когда мы посетим Сан-Франциско, мы сможем посмотреть достопримечательности. Еще раз благодарим за то, что ты предоставил нам возможность пережить все это. Удачи тебе с новой книгой! Рон и Карла Бенсоны Весной 1996 года я получил письмо от Луизы Винсент из Квебека. Потом она позвонила мне и сказала, что она и ее сестра Марта хотели бы приехать в Калифорнию, встретиться со мной и немного попрактиковать реберсинг. Они приехали, и каждая из них прошла по четыре сеанса реберсинга. Потом они сказали мне, что им хотелось бы перевести книгу </w:t>
      </w:r>
      <w:r>
        <w:rPr>
          <w:i/>
          <w:iCs/>
        </w:rPr>
        <w:t>"Ни слова правды"</w:t>
      </w:r>
      <w:r>
        <w:rPr/>
        <w:t xml:space="preserve"> на французский язык и им бы очень хотелось, чтобы я приехал в Квебек и провел там семинар "Цветок Жизни".</w:t>
      </w:r>
    </w:p>
    <w:p>
      <w:pPr>
        <w:pStyle w:val="Style15"/>
        <w:jc w:val="both"/>
        <w:rPr/>
      </w:pPr>
      <w:r>
        <w:rPr/>
        <w:tab/>
        <w:t>Я поехал в Квебек и провел там семинар, во многих отношениях оказавшийся наилучшим из всех семинаров по Цветку Жизни, которые я когда-либо проводил. Всего было пятнадцать участников, и намерение каждого было на высшем уровне. В результате мы сотворили шестидневный праздник радости и единства. Затем они захотели узнать, не собираюсь ли я приехать к ним еще раз и провести семинар по реберсингу. Я согласился.</w:t>
      </w:r>
    </w:p>
    <w:p>
      <w:pPr>
        <w:pStyle w:val="Style15"/>
        <w:jc w:val="both"/>
        <w:rPr/>
      </w:pPr>
      <w:r>
        <w:rPr/>
        <w:tab/>
        <w:t xml:space="preserve">Я последний раз проводил семинар по реберсингу в 1991 году. Я тогда решил, что реберсинг слишком мощен для большинства людей и что он требует очень высокого уровня намерения и ответственности. Тогда я решил обучать ему только в индивидуальном порядке, проводя серии индивидуальных сеансов. И хотя я знал, что теперь уже я могу дать обновленный вариант этого семинара - очистка эмоционального тела в контексте </w:t>
      </w:r>
      <w:r>
        <w:rPr>
          <w:i/>
          <w:iCs/>
        </w:rPr>
        <w:t>широкой картины</w:t>
      </w:r>
      <w:r>
        <w:rPr/>
        <w:t xml:space="preserve"> (четырехдневное изучение опыта, описанного в книге, плюс два сеанса реберсинга), у меня все же были опасения относительно возвращения в Квебек и проведения там семинаров по реберсингу, поскольку шесть лет тому назад я решил больше никого не учить ему.</w:t>
      </w:r>
    </w:p>
    <w:p>
      <w:pPr>
        <w:pStyle w:val="Style15"/>
        <w:jc w:val="both"/>
        <w:rPr/>
      </w:pPr>
      <w:r>
        <w:rPr/>
        <w:tab/>
        <w:t>Однако я не принял в расчет невероятную силу, которую генерирует группа единомышленников, собравшихся вместе и имеющих стопроцентный уровень намерения. Семинар прошел с полным успехом, его энергетический уровень был даже выше, чем уровень любого семинара "Цветок Жизни". В результате я вдохновился на то, чтобы и в дальнейшем проводить его, пока люди будут в этом нуждаться. Ниже приводится письмо от Джойс Пинкертон, одной из участниц этого семинара.</w:t>
      </w:r>
    </w:p>
    <w:p>
      <w:pPr>
        <w:pStyle w:val="Style15"/>
        <w:jc w:val="both"/>
        <w:rPr/>
      </w:pPr>
      <w:r>
        <w:rPr/>
        <w:tab/>
        <w:t>3 августа 1997 года Привет, Боб!</w:t>
      </w:r>
    </w:p>
    <w:p>
      <w:pPr>
        <w:pStyle w:val="Style15"/>
        <w:jc w:val="both"/>
        <w:rPr/>
      </w:pPr>
      <w:r>
        <w:rPr/>
        <w:t xml:space="preserve">Я надеюсь, что у тебя все в порядке. Что касается меня, то я нахожусь в очень трудной фазе, потому что в настоящее время я не могу по-настоящему </w:t>
      </w:r>
      <w:r>
        <w:rPr>
          <w:i/>
          <w:iCs/>
        </w:rPr>
        <w:t>разблокироваться.</w:t>
      </w:r>
      <w:r>
        <w:rPr/>
        <w:t xml:space="preserve"> Мне сейчас трудно сообразить, что со мной не в порядке. Кажется, я не могу правильно направить свои мысли, и, возможно, это письмо получится непоследовательным и пуганым, но такова я в данный момент. Однако для меня было важно попытаться передать тебе информацию, о которой ты спрашивал, - ведь время идет.</w:t>
      </w:r>
    </w:p>
    <w:p>
      <w:pPr>
        <w:pStyle w:val="Style15"/>
        <w:jc w:val="both"/>
        <w:rPr/>
      </w:pPr>
      <w:r>
        <w:rPr/>
        <w:tab/>
        <w:t>Реберсинг оказался для меня гигантским шагом к сознательному отношению к жизни и остается лучшим инструментом, помогающим мне продвигаться в открытии самой себя.</w:t>
      </w:r>
    </w:p>
    <w:p>
      <w:pPr>
        <w:pStyle w:val="Style15"/>
        <w:jc w:val="both"/>
        <w:rPr/>
      </w:pPr>
      <w:r>
        <w:rPr/>
        <w:tab/>
        <w:t>Было бы слишком долго описывать все то&gt; что он дал мне в смысле осознания, есть так много всего, что я хотела бы тебе сказать, поэтому я продолжу писать только о том, что для меня наиболее важно.</w:t>
      </w:r>
    </w:p>
    <w:p>
      <w:pPr>
        <w:pStyle w:val="Style15"/>
        <w:jc w:val="both"/>
        <w:rPr/>
      </w:pPr>
      <w:r>
        <w:rPr/>
        <w:tab/>
        <w:t>Я считаю, что наиболее важным для меня было переживание чувства единства. Когда я провела мой второй реберсинг с группой, я почувствовала, что мы дышим совместно, как одно большое легкое. Еще мне была дана милость пережить где-то в течение пятнадцати минут, что все, чего я ищу, находится внутри меня. Очень трудно описать чувства, которые я испытала, за исключением того, что эти мгновения были самыми прекрасными в моей жизни. Все, в чем я нуждалась, было там: любовь, безопасность, мир. Я чувствовала, что я защищена какой-то оболочкой и ни в чем не нуждаюсь, а ведь я провела свою жизнь, постоянно выглядывая наружу в поисках пищи.</w:t>
      </w:r>
    </w:p>
    <w:p>
      <w:pPr>
        <w:pStyle w:val="Style15"/>
        <w:jc w:val="both"/>
        <w:rPr/>
      </w:pPr>
      <w:r>
        <w:rPr/>
        <w:tab/>
        <w:t>Я думаю, что наиболее важная фраза, которую ты все время повторял, - "нужно превращать в положительное все, что ты чувствуешь". Эта фраза для меня очень важна, потому что я прожила свою жизнь, убегая от самой себя, но я знаю, что единственный способ двигаться вперед заключается в том, чтобы работать со своими собственными чувствами всякий раз, когда они возникают. Итак, в конце концов я нашла инструмент, который помогает мне опираться на свою собственную силу и который делает меня автономной, а это как раз то, чего я хочу в жизни. Энергии, которые я разблокировала благодаря реберсингу, доставляют мне большое  удовольствие.</w:t>
      </w:r>
    </w:p>
    <w:p>
      <w:pPr>
        <w:pStyle w:val="Style15"/>
        <w:jc w:val="both"/>
        <w:rPr/>
      </w:pPr>
      <w:r>
        <w:rPr/>
        <w:tab/>
        <w:t>Я испытываю большую благодарность и любовь к тебе. Боб, за прекрасную работу, которую ты проделал, помогая открывать сознание в этом мире. Уже лишь смотреть на то, каким способом ты выполнял свою работу на своем семинаре и как ты себя вел, было само по себе большим уроком для меня. Благослови тебя Бог, и спасибо тебе.</w:t>
      </w:r>
    </w:p>
    <w:p>
      <w:pPr>
        <w:pStyle w:val="Style15"/>
        <w:jc w:val="both"/>
        <w:rPr/>
      </w:pPr>
      <w:r>
        <w:rPr/>
        <w:tab/>
        <w:t>На этом я прощаюсь, но для тебя в моем сердце всегда останется место.</w:t>
      </w:r>
    </w:p>
    <w:p>
      <w:pPr>
        <w:pStyle w:val="Style15"/>
        <w:jc w:val="both"/>
        <w:rPr/>
      </w:pPr>
      <w:r>
        <w:rPr/>
        <w:tab/>
        <w:t>С большой любовью и благодарностью,</w:t>
      </w:r>
    </w:p>
    <w:p>
      <w:pPr>
        <w:pStyle w:val="Style15"/>
        <w:numPr>
          <w:ilvl w:val="0"/>
          <w:numId w:val="0"/>
        </w:numPr>
        <w:jc w:val="both"/>
        <w:outlineLvl w:val="0"/>
        <w:rPr/>
      </w:pPr>
      <w:r>
        <w:rPr/>
        <w:t>Джойс</w:t>
      </w:r>
    </w:p>
    <w:p>
      <w:pPr>
        <w:pStyle w:val="Style15"/>
        <w:jc w:val="both"/>
        <w:rPr/>
      </w:pPr>
      <w:r>
        <w:rPr/>
        <w:t>Конечно, есть большая разница между тем, что вам рассказывают о семинаре, и тем, что вы сами переживаете. Но приведенные выше отзывы показывают, что, по крайней мере для этих людей, опыт, который они приобрели, был тем фактором, который изменил их жизнь навсегда.</w:t>
      </w:r>
    </w:p>
    <w:p>
      <w:pPr>
        <w:pStyle w:val="Style15"/>
        <w:jc w:val="both"/>
        <w:rPr/>
      </w:pPr>
      <w:r>
        <w:rPr/>
        <w:tab/>
        <w:t xml:space="preserve"> </w:t>
      </w:r>
      <w:r>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numPr>
          <w:ilvl w:val="0"/>
          <w:numId w:val="0"/>
        </w:numPr>
        <w:jc w:val="both"/>
        <w:outlineLvl w:val="0"/>
        <w:rPr/>
      </w:pPr>
      <w:r>
        <w:rPr/>
        <w:tab/>
      </w:r>
      <w:r>
        <w:rPr>
          <w:b/>
          <w:bCs/>
          <w:szCs w:val="27"/>
        </w:rPr>
        <w:t>Единство</w:t>
      </w:r>
    </w:p>
    <w:p>
      <w:pPr>
        <w:pStyle w:val="Style15"/>
        <w:jc w:val="both"/>
        <w:rPr/>
      </w:pPr>
      <w:r>
        <w:rPr/>
        <w:tab/>
      </w:r>
      <w:r>
        <w:rPr>
          <w:b/>
          <w:bCs/>
        </w:rPr>
        <w:t>К</w:t>
      </w:r>
      <w:r>
        <w:rPr/>
        <w:t>ак уже указывалось в предыдущей главе, еще до "грехопадения", 13000 лет тому назад, мы, люди, дышали таким способом, при котором прана проходит через шишковидную железу.</w:t>
      </w:r>
    </w:p>
    <w:p>
      <w:pPr>
        <w:pStyle w:val="Style15"/>
        <w:jc w:val="both"/>
        <w:rPr/>
      </w:pPr>
      <w:r>
        <w:rPr/>
        <w:tab/>
        <w:t>Это весьма примечательно. Именно так дышит большая часть живых существ. Шишковидная железа соединяет нас со сферами более высоких измерений, а также со всеми живыми существами. Шишковидная железа представляет собой глаз - это наш третий глаз. Она круглая, полая, в ней имеется хрусталик для фокусирования света, а также рецепторы, воспринимающие свет. Ее угол зрения равен 90 градусов - от направления по вертикали вверх до направления по горизонтали вперед, а свет, попадающий в нее, мгновенно расходится по всем клеточкам тела.</w:t>
      </w:r>
    </w:p>
    <w:p>
      <w:pPr>
        <w:pStyle w:val="Style15"/>
        <w:jc w:val="both"/>
        <w:rPr/>
      </w:pPr>
      <w:r>
        <w:rPr/>
        <w:tab/>
        <w:t>Когда мы дышали таким образом, наше представление о реальности было совершенно другим. Мы были как клетки большего тела. Все, что было бы доступно одному, было доступно всем. В буквальном смысле слова. Что бы ни переживал один индивидуум, любой другой мог пережить то же самое, топографически воссоздав все событие. Это то, что у аборигенов Австралии называется "временем сновидения" - последний пример такого типа Единого сознания на планете.</w:t>
      </w:r>
    </w:p>
    <w:p>
      <w:pPr>
        <w:pStyle w:val="Style15"/>
        <w:jc w:val="both"/>
        <w:rPr/>
      </w:pPr>
      <w:r>
        <w:rPr/>
        <w:tab/>
        <w:t>Так вот, в результате масштабного злоупотребления силой в Атлантиде земные полюса и человеческое сознание в последний раз пережили смещение, в результате чего положение человечества в многомерном пространстве мира изменилось и стало ниже на несколько уровней. Оно "пало" с очень высокого уровня осознания сюда, где мы сейчас находимся, на очень низкий уровень осознания.</w:t>
      </w:r>
    </w:p>
    <w:p>
      <w:pPr>
        <w:pStyle w:val="Style15"/>
        <w:jc w:val="both"/>
        <w:rPr/>
      </w:pPr>
      <w:r>
        <w:rPr/>
        <w:tab/>
        <w:t>Мы перестали дышать так, как дышали в древности, и начали усваивать прану, содержащуюся в воздухе, втягивая ее через рот и нос. Теперь прана проходит мимо шишковидной железы, в результате чего последняя не используется или используется недостаточно вот уже 13000 лет. Прямым следствием этого является разделение и поляризация сознания. Мы ощущаем себя отрезанными, отделенными от остальных живых существ - и, находясь внутри своего тела, мы с помощью органов чувств воспринимаем мир, который не есть мы. И то, что мы видим, мы воспринимаем как добро или зло, хорошее или плохое, правильное или неправильное.</w:t>
      </w:r>
    </w:p>
    <w:p>
      <w:pPr>
        <w:pStyle w:val="Style15"/>
        <w:jc w:val="both"/>
        <w:rPr/>
      </w:pPr>
      <w:r>
        <w:rPr/>
        <w:tab/>
        <w:t>Проще говоря, мы находимся на дисгармоническом уровне сознания. Имея достаточно времени, мы, конечно же, разрушим окружающую нас среду и самих себя. Мы не обладаем той степенью осознания, которая позволила бы нам действовать по-другому. Однако, несмотря на то что наши функции крайне ослаблены, мы, как род человеческий, - абсолютно необходимая в этом мире ступенька. Необходимая для того, чтобы жизнь и дух могли развиваться дальше.</w:t>
      </w:r>
    </w:p>
    <w:p>
      <w:pPr>
        <w:pStyle w:val="Style15"/>
        <w:jc w:val="both"/>
        <w:rPr/>
      </w:pPr>
      <w:r>
        <w:rPr/>
        <w:tab/>
        <w:t>В Атлантиде проблем было значительно больше. Все началось 16000 лет назад, когда группа переселившихся на Землю марсиан попыталась захватить власть на планете, создав внешнее поле Меркабы. Они рассчитывали установить контроль над планетой, но все, чего они добились, свелось к тому, что наша планета пережила величайшее из несчастий. Противоположно вращавшиеся поля их внешней Меркабы полностью вышли из-под контроля и прорвали "дыру" в другие измерения, в результате чего миллионы душ были притянуты на уровень, на котором им не предназначено было находиться.</w:t>
      </w:r>
    </w:p>
    <w:p>
      <w:pPr>
        <w:pStyle w:val="Style15"/>
        <w:jc w:val="both"/>
        <w:rPr/>
      </w:pPr>
      <w:r>
        <w:rPr/>
        <w:tab/>
        <w:t>Вознесенные Учителя помогали как могли. Благодаря им многие разрушения были устранены, но, к сожалению, не все. По сути дела, они спасли планету, но им не удалось полностью исцелить ее.</w:t>
      </w:r>
    </w:p>
    <w:p>
      <w:pPr>
        <w:pStyle w:val="Style15"/>
        <w:jc w:val="both"/>
        <w:rPr/>
      </w:pPr>
      <w:r>
        <w:rPr/>
        <w:tab/>
        <w:t>Здесь все еще оставались миллионы развоплощенных существ, не принадлежавших Земле. Им нужно было где-то находиться, и они вселялись в тела атлантов. Это "спутало все карты". Следующие несколько тысяч лет ситуация продолжала ухудшаться.</w:t>
      </w:r>
    </w:p>
    <w:p>
      <w:pPr>
        <w:pStyle w:val="Style15"/>
        <w:jc w:val="both"/>
        <w:rPr/>
      </w:pPr>
      <w:r>
        <w:rPr/>
        <w:tab/>
        <w:t>Вознесенные Учителя в поисках всеобъемлющего решения проблемы обращались за помощью и молили о ней. Ответ, который они получили, заключался в том, что к решению задачи должны подключиться все и каждый, потому что, с точки зрения высших аспектов жизни, разделения не существует. Все и вся в этом мире являются частью целого. Лишь особый аспект нашего сознания становится причиной того, что мы видим жизнь разделенной на части.</w:t>
      </w:r>
    </w:p>
    <w:p>
      <w:pPr>
        <w:pStyle w:val="Style15"/>
        <w:jc w:val="both"/>
        <w:rPr/>
      </w:pPr>
      <w:r>
        <w:rPr/>
        <w:tab/>
        <w:t>Вознесенные Учителя решили прибегнуть к решению, которое уже сработало в сходных ситуациях на других планетах. Решение заключалось в том, чтобы инициировать на планете некий процесс, который через 13000 лет должен породить новый уровень сознания - высшую форму Единого сознания, известную как Сознание Христа.</w:t>
      </w:r>
    </w:p>
    <w:p>
      <w:pPr>
        <w:pStyle w:val="Style15"/>
        <w:jc w:val="both"/>
        <w:rPr/>
      </w:pPr>
      <w:r>
        <w:rPr/>
        <w:tab/>
        <w:t>Следует заметить, что существует пять уровней сознания, связанных с планетой Земля. Каждый из этих уровней связан с определенным количеством хромосом. Каждый уровень сознания совершенно поособому интерпретирует реальность. И с каждым уровнем соотносится определенный рост человека.</w:t>
      </w:r>
    </w:p>
    <w:p>
      <w:pPr>
        <w:pStyle w:val="Style15"/>
        <w:jc w:val="both"/>
        <w:rPr/>
      </w:pPr>
      <w:r>
        <w:rPr/>
        <w:tab/>
        <w:t>На первом уровне, в Атлантиде, мы имели 42+2 хромосомы и рост 3,5-5 футов.</w:t>
      </w:r>
    </w:p>
    <w:p>
      <w:pPr>
        <w:pStyle w:val="Style15"/>
        <w:jc w:val="both"/>
        <w:rPr/>
      </w:pPr>
      <w:r>
        <w:rPr/>
        <w:tab/>
        <w:t>На втором уровне, сейчас, мы имеем 44+2 хромосомы и рост 5-7 футов.</w:t>
      </w:r>
    </w:p>
    <w:p>
      <w:pPr>
        <w:pStyle w:val="Style15"/>
        <w:jc w:val="both"/>
        <w:rPr/>
      </w:pPr>
      <w:r>
        <w:rPr/>
        <w:tab/>
        <w:t>На третьем уровне, уровне Сознания Христа, имеются 46+2 хромосомы и рост 10-16 футов.</w:t>
      </w:r>
    </w:p>
    <w:p>
      <w:pPr>
        <w:pStyle w:val="Style15"/>
        <w:jc w:val="both"/>
        <w:rPr/>
      </w:pPr>
      <w:r>
        <w:rPr/>
        <w:tab/>
        <w:t>На четвертом уровне хромосом 48+2, а рост 25-35 футов.</w:t>
      </w:r>
    </w:p>
    <w:p>
      <w:pPr>
        <w:pStyle w:val="Style15"/>
        <w:jc w:val="both"/>
        <w:rPr/>
      </w:pPr>
      <w:r>
        <w:rPr/>
        <w:tab/>
        <w:t>На пятом же хромосом 50+2, а рост 50-60 футов.</w:t>
      </w:r>
    </w:p>
    <w:p>
      <w:pPr>
        <w:pStyle w:val="Style15"/>
        <w:jc w:val="both"/>
        <w:rPr/>
      </w:pPr>
      <w:r>
        <w:rPr/>
        <w:tab/>
        <w:t>Первый, третий и пятый уровни - это различные ступени Единого сознания, в то время как второй и четвертый, хотя они и являются дисгармоничными, абсолютно необходимы как переходные ступени.</w:t>
      </w:r>
    </w:p>
    <w:p>
      <w:pPr>
        <w:pStyle w:val="Style15"/>
        <w:jc w:val="both"/>
        <w:rPr/>
      </w:pPr>
      <w:r>
        <w:rPr/>
        <w:tab/>
        <w:t>Жизнь никогда бы не смогла найти способа перехода с первого на третий и с третьего на пятый, не оказавшись предварительно на втором и, соответственно, четвертом уровнях.</w:t>
      </w:r>
    </w:p>
    <w:p>
      <w:pPr>
        <w:pStyle w:val="Style15"/>
        <w:jc w:val="both"/>
        <w:rPr/>
      </w:pPr>
      <w:r>
        <w:rPr/>
        <w:tab/>
        <w:t>Поскольку решение всех проблем - в сознании. Вознесенные Учителя хотели переместить нас с первого уровня сознания на третий, а затем и на высший уровень Единого сознания. Однако для того, чтобы сделать это, мы должны были провести последние 13000 лет на переходной ступени, которая соответствует второму уровню.</w:t>
      </w:r>
    </w:p>
    <w:p>
      <w:pPr>
        <w:pStyle w:val="Style15"/>
        <w:jc w:val="both"/>
        <w:rPr/>
      </w:pPr>
      <w:r>
        <w:rPr/>
        <w:tab/>
        <w:t>Третий уровень, или Сознание Христа, является более высоким, чем первый уровень. Например, там больше нет "времени сновидения": всегда сохраняется "реальное время", когда прошлое, настоящее и будущее происходят сразу, а мысли и чувства проявляются мгновенно и становятся самопорождающейся реальностью. На этом уровне осознания и могут быть решены проблемы, которые возникли в Атлантиде.</w:t>
      </w:r>
    </w:p>
    <w:p>
      <w:pPr>
        <w:pStyle w:val="Style15"/>
        <w:jc w:val="both"/>
        <w:rPr/>
      </w:pPr>
      <w:r>
        <w:rPr/>
        <w:tab/>
        <w:t>Вокруг Земли создана новая "решетка", которая будет способствовать установлению этой формы сознания. Для того чтобы создать эту "решетку", Вознесенные Учителя задействовали более 83000 сакральных построек, воздвигнутых в точно выбранных местах. Этот процесс начался 13000 лет назад и был завершен 4 февраля 1989 года. По своей природе эта "решетка" электромагнитная, расположена она примерно в 60 милях над поверхностью Земли, а в основе ее геометрической структуры лежат правильные пятиугольники, организующиеся в додекаэдр и икосаэдр.</w:t>
      </w:r>
    </w:p>
    <w:p>
      <w:pPr>
        <w:pStyle w:val="Style15"/>
        <w:jc w:val="both"/>
        <w:rPr/>
      </w:pPr>
      <w:r>
        <w:rPr/>
        <w:tab/>
        <w:t>В настоящее время мы в буквальном смысле находимся в процессе перехода от одного мира к другому - то есть от трехмерного мира к высшим обертонам четвертого измерения нашей планеты. Именно поэтому мы находимся в самой гуще широких преобразований. В определенный момент в ближайшем будущем будет достигнута критическая масса сознания и произойдет реальный сдвиг измерений.</w:t>
      </w:r>
    </w:p>
    <w:p>
      <w:pPr>
        <w:pStyle w:val="Style15"/>
        <w:jc w:val="both"/>
        <w:rPr/>
      </w:pPr>
      <w:r>
        <w:rPr/>
        <w:tab/>
        <w:t>Вознесенные Учителя были убеждены, что критическая масса сознания должна была образоваться в последнюю неделю августа или первую неделю сентября 1990 года. Они считали, что к тому времени необходимое количество, характеризующее критическую массу - десять процентов, или 500 миллионов человек из населения Земли, - будет достигнуто, а энергия этой критической массы должна была сфокусироваться между 10 и 19 января 1991 года и что уже весной 1991 года мы могли бы оказаться на совершенно другом уровне пространственно-временных измерений.</w:t>
      </w:r>
    </w:p>
    <w:p>
      <w:pPr>
        <w:pStyle w:val="Style15"/>
        <w:jc w:val="both"/>
        <w:rPr/>
      </w:pPr>
      <w:r>
        <w:rPr/>
        <w:tab/>
        <w:t>Более того, они считали, что все, до самой последней личности на планете, пройдут к тому времени вознесение - на это позволяла рассчитывать та скорость, с которой все это происходило. Само по себе это кажется невероятным. Обычно когда планета нашего уровня развития проходит через такое изменение, то первоначально лишь немногие поднимаются на высшие уровни сознания. Остальная часть населения планеты даже опускается вниз на один или два уровня. Впоследствии, через очень большой промежуток времени, первоначальные "немногие избранные" могут поднять уровень сознания остальных.</w:t>
      </w:r>
    </w:p>
    <w:p>
      <w:pPr>
        <w:pStyle w:val="Style15"/>
        <w:jc w:val="both"/>
        <w:rPr/>
      </w:pPr>
      <w:r>
        <w:rPr/>
        <w:tab/>
        <w:t>Вознесенные Учителя первоначально имели такой план: объединиться вместе и покинуть планету, образовав один большой световой шар. Это должно было стать катализатором, который протолкнул бы планету на высший уровень. Однако, как мы видим, этого не случилось. А случилось то, что планета перешла к совершенно другой форме "единства". 15 января 1991 года началась война в Персидском заливе, в которой почти вся планета объединилась против одного человека и одной страны, но это была, конечно, не та разновидность единства, к которой стремились Вознесенные Учителя.</w:t>
      </w:r>
    </w:p>
    <w:p>
      <w:pPr>
        <w:pStyle w:val="Style15"/>
        <w:jc w:val="both"/>
        <w:rPr/>
      </w:pPr>
      <w:r>
        <w:rPr/>
        <w:tab/>
        <w:t xml:space="preserve">Реально, согласно Друнвало, произошло то, что мы </w:t>
      </w:r>
      <w:r>
        <w:rPr>
          <w:i/>
          <w:iCs/>
        </w:rPr>
        <w:t>неосознанно разбили критическую массу</w:t>
      </w:r>
      <w:r>
        <w:rPr/>
        <w:t xml:space="preserve">. В интервью журналу </w:t>
      </w:r>
      <w:r>
        <w:rPr>
          <w:i/>
          <w:iCs/>
        </w:rPr>
        <w:t>"Лидинг Эдж"</w:t>
      </w:r>
      <w:r>
        <w:rPr/>
        <w:t>, датированном 22 декабря 1995 года, он говорит: Среди нас на планете есть лишь горстка людей, которые по-настоящему осознают, что происходит. Но с каждой минутой их число возрастает. Большинство людей было подсознательно связано с "решеткой" Сознания Христа. В глубине своей души такие люди больше не хотят жить так, как мы живем. Они не хотят войн, насилия, убийств и всего того безобразия, с которым сейчас связана наша жизнь. В глубине своего сознания они хотят жить проще, быть более связанными между собой, вести духовный образ жизни и избавиться от постоянного страха... Мы сейчас находимся в ситуации, которой раньше никто не видел, когда сердце почти каждого человека в этом мире оказалось подсоединенным к "решетке" Сознания Христа. Таких, кто не подсоединен к ней, осталось очень мало.</w:t>
      </w:r>
    </w:p>
    <w:p>
      <w:pPr>
        <w:pStyle w:val="Style15"/>
        <w:jc w:val="both"/>
        <w:rPr/>
      </w:pPr>
      <w:r>
        <w:rPr/>
        <w:tab/>
        <w:t>Сейчас нужно найти решение, с помощью которого можно было бы достигнуть критической массы сознательно. Одной из козырных карт в этом процессе, как оказалось, должны стать дети всего мира.</w:t>
      </w:r>
    </w:p>
    <w:p>
      <w:pPr>
        <w:pStyle w:val="Style15"/>
        <w:jc w:val="both"/>
        <w:rPr/>
      </w:pPr>
      <w:r>
        <w:rPr/>
        <w:tab/>
        <w:t>Друнвало говорит, что с 1972 года многие дети уже с самого рождения имеют необычайные способности. Они приходят на Землю с высших уровней, что является частью великого плана.</w:t>
      </w:r>
    </w:p>
    <w:p>
      <w:pPr>
        <w:pStyle w:val="Style15"/>
        <w:jc w:val="both"/>
        <w:rPr/>
      </w:pPr>
      <w:r>
        <w:rPr/>
        <w:tab/>
        <w:t>В интервью 1996 года Друнвало говорил: Когда мы приблизимся к концу этой эры, наши дети будут взаимодействовать между собой таким образом, что с нашей точки зрения это может показаться совершенно невозможным. Они начнут связываться между собой и образуют единое живое существо. Дети во всем мире начнут излучать вибрации, которые преобразуют мир. В результате все, что мы пытаемся сделать, будет значительно ускорено.</w:t>
      </w:r>
    </w:p>
    <w:p>
      <w:pPr>
        <w:pStyle w:val="Style15"/>
        <w:jc w:val="both"/>
        <w:rPr/>
      </w:pPr>
      <w:r>
        <w:rPr/>
        <w:tab/>
        <w:t>Также создается впечатление, что сама наша планета уже сейчас способна принять участие в этом процессе - впервые за последние 13000 лет Мать-Земля пробудилась, и ее поля Меркабы активировались. Как говорил Друнвало в другом, более позднем интервью: Она собирается сделать то, что требуется в настоящий момент, и, приспособившись к ситуации, она даст нам то, что нам нужно для нашей безопасности и для перехода на следующий уровень. В будущем могут произойти удивительные вещи, а в чуть более отдаленном будущем - вещи, о которых мы сейчас и помыслить не можем.</w:t>
      </w:r>
    </w:p>
    <w:p>
      <w:pPr>
        <w:pStyle w:val="Style15"/>
        <w:jc w:val="both"/>
        <w:rPr/>
      </w:pPr>
      <w:r>
        <w:rPr/>
        <w:tab/>
        <w:t>Возможным примером прямого участия планеты в нашей эволюции является появление в Мексике НЛО плазменного типа. Я впервые услышал об этом в ноябре 1995 года на пятом ежегодном международном конгрессе по НЛО, проходившем в Меските (штат Невада).</w:t>
      </w:r>
    </w:p>
    <w:p>
      <w:pPr>
        <w:pStyle w:val="Style15"/>
        <w:jc w:val="both"/>
        <w:rPr/>
      </w:pPr>
      <w:r>
        <w:rPr/>
        <w:tab/>
        <w:t>Один из основных докладчиков, Карлос Диас, сделал несколько весьма выразительных фотографий и видеосъемок этих сверкающих, оранжево-белых плазменных космических кораблей. Когда ученые из Мехико проанализировали фотографии Диаса, они установили, что эти корабли вбирали, притягивали энергию, а не испускали ее, и что спектр света, исходящего от этих кораблей, не похож ни на что, что они видели когда-либо ранее.</w:t>
      </w:r>
    </w:p>
    <w:p>
      <w:pPr>
        <w:pStyle w:val="Style15"/>
        <w:jc w:val="both"/>
        <w:rPr/>
      </w:pPr>
      <w:r>
        <w:rPr/>
        <w:tab/>
        <w:t>Диас, живущий в городе, находящемся в часе езды к югу от Мехико, сообщил, что более 70% из 20000 жителей этого города видели эти "световые объекты" в небе.</w:t>
      </w:r>
    </w:p>
    <w:p>
      <w:pPr>
        <w:pStyle w:val="Style15"/>
        <w:jc w:val="both"/>
        <w:rPr/>
      </w:pPr>
      <w:r>
        <w:rPr/>
        <w:tab/>
        <w:t>Друнвало, также знакомый с этим типом НЛО, говорил, что, согласно компьютерному анализу, эти корабли идентичны клеткам человеческого организма! Это живые поля Меркабы. Он сказал: Как оказалось, такой корабль представляет собой живое существо. Установлено, что, когда другие существа попадают на корабль, он становится больше. Если кто-то из них выходит, корабль уменьшается. Видеозаписи этих существ показывают, как они свободно проходят сквозь друг друга. Они представляют собой просто чистый свет... Они выходят из второго в мире по величине вулкана, расположенного южнее Мехико. Видны люди, находящиеся на краю жерла вулкана, наблюдающие, как эти корабли выходят оттуда. Большинство местных жителей считает, что эти корабли выходят из внутренней части Земли. Уровни измерений уходят и внутрь Земли, а не только поднимаются от Земли... Были сделаны фотографии этих существ. Головы у них имеют размер около 20 дюймов в длину, по форме яйцеобразные, с двумя маленькими антеннами и двумя маленькими глазами. Их лица так ярко светятся, что на них трудно смотреть. У них совсем маленькое тело -не больше их головы. Они позволяли людям приближаться к ним на тридцать футов... Такого рода явления могут вытолкнуть нас на более высокий уровень сознания. То, что Мать-Земля делает такие вещи, напоминает что-то из области научной фантастики.</w:t>
      </w:r>
    </w:p>
    <w:p>
      <w:pPr>
        <w:pStyle w:val="Style15"/>
        <w:jc w:val="both"/>
        <w:rPr/>
      </w:pPr>
      <w:r>
        <w:rPr/>
        <w:tab/>
        <w:t>Новая энергетическая "решетка" уже установлена, планета пробудилась, а особые виды света и качество невинности, которые отсутствовали на Земле более 500 лет, снова появились в природе.</w:t>
      </w:r>
    </w:p>
    <w:p>
      <w:pPr>
        <w:pStyle w:val="Style15"/>
        <w:jc w:val="both"/>
        <w:rPr/>
      </w:pPr>
      <w:r>
        <w:rPr/>
        <w:tab/>
        <w:t>Весной 1995 года Друнвало попросили выступить на майянской религиозной церемонии, которая не проводилась уже более 500 лет.</w:t>
      </w:r>
    </w:p>
    <w:p>
      <w:pPr>
        <w:pStyle w:val="Style15"/>
        <w:jc w:val="both"/>
        <w:rPr/>
      </w:pPr>
      <w:r>
        <w:rPr/>
        <w:tab/>
        <w:t>Он, в частности, сказал: Согласно философии майя, свет солнца исчез 522 года тому назад и Земля погрузилась во тьму. Начиная с весны 1995 года солнце начало излучать новый тип света, который представляет собой совершенно другую его разновидность, этот свет начал облучать поверхность Земли впервые за более чем 500 лет... С точки зрения Мелхиседека, это связано с тем, что в солнце произошло изменение: оно сменило свой прежний водородный тип энергетики на гелиевый... в результате чего начала излучаться совершенно иная разновидность света.</w:t>
      </w:r>
    </w:p>
    <w:p>
      <w:pPr>
        <w:pStyle w:val="Style15"/>
        <w:jc w:val="both"/>
        <w:rPr/>
      </w:pPr>
      <w:r>
        <w:rPr/>
        <w:tab/>
        <w:t>Через некоторое время в Японии Друнвало познакомился с местной религией синто, в основе которой лежит почитание природных сил. Он обнаружил, что философии майя и синто содержат сходные представления, относящиеся к периоду пятисотлетней давности. В мифах синто утверждается, что Аматэрасу, богиня солнечного света, ушла под землю приблизительно 500 лет назад и наша планета погрузилась во тьму.</w:t>
      </w:r>
    </w:p>
    <w:p>
      <w:pPr>
        <w:pStyle w:val="Style15"/>
        <w:jc w:val="both"/>
        <w:rPr/>
      </w:pPr>
      <w:r>
        <w:rPr/>
        <w:tab/>
        <w:t>Синтоистским жрецам известно пророчество, согласно которому белый мужчина из района "Четырех Углов" в США должен прийти в их храм приблизительно в конце этого столетия и освободить эту энергию.</w:t>
      </w:r>
    </w:p>
    <w:p>
      <w:pPr>
        <w:pStyle w:val="Style15"/>
        <w:jc w:val="both"/>
        <w:rPr/>
      </w:pPr>
      <w:r>
        <w:rPr/>
        <w:tab/>
        <w:t>Друнвало рассказал удивительную историю: он-то и оказался тем, кто инициировал процесс освобождения Аматэрасу, богини высшей любви и непосредственности.</w:t>
      </w:r>
    </w:p>
    <w:p>
      <w:pPr>
        <w:pStyle w:val="Style15"/>
        <w:jc w:val="both"/>
        <w:rPr/>
      </w:pPr>
      <w:r>
        <w:rPr/>
        <w:tab/>
        <w:t>Благодаря этому мы теперь способны войти в контакт с Матерью-Землей таким способом, который ранее был невозможен. Теперь мы способны стать тем, чем мы являемся на самом деле, можем продемонстрировать это и воплотить в жизнь.</w:t>
      </w:r>
    </w:p>
    <w:p>
      <w:pPr>
        <w:pStyle w:val="Style15"/>
        <w:jc w:val="both"/>
        <w:rPr/>
      </w:pPr>
      <w:r>
        <w:rPr/>
        <w:tab/>
        <w:t>В заключение я хотел бы в медитативной форме дать вам один из последних ключей. Я научился этой медитации от Друнвало, но ее придумал не он - она принадлежит всем живым существам. Она пришла от гуру Парамахамсы Йогананды, Шри Юктешвара, и, согласно Друнвало, является одной из высших фаз посвящения в Крийя-йогу.</w:t>
      </w:r>
    </w:p>
    <w:p>
      <w:pPr>
        <w:pStyle w:val="Style15"/>
        <w:jc w:val="both"/>
        <w:rPr/>
      </w:pPr>
      <w:r>
        <w:rPr/>
        <w:tab/>
        <w:t>Для того чтобы выполнить эту медитацию, вы должны осознать пранический канал, начинающийся на высоте длины кисти над головой и заканчивающийся на длину кисти ниже ступней. Вдохните прану через этот канал одновременно сверху и снизу и позвольте двум этим потокам встретиться в сердечной чакре (на грудине). Отсюда она распространится во все стороны и образует сферу вокруг тела.</w:t>
      </w:r>
    </w:p>
    <w:p>
      <w:pPr>
        <w:pStyle w:val="Style15"/>
        <w:jc w:val="both"/>
        <w:rPr/>
      </w:pPr>
      <w:r>
        <w:rPr/>
        <w:tab/>
        <w:t>Вы также должны помнить о существовании новой "решетки" вокруг Земли. Просто помните, что она там есть, и в какой-то момент медитации вы подсоединитесь к ней. Закройте глаза. Вам нет необходимости знать о Меркабе, но если вы знаете, то войдите туда; если вы знаете, что такое сферическое дыхание Сознания Христа, войдите в него, а если это не получится, ничего страшного.</w:t>
      </w:r>
    </w:p>
    <w:p>
      <w:pPr>
        <w:pStyle w:val="Style15"/>
        <w:jc w:val="both"/>
        <w:rPr/>
      </w:pPr>
      <w:r>
        <w:rPr/>
        <w:tab/>
        <w:t>Расслабьтесь и глубоко вдохните, а когда будете выдыхать, вы должны увидеть белый туман. Когда вы увидите его, расслабьтесь и соединитесь с ним. Сделайте еще один вдох, и пусть ваше тело погрузится в расслабление.</w:t>
      </w:r>
    </w:p>
    <w:p>
      <w:pPr>
        <w:pStyle w:val="Style15"/>
        <w:jc w:val="both"/>
        <w:rPr/>
      </w:pPr>
      <w:r>
        <w:rPr/>
        <w:tab/>
        <w:t>Сосредоточьтесь на праническом канале, который проходит сквозь ваше тело. Создайте намерение, которое позволит двум концам канала открыться и наполниться белым светом праны, которая с шумом войдет в них, и два ее потока встретятся в сердце, а затем распространятся вокруг вашего тела, образуя сферу. Этот поток должен быть непрерывным, независимо от того, делаете ли вы вдох или выдох. Вы просто должны чувствовать это в течение минуты.</w:t>
      </w:r>
    </w:p>
    <w:p>
      <w:pPr>
        <w:pStyle w:val="Style15"/>
        <w:jc w:val="both"/>
        <w:rPr/>
      </w:pPr>
      <w:r>
        <w:rPr/>
        <w:tab/>
        <w:t>Теперь перенесите внимание на Мать-Землю и на природу и почувствуйте ту любовь, которую вы испытываете к ней: к деревьям, облакам, ветру, птицам, животным, воде, людям. Ощутите любовь, которую вы питаете к Земле, и пусть эта любовь сосредоточится в вашем сердце, прямо там, где встречаются пранические потоки. Придайте ей форму небольшой сферы.</w:t>
      </w:r>
    </w:p>
    <w:p>
      <w:pPr>
        <w:pStyle w:val="Style15"/>
        <w:jc w:val="both"/>
        <w:rPr/>
      </w:pPr>
      <w:r>
        <w:rPr/>
        <w:tab/>
        <w:t>Когда эта любовь окажется там, где вы сможете ее почувствовать, пошлите ее вниз, к центру Земли, и подождите немного, чтобы Мать-Земля в ответ послала любовь к вам, вдоль по праническому каналу.</w:t>
      </w:r>
    </w:p>
    <w:p>
      <w:pPr>
        <w:pStyle w:val="Style15"/>
        <w:jc w:val="both"/>
        <w:rPr/>
      </w:pPr>
      <w:r>
        <w:rPr/>
        <w:tab/>
        <w:t>Подождите, пока вы не сможете почувствовать это.</w:t>
      </w:r>
    </w:p>
    <w:p>
      <w:pPr>
        <w:pStyle w:val="Style15"/>
        <w:jc w:val="both"/>
        <w:rPr/>
      </w:pPr>
      <w:r>
        <w:rPr/>
        <w:tab/>
        <w:t>Теперь перенесите внимание на Небо-Отца. На все живые существа; на звезды, на галактики, на все живое, что есть в небесах. Почувствуйте любовь к Отцу, вспомните о том, как вы смотрите в ночное небо.</w:t>
      </w:r>
    </w:p>
    <w:p>
      <w:pPr>
        <w:pStyle w:val="Style15"/>
        <w:jc w:val="both"/>
        <w:rPr/>
      </w:pPr>
      <w:r>
        <w:rPr/>
        <w:tab/>
        <w:t>Соберите всю вашу любовь к Небу-Отцу и поместите ее внутрь своего сердца, туда, где находится ваша любовь к Матери. Какое-то время пусть они будут раздельны, а потом направьте их вверх и дайте им соединиться с решеткой Сознания Христа, расположенной примерно в 60 милях над поверхностью Земли. Снова подождите, пока не почувствуете, как любовь Неба-Отца возвращается к вам назад.</w:t>
      </w:r>
    </w:p>
    <w:p>
      <w:pPr>
        <w:pStyle w:val="Style15"/>
        <w:jc w:val="both"/>
        <w:rPr/>
      </w:pPr>
      <w:r>
        <w:rPr/>
        <w:tab/>
        <w:t>С любовью Матери-Земли и Неба-Отца, одновременно присутствующих в вас, образуется святая Троица -Мать, Отец и Ребенок. Как только это случится, произойдет что-то очень особенное.</w:t>
      </w:r>
    </w:p>
    <w:p>
      <w:pPr>
        <w:pStyle w:val="Style15"/>
        <w:jc w:val="both"/>
        <w:rPr/>
      </w:pPr>
      <w:r>
        <w:rPr/>
        <w:tab/>
        <w:t>Снова почувствуйте и осознайте пранический канал. Сосредоточьте свое внимание на обоих его концах. Раскройте их еще больше и позвольте сознанию всех живых существ войти в этот канал сразу с обоих концов так, чтобы оно дошло до вашего сердца и распространилось в виде света вокруг вас. Позвольте Богу подойти к вам и образовать сферу вокруг вашего тела.</w:t>
      </w:r>
    </w:p>
    <w:p>
      <w:pPr>
        <w:pStyle w:val="Style15"/>
        <w:jc w:val="both"/>
        <w:rPr/>
      </w:pPr>
      <w:r>
        <w:rPr/>
        <w:tab/>
        <w:t>Пусть теперь эта сфера начнет расширяться. Сначала медленно.</w:t>
      </w:r>
    </w:p>
    <w:p>
      <w:pPr>
        <w:pStyle w:val="Style15"/>
        <w:jc w:val="both"/>
        <w:rPr/>
      </w:pPr>
      <w:r>
        <w:rPr/>
        <w:tab/>
        <w:t>Потом пусть она становится все больше и больше и движется все быстрее и быстрее. И наконец, пусть она расширяется без всякого контроля и проникает через все пространственно-временные измерения. Пусть она вернется ко всем живым существам. Теперь вы вдыхаете всю жизнь во вселенной, а вся жизнь вдыхает вас.</w:t>
      </w:r>
    </w:p>
    <w:p>
      <w:pPr>
        <w:pStyle w:val="Style15"/>
        <w:jc w:val="both"/>
        <w:rPr/>
      </w:pPr>
      <w:r>
        <w:rPr/>
        <w:tab/>
        <w:t>И пусть ваша жизнь изменится навсегда!</w:t>
      </w:r>
    </w:p>
    <w:p>
      <w:pPr>
        <w:pStyle w:val="Normal"/>
        <w:jc w:val="both"/>
        <w:rPr/>
      </w:pPr>
      <w:r>
        <w:rPr/>
      </w:r>
    </w:p>
    <w:sectPr>
      <w:headerReference w:type="default" r:id="rId2"/>
      <w:type w:val="nextPage"/>
      <w:pgSz w:w="11906" w:h="16838"/>
      <w:pgMar w:left="90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4:27:00Z</dcterms:created>
  <dc:creator>Марья</dc:creator>
  <dc:description/>
  <cp:keywords/>
  <dc:language>en-US</dc:language>
  <cp:lastModifiedBy>Марья</cp:lastModifiedBy>
  <dcterms:modified xsi:type="dcterms:W3CDTF">2006-04-30T20:18:00Z</dcterms:modified>
  <cp:revision>8</cp:revision>
  <dc:subject/>
  <dc:title>Боб Фрисселл</dc:title>
</cp:coreProperties>
</file>