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360" w:after="240"/>
        <w:ind w:firstLine="540"/>
        <w:rPr>
          <w:b/>
          <w:b/>
          <w:shadow/>
          <w:sz w:val="52"/>
          <w:szCs w:val="52"/>
          <w:lang w:val="ru-RU" w:eastAsia="ru-RU"/>
        </w:rPr>
      </w:pPr>
      <w:r>
        <w:rPr>
          <w:b/>
          <w:shadow/>
          <w:sz w:val="52"/>
          <w:szCs w:val="52"/>
          <w:lang w:val="ru-RU" w:eastAsia="ru-RU"/>
        </w:rPr>
        <w:t>Л. Кин</w:t>
      </w:r>
    </w:p>
    <w:p>
      <w:pPr>
        <w:pStyle w:val="Normal"/>
        <w:ind w:firstLine="540"/>
        <w:rPr>
          <w:b/>
          <w:b/>
          <w:shadow/>
          <w:sz w:val="52"/>
          <w:szCs w:val="52"/>
          <w:lang w:val="ru-RU" w:eastAsia="ru-RU"/>
        </w:rPr>
      </w:pPr>
      <w:r>
        <w:rPr>
          <w:b/>
          <w:shadow/>
          <w:sz w:val="52"/>
          <w:szCs w:val="52"/>
          <w:lang w:val="ru-RU" w:eastAsia="ru-RU"/>
        </w:rPr>
      </w:r>
    </w:p>
    <w:p>
      <w:pPr>
        <w:pStyle w:val="Normal"/>
        <w:ind w:firstLine="540"/>
        <w:rPr>
          <w:b/>
          <w:b/>
          <w:shadow/>
        </w:rPr>
      </w:pPr>
      <w:r>
        <w:rPr>
          <w:b/>
          <w:shadow/>
        </w:rPr>
      </w:r>
    </w:p>
    <w:p>
      <w:pPr>
        <w:pStyle w:val="Normal"/>
        <w:ind w:firstLine="540"/>
        <w:jc w:val="center"/>
        <w:rPr>
          <w:b/>
          <w:b/>
          <w:shadow/>
          <w:color w:val="993366"/>
        </w:rPr>
      </w:pPr>
      <w:r>
        <w:rPr>
          <w:b/>
          <w:shadow/>
          <w:color w:val="993366"/>
          <w:sz w:val="72"/>
          <w:szCs w:val="72"/>
        </w:rPr>
        <w:t>Кукловоды</w:t>
        <w:br/>
        <w:t>с небес</w:t>
      </w:r>
    </w:p>
    <w:p>
      <w:pPr>
        <w:pStyle w:val="1"/>
        <w:ind w:firstLine="540"/>
        <w:rPr>
          <w:b/>
          <w:b/>
          <w:shadow/>
          <w:color w:val="993366"/>
          <w:lang w:val="ru-RU" w:eastAsia="ru-RU"/>
        </w:rPr>
      </w:pPr>
      <w:r>
        <w:rPr>
          <w:b/>
          <w:shadow/>
          <w:color w:val="993366"/>
          <w:lang w:val="ru-RU" w:eastAsia="ru-RU"/>
        </w:rPr>
      </w:r>
    </w:p>
    <w:p>
      <w:pPr>
        <w:pStyle w:val="1"/>
        <w:ind w:firstLine="540"/>
        <w:rPr>
          <w:b/>
          <w:b/>
          <w:shadow/>
          <w:lang w:val="ru-RU" w:eastAsia="ru-RU"/>
        </w:rPr>
      </w:pPr>
      <w:r>
        <w:rPr>
          <w:b/>
          <w:shadow/>
          <w:sz w:val="56"/>
          <w:szCs w:val="56"/>
          <w:lang w:val="ru-RU" w:eastAsia="ru-RU"/>
        </w:rPr>
        <w:t>Кто заказывает музыку?</w:t>
      </w:r>
    </w:p>
    <w:p>
      <w:pPr>
        <w:pStyle w:val="1"/>
        <w:ind w:firstLine="540"/>
        <w:rPr>
          <w:b/>
          <w:b/>
          <w:shadow/>
          <w:sz w:val="32"/>
          <w:szCs w:val="32"/>
          <w:lang w:val="ru-RU" w:eastAsia="ru-RU"/>
        </w:rPr>
      </w:pPr>
      <w:r>
        <w:rPr>
          <w:b/>
          <w:shadow/>
          <w:sz w:val="32"/>
          <w:szCs w:val="32"/>
          <w:lang w:val="ru-RU" w:eastAsia="ru-RU"/>
        </w:rPr>
      </w:r>
    </w:p>
    <w:p>
      <w:pPr>
        <w:pStyle w:val="1"/>
        <w:spacing w:before="120" w:after="120"/>
        <w:ind w:firstLine="540"/>
        <w:rPr>
          <w:sz w:val="24"/>
          <w:szCs w:val="24"/>
          <w:lang w:val="ru-RU" w:eastAsia="ru-RU"/>
        </w:rPr>
      </w:pPr>
      <w:r>
        <w:rPr>
          <w:sz w:val="24"/>
          <w:szCs w:val="24"/>
          <w:lang w:val="ru-RU" w:eastAsia="ru-RU"/>
        </w:rPr>
        <w:t>О привидениях, демонах, богах,</w:t>
      </w:r>
    </w:p>
    <w:p>
      <w:pPr>
        <w:pStyle w:val="Normal"/>
        <w:ind w:firstLine="540"/>
        <w:jc w:val="center"/>
        <w:rPr>
          <w:sz w:val="24"/>
          <w:szCs w:val="24"/>
        </w:rPr>
      </w:pPr>
      <w:r>
        <w:rPr>
          <w:sz w:val="24"/>
          <w:szCs w:val="24"/>
        </w:rPr>
        <w:t>ангелах, шаманах, гуру,</w:t>
      </w:r>
    </w:p>
    <w:p>
      <w:pPr>
        <w:pStyle w:val="Normal"/>
        <w:ind w:firstLine="540"/>
        <w:jc w:val="center"/>
        <w:rPr>
          <w:sz w:val="24"/>
          <w:szCs w:val="24"/>
        </w:rPr>
      </w:pPr>
      <w:r>
        <w:rPr>
          <w:sz w:val="24"/>
          <w:szCs w:val="24"/>
        </w:rPr>
        <w:t>оккультистах, магах,</w:t>
      </w:r>
    </w:p>
    <w:p>
      <w:pPr>
        <w:pStyle w:val="Normal"/>
        <w:ind w:firstLine="540"/>
        <w:jc w:val="center"/>
        <w:rPr>
          <w:sz w:val="24"/>
          <w:szCs w:val="24"/>
        </w:rPr>
      </w:pPr>
      <w:r>
        <w:rPr>
          <w:sz w:val="24"/>
          <w:szCs w:val="24"/>
        </w:rPr>
        <w:t>космических силах, секретных ложах,</w:t>
      </w:r>
    </w:p>
    <w:p>
      <w:pPr>
        <w:pStyle w:val="Normal"/>
        <w:ind w:firstLine="540"/>
        <w:jc w:val="center"/>
        <w:rPr>
          <w:sz w:val="24"/>
          <w:szCs w:val="24"/>
        </w:rPr>
      </w:pPr>
      <w:r>
        <w:rPr>
          <w:sz w:val="24"/>
          <w:szCs w:val="24"/>
        </w:rPr>
        <w:t>саентологах, НЛО,</w:t>
      </w:r>
    </w:p>
    <w:p>
      <w:pPr>
        <w:pStyle w:val="Normal"/>
        <w:ind w:firstLine="540"/>
        <w:jc w:val="center"/>
        <w:rPr>
          <w:sz w:val="24"/>
          <w:szCs w:val="24"/>
        </w:rPr>
      </w:pPr>
      <w:r>
        <w:rPr>
          <w:sz w:val="24"/>
          <w:szCs w:val="24"/>
        </w:rPr>
        <w:t>космических пришельцах,</w:t>
      </w:r>
    </w:p>
    <w:p>
      <w:pPr>
        <w:pStyle w:val="Normal"/>
        <w:ind w:firstLine="540"/>
        <w:jc w:val="center"/>
        <w:rPr>
          <w:sz w:val="24"/>
          <w:szCs w:val="24"/>
        </w:rPr>
      </w:pPr>
      <w:r>
        <w:rPr>
          <w:sz w:val="24"/>
          <w:szCs w:val="24"/>
        </w:rPr>
        <w:t>галактических конфедерациях</w:t>
      </w:r>
    </w:p>
    <w:p>
      <w:pPr>
        <w:pStyle w:val="Normal"/>
        <w:ind w:firstLine="540"/>
        <w:jc w:val="center"/>
        <w:rPr>
          <w:sz w:val="24"/>
          <w:szCs w:val="24"/>
        </w:rPr>
      </w:pPr>
      <w:r>
        <w:rPr>
          <w:sz w:val="24"/>
          <w:szCs w:val="24"/>
        </w:rPr>
        <w:t>и заговорах против</w:t>
      </w:r>
    </w:p>
    <w:p>
      <w:pPr>
        <w:pStyle w:val="Normal"/>
        <w:ind w:firstLine="540"/>
        <w:jc w:val="center"/>
        <w:rPr>
          <w:sz w:val="24"/>
          <w:szCs w:val="24"/>
        </w:rPr>
      </w:pPr>
      <w:r>
        <w:rPr>
          <w:sz w:val="24"/>
          <w:szCs w:val="24"/>
        </w:rPr>
        <w:t>Планеты Земля</w:t>
      </w:r>
      <w:r>
        <w:br w:type="page"/>
      </w:r>
    </w:p>
    <w:p>
      <w:pPr>
        <w:pStyle w:val="Normal"/>
        <w:ind w:firstLine="540"/>
        <w:jc w:val="center"/>
        <w:rPr>
          <w:sz w:val="40"/>
          <w:szCs w:val="40"/>
        </w:rPr>
      </w:pPr>
      <w:r>
        <w:rPr>
          <w:sz w:val="40"/>
          <w:szCs w:val="40"/>
        </w:rPr>
        <w:t>Предисловие</w:t>
      </w:r>
    </w:p>
    <w:p>
      <w:pPr>
        <w:pStyle w:val="Normal"/>
        <w:ind w:firstLine="540"/>
        <w:rPr>
          <w:sz w:val="24"/>
          <w:szCs w:val="24"/>
        </w:rPr>
      </w:pPr>
      <w:r>
        <w:rPr>
          <w:sz w:val="24"/>
          <w:szCs w:val="24"/>
        </w:rPr>
        <w:t>Разнообразные техники движения Нового Века, такие как медитация, принесли человеку осознание своего положения в духовном космосе, “чэннелинг” открыл линии общения с существами из других миров, уфологи ведут наблюдение за деятельностью, имеющей внеземное происхождение, и предупреждают население нашей планеты о неминуемых опасностях. Оставаясь в рамках данной темы, эта книга добавляет к ней еще одну грань. Это попытка поведать о том, что мне кажется заслуживающим внимания, и быть может, она продиктована надеждой, что это будет содействовать положительным глобальным переменам. Можно сказать, что здесь ведется речь о довольно-таки специфичном видении мира, присущем Рону Хаббарду и его приверженцам. (Отметьте, пожалуйста, что ни автор, ни издатель не связаны ни с Церковью Саентологии, ни с какой-либо из ее организаций.)</w:t>
      </w:r>
    </w:p>
    <w:p>
      <w:pPr>
        <w:pStyle w:val="Normal"/>
        <w:ind w:firstLine="540"/>
        <w:rPr>
          <w:sz w:val="24"/>
          <w:szCs w:val="24"/>
        </w:rPr>
      </w:pPr>
      <w:r>
        <w:rPr>
          <w:sz w:val="24"/>
          <w:szCs w:val="24"/>
        </w:rPr>
        <w:t xml:space="preserve">Хаббардовское видение мира можно свести к простому утверждению, что на протяжении тысячелетий планета Земля непрерывно завоевывается, колонизируется и практически порабощается внеземными силами. Хаббард не единственный, кто говорит об этом. Для того чтобы прийти к этому заключению, которое составляет главную тему этой книги, нам придется пройти через четыре подготовительных главы, без которых открытия и их истолкования, приведенные в Главе 5 “Судьба Земли”, показались бы недоступными пониманию и нелепыми. Нам, так сказать, придется выстроить достаточно длинную взлетную полосу, чтобы мы получили возможность благополучно взлететь. </w:t>
      </w:r>
    </w:p>
    <w:p>
      <w:pPr>
        <w:pStyle w:val="Normal"/>
        <w:ind w:firstLine="540"/>
        <w:rPr>
          <w:sz w:val="24"/>
          <w:szCs w:val="24"/>
        </w:rPr>
      </w:pPr>
      <w:r>
        <w:rPr>
          <w:sz w:val="24"/>
          <w:szCs w:val="24"/>
        </w:rPr>
        <w:t xml:space="preserve">Глава 1 рассказывает о некоторых фундаментальных положениях, касающихся духа, души, бога и вселенной; в нее включены как классические, так и эзотерические идеи из области психосоматических явлений, и эти идеи сравниваются друг с другом. Глава 2 рассматривает вопрос о научной истине в противопоставлении эзотерической истине и дает некоторые примеры тех мифов, которые, не признавая этого открыто, исповедует “естественная наука”. Главы 3 и 4 дают описание истории этой вселенной, и в центре их повествования находится миф о Ксену, могущественном духовном существе, который, по утверждению Хаббарда, вершит судьбу мира. В Главе 5 следует обобщающее истолкование накопленных к этому моменту данных, особенно с точки зрения политического и культурного положения Земли в нашей галактике. Глава 6 “Телепатическая защита” показывает, что было сделано и делается для того, чтобы Земля избежала уготованной ей участи. В Главе 7 предпринята попытка предугадать некоторые очертания будущего. В Приложении содержится глоссарий терминов, а также замечания по процедурам, которые привели к тем открытиям и результатам, что описаны в Главах с 3 по 6. </w:t>
      </w:r>
    </w:p>
    <w:p>
      <w:pPr>
        <w:pStyle w:val="Normal"/>
        <w:ind w:firstLine="540"/>
        <w:rPr/>
      </w:pPr>
      <w:r>
        <w:rPr>
          <w:b/>
          <w:bCs/>
          <w:sz w:val="24"/>
          <w:szCs w:val="24"/>
        </w:rPr>
        <w:t>Благодарности</w:t>
      </w:r>
      <w:r>
        <w:rPr>
          <w:sz w:val="24"/>
          <w:szCs w:val="24"/>
        </w:rPr>
        <w:t>: Хотя с виду кажется, будто любая книга написана только ее автором, на деле она созидается тем потоком знаний, который бъет родником через данного конкретного автора и так или иначе воплощается в ложащийся на бумагу чернильный след. Я благодарен всем, на чьи знания я смог опереться и использовать их в своей собственной работе; я благодарен своим клиентам и помощникам, которые при попытке избавиться от своего психического бремени обнаруживали совершенно необычные данные, инциденты и сценарии и тем помогли мне в составлении этого письменного отчета; я благодарен наставникам, которые были у меня в этой жизни, в особенности Рону Хаббарду и Биллу Робертсону, и в конце концов, но не в последнюю очередь, моим предыдущим наставникам из многочисленных прошлых жизней, проведенных в предгорьях Гималаев, а именно - Шри Юктесвару {Sri Yuktesvar} и святому Бабайи {Babaji} (как их зовут сегодня).</w:t>
      </w:r>
    </w:p>
    <w:p>
      <w:pPr>
        <w:pStyle w:val="Normal"/>
        <w:ind w:firstLine="540"/>
        <w:rPr/>
      </w:pPr>
      <w:r>
        <w:rPr>
          <w:sz w:val="24"/>
          <w:szCs w:val="24"/>
        </w:rPr>
        <w:t xml:space="preserve">Примечания: Цитаты из работ Хаббарда набраны </w:t>
      </w:r>
      <w:r>
        <w:rPr>
          <w:i/>
          <w:iCs/>
          <w:sz w:val="24"/>
          <w:szCs w:val="24"/>
        </w:rPr>
        <w:t>курсивом</w:t>
      </w:r>
      <w:r>
        <w:rPr>
          <w:sz w:val="24"/>
          <w:szCs w:val="24"/>
        </w:rPr>
        <w:t xml:space="preserve">. Стоящие в конце предложений мелкие надиндексы типа </w:t>
      </w:r>
      <w:r>
        <w:rPr>
          <w:sz w:val="24"/>
          <w:szCs w:val="24"/>
          <w:vertAlign w:val="superscript"/>
        </w:rPr>
        <w:t>6</w:t>
      </w:r>
      <w:r>
        <w:rPr>
          <w:sz w:val="24"/>
          <w:szCs w:val="24"/>
        </w:rPr>
        <w:t xml:space="preserve"> относятся к наименованиям, перечисленным под соответствующими номерами в библиографическом списке. Все технические термины, употребляющиеся исключительно в саентологии, при первом появлении в тексте выделяются </w:t>
      </w:r>
      <w:r>
        <w:rPr>
          <w:b/>
          <w:bCs/>
          <w:sz w:val="24"/>
          <w:szCs w:val="24"/>
        </w:rPr>
        <w:t>полужирным шрифтом</w:t>
      </w:r>
      <w:r>
        <w:rPr>
          <w:sz w:val="24"/>
          <w:szCs w:val="24"/>
        </w:rPr>
        <w:t>; чтобы облегчить их поиск, они сведены вместе в приложениии в виде глоссария. В разных местах текста вам будет встречаться нечто вроде этого: (Фак 12), или (Акс 45), или (Дн Акс 2). Это ссылки на такие исходные саентологические материалы, как Факторы (Фак), Аксиомы (Акс) и Дианетические Аксиомы (Дн Акс). Факторы, Аксиомы и Дианетические Аксиомы представляют собой философские построения, из которых выводятся учения Хаббарда.</w:t>
      </w:r>
      <w:r>
        <w:br w:type="page"/>
      </w:r>
    </w:p>
    <w:p>
      <w:pPr>
        <w:pStyle w:val="1"/>
        <w:ind w:firstLine="540"/>
        <w:rPr>
          <w:lang w:val="ru-RU" w:eastAsia="ru-RU"/>
        </w:rPr>
      </w:pPr>
      <w:r>
        <w:rPr>
          <w:lang w:val="ru-RU" w:eastAsia="ru-RU"/>
        </w:rPr>
        <w:t>ГЛАВА 1</w:t>
        <w:br/>
        <w:t>Эзотерические знания Востока и Запада</w:t>
      </w:r>
    </w:p>
    <w:p>
      <w:pPr>
        <w:pStyle w:val="2"/>
        <w:ind w:firstLine="540"/>
        <w:rPr>
          <w:lang w:val="ru-RU" w:eastAsia="ru-RU"/>
        </w:rPr>
      </w:pPr>
      <w:r>
        <w:rPr>
          <w:lang w:val="ru-RU" w:eastAsia="ru-RU"/>
        </w:rPr>
        <w:t>1.1 Духи, привидения и демоны</w:t>
      </w:r>
    </w:p>
    <w:p>
      <w:pPr>
        <w:pStyle w:val="Normal"/>
        <w:ind w:firstLine="540"/>
        <w:rPr>
          <w:lang w:val="ru-RU" w:eastAsia="ru-RU"/>
        </w:rPr>
      </w:pPr>
      <w:r>
        <w:rPr>
          <w:lang w:val="ru-RU" w:eastAsia="ru-RU"/>
        </w:rPr>
      </w:r>
    </w:p>
    <w:p>
      <w:pPr>
        <w:pStyle w:val="3"/>
        <w:ind w:left="1134" w:right="0" w:firstLine="540"/>
        <w:rPr>
          <w:sz w:val="24"/>
          <w:szCs w:val="24"/>
        </w:rPr>
      </w:pPr>
      <w:r>
        <w:rPr>
          <w:sz w:val="24"/>
          <w:szCs w:val="24"/>
        </w:rPr>
        <w:t>ВСТРЕЧИ С ПРИВИДЕНИЯМИ * ДЕМОНЫ * УМСТВЕННАЯ ЭНЕРГИЯ И ЕЕ ИСТОЧНИК * ЭМОЦИИ * УМ И МОЗГ * СТАТИКА * ПРОСВЕтлеНИЕ * ИЗ ЧЕГО СДЕЛАН УМ * РЕАКТИВНЫЙ БАНК * ОДИТИНГ * ИГРЫ И ПОСТУЛАТЫ * ПРОБЛЕМЫ * ИМПЛАНТЫ * УМСТВЕННАЯ ОБЩНОСТЬ * ОТВЕТСТВЕННОСТЬ И РЕИНКАРНАЦИЯ * КЛИР</w:t>
      </w:r>
    </w:p>
    <w:p>
      <w:pPr>
        <w:pStyle w:val="Normal"/>
        <w:ind w:firstLine="540"/>
        <w:rPr>
          <w:sz w:val="24"/>
          <w:szCs w:val="24"/>
        </w:rPr>
      </w:pPr>
      <w:r>
        <w:rPr>
          <w:sz w:val="24"/>
          <w:szCs w:val="24"/>
        </w:rPr>
      </w:r>
    </w:p>
    <w:p>
      <w:pPr>
        <w:pStyle w:val="4"/>
        <w:ind w:firstLine="540"/>
        <w:rPr>
          <w:sz w:val="24"/>
          <w:szCs w:val="24"/>
        </w:rPr>
      </w:pPr>
      <w:r>
        <w:rPr>
          <w:sz w:val="24"/>
          <w:szCs w:val="24"/>
        </w:rPr>
        <w:t>встречи с привидениями</w:t>
      </w:r>
    </w:p>
    <w:p>
      <w:pPr>
        <w:pStyle w:val="Normal"/>
        <w:ind w:firstLine="540"/>
        <w:rPr>
          <w:sz w:val="24"/>
          <w:szCs w:val="24"/>
        </w:rPr>
      </w:pPr>
      <w:r>
        <w:rPr>
          <w:sz w:val="24"/>
          <w:szCs w:val="24"/>
        </w:rPr>
        <w:t xml:space="preserve">Впервые я повстречал привидение, когда шел по узкой сельской тропинке близ Ист Гринстеда, что в Суссексе, Англия. Приближалась полночь. В тишине я внезапно расслышал скрип колес и цоканье копыт по дороге, и вдруг совершенно неожиданно из темноты прямо рядом со мной, так близко, что я мог бы дотянуться до него рукой, появился силуэт дилижанса. Кучер сидел, весь сгорбившись под своим плащом. Окутанный мраком, как сам дъявол, он бросил на меня злобный взгляд. Видение продолжалось минуты две, а затем растворилось. Я продолжил путь. Явление было довольно необычное, особенно для густо населенной местности этой страны. Можно было бы ожидать что-то подобное в Шотландии, но в Суссексе? Добравшись до дома, я сказал жене: “Знаешь, что со мной только что приключилось?” И она, не дав мне окончить, сказала: “Дилижанс? Ты его тоже видел?” Оказалось, что она столкнулась с тем же самым часом ранее. </w:t>
      </w:r>
    </w:p>
    <w:p>
      <w:pPr>
        <w:pStyle w:val="Normal"/>
        <w:ind w:firstLine="540"/>
        <w:rPr>
          <w:sz w:val="24"/>
          <w:szCs w:val="24"/>
        </w:rPr>
      </w:pPr>
      <w:r>
        <w:rPr>
          <w:sz w:val="24"/>
          <w:szCs w:val="24"/>
        </w:rPr>
        <w:t xml:space="preserve">Еще одна история: однажды ночью я вышел прогуляться по широкой лужайке, раскинувшейся перед усадьбой, в которой я тогда проживал. Светила полная луна, ветер шелестел листвой деревьев, по небу наперегонки скользили облака, и мне было безмерно хорошо. Внезапно меня пронзил страх, будто в мою грудь вошло лезвие ножа. Я тотчас отметил, откуда исходил этот страх: из того погруженного во мрак места, где часто растущие деревья не оставляли между собой никакого просвета. Там по другую сторону, примерно в ста ярдах, находился пруд. Я открылся потоку картинок, зная, что они будут сопровождать столь мощную эмоцию, и я увидел их! История одного молодого человека, садовника, который однажды зимней ночью около двадцати лет тому назад утопился из-за того, что потерял возлюбленную. Он увидел, как его тело подхватило течением и прижало к решетке водостока, и еще большее чувство потери овладело им, и он в горе и недоумении завис над своим мертвым телом, навсегда застряв в этом инциденте. Он оставался там, приклеенный к этому месту, на протяжении целых двадцати лет! Он излил мне свое горе, после чего решил начать все заново и удалился. </w:t>
      </w:r>
    </w:p>
    <w:p>
      <w:pPr>
        <w:pStyle w:val="Normal"/>
        <w:ind w:firstLine="540"/>
        <w:rPr>
          <w:sz w:val="24"/>
          <w:szCs w:val="24"/>
        </w:rPr>
      </w:pPr>
      <w:r>
        <w:rPr>
          <w:sz w:val="24"/>
          <w:szCs w:val="24"/>
        </w:rPr>
        <w:t>На следующий день я поинтересовался у хозяйки усадьбы, не случалось ли когда на озере чего-нибудь странного. О да, сказала она, и вы тоже заметили, там точно что-то неладно, никто из детей не любит ходить на этот пруд, хотя летом лучшего места не сыскать, а началось это, вроде как двадцать лет назад, когда несчастный Вильям Ф, садовник, утопился в этом пруду и т.д. и т.д. (Следующим летом, между прочим, на этом пруду было полным-полно детей.)</w:t>
      </w:r>
    </w:p>
    <w:p>
      <w:pPr>
        <w:pStyle w:val="Normal"/>
        <w:ind w:firstLine="540"/>
        <w:rPr>
          <w:sz w:val="24"/>
          <w:szCs w:val="24"/>
        </w:rPr>
      </w:pPr>
      <w:r>
        <w:rPr>
          <w:sz w:val="24"/>
          <w:szCs w:val="24"/>
        </w:rPr>
        <w:t xml:space="preserve">Я обнаружил, что люди, по крайней мере англичане, имеют очень хорошее представление о привидениях. Однажды в то время, когда я подрабатывал покраской и отделкой домов, я занимался одной сельской усадьбой и ощутил присутствие привидения в виде женщины, которая обратилась в бегство, заметив, что я обнаружил ее. Я рассказал владелице дома о своем наблюдении. Она сказала: “Не волнуйтесь, это безобидное привидение, мы очень хорошо знаем ее. По правде говоря, это она в прошлом веке была хозяйкой этого дома. Просто ей не нравится, когда кто-нибудь спит в ее спальне, в которой она предавалась утехам со своим любовником. Если мы хотим отделаться от каких-то гостей, мы отводим им эту постель, и тогда ночью она является и разгуливает по дому.” И все это так, как если бы речь шла о самом обычном деле. </w:t>
      </w:r>
    </w:p>
    <w:p>
      <w:pPr>
        <w:pStyle w:val="Normal"/>
        <w:ind w:firstLine="540"/>
        <w:rPr>
          <w:sz w:val="24"/>
          <w:szCs w:val="24"/>
        </w:rPr>
      </w:pPr>
      <w:r>
        <w:rPr>
          <w:sz w:val="24"/>
          <w:szCs w:val="24"/>
        </w:rPr>
        <w:t>Беременные женщины иногда очень хорошо ощущают присутствие привидений, под которыми понимаются духи, нуждающиеся в телах. Одна женщина рассказывала мне, что они выстраивались к ней в очередь, прося о вселении, но она не допускала их, пока не нашла подходящего. (Теперь, семь лет спустя, я могу только поздравить ее с ее выбором.) Другая женщина рассказывала мне, что ощутила, как еще один дух бросает вызов первому, который уже заявил свои права на эмбрион в ее чреве. Однажды вечером она сидела у себя в гостиной, как вдруг в комнате возникло какое-то напряжение, задвигались развешанные по стенам картины, книги повалились с полок, и это продолжалось до тех пор, пока эти двое не закончили борьбы между собой. Женщина и сама подлила масла в огонь, поскольку ее симпатии были на стороне уже существующего хозяина, и незваный гость ей не понравился. Поэтому она помогала в борьбе против него, но он все-таки победил. После этого женщине потребовалось некоторое время, чтобы свыкнуться с ним, и  в конце концов она радушно приняла его. С годами выяснилось, что из них составилась хорошая пара.</w:t>
      </w:r>
    </w:p>
    <w:p>
      <w:pPr>
        <w:pStyle w:val="Normal"/>
        <w:ind w:firstLine="540"/>
        <w:rPr>
          <w:sz w:val="24"/>
          <w:szCs w:val="24"/>
        </w:rPr>
      </w:pPr>
      <w:r>
        <w:rPr>
          <w:sz w:val="24"/>
          <w:szCs w:val="24"/>
        </w:rPr>
        <w:t xml:space="preserve">Привидение - это дух, застрявший в каком-то инциденте и слоняющийся в ожидании доброй души, которая вызволит его. Сходите-ка на близлежащее кладбище! Вы обнаружите там немало духов, которые рассиживают на своих могилах, оплакивая свою судьбу. Выслушайте их, и они с благодарностью исчезнут. Некоторые, перед тем как отбыть, спросят у вас, в какой стороне находится ближайший родильный дом. (Я не шучу.) Способ, с помощью которого вы добъетесь этого, очень несложен: просто пусть привидение поведает вам свою печальную историю с десяток раз, и либо оно растворится,  либо отбудет для новой реинкарнации, в зависимости от того, демон это или настоящее привидение. </w:t>
      </w:r>
    </w:p>
    <w:p>
      <w:pPr>
        <w:pStyle w:val="4"/>
        <w:ind w:firstLine="540"/>
        <w:rPr>
          <w:sz w:val="24"/>
          <w:szCs w:val="24"/>
        </w:rPr>
      </w:pPr>
      <w:r>
        <w:rPr>
          <w:sz w:val="24"/>
          <w:szCs w:val="24"/>
        </w:rPr>
        <w:t>Демоны</w:t>
      </w:r>
    </w:p>
    <w:p>
      <w:pPr>
        <w:pStyle w:val="Normal"/>
        <w:ind w:firstLine="540"/>
        <w:rPr/>
      </w:pPr>
      <w:r>
        <w:rPr>
          <w:sz w:val="24"/>
          <w:szCs w:val="24"/>
        </w:rPr>
        <w:t>“</w:t>
      </w:r>
      <w:r>
        <w:rPr>
          <w:sz w:val="24"/>
          <w:szCs w:val="24"/>
        </w:rPr>
        <w:t xml:space="preserve">Настоящее” привидение - это самостоятельный дух, как вы и я, с той только разницей, что у него нет тела. Так как он может свободно направлять свое внимание, а также сознательно и по своей воле вызывать определенные следствия, он является созидающим существом, в то время как демон является всего лишь созданной </w:t>
      </w:r>
      <w:r>
        <w:rPr>
          <w:b/>
          <w:bCs/>
          <w:sz w:val="24"/>
          <w:szCs w:val="24"/>
        </w:rPr>
        <w:t>сущностью</w:t>
      </w:r>
      <w:r>
        <w:rPr>
          <w:sz w:val="24"/>
          <w:szCs w:val="24"/>
        </w:rPr>
        <w:t>. Белые маги, пытающиеся влиять на погоду или улучшить рост урожая, создают или используют такие сущности, “вызывая духов”, и то же самое проделывают черные маги, когда хотят подчинить своей воле других людей или даже убить их. На языке магов демонские сущности называются “стихийными сущностями”.</w:t>
      </w:r>
    </w:p>
    <w:p>
      <w:pPr>
        <w:pStyle w:val="Normal"/>
        <w:ind w:firstLine="540"/>
        <w:rPr>
          <w:sz w:val="24"/>
          <w:szCs w:val="24"/>
        </w:rPr>
      </w:pPr>
      <w:r>
        <w:rPr>
          <w:sz w:val="24"/>
          <w:szCs w:val="24"/>
        </w:rPr>
        <w:t>Несмотря на то, что демон не является свободным духом с неограниченной причинностью, у него тем не менее есть “эго”, и он может действовать. Вы запросто можете беседовать и спорить с демонами. Они будут стараться доминировать над вами и попытаются ввести вас в заблуждение насчет своей истинной природы, если почувствуют себя разоблаченными. Они могут реагировать так же, как настоящий человек из крови и плоти, сидящий напротив вас за столом. Это зависит от размера и плотности сущности, а также от заложенного в ней намерения. Некоторые из них  - вроде тех, что используются в вуду или черной магии - сущие убийцы!</w:t>
      </w:r>
    </w:p>
    <w:p>
      <w:pPr>
        <w:pStyle w:val="Normal"/>
        <w:ind w:firstLine="540"/>
        <w:rPr/>
      </w:pPr>
      <w:r>
        <w:rPr>
          <w:sz w:val="24"/>
          <w:szCs w:val="24"/>
        </w:rPr>
        <w:t xml:space="preserve">В противоположность духу сущность - это всего лишь ридж. </w:t>
      </w:r>
      <w:r>
        <w:rPr>
          <w:b/>
          <w:bCs/>
          <w:sz w:val="24"/>
          <w:szCs w:val="24"/>
        </w:rPr>
        <w:t>Ридж</w:t>
      </w:r>
      <w:r>
        <w:rPr>
          <w:sz w:val="24"/>
          <w:szCs w:val="24"/>
        </w:rPr>
        <w:t xml:space="preserve"> - это масса, состоящая из умственной энергии, в которой содержатся все данные о том инциденте, во время которого она образовалась, включая сюда запись голосов всех участников. Риджы делает каждый в моменты сильного стресса, тяжелой потери или серьезной физической опасности. Риджы донимают человека в течение долгого времени после того, как сам инцидент закончился, иногда они показываются в виде надоедливых </w:t>
      </w:r>
      <w:r>
        <w:rPr>
          <w:b/>
          <w:bCs/>
          <w:sz w:val="24"/>
          <w:szCs w:val="24"/>
        </w:rPr>
        <w:t>умственных образов-картинок,</w:t>
      </w:r>
      <w:r>
        <w:rPr>
          <w:sz w:val="24"/>
          <w:szCs w:val="24"/>
        </w:rPr>
        <w:t xml:space="preserve"> которые отвлекают человека и затягивают его в грезы наяву. </w:t>
      </w:r>
    </w:p>
    <w:p>
      <w:pPr>
        <w:pStyle w:val="Normal"/>
        <w:ind w:firstLine="540"/>
        <w:rPr/>
      </w:pPr>
      <w:r>
        <w:rPr>
          <w:sz w:val="24"/>
          <w:szCs w:val="24"/>
        </w:rPr>
        <w:t xml:space="preserve">Таким образом, риджы делаются вами самими; однако с сущностями дело обстоит сложнее. Пусть они всего лишь риджи, но они сделаны не вами самими, а другим человеком во время какого-то тяжелого инцидента. Сущность является перекочевавшим к вам риджем другого человека. Он попадает из пространства другого человека в ваше, и так как вам это не нравится, вы отталкиваете его своей энергией и отгораживаетесь от него, что и приводит к тому, что он становится </w:t>
      </w:r>
      <w:r>
        <w:rPr>
          <w:i/>
          <w:iCs/>
          <w:sz w:val="24"/>
          <w:szCs w:val="24"/>
        </w:rPr>
        <w:t>по-настоящему</w:t>
      </w:r>
      <w:r>
        <w:rPr>
          <w:sz w:val="24"/>
          <w:szCs w:val="24"/>
        </w:rPr>
        <w:t xml:space="preserve"> твердым. Это навеки впаивает его. А после, в один прекрасный день или, пожалуй, посреди ночи вы обнаруживаете, что кто-то разговаривает с вами “оттуда”! С непривычки жутковатое ощущение. Демонический ужас.</w:t>
      </w:r>
    </w:p>
    <w:p>
      <w:pPr>
        <w:pStyle w:val="Normal"/>
        <w:ind w:firstLine="540"/>
        <w:rPr>
          <w:b/>
          <w:b/>
          <w:bCs/>
          <w:sz w:val="24"/>
          <w:szCs w:val="24"/>
        </w:rPr>
      </w:pPr>
      <w:r>
        <w:rPr>
          <w:sz w:val="24"/>
          <w:szCs w:val="24"/>
        </w:rPr>
        <w:t xml:space="preserve">Как правило, сущности воспринимаются как находящиеся “где-то там”, в то время как собственные картинки, кажется, окружают вас или находятся перед вами. В силу того что сущности сделаны из умственного материала другого человека (с добавлением вашего собственного), повлиять на них немного труднее. Как и любой другой ридж, они раскрывают свое содержание в виде картинок, но для того чтобы рассеять их, вам нужно действительно распознать их такими, какими они на самом деле являются, и дать им подтверждение как “чужеродным”. Что заставляет некоторых из них бесследно растаять в воздухе... в то время как другие взаправду отвечают вам! Они содержат голосовые контуры и даже способны разумно отвечать на вопросы об инциденте, во время которого они были созданы, а в случае черной магии и о том, с какой целью они были созданы. Вы задаете  сущности вопрос “Когда это было?” или “”Кто там был?”, и она дает ответ в виде вспыхивающих картинок, содержащих те подробности, про которые вы спрашивали. </w:t>
      </w:r>
    </w:p>
    <w:p>
      <w:pPr>
        <w:pStyle w:val="Normal"/>
        <w:ind w:firstLine="540"/>
        <w:rPr/>
      </w:pPr>
      <w:r>
        <w:rPr>
          <w:sz w:val="24"/>
          <w:szCs w:val="24"/>
        </w:rPr>
        <w:t xml:space="preserve">Когда кто-то занимается каким-либо процессом вспоминания {рикола} или “терапией, основывающейся на допущении о реинкарнации”, ему следует иметь в виду наличие сущностей, потому что получаемые этим человеком впечатления могут брать свое начало не в нем самом, а в какой-то сущности и, следовательно, на </w:t>
      </w:r>
      <w:r>
        <w:rPr>
          <w:b/>
          <w:bCs/>
          <w:sz w:val="24"/>
          <w:szCs w:val="24"/>
        </w:rPr>
        <w:t>траке времени</w:t>
      </w:r>
      <w:r>
        <w:rPr>
          <w:sz w:val="24"/>
          <w:szCs w:val="24"/>
        </w:rPr>
        <w:t xml:space="preserve"> другого человека. Смешивание траков времени может привести к серьезным осложнениям в терапии любого вида. Простым примером этому служит страх, который обычно связан с привидениями - быть может, это страх, принадлежащий самому приведению, а мы не привыкли различать такие вещи. </w:t>
      </w:r>
    </w:p>
    <w:p>
      <w:pPr>
        <w:pStyle w:val="4"/>
        <w:ind w:firstLine="540"/>
        <w:rPr>
          <w:sz w:val="24"/>
          <w:szCs w:val="24"/>
        </w:rPr>
      </w:pPr>
      <w:r>
        <w:rPr>
          <w:sz w:val="24"/>
          <w:szCs w:val="24"/>
        </w:rPr>
        <w:t>Умственная энергия и ее источник</w:t>
      </w:r>
    </w:p>
    <w:p>
      <w:pPr>
        <w:pStyle w:val="Normal"/>
        <w:ind w:firstLine="540"/>
        <w:rPr/>
      </w:pPr>
      <w:r>
        <w:rPr>
          <w:sz w:val="24"/>
          <w:szCs w:val="24"/>
        </w:rPr>
        <w:t xml:space="preserve">Мы сказали, что риджы и сущности создаются из умственной энергии. Что это такое? Откуда она исходит, как она производится? Чтобы легче было объяснить это, нам нужно ввести два термина: </w:t>
      </w:r>
      <w:r>
        <w:rPr>
          <w:b/>
          <w:bCs/>
          <w:sz w:val="24"/>
          <w:szCs w:val="24"/>
        </w:rPr>
        <w:t xml:space="preserve">тэта </w:t>
      </w:r>
      <w:r>
        <w:rPr>
          <w:sz w:val="24"/>
          <w:szCs w:val="24"/>
        </w:rPr>
        <w:t xml:space="preserve">и </w:t>
      </w:r>
      <w:r>
        <w:rPr>
          <w:b/>
          <w:bCs/>
          <w:sz w:val="24"/>
          <w:szCs w:val="24"/>
        </w:rPr>
        <w:t>тэтан</w:t>
      </w:r>
      <w:r>
        <w:rPr>
          <w:sz w:val="24"/>
          <w:szCs w:val="24"/>
        </w:rPr>
        <w:t>. “Тэта” значит мысль, сила мысли, мысленная энергия. Соответственно, дух, который мыслит, называется “тэтаном”. (Буквенное сочетание “th”, которое имеется в англоязычном наименовании греческой буквы “тэта” (“theta”), вызывает в памяти начинающееся с того же буквосочетания английское слово “мысль” (“thought”), а потому Хаббард избрал букву “тэта” как символ всего, что имеет отношение к мысли.)</w:t>
      </w:r>
    </w:p>
    <w:p>
      <w:pPr>
        <w:pStyle w:val="Normal"/>
        <w:ind w:firstLine="540"/>
        <w:rPr/>
      </w:pPr>
      <w:r>
        <w:rPr>
          <w:sz w:val="24"/>
          <w:szCs w:val="24"/>
        </w:rPr>
        <w:t>“</w:t>
      </w:r>
      <w:r>
        <w:rPr>
          <w:sz w:val="24"/>
          <w:szCs w:val="24"/>
        </w:rPr>
        <w:t xml:space="preserve">Тэтан” и “тэта” занимают здесь центральное положение, и мы должны подробно рассмотреть их. Каждое духовное существо считается тэтаном: вы - тэтан, я - тэтан, почти что каждый, кто оперирует человеческим телом, является тэтаном. Было бы ошибкой сказать “имеет тэтана”, потому что слово “тэтан” относится к </w:t>
      </w:r>
      <w:r>
        <w:rPr>
          <w:i/>
          <w:iCs/>
          <w:sz w:val="24"/>
          <w:szCs w:val="24"/>
        </w:rPr>
        <w:t>самому</w:t>
      </w:r>
      <w:r>
        <w:rPr>
          <w:sz w:val="24"/>
          <w:szCs w:val="24"/>
        </w:rPr>
        <w:t xml:space="preserve"> духу, а не к какой-то его части. Столь же ошибочным было бы предположить, будто всякий человек является тэтаном и что “человек” и тэтан - синонимы, ввиду того что слово “тэтан” относится </w:t>
      </w:r>
      <w:r>
        <w:rPr>
          <w:i/>
          <w:iCs/>
          <w:sz w:val="24"/>
          <w:szCs w:val="24"/>
        </w:rPr>
        <w:t>только</w:t>
      </w:r>
      <w:r>
        <w:rPr>
          <w:sz w:val="24"/>
          <w:szCs w:val="24"/>
        </w:rPr>
        <w:t xml:space="preserve"> к духовной стороне, а человеком, как мы увидим, движут и управляют больше сил, нежели всего лишь один единственный тэтан. Мы придем к этому по ходу повествования в данной главе. Сейчас же достаточно знать, что тэтан - это бессмертное духовное существо, которое производит и использует энергию под названием “тэта”, чтобы переводить свои мысли в действие. </w:t>
      </w:r>
    </w:p>
    <w:p>
      <w:pPr>
        <w:pStyle w:val="Normal"/>
        <w:ind w:firstLine="540"/>
        <w:rPr/>
      </w:pPr>
      <w:r>
        <w:rPr>
          <w:sz w:val="24"/>
          <w:szCs w:val="24"/>
        </w:rPr>
        <w:t xml:space="preserve">Тэта проявляет себя двояко: во-первых, как чистая мысль или чистый концепт {понятие, идея} в виде постулатов; во-вторых, как “энергетизированная мысль” в виде “голосового мышления” и умственных образов-картинок. Умственные образы-картинки, плоды воображения, галлюцинации, фантазии, мечты - все это состоит из </w:t>
      </w:r>
      <w:r>
        <w:rPr>
          <w:b/>
          <w:bCs/>
          <w:sz w:val="24"/>
          <w:szCs w:val="24"/>
        </w:rPr>
        <w:t>умственных массы и энергии</w:t>
      </w:r>
      <w:r>
        <w:rPr>
          <w:sz w:val="24"/>
          <w:szCs w:val="24"/>
        </w:rPr>
        <w:t xml:space="preserve">, существующих в пространстве и времени. (Обычно это сокращенно называют </w:t>
      </w:r>
      <w:r>
        <w:rPr>
          <w:b/>
          <w:bCs/>
          <w:sz w:val="24"/>
          <w:szCs w:val="24"/>
        </w:rPr>
        <w:t>умственным мэст</w:t>
      </w:r>
      <w:r>
        <w:rPr>
          <w:sz w:val="24"/>
          <w:szCs w:val="24"/>
        </w:rPr>
        <w:t>.)</w:t>
      </w:r>
    </w:p>
    <w:p>
      <w:pPr>
        <w:pStyle w:val="Normal"/>
        <w:ind w:firstLine="540"/>
        <w:rPr>
          <w:sz w:val="24"/>
          <w:szCs w:val="24"/>
        </w:rPr>
      </w:pPr>
      <w:r>
        <w:rPr>
          <w:sz w:val="24"/>
          <w:szCs w:val="24"/>
        </w:rPr>
        <w:t xml:space="preserve">Одни картинки обладают большей массой, чем другие, они плотнее, тверже, крупнее и долговечнее других. В зависимости от того, какое количество внимания уделяет им тэтан, дело может дойти до крайности, когда картинки становятся более твердыми и реальными, чем непосредственные материя, энергия, пространство и время окружающей физической вселенной. В каковом случае человек считается психотиком. Он видит то, чего больше никто не видит, его личная реальность резко расходится с реальностью, общей для всех “нормальных” людей (то есть для большинства), и потому его называют безумным. </w:t>
      </w:r>
    </w:p>
    <w:p>
      <w:pPr>
        <w:pStyle w:val="Normal"/>
        <w:ind w:firstLine="540"/>
        <w:rPr/>
      </w:pPr>
      <w:r>
        <w:rPr>
          <w:sz w:val="24"/>
          <w:szCs w:val="24"/>
        </w:rPr>
        <w:t xml:space="preserve">Это дает нам интересное представление о том, как образуется реальность. </w:t>
      </w:r>
      <w:r>
        <w:rPr>
          <w:i/>
          <w:iCs/>
          <w:sz w:val="24"/>
          <w:szCs w:val="24"/>
        </w:rPr>
        <w:t>“Реальность - это согласие по поводу восприятий и данных в физической вселенной.”</w:t>
      </w:r>
      <w:r>
        <w:rPr>
          <w:sz w:val="24"/>
          <w:szCs w:val="24"/>
        </w:rPr>
        <w:t xml:space="preserve"> (Дн Акс 113.) Это предложение стоит написать трехметровыми светящимися неоновыми буквами. Реальный мир реален лишь постольку, поскольку реальности являются общими. Если кто-то соглашается только с самим собой и не согласен с большинством, его называют безумным. Это можно легко пронаблюдать. Просто пойдите на вечеринку, где веселье поддерживается, усугубляется и усиливается изысканным выбором спиртных напитков, а сами оставайтесь трезвым. Вскоре вы увидите, как реальности самым поразительным образом разъезжаются в разные стороны. И кто кого, интересно, тут должен назвать безумным? </w:t>
      </w:r>
    </w:p>
    <w:p>
      <w:pPr>
        <w:pStyle w:val="Normal"/>
        <w:ind w:firstLine="540"/>
        <w:rPr>
          <w:sz w:val="24"/>
          <w:szCs w:val="24"/>
        </w:rPr>
      </w:pPr>
      <w:r>
        <w:rPr>
          <w:sz w:val="24"/>
          <w:szCs w:val="24"/>
        </w:rPr>
        <w:t xml:space="preserve">Повторим, что тэта выказывает себя двояким образом - как чистая мысль (концепты, постулаты) и как энергетизированная мысль (картинки, намерения, сила воли). Например, демонская сущность является не чистой мыслью, а массой тэта-энергии, некогда созданной тэтаном. В противоположность ей, чистая мысль невидима. </w:t>
      </w:r>
    </w:p>
    <w:p>
      <w:pPr>
        <w:pStyle w:val="Normal"/>
        <w:ind w:firstLine="540"/>
        <w:rPr>
          <w:sz w:val="24"/>
          <w:szCs w:val="24"/>
        </w:rPr>
      </w:pPr>
      <w:r>
        <w:rPr>
          <w:sz w:val="24"/>
          <w:szCs w:val="24"/>
        </w:rPr>
        <w:t xml:space="preserve">Тэту обоих типов создает тэтан. Тэта создается тэтанами. </w:t>
      </w:r>
    </w:p>
    <w:p>
      <w:pPr>
        <w:pStyle w:val="Normal"/>
        <w:ind w:firstLine="540"/>
        <w:rPr>
          <w:sz w:val="24"/>
          <w:szCs w:val="24"/>
        </w:rPr>
      </w:pPr>
      <w:r>
        <w:rPr>
          <w:sz w:val="24"/>
          <w:szCs w:val="24"/>
        </w:rPr>
        <w:t xml:space="preserve">И тэтану также присущи два способа самопроявления.  Например, привидение - это тэтан в его энергетизированной форме. Это бестелесный тэтан, испускающий энергетические импульсы, которые делают его узнаваемым. Его энеретические импульсы “закодированы” в виде эмоций, таких как страх, ужас или горе. Когда такое привидение занимается тем, что постоянно является в доме, оно обычно застряло в каком-то инциденте из прошлого, и у него имеется навязчивое стремление рассказывать всем об этом, по крайней мере тем людям, которые кажутся ему “восприимчивыми”. </w:t>
      </w:r>
    </w:p>
    <w:p>
      <w:pPr>
        <w:pStyle w:val="Normal"/>
        <w:ind w:firstLine="540"/>
        <w:rPr>
          <w:sz w:val="24"/>
          <w:szCs w:val="24"/>
        </w:rPr>
      </w:pPr>
      <w:r>
        <w:rPr>
          <w:sz w:val="24"/>
          <w:szCs w:val="24"/>
        </w:rPr>
        <w:t xml:space="preserve">Человек обычно воспринимается как тело, на которое наложен некий рисунок эмоциональных вибраций. Даже при отсутствии тела можно опознать индивидуальную смесь энергетических вибраций, типичных для определенного человека. Если бы это было не так, то никто не узнавал бы людей из своей прошлой жизни при столкновении с ними в этой жизни! Нельзя было бы и многократно вступать в телепатические контакты с другими, будь они на этой планете или где-то еще, с телом или без, потому что невозможно было бы понять, имеешь ли ты дело каждый раз с тем же самым индивидуумом. </w:t>
      </w:r>
    </w:p>
    <w:p>
      <w:pPr>
        <w:pStyle w:val="Normal"/>
        <w:ind w:firstLine="540"/>
        <w:rPr>
          <w:sz w:val="24"/>
          <w:szCs w:val="24"/>
        </w:rPr>
      </w:pPr>
      <w:r>
        <w:rPr>
          <w:sz w:val="24"/>
          <w:szCs w:val="24"/>
        </w:rPr>
        <w:t xml:space="preserve">С другой стороны, тэтан как “чистая мысль”, существо, которое является чистой мыслью без присоединенных к нему каких-либо энергий, было бы недоступно для телепатического восприятия.  О нем можно было бы “знать” - это да, но не “видеть” его. </w:t>
      </w:r>
    </w:p>
    <w:p>
      <w:pPr>
        <w:pStyle w:val="Normal"/>
        <w:ind w:firstLine="540"/>
        <w:rPr>
          <w:sz w:val="24"/>
          <w:szCs w:val="24"/>
        </w:rPr>
      </w:pPr>
      <w:r>
        <w:rPr>
          <w:sz w:val="24"/>
          <w:szCs w:val="24"/>
        </w:rPr>
        <w:t xml:space="preserve">Следовательно, тэтан сам создает собственное тэта-поле, чтобы иметь точку опоры, с которой он мог бы действовать. Поэтому, хотя на деле он существует вне координат времени и пространства, энергии и материи (мэст), он имеет местоположение также и в них. Без такого поля он существовал бы только вне мэст. </w:t>
      </w:r>
    </w:p>
    <w:p>
      <w:pPr>
        <w:pStyle w:val="Normal"/>
        <w:ind w:firstLine="540"/>
        <w:rPr/>
      </w:pPr>
      <w:r>
        <w:rPr>
          <w:sz w:val="24"/>
          <w:szCs w:val="24"/>
        </w:rPr>
        <w:t xml:space="preserve">Об этой груде умственной энергии Хаббард говорит как об  </w:t>
      </w:r>
      <w:r>
        <w:rPr>
          <w:b/>
          <w:bCs/>
          <w:sz w:val="24"/>
          <w:szCs w:val="24"/>
        </w:rPr>
        <w:t>уме</w:t>
      </w:r>
      <w:r>
        <w:rPr>
          <w:sz w:val="24"/>
          <w:szCs w:val="24"/>
        </w:rPr>
        <w:t xml:space="preserve">. Функционируя как игрок в игре под названием жизнь, в которой ему нужны тело, пища, соигроки и вещи, с которыми можно было бы поиграть, тэтан проявляет себя  - через свой ум - на уровне умственного мэст и физического мэст. Ум содержит в себе полезные контуры и данные, например, всю сознательную память, все выученные навыки, все машинальности, такие как умение ходить, писать или водить автомобиль. Ум представляет собой портфель тэтана или, пожалуй, его “электронную записную книжку”. </w:t>
      </w:r>
    </w:p>
    <w:p>
      <w:pPr>
        <w:pStyle w:val="Normal"/>
        <w:ind w:firstLine="540"/>
        <w:rPr/>
      </w:pPr>
      <w:r>
        <w:rPr>
          <w:sz w:val="24"/>
          <w:szCs w:val="24"/>
        </w:rPr>
        <w:t xml:space="preserve">В силу того что тэтан непрерывно создает это энергетическое поле, называемое умом, и в силу того что тэтан склонен бездумно отождествлять себя с ним, можно с полным правом сказать, что тэтан </w:t>
      </w:r>
      <w:r>
        <w:rPr>
          <w:i/>
          <w:iCs/>
          <w:sz w:val="24"/>
          <w:szCs w:val="24"/>
        </w:rPr>
        <w:t>является</w:t>
      </w:r>
      <w:r>
        <w:rPr>
          <w:sz w:val="24"/>
          <w:szCs w:val="24"/>
        </w:rPr>
        <w:t xml:space="preserve"> своим умом. Тэтаны - вы, я, кто угодно - существуют как игроки в той степени, в какой они делают себя доступными для восприятия с помощью умственного поля и действуют при его посредстве.</w:t>
      </w:r>
    </w:p>
    <w:p>
      <w:pPr>
        <w:pStyle w:val="4"/>
        <w:ind w:firstLine="540"/>
        <w:rPr>
          <w:sz w:val="24"/>
          <w:szCs w:val="24"/>
        </w:rPr>
      </w:pPr>
      <w:r>
        <w:rPr>
          <w:sz w:val="24"/>
          <w:szCs w:val="24"/>
        </w:rPr>
        <w:t>Эмоции</w:t>
      </w:r>
    </w:p>
    <w:p>
      <w:pPr>
        <w:pStyle w:val="Normal"/>
        <w:ind w:firstLine="540"/>
        <w:rPr/>
      </w:pPr>
      <w:r>
        <w:rPr>
          <w:sz w:val="24"/>
          <w:szCs w:val="24"/>
        </w:rPr>
        <w:t xml:space="preserve">Будучи энергетическим явлением, ум всегда находится в неком состоянии вибрации. Он не может удерживаться в покое, он пульсирует. Исходящие от него вибрации ощущаются как </w:t>
      </w:r>
      <w:r>
        <w:rPr>
          <w:b/>
          <w:bCs/>
          <w:sz w:val="24"/>
          <w:szCs w:val="24"/>
        </w:rPr>
        <w:t>эмоции</w:t>
      </w:r>
      <w:r>
        <w:rPr>
          <w:sz w:val="24"/>
          <w:szCs w:val="24"/>
        </w:rPr>
        <w:t>. (“Эмоция” - слово, происходящее из латинского языка и означающее “испускание движения”.) У эмоций имеются частота и амплитуда. Чем ниже частота, тем ниже эмоция; чем меньше амплитуда, тем слабее выражена эмоция. Это полностью аналогично гитарной струне - чем туже она натянута, тем выше ее тон; чем шире размах ее колебаний (так как сильным был щипок), тем громче она звучит.</w:t>
      </w:r>
    </w:p>
    <w:p>
      <w:pPr>
        <w:pStyle w:val="Normal"/>
        <w:ind w:firstLine="540"/>
        <w:rPr/>
      </w:pPr>
      <w:r>
        <w:rPr>
          <w:sz w:val="24"/>
          <w:szCs w:val="24"/>
        </w:rPr>
        <w:t xml:space="preserve">Эмоции - это тот способ, каким тэтан доводит свое пульсирование до тела и окружения и откликается на него. </w:t>
      </w:r>
      <w:r>
        <w:rPr>
          <w:i/>
          <w:iCs/>
          <w:sz w:val="24"/>
          <w:szCs w:val="24"/>
        </w:rPr>
        <w:t xml:space="preserve">“Намерение произвести усилие передается </w:t>
      </w:r>
      <w:r>
        <w:rPr>
          <w:sz w:val="24"/>
          <w:szCs w:val="24"/>
        </w:rPr>
        <w:t xml:space="preserve">(от тэтана) </w:t>
      </w:r>
      <w:r>
        <w:rPr>
          <w:i/>
          <w:iCs/>
          <w:sz w:val="24"/>
          <w:szCs w:val="24"/>
        </w:rPr>
        <w:t>в тело эмоцией. Другими словами, мостом между физическим и умственным является эмоция.”</w:t>
      </w:r>
      <w:r>
        <w:rPr>
          <w:sz w:val="24"/>
          <w:szCs w:val="24"/>
        </w:rPr>
        <w:t xml:space="preserve">  Нельзя привести тело в движение одной только мыслью, необходимо в дополнение к этому произвести на основе этой мысли умственную силу (эмоцию), чтобы получить физическую активность (движение).</w:t>
      </w:r>
    </w:p>
    <w:p>
      <w:pPr>
        <w:pStyle w:val="Normal"/>
        <w:ind w:firstLine="540"/>
        <w:rPr>
          <w:sz w:val="24"/>
          <w:szCs w:val="24"/>
        </w:rPr>
      </w:pPr>
      <w:r>
        <w:rPr>
          <w:sz w:val="24"/>
          <w:szCs w:val="24"/>
        </w:rPr>
        <w:t xml:space="preserve">Отношения представляют собой узор из постулатов и контр-постулатов, накопившихся за много жизней. Некоторые из них привычно энергетизируются, то есть на них помещается внимание, что поддерживает их в активном состоянии, и от этого у каждого тэтана имеется определенный “характер”. Он пульсирует в соответствии со своими наборами постулатов/контр-постулатов (Акс 2, 3.). С течением времени спектр его эмоциональных частот сужается до некоего фиксированного набора  и, таким образом, сужается диапазон излучаемых и воспринимаемых эмоций. </w:t>
      </w:r>
      <w:r>
        <w:rPr>
          <w:i/>
          <w:iCs/>
          <w:sz w:val="24"/>
          <w:szCs w:val="24"/>
        </w:rPr>
        <w:t>“Эмоция - это энергетическое проявление аффинити. (...) Эмоцию можно назвать показателем состояния существа.”</w:t>
      </w:r>
    </w:p>
    <w:p>
      <w:pPr>
        <w:pStyle w:val="Normal"/>
        <w:ind w:firstLine="540"/>
        <w:rPr>
          <w:sz w:val="24"/>
          <w:szCs w:val="24"/>
        </w:rPr>
      </w:pPr>
      <w:r>
        <w:rPr>
          <w:sz w:val="24"/>
          <w:szCs w:val="24"/>
        </w:rPr>
        <w:t xml:space="preserve">Тэтан, который не обладает гибкостью на шкале эмоциональных тонов, а застрял в каком-то определенном диапазоне, будет откликаться только на то, что отстоит на полтона выше или ниже от занимаемого им положения, и попросту не будет воспринимать то, что располагается выше или ниже  этого по шкале. При таком взгляде на эмоции каждая из них представляется не просто преходящим настроением, но основополагающим и довольно устойчивым отношением к жизни. Они функционируют как фильтры наших восприятий (притока) или действий (оттока). Человек видит свое окружение сквозь эти фильтры, он буквально создает мир по своему образу! Разозленный человек видит мир сквозь эту конкретную эмоцию и действует соответствующим образом, и так же поступает тот, кто находится в страхе, в апатии, как и тот, кто находится в бодрости и энтузиазме. </w:t>
      </w:r>
    </w:p>
    <w:p>
      <w:pPr>
        <w:pStyle w:val="Normal"/>
        <w:ind w:firstLine="540"/>
        <w:rPr/>
      </w:pPr>
      <w:r>
        <w:rPr>
          <w:sz w:val="24"/>
          <w:szCs w:val="24"/>
        </w:rPr>
        <w:t xml:space="preserve">Поскольку </w:t>
      </w:r>
      <w:r>
        <w:rPr>
          <w:i/>
          <w:iCs/>
          <w:sz w:val="24"/>
          <w:szCs w:val="24"/>
        </w:rPr>
        <w:t>всем</w:t>
      </w:r>
      <w:r>
        <w:rPr>
          <w:sz w:val="24"/>
          <w:szCs w:val="24"/>
        </w:rPr>
        <w:t xml:space="preserve"> действиям предшествует мысль и </w:t>
      </w:r>
      <w:r>
        <w:rPr>
          <w:i/>
          <w:iCs/>
          <w:sz w:val="24"/>
          <w:szCs w:val="24"/>
        </w:rPr>
        <w:t>все</w:t>
      </w:r>
      <w:r>
        <w:rPr>
          <w:sz w:val="24"/>
          <w:szCs w:val="24"/>
        </w:rPr>
        <w:t xml:space="preserve"> действия сопровождаются эмоциями, следует, что “эмоция” и “иррациональность” не являются синонимами. Человека, который обычно весел и принимает разумные решения, точно никто не назовет “иррациональным” только потому, что его решения основываются на эмоции веселья, но этот термин будет правомерно использован по отношению к человеку, который обычно зол и принимает неразумные решения по той причине, что здесь замешана злость. Только низкотоновая эмоция может ослепить сознательный ум, “рацио”, и, следовательно, будет верным называть ее “иррациональной”. </w:t>
      </w:r>
    </w:p>
    <w:p>
      <w:pPr>
        <w:pStyle w:val="Normal"/>
        <w:ind w:firstLine="540"/>
        <w:rPr>
          <w:sz w:val="24"/>
          <w:szCs w:val="24"/>
        </w:rPr>
      </w:pPr>
      <w:r>
        <w:rPr>
          <w:sz w:val="24"/>
          <w:szCs w:val="24"/>
        </w:rPr>
        <w:t xml:space="preserve">Основываясь на этой модели, можно рассматривать взаимодействие между тэтанами как происходящее исключительно благодаря резонансу. Вибрации одного тэтана могут задеть “чувствительную струнку” у другого... и глядь! - вот оно общение. Или нет его. В зависимости от хронического уровня тона воспринимающего тэтана. Если эти двое не соответствуют друг другу, долго их общение не продлится - они могут даже не заметить друг друга! Следовательно, “резонанс” - это не что иное, как еще одно название для “аффинити”.  </w:t>
      </w:r>
    </w:p>
    <w:p>
      <w:pPr>
        <w:pStyle w:val="Normal"/>
        <w:ind w:firstLine="540"/>
        <w:rPr/>
      </w:pPr>
      <w:r>
        <w:rPr>
          <w:sz w:val="24"/>
          <w:szCs w:val="24"/>
        </w:rPr>
        <w:t xml:space="preserve">Вернемся на минуту к риджам и сущностям - </w:t>
      </w:r>
      <w:r>
        <w:rPr>
          <w:i/>
          <w:iCs/>
          <w:sz w:val="24"/>
          <w:szCs w:val="24"/>
        </w:rPr>
        <w:t>их</w:t>
      </w:r>
      <w:r>
        <w:rPr>
          <w:sz w:val="24"/>
          <w:szCs w:val="24"/>
        </w:rPr>
        <w:t xml:space="preserve"> взаимодействие с тэтаном работает, естественно, на той же основе. Так как риджи и сущности являются отдельными небольшими полями в составе общего поля тэтана и они живут своей жизнью, поскольку “сам” отгородился от них стеной, чтобы удержать подальше от себя их неприятное содержание, и поскольку они не могут не вибрировать, они, конечно же, влияют на общее поле, видоизменяя его, и тем самым воздействуют на тэтана. Тот так же откликается на вибрации других тэтанов, своих собственных риджей и чужеродных сущностей, как радиоприемник откликается на радиостанцию. В той степени, в которой тэтан не распознает этого, он не откликается сознательно, а неосознанно </w:t>
      </w:r>
      <w:r>
        <w:rPr>
          <w:i/>
          <w:iCs/>
          <w:sz w:val="24"/>
          <w:szCs w:val="24"/>
        </w:rPr>
        <w:t>реагирует</w:t>
      </w:r>
      <w:r>
        <w:rPr>
          <w:sz w:val="24"/>
          <w:szCs w:val="24"/>
        </w:rPr>
        <w:t xml:space="preserve"> на эти воздействия, и эта отгороженная часть ума соответственно называется </w:t>
      </w:r>
      <w:r>
        <w:rPr>
          <w:b/>
          <w:bCs/>
          <w:sz w:val="24"/>
          <w:szCs w:val="24"/>
        </w:rPr>
        <w:t>реактивным умом</w:t>
      </w:r>
      <w:r>
        <w:rPr>
          <w:sz w:val="24"/>
          <w:szCs w:val="24"/>
        </w:rPr>
        <w:t>. Реактивный ум закрыт от осознания тэтана, но все равно воздействует на него. Обычно человек замечает только, как проявляется это воздействие - в виде нежелательных эмоций и болей в теле - но не видит его источника. (Если принять во внимание санскритскую терминологию древней Индии, то реактивный ум сравним с понятием “самскары” {samskara}, что буквально означает “долговременное впечатление”. “Долговременные впечатления” многих жизней - покуда они не осознаются человеком - являются движущей силой, порождающей его текущую карму и все связанные с ней злосчастья.)</w:t>
      </w:r>
    </w:p>
    <w:p>
      <w:pPr>
        <w:pStyle w:val="4"/>
        <w:ind w:firstLine="540"/>
        <w:rPr>
          <w:sz w:val="24"/>
          <w:szCs w:val="24"/>
        </w:rPr>
      </w:pPr>
      <w:r>
        <w:rPr>
          <w:sz w:val="24"/>
          <w:szCs w:val="24"/>
        </w:rPr>
        <w:t>Ум и мозг</w:t>
      </w:r>
    </w:p>
    <w:p>
      <w:pPr>
        <w:pStyle w:val="Normal"/>
        <w:ind w:firstLine="540"/>
        <w:rPr>
          <w:sz w:val="24"/>
          <w:szCs w:val="24"/>
        </w:rPr>
      </w:pPr>
      <w:r>
        <w:rPr>
          <w:sz w:val="24"/>
          <w:szCs w:val="24"/>
        </w:rPr>
        <w:t xml:space="preserve">Следует проводить четкое различие между умом и мозгом. Мозг является куском живой ткани, он не думает и не содержит в себе картинок. В противоположность ему ум - это феномен тэта-энергии, который производится тэтаном, чтобы тэтан мог действовать внутри мира умственных и физических материи, энергии, пространства и времени. Это передаточная точка общения в игре данного уровня. </w:t>
      </w:r>
    </w:p>
    <w:p>
      <w:pPr>
        <w:pStyle w:val="Normal"/>
        <w:ind w:firstLine="540"/>
        <w:rPr/>
      </w:pPr>
      <w:r>
        <w:rPr>
          <w:sz w:val="24"/>
          <w:szCs w:val="24"/>
        </w:rPr>
        <w:t xml:space="preserve">Вот вам тест: закройте глаза и представьте себе кошку. А теперь пусть нейрохирург вскроет ваш череп и найдет картинку этой кошки у вас в мозге. Не найдет. Потому что она находится не в вашем </w:t>
      </w:r>
      <w:r>
        <w:rPr>
          <w:i/>
          <w:iCs/>
          <w:sz w:val="24"/>
          <w:szCs w:val="24"/>
        </w:rPr>
        <w:t>мозге</w:t>
      </w:r>
      <w:r>
        <w:rPr>
          <w:sz w:val="24"/>
          <w:szCs w:val="24"/>
        </w:rPr>
        <w:t xml:space="preserve">, а в вашем </w:t>
      </w:r>
      <w:r>
        <w:rPr>
          <w:i/>
          <w:iCs/>
          <w:sz w:val="24"/>
          <w:szCs w:val="24"/>
        </w:rPr>
        <w:t>уме</w:t>
      </w:r>
      <w:r>
        <w:rPr>
          <w:sz w:val="24"/>
          <w:szCs w:val="24"/>
        </w:rPr>
        <w:t xml:space="preserve">. А вы представляете собой того, кто смотрел на нее. Эта простая демонстрация проясняет разницу между тэтаном, умом и телом. </w:t>
      </w:r>
    </w:p>
    <w:p>
      <w:pPr>
        <w:pStyle w:val="Normal"/>
        <w:ind w:firstLine="540"/>
        <w:rPr/>
      </w:pPr>
      <w:r>
        <w:rPr>
          <w:sz w:val="24"/>
          <w:szCs w:val="24"/>
        </w:rPr>
        <w:t xml:space="preserve">Это находится в явном противоречии с некоторыми школами психологии, психиатрии и медицины, в которых принимается за истину, что человек является куском мяса, его развитие задано набором генов, его душевная сторона управляется мозговыми, нейронными и эндокринными контурами, а его существование ограничено временным промежутком между выходом из материнского чрева и тем мгновением, когда электроэнцефалограмма регистрирует прекращение мозговой активности. Это существо известно под названием Гомо Сапиенс, “человек разумный”. У мозга определенно имеется своя ценность постольку, поскольку он функционирует как </w:t>
      </w:r>
      <w:r>
        <w:rPr>
          <w:i/>
          <w:iCs/>
          <w:sz w:val="24"/>
          <w:szCs w:val="24"/>
        </w:rPr>
        <w:t>“коммутатор очень механической допотопной модели”</w:t>
      </w:r>
      <w:r>
        <w:rPr>
          <w:sz w:val="24"/>
          <w:szCs w:val="24"/>
        </w:rPr>
        <w:t xml:space="preserve">, как пренебрежительно называет его Хаббард, и когда вы раздражаете или хирургическим путем удаляете определенные части мозга, это определенно сказывается на определенных отделах ума и его способности </w:t>
      </w:r>
      <w:r>
        <w:rPr>
          <w:i/>
          <w:iCs/>
          <w:sz w:val="24"/>
          <w:szCs w:val="24"/>
        </w:rPr>
        <w:t>“переводить мысль в действие и координировать энергию”</w:t>
      </w:r>
      <w:r>
        <w:rPr>
          <w:sz w:val="24"/>
          <w:szCs w:val="24"/>
        </w:rPr>
        <w:t xml:space="preserve">, и тем не менее ум  - это не мозг! Все, что можно сказать о функции левого и правого полушария мозга, относится к структуре этого коммутатора, а не к уму. </w:t>
      </w:r>
    </w:p>
    <w:p>
      <w:pPr>
        <w:pStyle w:val="Normal"/>
        <w:ind w:firstLine="540"/>
        <w:rPr>
          <w:sz w:val="24"/>
          <w:szCs w:val="24"/>
        </w:rPr>
      </w:pPr>
      <w:r>
        <w:rPr>
          <w:sz w:val="24"/>
          <w:szCs w:val="24"/>
        </w:rPr>
        <w:t xml:space="preserve">Нам в высшей степени важно не терять из виду именно это различие между структурой и функцией. Оператор на коммутаторе может хорошо исполнять свою функцию, но с поврежденным коммутатором у него нет никаких шансов. Нет структуры, с которой можно было бы работать. Было бы крайне ошибочным ставить под сомнение смышленость оператора (функция) только потому, что из строя вышел коммутатор (структура); и подобным же образом даже коммутатор с нетронутой структурой бесполезен в руках тупоумного оператора, который не может хорошо исполнять свою функцию.  </w:t>
      </w:r>
    </w:p>
    <w:p>
      <w:pPr>
        <w:pStyle w:val="Normal"/>
        <w:ind w:firstLine="540"/>
        <w:rPr>
          <w:sz w:val="24"/>
          <w:szCs w:val="24"/>
        </w:rPr>
      </w:pPr>
      <w:r>
        <w:rPr>
          <w:sz w:val="24"/>
          <w:szCs w:val="24"/>
        </w:rPr>
        <w:t xml:space="preserve">Связь между тэтаном, умом и мозгом основана (опять-таки) на резонансе. Тэтан включает свой мозг в работу, посылая к нему пульсацию; другими словами, именно ментальные вибрации ума окружают плотным кольцом нейронную активность мозга. Это действительно подтверждается научными экспериментами, показывающими, что мозг как целое откликается на колебания с частотами порядка гигагерц. Пациенты психиатрических клиник в России, которых подвергали воздействию микроволн, демонстрировали значительные улучшения в своем поведении. Им не давали никаких лекарств, никакой психотерапии. На мозг излучали микроволны, и больше ничего. Мозг - это антенна. </w:t>
      </w:r>
    </w:p>
    <w:p>
      <w:pPr>
        <w:pStyle w:val="Normal"/>
        <w:ind w:firstLine="540"/>
        <w:rPr>
          <w:sz w:val="24"/>
          <w:szCs w:val="24"/>
        </w:rPr>
      </w:pPr>
      <w:r>
        <w:rPr>
          <w:sz w:val="24"/>
          <w:szCs w:val="24"/>
        </w:rPr>
        <w:t xml:space="preserve">Этим не принижается сложность и тонкое устройство мозга. Он непрерывно получает и декодирует данные от телесных органов чувств, а также с феноменальной скоростью и слаженностью суммирует и усиливает генерируемые тэтаном энергетические вибрации, посылая их по соответствующим моторным каналам. Было бы совершенно неверным полагать, что здесь уже не осталось ничего неизвестного, однако принципиальное положение о том, что это инструмент, остается в силе. </w:t>
      </w:r>
    </w:p>
    <w:p>
      <w:pPr>
        <w:pStyle w:val="4"/>
        <w:ind w:firstLine="540"/>
        <w:rPr>
          <w:sz w:val="24"/>
          <w:szCs w:val="24"/>
        </w:rPr>
      </w:pPr>
      <w:r>
        <w:rPr>
          <w:sz w:val="24"/>
          <w:szCs w:val="24"/>
        </w:rPr>
        <w:t>Статика</w:t>
      </w:r>
    </w:p>
    <w:p>
      <w:pPr>
        <w:pStyle w:val="Normal"/>
        <w:ind w:firstLine="540"/>
        <w:rPr/>
      </w:pPr>
      <w:r>
        <w:rPr>
          <w:sz w:val="24"/>
          <w:szCs w:val="24"/>
        </w:rPr>
        <w:t xml:space="preserve">Выше уровня умственного мэст, уровня телепатии, связывающей один ум с другим, тэтан проявляет себя в виде постулатов. На этом уровне существования он невидим и бесконечен. “Бесконечен” означает: нет границ, нет пределов. Мысль, постулат не существуют внутри пространства и времени, они не появляются в виде массы или энергии. Они бесконечны. Посредством своих постулатов все тэтаны “перекрываются” как бесконечности или, пожалуй, “в” бесконечности. Имея в виду эту бесконечность тэтана, о нем говорят как о </w:t>
      </w:r>
      <w:r>
        <w:rPr>
          <w:b/>
          <w:bCs/>
          <w:sz w:val="24"/>
          <w:szCs w:val="24"/>
        </w:rPr>
        <w:t>статике</w:t>
      </w:r>
      <w:r>
        <w:rPr>
          <w:sz w:val="24"/>
          <w:szCs w:val="24"/>
        </w:rPr>
        <w:t xml:space="preserve">. </w:t>
      </w:r>
    </w:p>
    <w:p>
      <w:pPr>
        <w:pStyle w:val="Normal"/>
        <w:ind w:firstLine="540"/>
        <w:rPr>
          <w:sz w:val="24"/>
          <w:szCs w:val="24"/>
        </w:rPr>
      </w:pPr>
      <w:r>
        <w:rPr>
          <w:sz w:val="24"/>
          <w:szCs w:val="24"/>
        </w:rPr>
        <w:t>Игра в жизнь, в индивидуальность и эго может существовать только за счет притворства, которое называется “не-знанием”.  Невозможно играть в игру, если можешь предсказать (знать) все, что будут делать все остальные. Приходится согласиться на пребывание в не-знании, чтобы испытывать неожиданности. Не-знание, стало быть, является преднамеренным действием, волевым актом - но оно может превратиться в привычку! Вот когда оно становится опасным. Когда-то вы притворились, что не знаете, чтобы таким образом у вас была игра, но мало-помалу это вошло в привычку.</w:t>
      </w:r>
    </w:p>
    <w:p>
      <w:pPr>
        <w:pStyle w:val="Normal"/>
        <w:ind w:firstLine="540"/>
        <w:rPr/>
      </w:pPr>
      <w:r>
        <w:rPr>
          <w:sz w:val="24"/>
          <w:szCs w:val="24"/>
        </w:rPr>
        <w:t xml:space="preserve">Это подобно игре в прятки с маленькими детьми. Вы притворяетесь, что не знаете, где они, притворяетесь, что ищете их, напускаете притворное удивление, когда “находите” их. В свою очередь, они зачастую только притворяются, что прячутся. Все происходит понарошку с обеих сторон, чтобы была игра. Представьте теперь, что это притворство стало серьезной убежденностью - в том, что вы </w:t>
      </w:r>
      <w:r>
        <w:rPr>
          <w:i/>
          <w:iCs/>
          <w:sz w:val="24"/>
          <w:szCs w:val="24"/>
        </w:rPr>
        <w:t>действительно</w:t>
      </w:r>
      <w:r>
        <w:rPr>
          <w:sz w:val="24"/>
          <w:szCs w:val="24"/>
        </w:rPr>
        <w:t xml:space="preserve"> не знаете, где ребенок, что вы не видите его, хотя он находится прямо за креслом. От этого первоначально непринужденная веселая игра превратится в довольно драматичный обыск всех кладовок и шкафов по всему дому, который будет сопровождаться злостью, страхом, усилием, разочарованием, отчаянием. </w:t>
      </w:r>
    </w:p>
    <w:p>
      <w:pPr>
        <w:pStyle w:val="Normal"/>
        <w:ind w:firstLine="540"/>
        <w:rPr/>
      </w:pPr>
      <w:r>
        <w:rPr>
          <w:sz w:val="24"/>
          <w:szCs w:val="24"/>
        </w:rPr>
        <w:t xml:space="preserve">Чем больше не-знание входит в привычку, тем больше видишь себя как находящегося “здесь внизу”, как пойманного в ловушку вселенной материи, энергии, пространства и времени. И </w:t>
      </w:r>
      <w:r>
        <w:rPr>
          <w:i/>
          <w:iCs/>
          <w:sz w:val="24"/>
          <w:szCs w:val="24"/>
        </w:rPr>
        <w:t>тогда</w:t>
      </w:r>
      <w:r>
        <w:rPr>
          <w:sz w:val="24"/>
          <w:szCs w:val="24"/>
        </w:rPr>
        <w:t xml:space="preserve"> забываешь, что на самом деле ты также находишься и “там наверху”, что ты являешься чистой мыслью и даже выше того - источником мысли, статикой. </w:t>
      </w:r>
    </w:p>
    <w:p>
      <w:pPr>
        <w:pStyle w:val="Normal"/>
        <w:ind w:firstLine="540"/>
        <w:rPr/>
      </w:pPr>
      <w:r>
        <w:rPr>
          <w:sz w:val="24"/>
          <w:szCs w:val="24"/>
        </w:rPr>
        <w:t>Хаббард определяет тэтана как</w:t>
      </w:r>
      <w:r>
        <w:rPr>
          <w:b/>
          <w:bCs/>
          <w:sz w:val="24"/>
          <w:szCs w:val="24"/>
        </w:rPr>
        <w:t xml:space="preserve"> единицу осознающего осознания</w:t>
      </w:r>
      <w:r>
        <w:rPr>
          <w:sz w:val="24"/>
          <w:szCs w:val="24"/>
        </w:rPr>
        <w:t xml:space="preserve">, а также как </w:t>
      </w:r>
      <w:r>
        <w:rPr>
          <w:i/>
          <w:iCs/>
          <w:sz w:val="24"/>
          <w:szCs w:val="24"/>
        </w:rPr>
        <w:t>“единицу, производящую энергию-пространство”</w:t>
      </w:r>
      <w:r>
        <w:rPr>
          <w:sz w:val="24"/>
          <w:szCs w:val="24"/>
        </w:rPr>
        <w:t xml:space="preserve"> </w:t>
      </w:r>
      <w:r>
        <w:rPr>
          <w:sz w:val="24"/>
          <w:szCs w:val="24"/>
          <w:vertAlign w:val="superscript"/>
        </w:rPr>
        <w:t>1</w:t>
      </w:r>
      <w:r>
        <w:rPr>
          <w:sz w:val="24"/>
          <w:szCs w:val="24"/>
        </w:rPr>
        <w:t xml:space="preserve">. Таким образом, тэтан созидает свои мысли, эмоции, а также свое умственное пространство, и он осознает это. Кроме того, он осознает мысли, эмоции и восприятия, которые устремляются к нему со стороны окружения, и он осознает свои отклики на это.  Он “осознает, что осознает”. Если бы вы могли занять и удерживать это положение осознания, мысли и эмоции были бы вам так же нипочем, как нипочем тучи горным вершинам. Это состояние бытия в качестве причины движения при отсутствии собственного движения является сущностью статичности. </w:t>
      </w:r>
    </w:p>
    <w:p>
      <w:pPr>
        <w:pStyle w:val="Normal"/>
        <w:ind w:firstLine="540"/>
        <w:rPr>
          <w:sz w:val="24"/>
          <w:szCs w:val="24"/>
        </w:rPr>
      </w:pPr>
      <w:r>
        <w:rPr>
          <w:sz w:val="24"/>
          <w:szCs w:val="24"/>
        </w:rPr>
        <w:t xml:space="preserve">К сожалению, состояние статики не является “автоматическим”, но располагается на подвижной шкале, идущей от полного осознавания вниз до не-осознавания. По собственному недосмотру тэтан может лишиться своего природного права полностью осознавать себя самого в качестве статики и источника. Желание повернуть вспять такое развитие событий влечет людей к религиозным и мистическим практикам. Им хочется прорваться через ими же воздвигнутый барьер не-знания, объединить свою падшую половину со своей вышней половиной и быть собой как единым целым. </w:t>
      </w:r>
    </w:p>
    <w:p>
      <w:pPr>
        <w:pStyle w:val="4"/>
        <w:ind w:firstLine="540"/>
        <w:rPr>
          <w:sz w:val="24"/>
          <w:szCs w:val="24"/>
        </w:rPr>
      </w:pPr>
      <w:r>
        <w:rPr>
          <w:sz w:val="24"/>
          <w:szCs w:val="24"/>
        </w:rPr>
        <w:t>Просветление</w:t>
      </w:r>
    </w:p>
    <w:p>
      <w:pPr>
        <w:pStyle w:val="Normal"/>
        <w:ind w:firstLine="540"/>
        <w:rPr>
          <w:sz w:val="24"/>
          <w:szCs w:val="24"/>
        </w:rPr>
      </w:pPr>
      <w:r>
        <w:rPr>
          <w:sz w:val="24"/>
          <w:szCs w:val="24"/>
        </w:rPr>
        <w:t xml:space="preserve">На Востоке прорыв через барьер не-знания называется “самадхи” или “сатори”, что обычно переводят как “просветление”. Лучше перевести это как “пробуждение”, ведь здесь речь идет не о том, что кто-то начинает “видеть свет”, а скорее о том, что он пробуждается к осознанию “бодхи” - своей истинной духовной природы. Увидеть свет означает обрести осознание какого-то энергетического явления, однако бодхи - истинная природа человека как статики - находится за гранью таких явлений. Поэтому человек не начинает что-то видеть при пробуждении, а скорее осознает и узнает, что нет ничего, что можно было бы увидеть, услышать или прочувствовать. Это как если бы кто-то все время смотрел в окно, наслаждаясь видом, но однажды обнаружил бы, что окно всего лишь нарисовано на стене, а сама стена не толще накленных на нее обоев, и что за нею - пустота. </w:t>
      </w:r>
    </w:p>
    <w:p>
      <w:pPr>
        <w:pStyle w:val="Normal"/>
        <w:ind w:firstLine="540"/>
        <w:rPr/>
      </w:pPr>
      <w:r>
        <w:rPr>
          <w:sz w:val="24"/>
          <w:szCs w:val="24"/>
        </w:rPr>
        <w:t>“</w:t>
      </w:r>
      <w:r>
        <w:rPr>
          <w:sz w:val="24"/>
          <w:szCs w:val="24"/>
        </w:rPr>
        <w:t xml:space="preserve">Бодхи”, переведенное в русло терминологии Хаббарда, сопутствовало бы способности “обладать” всем, а также и ничем, при этом не уклоняясь, не избегая, не нападая, не игнорируя и не задействуя никакой другой механизм. Все принималось бы в таком виде, в каком оно предстает, и без потери прекрасного расположения духа и безмятежности. Эта способность обозначается термином </w:t>
      </w:r>
      <w:r>
        <w:rPr>
          <w:b/>
          <w:bCs/>
          <w:sz w:val="24"/>
          <w:szCs w:val="24"/>
        </w:rPr>
        <w:t>обладание</w:t>
      </w:r>
      <w:r>
        <w:rPr>
          <w:sz w:val="24"/>
          <w:szCs w:val="24"/>
        </w:rPr>
        <w:t>. Когда Иисус Христос предлагает подставить вторую щеку, он на самом деле призывает продемонстрировать не кротость, но обладание. “Нанеси мне еще один удар! Я смогу обладать им. Я сильнее тебя.”</w:t>
      </w:r>
    </w:p>
    <w:p>
      <w:pPr>
        <w:pStyle w:val="Normal"/>
        <w:ind w:firstLine="540"/>
        <w:rPr>
          <w:sz w:val="24"/>
          <w:szCs w:val="24"/>
        </w:rPr>
      </w:pPr>
      <w:r>
        <w:rPr>
          <w:sz w:val="24"/>
          <w:szCs w:val="24"/>
        </w:rPr>
        <w:t>“</w:t>
      </w:r>
      <w:r>
        <w:rPr>
          <w:sz w:val="24"/>
          <w:szCs w:val="24"/>
        </w:rPr>
        <w:t>Обладать совершенно ничем” означало бы способность вынести отсутствие абсолютно всего. Это невероятно трудно, потому что идея о “бытии кем-то”, идея об эго уже представляет собой нечто, и в конце концов с этим тоже пришлось бы распрощаться! Но ведь...ведь... ведь тогда станешь ничем... Какой ужас! И все же наставник по дзен-буддизму сказал бы: “Прекрасно! Все равно, кому нужно эго? Выбрось его!”</w:t>
      </w:r>
    </w:p>
    <w:p>
      <w:pPr>
        <w:pStyle w:val="Normal"/>
        <w:ind w:firstLine="540"/>
        <w:rPr>
          <w:sz w:val="24"/>
          <w:szCs w:val="24"/>
        </w:rPr>
      </w:pPr>
      <w:r>
        <w:rPr>
          <w:sz w:val="24"/>
          <w:szCs w:val="24"/>
        </w:rPr>
        <w:t>Эго, сколь бы реальным оно ни было на одном уровне существования, создает иллюзию двойственности и преграждает путь к более высоким уровням существования за пределами двойственности. Уровень не-двойственности, на котором сливаются “единость” и “ничто”, в буддизме называется “нирваной”. Осознавать нирвану и одновременно находиться “здесь внизу” на мирском игровом поле, не попадая при этом в ловушку вселенной мэст, - вот истинная проба просветленности.</w:t>
      </w:r>
    </w:p>
    <w:p>
      <w:pPr>
        <w:pStyle w:val="Normal"/>
        <w:ind w:firstLine="540"/>
        <w:rPr>
          <w:sz w:val="24"/>
          <w:szCs w:val="24"/>
        </w:rPr>
      </w:pPr>
      <w:r>
        <w:rPr>
          <w:sz w:val="24"/>
          <w:szCs w:val="24"/>
        </w:rPr>
        <w:t xml:space="preserve">При посредстве специфической саентологической техники самоосознания, называемой одитингом - если объяснять его назначение в данном контекстве - происходит постепенное духовное пробуждение. Сессия за сессией человек распознает, что “Я не являюсь этим”. Все инциденты, картинки и массы, с которыми он прежде отождествлял себя, он в конце концов начинает видеть как “не являющиеся мной”. На более тонком уровне восприятия человек обретает осознание негативных постулатов, обретает знание того, что “Я не являюсь этим”, и отменяет их. </w:t>
      </w:r>
    </w:p>
    <w:p>
      <w:pPr>
        <w:pStyle w:val="Normal"/>
        <w:ind w:firstLine="540"/>
        <w:rPr>
          <w:sz w:val="24"/>
          <w:szCs w:val="24"/>
        </w:rPr>
      </w:pPr>
      <w:r>
        <w:rPr>
          <w:sz w:val="24"/>
          <w:szCs w:val="24"/>
        </w:rPr>
        <w:t>“</w:t>
      </w:r>
      <w:r>
        <w:rPr>
          <w:sz w:val="24"/>
          <w:szCs w:val="24"/>
        </w:rPr>
        <w:t>В процессе постижения Дао каждый день что-то отбрасывается”,  как сказано в Даодэ-цзин, китайской книге мудрости. Ее автор Лао-цзы так говорит о природе Дао: “Оно не облекаемо в форму. Оно не передаваемо в звуке. Оно не осязаемо. Он возвращается в ничто. Форма бесформенного, лик безликого, его называют неопределяемым и недоступным воображению.”</w:t>
      </w:r>
    </w:p>
    <w:p>
      <w:pPr>
        <w:pStyle w:val="Normal"/>
        <w:ind w:firstLine="540"/>
        <w:rPr/>
      </w:pPr>
      <w:r>
        <w:rPr>
          <w:sz w:val="24"/>
          <w:szCs w:val="24"/>
        </w:rPr>
        <w:t xml:space="preserve">На поиски “просветления” часто смотрят как на уход от всего неприятного и обременительного. Хотя цель состоит скорее в полной </w:t>
      </w:r>
      <w:r>
        <w:rPr>
          <w:i/>
          <w:iCs/>
          <w:sz w:val="24"/>
          <w:szCs w:val="24"/>
        </w:rPr>
        <w:t>интеграции</w:t>
      </w:r>
      <w:r>
        <w:rPr>
          <w:sz w:val="24"/>
          <w:szCs w:val="24"/>
        </w:rPr>
        <w:t xml:space="preserve">, в целостности, при которой можно в абсолютной радости полностью понять и прочувствовать жизнь. </w:t>
      </w:r>
    </w:p>
    <w:p>
      <w:pPr>
        <w:pStyle w:val="4"/>
        <w:ind w:firstLine="540"/>
        <w:rPr>
          <w:sz w:val="24"/>
          <w:szCs w:val="24"/>
        </w:rPr>
      </w:pPr>
      <w:r>
        <w:rPr>
          <w:sz w:val="24"/>
          <w:szCs w:val="24"/>
        </w:rPr>
        <w:t>Из чего сделан ум</w:t>
      </w:r>
    </w:p>
    <w:p>
      <w:pPr>
        <w:pStyle w:val="Normal"/>
        <w:ind w:firstLine="540"/>
        <w:rPr/>
      </w:pPr>
      <w:r>
        <w:rPr>
          <w:sz w:val="24"/>
          <w:szCs w:val="24"/>
        </w:rPr>
        <w:t xml:space="preserve">Итак, из чего же собственно состоит умственный мэст? Пока было сказано только, что он существует - в виде силы воли и эмоций, и я надеюсь, что читатель, основываясь на собственных наблюдениях, может согласиться с этим. Но как он возникает? По Хаббарду, умственная энергия состоит из </w:t>
      </w:r>
      <w:r>
        <w:rPr>
          <w:b/>
          <w:bCs/>
          <w:sz w:val="24"/>
          <w:szCs w:val="24"/>
        </w:rPr>
        <w:t>единиц внимания</w:t>
      </w:r>
      <w:r>
        <w:rPr>
          <w:sz w:val="24"/>
          <w:szCs w:val="24"/>
        </w:rPr>
        <w:t xml:space="preserve">. Поскольку для того чтобы различать конкретные функции этого явления Хаббард использует для него целый ряд наименований,  я лично предпочитаю называть эти единицы внимания универсальным именем “тэта-частицы” или “тэта-кванты”. Они являются очень тонкими вибрирующими порциями умственной энергии, сравнимыми с внутриатомными квантами, которые наблюдаются в физике и считаются самыми ничтожными частицами в физической вселенной, намного меньше уровня атомов. </w:t>
      </w:r>
    </w:p>
    <w:p>
      <w:pPr>
        <w:pStyle w:val="Normal"/>
        <w:ind w:firstLine="540"/>
        <w:rPr/>
      </w:pPr>
      <w:r>
        <w:rPr>
          <w:sz w:val="24"/>
          <w:szCs w:val="24"/>
        </w:rPr>
        <w:t xml:space="preserve">Хаббард отмечает, что </w:t>
      </w:r>
      <w:r>
        <w:rPr>
          <w:i/>
          <w:iCs/>
          <w:sz w:val="24"/>
          <w:szCs w:val="24"/>
        </w:rPr>
        <w:t xml:space="preserve">“электроника является более низким и грубым проявлением действительности того же порядка, что и мысль”, </w:t>
      </w:r>
      <w:r>
        <w:rPr>
          <w:sz w:val="24"/>
          <w:szCs w:val="24"/>
        </w:rPr>
        <w:t xml:space="preserve">а также, что </w:t>
      </w:r>
      <w:r>
        <w:rPr>
          <w:i/>
          <w:iCs/>
          <w:sz w:val="24"/>
          <w:szCs w:val="24"/>
        </w:rPr>
        <w:t>“законы тэта-вселенной параллельны законам электромагнетизма и гравитации”.</w:t>
      </w:r>
      <w:r>
        <w:rPr>
          <w:sz w:val="24"/>
          <w:szCs w:val="24"/>
        </w:rPr>
        <w:t xml:space="preserve"> И точно так же, как физики доказывают существование внутриатомных квантов на  своих линейных ускорителях, существование умственных частиц, или тэта-квантов, можно продемонстрировать с помощью “Э-метра” - пользующегося дурной славой, заклейменного прессой, но тем не менее широко копируемого и используемого электропсихометра Хаббарда. (Э-метр - это устойство для регистрации умственной энергии, которое часто используется в одитинге. Его работа детально описана в главе 2.)</w:t>
      </w:r>
    </w:p>
    <w:p>
      <w:pPr>
        <w:pStyle w:val="Normal"/>
        <w:ind w:firstLine="540"/>
        <w:rPr>
          <w:sz w:val="24"/>
          <w:szCs w:val="24"/>
        </w:rPr>
      </w:pPr>
      <w:r>
        <w:rPr>
          <w:sz w:val="24"/>
          <w:szCs w:val="24"/>
        </w:rPr>
        <w:t xml:space="preserve">Все, на что вы помещаете свое внимание, энергетизируется потоком тэта-квантов, из которых в сущности ваше внимание и состоит. Эта энергия исчезает, как только вы признаете, что и в самом деле поместили свое внимание в определенном месте, в особенности как только вы обнаружили то решение (постулат), которое предшествовало этому действию. </w:t>
      </w:r>
    </w:p>
    <w:p>
      <w:pPr>
        <w:pStyle w:val="Normal"/>
        <w:ind w:firstLine="540"/>
        <w:rPr/>
      </w:pPr>
      <w:r>
        <w:rPr>
          <w:sz w:val="24"/>
          <w:szCs w:val="24"/>
        </w:rPr>
        <w:t xml:space="preserve">Можете заставить человека поместить внимание на каком-нибудь предмете, или попросить, чтобы он на некоторое время сконцентрировал свое внимание в какой-то подвешенной точке, и вы увидите соответствующую реакцию на Э-метре. Можно показать, что это работает даже в случае единичных тэта-частиц, и неважно, на каком расстоянии. Тэтан способен обнаруживать свои частицы, где бы они ни находились. Ведь в конце концов это именно он создал их, они, так сказать, его “плоть и кровь”, они несут на себе отпечаток его постулатов и эмоций, имевшихся на момент созидания, и тэтан непременно найдет эти частицы и рассоздаст их, если он того пожелает. Физическое пространство этому не помеха, потому что мы имеем дело с </w:t>
      </w:r>
      <w:r>
        <w:rPr>
          <w:i/>
          <w:iCs/>
          <w:sz w:val="24"/>
          <w:szCs w:val="24"/>
        </w:rPr>
        <w:t>умственным</w:t>
      </w:r>
      <w:r>
        <w:rPr>
          <w:sz w:val="24"/>
          <w:szCs w:val="24"/>
        </w:rPr>
        <w:t xml:space="preserve"> пространством, которое измеряется не в километрах, а в терминах аффинити или его отсутствия. </w:t>
      </w:r>
    </w:p>
    <w:p>
      <w:pPr>
        <w:pStyle w:val="Normal"/>
        <w:ind w:firstLine="540"/>
        <w:rPr>
          <w:sz w:val="24"/>
          <w:szCs w:val="24"/>
        </w:rPr>
      </w:pPr>
      <w:r>
        <w:rPr>
          <w:sz w:val="24"/>
          <w:szCs w:val="24"/>
        </w:rPr>
        <w:t xml:space="preserve">Некоторым людям удается обнаруживать свои “припаркованные” тэта-частицы в миллионах световых лет отсюда в какой-нибудь отдаленной части этой или другой галактики. Этих людей влекло к ним при попытке разделаться с нежелательным отношением, эмоцией, ощущением или болью. Показания Э-метра, действующего наподобие счетчика Гейгера, указывали путь; об инциденте, заморозившем там внимание, все выяснялось - и неприятные явления пропадали. </w:t>
      </w:r>
    </w:p>
    <w:p>
      <w:pPr>
        <w:pStyle w:val="Normal"/>
        <w:ind w:firstLine="540"/>
        <w:rPr/>
      </w:pPr>
      <w:r>
        <w:rPr>
          <w:rFonts w:eastAsia="Arial"/>
          <w:sz w:val="24"/>
          <w:szCs w:val="24"/>
        </w:rPr>
        <w:t xml:space="preserve"> </w:t>
      </w:r>
      <w:r>
        <w:rPr>
          <w:sz w:val="24"/>
          <w:szCs w:val="24"/>
        </w:rPr>
        <w:t xml:space="preserve">Мы привычно помещаем считанные единицы внимания или же целые их глыбы на вещи, людей и прочие элементы жизни. Эти единицы внимания связывают нас с миром и стабилизируют, подобно кораблю, хорошо закрепленному якорной цепью. По этой причине Хаббард время от времени называет их </w:t>
      </w:r>
      <w:r>
        <w:rPr>
          <w:b/>
          <w:bCs/>
          <w:sz w:val="24"/>
          <w:szCs w:val="24"/>
        </w:rPr>
        <w:t>якорными точками</w:t>
      </w:r>
      <w:r>
        <w:rPr>
          <w:sz w:val="24"/>
          <w:szCs w:val="24"/>
        </w:rPr>
        <w:t xml:space="preserve">. Они создают умственное пространство тэтана. </w:t>
      </w:r>
    </w:p>
    <w:p>
      <w:pPr>
        <w:pStyle w:val="Normal"/>
        <w:ind w:firstLine="540"/>
        <w:rPr>
          <w:sz w:val="24"/>
          <w:szCs w:val="24"/>
        </w:rPr>
      </w:pPr>
      <w:r>
        <w:rPr>
          <w:sz w:val="24"/>
          <w:szCs w:val="24"/>
        </w:rPr>
        <w:t>Обычно мы не очень-то задумываемся о своих якорных точках, мы принимаем их за нечто само собой разумеющееся. Партнер по браку, дети, автомобиль, работа, тот факт, что зима сменяет лето, а ночь сменяет день - все это принимается за само собой разумеющееся. Мы замечаем якорные точки главным образом в момент неожиданной перемены или потери. Внезапная автомобильная авария, смерть члена семьи - это дестабилизирует жизнь и приводит к схлопыванию нашего личного пространства; мы чувствуем себя “сломленными” и падаем до низкого положения на шкале тонов.</w:t>
      </w:r>
    </w:p>
    <w:p>
      <w:pPr>
        <w:pStyle w:val="Normal"/>
        <w:ind w:firstLine="540"/>
        <w:rPr>
          <w:sz w:val="24"/>
          <w:szCs w:val="24"/>
        </w:rPr>
      </w:pPr>
      <w:r>
        <w:rPr>
          <w:sz w:val="24"/>
          <w:szCs w:val="24"/>
        </w:rPr>
        <w:t xml:space="preserve">И все же таким образом фиксируется лишь определенное количество вашего внимания. А далее у вас имеется потенциально неограниченная способность производить еще и еще тэта-кванты, чтобы свободно помещать их на вещи, людей, эмоции, умственные образы-картинки и мысли. Как мы видели, все, на что вы помещаете внимание, становится сильно энергетизированным и приобретает важность - будь то в положительном или отрицательном смысле. Например, когда вы чувствуете печаль и помещаете на ней много внимания, вы начинаете чувствовать себя еще печальнее. Помести вы свое внимание вместо этого на чем-нибудь ободряющем, и печаль уменьшилась бы. Подобным же образом, если вы помещаете внимание на своих позитивных игровых постулатах, то это приводит вас в состояние радостного возбуждения, в то время как энергетизация ваших негативных контр-постулатов заставит вас почувствовать себя вялым, массивным и приунывшим. Как тэтан вы можете устремлять свою тэта-энергию, свое внимание либо на проблемы, либо на решения, и жизнь пойдет соответственно (Акс 49). </w:t>
      </w:r>
    </w:p>
    <w:p>
      <w:pPr>
        <w:pStyle w:val="4"/>
        <w:ind w:firstLine="540"/>
        <w:rPr>
          <w:sz w:val="24"/>
          <w:szCs w:val="24"/>
        </w:rPr>
      </w:pPr>
      <w:r>
        <w:rPr>
          <w:sz w:val="24"/>
          <w:szCs w:val="24"/>
        </w:rPr>
        <w:t>Реактивный банк</w:t>
      </w:r>
    </w:p>
    <w:p>
      <w:pPr>
        <w:pStyle w:val="Normal"/>
        <w:ind w:firstLine="540"/>
        <w:rPr>
          <w:sz w:val="24"/>
          <w:szCs w:val="24"/>
        </w:rPr>
      </w:pPr>
      <w:r>
        <w:rPr>
          <w:sz w:val="24"/>
          <w:szCs w:val="24"/>
        </w:rPr>
        <w:t xml:space="preserve">Теперь, когда мы условились, что умственная энергия состоит из тэта-квантов, мы можем получше рассмотреть, что в действительности представляет собой ридж. Он состоит из плотно упакованных тэта-частиц, созданных в попытке отстраниться от неприятных и болезненных житейских происшествий. Они служат как упругая подушка или ударопоглотитель. Когда вы пытаетесь дистанцироваться от такого происшествия, разворачивающегося в данный момент, или изгнать его из своего ума по его окончании, вы идете против него, используя свою тэта-энергию. Другими словами, силовая попытка не-обладать чем-либо таким, какое оно есть, создает ридж.  </w:t>
      </w:r>
    </w:p>
    <w:p>
      <w:pPr>
        <w:pStyle w:val="Normal"/>
        <w:ind w:firstLine="540"/>
        <w:rPr>
          <w:sz w:val="24"/>
          <w:szCs w:val="24"/>
        </w:rPr>
      </w:pPr>
      <w:r>
        <w:rPr>
          <w:sz w:val="24"/>
          <w:szCs w:val="24"/>
        </w:rPr>
        <w:t>Обладание означает способность двигаться заодно с потоком, сгибаться на ветру, подобно тростинке, катиться заодно с волнами. Оставаясь в целости и сохранности. Оно может означать даже способность рассеивать приходящий поток одной лишь любовью. Не-обладание означает противостояние и ведет к появлению риджей.</w:t>
      </w:r>
    </w:p>
    <w:p>
      <w:pPr>
        <w:pStyle w:val="Normal"/>
        <w:ind w:firstLine="540"/>
        <w:rPr/>
      </w:pPr>
      <w:r>
        <w:rPr>
          <w:sz w:val="24"/>
          <w:szCs w:val="24"/>
        </w:rPr>
        <w:t xml:space="preserve">В ридже содержится вся информация, относящаяся к той ситуации, в которой он был создан - ваши эмоции, ваши постулаты, а также эмоции и постулаты любого другого человека, вовлеченного в этот инцидент. Ридж содержит действие, эмоцию и мысль. Ридж подобен видеопленке, запись на которой неотличима от реальной жизни. Когда под внешним влиянием ридж </w:t>
      </w:r>
      <w:r>
        <w:rPr>
          <w:b/>
          <w:bCs/>
          <w:sz w:val="24"/>
          <w:szCs w:val="24"/>
        </w:rPr>
        <w:t>рестимулируется</w:t>
      </w:r>
      <w:r>
        <w:rPr>
          <w:sz w:val="24"/>
          <w:szCs w:val="24"/>
        </w:rPr>
        <w:t xml:space="preserve">, пленка раскручивается, воспроизводя записанное содержимое, которое </w:t>
      </w:r>
      <w:r>
        <w:rPr>
          <w:b/>
          <w:bCs/>
          <w:sz w:val="24"/>
          <w:szCs w:val="24"/>
        </w:rPr>
        <w:t>драматизируется</w:t>
      </w:r>
      <w:r>
        <w:rPr>
          <w:sz w:val="24"/>
          <w:szCs w:val="24"/>
        </w:rPr>
        <w:t xml:space="preserve"> человеком. Различные части содержащегося в ридже “видеофильма” человек будет реактивно и неосознанно воспроизводить на уровне действия, эмоции, мысли или на всех трех уровнях сразу. В большинстве случаев это может и не выглядеть ужасным безумием, и все же это проявляется в виде отсутствия положительных результатов и оптимальных решений. </w:t>
      </w:r>
    </w:p>
    <w:p>
      <w:pPr>
        <w:pStyle w:val="Normal"/>
        <w:ind w:firstLine="540"/>
        <w:rPr/>
      </w:pPr>
      <w:r>
        <w:rPr>
          <w:sz w:val="24"/>
          <w:szCs w:val="24"/>
        </w:rPr>
        <w:t xml:space="preserve">Вот довольно-таки упрощенный пример: человека кусает собака, его нога кровоточит. Это инцидент как таковой. Впоследствии всякий раз, как этот человек видит какую-нибудь собаку (рестимуляция), ему становится не по себе, и у него могут даже появиться неприятные ощущения в ноге (драматизация). Суть в следующем: у него возникает эта реакция </w:t>
      </w:r>
      <w:r>
        <w:rPr>
          <w:i/>
          <w:iCs/>
          <w:sz w:val="24"/>
          <w:szCs w:val="24"/>
        </w:rPr>
        <w:t>даже несмотря на то</w:t>
      </w:r>
      <w:r>
        <w:rPr>
          <w:sz w:val="24"/>
          <w:szCs w:val="24"/>
        </w:rPr>
        <w:t xml:space="preserve">, что он знает, что его покусала собака, и что до этого он спокойно относился к собакам. Таким образом, в этом инциденте, который в присутствии рестимулятрора (в данном случае собаки) обладает властью запускать мисэмоции и физические ощущения, есть что-то неизвестное. Если бы человек в полной мере осознавал бы все стороны инцидента, его ничто не смогло бы рестимулировать. </w:t>
      </w:r>
    </w:p>
    <w:p>
      <w:pPr>
        <w:pStyle w:val="Normal"/>
        <w:ind w:firstLine="540"/>
        <w:rPr/>
      </w:pPr>
      <w:r>
        <w:rPr>
          <w:sz w:val="24"/>
          <w:szCs w:val="24"/>
        </w:rPr>
        <w:t xml:space="preserve">Если быть точным, то механизм рестимуляции приводится в движение не самим внешним воздействием, а собственными игровыми постулатами и контр-постулатами тэтана. Свидетельстовм чему тот факт, что иногда человек может сносить определенное внешнее воздействие (обладать им), вовсе не чувствуя себя рестимулированным, в то время как в иных случаях может наступить рестимуляция на всю катушку. Возьмем более сложный пример. Предположим, есть некая дама (наречем ее Мэри), которой трудно ездить на собственной машине по автостраде, потому что она частенько чувствует, как у нее при этом сдавливает грудь и становится невозможным дышать. Она говорит своему приятелю: “Послушай, Джон, жалко, что я не смогу прокатиться с тобой, но это убивает меня.” “Это убивает меня” - вот контр-постулат. Мэри произносит его, даже не осознавая этого. Но - и в этом суть - он </w:t>
      </w:r>
      <w:r>
        <w:rPr>
          <w:i/>
          <w:iCs/>
          <w:sz w:val="24"/>
          <w:szCs w:val="24"/>
        </w:rPr>
        <w:t>не всегда</w:t>
      </w:r>
      <w:r>
        <w:rPr>
          <w:sz w:val="24"/>
          <w:szCs w:val="24"/>
        </w:rPr>
        <w:t xml:space="preserve"> приходит ей на ум! Когда она в прекрасном настроении, она наслаждается автомобильными поездками. Совсем никакого внимания на контр-постулате “Это убивает меня!”</w:t>
      </w:r>
    </w:p>
    <w:p>
      <w:pPr>
        <w:pStyle w:val="Normal"/>
        <w:ind w:firstLine="540"/>
        <w:rPr>
          <w:sz w:val="24"/>
          <w:szCs w:val="24"/>
        </w:rPr>
      </w:pPr>
      <w:r>
        <w:rPr>
          <w:sz w:val="24"/>
          <w:szCs w:val="24"/>
        </w:rPr>
        <w:t xml:space="preserve">Однако когда она по той или иной причине находится в унынии, она обнаруживает, что ее симптомы включаются, потому что ум человека, находящегося в пониженном эмоциональном состоянии, склонны посещать черные мысли, пусть даже они и вызваны чем-то совершенно другим. Оттого, что она помещает внимание на какой-то отдельной черной мысли (“Это убивает меня!”), эта мысль энергетизируется, и таким образом создается масса, которая давит на ее тело и дает в результате “ее симптомы”. </w:t>
      </w:r>
    </w:p>
    <w:p>
      <w:pPr>
        <w:pStyle w:val="Normal"/>
        <w:ind w:firstLine="540"/>
        <w:rPr>
          <w:sz w:val="24"/>
          <w:szCs w:val="24"/>
        </w:rPr>
      </w:pPr>
      <w:r>
        <w:rPr>
          <w:sz w:val="24"/>
          <w:szCs w:val="24"/>
        </w:rPr>
        <w:t xml:space="preserve">Если бы вы дали Мэри кокаин или опиум, она могла бы так “забалдеть”, что не паниковала бы в автомобилях, как бы быстро они ни мчались. Или же, если бы она пошла в аптеку и приобрела успокоительное, она бы слишком отупела, чтобы иметь хоть какую-нибудь эмоцию вообще, пусть даже и панику.  Откуда у нее это сдавливающее ощущение в груди? Вот что этому предшествовало (и о чем она не знает): в своей прошлой жизни она попала в автомобильную аварию. Когда в дождь машину начало заносить на скользкой автостраде, она подумала: “Это убивает меня!”, и это действительно ее убило. Она погибла оттого, что ось рулевого колеса пробила ее грудную клетку. Отсюда и происходит контр-постулат  (“Это убивает меня!”) и психосоматическая боль (в ее грудной клетке). </w:t>
      </w:r>
    </w:p>
    <w:p>
      <w:pPr>
        <w:pStyle w:val="Normal"/>
        <w:ind w:firstLine="540"/>
        <w:rPr>
          <w:sz w:val="24"/>
          <w:szCs w:val="24"/>
        </w:rPr>
      </w:pPr>
      <w:r>
        <w:rPr>
          <w:sz w:val="24"/>
          <w:szCs w:val="24"/>
        </w:rPr>
        <w:t xml:space="preserve">Теперь у Мэри эти данные занесены в ее умственные банки данных. Но они не только занесены туда - они упрятаны и сокрыты от взгляда за непроницаемыми стенами умственной энергии, возведенными в момент инцидента желанием Мэри больше никогда не смотреть на это. Уж слишком это ужасно. </w:t>
      </w:r>
    </w:p>
    <w:p>
      <w:pPr>
        <w:pStyle w:val="Normal"/>
        <w:ind w:firstLine="540"/>
        <w:rPr/>
      </w:pPr>
      <w:r>
        <w:rPr>
          <w:sz w:val="24"/>
          <w:szCs w:val="24"/>
        </w:rPr>
        <w:t xml:space="preserve">И все же, находясь в низком эмоциональном состоянии, Мэри будет реагировать на присутствующие в ее окружении раздражители, которые напоминают те, что имелись в исходном инциденте. К ней не придет осознание инцидента как такового, она всего лишь будет драматизировать его. Из-за этой невольной, нежелаемой и все же в принудительном порядке возникающей реакции на события прошлого банки, в которые заносятся такие данные, Хаббард называет </w:t>
      </w:r>
      <w:r>
        <w:rPr>
          <w:b/>
          <w:bCs/>
          <w:sz w:val="24"/>
          <w:szCs w:val="24"/>
        </w:rPr>
        <w:t>реактивным банком или реактивным умом</w:t>
      </w:r>
      <w:r>
        <w:rPr>
          <w:sz w:val="24"/>
          <w:szCs w:val="24"/>
        </w:rPr>
        <w:t>.</w:t>
      </w:r>
    </w:p>
    <w:p>
      <w:pPr>
        <w:pStyle w:val="Normal"/>
        <w:ind w:firstLine="540"/>
        <w:rPr/>
      </w:pPr>
      <w:r>
        <w:rPr>
          <w:sz w:val="24"/>
          <w:szCs w:val="24"/>
        </w:rPr>
        <w:t xml:space="preserve">Рестимуляция реактивного банка не происходит “полностью автоматически”. Мы видели, что у Мэри боль в грудной клетке включается не каждый раз, когда она едет по скользкой от дождя улице, не каждый раз, когда она находится в автомобиле, который заносит, не каждый раз, когда она  мчит по автостраде, нет - ее боль включается, когда к ней на ум приходит мысль “Это убивает меня!”. Только тогда. Именно этой мыслью она не желает обладать, она отталкивает ее всей своей умственной энергией - и тем самым </w:t>
      </w:r>
      <w:r>
        <w:rPr>
          <w:i/>
          <w:iCs/>
          <w:sz w:val="24"/>
          <w:szCs w:val="24"/>
        </w:rPr>
        <w:t>воссоздает</w:t>
      </w:r>
      <w:r>
        <w:rPr>
          <w:sz w:val="24"/>
          <w:szCs w:val="24"/>
        </w:rPr>
        <w:t xml:space="preserve"> тот ридж, который был образован в момент исходного инцидента. Мысль предшествует производству энергии и действию. </w:t>
      </w:r>
    </w:p>
    <w:p>
      <w:pPr>
        <w:pStyle w:val="Normal"/>
        <w:ind w:firstLine="540"/>
        <w:rPr/>
      </w:pPr>
      <w:r>
        <w:rPr>
          <w:sz w:val="24"/>
          <w:szCs w:val="24"/>
        </w:rPr>
        <w:t xml:space="preserve">Стало быть, механизм рестимуляции нельзя уподобить прямому попаданию в банк со стороны окружения, подобно шарику для игры в пинбол, попадающему в цель и включающему свистопляску огоньков на дисплее. Этим заранее предполагалось бы, будто банк существует сам по себе, что не так. Конечно, некоторые части банка находятся в хронической рестимуляции, так что банк действительно существует - но только потому, что его </w:t>
      </w:r>
      <w:r>
        <w:rPr>
          <w:i/>
          <w:iCs/>
          <w:sz w:val="24"/>
          <w:szCs w:val="24"/>
        </w:rPr>
        <w:t>делает существующим</w:t>
      </w:r>
      <w:r>
        <w:rPr>
          <w:sz w:val="24"/>
          <w:szCs w:val="24"/>
        </w:rPr>
        <w:t xml:space="preserve"> тэтан, который для начала создает контр-постулаты на основе отрицательных эмоций, а затем неограниченное время удерживает и эти постулаты и эти эмоции. Постулаты стоят над мэст. Тэтан созидает умственный мэст на основе постулатов. Это не внешний мир созидает умственные массы вокруг тэтана, а скорее сам тэтан начинает делать это, как только вспоминает свои контр-постулаты в контексте какой-то конкретной ситуации. </w:t>
      </w:r>
    </w:p>
    <w:p>
      <w:pPr>
        <w:pStyle w:val="Normal"/>
        <w:ind w:firstLine="540"/>
        <w:rPr>
          <w:sz w:val="24"/>
          <w:szCs w:val="24"/>
        </w:rPr>
      </w:pPr>
      <w:r>
        <w:rPr>
          <w:sz w:val="24"/>
          <w:szCs w:val="24"/>
        </w:rPr>
        <w:t xml:space="preserve">Разумеется, вне мэст у тэтана есть только  “безвременность” и “вечность”. Так что он сам для себя созидает частицы и риджы с видимостью чувства времени, пространства и содержания, как созидает и оправдания, позволяющие ему верить во все то, что его окружает. </w:t>
      </w:r>
    </w:p>
    <w:p>
      <w:pPr>
        <w:pStyle w:val="4"/>
        <w:ind w:firstLine="540"/>
        <w:rPr>
          <w:sz w:val="24"/>
          <w:szCs w:val="24"/>
        </w:rPr>
      </w:pPr>
      <w:r>
        <w:rPr>
          <w:sz w:val="24"/>
          <w:szCs w:val="24"/>
        </w:rPr>
        <w:t>Одитинг</w:t>
      </w:r>
    </w:p>
    <w:p>
      <w:pPr>
        <w:pStyle w:val="Normal"/>
        <w:ind w:firstLine="540"/>
        <w:rPr/>
      </w:pPr>
      <w:r>
        <w:rPr>
          <w:sz w:val="24"/>
          <w:szCs w:val="24"/>
        </w:rPr>
        <w:t xml:space="preserve">Для того чтобы рассоздать такой контр-постулат, обычно требуется отыскать инцидент, во время которого этот постулат был сделан (отыскать </w:t>
      </w:r>
      <w:r>
        <w:rPr>
          <w:b/>
          <w:bCs/>
          <w:sz w:val="24"/>
          <w:szCs w:val="24"/>
        </w:rPr>
        <w:t>бэйсик</w:t>
      </w:r>
      <w:r>
        <w:rPr>
          <w:sz w:val="24"/>
          <w:szCs w:val="24"/>
        </w:rPr>
        <w:t>), и много раз пройти через него, пока не станет известной вся последовательность событий и из него не будут вычерпаны все отрицательные эмоции (</w:t>
      </w:r>
      <w:r>
        <w:rPr>
          <w:b/>
          <w:bCs/>
          <w:sz w:val="24"/>
          <w:szCs w:val="24"/>
        </w:rPr>
        <w:t>заряд</w:t>
      </w:r>
      <w:r>
        <w:rPr>
          <w:sz w:val="24"/>
          <w:szCs w:val="24"/>
        </w:rPr>
        <w:t xml:space="preserve">). Это может занять много часов, а драматизация содержания инцидента может многого потребовать от одитируемого.  Но как только заряд будет удален, в поле зрения появится постулат, и одитируемый получит </w:t>
      </w:r>
      <w:r>
        <w:rPr>
          <w:b/>
          <w:bCs/>
          <w:sz w:val="24"/>
          <w:szCs w:val="24"/>
        </w:rPr>
        <w:t>озарение</w:t>
      </w:r>
      <w:r>
        <w:rPr>
          <w:sz w:val="24"/>
          <w:szCs w:val="24"/>
        </w:rPr>
        <w:t xml:space="preserve">, которое может переменить его жизнь. </w:t>
      </w:r>
    </w:p>
    <w:p>
      <w:pPr>
        <w:pStyle w:val="Normal"/>
        <w:ind w:firstLine="540"/>
        <w:rPr/>
      </w:pPr>
      <w:r>
        <w:rPr>
          <w:sz w:val="24"/>
          <w:szCs w:val="24"/>
        </w:rPr>
        <w:t xml:space="preserve">После такого конечного явления жалобы одитируемого на психосоматические недуги исчезнут. То же относится к демонам и другим сущностям - как только удерживающие </w:t>
      </w:r>
      <w:r>
        <w:rPr>
          <w:i/>
          <w:iCs/>
          <w:sz w:val="24"/>
          <w:szCs w:val="24"/>
        </w:rPr>
        <w:t>их</w:t>
      </w:r>
      <w:r>
        <w:rPr>
          <w:sz w:val="24"/>
          <w:szCs w:val="24"/>
        </w:rPr>
        <w:t xml:space="preserve"> постулаты будут найдены, они растают в воздухе. Это означает, что в тех местах, в которых являлись привидения, привидений больше не будет. Единственной причиной, почему сущность удерживалась в данном месте, был постулат, который все время неосознанно оживлялся и энергетизировался своим “владельцем”. Нет разницы, одитируете ли вы владельца сущности или сущность - в любом случае сущность пропадет, а ее владелец почувствует соответствующее облегчение (хотя он может даже представления не иметь, что кто-то одитировал созданную им сущность.)</w:t>
      </w:r>
    </w:p>
    <w:p>
      <w:pPr>
        <w:pStyle w:val="Normal"/>
        <w:ind w:firstLine="540"/>
        <w:rPr>
          <w:sz w:val="24"/>
          <w:szCs w:val="24"/>
        </w:rPr>
      </w:pPr>
      <w:r>
        <w:rPr>
          <w:sz w:val="24"/>
          <w:szCs w:val="24"/>
        </w:rPr>
        <w:t xml:space="preserve">Два энергетических поля - поле тэтана с одной стороны и поле его сущностей с другой - можно сравнить с миской, в которой перемешаны соль и сахар.  В этом примере миска соответствует уму, кристаллики соли и сахара - тэта-квантам различных типов. Одитинг - это попытка отделить кристаллики разных типов друг от друга, рассмотрев каждый из них, верно определив, к какому классу тот относится (свой или чужеродный), и выяснив, кто с самого начала поместил его туда (Акс 29). </w:t>
      </w:r>
      <w:r>
        <w:rPr>
          <w:i/>
          <w:iCs/>
          <w:sz w:val="24"/>
          <w:szCs w:val="24"/>
        </w:rPr>
        <w:t xml:space="preserve">“Разумность, </w:t>
      </w:r>
      <w:r>
        <w:rPr>
          <w:sz w:val="24"/>
          <w:szCs w:val="24"/>
        </w:rPr>
        <w:t>- говорит Хаббард, -</w:t>
      </w:r>
      <w:r>
        <w:rPr>
          <w:i/>
          <w:iCs/>
          <w:sz w:val="24"/>
          <w:szCs w:val="24"/>
        </w:rPr>
        <w:t xml:space="preserve"> состоит из способности распознавать различия, сходства и тождества.”</w:t>
      </w:r>
    </w:p>
    <w:p>
      <w:pPr>
        <w:pStyle w:val="Normal"/>
        <w:ind w:firstLine="540"/>
        <w:rPr/>
      </w:pPr>
      <w:r>
        <w:rPr>
          <w:sz w:val="24"/>
          <w:szCs w:val="24"/>
        </w:rPr>
        <w:t xml:space="preserve">Как правило, одитинг проводится между двумя людьми - одитором и </w:t>
      </w:r>
      <w:r>
        <w:rPr>
          <w:b/>
          <w:bCs/>
          <w:sz w:val="24"/>
          <w:szCs w:val="24"/>
        </w:rPr>
        <w:t>одитируемым</w:t>
      </w:r>
      <w:r>
        <w:rPr>
          <w:sz w:val="24"/>
          <w:szCs w:val="24"/>
        </w:rPr>
        <w:t>. На саентологическом жаргоне одитируемого обычно называют преклиром, или пк. Этот термин предполагает, будто существует определенная точка умственной чистоты (</w:t>
      </w:r>
      <w:r>
        <w:rPr>
          <w:b/>
          <w:bCs/>
          <w:sz w:val="24"/>
          <w:szCs w:val="24"/>
        </w:rPr>
        <w:t>Клир</w:t>
      </w:r>
      <w:r>
        <w:rPr>
          <w:sz w:val="24"/>
          <w:szCs w:val="24"/>
        </w:rPr>
        <w:t xml:space="preserve">), после которой нет  никакого одитинга, что определенно не так. Люди все-таки получают одитинг после достижения состояния Клир, просто потому что нет пределов расширению человека. Таким образом, “Клир “ представляет собой постепенно развивающееся явление. Наиболее часто люди продолжают процесс очищения своего ума как “соло-одиторы”, то есть они используют техники одитинга и Э-метр, чтобы напрямую подходить к своему банку без помощи со стороны одитора. И все же существуют  моменты, когда обладания соло-одитора недостаточно, чтобы взглянуть на определенные инциденты, в каковом случае он будет искать поддержки со стороны одитора и на этот период времени снова станет одитируемым. Так что термин “одитируемый” кажется более подходящим, нежели “преклир”, так как человек всегда находится по эту сторону от гипотетического состояния “абсолютного Клира”. </w:t>
      </w:r>
    </w:p>
    <w:p>
      <w:pPr>
        <w:pStyle w:val="Normal"/>
        <w:ind w:firstLine="540"/>
        <w:rPr>
          <w:sz w:val="24"/>
          <w:szCs w:val="24"/>
        </w:rPr>
      </w:pPr>
      <w:r>
        <w:rPr>
          <w:sz w:val="24"/>
          <w:szCs w:val="24"/>
        </w:rPr>
        <w:t xml:space="preserve">Продвинутый соло-одитор без проблем сможет телепатически войти в реактивные банки данных другого человека и помочь тому расчистить их. Ограничением здесь выступают только способности одитируемого и его готовность к сотрудничеству. Приведем пример: БС, способный соло-одитор (даны только инициалы имени), решил помочь своей двоюродной сестре Кэти (имя изменено), даме возрастом за пятьдесят, которая страдала от приступов тяжелой депрессии и в конце концов оказалась в психиатрической клинике, где ее напичкали фармацевтическими наркотиками. К описываему моменту Кэти провела в клинике уже два года и пребывала в состоянии апатии. Клиника находилась в 600 километрах от того места, где проживал БС. Они время от времени созванивались, но БС обнаружил, что не сможет ничего сделать для нее, если будет просто разговаривать с ней по телефону. Поэтому он вошел в сессию, поставил себя в положение, соответствовавшее точке зрения Кэти, телепатически взглянул на ее банк “изнутри”, осознал наличие ряда риджей, сущностей и постулатов и расчистил то, что нашел. Случилось так, что эта сессия заняла около 90 минут, окончившись ровно в 4 часа. Примерно в 7 часов Кэти позвонила ему и сказала, что где-то в 4 часа она впервые за много месяцев почувствовала себя достаточно уверенно, чтобы покинуть клинику и прогуляться по городку. Ей было по-настоящему хорошо. БС продолжил этот телепатический ассист, и Кэти хорошо прогрессировала, однако в конечном итоге им не удалось преодолеть превосходящее по силе влияние со стороны наркотиков, которые Кэти получала в клинике. Для этого потребовалась бы перемена обстановки и лечения, что в случае с Кэти невозможно было устроить. </w:t>
      </w:r>
    </w:p>
    <w:p>
      <w:pPr>
        <w:pStyle w:val="4"/>
        <w:ind w:firstLine="540"/>
        <w:rPr>
          <w:sz w:val="24"/>
          <w:szCs w:val="24"/>
        </w:rPr>
      </w:pPr>
      <w:r>
        <w:rPr>
          <w:sz w:val="24"/>
          <w:szCs w:val="24"/>
        </w:rPr>
        <w:t>Игры и постулаты</w:t>
      </w:r>
    </w:p>
    <w:p>
      <w:pPr>
        <w:pStyle w:val="Normal"/>
        <w:ind w:firstLine="540"/>
        <w:rPr/>
      </w:pPr>
      <w:r>
        <w:rPr>
          <w:sz w:val="24"/>
          <w:szCs w:val="24"/>
        </w:rPr>
        <w:t xml:space="preserve">Любая деятельность, заключающая в себе цель с намерением достичь ее невзирая на все препятствия, считается (на саентологическом наречии) </w:t>
      </w:r>
      <w:r>
        <w:rPr>
          <w:b/>
          <w:bCs/>
          <w:sz w:val="24"/>
          <w:szCs w:val="24"/>
        </w:rPr>
        <w:t>игрой</w:t>
      </w:r>
      <w:r>
        <w:rPr>
          <w:sz w:val="24"/>
          <w:szCs w:val="24"/>
        </w:rPr>
        <w:t xml:space="preserve">. Она состоит из целей, свобод и препятствий. </w:t>
      </w:r>
    </w:p>
    <w:p>
      <w:pPr>
        <w:pStyle w:val="Normal"/>
        <w:ind w:firstLine="540"/>
        <w:rPr/>
      </w:pPr>
      <w:r>
        <w:rPr>
          <w:sz w:val="24"/>
          <w:szCs w:val="24"/>
        </w:rPr>
        <w:t xml:space="preserve">Сама по себе игра не так важна, она может быть какой угодно, а вот выигрыш в ней </w:t>
      </w:r>
      <w:r>
        <w:rPr>
          <w:i/>
          <w:iCs/>
          <w:sz w:val="24"/>
          <w:szCs w:val="24"/>
        </w:rPr>
        <w:t>является</w:t>
      </w:r>
      <w:r>
        <w:rPr>
          <w:sz w:val="24"/>
          <w:szCs w:val="24"/>
        </w:rPr>
        <w:t xml:space="preserve"> важным. </w:t>
      </w:r>
    </w:p>
    <w:p>
      <w:pPr>
        <w:pStyle w:val="Normal"/>
        <w:ind w:firstLine="540"/>
        <w:rPr/>
      </w:pPr>
      <w:r>
        <w:rPr>
          <w:sz w:val="24"/>
          <w:szCs w:val="24"/>
        </w:rPr>
        <w:t xml:space="preserve">Игровое намерение - например, “Я знаю, что сдам экзамены!” - находит свое выражение в виде </w:t>
      </w:r>
      <w:r>
        <w:rPr>
          <w:b/>
          <w:bCs/>
          <w:sz w:val="24"/>
          <w:szCs w:val="24"/>
        </w:rPr>
        <w:t>постулата</w:t>
      </w:r>
      <w:r>
        <w:rPr>
          <w:sz w:val="24"/>
          <w:szCs w:val="24"/>
        </w:rPr>
        <w:t xml:space="preserve">, содержащего в себе элемент непоколебимой уверенности. Постулат представляет собой такую мысль, которую не сопровождают никакие картинки. Это чистый концепт. Он всегда при вас, и вы строите на нем свои решения, фантазии и оценки. Умственные образы-картинки создаются на основе таких чистых концептов или постулатов. </w:t>
      </w:r>
    </w:p>
    <w:p>
      <w:pPr>
        <w:pStyle w:val="Normal"/>
        <w:ind w:firstLine="540"/>
        <w:rPr>
          <w:sz w:val="24"/>
          <w:szCs w:val="24"/>
        </w:rPr>
      </w:pPr>
      <w:r>
        <w:rPr>
          <w:sz w:val="24"/>
          <w:szCs w:val="24"/>
        </w:rPr>
        <w:t>Обычно человек настолько полно отождествляет себя со своими постулатами и концептами, что даже не знает о том, что руководствуется ими. Например, имеется целый ряд концептов (или еще можно сказать: основополагающих отношений), связанных с существованием в качестве мужчины или женщины в христианских частях Европы. Всецело отличный набор концептов принят в исламской по вероисповеданию Северной Африке и потом еще в Черной Африке (и так далее). Эти концепты так глубоко вкраплены в культуру и ее носителей, что отдельному мужчине или женщине было бы нелегко ответить на вопрос типа: “Каких игровых постулатов вы придерживаетесь, чтобы участвовать в игре под названием “быть мужчиной (или женщиной)”?” Для этого потребовалось бы, чтобы они отступили от культурного уклада, к которому они приспосабливались в течение всей своей жизни, а также, весьма вероятно, и на протяжении ряда прошлых жизней.</w:t>
      </w:r>
    </w:p>
    <w:p>
      <w:pPr>
        <w:pStyle w:val="Normal"/>
        <w:ind w:firstLine="540"/>
        <w:rPr/>
      </w:pPr>
      <w:r>
        <w:rPr>
          <w:sz w:val="24"/>
          <w:szCs w:val="24"/>
        </w:rPr>
        <w:t xml:space="preserve">Таким образом, постулат являет собой нечто, что человек принимает за само собой разумеющееся, даже не осознавая этого. Это личная истина. Жизнь обретает формы и складывается под влиянием постулированных личных истин. Человек таков, каким он себя считает. (Акс. 2, 3, 14.) Тут кто-нибудь может сказать: “Но я болен и несчастен и не могу сказать, чтобы я особенно </w:t>
      </w:r>
      <w:r>
        <w:rPr>
          <w:i/>
          <w:iCs/>
          <w:sz w:val="24"/>
          <w:szCs w:val="24"/>
        </w:rPr>
        <w:t>желал</w:t>
      </w:r>
      <w:r>
        <w:rPr>
          <w:sz w:val="24"/>
          <w:szCs w:val="24"/>
        </w:rPr>
        <w:t xml:space="preserve"> этого!” Очень хорошо - но каким постулатом, заставляющим его не вылезать из болезни и несчастья,  он руководствуется? “Я не знаю...” - говорит он. Есть нечто, что этот человек хочет знать, но не знает. Он вовлечен в игру, но не сознает этого. Возможно, ему стоит сконцентрировать свое внимание с помощью духовного проводника. </w:t>
      </w:r>
    </w:p>
    <w:p>
      <w:pPr>
        <w:pStyle w:val="4"/>
        <w:ind w:firstLine="540"/>
        <w:rPr>
          <w:sz w:val="24"/>
          <w:szCs w:val="24"/>
        </w:rPr>
      </w:pPr>
      <w:r>
        <w:rPr>
          <w:sz w:val="24"/>
          <w:szCs w:val="24"/>
        </w:rPr>
        <w:t>Проблемы</w:t>
      </w:r>
    </w:p>
    <w:p>
      <w:pPr>
        <w:pStyle w:val="Normal"/>
        <w:ind w:firstLine="540"/>
        <w:rPr>
          <w:sz w:val="24"/>
          <w:szCs w:val="24"/>
        </w:rPr>
      </w:pPr>
      <w:r>
        <w:rPr>
          <w:sz w:val="24"/>
          <w:szCs w:val="24"/>
        </w:rPr>
        <w:t xml:space="preserve">Существуют, очевидно, два типа постулатов: игровые постулаты и контр-постулаты. Когда действие основывается на игровых постулатах, они дают вам то, чего вам хочется, контр-постулаты препятствуют вам в этом. Где и когда они образовались? В тот момент, когда вы были задавлены, когда вещи вышли из-под вашего контроля, и вы стояли на пороге проигрыша в своей игре. Ранее у вас возникла мысль: “Я могу сделать это!” Это игровой постулат, первый из пары, начало чего-то. Он обладает мощью, потому что сделан тэтаном, находящимся вне МЭСТа игры. Затем возникает затруднение, непреодолимые препятствия, тэтан борется, проигрывает и думает: “Я не смогу сделать это!” Это второй из пары постулатов - контр-постулат. Он означает, что вы замедляете свое движение по данному пути или отклоняетесь от него: возможно, что дело доходит даже до полной остановки. </w:t>
      </w:r>
    </w:p>
    <w:p>
      <w:pPr>
        <w:pStyle w:val="Normal"/>
        <w:ind w:firstLine="540"/>
        <w:rPr>
          <w:sz w:val="24"/>
          <w:szCs w:val="24"/>
        </w:rPr>
      </w:pPr>
      <w:r>
        <w:rPr>
          <w:sz w:val="24"/>
          <w:szCs w:val="24"/>
        </w:rPr>
        <w:t>Однако недостаточно просто подумать “Я не смогу сделать это!”, будучи в игре. Но вот в момент задавленности, когда тэтан упускает свои якорные точки, он на мгновение оказывается вне игры, и неожиданно обретает тэта-мощь, чтобы сделать контр-постулат, который хоть и отличается низким эмоциональным состоянием, но сравним по мощи с первоначальным игровым постулатом.</w:t>
      </w:r>
    </w:p>
    <w:p>
      <w:pPr>
        <w:pStyle w:val="Normal"/>
        <w:ind w:firstLine="540"/>
        <w:rPr>
          <w:sz w:val="24"/>
          <w:szCs w:val="24"/>
        </w:rPr>
      </w:pPr>
      <w:r>
        <w:rPr>
          <w:sz w:val="24"/>
          <w:szCs w:val="24"/>
        </w:rPr>
        <w:t xml:space="preserve">Для того чтобы дойти до полной остановки в игре, чтобы полностью подмять игровой постулат, необходимо приличное количество контр-постулатов. Одного обычно недостаточно. И все же игровой постулат не исчезает просто оттого, что он подмят контр-постулатами! Он все еще тут и взбрыкивает против контр-постулатов в попытке заглушить их. </w:t>
      </w:r>
    </w:p>
    <w:p>
      <w:pPr>
        <w:pStyle w:val="Normal"/>
        <w:ind w:firstLine="540"/>
        <w:rPr>
          <w:sz w:val="24"/>
          <w:szCs w:val="24"/>
        </w:rPr>
      </w:pPr>
      <w:r>
        <w:rPr>
          <w:sz w:val="24"/>
          <w:szCs w:val="24"/>
        </w:rPr>
        <w:t xml:space="preserve">Это и только это является источником внутреннего напряжения, называемого “зарядом”, - трение между игровым постулатом и контр-постулатами. </w:t>
      </w:r>
    </w:p>
    <w:p>
      <w:pPr>
        <w:pStyle w:val="Normal"/>
        <w:ind w:firstLine="540"/>
        <w:rPr/>
      </w:pPr>
      <w:r>
        <w:rPr>
          <w:sz w:val="24"/>
          <w:szCs w:val="24"/>
        </w:rPr>
        <w:t xml:space="preserve">Каждому известно, что это такое, когда приходится решаться на выбор одной из двух </w:t>
      </w:r>
      <w:r>
        <w:rPr>
          <w:i/>
          <w:iCs/>
          <w:sz w:val="24"/>
          <w:szCs w:val="24"/>
        </w:rPr>
        <w:t>известных</w:t>
      </w:r>
      <w:r>
        <w:rPr>
          <w:sz w:val="24"/>
          <w:szCs w:val="24"/>
        </w:rPr>
        <w:t xml:space="preserve">  равных величин (клубничное мороженое или ванильное?)  - но это ничто по сравнению с тем напряжением, которое возникает при выборе между двумя </w:t>
      </w:r>
      <w:r>
        <w:rPr>
          <w:i/>
          <w:iCs/>
          <w:sz w:val="24"/>
          <w:szCs w:val="24"/>
        </w:rPr>
        <w:t>неизвестными</w:t>
      </w:r>
      <w:r>
        <w:rPr>
          <w:sz w:val="24"/>
          <w:szCs w:val="24"/>
        </w:rPr>
        <w:t xml:space="preserve"> постулатом и контр-постулатом. Та депрессия, та массивность, которая появляется в результате такого внутреннего напряжения, называется </w:t>
      </w:r>
      <w:r>
        <w:rPr>
          <w:b/>
          <w:bCs/>
          <w:sz w:val="24"/>
          <w:szCs w:val="24"/>
        </w:rPr>
        <w:t>Массой Проблем Целей</w:t>
      </w:r>
      <w:r>
        <w:rPr>
          <w:sz w:val="24"/>
          <w:szCs w:val="24"/>
        </w:rPr>
        <w:t xml:space="preserve">, или </w:t>
      </w:r>
      <w:r>
        <w:rPr>
          <w:b/>
          <w:bCs/>
          <w:sz w:val="24"/>
          <w:szCs w:val="24"/>
        </w:rPr>
        <w:t>МПЦ</w:t>
      </w:r>
      <w:r>
        <w:rPr>
          <w:sz w:val="24"/>
          <w:szCs w:val="24"/>
        </w:rPr>
        <w:t xml:space="preserve">. Стоит ли говорить, что всякая “обычная” проблема усугубляется и делается неразрешимой, когда она рестимулирует какую-то уже существующую МПЦ. </w:t>
      </w:r>
    </w:p>
    <w:p>
      <w:pPr>
        <w:pStyle w:val="Normal"/>
        <w:ind w:firstLine="540"/>
        <w:rPr>
          <w:sz w:val="24"/>
          <w:szCs w:val="24"/>
        </w:rPr>
      </w:pPr>
      <w:r>
        <w:rPr>
          <w:sz w:val="24"/>
          <w:szCs w:val="24"/>
        </w:rPr>
        <w:t xml:space="preserve">Термин “МПЦ” описывает последовательность событий, приводящих к образованию умственной массы. Первый шаг: имеется постулат, направленный на достижение цели; второй шаг: после столкновения с препятствием имеется постулат, уводящий от цели. Результат: топтание на месте и нерешительность. Третий шаг: поскольку вам неизвестно, каким путем идти, вы помещаете внимание (тэта-кванты) на постулате, на контр-постулате, на постулате, на контр-постулате, на постулате, на контр-постулате, и так далее, не можете остановиться ни на том, ни на другом и в конце концов совсем сдаетесь. </w:t>
      </w:r>
    </w:p>
    <w:p>
      <w:pPr>
        <w:pStyle w:val="Normal"/>
        <w:ind w:firstLine="540"/>
        <w:rPr>
          <w:sz w:val="24"/>
          <w:szCs w:val="24"/>
        </w:rPr>
      </w:pPr>
      <w:r>
        <w:rPr>
          <w:sz w:val="24"/>
          <w:szCs w:val="24"/>
        </w:rPr>
        <w:t xml:space="preserve">Теперь, после того как вы хорошенько напитали энергией эту пару постулатов, вы чувствуете себя массивным, мисэмоциональным и подавленным. Короче говоря, неосознанное помещение внимание на цели и контр-цели ведет к проблеме, в результате которой в конце концов возникает масса (а как окончательный результат - психосоматическое заболевание). </w:t>
      </w:r>
    </w:p>
    <w:p>
      <w:pPr>
        <w:pStyle w:val="Normal"/>
        <w:ind w:firstLine="540"/>
        <w:rPr/>
      </w:pPr>
      <w:r>
        <w:rPr>
          <w:sz w:val="24"/>
          <w:szCs w:val="24"/>
        </w:rPr>
        <w:t xml:space="preserve">Давайте посмотрим на пример того, как некто пытается подмять свой игровой постулат контр-постулатами: Джону хочется быть джазовым гитаристом и играть на публике. Он усиленно учится этому, но по тем или иным причинам безуспешно. Недостаточно он хорош (контр-постулат). Чтобы остаться в ряду гитаристов, он решает давать уроки игры на гитаре (компромисс с целью выживания). У него это не очень хорошо выходит, потому что на самом-то деле это не то, чем он хотел заниматься. Все ученики тупицы, хоть тресни (контр-постулат). Он становится джазовым критиком в местной газете (компромисс). Находясь теперь в довольно-таки сильной депрессии, он хватается за бутылку. Ведь мужику как-никак нужно иногда выпить (контр-постулат). Он скатывается до уличного бродяги и ночует под железнодорожными мостами (компромисс). Его подбирает Армия Спасения, он становится ее горячим последователем и поет в их хоре. Господь спас его (контр-постулат, направленный против его собственной ответственности). Он становится проповедником и громко высказывается против джазовой музыки и других растленных черт современного общества (компромисс). И так далее. Сделано все, чтобы подмять, утопить, обнести стеной, забыть тот факт, что на самом деле ему хотелось быть джазовым гитаристом и играть на публике! Он не смог обладать тем проигрышем, что ему не стать таким гитаристом, не смог в полной безмятежности отменить свой игровой постулат и сделать новый, какой-нибудь другой постулат. Он действовал </w:t>
      </w:r>
      <w:r>
        <w:rPr>
          <w:i/>
          <w:iCs/>
          <w:sz w:val="24"/>
          <w:szCs w:val="24"/>
        </w:rPr>
        <w:t xml:space="preserve">против </w:t>
      </w:r>
      <w:r>
        <w:rPr>
          <w:sz w:val="24"/>
          <w:szCs w:val="24"/>
        </w:rPr>
        <w:t>него. И в этом была его ошибка. Никакого обладания. Безнадежный неудачник. (Акс 11.)</w:t>
      </w:r>
    </w:p>
    <w:p>
      <w:pPr>
        <w:pStyle w:val="4"/>
        <w:ind w:firstLine="540"/>
        <w:rPr>
          <w:sz w:val="24"/>
          <w:szCs w:val="24"/>
        </w:rPr>
      </w:pPr>
      <w:r>
        <w:rPr>
          <w:sz w:val="24"/>
          <w:szCs w:val="24"/>
        </w:rPr>
        <w:t>Импланты</w:t>
      </w:r>
    </w:p>
    <w:p>
      <w:pPr>
        <w:pStyle w:val="Normal"/>
        <w:ind w:firstLine="540"/>
        <w:rPr/>
      </w:pPr>
      <w:r>
        <w:rPr>
          <w:sz w:val="24"/>
          <w:szCs w:val="24"/>
        </w:rPr>
        <w:t xml:space="preserve">В некоторых случаях импланты насаждают людям насильно, как, например, при промывании мозгов. Человека заставляют “забыть” свои исходные намерения и настраивают на стремление к их противоположности или еще к чему-нибудь, что навязывает человеку его истязатель. Хаббард называет это </w:t>
      </w:r>
      <w:r>
        <w:rPr>
          <w:b/>
          <w:bCs/>
          <w:sz w:val="24"/>
          <w:szCs w:val="24"/>
        </w:rPr>
        <w:t>имплантированием</w:t>
      </w:r>
      <w:r>
        <w:rPr>
          <w:sz w:val="24"/>
          <w:szCs w:val="24"/>
        </w:rPr>
        <w:t>. Точно так же, как можно внедрить в организм чужеродную ткань, можно - с помощью сочетания боли, наркотиков и гипноза - внедрить идею в ум человека. То, что это не дело будущего, можно заключить из слов Джеймса В. МакКоннелла {James V. McConnell}, напечатанных в одном из выпусков журнала “Сегодняшняя психология” {“Psychology Today”} в 1970 году: “Пришел день, когда мы можем сочетать отключение чувств посредством наркотиков и гипноза с умелым манипулированием поощрением и наказанием, чтобы достичь почти абсолютного контроля над поведением индивидуума и его личностью. (...) Нам следует таким образом преобразовать общество, чтобы мы с рождения были научены желать для себя той деятельности, которая нужна от нас обществу. У нас есть техники, чтобы сделать это. (...) Никто не является собственником своей собственной личности!”</w:t>
      </w:r>
    </w:p>
    <w:p>
      <w:pPr>
        <w:pStyle w:val="Normal"/>
        <w:ind w:firstLine="540"/>
        <w:rPr>
          <w:sz w:val="24"/>
          <w:szCs w:val="24"/>
        </w:rPr>
      </w:pPr>
      <w:r>
        <w:rPr>
          <w:sz w:val="24"/>
          <w:szCs w:val="24"/>
        </w:rPr>
        <w:t xml:space="preserve">Перечисленные МакКоннеллом методы довольно грубы по сравнению с тем, что припасено у них сегодня, 20 лет спустя. В 1991 году Университет Аризоны принимал у себя конференцию “Передовые исследования НАТО в области согласованных и случайных явлений в биомолекулярных системах”. Организатор конференции доктор Хэмерофф {Dr. Hameroff} сказал: “Возможно, что индивидуум тогда способен перенести свое сознание в искусственную среду, когда его тело уже приблизилось к кончине.” </w:t>
      </w:r>
    </w:p>
    <w:p>
      <w:pPr>
        <w:pStyle w:val="Normal"/>
        <w:ind w:firstLine="540"/>
        <w:rPr>
          <w:sz w:val="24"/>
          <w:szCs w:val="24"/>
        </w:rPr>
      </w:pPr>
      <w:r>
        <w:rPr>
          <w:sz w:val="24"/>
          <w:szCs w:val="24"/>
        </w:rPr>
        <w:t>Здорово, а? У вас могут стибрить ваш ум и сохранить его. Это очень близко напоминает изощренные техники, использовавшиеся ранее на траке времени, а также используемые некоторыми космическими цивилизациями в наше время, когда имплантированию подвергается не только комбинация дух-плюс-тело, но также и тэтаны, у которых нет ничего посущественнее, за что их можно было бы сцапать, кроме их энергетических полей. (Мы вернемся к этому в главе, рассказывающей о Ксену.)</w:t>
      </w:r>
    </w:p>
    <w:p>
      <w:pPr>
        <w:pStyle w:val="Normal"/>
        <w:ind w:firstLine="540"/>
        <w:rPr/>
      </w:pPr>
      <w:r>
        <w:rPr>
          <w:sz w:val="24"/>
          <w:szCs w:val="24"/>
        </w:rPr>
        <w:t xml:space="preserve">Посредством имплантирования тэтан “становится своим банком” с куда более устойчивой необратимостью, чем при простом создании риджа или контактировании с сущностью. Это оттого, что обычно в имплантах предприняты меры, препятствующие их обнаружению, такие как команды на забывание и ложные данные относительно времени их получения и местоположения, где они были получены. Еще хуже то, что импланты низводят тэтана до такого состояния жертвы, что он видит единственный шанс на свое выживание в том, чтобы отождествить себя с имплантером и “стать им”. Теперь он будет делать другим то, что имплантер сделал ему. (Это во многом объясняет то, что происходит в лагерях для военнопленных или концентрационных лагерях.) Хоть и не дотягивая до этого одного шага, но столь же катастрофичным является отождествление тэтана с приобретенной им сущностью, которая была создана в тот момент, когда имплантировали кого-то </w:t>
      </w:r>
      <w:r>
        <w:rPr>
          <w:i/>
          <w:iCs/>
          <w:sz w:val="24"/>
          <w:szCs w:val="24"/>
        </w:rPr>
        <w:t>другого</w:t>
      </w:r>
      <w:r>
        <w:rPr>
          <w:sz w:val="24"/>
          <w:szCs w:val="24"/>
        </w:rPr>
        <w:t xml:space="preserve">, что окольным путем заставит тэтана драматизировать либо роль жертвы, либо роль имплантера, либо то и другое поочередно в зависимости от того, какие рестимуляторы будут преобладать в его окружении. </w:t>
      </w:r>
    </w:p>
    <w:p>
      <w:pPr>
        <w:pStyle w:val="4"/>
        <w:ind w:firstLine="540"/>
        <w:rPr>
          <w:sz w:val="24"/>
          <w:szCs w:val="24"/>
        </w:rPr>
      </w:pPr>
      <w:r>
        <w:rPr>
          <w:sz w:val="24"/>
          <w:szCs w:val="24"/>
        </w:rPr>
        <w:t>Умственная общность</w:t>
      </w:r>
    </w:p>
    <w:p>
      <w:pPr>
        <w:pStyle w:val="Normal"/>
        <w:ind w:firstLine="540"/>
        <w:rPr>
          <w:sz w:val="24"/>
          <w:szCs w:val="24"/>
        </w:rPr>
      </w:pPr>
      <w:r>
        <w:rPr>
          <w:sz w:val="24"/>
          <w:szCs w:val="24"/>
        </w:rPr>
        <w:t>У риджей имеется одно довольно интересное свойство: они могут перекочевывать от одного тэтана к другому и так становятся тем, что мы называем сущностями. “Смазкой”, которая облегчает этот процесс, является аффинити, особенно когда оно проявляется в виде жалости. (“Жалость” в данном контексте означает “реактивное отождествление себя с жертвой, которое доходит до такой степени, что испытывающий жалость сам почти что становится жертвой”  - это нечто совершенно отличное от того весьма желательного отношения, которое описывается словом “каруна” {“karuna”}, санскритским термином, обозначающим “сострадание, ведомое мудростью”.)</w:t>
      </w:r>
    </w:p>
    <w:p>
      <w:pPr>
        <w:pStyle w:val="Normal"/>
        <w:ind w:firstLine="540"/>
        <w:rPr>
          <w:sz w:val="24"/>
          <w:szCs w:val="24"/>
        </w:rPr>
      </w:pPr>
      <w:r>
        <w:rPr>
          <w:sz w:val="24"/>
          <w:szCs w:val="24"/>
        </w:rPr>
        <w:t>В качестве примера рассмотрим Мэри, нашу лихачку. Во время случившейся с ней аварии она создала ридж, силясь не дать оси рулевого колеса проломить ее грудную клетку, силясь отвести от себя те следствия, которые она невольно создала. Каждый раз, когда она говорит “Это убивает меня!”, она частично воссоздает этот ридж и, соответственно, страдает от депрессии. Что случается сплошь и рядом, так как “Это убивает меня!”  одна из ее дежурных фраз. (“Какая жарища сегодня! Это убивает меня!” с последующей болью в грудной клетке.)</w:t>
      </w:r>
    </w:p>
    <w:p>
      <w:pPr>
        <w:pStyle w:val="Normal"/>
        <w:ind w:firstLine="540"/>
        <w:rPr/>
      </w:pPr>
      <w:r>
        <w:rPr>
          <w:sz w:val="24"/>
          <w:szCs w:val="24"/>
        </w:rPr>
        <w:t xml:space="preserve">Представим теперь, что Мэри и ее приятель Джон, который и сам любит быструю езду, сидят у себя в гостиной, и Мэри говорит: “О, я с удовольствием прокатилась бы, но сегодня такой день.... Боюсь, что это убивает меня”. В этот момент она воссоздает ридж и ощущает депрессию. Джон, исполненный истинной жалости к ней (а также и к себе), может сказать: “О, бедолага, эта твоя вечная проблема с грудью, и именно теперь, когда мы могли бы проветриться и повеселиться”, и он перекинет между собой и ней этот мост невероятно сильного аффинити. Пытаясь помочь ей, он подстраивается под ее эмоциональный уровень. Немного погодя Джон выходит из дому с легкой грустью на сердце, садится за руль своего спортивного автомобиля, чтобы покататься в одиночестве, и вот, как только он набирает скорость, он чувствует себя так, будто на его грудь давит кусок свинца, и не может дышать. “Ну и ну, - произносит он, сбавляя скорость, - это еще что за черт? Это убивает меня!” Что произошло? Джон скопировал постулат своей подруги, когда спустился до ее эмоционального уровня, и отныне он тоже может воссоздавать этот ридж. Хотя ридж и остался в ее пространстве! Теперь они </w:t>
      </w:r>
      <w:r>
        <w:rPr>
          <w:i/>
          <w:iCs/>
          <w:sz w:val="24"/>
          <w:szCs w:val="24"/>
        </w:rPr>
        <w:t>оба</w:t>
      </w:r>
      <w:r>
        <w:rPr>
          <w:sz w:val="24"/>
          <w:szCs w:val="24"/>
        </w:rPr>
        <w:t xml:space="preserve"> обладают им. Джон на мгновение разделил с Мэри ее умственное силовое поле. Он “вошел в ее </w:t>
      </w:r>
      <w:r>
        <w:rPr>
          <w:b/>
          <w:bCs/>
          <w:sz w:val="24"/>
          <w:szCs w:val="24"/>
        </w:rPr>
        <w:t>вэйланс</w:t>
      </w:r>
      <w:r>
        <w:rPr>
          <w:sz w:val="24"/>
          <w:szCs w:val="24"/>
        </w:rPr>
        <w:t xml:space="preserve">”. (По-латински “Вэйланс” значит “сила”.) Этим объясняется, почему дети “наследуют” некоторые черты характера от своих родителей. </w:t>
      </w:r>
    </w:p>
    <w:p>
      <w:pPr>
        <w:pStyle w:val="Normal"/>
        <w:ind w:firstLine="540"/>
        <w:rPr>
          <w:sz w:val="24"/>
          <w:szCs w:val="24"/>
        </w:rPr>
      </w:pPr>
      <w:r>
        <w:rPr>
          <w:sz w:val="24"/>
          <w:szCs w:val="24"/>
        </w:rPr>
        <w:t xml:space="preserve">Раз перекочевав от своего создателя к какому-то другому хозяину, ридж, как нам уже известно, становится сущностью. Ридж скопирован. Однако, тот, кто его изначально создал, не избавился от него, потому что ридж состоит из тэта-квантов. Мы уже слышали ранее, что каждый тэта-квант несет на себе отличительное клеймо, состоящее из постулата и эмоции его создателя на момент создания риджа. Только благодаря этому возможно узнать, кто является его собственником. Настоящая разница между сущностью и риджем заключена в том, что в противоположность риджу сущность состоит по крайней мере из двух типов тэта-частиц: частицы того, кто изначально ее создал, и частицы второго собственника, который подсознательно уловил присутствие чужеродного риджа и, пытаясь не подпустить его к себе, скопировал его. Джон не смог обладать тем, что у его подруги депрессия (отсутствие обладания), и таким образом прибегнул к контр-созиданию против этого. Он не позволил ее риджу просто быть, но сделал свой собственный небольшой ридж, отталкивая им ридж подруги, и таким образом была образована сущность. Она приклеена к Джону его же собственными единицами внимания. </w:t>
      </w:r>
    </w:p>
    <w:p>
      <w:pPr>
        <w:pStyle w:val="Normal"/>
        <w:ind w:firstLine="540"/>
        <w:rPr>
          <w:sz w:val="24"/>
          <w:szCs w:val="24"/>
        </w:rPr>
      </w:pPr>
      <w:r>
        <w:rPr>
          <w:sz w:val="24"/>
          <w:szCs w:val="24"/>
        </w:rPr>
        <w:t xml:space="preserve">Теоретически это перекочевывание риджей может продолжаться до бесконечности, однако на практике редко когда найдется сущность, поменявшая больше хозяев, чем можно пересчитать по пальцам. Вы стираете ее, отслеживая этих хозяев от последнего к первому и отыскивая все сделанные по пути постулаты. </w:t>
      </w:r>
    </w:p>
    <w:p>
      <w:pPr>
        <w:pStyle w:val="Normal"/>
        <w:ind w:firstLine="540"/>
        <w:rPr/>
      </w:pPr>
      <w:r>
        <w:rPr>
          <w:sz w:val="24"/>
          <w:szCs w:val="24"/>
        </w:rPr>
        <w:t xml:space="preserve">Мораль из рассказанного: вы ответственны за  то, что имеете те сущности, которые вы имеете, поскольку вы сами сделали клей. Но разве человек с очень высоким уровнем осознания не сможет сохранить себя свободным от этого? Конечно, сможет - покуда сможет </w:t>
      </w:r>
      <w:r>
        <w:rPr>
          <w:i/>
          <w:iCs/>
          <w:sz w:val="24"/>
          <w:szCs w:val="24"/>
        </w:rPr>
        <w:t>удерживать</w:t>
      </w:r>
      <w:r>
        <w:rPr>
          <w:sz w:val="24"/>
          <w:szCs w:val="24"/>
        </w:rPr>
        <w:t xml:space="preserve"> свое осознание на очень высоком уровне! Это вот на что похоже: вообразите, что вы ведете наблюдение за птицами, сидя в малярийном болоте со своим биноклем и записной книжкой. Вокруг никого, кроме комаров. Вы человек с очень высоким уровнем осознания и обычно замечаете комара в тот момент, когда он садится на вашу незащищенную одеждой руку, и прихлопываете его ладонью. Но когда после многочасового ожидания наконец-то показывается представитель этого невероятно редкого и почти исчезнувшего с лица Земли вида ornithos bipedis (тот самый с желтым клювом), вы на следующие пятнадцать минут застываете в неподвижности, припав к своему биноклю и не замечая, что полтыщи комаров насыщаются вашей кровью. А после вы сваливаетесь с малярией и недоумеваете, как так вышло. </w:t>
      </w:r>
    </w:p>
    <w:p>
      <w:pPr>
        <w:pStyle w:val="Normal"/>
        <w:ind w:firstLine="540"/>
        <w:rPr>
          <w:sz w:val="24"/>
          <w:szCs w:val="24"/>
        </w:rPr>
      </w:pPr>
      <w:r>
        <w:rPr>
          <w:sz w:val="24"/>
          <w:szCs w:val="24"/>
        </w:rPr>
        <w:t>То же самое происходит с имеющими очень высокий уровень осознания тэтанами, которые впервые прибывают на эту планету (довольно чистенькими), а потом потихоньку обрастают парящими здесь штуками. Для того чтобы справиться с этим, требуется больше, чем просто осознание. Требуется метод духовного очищения, чтобы удержаться на самом верху - такие, как традиционные техники прошлого, как с Востока так и с Запада. Тэта-кванты отделяются друг от друга путем выяснения, кем они созданы, когда, где и почему. Распознавание этого приводит к их исчезновению (Фак 20, 28).</w:t>
      </w:r>
    </w:p>
    <w:p>
      <w:pPr>
        <w:pStyle w:val="4"/>
        <w:ind w:firstLine="540"/>
        <w:rPr>
          <w:sz w:val="24"/>
          <w:szCs w:val="24"/>
        </w:rPr>
      </w:pPr>
      <w:r>
        <w:rPr>
          <w:sz w:val="24"/>
          <w:szCs w:val="24"/>
        </w:rPr>
        <w:t>Ответственность и реинкарнация</w:t>
      </w:r>
    </w:p>
    <w:p>
      <w:pPr>
        <w:pStyle w:val="Normal"/>
        <w:ind w:firstLine="540"/>
        <w:rPr>
          <w:sz w:val="24"/>
          <w:szCs w:val="24"/>
        </w:rPr>
      </w:pPr>
      <w:r>
        <w:rPr>
          <w:sz w:val="24"/>
          <w:szCs w:val="24"/>
        </w:rPr>
        <w:t xml:space="preserve">Для того чтобы духовно очиститься, человек обычно смотрит внутрь себя, ибо именно там залегает причина его проблем. Человек с неизбежностью обнаруживает, что он сделал нечто глупое, неловкое, а иногда даже ужасное, и что это привело к той или иной катастрофе. Например: быть может, некто несся по автостраде, отвлекся всего на какую-то долю секунды и - бац! - авария. Результат: шок, перелом ноги и страх перед вождением автомобилей вообще. И неважно, если с точки зрения закона виновен был другой - некто не может отрицать, что он тоже принял в этом участие. Что он сделал такого, что поспособствовало несчастному случаю, что он сделал, чтобы избежать его? Каким образом он ответственен за этот несчастный случай? Такой склад мышления не позволяет взваливать вину на других. Он возлагает ответственность за состояние человека на него самого. Это состояние является результатом хороших и плохих поступков, совершенных самим человеком в прошлом - идея, хорошо известная в буддизме под названием “карма”. Карма, будучи санскритским термином, значит “деяние”. Из жизни в жизнь плохая карма пополняется всякий раз, когда человек поступает безответственно. </w:t>
      </w:r>
    </w:p>
    <w:p>
      <w:pPr>
        <w:pStyle w:val="Normal"/>
        <w:ind w:firstLine="540"/>
        <w:rPr/>
      </w:pPr>
      <w:r>
        <w:rPr>
          <w:sz w:val="24"/>
          <w:szCs w:val="24"/>
        </w:rPr>
        <w:t xml:space="preserve">Плохие поступки из собственного прошлого отвлекают внимание этого человека от настоящего. Человек не находится “полностью здесь и сейчас”. Это ведет к неоптимальному, или </w:t>
      </w:r>
      <w:r>
        <w:rPr>
          <w:b/>
          <w:bCs/>
          <w:sz w:val="24"/>
          <w:szCs w:val="24"/>
        </w:rPr>
        <w:t>аберрированному</w:t>
      </w:r>
      <w:r>
        <w:rPr>
          <w:sz w:val="24"/>
          <w:szCs w:val="24"/>
        </w:rPr>
        <w:t xml:space="preserve">, поведению. Заимствованное из латинского языка, слово “аберрированный” буквально означает “отклонившийся от пути”. Человек не идет от точки А до точки Б, как намеревался, а сбивается с курса и оказывается где-то в другом месте. </w:t>
      </w:r>
    </w:p>
    <w:p>
      <w:pPr>
        <w:pStyle w:val="Normal"/>
        <w:ind w:firstLine="540"/>
        <w:rPr/>
      </w:pPr>
      <w:r>
        <w:rPr>
          <w:sz w:val="24"/>
          <w:szCs w:val="24"/>
        </w:rPr>
        <w:t xml:space="preserve">Разумеется, человек не проводит жизнь в одиночестве. Его </w:t>
      </w:r>
      <w:r>
        <w:rPr>
          <w:i/>
          <w:iCs/>
          <w:sz w:val="24"/>
          <w:szCs w:val="24"/>
        </w:rPr>
        <w:t>действительно</w:t>
      </w:r>
      <w:r>
        <w:rPr>
          <w:sz w:val="24"/>
          <w:szCs w:val="24"/>
        </w:rPr>
        <w:t xml:space="preserve"> окружают другие, обстоятельства </w:t>
      </w:r>
      <w:r>
        <w:rPr>
          <w:i/>
          <w:iCs/>
          <w:sz w:val="24"/>
          <w:szCs w:val="24"/>
        </w:rPr>
        <w:t>действительно</w:t>
      </w:r>
      <w:r>
        <w:rPr>
          <w:sz w:val="24"/>
          <w:szCs w:val="24"/>
        </w:rPr>
        <w:t xml:space="preserve"> бывают неблагоприятными. Но жаловаться бессмысленно. Человек получает то, что заслуживает. Не бывает ничего, что происходило бы случайно. Человек проходит через тот опыт, через который он проходит, потому что полагает, что данный опыт необходим ему как учебный процесс, как испытание, чтобы исправить что-то или для чего-то еще. Человек может умирать и проходить через один и тот же опыт жизнь за жизнью. Его заставляют делать это его же собственные соглашения. (Для того чтобы отыскать эти соглашения ему придется глубоко погрузиться в личное или коллективное бессознательное, но их все же можно отыскать.)</w:t>
      </w:r>
    </w:p>
    <w:p>
      <w:pPr>
        <w:pStyle w:val="Normal"/>
        <w:ind w:firstLine="540"/>
        <w:rPr>
          <w:sz w:val="24"/>
          <w:szCs w:val="24"/>
        </w:rPr>
      </w:pPr>
      <w:r>
        <w:rPr>
          <w:sz w:val="24"/>
          <w:szCs w:val="24"/>
        </w:rPr>
        <w:t xml:space="preserve">Только претерпев достаточно страданий, которые человек полагал стоящими этого, он скажет: “Я устал от этого. Почему это происходит со мной?” И в попытке разорвать “круговорот рождений и смертей”, который в буддизме и индуизме зовется “самсара” {“samsara”}, человек обращается за ответом к философии и религии. Проживание жизни, кажется, не принесло ответов, поэтому в поисках ответов взгляд человека поднимается “выше”. </w:t>
      </w:r>
    </w:p>
    <w:p>
      <w:pPr>
        <w:pStyle w:val="Normal"/>
        <w:ind w:firstLine="540"/>
        <w:rPr>
          <w:sz w:val="24"/>
          <w:szCs w:val="24"/>
        </w:rPr>
      </w:pPr>
      <w:r>
        <w:rPr>
          <w:sz w:val="24"/>
          <w:szCs w:val="24"/>
        </w:rPr>
        <w:t>Реинкарнация может вызвать серьезные социальные проблемы. Только из-за того что человек умер физически, он или она не оставляет своих намерений и желаний. Отнюдь нет! Примером тому распространение неонацистского культа в Германии и других странах. Его приверженцы являются молодыми людьми, которым еще нет двадцати или немного за двадцать, так что их последняя смерть должна была прийтись на промежуток между 1970 и 1980 гг. Если предположить, что они умирали, когда им было под семьдесят, получается, что в прошлой жизни они родились между 1910 и 1920 гг., а это то поколение, которое выросло при Гитлере и поддерживало его! И теперь, вернувшись снова, они, конечно же, пытаются повторно прожить “славные” дни своего прошлого. Естественно, их жертвы тоже постоянно возвращаются. И, таким образом, можно ожидать, что эта игра будет продолжаться еще некоторое время.</w:t>
      </w:r>
    </w:p>
    <w:p>
      <w:pPr>
        <w:pStyle w:val="Normal"/>
        <w:ind w:firstLine="540"/>
        <w:rPr>
          <w:sz w:val="24"/>
          <w:szCs w:val="24"/>
        </w:rPr>
      </w:pPr>
      <w:r>
        <w:rPr>
          <w:sz w:val="24"/>
          <w:szCs w:val="24"/>
        </w:rPr>
        <w:t xml:space="preserve">Беда в том, что вы не можете воспрепятствовать реинкарнации людей. Но вы можете проодитировать их и избавить их умы от аберраций. </w:t>
      </w:r>
    </w:p>
    <w:p>
      <w:pPr>
        <w:pStyle w:val="4"/>
        <w:ind w:firstLine="540"/>
        <w:rPr>
          <w:sz w:val="24"/>
          <w:szCs w:val="24"/>
        </w:rPr>
      </w:pPr>
      <w:r>
        <w:rPr>
          <w:sz w:val="24"/>
          <w:szCs w:val="24"/>
        </w:rPr>
        <w:t>Клир</w:t>
      </w:r>
    </w:p>
    <w:p>
      <w:pPr>
        <w:pStyle w:val="Normal"/>
        <w:ind w:firstLine="540"/>
        <w:rPr/>
      </w:pPr>
      <w:r>
        <w:rPr>
          <w:sz w:val="24"/>
          <w:szCs w:val="24"/>
        </w:rPr>
        <w:t>Конечным результатом соприкосновения с подавленными инцидентами из прошлого человека является чистый</w:t>
      </w:r>
      <w:r>
        <w:rPr>
          <w:rStyle w:val="Style16"/>
          <w:rStyle w:val="FootnoteAnchor"/>
          <w:sz w:val="24"/>
          <w:szCs w:val="24"/>
        </w:rPr>
        <w:footnoteReference w:id="2"/>
      </w:r>
      <w:r>
        <w:rPr>
          <w:sz w:val="24"/>
          <w:szCs w:val="24"/>
        </w:rPr>
        <w:t xml:space="preserve"> ум; человек, который достиг этого конечного явления, называется “Клиром”. Хотя он и отработал какую-то часть своей “плохой кармы”, он не отыскал и не стер все до единого травматические инциденты последних нескольких тысяч лет на своем траке времени, скорее он стал способным справляться с такими воспоминаниями, когда они всплывают. Он приобрел способность “обладать” ими, когда окружение рестимулирует их. Он может справляться с умственным мэст без посторонней помощи, не испытывает перед ним страха и не отождествляет себя с ним. И, как и в случае с любой и всякой способностью, он несет ответственность за сохранность этой способности - в противном случае она будет разрушаться и тогда ему уже недолго быть Клиром.</w:t>
      </w:r>
    </w:p>
    <w:p>
      <w:pPr>
        <w:pStyle w:val="Normal"/>
        <w:ind w:firstLine="540"/>
        <w:rPr>
          <w:sz w:val="24"/>
          <w:szCs w:val="24"/>
        </w:rPr>
      </w:pPr>
      <w:r>
        <w:rPr>
          <w:sz w:val="24"/>
          <w:szCs w:val="24"/>
        </w:rPr>
        <w:t xml:space="preserve">Состояние Клир, кстати, не ограничивается одной жизнью, пока человек поддерживает эту способность в хорошей форме. Несколько лет назад один Клир (скажем, по имени Стив) рассказал мне, что всего лишь после нескольких первых в этой жизни часов одитинга, оказалось, что он стал Клиром в предыдущей жизни. Тогда, как и ныне, он жил в Бирмингеме. Он смог вспомнить подробности, касавшиеся небольшой группы одитинга, которую он посещал, и он припомнил женщину, руководившую группой. Все происходило в ее доме. По-видимому он, будучи пожилым человеком, умер вскорости после того, как стал Клиом. Вспомнив все это, Стив отправился домой в Бирмингем, чтобы посмотреть, не проживает ли та женщина по прежнему адресу. Оказалось, проживает. Он, теперь уже молодой двадцатилетний парень, позвонил в дверь и стал ждать. Она, теперь уже дама на седьмом десятке, открыла дверь и, слегка озадаченная видом улыбающегося ей молодого человека, сказала: “Чем могу?” Он сказал: “Вы не узнаете меня?” И она узнала! За чем последовали объятия, поцелуи, приглашение в дом, чаепитие и рассказы о былых днях. </w:t>
      </w:r>
    </w:p>
    <w:p>
      <w:pPr>
        <w:pStyle w:val="Normal"/>
        <w:ind w:firstLine="540"/>
        <w:rPr/>
      </w:pPr>
      <w:r>
        <w:rPr>
          <w:sz w:val="24"/>
          <w:szCs w:val="24"/>
        </w:rPr>
        <w:t xml:space="preserve">Клированность имеет свои степени - можно быть Клиром в отношении своих прошлых жизней, в отношении своих сущностей, в отношении энергетического поля, организующего тело, в отношении своего компульсивного взаимодействия с физической вселенной и так далее. Клир в </w:t>
      </w:r>
      <w:r>
        <w:rPr>
          <w:i/>
          <w:iCs/>
          <w:sz w:val="24"/>
          <w:szCs w:val="24"/>
        </w:rPr>
        <w:t>полном</w:t>
      </w:r>
      <w:r>
        <w:rPr>
          <w:sz w:val="24"/>
          <w:szCs w:val="24"/>
        </w:rPr>
        <w:t xml:space="preserve"> смысле этого слова был бы всецело неаберрированным существом. У него не было бы неосознаваемого контакта с беспокоящими мыслями или картинкми из какого бы то ни было источника - нет, он находился бы здесь и сейчас, в настоящем времени, ничем не отвлекаемый. Как следствие,  от него будут ждать, что он станет жить, в полной мере отвечая требованиям конкретной ситуации, и разрешать любое затруднение к наибольшему благу всех, кого это касается. </w:t>
      </w:r>
    </w:p>
    <w:p>
      <w:pPr>
        <w:pStyle w:val="Normal"/>
        <w:ind w:firstLine="540"/>
        <w:rPr/>
      </w:pPr>
      <w:r>
        <w:rPr>
          <w:sz w:val="24"/>
          <w:szCs w:val="24"/>
        </w:rPr>
        <w:t xml:space="preserve">И конечно же, чтобы обеспечить сохранность своей Клированности, ему </w:t>
      </w:r>
      <w:r>
        <w:rPr>
          <w:i/>
          <w:iCs/>
          <w:sz w:val="24"/>
          <w:szCs w:val="24"/>
        </w:rPr>
        <w:t>придется</w:t>
      </w:r>
      <w:r>
        <w:rPr>
          <w:sz w:val="24"/>
          <w:szCs w:val="24"/>
        </w:rPr>
        <w:t xml:space="preserve"> прилагать старания к поиску “оптимального решения”, исходя из принципа наибольшего блага для наибольшего количества участников. При этом он будет следовать тому руководящему правилу, что его целостность и честь более важны, чем его текущая жизнь</w:t>
      </w:r>
      <w:r>
        <w:rPr>
          <w:sz w:val="24"/>
          <w:szCs w:val="24"/>
          <w:vertAlign w:val="superscript"/>
        </w:rPr>
        <w:t>4</w:t>
      </w:r>
      <w:r>
        <w:rPr>
          <w:sz w:val="24"/>
          <w:szCs w:val="24"/>
        </w:rPr>
        <w:t>.  Таким образом он будет выходить из любой ситуации без недобрых чувств со стороны других и по отношению к ним и, следовательно, никогда не будет втянут обратно в свое прошлое. Он будет свободен перед наступлением очередного момента.</w:t>
      </w:r>
    </w:p>
    <w:p>
      <w:pPr>
        <w:pStyle w:val="Normal"/>
        <w:ind w:firstLine="540"/>
        <w:rPr>
          <w:sz w:val="24"/>
          <w:szCs w:val="24"/>
        </w:rPr>
      </w:pPr>
      <w:r>
        <w:rPr>
          <w:sz w:val="24"/>
          <w:szCs w:val="24"/>
        </w:rPr>
        <w:t xml:space="preserve">В своих действиях он не будет выпячивать свое большое крикливое эго, но будет подлаживаться и подстраиваться. Несмотря на то, что ситуация будет полностью находиться под его контролем, он едва ли будет заметен. Поступки будут даваться ему без усилий, каковая способность в философии Даодэ-цзин обозначается термином “ву-вэй”: делание без усилия. </w:t>
      </w:r>
    </w:p>
    <w:p>
      <w:pPr>
        <w:pStyle w:val="Normal"/>
        <w:ind w:firstLine="540"/>
        <w:rPr/>
      </w:pPr>
      <w:r>
        <w:rPr>
          <w:sz w:val="24"/>
          <w:szCs w:val="24"/>
        </w:rPr>
        <w:t>Хаббардовское понятие “бытия”  увязывается с этим понятием ву-вэй. “</w:t>
      </w:r>
      <w:r>
        <w:rPr>
          <w:i/>
          <w:iCs/>
          <w:sz w:val="24"/>
          <w:szCs w:val="24"/>
        </w:rPr>
        <w:t>Если кто-то боится быть, то он, конечно, становится логичным”</w:t>
      </w:r>
      <w:r>
        <w:rPr>
          <w:sz w:val="24"/>
          <w:szCs w:val="24"/>
          <w:vertAlign w:val="superscript"/>
        </w:rPr>
        <w:t>5</w:t>
      </w:r>
      <w:r>
        <w:rPr>
          <w:sz w:val="24"/>
          <w:szCs w:val="24"/>
        </w:rPr>
        <w:t xml:space="preserve">. Это означает, что как только кто-то утрачивает свою спонтанность и у него возникает потребность думать, рассчитывать и приходить к “логическим заключениям”, он начинает отставать, а ситуация ускользает от него. Он совершает ошибку, отказываясь от интуитивного “бытия” всеми факторами, имеющими отношение к данной ситуации. Он начинает жить “невпопад” с ситуацией. В этом источник спешки, ошибочных решений и неудач. Мышление не заменяет уверенности, основанной на знании. Знание, полученное через бытие, стоит выше  знания, полученного через данные (Фак 28). </w:t>
      </w:r>
    </w:p>
    <w:p>
      <w:pPr>
        <w:pStyle w:val="Normal"/>
        <w:ind w:firstLine="540"/>
        <w:rPr/>
      </w:pPr>
      <w:r>
        <w:rPr>
          <w:sz w:val="24"/>
          <w:szCs w:val="24"/>
        </w:rPr>
        <w:t>Замечательный пример этого дан в автобиографии индийского йога Йогананды</w:t>
      </w:r>
      <w:r>
        <w:rPr>
          <w:sz w:val="24"/>
          <w:szCs w:val="24"/>
          <w:vertAlign w:val="superscript"/>
        </w:rPr>
        <w:t>6</w:t>
      </w:r>
      <w:r>
        <w:rPr>
          <w:sz w:val="24"/>
          <w:szCs w:val="24"/>
        </w:rPr>
        <w:t xml:space="preserve">. В 1920 году по пути в Америку (Йогананда плыл пароходом) его попросили выступить с речью, однако в то время он владел лишь начатками английского. Тем не менее его твердая вера в Бога и уверенность в том, что так или иначе, но он справится, придали ему силы взойти на подиум, встретиться взглядом с публикой... и воцарилось самое что ни на есть неловкое молчание. Публика захихикала. Но внезапно Йогананда оказался “внутри” английского языка и выступил с зажигательной речью об индуизме, заслужив овации стоя аплодировавших слушателей. Присутствовавшие сказали ему, что у него блестящий английский. По окончании собрания Йогананда не имел представления о том, что же произошло и как. Но ему каким-то образом удалось “быть англичанином” и английский язык хлынул из него. </w:t>
      </w:r>
    </w:p>
    <w:p>
      <w:pPr>
        <w:pStyle w:val="Normal"/>
        <w:ind w:firstLine="540"/>
        <w:rPr>
          <w:sz w:val="24"/>
          <w:szCs w:val="24"/>
        </w:rPr>
      </w:pPr>
      <w:r>
        <w:rPr>
          <w:sz w:val="24"/>
          <w:szCs w:val="24"/>
        </w:rPr>
        <w:t xml:space="preserve">Эти две вышеупомянутые способности - способность быть в настоящем времени и способность находить оптимальные решения - в сумме дают этичное поведение. От Клира ожидается, что в рамках своего осознания он будет этичным. Если бы игра велась в духе ву-вэй, то есть без эготизма и всякого компульсивного стремления к выигрышу или проигрышу, если бы за каждым ее участником признали его личную правоту вместо того чтобы делать его неправым (с целью сделать правым себя), то игра приносила бы удовольствие даже в случае проигрыша.  </w:t>
      </w:r>
      <w:r>
        <w:br w:type="page"/>
      </w:r>
    </w:p>
    <w:p>
      <w:pPr>
        <w:pStyle w:val="2"/>
        <w:ind w:firstLine="540"/>
        <w:rPr>
          <w:lang w:val="ru-RU" w:eastAsia="ru-RU"/>
        </w:rPr>
      </w:pPr>
      <w:r>
        <w:rPr>
          <w:lang w:val="ru-RU" w:eastAsia="ru-RU"/>
        </w:rPr>
        <w:t>1.2 Душа и тело</w:t>
      </w:r>
    </w:p>
    <w:p>
      <w:pPr>
        <w:pStyle w:val="Normal"/>
        <w:ind w:firstLine="540"/>
        <w:rPr>
          <w:lang w:val="ru-RU" w:eastAsia="ru-RU"/>
        </w:rPr>
      </w:pPr>
      <w:r>
        <w:rPr>
          <w:lang w:val="ru-RU" w:eastAsia="ru-RU"/>
        </w:rPr>
      </w:r>
    </w:p>
    <w:p>
      <w:pPr>
        <w:pStyle w:val="3"/>
        <w:ind w:left="1134" w:right="0" w:firstLine="540"/>
        <w:rPr>
          <w:sz w:val="24"/>
          <w:szCs w:val="24"/>
        </w:rPr>
      </w:pPr>
      <w:r>
        <w:rPr>
          <w:sz w:val="24"/>
          <w:szCs w:val="24"/>
        </w:rPr>
        <w:t>Дыхание жизни * жизненная сила и хранение памяти * развитие ребенка * Психосоматика * Прана *</w:t>
        <w:br/>
        <w:t>Чакры * Ци * Кахуна * Наркотики,  гипноз, медицина *</w:t>
        <w:br/>
        <w:t>Европейский оккультизм * Нетрадиционная медицина *</w:t>
        <w:br/>
        <w:t>Принцип резонанса</w:t>
      </w:r>
    </w:p>
    <w:p>
      <w:pPr>
        <w:pStyle w:val="4"/>
        <w:ind w:firstLine="540"/>
        <w:rPr>
          <w:sz w:val="24"/>
          <w:szCs w:val="24"/>
        </w:rPr>
      </w:pPr>
      <w:r>
        <w:rPr>
          <w:sz w:val="24"/>
          <w:szCs w:val="24"/>
        </w:rPr>
        <w:t>Дыхание жизни</w:t>
      </w:r>
    </w:p>
    <w:p>
      <w:pPr>
        <w:pStyle w:val="Normal"/>
        <w:ind w:firstLine="540"/>
        <w:rPr>
          <w:sz w:val="24"/>
          <w:szCs w:val="24"/>
        </w:rPr>
      </w:pPr>
      <w:r>
        <w:rPr>
          <w:sz w:val="24"/>
          <w:szCs w:val="24"/>
        </w:rPr>
        <w:t xml:space="preserve">В предыдущей главе мы услышали о духах, привидениях, демонах, об умственных массах и энергиях, составленных из тэта-квантов, а также о тэтане, у которого имеется двойная функция игрока, принимающего участие в играх, и статики, стоящей выше всех игр. </w:t>
      </w:r>
    </w:p>
    <w:p>
      <w:pPr>
        <w:pStyle w:val="Normal"/>
        <w:ind w:firstLine="540"/>
        <w:rPr/>
      </w:pPr>
      <w:r>
        <w:rPr>
          <w:sz w:val="24"/>
          <w:szCs w:val="24"/>
        </w:rPr>
        <w:t xml:space="preserve">Этим мы описали то, что Хаббард называет </w:t>
      </w:r>
      <w:r>
        <w:rPr>
          <w:b/>
          <w:bCs/>
          <w:sz w:val="24"/>
          <w:szCs w:val="24"/>
        </w:rPr>
        <w:t>вселенной</w:t>
      </w:r>
      <w:r>
        <w:rPr>
          <w:sz w:val="24"/>
          <w:szCs w:val="24"/>
        </w:rPr>
        <w:t xml:space="preserve">: </w:t>
      </w:r>
      <w:r>
        <w:rPr>
          <w:i/>
          <w:iCs/>
          <w:sz w:val="24"/>
          <w:szCs w:val="24"/>
        </w:rPr>
        <w:t>полной системой созданных вещей</w:t>
      </w:r>
      <w:r>
        <w:rPr>
          <w:sz w:val="24"/>
          <w:szCs w:val="24"/>
          <w:vertAlign w:val="superscript"/>
        </w:rPr>
        <w:t>1</w:t>
      </w:r>
      <w:r>
        <w:rPr>
          <w:i/>
          <w:iCs/>
          <w:sz w:val="24"/>
          <w:szCs w:val="24"/>
        </w:rPr>
        <w:t>.</w:t>
      </w:r>
      <w:r>
        <w:rPr>
          <w:sz w:val="24"/>
          <w:szCs w:val="24"/>
        </w:rPr>
        <w:t xml:space="preserve"> Один создатель и созданные им вещи образуют одну вселенную. Это что касается </w:t>
      </w:r>
      <w:r>
        <w:rPr>
          <w:i/>
          <w:iCs/>
          <w:sz w:val="24"/>
          <w:szCs w:val="24"/>
        </w:rPr>
        <w:t>одного</w:t>
      </w:r>
      <w:r>
        <w:rPr>
          <w:sz w:val="24"/>
          <w:szCs w:val="24"/>
        </w:rPr>
        <w:t xml:space="preserve"> тэтана. А поскольку другие тэтаны тоже создают свои вселенные, каждый человек носит с собой свою вселенную и чувствует себя там как дома. И только в той мере, в какой эти вселенные взаимодействуют и перекрываются, могут существовать соглашения и разногласия по поводу игр и мнений, и, таким образом, может существовать реальность. </w:t>
      </w:r>
    </w:p>
    <w:p>
      <w:pPr>
        <w:pStyle w:val="Normal"/>
        <w:ind w:firstLine="540"/>
        <w:rPr/>
      </w:pPr>
      <w:r>
        <w:rPr>
          <w:sz w:val="24"/>
          <w:szCs w:val="24"/>
        </w:rPr>
        <w:t xml:space="preserve">Пока что мы говорили только о взаимодействии тэтанов и их тэтанских вселенных. А что же тело? В конце концов, здесь на Земле это то устройство, которое довольно широко используется для участия в играх. Как взаимодействуют тэтан и тело? Хаббард подтрунивает: </w:t>
      </w:r>
      <w:r>
        <w:rPr>
          <w:i/>
          <w:iCs/>
          <w:sz w:val="24"/>
          <w:szCs w:val="24"/>
        </w:rPr>
        <w:t xml:space="preserve">“Тело - это углеродно-кислородный механизм, который действует при температуре 98,6 градусов по Фаренгейту. Тэта-существо - это механик, приводящий этот механизм в действие у Гомо Сапиенса” </w:t>
      </w:r>
      <w:r>
        <w:rPr>
          <w:sz w:val="24"/>
          <w:szCs w:val="24"/>
          <w:vertAlign w:val="superscript"/>
        </w:rPr>
        <w:t>1</w:t>
      </w:r>
      <w:r>
        <w:rPr>
          <w:sz w:val="24"/>
          <w:szCs w:val="24"/>
        </w:rPr>
        <w:t xml:space="preserve">. Ладно, видеть различие между собой и своим телом необходимо, но все же - </w:t>
      </w:r>
      <w:r>
        <w:rPr>
          <w:i/>
          <w:iCs/>
          <w:sz w:val="24"/>
          <w:szCs w:val="24"/>
        </w:rPr>
        <w:t>как</w:t>
      </w:r>
      <w:r>
        <w:rPr>
          <w:sz w:val="24"/>
          <w:szCs w:val="24"/>
        </w:rPr>
        <w:t xml:space="preserve"> взаимодействуют тэтан и тело? Как тэтан вы, конечно же, не следите за каждым ударом сердца и сокращением кишечника с рождения до смерти, нет! И разумеется, мы должны проводить и дальнейшие различия: между тэтаном, телом и энергетическим полем, которое организует это тело и придает ему жизнь. </w:t>
      </w:r>
      <w:r>
        <w:rPr>
          <w:i/>
          <w:iCs/>
          <w:sz w:val="24"/>
          <w:szCs w:val="24"/>
        </w:rPr>
        <w:t>“Тело прямо контролируется генетической сущностью в таких видах деятельности, как дыхание, сердечные сокращения и секреторная функция эндокринной системы; но тэтан может оказывать влияние на эти виды деятельности.”</w:t>
      </w:r>
      <w:r>
        <w:rPr>
          <w:sz w:val="24"/>
          <w:szCs w:val="24"/>
        </w:rPr>
        <w:t xml:space="preserve"> </w:t>
      </w:r>
      <w:r>
        <w:rPr>
          <w:sz w:val="24"/>
          <w:szCs w:val="24"/>
          <w:vertAlign w:val="superscript"/>
        </w:rPr>
        <w:t>1</w:t>
      </w:r>
    </w:p>
    <w:p>
      <w:pPr>
        <w:pStyle w:val="Normal"/>
        <w:ind w:firstLine="540"/>
        <w:rPr/>
      </w:pPr>
      <w:r>
        <w:rPr>
          <w:b/>
          <w:bCs/>
          <w:sz w:val="24"/>
          <w:szCs w:val="24"/>
        </w:rPr>
        <w:t xml:space="preserve">Генетическая Сущность, или ГС, </w:t>
      </w:r>
      <w:r>
        <w:rPr>
          <w:sz w:val="24"/>
          <w:szCs w:val="24"/>
        </w:rPr>
        <w:t xml:space="preserve"> - это энергетическое поле, пронизывающее тело и следящее за его нуждами в том, что касается роста, исцеления, поддержания в рабочем состоянии и размножения последнего. Она дает живительную силу набору материальных генов. По-другому это поле известно как “аура” (греческое слово) или “душа” (слово германского происхождения). Оба слова значат “дыхание” и относятся к дыханию жизни, без которого тело было бы мертвой материей. В Романском мире проводилось различие между тем, что обозначалось как “animus”, то есть “дух, ум, воля”, и “anima”, то есть “жизнеоснова, душа, жизнь” (ГС). Похожее различие делали греки, используя слова “psyche” и “eros”.</w:t>
      </w:r>
    </w:p>
    <w:p>
      <w:pPr>
        <w:pStyle w:val="4"/>
        <w:ind w:firstLine="540"/>
        <w:rPr>
          <w:sz w:val="24"/>
          <w:szCs w:val="24"/>
        </w:rPr>
      </w:pPr>
      <w:r>
        <w:rPr>
          <w:sz w:val="24"/>
          <w:szCs w:val="24"/>
        </w:rPr>
        <w:t>Жизненная сила и хранение памяти</w:t>
      </w:r>
    </w:p>
    <w:p>
      <w:pPr>
        <w:pStyle w:val="Normal"/>
        <w:ind w:firstLine="540"/>
        <w:rPr>
          <w:sz w:val="24"/>
          <w:szCs w:val="24"/>
        </w:rPr>
      </w:pPr>
      <w:r>
        <w:rPr>
          <w:sz w:val="24"/>
          <w:szCs w:val="24"/>
        </w:rPr>
        <w:t xml:space="preserve">Тело и тэтан воспринимают и чувствуют на двух различных уровнях. Тело всегда страдает, когда оно ранено, дух же не всегда. Задумайтесь о несчастных случаях в спорте - несколько поломанных ребер считаются составной частью забавы! И покуда тэтан будет считать получение ранений забавным, он будет ожидать от тела, что оно исцелится, и тело и вправду исцелится. Тем не менее, пронизывающая и окружающая тело “жизненная сила”  запишет этот несчастный случай и сохранит эту информацию. Аура - или, по терминологии Хаббарда, ГС - является носителем информации. </w:t>
      </w:r>
    </w:p>
    <w:p>
      <w:pPr>
        <w:pStyle w:val="Normal"/>
        <w:ind w:firstLine="540"/>
        <w:rPr/>
      </w:pPr>
      <w:r>
        <w:rPr>
          <w:sz w:val="24"/>
          <w:szCs w:val="24"/>
        </w:rPr>
        <w:t xml:space="preserve">Итак, в управление телом вовлечены две стороны. Тэтан рулит им во всех направлениях, а Генетическая Сущность выполняет работу по взращиванию и поддержанию в рабочем состоянии. Само по себе тело ничего не делает. У Генетической Сущности на уме только одна цель - заставить тело выжить при любых обстоятельствах. Если тело будет поранено, ГС будет источать тэта-кванты против угрожающей выживанию напасти, тем самым образуя ридж  - точно так, как это делает тэтан. Так что ГС очень хорошо оснащена для выполнения этой работы, по правде говоря, это </w:t>
      </w:r>
      <w:r>
        <w:rPr>
          <w:i/>
          <w:iCs/>
          <w:sz w:val="24"/>
          <w:szCs w:val="24"/>
        </w:rPr>
        <w:t xml:space="preserve">“то существо, которое имеет сходство с тэтаном и которое ведет и развивает тело по эволюционной линии, начиная с самых первых моментов его пребывания на Земле (...) Она не обладает настоящей личностью, это не “Я” тела. Это “ум” животного, собаки, кошки или коровы.” </w:t>
      </w:r>
      <w:r>
        <w:rPr>
          <w:sz w:val="24"/>
          <w:szCs w:val="24"/>
          <w:vertAlign w:val="superscript"/>
        </w:rPr>
        <w:t>1</w:t>
      </w:r>
      <w:r>
        <w:rPr>
          <w:sz w:val="24"/>
          <w:szCs w:val="24"/>
        </w:rPr>
        <w:t xml:space="preserve"> </w:t>
      </w:r>
    </w:p>
    <w:p>
      <w:pPr>
        <w:pStyle w:val="Normal"/>
        <w:ind w:firstLine="540"/>
        <w:rPr>
          <w:sz w:val="24"/>
          <w:szCs w:val="24"/>
        </w:rPr>
      </w:pPr>
      <w:r>
        <w:rPr>
          <w:sz w:val="24"/>
          <w:szCs w:val="24"/>
        </w:rPr>
        <w:t>В любом инциденте имеются два отдельных способа его переживания. Например, во время операции под анестезией тэтан обычно покидает тело и наблюдает за операционным столом сверху, в то время как ГС записывает все подробности изнутри. Если провести одитируемого через такой инцидент с его точки зрения, то это заставит его вспомнить свои собственные суждения и эмоции на тот момент, но если провести его через инцидент изнутри, с точки зрения ГС, то это даст тяжелые эмоции потери, физические ощущения и боли.</w:t>
      </w:r>
    </w:p>
    <w:p>
      <w:pPr>
        <w:pStyle w:val="Normal"/>
        <w:ind w:firstLine="540"/>
        <w:rPr>
          <w:sz w:val="24"/>
          <w:szCs w:val="24"/>
        </w:rPr>
      </w:pPr>
      <w:r>
        <w:rPr>
          <w:sz w:val="24"/>
          <w:szCs w:val="24"/>
        </w:rPr>
        <w:t>Отчего возникает интересный вопрос: с кем же мы в действительности имеем дело, когда человек находится под интенсивной терапией на протяжении месяцев и даже лет? Сердце бьется, ЭЭГ по-прежнему регистрирует мозговую активность, питательные вещества вводятся внутривенно - чья же здесь поддерживается жизнь? Жизнь самого человека или только брошенной ГС?</w:t>
      </w:r>
    </w:p>
    <w:p>
      <w:pPr>
        <w:pStyle w:val="Normal"/>
        <w:ind w:firstLine="540"/>
        <w:rPr/>
      </w:pPr>
      <w:r>
        <w:rPr>
          <w:sz w:val="24"/>
          <w:szCs w:val="24"/>
        </w:rPr>
        <w:t xml:space="preserve">Образуемые ГС риджы называют </w:t>
      </w:r>
      <w:r>
        <w:rPr>
          <w:b/>
          <w:bCs/>
          <w:sz w:val="24"/>
          <w:szCs w:val="24"/>
        </w:rPr>
        <w:t>инграммами</w:t>
      </w:r>
      <w:r>
        <w:rPr>
          <w:sz w:val="24"/>
          <w:szCs w:val="24"/>
        </w:rPr>
        <w:t xml:space="preserve"> от греческого слова, означающего что-то вроде “надписи”. Инграмма содержит всю информацию, полученную клетками тела в то время, когда они были поранены. Связующим звеном выступает ГС. Она записывает и сохраняет несчастные случаи и травмы в виде умственных образов-картинок, созданных на основе тэта-квантов. Инграмма и является такой картинкой.</w:t>
      </w:r>
    </w:p>
    <w:p>
      <w:pPr>
        <w:pStyle w:val="Normal"/>
        <w:ind w:firstLine="540"/>
        <w:rPr>
          <w:sz w:val="24"/>
          <w:szCs w:val="24"/>
        </w:rPr>
      </w:pPr>
      <w:r>
        <w:rPr>
          <w:sz w:val="24"/>
          <w:szCs w:val="24"/>
        </w:rPr>
        <w:t xml:space="preserve">Согласно своему словарному определению, инграмма является “сохраняющимся изменением, которое, как считается, происходит в протоплазме нервных тканей в ответ на раздражители и которое может объяснять механизм приобретения навыков, долговременных воспоминаний и т.д.” Хаббард пошел здесь на шаг дальше, сказав, что, хотя всевозможные раздражители оставляют отпечаток на клетках, в процессе обучения как таковом участвует не собственно тело, а то энергетическое поле, которое он называет Генетической Сущностью. </w:t>
      </w:r>
    </w:p>
    <w:p>
      <w:pPr>
        <w:pStyle w:val="Normal"/>
        <w:ind w:firstLine="540"/>
        <w:rPr>
          <w:sz w:val="24"/>
          <w:szCs w:val="24"/>
        </w:rPr>
      </w:pPr>
      <w:r>
        <w:rPr>
          <w:sz w:val="24"/>
          <w:szCs w:val="24"/>
        </w:rPr>
        <w:t xml:space="preserve">Процитированное определение принадлежит психологии 19 столетия, исследовавшей феномен памяти, то есть способность вспоминать инциденты в виде умственных образов. В 1911 году немецкий психолог Земон {Semon} предложил теорию о том, что вся органическая жизнь в своем выживании зависит от собственного прошлого, и что настоящее следует понимать как результат накопленного опыта предыдущих существований. Эти отложения прошлого, содержащиеся в надличностном бессознательном уме, Земон назвал “инграммами”. </w:t>
      </w:r>
    </w:p>
    <w:p>
      <w:pPr>
        <w:pStyle w:val="Normal"/>
        <w:ind w:firstLine="540"/>
        <w:rPr/>
      </w:pPr>
      <w:r>
        <w:rPr>
          <w:sz w:val="24"/>
          <w:szCs w:val="24"/>
        </w:rPr>
        <w:t>Лишь недавно воззрения Земона и Хаббарда были подтверждены английским биологом Рупертом Шелдрейком {Rupert Sheldrake}, который обнаружил, что “морфогенетические”, или формопорождающие, поля действуют как носители информации и образуют жизненно важный разум живых организмов</w:t>
      </w:r>
      <w:r>
        <w:rPr>
          <w:sz w:val="24"/>
          <w:szCs w:val="24"/>
          <w:vertAlign w:val="superscript"/>
        </w:rPr>
        <w:t>7</w:t>
      </w:r>
      <w:r>
        <w:rPr>
          <w:sz w:val="24"/>
          <w:szCs w:val="24"/>
        </w:rPr>
        <w:t xml:space="preserve">. Он приходит к заключению, что широкий диапазон разумного поведения у растений, животных и человека можно объяснить только с использованием этих представлений, а не одной лишь наследственностью. </w:t>
      </w:r>
    </w:p>
    <w:p>
      <w:pPr>
        <w:pStyle w:val="Normal"/>
        <w:ind w:firstLine="540"/>
        <w:rPr>
          <w:sz w:val="24"/>
          <w:szCs w:val="24"/>
        </w:rPr>
      </w:pPr>
      <w:r>
        <w:rPr>
          <w:sz w:val="24"/>
          <w:szCs w:val="24"/>
        </w:rPr>
        <w:t xml:space="preserve">Согласно Шелдрейку, наличие генов внутри семени недостаточно, чтобы объяснить гибкость в поведении растущего дерева, которое пытается выстоять несмотря ни на что, извиваясь так и этак, принимая определенную индивидуальную форму, осознавая изменения в окружающей среде и приспосабливаясь к ним.  Выживание дерева обеспечивается этим “разумом”, а не только его генами. </w:t>
      </w:r>
    </w:p>
    <w:p>
      <w:pPr>
        <w:pStyle w:val="Normal"/>
        <w:ind w:firstLine="540"/>
        <w:rPr>
          <w:sz w:val="24"/>
          <w:szCs w:val="24"/>
        </w:rPr>
      </w:pPr>
      <w:r>
        <w:rPr>
          <w:sz w:val="24"/>
          <w:szCs w:val="24"/>
        </w:rPr>
        <w:t>Однажды, присутствуя при том, как было свалено огромное старое дерево, я на самом деле “увидел” морфогенетическое поле, или Генетическую Сущность, этого дерева. Мотопила перерезала ствол, дерево повалилось и с треском рухнуло на землю, но “душа” дерева продолжала стоять! Мгновение казалось, будто там было два дерева - материальное на земле и его все еще возвышающийся энергетический образ. Огромная волна шока, недоумения, разочарования и, в конце концов, горя исходила от этой дереводуши. Моя собственная ГС резко отреагировала, я почувствовал, как в животе у меня похолодело.  У моей жены, наблюдавшей то же самое явление, по лицу потекли слезы. Спустя несколько секунд дереводуша рассеялась и пропала.</w:t>
      </w:r>
    </w:p>
    <w:p>
      <w:pPr>
        <w:pStyle w:val="Normal"/>
        <w:ind w:firstLine="540"/>
        <w:rPr>
          <w:sz w:val="24"/>
          <w:szCs w:val="24"/>
        </w:rPr>
      </w:pPr>
      <w:r>
        <w:rPr>
          <w:sz w:val="24"/>
          <w:szCs w:val="24"/>
        </w:rPr>
        <w:t xml:space="preserve">Некоторые растения обладают очень сильным полем. Недавно я видел распускающийся бутон гибискуса и можно было ясно видеть, как его поле ГС полностью окружило собой физический бутон и, так сказать, “расправило его”. Это не был бутон, расширяющийся в окружающее его пространство, а скорее наоборот - раскрывающийся цветок, который “распирало” до размеров  непрерывно расширяющегося вокруг него поля. </w:t>
      </w:r>
    </w:p>
    <w:p>
      <w:pPr>
        <w:pStyle w:val="Normal"/>
        <w:ind w:firstLine="540"/>
        <w:rPr>
          <w:sz w:val="24"/>
          <w:szCs w:val="24"/>
        </w:rPr>
      </w:pPr>
      <w:r>
        <w:rPr>
          <w:sz w:val="24"/>
          <w:szCs w:val="24"/>
        </w:rPr>
        <w:t>Инграмма образуется не каждый раз, когда кто-нибудь порежет себе палец. ГС знает, что делать в этом случае, это часть ее основной программы. Но как только ГС перестает справляться, как только ситуация выходит из-под контроля, а ГС приходит в отчаяние, инцидент записывается как инграмма. Примером тому могут быть незапрограммированные и непоправимые повреждения и смерть, вызванные пытками, нанесением увечий, радиацией, воздействием электромагнетизма, электрическим шоком и прочим порожденным окружающей средой стрессом, не предусмотренным в “изначальной схеме {blueprint}” (о которой мы еще услышим в главах 5 и 6).</w:t>
      </w:r>
    </w:p>
    <w:p>
      <w:pPr>
        <w:pStyle w:val="Normal"/>
        <w:ind w:firstLine="540"/>
        <w:rPr>
          <w:sz w:val="24"/>
          <w:szCs w:val="24"/>
        </w:rPr>
      </w:pPr>
      <w:r>
        <w:rPr>
          <w:sz w:val="24"/>
          <w:szCs w:val="24"/>
        </w:rPr>
        <w:t>Инграммные картинки удерживаются в банках данных  ГС весьма надолго после смерти тела и образуют часть ее “программы по выживанию”. Она научилось тому, чего следует избегать, и это оказывается полезным, когда ГС входит в какое-то новое тело. Фактически, смерть можно рассматривать в качестве жизненно важной позитивной части эволюционного процесса обучения. Непосредственное соприкосновение на опыте с превосходящими силами окружающей среды предоставляет данные о том, как она действует, так что становится возможным разработка  защитных средств. Для примера: моллюск без раковины, которого волна перекатывает среди камней, который получает повреждения и таким образом погибает, обучается трем вещам. Первое: жесткость является победной тактикой выживания - ведь в конце концов победили камни. Второе: путем тесного контакта на молекулярном уровне он перенимает схему строения жесткой раковины. И, может быть, третье: то, что круглая форма позволяет перекатываться заодно с приливной волной. Таким образом камни сообщают моллюску, как вырастить раковину, и это понимание становится частью морфогенетического поля (или ГС, в зависимости от вашей терминологии).</w:t>
      </w:r>
    </w:p>
    <w:p>
      <w:pPr>
        <w:pStyle w:val="Normal"/>
        <w:ind w:firstLine="540"/>
        <w:rPr>
          <w:sz w:val="24"/>
          <w:szCs w:val="24"/>
        </w:rPr>
      </w:pPr>
      <w:r>
        <w:rPr>
          <w:sz w:val="24"/>
          <w:szCs w:val="24"/>
        </w:rPr>
        <w:t>Таким образом, не только дух переходит от одной жизни к другой, каждый раз беря себе новое тело. Так же поступает и Генетическая Сущность. Будучи не физическими, а умственными сущностями, обе они бессмертны. Однако в момент смерти они не идут рука об руку, а берут разные тела в следующем воплощении.</w:t>
      </w:r>
    </w:p>
    <w:p>
      <w:pPr>
        <w:pStyle w:val="Normal"/>
        <w:ind w:firstLine="540"/>
        <w:rPr>
          <w:sz w:val="24"/>
          <w:szCs w:val="24"/>
        </w:rPr>
      </w:pPr>
      <w:r>
        <w:rPr>
          <w:sz w:val="24"/>
          <w:szCs w:val="24"/>
        </w:rPr>
        <w:t>Между реинкарнацией тэтана и реинкарнацией ГС имеется значительная разница, состоящая в том, что тэтан, переходя от тела к телу, сохраняет свою индивидуальность, в то время как ГС сливается с некоторого рода “общим фондом полей и данных ГС”, с которым связаны все ГС соответственно своему биологическому виду и откуда они черпают свои данные, а также куда они поставляют новые данные.  (Шелдрейк  на самом деле упоминает об этом в связи с явлением глобального обучения в рамках конкретных биологических видов.) Фактически, после смерти тела ГС без остатка “воспаряют” к общему Фонду Данных ГС и снова “проливаются”, когда во время полового акта созидается новое тело. (О том, какие исследования привели к данным открытиям, рассказывается в Главе 6.)</w:t>
      </w:r>
    </w:p>
    <w:p>
      <w:pPr>
        <w:pStyle w:val="Normal"/>
        <w:ind w:firstLine="540"/>
        <w:rPr/>
      </w:pPr>
      <w:r>
        <w:rPr>
          <w:sz w:val="24"/>
          <w:szCs w:val="24"/>
        </w:rPr>
        <w:t xml:space="preserve">Так что, строго говоря, для тэтана “прошлых” жизней нет. Как бессмертный индивидуум он непрерывно продолжает свое существование - иногда с телом, иногда без оного. Однако ГС после смерти тела прекращает свое существование, сливается с Фондом ГС и “выпадает” как новая сущность в момент оплодотворения. Во время полового акта новая ГС для данного конкретного биологического вида находится поблизости, готовая приступить к управлению клеточным ростом. Разнообразные подтверждения этому дают сессии одитигна. Как только сперма проникает в яйцеклетку, ГС вовлекается в действие, запускаемая явлением резонанса (аффинити)  между двумя родительскими ГС и Фондом ГС. Таким образом, данные, имеющиеся в банках чьей-то ГС, не являются “личными” для данной ГС, а скорее являются </w:t>
      </w:r>
      <w:r>
        <w:rPr>
          <w:i/>
          <w:iCs/>
          <w:sz w:val="24"/>
          <w:szCs w:val="24"/>
        </w:rPr>
        <w:t>совокупностью</w:t>
      </w:r>
      <w:r>
        <w:rPr>
          <w:sz w:val="24"/>
          <w:szCs w:val="24"/>
        </w:rPr>
        <w:t xml:space="preserve"> данных (инграмм), когда-либо собранных Генетическими Сущностями со времени появления тел на Земле, независимо от их биологического вида. (Обыденными являются случаи, когда обнаруживается, что, восходя по инграммным цепям, одитируемые вступают в контакт с инцидентами, произошедшими с представителями иных, нежели человек, биологических видов.)</w:t>
      </w:r>
    </w:p>
    <w:p>
      <w:pPr>
        <w:pStyle w:val="Normal"/>
        <w:ind w:firstLine="540"/>
        <w:rPr>
          <w:sz w:val="24"/>
          <w:szCs w:val="24"/>
        </w:rPr>
      </w:pPr>
      <w:r>
        <w:rPr>
          <w:sz w:val="24"/>
          <w:szCs w:val="24"/>
        </w:rPr>
        <w:t>Для того чтобы удостовериться, что тело наверняка мертво, ГС может оставаться в нем по меньшей мере несколько дней, иногда даже больше недели. Затем она растворяется и возносится подобно аморфному клубу голубого дыма. Может быть, именно по этой причине мы чувствуем ужас при виде недавно умершего человека, ГС которого все еще находится в теле - оно и не вполне живо, и не вполне мертво. Наши собственные ГС реагируют на это. Подобный же ужас находит на нас, когда мы имеем дело с людьми, которые обладают “мертвой” ГС и которые действуют с бесчувственной, нечеловеческой жестокостью. В этом случае перед нами тэтан, который совершенно подавил свою ГС - “дух без души”.</w:t>
      </w:r>
    </w:p>
    <w:p>
      <w:pPr>
        <w:pStyle w:val="Normal"/>
        <w:ind w:firstLine="540"/>
        <w:rPr>
          <w:sz w:val="24"/>
          <w:szCs w:val="24"/>
        </w:rPr>
      </w:pPr>
      <w:r>
        <w:rPr>
          <w:sz w:val="24"/>
          <w:szCs w:val="24"/>
        </w:rPr>
        <w:t xml:space="preserve">У ГС есть одна-единственая цель заставить тело выжить, что бы ни случилось. Для этого в ней содержатся всякого рода программы по строительству тела и уходу за ним. Любой род или биологический вид имеет свою глубоко специализированную Генетическую Сущность. Верховными, самыми главными выступают сексуальные программы, поскольку они обеспечивают выживание рода. Именно ими определяются типично женские и мужские шаблоны поведения, которые можно найти в основе всех культур на этой планете (а также, конечно, в животном и растительном царствах). </w:t>
      </w:r>
    </w:p>
    <w:p>
      <w:pPr>
        <w:pStyle w:val="Normal"/>
        <w:ind w:firstLine="540"/>
        <w:rPr>
          <w:sz w:val="24"/>
          <w:szCs w:val="24"/>
        </w:rPr>
      </w:pPr>
      <w:r>
        <w:rPr>
          <w:sz w:val="24"/>
          <w:szCs w:val="24"/>
        </w:rPr>
        <w:t>Человеку будет совсем нетрудно вести себя в соответствии с шаблонами своего пола, если в прошлой жизни  у него был тот же пол и он согласен на него вновь в настоящей жизни. Однако тэтан, который привык к мужским телам, может почувствовать себя не в своей тарелке в женском теле и может запротестовать против тех шаблонов, которые навязываются ему программой ГС. Схожим образом может случиться, что в ГС запустится неверная программа, приводя к тому, что мужское тело управляется на основе женского шаблона. Такой человек будет чувствовать большую неопределенность относительно своей сексуальной роли и поведения в обществе вообще. Именно ГС, а не тэтан, придает сексуальный “налет” человеческим взаимоотношениям и общению.</w:t>
      </w:r>
    </w:p>
    <w:p>
      <w:pPr>
        <w:pStyle w:val="Normal"/>
        <w:ind w:firstLine="540"/>
        <w:rPr>
          <w:sz w:val="24"/>
          <w:szCs w:val="24"/>
        </w:rPr>
      </w:pPr>
      <w:r>
        <w:rPr>
          <w:sz w:val="24"/>
          <w:szCs w:val="24"/>
        </w:rPr>
        <w:t>Поскольку человек состоит из духа и тела, и поскольку телом управляет и дает ему силы Генетическая Сущность, вся тройка - тэтан, ГС и тело - образуют составное целое. Таким образом, содержащиеся в ГС инграммы (память о прошлых смертях, увечьях, несчастных случаях и т.д.) являются частью составного подсознательного человека, его реактивного ума. Будучи рестимулированными, они возникают как картинки на его умственном экране и вызывают раздражение, депрессию и психосоматические заболевания - точно так же, как это было бы в случае с его собственными тэтанскими картинками.</w:t>
      </w:r>
    </w:p>
    <w:p>
      <w:pPr>
        <w:pStyle w:val="Normal"/>
        <w:ind w:firstLine="540"/>
        <w:rPr>
          <w:sz w:val="24"/>
          <w:szCs w:val="24"/>
        </w:rPr>
      </w:pPr>
      <w:r>
        <w:rPr>
          <w:sz w:val="24"/>
          <w:szCs w:val="24"/>
        </w:rPr>
        <w:t xml:space="preserve">Многие люди чувствуют только следствия этого и не имеют понятия о самом фильме на экране. От продвинутого Клира это ожидается как нечто само собой разумеющееся. Он сможет верно определить источник умственного образа-картинки (будь это он сам, сущность или ГС) и стереть ее. Неспособность человека провести различие между собственными картинками и картинками ГС может привести к тому, что он поверит, будто в прошлой жизни был уткой и, если не будет в этой жизни вести себя как положено, то заново родится уже тараканом. Это ложное представление. Тэтан всегда выбирает человеческий образ, так как это единственный способ, каким он может достичь выполнения того, что представляет для него важность. Я никогда не встречал никого, кто в одной из своих  прошлых жизней был бы дождевым червем. У одитируемых действительно возникают подобные картинки, однако после недолгого рассмотрения неизменно оказывается, что они происходят из ГС. </w:t>
      </w:r>
    </w:p>
    <w:p>
      <w:pPr>
        <w:pStyle w:val="Normal"/>
        <w:ind w:firstLine="540"/>
        <w:rPr>
          <w:sz w:val="24"/>
          <w:szCs w:val="24"/>
        </w:rPr>
      </w:pPr>
      <w:r>
        <w:rPr>
          <w:sz w:val="24"/>
          <w:szCs w:val="24"/>
        </w:rPr>
        <w:t>ГС управляет телом, дух обитает в нем. Когда ночью дух покидает тело, у ГС появляется время на приведение тела в порядок. Когда тело поранено, духу лучше оставаться невозмутимым, спокойным и собранным, чтобы таким образом дать ГС возможность привести в действие свои исцеляющие программы. От того, что вы будете взвинчены, пользы абсолютно никакой.</w:t>
      </w:r>
    </w:p>
    <w:p>
      <w:pPr>
        <w:pStyle w:val="Normal"/>
        <w:ind w:firstLine="540"/>
        <w:rPr>
          <w:sz w:val="24"/>
          <w:szCs w:val="24"/>
        </w:rPr>
      </w:pPr>
      <w:r>
        <w:rPr>
          <w:sz w:val="24"/>
          <w:szCs w:val="24"/>
        </w:rPr>
        <w:t>Обычно тэтан заявляет свои права на тело где-то между зачатием и рождением. Однако встречаются случаи, что люди “воруют” тела у других людей, когда телу 15 или даже 25 лет от роду. Они прокрадываются в тело, когда его владелец там временно отсутствует, например после несчастного случая или во время затянувшейся болезни, либо они, возможно, приходят к некому джентльменскому соглашению с ним. И в том и другом случае они пытаются уклониться от обычного 20-летнего периода ожидания от младенчества до той поры, когда тебя снова начинают воспринимать серьезно.</w:t>
      </w:r>
    </w:p>
    <w:p>
      <w:pPr>
        <w:pStyle w:val="Normal"/>
        <w:ind w:firstLine="540"/>
        <w:rPr>
          <w:sz w:val="24"/>
          <w:szCs w:val="24"/>
        </w:rPr>
      </w:pPr>
      <w:r>
        <w:rPr>
          <w:sz w:val="24"/>
          <w:szCs w:val="24"/>
        </w:rPr>
        <w:t xml:space="preserve">На самом деле, совершенно озадачивает то, что люди способны сразу же чувствовать себя по-свойски в том обществе, которое окружает новое тело. Откуда у них берутся эти сведения (имена отца и матери, язык, домашний адрес, детские воспоминания и т.д.)? В сессиях одитинга открылось, что вся эта жизненно важная информация, относящаяся к тэтану, “фотокопируется” и подшивается Генетической Сущностью, потому что в социальном плане это информация, связанная с выживанием. Новый тэтан, который перенимает тело у его предыдущего владельца, наследует этот складированный в ГС информационный пакет как часть сделки. Предыдущий владелец тела, покидая его, сохраняет эти данные у себя складированными в собственном уме, так как они являются частью его личного трака времени. После смерти ГС не сохраняет данные, связанные с выживанием в обществе, а стирает их. Она накапливает только данные, имеющие соматическое значение. </w:t>
      </w:r>
    </w:p>
    <w:p>
      <w:pPr>
        <w:pStyle w:val="Normal"/>
        <w:ind w:firstLine="540"/>
        <w:rPr>
          <w:sz w:val="24"/>
          <w:szCs w:val="24"/>
        </w:rPr>
      </w:pPr>
      <w:r>
        <w:rPr>
          <w:sz w:val="24"/>
          <w:szCs w:val="24"/>
        </w:rPr>
        <w:t>(Вот почему приходится подвергнуть “инграммному обучению” не одно поколение собак, прежде чем из них выделится новая порода.  ГС собаки, может быть, и способна за одну жизнь выучиться тому, что собака должна приносить уток или пасти овец, но забывает об этом при переходе от одной жизни к другой, потому что этого нет  в “основной собачьей программе”. Тем не менее, воздействие поощрением и наказанием в истинно Павловском духе на многочисленные поколения собак может постепенно запечатлеть этот урок.)</w:t>
      </w:r>
    </w:p>
    <w:p>
      <w:pPr>
        <w:pStyle w:val="4"/>
        <w:ind w:firstLine="540"/>
        <w:rPr>
          <w:sz w:val="24"/>
          <w:szCs w:val="24"/>
        </w:rPr>
      </w:pPr>
      <w:r>
        <w:rPr>
          <w:sz w:val="24"/>
          <w:szCs w:val="24"/>
        </w:rPr>
        <w:t>развитие ребенка</w:t>
      </w:r>
    </w:p>
    <w:p>
      <w:pPr>
        <w:pStyle w:val="Normal"/>
        <w:ind w:firstLine="540"/>
        <w:rPr>
          <w:sz w:val="24"/>
          <w:szCs w:val="24"/>
        </w:rPr>
      </w:pPr>
      <w:r>
        <w:rPr>
          <w:sz w:val="24"/>
          <w:szCs w:val="24"/>
        </w:rPr>
        <w:t xml:space="preserve">Эмбрионы в полной мере наделены сознанием в том смысле, что у них имеется ГС, которая ведет запись с того момента, когда сперма проникает в яйцеклетку. Случись там быть и тэтану на такой ранней стадии, у него было бы собственное осознание, отдельное от осознания ГС. По этой причине в “Дианетике” Хаббард оправданно высказался резко против абортов. </w:t>
      </w:r>
    </w:p>
    <w:p>
      <w:pPr>
        <w:pStyle w:val="Normal"/>
        <w:ind w:firstLine="540"/>
        <w:rPr/>
      </w:pPr>
      <w:r>
        <w:rPr>
          <w:sz w:val="24"/>
          <w:szCs w:val="24"/>
        </w:rPr>
        <w:t xml:space="preserve">Его взгляды находятся в очевидном противоречии с глубокими познаниями современной науки, которая учит, что зародыш всего лишь кучка растущих клеток, а не личность. Так мы оказываемся ничуть не умнее тех, кто в средневековье говорил, что душа не входит в тело, пока тому не исполнится три месяца от роду (отчего не было зазорным умерщвлять эмбрионы, не достигшие до этого возраста ). И все же в свете наших открытий аборт - сделанный хоть в первые три месяца беременности, хоть позже - кажется уже не столько простой операцией по удалению нежелательной поросли из чрева, но может быть уподоблен убийству. При всем должном уважении к праву женщины играть в собственную игру и обладать собственной свободой, как же быть с ГС и </w:t>
      </w:r>
      <w:r>
        <w:rPr>
          <w:i/>
          <w:iCs/>
          <w:sz w:val="24"/>
          <w:szCs w:val="24"/>
        </w:rPr>
        <w:t>ее</w:t>
      </w:r>
      <w:r>
        <w:rPr>
          <w:sz w:val="24"/>
          <w:szCs w:val="24"/>
        </w:rPr>
        <w:t xml:space="preserve"> игрой? Здесь лежит область взаимных трений, вечного столкновения намерений духа и ГС, которые оба настаивают на своих правах, оба принуждены делить между собой одно и то же тело и оба неспособны покинуть его. Ну и планета!</w:t>
      </w:r>
    </w:p>
    <w:p>
      <w:pPr>
        <w:pStyle w:val="Normal"/>
        <w:ind w:firstLine="540"/>
        <w:rPr>
          <w:sz w:val="24"/>
          <w:szCs w:val="24"/>
        </w:rPr>
      </w:pPr>
      <w:r>
        <w:rPr>
          <w:sz w:val="24"/>
          <w:szCs w:val="24"/>
        </w:rPr>
        <w:t>Начиная с детства и до преклонного возраста человек находится под жестким прессингом запросов ГС. Что у него на уме прежде всего?  Еда, питье, секс, уход за телом: чтобы ему было не слишком тепло, не слишком холодно, а также он предпринимает предупредительные меры против болезней и старческого одряхления. Смерть наводит ужас. В противоположную сторону устремлены аскетическая борьба и подавление собственной ГС посредством самоограничений, строгого поста и обета безбрачия. Но вдобавок к этому еще одно, и весьма зловещее, проявление этого столкновения между тэтаном и ГС можно наблюдать во всех когда-либо существовавших лагерях для заключенных, где истязатель, зная, что тэтан не может не возвращаться в свое тело, пока то не умерло, выбирает своей излюбленной мишенью половые органы мужчин, женщин и детей. Ну и планета!</w:t>
      </w:r>
    </w:p>
    <w:p>
      <w:pPr>
        <w:pStyle w:val="Normal"/>
        <w:ind w:firstLine="540"/>
        <w:rPr>
          <w:sz w:val="24"/>
          <w:szCs w:val="24"/>
        </w:rPr>
      </w:pPr>
      <w:r>
        <w:rPr>
          <w:sz w:val="24"/>
          <w:szCs w:val="24"/>
        </w:rPr>
        <w:t>Дети - это “всамделишные люди”. Они не рождаются, будучи “чистой доской”, они жили и раньше.  И помимо сокровищницы, наполненной способностями, они также приносят с собой и помойное ведро, набитое реактивным банком.</w:t>
      </w:r>
    </w:p>
    <w:p>
      <w:pPr>
        <w:pStyle w:val="Normal"/>
        <w:ind w:firstLine="540"/>
        <w:rPr>
          <w:sz w:val="24"/>
          <w:szCs w:val="24"/>
        </w:rPr>
      </w:pPr>
      <w:r>
        <w:rPr>
          <w:sz w:val="24"/>
          <w:szCs w:val="24"/>
        </w:rPr>
        <w:t>Для аналогии вообразите вашего новорожденного младенца взрослым человеком, который пришел, чтобы жить с вами в  одном доме. Перед вами некто, оглядывающийся на опыт собственной долгой жизни (прошлые жизни), заявляющий о том, что к нему поступают звонки от его друзей и недругов (из-за того, что у него сохранилось осознание привидений, демонов и бестелесных тэтанов), но при этом он не может доказать этого, а потому часто кажется иррациональным и испытывает неожиданные телесные потребности (по команде ГС). Вообразим теперь, что вы все время говорили бы этому человеку:</w:t>
      </w:r>
    </w:p>
    <w:p>
      <w:pPr>
        <w:pStyle w:val="Normal"/>
        <w:ind w:firstLine="540"/>
        <w:rPr>
          <w:sz w:val="24"/>
          <w:szCs w:val="24"/>
        </w:rPr>
      </w:pPr>
      <w:r>
        <w:rPr>
          <w:sz w:val="24"/>
          <w:szCs w:val="24"/>
        </w:rPr>
        <w:t>“</w:t>
      </w:r>
      <w:r>
        <w:rPr>
          <w:sz w:val="24"/>
          <w:szCs w:val="24"/>
        </w:rPr>
        <w:t>Ай-яй, не делай этого!”, “Уси-пуси, мы пока еще чуть-чуть не доросли для этого, ведь так?”, “Ты все это выдумываешь!”, “Не может быть, чтобы ты снова проголодался!”  и тому подобное - как бы этот человек себя почувствовал?</w:t>
      </w:r>
    </w:p>
    <w:p>
      <w:pPr>
        <w:pStyle w:val="Normal"/>
        <w:ind w:firstLine="540"/>
        <w:rPr>
          <w:sz w:val="24"/>
          <w:szCs w:val="24"/>
        </w:rPr>
      </w:pPr>
      <w:r>
        <w:rPr>
          <w:sz w:val="24"/>
          <w:szCs w:val="24"/>
        </w:rPr>
        <w:t>Как один из конкретных результатов этого конфликта между тэтаном и ГС, возникают замешанные на любви и ненависти взаимоотношения между детьми и их родителями. Как тэтан ребенок заинтересован в играх, в честности и справедливости: он бежит прочь от незаслуженного родительского наказания, от критики, которая не основана на понятных ему принципах, а кажется ему абсолютно произвольной (и на самом деле она зачастую такая и есть). Однако ГС, зная, что родители являются единственным шансом на выживание тела, тянет ребенка поближе к родителям. И как бы сильна ни была ненависть ребенка к родителям на интеллектуальном уровне, он или она тем не менее “любит” своих родителей на инстинктивном животном уровне ГС.</w:t>
      </w:r>
    </w:p>
    <w:p>
      <w:pPr>
        <w:pStyle w:val="Normal"/>
        <w:ind w:firstLine="540"/>
        <w:rPr>
          <w:sz w:val="24"/>
          <w:szCs w:val="24"/>
        </w:rPr>
      </w:pPr>
      <w:r>
        <w:rPr>
          <w:sz w:val="24"/>
          <w:szCs w:val="24"/>
        </w:rPr>
        <w:t>Банки данных ГС играют большую роль в процессе роста человека и его социального развития. Можно считать, что способность улыбаться, плакать, краснеть и т.д. находится под управлением не генов, а самых основных программ ГС. И вы только посмотрите, как меняются дети во время полового созревания! Как только ГС начинает устанавливать свои программы продолжения рода, из маленьких ангелоподобных существ дети превращаются в мрачных, замкнутых маленьких нескладех. Тело, бывшее ребенку до этого полезным орудием, начинает самым неожиданным образом давать сбой. Ребенок (как тэтан) не понимает, что такое происходит, и интровертируется.</w:t>
      </w:r>
    </w:p>
    <w:p>
      <w:pPr>
        <w:pStyle w:val="Normal"/>
        <w:ind w:firstLine="540"/>
        <w:rPr>
          <w:sz w:val="24"/>
          <w:szCs w:val="24"/>
        </w:rPr>
      </w:pPr>
      <w:r>
        <w:rPr>
          <w:sz w:val="24"/>
          <w:szCs w:val="24"/>
        </w:rPr>
        <w:t>Желание продолжить род - это палка о двух концах, поскольку, когда с одной стороны “надо что-то делать для выживания тела”, то это пробуждает в банке ГС всякого рода прошлые инциденты с невыживанием и воспоминания о смерти. У ребенка начинается влечение к смерти и, возможно, к самоубийству, или же - если в этих прошлых инцидентах содержатся элементы жестокости, садизма, истязаний - ребенок будет драматизировать это, отрывая лапки у лягушек или взаправду калеча и убивая своих собратьев.</w:t>
      </w:r>
    </w:p>
    <w:p>
      <w:pPr>
        <w:pStyle w:val="Normal"/>
        <w:ind w:firstLine="540"/>
        <w:rPr>
          <w:sz w:val="24"/>
          <w:szCs w:val="24"/>
        </w:rPr>
      </w:pPr>
      <w:r>
        <w:rPr>
          <w:sz w:val="24"/>
          <w:szCs w:val="24"/>
        </w:rPr>
        <w:t xml:space="preserve">Навязываемые ГС шаблоны поведения пребывают в сохранности большую часть жизни взрослого человека - пока сохраняется сексуальная потенция. Только когда половое влечение ослабевает, эти драматизации утихают, и мы получаем “стариковскую мудрость”. </w:t>
      </w:r>
    </w:p>
    <w:p>
      <w:pPr>
        <w:pStyle w:val="4"/>
        <w:ind w:firstLine="540"/>
        <w:rPr>
          <w:sz w:val="24"/>
          <w:szCs w:val="24"/>
        </w:rPr>
      </w:pPr>
      <w:r>
        <w:rPr>
          <w:sz w:val="24"/>
          <w:szCs w:val="24"/>
        </w:rPr>
        <w:t>Психосоматика</w:t>
      </w:r>
    </w:p>
    <w:p>
      <w:pPr>
        <w:pStyle w:val="Normal"/>
        <w:ind w:firstLine="540"/>
        <w:rPr/>
      </w:pPr>
      <w:r>
        <w:rPr>
          <w:sz w:val="24"/>
          <w:szCs w:val="24"/>
        </w:rPr>
        <w:t xml:space="preserve">Напомним вкратце: согласно Хаббарду, человек представляется как внутренне связанная система (вселенная), состоящая из следующих компонентов: статика (непроявленный тэтан) - тэтан (тэтан, проявленный в виде умственной энергии, то есть в виде ума) - риджи и сущности (реактивный банк тэтана) - Генетическая Сущность (и </w:t>
      </w:r>
      <w:r>
        <w:rPr>
          <w:i/>
          <w:iCs/>
          <w:sz w:val="24"/>
          <w:szCs w:val="24"/>
        </w:rPr>
        <w:t>ее</w:t>
      </w:r>
      <w:r>
        <w:rPr>
          <w:sz w:val="24"/>
          <w:szCs w:val="24"/>
        </w:rPr>
        <w:t xml:space="preserve"> реактивный банк, то есть инграммы) - тело, состоящее из плоти. Взаимодействие между компонентами какой-то одной вселенной, а также между несколькими различными вселенными осуществляется посредством квантов тэты (единиц внимания). То, как действуют единицы внимания, а также все происходящее с какой-либо данной вселенной в целом, зависит от постулатов. </w:t>
      </w:r>
    </w:p>
    <w:p>
      <w:pPr>
        <w:pStyle w:val="Normal"/>
        <w:ind w:firstLine="540"/>
        <w:rPr>
          <w:sz w:val="24"/>
          <w:szCs w:val="24"/>
        </w:rPr>
      </w:pPr>
      <w:r>
        <w:rPr>
          <w:sz w:val="24"/>
          <w:szCs w:val="24"/>
        </w:rPr>
        <w:t>В терминах эмоций это означает, что мы рассматриваем три наслаивающиеся друг на друга поля, каждое из которых пульсирует с собственной частотой, и все же взятые вместе они на основе некоего общего знаменателя сводятся в какую-то одну общую вибрацию.  Это как если бы на сцену  падал луч одного цвета, и на это же место был бы направлен второй луч другой окраски, и в результате получается свет, окрашенный в какой-то третий цвет. Эта смесь вибраций и является тем, что мы считаем “личностью, человеком”.</w:t>
      </w:r>
    </w:p>
    <w:p>
      <w:pPr>
        <w:pStyle w:val="Normal"/>
        <w:ind w:firstLine="540"/>
        <w:rPr>
          <w:i/>
          <w:i/>
          <w:iCs/>
          <w:sz w:val="24"/>
          <w:szCs w:val="24"/>
        </w:rPr>
      </w:pPr>
      <w:r>
        <w:rPr>
          <w:i/>
          <w:iCs/>
          <w:sz w:val="24"/>
          <w:szCs w:val="24"/>
        </w:rPr>
        <w:t>“</w:t>
      </w:r>
      <w:r>
        <w:rPr>
          <w:i/>
          <w:iCs/>
          <w:sz w:val="24"/>
          <w:szCs w:val="24"/>
        </w:rPr>
        <w:t xml:space="preserve">Существа класса Гомо Сапиенс являются составными существами, которыми движут тэта-существо, сущности, ГС и окружение.” </w:t>
      </w:r>
      <w:r>
        <w:rPr>
          <w:i/>
          <w:iCs/>
          <w:sz w:val="24"/>
          <w:szCs w:val="24"/>
          <w:vertAlign w:val="superscript"/>
        </w:rPr>
        <w:t>8</w:t>
      </w:r>
    </w:p>
    <w:p>
      <w:pPr>
        <w:pStyle w:val="Normal"/>
        <w:ind w:firstLine="540"/>
        <w:rPr>
          <w:sz w:val="24"/>
          <w:szCs w:val="24"/>
        </w:rPr>
      </w:pPr>
      <w:r>
        <w:rPr>
          <w:sz w:val="24"/>
          <w:szCs w:val="24"/>
        </w:rPr>
        <w:t>В грубом приближении последовательность событий, ведущая к психосоматическому заболеванию, выглядит так: тэтан играет в игру и терпит аварию, его тело повреждено. Тэтан создает контр-постулат, направленный против изначального игрового постулата, и тем самым выстраивает МПЦ, он записывает инцидент в виде умственного образа-картинки, включая сюда эмоции и постулат. Одновременно с ним ГС создает собственную запись, особо выделяя в ней те ощущения и боли, которое испытало тело (инграмма). По окончании инцидента умственные образы-картинки обоих типов  постепенно пропадают из вида. Происходит дестимуляция.</w:t>
      </w:r>
    </w:p>
    <w:p>
      <w:pPr>
        <w:pStyle w:val="Normal"/>
        <w:ind w:firstLine="540"/>
        <w:rPr>
          <w:sz w:val="24"/>
          <w:szCs w:val="24"/>
        </w:rPr>
      </w:pPr>
      <w:r>
        <w:rPr>
          <w:sz w:val="24"/>
          <w:szCs w:val="24"/>
        </w:rPr>
        <w:t>Когда контр-постулат рестимулируется, мисэмоция из инцидента вновь воссоздается тэтаном, тот наращивает заряд, и благодаря явлению резонанса запускается инграмма из банка ГС. Последняя при драматизации выводит из строя тело.</w:t>
      </w:r>
    </w:p>
    <w:p>
      <w:pPr>
        <w:pStyle w:val="Normal"/>
        <w:ind w:firstLine="540"/>
        <w:rPr>
          <w:sz w:val="24"/>
          <w:szCs w:val="24"/>
        </w:rPr>
      </w:pPr>
      <w:r>
        <w:rPr>
          <w:sz w:val="24"/>
          <w:szCs w:val="24"/>
        </w:rPr>
        <w:t xml:space="preserve">Короче говоря: тэтан, который позволяет себе находиться в пессимистическом настроении по поводу какой-то из сторон своей жизни, будет время от времени или хронически пробуждать соответствующие эмоции; когда это делается достаточно долго и с достаточным размахом (амплитудой), эти эмоциональные вибрации достигнут ГС, рестимулируют инграммы и вызовут в теле неприятные ощущения и даже боли. Формула такова: настрой (отношение) - эмоции - ощущения - боли. </w:t>
      </w:r>
    </w:p>
    <w:p>
      <w:pPr>
        <w:pStyle w:val="Normal"/>
        <w:ind w:firstLine="540"/>
        <w:rPr>
          <w:sz w:val="24"/>
          <w:szCs w:val="24"/>
        </w:rPr>
      </w:pPr>
      <w:r>
        <w:rPr>
          <w:sz w:val="24"/>
          <w:szCs w:val="24"/>
        </w:rPr>
        <w:t>Между тремя составляющими компонентами какой-либо вселенной могут происходить взаимодействия и перекрестная рестимуляция. Обеспокоенный тэтан может либо напрямую оказать влияние на ГС, либо сначала пробудить какую-то сущность, которая в свою очередь запустит некую инграмму в ГС. И наоборот, хронически рестимулированная сущность может излучать свои вибрации и постулаты на тэтана, который подхватывает ее мысль и эмоцию и отражает их в направлении ГС. Этот цикл может начаться даже и с ГС: спровоцированная раздражителями из своего окружения (яды и т.д.), она может начать драматизировать инграммы, что, в свою очередь, либо напрямую, либо через какую-нибудь сущность воздействует на тэтана.</w:t>
      </w:r>
    </w:p>
    <w:p>
      <w:pPr>
        <w:pStyle w:val="Normal"/>
        <w:ind w:firstLine="540"/>
        <w:rPr/>
      </w:pPr>
      <w:r>
        <w:rPr>
          <w:sz w:val="24"/>
          <w:szCs w:val="24"/>
        </w:rPr>
        <w:t>Возможна любая комбинация. Я помню, как одитировал одного мясника, у которого за двадцать лет до этого случился, по его словам, нервный срыв, и с тех пор он сидел на психиатрических лекарствах, так как чувствовал у себя склонность к самоубийству. Я спросил его, что он почувствовал, когда у него случился “нервный срыв”. Он сказал, что у него появилась острая боль в области лба, все вокруг него помутилось, и у него возникла уверенность, что он вот-вот умрет. Это произошло в понедельник вечером, после нескольких месяцев сильнейшего напряжения, связанного с его работой. В тот понедельник он почувствовал, что перетрудился, и его посетило неясное чувство какой-то безнадежности. И как обычно по понедельникам он с утра отправился на бойню забивать животных. Крупный скот забивали сильным ударом по лбу, свиней - посредством подводившихся ко лбу электроконтактов. Так что же в этом случае почувствует ГС такого животного? Головную боль, помутнение и, конечно, что вот-вот наступит смерть. И именно это передалось эмоционально ослабленному мяснику, оказало влияние на</w:t>
      </w:r>
      <w:r>
        <w:rPr>
          <w:i/>
          <w:iCs/>
          <w:sz w:val="24"/>
          <w:szCs w:val="24"/>
        </w:rPr>
        <w:t xml:space="preserve"> его</w:t>
      </w:r>
      <w:r>
        <w:rPr>
          <w:sz w:val="24"/>
          <w:szCs w:val="24"/>
        </w:rPr>
        <w:t xml:space="preserve"> ГС и привело к “нервному срыву с последующей наклонностью к самоубийству”. Все это перешло от чужой ГС к его собственной ГС и далее к тэтану.</w:t>
      </w:r>
    </w:p>
    <w:p>
      <w:pPr>
        <w:pStyle w:val="Normal"/>
        <w:ind w:firstLine="540"/>
        <w:rPr/>
      </w:pPr>
      <w:r>
        <w:rPr>
          <w:sz w:val="24"/>
          <w:szCs w:val="24"/>
        </w:rPr>
        <w:t xml:space="preserve">Взаимодействие между человеческими вселенными может быть куда интенсивнее описанного выше, это зависит от того, сколько людей вовлечено в определенный инцидент. Когда под какое-нибудь воздействие, такое, например, как крушение самолета, попадает одновременно множество людей, они, естественно, будут изо всех сил сопротивляться этому инциденту и, обороняясь от него, станут помещать на него огромное количество внимания. Кончится тем, что у них у всех будет “одна и та же” картинка, что не совсем так, поскольку каждый из них наблюдал происходящее под своим углом зрения. Таким образом, хотя разницы во времени могло и не быть, имеется различие в местоположении. Но с практической точки зрения они действительно обладают “одной и той же” картинкой, так как их тэта-кванты настолько перепутались друг с другом, что эти люди практически перестали быть отдельными тэтанами, превратившись в связку {cluster} тэтанов. Отныне они вынужденно находятся на телепатической линии общения друг с другом. Когда один из них рестимулируется, то же будет и с остальными, где бы они ни находились в этом мире и сколько бы времени ни прошло после исходного инцидента. Всякая точка зрения приравнена всякой другой точке зрения. Все, что испытывает, думает или чувствует любой из них, думают, чувствуют или испытывают все остальные, а в результате: “мы все как один”. Будучи </w:t>
      </w:r>
      <w:r>
        <w:rPr>
          <w:i/>
          <w:iCs/>
          <w:sz w:val="24"/>
          <w:szCs w:val="24"/>
        </w:rPr>
        <w:t>реактивным</w:t>
      </w:r>
      <w:r>
        <w:rPr>
          <w:sz w:val="24"/>
          <w:szCs w:val="24"/>
        </w:rPr>
        <w:t>, это соглашение, конечно, остается неизвестным для тех, кто им связан. Они не осознают его, но все же не могут не следовать ему. Они увязли в инциденте и, таким образом, увязаны друг с другом.</w:t>
      </w:r>
    </w:p>
    <w:p>
      <w:pPr>
        <w:pStyle w:val="Normal"/>
        <w:ind w:firstLine="540"/>
        <w:rPr>
          <w:sz w:val="24"/>
          <w:szCs w:val="24"/>
        </w:rPr>
      </w:pPr>
      <w:r>
        <w:rPr>
          <w:sz w:val="24"/>
          <w:szCs w:val="24"/>
        </w:rPr>
        <w:t xml:space="preserve">Вот для примера: одна женщина жаловалась на то, что ее охватывает паника в закрытом пространстве, и что она никак не может забеременеть. В сессии мы нашли инцидент, имевший место в 1943 году во время войны, когда ее тело было восьмимесячным эмбрионом. Из-за ожидавшегося авианалета ее мать направлялась к бомбоубежищу. Она все еще шла по улице, когда в близлежащий дом попала бомба и последовал взрыв. Женщина упала на колени, закрыла голову и, когда опасность миновала, продолжила путь. Это было все. И тем не менее только казалось, что это все! Под “поверхностью” произошло широчайшее взаимодействие. Мы проходили и проходили через инцидент бессчетное количество раз, но у него все открывались и открывались новые стороны. На него ушло добрых пятнадцать часов (разбитых на два дня). Если учесть, что это был первый в жизни этой одитируемой кусок одитинга, она справилась с этим чрезвычайно хорошо. </w:t>
      </w:r>
    </w:p>
    <w:p>
      <w:pPr>
        <w:pStyle w:val="Normal"/>
        <w:ind w:firstLine="540"/>
        <w:rPr>
          <w:sz w:val="24"/>
          <w:szCs w:val="24"/>
        </w:rPr>
      </w:pPr>
      <w:r>
        <w:rPr>
          <w:sz w:val="24"/>
          <w:szCs w:val="24"/>
        </w:rPr>
        <w:t>Выяснилось вот что: грохот от обрушения взрывающегося дома и разлетающихся обломков а) напугал и мать и ребенка как тэтанов, вызвав у них стремление убраться оттуда и быть где-нибудь в другом месте. Кроме того, это б) вызвало у ГС ребенка желание, чтобы ребенок оказался снаружи, немедленно родившись, дабы обеспечить свое выживание; в противовес этому в) материнская ГС была не согласна, так как срок еще не подошел, а поэтому, чтобы выжить, лучше было оставаться внутри. Таким образом, имело место паника и нежелание рожать ребенка, и казалось, что взаимодействия этих четырех точек зрения было достаточно, чтобы дать объяснение трудностям одитируемой и на самом деле принести ей облегчение. Одитируемая когда-то “стала своей матерью”. И все же это было не все! По вполне понятным причинам внимание матери было направлено на г) отца, в своих чаяниях она “перенеслась” туда, где находился отец, который как раз был занят спасением людей из совершенно другого дома в другой части города, исполненный страхом перед возможностью, что подобное может постигнуть и его собственную семью. Поскольку точка зрения отца была доступна через мать, это можно было разрешить, и одитируемая, которая с тех пор была “своим отцом”, смогла отсоединиться от этой точки зрения. И это еще не все: когда бомба разорвалась, она д) ранила и убила несколько десятков человек и е) сорвала свадебное торжество. Все эти точки зрения надо было учесть. Их можно было “считывать” через точку зрения матери, поскольку из-за того, что она невольно источала неподконтрольный ей поток внимания в направлении инцидента, ее тэта-кванты склеились с тэта-квантами других людей. Нашелся общий для всех постулат “это происходит слишком быстро!” (помимо лично ее постулата и постулата ее матери), которым опять-таки объяснялась склонность одитируемой к панике. Она фактически  “стала” всеми этими жертвами взрыва. А дальше еще одна точка зрения: ж) пилот бомбардировщика был атакован огнем с земли, сбросил бомбу, его самолет был подбит, пилот выпрыгнул и был убит, пока еще находился в воздухе. Его внимание также попало на взрывающийся дом, который был его мишенью. Кроме того, одитируемая заметила з) всякого рода бестелесных существ, темных и светлых, со злыми и добрыми намерениями, которые участвовали в общей схватке, находясь на другой плоскости действий. Она распознала, что сама вовлечена в эту схватку и и) имеет точку зрения как “здесь внизу”, так и “там наверху”. Она осознала, что это на самом деле ее первый визит на Землю, и что у нее имеется “особая миссия”. (Мы подойдем к этому в дальнейших главах.)</w:t>
      </w:r>
    </w:p>
    <w:p>
      <w:pPr>
        <w:pStyle w:val="Normal"/>
        <w:ind w:firstLine="540"/>
        <w:rPr/>
      </w:pPr>
      <w:r>
        <w:rPr>
          <w:sz w:val="24"/>
          <w:szCs w:val="24"/>
        </w:rPr>
        <w:t xml:space="preserve">Вернемся к главному: с тех пор одитируемая продолжала быть </w:t>
      </w:r>
      <w:r>
        <w:rPr>
          <w:i/>
          <w:iCs/>
          <w:sz w:val="24"/>
          <w:szCs w:val="24"/>
        </w:rPr>
        <w:t>всеми</w:t>
      </w:r>
      <w:r>
        <w:rPr>
          <w:sz w:val="24"/>
          <w:szCs w:val="24"/>
        </w:rPr>
        <w:t xml:space="preserve"> этими точками зрения одновременно! Она до некоторой степени “связалась” со всеми остальными, воспроизведя впечатление, полученное с их точек зрения в момент атаки. Она держалась за это как за тэта-связь с другими, для кого этот инцидент был общим. </w:t>
      </w:r>
    </w:p>
    <w:p>
      <w:pPr>
        <w:pStyle w:val="Normal"/>
        <w:ind w:firstLine="540"/>
        <w:rPr>
          <w:sz w:val="24"/>
          <w:szCs w:val="24"/>
        </w:rPr>
      </w:pPr>
      <w:r>
        <w:rPr>
          <w:sz w:val="24"/>
          <w:szCs w:val="24"/>
        </w:rPr>
        <w:t>“</w:t>
      </w:r>
      <w:r>
        <w:rPr>
          <w:sz w:val="24"/>
          <w:szCs w:val="24"/>
        </w:rPr>
        <w:t xml:space="preserve">Командная линия” внутри определенной “вселенной” направлена от тэтана к ГС. В конечном счете тэтан как инициатор несет ответственность за состояние своей вселенной, то состояние, которое обычно характеризуется “разворошенными” сущностями и тем, что ГС драматизирует свои инграммы. Тело, следовательно, можно рассматривать как “игровое поле” этих трех участвующих сторон (тэтана, сущностей, ГС). </w:t>
      </w:r>
    </w:p>
    <w:p>
      <w:pPr>
        <w:pStyle w:val="Normal"/>
        <w:ind w:firstLine="540"/>
        <w:rPr/>
      </w:pPr>
      <w:r>
        <w:rPr>
          <w:sz w:val="24"/>
          <w:szCs w:val="24"/>
        </w:rPr>
        <w:t>Все хорошо, пока тэтан остается спокойным. Верховенство тэтана над ГС выражено в Аксиоме 55:</w:t>
      </w:r>
      <w:r>
        <w:rPr>
          <w:i/>
          <w:iCs/>
          <w:sz w:val="24"/>
          <w:szCs w:val="24"/>
        </w:rPr>
        <w:t xml:space="preserve"> “Созидание, выживание, разрушение, как цикл действия, принятый ГС, это всего лишь суждение, которое может быть изменено, если тэтан создаст новое суждение или иные циклы действия.”</w:t>
      </w:r>
      <w:r>
        <w:rPr>
          <w:sz w:val="24"/>
          <w:szCs w:val="24"/>
        </w:rPr>
        <w:t xml:space="preserve"> В некотором роде эти отношения напоминают отношения между наездником и конем. Конь может в испуге шарахаться от каких-то барьеров, в особенности старый боевой конь, который, возможно, уже испытывал ужас от той крови, через которую ему довелось пройти, когда его уши резали пронзительные вопли, а воздух был наполнен содроганиями смерти, и все же наездник, наперекор природе своего коня, будет неослабно держать его под своим контролем и в строю. Без такого контроля нельзя было бы делать то, что неприемлемо с точки зрения ГС, например покорять заснеженные горные вершины или прыгать с парашютом, не умирая при этом от страха.</w:t>
      </w:r>
    </w:p>
    <w:p>
      <w:pPr>
        <w:pStyle w:val="Normal"/>
        <w:ind w:firstLine="540"/>
        <w:rPr>
          <w:sz w:val="24"/>
          <w:szCs w:val="24"/>
        </w:rPr>
      </w:pPr>
      <w:r>
        <w:rPr>
          <w:sz w:val="24"/>
          <w:szCs w:val="24"/>
        </w:rPr>
        <w:t xml:space="preserve">Хаббардовская модель ума отнюдь не нова. Схожие модели существуют столько времени, сколько человек ходит по Земле, вероятно потому, что достаточно долго вглядываясь в собственный внутренний мир, нельзя не обнаружить того же, что и все остальные. И столь же долго человек пытается изобрести методы управления жизненной силой и перевода напряженных отношений между воюющими сторонами (тэтан, сущности, ГС) в позитивный, гармоничный резонанс и мирное сосуществование при взаимном аффинити, чтобы таким образом получить “mens sana in corpore sano” - в здоровом теле здоровый ум. Огромный объем знаний о подобных методах всегда оставался непризнанным “официальной” наукой и религией. Отчасти по этой причине, а отчасти из-за того, что это знание требовало определенных метафизических посвящений, оно было обречено оставаться “оккультным”. </w:t>
      </w:r>
    </w:p>
    <w:p>
      <w:pPr>
        <w:pStyle w:val="Normal"/>
        <w:ind w:firstLine="540"/>
        <w:rPr>
          <w:sz w:val="24"/>
          <w:szCs w:val="24"/>
        </w:rPr>
      </w:pPr>
      <w:r>
        <w:rPr>
          <w:sz w:val="24"/>
          <w:szCs w:val="24"/>
        </w:rPr>
        <w:t xml:space="preserve">Тем не менее духовные достижения йогов, лам, шаманов и целителей, разбросанных по всему свету, слишком хорошо задокументированы, чтобы их можно было отрицать. То же относится к некоторым западным физикам, биологам и врачам. Складывается впечатление, что существует некая мудрость, которая на протяжении всех веков была доступна всем культурам на нашей планете, мудрость, которая приводит к практическим результатам, какие бы терминологические различия ни существовали между многочисленными представляющими ее школами мысли. И поскольку саентология имеет дело с оздоровлением духа и исцелением тела, с реинкарнацией, внетелесными переживаниями и бессмертием души, она очевидно находится в одной лодке со всеми этими школами. </w:t>
      </w:r>
    </w:p>
    <w:p>
      <w:pPr>
        <w:pStyle w:val="4"/>
        <w:ind w:firstLine="540"/>
        <w:rPr>
          <w:sz w:val="24"/>
          <w:szCs w:val="24"/>
        </w:rPr>
      </w:pPr>
      <w:r>
        <w:rPr>
          <w:sz w:val="24"/>
          <w:szCs w:val="24"/>
        </w:rPr>
        <w:t>Прана</w:t>
      </w:r>
    </w:p>
    <w:p>
      <w:pPr>
        <w:pStyle w:val="Normal"/>
        <w:ind w:firstLine="540"/>
        <w:rPr>
          <w:sz w:val="24"/>
          <w:szCs w:val="24"/>
        </w:rPr>
      </w:pPr>
      <w:r>
        <w:rPr>
          <w:sz w:val="24"/>
          <w:szCs w:val="24"/>
        </w:rPr>
        <w:t xml:space="preserve">Давайте начнем наше эзотерическое путешествие по миру с Индии. Там религиозные и медицинские знания передавались из уст в уста на протяжении целых пяти или десяти тысяч лет. Источником этих знаний служат Веды, собрание откровений и прозрений провидцев, или “риши”. Они говорили на санскрите, изощренном древнем языке (который остается в ходу и поныне), располагавшем для широкого ряда психических явлений четко разграниченными терминами, количество которых намного превосходит соответствующий словарный запас любого из современных европейских языков. </w:t>
      </w:r>
    </w:p>
    <w:p>
      <w:pPr>
        <w:pStyle w:val="Normal"/>
        <w:ind w:firstLine="540"/>
        <w:rPr>
          <w:sz w:val="24"/>
          <w:szCs w:val="24"/>
        </w:rPr>
      </w:pPr>
      <w:r>
        <w:rPr>
          <w:sz w:val="24"/>
          <w:szCs w:val="24"/>
        </w:rPr>
        <w:t xml:space="preserve">Санскритское слово для жизненной силы - “прана”. Йог Парамханса Йогананда (Paramhansa Yogananda) на популярном уровне познакомил Запад с этим термином и наряду с ним с законченной духовной технологией в 1920 году. Йогананда преподавал Крийа Йогу (Kriya Yoga), медитацию и технику дыхания (пранайама), позволяющие контролировать протекающую через тело жизненную силу (прану). Считается, что управление дыханием равнозначно управлению жизненной энергией. Таким образом йог не только осознает, что он бессмертное духовное существо, но и достигает способности иметь здоровое и даже бессмертное тело. </w:t>
      </w:r>
    </w:p>
    <w:p>
      <w:pPr>
        <w:pStyle w:val="Normal"/>
        <w:ind w:firstLine="540"/>
        <w:rPr>
          <w:sz w:val="24"/>
          <w:szCs w:val="24"/>
        </w:rPr>
      </w:pPr>
      <w:r>
        <w:rPr>
          <w:sz w:val="24"/>
          <w:szCs w:val="24"/>
        </w:rPr>
        <w:t>Например, в 1895 году учитель Йогананды Лахири Махасайя предсказал день своей смерти, простился со своими друзьями и умер, сидя в одной из поз йоги. На протяжении многих месяцев после смерти его тело не подавало никаких признаков разложения. Пока тело все еще было выставлено для прощания, учитель воскрес и, будучи в прана-теле, показал себя многим из своих учеников.</w:t>
      </w:r>
    </w:p>
    <w:p>
      <w:pPr>
        <w:pStyle w:val="Normal"/>
        <w:ind w:firstLine="540"/>
        <w:rPr>
          <w:sz w:val="24"/>
          <w:szCs w:val="24"/>
        </w:rPr>
      </w:pPr>
      <w:r>
        <w:rPr>
          <w:sz w:val="24"/>
          <w:szCs w:val="24"/>
        </w:rPr>
        <w:t>Такую же демонстрацию управления Генетической Сущностью провел гуру Йогонанды. Шри Юктесвар, также предсказавший день своей смерти, не давал своему телу разлагаться и вновь появился, чтобы успокоить своих неутешных учеников. Йогананда и сам явил то же чудо, только без воскресения. Но это не значит, что подобное имело место только в Индии. Возвращаясь в Европу, мы находим Тересу Авильскую, святую, которая умерла в 1582 году, но тело которой, говорят, и по сегодняшний день не тронуто тленом.</w:t>
      </w:r>
    </w:p>
    <w:p>
      <w:pPr>
        <w:pStyle w:val="Normal"/>
        <w:ind w:firstLine="540"/>
        <w:rPr>
          <w:sz w:val="24"/>
          <w:szCs w:val="24"/>
        </w:rPr>
      </w:pPr>
      <w:r>
        <w:rPr>
          <w:sz w:val="24"/>
          <w:szCs w:val="24"/>
        </w:rPr>
        <w:t xml:space="preserve">Еще одним хорошо известным учителем в области  самоосознания  и  управления жизненной  силой является Махариши Махеш Йоги,  который в 1958 году положил начало Трансцендентальной Медитации (ТМ) на Западе. В его системе основным бременем, придавливающим Человека и нарушающим чистоту его тела, видится "стресс". Для ослабления стресса служит медитация с использованием мантр. Во время церемонии посвящения человек получает от своего учителя мантру. После чего он сидит по меньшей мере по полчаса в день, сосредотачиваясь на своей  мантре. Большего, в принципе, и не требуется. Таким образом начинается процесс духовного очищения. </w:t>
      </w:r>
    </w:p>
    <w:p>
      <w:pPr>
        <w:pStyle w:val="Normal"/>
        <w:ind w:firstLine="540"/>
        <w:rPr>
          <w:sz w:val="24"/>
          <w:szCs w:val="24"/>
        </w:rPr>
      </w:pPr>
      <w:r>
        <w:rPr>
          <w:sz w:val="24"/>
          <w:szCs w:val="24"/>
        </w:rPr>
        <w:t>Мантра представляет собой определенный слог, подходящий под рисунок вибраций данного человека. Когда мантра повторяется в процессе медитации, она вызывает в человеке резонанс на всем пути от самых низменных его глубин вплоть до самых высоких и тончайших его слоев. Все мантры находятся в резонансе с центральной мантрой "Аум". Считается опять-таки, что Аум представляет собой вибрацию жизненной силы, пронизывающей всю вселенную. Таким образом, если учитель ТМ правильно подберет человеку его мантру, то последний в конечном итоге войдет в гармонию со всеми явлениями духовной и физической вселенных.</w:t>
      </w:r>
    </w:p>
    <w:p>
      <w:pPr>
        <w:pStyle w:val="Normal"/>
        <w:ind w:firstLine="540"/>
        <w:rPr>
          <w:sz w:val="24"/>
          <w:szCs w:val="24"/>
        </w:rPr>
      </w:pPr>
      <w:r>
        <w:rPr>
          <w:sz w:val="24"/>
          <w:szCs w:val="24"/>
        </w:rPr>
        <w:t>(В терминах Хаббардовской модели вездесущие кванты тэты можно рассматривать как составную часть этой универсальной жизненной силы, или праны, которая образует несущую среду для телепатического волнового взаимодействия.)</w:t>
      </w:r>
    </w:p>
    <w:p>
      <w:pPr>
        <w:pStyle w:val="Normal"/>
        <w:ind w:firstLine="540"/>
        <w:rPr>
          <w:sz w:val="24"/>
          <w:szCs w:val="24"/>
        </w:rPr>
      </w:pPr>
      <w:r>
        <w:rPr>
          <w:sz w:val="24"/>
          <w:szCs w:val="24"/>
        </w:rPr>
        <w:t>Сами техники Трансцендентальной Медитации можно сравнить со свечой, горящей в темной комнате. Свечой является мантра, темной комнатой - ум. За гранью освещенного свечой пространства витают темные миазмы зла. Как только они попадают в область озаренного пространства, они сгорают на свече, и озаренное пространство расширяется. Потом сгорают очередные "рестимулированные мантрой" миазмы, потом еще и еще, и при этом озаренное пространство все время расширяется. По причине такого действия про Гурудеву (Gurudev), личного гуру Махариши, говорят, что на пространстве двух миль вокруг того места, где он медитировал, между птицами и зверями лесными царили мир и покой.</w:t>
      </w:r>
    </w:p>
    <w:p>
      <w:pPr>
        <w:pStyle w:val="4"/>
        <w:ind w:firstLine="540"/>
        <w:rPr>
          <w:sz w:val="24"/>
          <w:szCs w:val="24"/>
        </w:rPr>
      </w:pPr>
      <w:r>
        <w:rPr>
          <w:sz w:val="24"/>
          <w:szCs w:val="24"/>
        </w:rPr>
        <w:t>ЧАКРЫ</w:t>
      </w:r>
    </w:p>
    <w:p>
      <w:pPr>
        <w:pStyle w:val="Normal"/>
        <w:ind w:firstLine="540"/>
        <w:rPr>
          <w:sz w:val="24"/>
          <w:szCs w:val="24"/>
        </w:rPr>
      </w:pPr>
      <w:r>
        <w:rPr>
          <w:sz w:val="24"/>
          <w:szCs w:val="24"/>
        </w:rPr>
        <w:t>Не только в наставлениях по медитации в индуизме и буддизме, но и практически во всех школах самоисследования по всему миру было обнаружено, что Генетическая Сущность существует не как один "кусок" энергии, не как однородное поле, но внутренне структурирована. Эта структура получила известность, особенно на Западе, под санскритским термином "чакра".</w:t>
      </w:r>
    </w:p>
    <w:p>
      <w:pPr>
        <w:pStyle w:val="Normal"/>
        <w:ind w:firstLine="540"/>
        <w:rPr>
          <w:sz w:val="24"/>
          <w:szCs w:val="24"/>
        </w:rPr>
      </w:pPr>
      <w:r>
        <w:rPr>
          <w:sz w:val="24"/>
          <w:szCs w:val="24"/>
        </w:rPr>
        <w:t xml:space="preserve">Чакра значит “колесо”. Вдоль центрального канала, идущего от промежности до макушки, можно ощутить семь энергетических круговоротов. Они существуют не в физическом, а в “астральном” теле, поэтому их нельзя обнаружить хирургическим путем. Тем не менее у них существуют параллели на уровне телесной энергии в том смысле, что энергетический поток, поднимающийся и опускающийся вдоль позвоночника, образует механические завихрения и ответвления, которые в точности соответствуют чакрам, и что, таким образом, нарушение равновесия в чакрах соотносится с позой тела и наоборот. Что дало терапевтам в области манипулирования телом (например, в шиацу) определенный подход к восстановлению физического здоровья. </w:t>
      </w:r>
    </w:p>
    <w:p>
      <w:pPr>
        <w:pStyle w:val="Normal"/>
        <w:ind w:firstLine="540"/>
        <w:rPr>
          <w:sz w:val="24"/>
          <w:szCs w:val="24"/>
        </w:rPr>
      </w:pPr>
      <w:r>
        <w:rPr>
          <w:sz w:val="24"/>
          <w:szCs w:val="24"/>
        </w:rPr>
        <w:t>От каждой чакры ответвляется ряд каналов (“нади”), по которым протекает прана, питая физические органы жизненной энергией. С каждой чакрой связана определенная вибрация, которую можно вызвать и усилить особыми мантрами. Таким образом благодаря большой практике и обширным навыкам йоги достигают паранормальных способностей (“сиддхи”). Кроме того, каждая чакра, по-видимому, имеет собственный цвет, однако четкого согласия по поводу того, что это за цвета, кажется, нет. В некоторых источниках говорится, что они следуют цветам радуги (самая нижняя чакра красная, самая верхняя - фиолетовая), в других даются иные описания.</w:t>
      </w:r>
    </w:p>
    <w:p>
      <w:pPr>
        <w:pStyle w:val="Normal"/>
        <w:ind w:firstLine="540"/>
        <w:rPr>
          <w:sz w:val="24"/>
          <w:szCs w:val="24"/>
        </w:rPr>
      </w:pPr>
      <w:r>
        <w:rPr>
          <w:sz w:val="24"/>
          <w:szCs w:val="24"/>
        </w:rPr>
        <w:t xml:space="preserve">Тэтаны, которые не делают различия между собой и своей Генетической Сущностью отождествляют себя с определенными чакрами и их командами (постулатами). Свидетельством тому то, что некоторые люди невольно указывают на свое сердце, когда имеют в виду самих себя, так как сердечная чакра является вместилищем эмоций. Другие, находясь под влиянием двух нижних чакр, воспринимают мир исключительно как игровую площадку для сексуальных игр и коллекционируют или даже производят порнографическую литературу. Другие опять-таки могут быть настолько интровертированными в свою “интеллектуальную” 6-ую чакру на лбу, что они совершенно теряют контакт с телом, сексуальным влечением и эмоциями. И так далее. На основе этих чакр можно построить полное описание характеров, а также и шаблонных психосоматических недугов, в особенности когда чакры находятся в разбалансированном состоянии. </w:t>
      </w:r>
    </w:p>
    <w:p>
      <w:pPr>
        <w:pStyle w:val="Normal"/>
        <w:ind w:firstLine="540"/>
        <w:rPr>
          <w:sz w:val="24"/>
          <w:szCs w:val="24"/>
        </w:rPr>
      </w:pPr>
      <w:r>
        <w:rPr>
          <w:sz w:val="24"/>
          <w:szCs w:val="24"/>
        </w:rPr>
        <w:t xml:space="preserve">Первая чакра (промежность) рассматривается как содержащая “кундалини”, мощный источник жизненной энергии, которая, будучи пробужденной, постепенно поднимается от чакры к чакре и, соответственно, усиливает духовные силы (сиддхи) человека. Если практикующему удается “закоротить” первую и седьмую чакры путем очищения промежуточных чакр, кундалини войдет в свою полную силу и даст ощущения типа райского блаженства, волн света, подобного миллиону солнц , и чувство, будто находишься за пределами всех пределов. В этом состоянии гаснет всякая сознательная мысль, оно не поддается никакому описанию. </w:t>
      </w:r>
    </w:p>
    <w:p>
      <w:pPr>
        <w:pStyle w:val="Normal"/>
        <w:ind w:firstLine="540"/>
        <w:rPr/>
      </w:pPr>
      <w:r>
        <w:rPr>
          <w:sz w:val="24"/>
          <w:szCs w:val="24"/>
        </w:rPr>
        <w:t xml:space="preserve">Поскольку 7-ая чакра расположена </w:t>
      </w:r>
      <w:r>
        <w:rPr>
          <w:i/>
          <w:iCs/>
          <w:sz w:val="24"/>
          <w:szCs w:val="24"/>
        </w:rPr>
        <w:t>над</w:t>
      </w:r>
      <w:r>
        <w:rPr>
          <w:sz w:val="24"/>
          <w:szCs w:val="24"/>
        </w:rPr>
        <w:t xml:space="preserve"> головой, а значит вне тела, то человек имеет дело с экстазом, что буквально переводится как “состояние снаружи” и сегодня часто называют  “ВТП” (внетелесными переживаниями). Возникает такое чувство, будто из этой чакры ответвляется не ограниченное число нади,  а “несметное” их количество, и таким образом медитирующий человек чувствует себя соединенным со “всей жизнью”, “целой вселенной” или “Богом”. Некоторые считают это ощущение просветлением (“самадхи”). </w:t>
      </w:r>
    </w:p>
    <w:p>
      <w:pPr>
        <w:pStyle w:val="Normal"/>
        <w:ind w:firstLine="540"/>
        <w:rPr>
          <w:sz w:val="24"/>
          <w:szCs w:val="24"/>
        </w:rPr>
      </w:pPr>
      <w:r>
        <w:rPr>
          <w:sz w:val="24"/>
          <w:szCs w:val="24"/>
        </w:rPr>
        <w:t>Поток кундалини - или, говоря в целом, поток праны - сдерживается загрязненностью чакры, которая происходит от стресса, то есть от неразрешенных инцидентов из прошлого, от “старой” кармы. Стоит ли удивляться, что практикующие кундалини-йогу сталкиваются с наплывающим на них потоком отвратительных картинок, изматывающих эмоций и разрушительных контр-постулатов, когда в ходе медитации у них открываются подобные инграммы.</w:t>
      </w:r>
    </w:p>
    <w:p>
      <w:pPr>
        <w:pStyle w:val="Normal"/>
        <w:ind w:firstLine="540"/>
        <w:rPr/>
      </w:pPr>
      <w:r>
        <w:rPr>
          <w:sz w:val="24"/>
          <w:szCs w:val="24"/>
        </w:rPr>
        <w:t xml:space="preserve">В саентологических терминах можно сказать, что каждая чакра содержит определенную часть банка ГС, который </w:t>
      </w:r>
      <w:r>
        <w:rPr>
          <w:i/>
          <w:iCs/>
          <w:sz w:val="24"/>
          <w:szCs w:val="24"/>
        </w:rPr>
        <w:t>не является</w:t>
      </w:r>
      <w:r>
        <w:rPr>
          <w:sz w:val="24"/>
          <w:szCs w:val="24"/>
        </w:rPr>
        <w:t xml:space="preserve"> банком тэтана, но представляет собой “коллективное филогенетическое бессознательное”, проходящее через миллионы прошлых жизней. Когда кундалини затрагивает определенные чакры, в этом банке срабатывает “зажигание”, и из него могут хлынуть значительные по силе депрессии, компульсии и страхи, оставляя долго незаживающие отметины на неопытной руке, в связи с чем кундалини-йога считается опасной дисциплиной. (Обнаружено, что одитинг устраняет неприятные побочные эффекты кундалини-йоги.)</w:t>
      </w:r>
    </w:p>
    <w:p>
      <w:pPr>
        <w:pStyle w:val="4"/>
        <w:ind w:firstLine="540"/>
        <w:rPr>
          <w:sz w:val="24"/>
          <w:szCs w:val="24"/>
        </w:rPr>
      </w:pPr>
      <w:r>
        <w:rPr>
          <w:sz w:val="24"/>
          <w:szCs w:val="24"/>
        </w:rPr>
        <w:t>Ци</w:t>
      </w:r>
    </w:p>
    <w:p>
      <w:pPr>
        <w:pStyle w:val="Normal"/>
        <w:ind w:firstLine="540"/>
        <w:rPr>
          <w:sz w:val="24"/>
          <w:szCs w:val="24"/>
        </w:rPr>
      </w:pPr>
      <w:r>
        <w:rPr>
          <w:sz w:val="24"/>
          <w:szCs w:val="24"/>
        </w:rPr>
        <w:t>Двигаясь далее  на  Восток  в  Китай  и  Японию,  мы  встречаемся  с такими учениями, как Тай-цзи  (T'ai-chi-ch'uan),  Рейки,  Айкидо и Шиацу, в которых применяется энергия, называемая "ци". Считается, что ци, подобно пране, пронизывает всю вселенную, включая ваше тело. "Первичная Ци" (Тай-цзи или Дао) являет собой однородное целое. Однако, когда оно начинает действовать, оно проявляет себя в виде двух противостоящих начал ин и янь, представляющих двойственность и действие.</w:t>
      </w:r>
    </w:p>
    <w:p>
      <w:pPr>
        <w:pStyle w:val="Normal"/>
        <w:ind w:firstLine="540"/>
        <w:rPr>
          <w:sz w:val="24"/>
          <w:szCs w:val="24"/>
        </w:rPr>
      </w:pPr>
      <w:r>
        <w:rPr>
          <w:sz w:val="24"/>
          <w:szCs w:val="24"/>
        </w:rPr>
        <w:t>Те, кто может войти в согласие с ци и преуспеть в гармонизации двух ее динамических аспектов ин и янь, получают хорошее здоровье, долголетие, физическую силу и даже паранормальные способности. Как и йоги, они запросто купаются в ледяной воде и столь же невозмутимо ступают по докрасна раскаленной вулканической лаве. У здорового человека ци проходит через тело в виде сбалансированного потока, у нездорового человека этот баланс нарушен.</w:t>
      </w:r>
    </w:p>
    <w:p>
      <w:pPr>
        <w:pStyle w:val="Normal"/>
        <w:ind w:firstLine="540"/>
        <w:rPr>
          <w:sz w:val="24"/>
          <w:szCs w:val="24"/>
        </w:rPr>
      </w:pPr>
      <w:r>
        <w:rPr>
          <w:sz w:val="24"/>
          <w:szCs w:val="24"/>
        </w:rPr>
        <w:t>Техники восточных единоборств - такие как дзюдо, каратэ, кунгфу - также построены вокруг понятия о ци. Боец черпает свои силы из области вокруг солнечного сплетения, главного аккумулирующего ци центра тела. Именно через эту область (3-ю чакру, по индийской терминологии) можно эффективнее всего привести в действие и использовать всеобъемлющую космическую ци, вливающуюся (из Фонда ГС) через 7-ю чакру.</w:t>
      </w:r>
    </w:p>
    <w:p>
      <w:pPr>
        <w:pStyle w:val="Normal"/>
        <w:ind w:firstLine="540"/>
        <w:rPr>
          <w:sz w:val="24"/>
          <w:szCs w:val="24"/>
        </w:rPr>
      </w:pPr>
      <w:r>
        <w:rPr>
          <w:sz w:val="24"/>
          <w:szCs w:val="24"/>
        </w:rPr>
        <w:t>Хорошо известные к настоящему моменту на Западе практики акупунктуры рассматривают состояние тела как результат протекающего через него вдоль "меридианов" гармоничного или негармоничного энергетического потока. Вводя иглы в определенные узловые точки,  движение  этого потока ци облегчают, сдерживают или перенаправляют. (И опять же,  эти меридианы  суть  не  что иное, как несущие прану нади, подмеченные йогами.)</w:t>
      </w:r>
    </w:p>
    <w:p>
      <w:pPr>
        <w:pStyle w:val="Normal"/>
        <w:ind w:firstLine="540"/>
        <w:rPr>
          <w:sz w:val="24"/>
          <w:szCs w:val="24"/>
        </w:rPr>
      </w:pPr>
      <w:r>
        <w:rPr>
          <w:sz w:val="24"/>
          <w:szCs w:val="24"/>
        </w:rPr>
        <w:t>Некоторые люди, как только они получают знание о пране, или ци, и выучиваются тому, как использовать ее для самих себя, на практике переходят к следующему шагу, то есть наделяют ею других людей, чтобы исцелять их. И точно так же как одитор должен иметь больше "свободной тэты", чем одитируемый, у которого тэта связана в его реактивном банке, использующий ци целитель может работать только в том случае, если у него имеется больше ци, чем способна поглотить болезнь его пациента. Он, по сути, закачивает ци в больного человека. Это очень примечательная вещь. Один  китайский целитель, показанный в телевизионном документальном фильме, за полчаса заставил ходить женщину, которая была прикована к постели на протяжении пятнадцати лет, в течение которых ни один обычный врач не сумел ей помочь. Без сомнения, у этого целителя было много свободной тэты (или свободной ци, как он, по всей вероятности, выразился бы). Другой безо всякого вреда для себя держал голыми руками медные провода под напряжением 410 вольт, между которыми проскакивали длинные искровые разряды, и тем самым убедительно продемонстрировал, что контроль над ци позволяет взять верх над энергиями физической вселенной.</w:t>
      </w:r>
    </w:p>
    <w:p>
      <w:pPr>
        <w:pStyle w:val="Normal"/>
        <w:ind w:firstLine="540"/>
        <w:rPr>
          <w:sz w:val="24"/>
          <w:szCs w:val="24"/>
        </w:rPr>
      </w:pPr>
      <w:r>
        <w:rPr>
          <w:sz w:val="24"/>
          <w:szCs w:val="24"/>
        </w:rPr>
        <w:t xml:space="preserve">Когда в своей практической работе целители и шаманы восстанавливают у своих пациентов поток заблокированной жизненной энергии, нередко при этом затрагиваются и разряжаются инциденты, содержащие горе. Высвобождение подавленной энергии совершенно естественным образом сопровождается высвобождением подавленных эмоций, и зачастую сессия по работе с ци превращается в терапевтическую сессию, в ходе которой пациент рассказывает о своем детстве, рождении, или о пренатальных инграммах - как раз о том, что содержится в банках его Генетической Сущности. Это наводит на мысль, что термины “ци”, “прана” и “лямбда сила” (ГС) относятся во многом к одному и тому же типу умственной энергии. </w:t>
      </w:r>
    </w:p>
    <w:p>
      <w:pPr>
        <w:pStyle w:val="4"/>
        <w:ind w:firstLine="540"/>
        <w:rPr>
          <w:sz w:val="24"/>
          <w:szCs w:val="24"/>
        </w:rPr>
      </w:pPr>
      <w:r>
        <w:rPr>
          <w:sz w:val="24"/>
          <w:szCs w:val="24"/>
        </w:rPr>
        <w:t>Кахуна</w:t>
      </w:r>
    </w:p>
    <w:p>
      <w:pPr>
        <w:pStyle w:val="Normal"/>
        <w:ind w:firstLine="540"/>
        <w:rPr/>
      </w:pPr>
      <w:r>
        <w:rPr>
          <w:sz w:val="24"/>
          <w:szCs w:val="24"/>
        </w:rPr>
        <w:t xml:space="preserve">Следуя по нашему эзотерическому маршруту еще дальше на восток, мы оказываемся на Гавайях и открываем для себя Кахуну - древний вид шаманства. Практикующие его хуна известны тем, что могут оживлять мертвых, вызывать зримые образы царей и святых мужей прошлого, заставляя тех вышагивать в процессиях, так чтобы все могли лицезреть их. Они используют телепатию как для исцеления, так и для умерщвления на больших расстояниях. (Вероятно, ради предосторожности следует добавить, что они все это </w:t>
      </w:r>
      <w:r>
        <w:rPr>
          <w:i/>
          <w:iCs/>
          <w:sz w:val="24"/>
          <w:szCs w:val="24"/>
        </w:rPr>
        <w:t>делали</w:t>
      </w:r>
      <w:r>
        <w:rPr>
          <w:sz w:val="24"/>
          <w:szCs w:val="24"/>
        </w:rPr>
        <w:t xml:space="preserve"> раньше, до того как власти США запретили практику Кахуны. Тем не менее, некоторые хуна, кажется, не оставили своих традиций. </w:t>
      </w:r>
      <w:r>
        <w:rPr>
          <w:sz w:val="24"/>
          <w:szCs w:val="24"/>
          <w:vertAlign w:val="superscript"/>
        </w:rPr>
        <w:t>9, 76, 77</w:t>
      </w:r>
      <w:r>
        <w:rPr>
          <w:sz w:val="24"/>
          <w:szCs w:val="24"/>
        </w:rPr>
        <w:t xml:space="preserve">) Нам определенно стоит остановиться и потратить некоторое время на изучение Кахуны - этой весьма четкой и научной системы, которая каким-то чуть ли не сверхъестественным образом напоминает Хаббардовскую модель ума. Считается, что человек состоит из трех “я”. Низшее я заботится о теле, это тот вид ума, который найдется у коровы или собаки. Среднее я - это то, что можно назвать “сознающим человеком”. Высшее я - это нечто вроде всеведающего “ангела-хранителя” двух я, стоящих ниже. Благодаря их взаимодействию и становится возможной жизнь. </w:t>
      </w:r>
    </w:p>
    <w:p>
      <w:pPr>
        <w:pStyle w:val="Normal"/>
        <w:ind w:firstLine="540"/>
        <w:rPr>
          <w:sz w:val="24"/>
          <w:szCs w:val="24"/>
        </w:rPr>
      </w:pPr>
      <w:r>
        <w:rPr>
          <w:sz w:val="24"/>
          <w:szCs w:val="24"/>
        </w:rPr>
        <w:t>Общение этих трех я друг с другом и с другими людьми передается через тонкую субстанцию под названием “теневая материя” или “мана”. Когда мана окружает и пронизывает собой каждое из трех я, образуются три “теневых тела”. Теневое тело низшего я пронизывает все физическое тело. В нем заключено представление об идеальном состоянии каждого органа, каждого кусочка ткани и всех до единой клеточек. Взятые вместе, теневые тела низшего и среднего я образуют вокруг тела биоэлектрическое поле - ауру.</w:t>
      </w:r>
    </w:p>
    <w:p>
      <w:pPr>
        <w:pStyle w:val="Normal"/>
        <w:ind w:firstLine="540"/>
        <w:rPr>
          <w:sz w:val="24"/>
          <w:szCs w:val="24"/>
        </w:rPr>
      </w:pPr>
      <w:r>
        <w:rPr>
          <w:sz w:val="24"/>
          <w:szCs w:val="24"/>
        </w:rPr>
        <w:t xml:space="preserve">По ходу того, как низшее и среднее я управляют жизнью человека, между ними происходит довольно интенсивный и частый обмен информацией (на основе маны). В противоположность им, высшее я является консультантом-наблюдателем, к которому в случае необходимости посредством молитв и медитаций обращается среднее я. Ответ же приходит в виде прозрений, видений и озарений. </w:t>
      </w:r>
    </w:p>
    <w:p>
      <w:pPr>
        <w:pStyle w:val="Normal"/>
        <w:ind w:firstLine="540"/>
        <w:rPr>
          <w:sz w:val="24"/>
          <w:szCs w:val="24"/>
        </w:rPr>
      </w:pPr>
      <w:r>
        <w:rPr>
          <w:sz w:val="24"/>
          <w:szCs w:val="24"/>
        </w:rPr>
        <w:t xml:space="preserve">Здесь очевидны пять параллелей с саентологией: Во-первых, человек рассматривается как тэтан, который привязан к телу и отождествлен скорее с игрой под названием жизнь (средним я), нежели с собственной бесконечностью и статичностью (высшим я). В обеих системах считается, что ГС (низшее я) заключает в себе схему идеального тела и в соответствии с этим управляет телом. </w:t>
      </w:r>
    </w:p>
    <w:p>
      <w:pPr>
        <w:pStyle w:val="Normal"/>
        <w:ind w:firstLine="540"/>
        <w:rPr>
          <w:sz w:val="24"/>
          <w:szCs w:val="24"/>
        </w:rPr>
      </w:pPr>
      <w:r>
        <w:rPr>
          <w:sz w:val="24"/>
          <w:szCs w:val="24"/>
        </w:rPr>
        <w:t xml:space="preserve">Во-вторых, низшее я непрерывно ведет сплошную запись - точно так же, как это делала бы ГС. Среднее я (тэтан), наделенное силой воли, логическим мышлением и способностью рассуждать, получает картинки, сохраненные уровнем ниже. Когда он “здраво” рассуждает, основываясь на полученных от низшего я ложных данных (инграммных данных), он приходит к абберирующим решениям. </w:t>
      </w:r>
    </w:p>
    <w:p>
      <w:pPr>
        <w:pStyle w:val="Normal"/>
        <w:ind w:firstLine="540"/>
        <w:rPr>
          <w:sz w:val="24"/>
          <w:szCs w:val="24"/>
        </w:rPr>
      </w:pPr>
      <w:r>
        <w:rPr>
          <w:sz w:val="24"/>
          <w:szCs w:val="24"/>
        </w:rPr>
        <w:t>В-третьих, среднее я советуется с высшим я (статикой) о том, как быть дальше, если жизнь принимает крутой оборот. Общение между этими двумя я происходит посредством теневой материи, или маны (тэта-квантов), и постулатов.</w:t>
      </w:r>
    </w:p>
    <w:p>
      <w:pPr>
        <w:pStyle w:val="Normal"/>
        <w:ind w:firstLine="540"/>
        <w:rPr>
          <w:sz w:val="24"/>
          <w:szCs w:val="24"/>
        </w:rPr>
      </w:pPr>
      <w:r>
        <w:rPr>
          <w:sz w:val="24"/>
          <w:szCs w:val="24"/>
        </w:rPr>
        <w:t>В-четвертых, мана не только является переносчиком информации между вашими собственными тремя я и тремя я других, она еще и оседает на всем, на что вы когда-либо помещали свое внимание. В силу чего кажется, будто человек (его среднее я) подвешен в паутине тончайших невидимых нитей, связующих его с вещами, событиями и людьми из его прошлого, настоящего и будущего.</w:t>
      </w:r>
    </w:p>
    <w:p>
      <w:pPr>
        <w:pStyle w:val="Normal"/>
        <w:ind w:firstLine="540"/>
        <w:rPr>
          <w:sz w:val="24"/>
          <w:szCs w:val="24"/>
        </w:rPr>
      </w:pPr>
      <w:r>
        <w:rPr>
          <w:sz w:val="24"/>
          <w:szCs w:val="24"/>
        </w:rPr>
        <w:t xml:space="preserve">В-пятых, не только средние я, но и высшие я всех людей тесно взаимосвязаны друг с другом. Они “перекрываются как бесконечности”, как мы выразились о тэтанах. Пусть каждый и является индивидуумом, но он связан с остальным миром посредством теневой материи (маны) и одновременно выше уровня маны (на уровне постулатов) связан со всеми прочими бесконечными существами. </w:t>
      </w:r>
    </w:p>
    <w:p>
      <w:pPr>
        <w:pStyle w:val="4"/>
        <w:ind w:firstLine="540"/>
        <w:rPr>
          <w:sz w:val="24"/>
          <w:szCs w:val="24"/>
        </w:rPr>
      </w:pPr>
      <w:r>
        <w:rPr>
          <w:sz w:val="24"/>
          <w:szCs w:val="24"/>
        </w:rPr>
        <w:t>Наркотики, гипноз, медицина</w:t>
      </w:r>
    </w:p>
    <w:p>
      <w:pPr>
        <w:pStyle w:val="Normal"/>
        <w:ind w:firstLine="540"/>
        <w:rPr>
          <w:sz w:val="24"/>
          <w:szCs w:val="24"/>
        </w:rPr>
      </w:pPr>
      <w:r>
        <w:rPr>
          <w:sz w:val="24"/>
          <w:szCs w:val="24"/>
        </w:rPr>
        <w:t xml:space="preserve">Согласно учению хуна, исцеление совершается путем прямого обращения к низшему я при одновременном подключении сил высшего я. В каковом случае жизненная энергия изливается высшим я и используется низшим я. Например, целитель хуна в считанные секунды исцелит сломанную лодыжку, напомнив низшему я, то есть ГС, о заложенной в нем идеальной картине и таким образом экстравертировав его из того инграммного соглашения, в котором он застрял. </w:t>
      </w:r>
    </w:p>
    <w:p>
      <w:pPr>
        <w:pStyle w:val="Normal"/>
        <w:ind w:firstLine="540"/>
        <w:rPr>
          <w:sz w:val="24"/>
          <w:szCs w:val="24"/>
        </w:rPr>
      </w:pPr>
      <w:r>
        <w:rPr>
          <w:sz w:val="24"/>
          <w:szCs w:val="24"/>
        </w:rPr>
        <w:t xml:space="preserve">Среднее я - и это решающий момент - полностью остается в стороне. Исцеление совершается путем выведения тэтана из игры. Он слишком много думает, слишком возбуждается и этим мешает процессу исцеления. Низшее я (ГС) и без того знает, что делать, ему всего лишь нужна небольшая помощь от высшего я. А думание-думание-думание среднего я и в самом деле мешается. Кажется, что на этом наблюдении основаны все процессы исцеления, и не только те, о которых мы до сих пор упоминали, а фактически всякая медицинская помощь. Пациенту говорят: “Не волнуйтесь, с вами все будет в порядке. Просто принимайте это лекарство и дайте телу хорошенько отдохнуть.” При этом хотят, чтобы тэтан не мешался, позволив тем самым ГС сделать ее работу. “Лекарство” на самом деле вообще не имеет к этому никакого отношения, если только тэтан доверяет “своему доктору”. Во многих случаях отлично срабатывает подкрашенная водичка - особенно если она отвратительна на вкус! Это называется эффектом “плацебо”, который признан как один из способов лечения. </w:t>
      </w:r>
    </w:p>
    <w:p>
      <w:pPr>
        <w:pStyle w:val="Normal"/>
        <w:ind w:firstLine="540"/>
        <w:rPr>
          <w:sz w:val="24"/>
          <w:szCs w:val="24"/>
        </w:rPr>
      </w:pPr>
      <w:r>
        <w:rPr>
          <w:sz w:val="24"/>
          <w:szCs w:val="24"/>
        </w:rPr>
        <w:t xml:space="preserve">Фактически, здесь мы имеем дело с гипнозом. ГС свободна делать свою работу, как только внимание тэтана фиксируется на чем-то другом. Эта фиксация внимания, являющаяся результатом гипноза, называется “трансом”. Как только состояние транса установлено, целитель может напрямую обращаться к ГС. К примеру, вы могли бы положить человеку на ладонь монету, загипнотизировать тэтана и сказать ГС, что монета раскалена докрасна, и на ладони появятся волдыри. И наоборот, от них можно избавиться тем же способом. Некоторые западные гипнотерапевты (особенно принадлежащие школе Милтона Эриксона) действительно пользуются этим методом в больницах для облегчения страданий испытывающих боль пациентов. У некоторых из них пациенты даже подвергаются хирургическим операциям под гипнозом без применения анестезии. </w:t>
      </w:r>
    </w:p>
    <w:p>
      <w:pPr>
        <w:pStyle w:val="Normal"/>
        <w:ind w:firstLine="540"/>
        <w:rPr>
          <w:sz w:val="24"/>
          <w:szCs w:val="24"/>
        </w:rPr>
      </w:pPr>
      <w:r>
        <w:rPr>
          <w:sz w:val="24"/>
          <w:szCs w:val="24"/>
        </w:rPr>
        <w:t xml:space="preserve">Если ни тэтан, ни ГС не драматизируют никаких аберраций, то в результате, помимо одного лишь исцеления, могут иметь место и другие явления: такие как способность ступать по раскаленным углям, протыкать спицами щеки, подвергаться распятию в религиозном экстазе и так далее. Все это, кажется, возможно при условии, что тэтан и ГС не впадают в беспокойство. Как только их охватывает беспокойство, включаются инграммы и следуют боли, психосоматические заболевания и смерть. </w:t>
      </w:r>
    </w:p>
    <w:p>
      <w:pPr>
        <w:pStyle w:val="Normal"/>
        <w:ind w:firstLine="540"/>
        <w:rPr>
          <w:sz w:val="24"/>
          <w:szCs w:val="24"/>
        </w:rPr>
      </w:pPr>
      <w:r>
        <w:rPr>
          <w:sz w:val="24"/>
          <w:szCs w:val="24"/>
        </w:rPr>
        <w:t>Наряду с гипнозом другим освященным временем способом привести тэтана в невозмутимое состояние являются наркотики, алкоголь, сильные фармацевтические лекарства и наркоз. В ГС они рестимулируют старые инграммы отравлений, и поэтому она полагает, что это смерть. Тэтан получает это послание и экстериоризуется, то есть покидает тело. (Он всегда так поступает, когда становится туго, оставляя ГС, к великому ее огорчению, одну собирать обломки.) Хотя, как известно, это и срабатывает - и, на самом деле, срабатывает настолько хорошо, что тэтан делает это для собственного удовольствия и принимает наркотики, чтобы по крайней мере временно вырваться из тисков ГС - в качестве побочного эффекта, когда воздействие наркотика ослабевает, тэтан с оглушительным треском влетает в собственный банк. Ему приходится вернуться из своего восхитительно-беззаботного положения снаружи, с тем только чтобы войти в тело, которое драматизирует ощущения и боли множества прошлых смертей. (В зависимости от принимаемого наркотика это по-разному называют то “похмельем”, то “ломкой”.)</w:t>
      </w:r>
    </w:p>
    <w:p>
      <w:pPr>
        <w:pStyle w:val="Normal"/>
        <w:ind w:firstLine="540"/>
        <w:rPr>
          <w:sz w:val="24"/>
          <w:szCs w:val="24"/>
        </w:rPr>
      </w:pPr>
      <w:r>
        <w:rPr>
          <w:sz w:val="24"/>
          <w:szCs w:val="24"/>
        </w:rPr>
        <w:t>Чрезмерное употребление наркотиков может до такой степени нарушить тонкую взаимосвязь между тэтаном, сущностями и ГС, что их силовые поля моментально схлопываются, приводя к гигантской сверхрестимуляции в сопровождении бессознательности - тэтан всецело находится во власти различных своих банков, что ввергает его в безумие, от которого невозможно легко оправиться.</w:t>
      </w:r>
    </w:p>
    <w:p>
      <w:pPr>
        <w:pStyle w:val="4"/>
        <w:ind w:firstLine="540"/>
        <w:rPr>
          <w:sz w:val="24"/>
          <w:szCs w:val="24"/>
        </w:rPr>
      </w:pPr>
      <w:r>
        <w:rPr>
          <w:sz w:val="24"/>
          <w:szCs w:val="24"/>
        </w:rPr>
        <w:t xml:space="preserve">Европейский оккультизм </w:t>
      </w:r>
    </w:p>
    <w:p>
      <w:pPr>
        <w:pStyle w:val="Normal"/>
        <w:ind w:firstLine="540"/>
        <w:rPr>
          <w:sz w:val="24"/>
          <w:szCs w:val="24"/>
        </w:rPr>
      </w:pPr>
      <w:r>
        <w:rPr>
          <w:sz w:val="24"/>
          <w:szCs w:val="24"/>
        </w:rPr>
        <w:t xml:space="preserve">Продолжая далее на восток наше путешествие в поисках таинственных волшебств, мы добираемся до США и - весьма непростительно минуя обширные познания американских индейцев - снова оказываемся в лоне европейской традиции. Здесь мы сталкиваемся с двумя направлениями вне рамок “обычной” религии и науки: оккультизмом и нетрадиционной медициной, которые оба имеют дело с непростыми отношениями между духом и душой. </w:t>
      </w:r>
    </w:p>
    <w:p>
      <w:pPr>
        <w:pStyle w:val="Normal"/>
        <w:ind w:firstLine="540"/>
        <w:rPr>
          <w:sz w:val="24"/>
          <w:szCs w:val="24"/>
        </w:rPr>
      </w:pPr>
      <w:r>
        <w:rPr>
          <w:sz w:val="24"/>
          <w:szCs w:val="24"/>
        </w:rPr>
        <w:t>“</w:t>
      </w:r>
      <w:r>
        <w:rPr>
          <w:sz w:val="24"/>
          <w:szCs w:val="24"/>
        </w:rPr>
        <w:t xml:space="preserve">Оккультный” по-латински значит “сокровенный”. Этот термин относится к сокровенному знанию, которое с первого взгляда не бросается в глаза, к знанию скорее “астрального”, нежели материального, мира. Оккультизм вошел в моду в некоторых слоях общества в 19 веке. Более других известны, пожалуй, основоположница теософии Елена Блаватская (1831-1891) и развивший антропософию Рудольф Штайнер (1861 - 1925). Оба черпали вдохновение из ведических источников и часто пользовались санскритской терминологией. В противоположность им каббалист Франц Бардон (1909-1958), продолживший “гермесову” традицию древнего Египта, зачинателем которой был Гермес Трисмегистос, отдавал предпочтение самому обычному языку. Говорят, что Бардон был перевоплощением Гермеса Трисмегистоса (что означает “троекратный мастер магии”). </w:t>
      </w:r>
    </w:p>
    <w:p>
      <w:pPr>
        <w:pStyle w:val="Normal"/>
        <w:ind w:firstLine="540"/>
        <w:rPr>
          <w:sz w:val="24"/>
          <w:szCs w:val="24"/>
        </w:rPr>
      </w:pPr>
      <w:r>
        <w:rPr>
          <w:sz w:val="24"/>
          <w:szCs w:val="24"/>
        </w:rPr>
        <w:t xml:space="preserve">Этих троих можно назвать “белыми магами”, которые вызывали полезные “стихийные сущности” и отгоняли темные разрушительные сущности, вызванные черными магами. Довольно одиозным представителем последней категории является Алестер Кроули (1875-1947) из Ордена Восточного Храма (ОВХ), который не без помощи героина сочетал черную магию с кровавыми и сексуальными ритуалами. </w:t>
      </w:r>
    </w:p>
    <w:p>
      <w:pPr>
        <w:pStyle w:val="Normal"/>
        <w:ind w:firstLine="540"/>
        <w:rPr>
          <w:sz w:val="24"/>
          <w:szCs w:val="24"/>
        </w:rPr>
      </w:pPr>
      <w:r>
        <w:rPr>
          <w:sz w:val="24"/>
          <w:szCs w:val="24"/>
        </w:rPr>
        <w:t xml:space="preserve">В то время как Блаватская и Штайнер занимались изучением оккультных знаний, были провидцами астральных таинств, но лишь в незначительной степени были наделены настоящими оккультными способностями (сиддхи), Бардон был искусным иллюзионистом, знаменитым волшебником, чьи выступления собирали огромные толпы у билетных касс Дрездена, что в Германии. И его магия зиждилась не на обмане и уловках, а была подлинной. Он умел узнавать все вплоть до мельчайших подробностей о жизни человека и его будущем, как если бы это было написано у того на лице. Ему хватало одного взгляда, чтобы поставить диагноз и излечить болезнь (иногда, подобно хуна, он делал это мгновенно), он знал, как использовать чакры для установления телепатических линий общения ради защиты или для нападения, а также вполне владел способностью вызывать природных духов (“стихийные сущности”), чтобы собирать дождевые облака или разгонять тучи. </w:t>
      </w:r>
    </w:p>
    <w:p>
      <w:pPr>
        <w:pStyle w:val="Normal"/>
        <w:ind w:firstLine="540"/>
        <w:rPr>
          <w:sz w:val="24"/>
          <w:szCs w:val="24"/>
        </w:rPr>
      </w:pPr>
      <w:r>
        <w:rPr>
          <w:sz w:val="24"/>
          <w:szCs w:val="24"/>
        </w:rPr>
        <w:t xml:space="preserve">В общем и целом психологические модели Блаватской и Штайнера сравнимы с моделью Бардона, хотя в них и используется различная терминология. Генетическую Сущность Штайнер называет “эфирным телом”. У Блаватской это “животная душа”, обитающая в физическом теле по соседству с “человеческой душой”. Штайнер прямо заявляет, что эфирное тело производит свои восстановительные работы во время глубокого сна, когда нет вмешательства со стороны “астрального тела” (термин Штайнера для тэтана), и что эфирное тело растворяется после смерти (как это можно было бы сказать и о ГС). Все три оккультиста сходятся в том, что существует некая главная духовная стихия, именуемая как “акаша” или “эфир” - источник хорошо известных “четырех стихий”: огня, воздуха, воды и земли. </w:t>
      </w:r>
    </w:p>
    <w:p>
      <w:pPr>
        <w:pStyle w:val="Normal"/>
        <w:ind w:firstLine="540"/>
        <w:rPr>
          <w:sz w:val="24"/>
          <w:szCs w:val="24"/>
        </w:rPr>
      </w:pPr>
      <w:r>
        <w:rPr>
          <w:sz w:val="24"/>
          <w:szCs w:val="24"/>
        </w:rPr>
        <w:t xml:space="preserve">В системе Бардона “тройственность” или, пожалуй, “троица”, которую мы уже имели возможность уловить в системах хуна и Хаббарда, представлена в более простой форме, чем в системах Блаватской и Штайнера, поэтому мы кратко обрисуем ее. Бардон уподобляет всепроникающую акашу Богу (статике). Ее искорка или осколочек проявляется в каждом человеке как его бессмертный дух, или “Я”. Это акаша в своей индивидуализированной форме, “ментальное тело” человека (тэтан) и самый тонкий уровень его существования. Четыре стихии содержатся внутри ментального тела всего лишь как потенциал. Только будучи энергетизированы, они образуют “астральное тело” (вероятно, его можно сравнить с ГС). Кроме этого, для того чтобы действовать в физическом мире, необходимо еще и физическое тело. Линии управления проходят с “верхов” вниз: от ментального тела через астральное тело до физического тела. Связь между всеми тремя телами осуществляется через “ментальную материю”, которая, по Бардону, обладает электромагнитными свойствами. </w:t>
      </w:r>
    </w:p>
    <w:p>
      <w:pPr>
        <w:pStyle w:val="4"/>
        <w:ind w:firstLine="540"/>
        <w:rPr>
          <w:sz w:val="24"/>
          <w:szCs w:val="24"/>
        </w:rPr>
      </w:pPr>
      <w:r>
        <w:rPr>
          <w:sz w:val="24"/>
          <w:szCs w:val="24"/>
        </w:rPr>
        <w:t>Нетрадиционная медицина</w:t>
      </w:r>
    </w:p>
    <w:p>
      <w:pPr>
        <w:pStyle w:val="Normal"/>
        <w:ind w:firstLine="540"/>
        <w:rPr>
          <w:sz w:val="24"/>
          <w:szCs w:val="24"/>
        </w:rPr>
      </w:pPr>
      <w:r>
        <w:rPr>
          <w:sz w:val="24"/>
          <w:szCs w:val="24"/>
        </w:rPr>
        <w:t xml:space="preserve">Основываясь на обсуждаемых нами понятиях работали не только европейские оккультисты, но также и некоторые ученые, обычно из тех, кто отклонялся от “главной линии” науки своего времени. Вот только несколько имен: Парацельс (1493-1541) одним из первых заявил, что причиной невроза служат “неосознаваемые мотивации” - довольно смелое заявление для того времени, когда доминирующей была система Гиппократа (460-377 до н.э.), который не допускал никакого другого объяснения для умственных или физических расстройств, кроме “неравновесия соков”. Бессознательному, религиозному и трансцендентному не было места в мышлении Гиппократа. Тем не менее Парацельс доказал, что болезнь можно излечить, прикладывая к телу магниты. При этом он, очевидно, воздействовал на поле лямбда-энергии Генетической Сущности. </w:t>
      </w:r>
    </w:p>
    <w:p>
      <w:pPr>
        <w:pStyle w:val="Normal"/>
        <w:ind w:firstLine="540"/>
        <w:rPr>
          <w:sz w:val="24"/>
          <w:szCs w:val="24"/>
        </w:rPr>
      </w:pPr>
      <w:r>
        <w:rPr>
          <w:sz w:val="24"/>
          <w:szCs w:val="24"/>
        </w:rPr>
        <w:t xml:space="preserve">Роберт Фладд (1574-1637), одно из предшествующих перевоплощений Франца Бардона, заявлял, что микрокосм человека параллелен макрокосму вселенной, что человек окружен магнитным полем, и что магнетическими явлениями между полями двух людей объясняется многое в человеческих взаимоотношениях. Причину болезней Фладд видел в дисгармонии между микрокосмом и макрокосмом. </w:t>
      </w:r>
    </w:p>
    <w:p>
      <w:pPr>
        <w:pStyle w:val="Normal"/>
        <w:ind w:firstLine="540"/>
        <w:rPr>
          <w:sz w:val="24"/>
          <w:szCs w:val="24"/>
        </w:rPr>
      </w:pPr>
      <w:r>
        <w:rPr>
          <w:sz w:val="24"/>
          <w:szCs w:val="24"/>
        </w:rPr>
        <w:t xml:space="preserve">Франц Антон Месмер (1734-1815) признавал существование некой силы, которую он называл “животным магнетизмом”. Проводившееся на этой основе лечение было весьма эффектным, особенно когда он исцелил одну женщину от психосоматической слепоты. Спрос на него был столь велик, что ему приходилось выступать со сцены, проводя массовое исцеление. В 1799 году Месмер выдвинул теорию о том, что должна существовать некая “физическая жидкость”, заполняющая весь космос (которую, по всей вероятности, можно было бы сравнить с лямбда, ци или праной). </w:t>
      </w:r>
    </w:p>
    <w:p>
      <w:pPr>
        <w:pStyle w:val="Normal"/>
        <w:ind w:firstLine="540"/>
        <w:rPr>
          <w:sz w:val="24"/>
          <w:szCs w:val="24"/>
        </w:rPr>
      </w:pPr>
      <w:r>
        <w:rPr>
          <w:sz w:val="24"/>
          <w:szCs w:val="24"/>
        </w:rPr>
        <w:t>Ученики Месмера стали возражать против его “космической жидкости”, однако обнаружили, что транс является эффективным методом исцеления заболеваний. С гипнозом стали широко экспериментировать. В середине 19 века Джеймс Брэйд первым ввел в практику хирургические операции под гипнозом и показал, что уровень смертности при этом в некоторых случаях снизился с 60 до каких-то 5 процентов. Это многообещающее направление вскоре заглохло из-за того, что в ходе Промышленной Революции (которая была также и революцией в науке) были изобретены новые наркотики и медикаменты, среди которых числились эфир и хлороформ. Химической анестезии было отдано предпочтение перед гипнотической анестезией, а гипноз в этот новый век материалистической и механистической науки осудили как “ненаучный”.</w:t>
      </w:r>
    </w:p>
    <w:p>
      <w:pPr>
        <w:pStyle w:val="Normal"/>
        <w:ind w:firstLine="540"/>
        <w:rPr>
          <w:sz w:val="24"/>
          <w:szCs w:val="24"/>
        </w:rPr>
      </w:pPr>
      <w:r>
        <w:rPr>
          <w:sz w:val="24"/>
          <w:szCs w:val="24"/>
        </w:rPr>
        <w:t>Тем не менее гипноз продолжал жить, он перешел от Амбруаза Либо (1823-1904) к Ипполиту Бенхайму (1840-1919), который и ввел термин “психотерапия”, и наконец, к Зигмунду Фрейду (1856-1939). Однако после первоначальных экспериментов с гипнозом Фрейд  заявил о его бесполезности и разработал психоанализ. Здесь гипноз применяется только в чрезвычайно слабой форме, достаточной, чтобы пациент физически и умственно расслабился, получив таким образом возможность исследовать свои бессознательные банки данных - свой реактивный ум. (В конце концов некоторые методы Фрейда оказались в руках Хаббарда, чьи первоначальные дианетические сессии, проводившиеся где-то в 1950 году, сильно напоминают психоанализ, вплоть до таких деталей как лежащий на кушетке пациент и введение пациента в “ревери”. Хаббард знал психологию Фрейда, а также, по всей видимости, был опытным гипнотизером.)</w:t>
      </w:r>
    </w:p>
    <w:p>
      <w:pPr>
        <w:pStyle w:val="Normal"/>
        <w:ind w:firstLine="540"/>
        <w:rPr>
          <w:sz w:val="24"/>
          <w:szCs w:val="24"/>
        </w:rPr>
      </w:pPr>
      <w:r>
        <w:rPr>
          <w:sz w:val="24"/>
          <w:szCs w:val="24"/>
        </w:rPr>
        <w:t xml:space="preserve">Великой новаторской идеей Фрейда была та, что все формы невроза имеют нефизическую причину, и что эту причину следует искать в “бессознательном”. Содержащиеся в бессознательном картинки отчасти объясняются как “наследие души” человека, а отчасти как результат его борьбы против потребностей “либидо”, жизненной силы, которой не нужно ничего, кроме физического и сексуального удовольствия. Но в виду того, что общество считает более важными другие вещи, человеку приходится подавлять эти запросы и порывы либидо. Это ведет либо к трансформированию либидо в позитивную силу, помогающую человеку, либо к его извращению, когда настойчивые образы из подсознательного одолевают человека и разрушают его. Психологическая модель Фрейда состоит из “Оно”, Я и Сверх-Я. Этические и эстетические цели, стремления и стандарты, которые ставит сверх-Я, сталкиваются с телесно и сексуально ориентированным вожделением со стороны “Оно”. Эго человека является продуктом этого противоречия. И опять: даже в профессорской среде Венского университета начала века мы обнаруживаем нашу знакомую “троицу” - представление о статике, тэтане и ГС. </w:t>
      </w:r>
    </w:p>
    <w:p>
      <w:pPr>
        <w:pStyle w:val="Normal"/>
        <w:ind w:firstLine="540"/>
        <w:rPr>
          <w:sz w:val="24"/>
          <w:szCs w:val="24"/>
        </w:rPr>
      </w:pPr>
      <w:r>
        <w:rPr>
          <w:sz w:val="24"/>
          <w:szCs w:val="24"/>
        </w:rPr>
        <w:t>Да что там, все вышеописанное имело место под высокими сводами официальной науки. Мы пока что и не заговаривали о нетрадиционной медицине, совсем наоборот!</w:t>
      </w:r>
    </w:p>
    <w:p>
      <w:pPr>
        <w:pStyle w:val="Normal"/>
        <w:ind w:firstLine="540"/>
        <w:rPr>
          <w:sz w:val="24"/>
          <w:szCs w:val="24"/>
        </w:rPr>
      </w:pPr>
      <w:r>
        <w:rPr>
          <w:sz w:val="24"/>
          <w:szCs w:val="24"/>
        </w:rPr>
        <w:t>Подходя теперь к нетрадиционалам, мы обнаруживаем ученых, чьи работы неохотно признаются официальной медициной, если вообще признаются. Это работы таких ученых, как основоположник гомеопатии Христиан Фридрих Самуэль Ханеманн (1755-1843), Эдвард Бах (1886-1936), известный благодаря своей цветочной терапии Баха, открывший радионику Альберт Абрамс (1863-1924) и Вильгельм Райх (1897-1957).</w:t>
      </w:r>
    </w:p>
    <w:p>
      <w:pPr>
        <w:pStyle w:val="Normal"/>
        <w:ind w:firstLine="540"/>
        <w:rPr>
          <w:sz w:val="24"/>
          <w:szCs w:val="24"/>
        </w:rPr>
      </w:pPr>
      <w:r>
        <w:rPr>
          <w:sz w:val="24"/>
          <w:szCs w:val="24"/>
        </w:rPr>
        <w:t>Райх обучался у Фрейда, но потом разработал собственную систему. Он полагал, что здоровый организм пронизывает биоэнергия, которую он назвал “оргоном”, чей гармоничный поток обеспечивает счастливую и здоровую жизнь. Он выдвинул теорию о том, что в процессе жизни человека, биоэнергия свертывается или связывается в виде корки (“Panzer”), тем самым порождая психосоматические заболевания. Райх развивал свои идеи начиная с 30-х годов, был презираем своими коллегами по науке и умер в одиночестве. (Мы снова услышим о нем в Главе 6.)</w:t>
      </w:r>
    </w:p>
    <w:p>
      <w:pPr>
        <w:pStyle w:val="Normal"/>
        <w:ind w:firstLine="540"/>
        <w:rPr/>
      </w:pPr>
      <w:r>
        <w:rPr>
          <w:sz w:val="24"/>
          <w:szCs w:val="24"/>
        </w:rPr>
        <w:t xml:space="preserve">В определенном смысле у Райха был предшественник, человек поистине “не от мира сего” - немец Карл Фрайгер Райхенбах (1788-1869). После того как он сделал себе карьеру и деньги на химии, горном деле и минералогии - некоторые из его изобретений, такие, например, как парафин, применяются и по сей день, а его трактат о метеоритах считается образцовым - он начал экспериментировать с 600 “особочувствительными” персонами, среди которых были знаменитости того времени, и, строжайше следуя естественнонаучному подходу, обнаружил такие энергетические явления, как извлечение человеком “сияния” из кристаллов и магнитов, светоцветовые явления между двумя людьми, между людьми и минералами, а также людьми и растениями. На протяжении более чем двадцати лет на свои собственные деньги он проводил широкий анализ энергетического взаимообмена между микро- и макрокосмом. Райхенбах не носился с какими-то высосанными из пальца идеями, пытаясь найти им доказательства - он просто проводил наблюдения и старался дать им объяснение. Его заключение состояло в том, что должен существовать пока еще не известный “подвижный материал”, пронизывающий весь космос. Он дал ему название “од”  (“od”), образовав его от немецкого слова, обозначающего “движение”, и заявил, что единственной причиной болезней является “нарушение равновесия од” </w:t>
      </w:r>
      <w:r>
        <w:rPr>
          <w:sz w:val="24"/>
          <w:szCs w:val="24"/>
          <w:vertAlign w:val="superscript"/>
        </w:rPr>
        <w:t>12</w:t>
      </w:r>
      <w:r>
        <w:rPr>
          <w:sz w:val="24"/>
          <w:szCs w:val="24"/>
        </w:rPr>
        <w:t xml:space="preserve">. Поскольку открытия Райхенбаха не соответствовали устоявшимся представлениям того времени, таким как представления о гравитации, электричестве, магнетизме, свете, тепле и звуке, тогдашние высокопоставленные ученые, в числе которых были некоторые из его прежних друзей и почитателей, встретили его с резким неприятием. Он умер изгоем общества и бедным человеком. Так Райхенбаха постигла та же участь, которая 90 лет спустя ожидала Вильгельма Райха. </w:t>
      </w:r>
    </w:p>
    <w:p>
      <w:pPr>
        <w:pStyle w:val="Normal"/>
        <w:ind w:firstLine="540"/>
        <w:rPr>
          <w:sz w:val="24"/>
          <w:szCs w:val="24"/>
        </w:rPr>
      </w:pPr>
      <w:r>
        <w:rPr>
          <w:sz w:val="24"/>
          <w:szCs w:val="24"/>
        </w:rPr>
        <w:t xml:space="preserve">За двести лет до Райха Ханеманн сделал наблюдение, что определенные растения производят такое действие на тело, которое в точности повторяет симптомы определенных заболеваний, и что эти заболевания можно излечивать, используя то же самое растение как лекарство. Например, простуда ведет к тем же самым явлениям, какие можно получить, нарезая лук: заложенный нос, слезы из глаз и т.д. И, само собой, простуду можно вылечить, превратив лук в гомеопатическое лекарственное средство. </w:t>
      </w:r>
    </w:p>
    <w:p>
      <w:pPr>
        <w:pStyle w:val="Normal"/>
        <w:ind w:firstLine="540"/>
        <w:rPr>
          <w:sz w:val="24"/>
          <w:szCs w:val="24"/>
        </w:rPr>
      </w:pPr>
      <w:r>
        <w:rPr>
          <w:sz w:val="24"/>
          <w:szCs w:val="24"/>
        </w:rPr>
        <w:t>Слово “гомеопатический” взято из греческого языка и в буквальном переводе означает “сходное страдание”. На латыни, языке науки времен Ханеманна, этот принцип его медицинской теории излагается как “similia similibus curentur”. В приблизительном переводе это значит, что “для того чтобы излечить болезнь, вы должны использовать то, что имеет с ней сходство”. Этим Ханеманн продолжил нить размышлений, которые тремя столетиями ранее уже были начаты Парацельсом, и тем не менее его утверждение было и до сих пор остается революционным.</w:t>
      </w:r>
    </w:p>
    <w:p>
      <w:pPr>
        <w:pStyle w:val="Normal"/>
        <w:ind w:firstLine="540"/>
        <w:rPr>
          <w:sz w:val="24"/>
          <w:szCs w:val="24"/>
        </w:rPr>
      </w:pPr>
      <w:r>
        <w:rPr>
          <w:sz w:val="24"/>
          <w:szCs w:val="24"/>
        </w:rPr>
        <w:t xml:space="preserve">Официальная медицина, как правило, ратует за “аллопатию”, тот метод лечения заболеваний, при котором применяются средства, производящие действие, отличное или противоположное действию болезни и тем самым сводящее его на нет. (Греческое слово “alloion” означает “другой, чужой”.) На этом принципе работают большинство фармацевтических лекарственных средств. Предложенная Ханеманном гомеопатия стала альтернативой аллопатиии. Он рассматривал болезнь как расстройство “жизненной силы” (термин самого Ханеманна.) Жизненная сила поддерживает тело в рабочем состоянии, так чтобы дух мог его использовать для своих целей. Сам по себе материальный организм не может ни поддерживать себя, ни предпринимать каких-либо последовательных действий. Это делает “динамис” - еще один термин Ханеманна для “жизненной силы”. Динамис отвечает за выживание тела и находит свое выражение в эмоциях. </w:t>
      </w:r>
    </w:p>
    <w:p>
      <w:pPr>
        <w:pStyle w:val="Normal"/>
        <w:ind w:firstLine="540"/>
        <w:rPr>
          <w:sz w:val="24"/>
          <w:szCs w:val="24"/>
        </w:rPr>
      </w:pPr>
      <w:r>
        <w:rPr>
          <w:sz w:val="24"/>
          <w:szCs w:val="24"/>
        </w:rPr>
        <w:t xml:space="preserve">В случае заболевания происходит расстройство динамиса. Болеет не тело, а именно динамис. Вот почему медицина должна работать с динамисом, а не с телом. Ханеманн рассматривал переход от здорового состояния к болезни и обратно к здоровому состоянию как всецело нематериальный процесс. Поскольку динамис, духовную сущность, можно сделать больной только посредством духовных факторов, таких как мисэмоции, то отсюда и лечение болезней должно проводиться на духовной основе.  Если надо  снова “настроить” динамис,  “настроечная способность” лекарственного средства оказывается куда более важной, нежели одни только химические реакции в теле. </w:t>
      </w:r>
    </w:p>
    <w:p>
      <w:pPr>
        <w:pStyle w:val="Normal"/>
        <w:ind w:firstLine="540"/>
        <w:rPr>
          <w:sz w:val="24"/>
          <w:szCs w:val="24"/>
        </w:rPr>
      </w:pPr>
      <w:r>
        <w:rPr>
          <w:sz w:val="24"/>
          <w:szCs w:val="24"/>
        </w:rPr>
        <w:t xml:space="preserve">В соответствии с этим лечение производится не путем принятия внутрь травяных снадобий, а путем разбавления растительных веществ в пропорциях от 1:100 до 1:50 000.  Считается, что “динамизированная” таким образом целительная сила растения пронизывает весь организм своими целительными вибрациями, стоит ей лишь соприкоснуться с телом.  Исцеление происходит не посредством механического переноса частиц вроде атомов, а вызывается энергетическим резонансом. Предполагается, что, чем сильнее динамизировано растение, тем больше у него высвобождается целительной силы. </w:t>
      </w:r>
    </w:p>
    <w:p>
      <w:pPr>
        <w:pStyle w:val="Normal"/>
        <w:ind w:firstLine="540"/>
        <w:rPr>
          <w:sz w:val="24"/>
          <w:szCs w:val="24"/>
        </w:rPr>
      </w:pPr>
      <w:r>
        <w:rPr>
          <w:sz w:val="24"/>
          <w:szCs w:val="24"/>
        </w:rPr>
        <w:t xml:space="preserve">Говоря на языке саентологических терминов, можно сказать, что гомеопатические средства действуют прямо на Генетическую Сущность пациента. Между ГС человека и ГС растения устанавливается ответный резонанс. А поскольку резонанс не что иное, как еще один термин для “аффинити”, можно сказать, что на основе аффинити Генетические Сущности растения и человека приводятся в невербальное общение друг с другом. </w:t>
      </w:r>
    </w:p>
    <w:p>
      <w:pPr>
        <w:pStyle w:val="Normal"/>
        <w:ind w:firstLine="540"/>
        <w:rPr>
          <w:sz w:val="24"/>
          <w:szCs w:val="24"/>
        </w:rPr>
      </w:pPr>
      <w:r>
        <w:rPr>
          <w:sz w:val="24"/>
          <w:szCs w:val="24"/>
        </w:rPr>
        <w:t xml:space="preserve">Однако не все гомеопатические средства растительные по своей природе - некоторые из них являются минералами. Так что следует говорить, пожалуй, о явном воздействии совокупной вибрации одной формы жизни, будь это растение или минерал, на другую, а не о реальной “целительной силе”, присущей растению или минералу как таковому. Эксперименты показали, что такие вибрации можно создать искусственно, и они, будучи переданы воде, возымеют ожидаемое целительное гомеопатическое действие. </w:t>
      </w:r>
    </w:p>
    <w:p>
      <w:pPr>
        <w:pStyle w:val="Normal"/>
        <w:ind w:firstLine="540"/>
        <w:rPr>
          <w:sz w:val="24"/>
          <w:szCs w:val="24"/>
        </w:rPr>
      </w:pPr>
      <w:r>
        <w:rPr>
          <w:sz w:val="24"/>
          <w:szCs w:val="24"/>
        </w:rPr>
        <w:t xml:space="preserve">Здесь, как и во всех других видах терапии, основанных на признании жизненной силы, роль терапевта как человека оказывается решающей. Все зависит именно от его анализа заболевания и указания на сходство между вибрацией растительного экстракта (большие концентрации которого зачастую бывают смертельны) и симптомами или состоянием пациента. Нередко то, что он распознает картину болезни в терминах доступных лекарственных средств, уже оказывается достаточным для исцеления. </w:t>
      </w:r>
    </w:p>
    <w:p>
      <w:pPr>
        <w:pStyle w:val="Normal"/>
        <w:ind w:firstLine="540"/>
        <w:rPr>
          <w:sz w:val="24"/>
          <w:szCs w:val="24"/>
        </w:rPr>
      </w:pPr>
      <w:r>
        <w:rPr>
          <w:sz w:val="24"/>
          <w:szCs w:val="24"/>
        </w:rPr>
        <w:t xml:space="preserve">Применяя тот же принцип резонанса, цветочная терапия Баха идет еще на один шаг дальше. По теории Эдварда Баха, человек рассматривается как состоящий из “Высшего Я” и “Личности”, между которыми имеется либо согласие, либо разногласие. </w:t>
      </w:r>
    </w:p>
    <w:p>
      <w:pPr>
        <w:pStyle w:val="Normal"/>
        <w:ind w:firstLine="540"/>
        <w:rPr>
          <w:sz w:val="24"/>
          <w:szCs w:val="24"/>
        </w:rPr>
      </w:pPr>
      <w:r>
        <w:rPr>
          <w:sz w:val="24"/>
          <w:szCs w:val="24"/>
        </w:rPr>
        <w:t>Высшее Я рассматривается как вместилище добродетели и благородных побуждений, в то время как Личность в результате борьбы человека за выживание может в худшем случае представлять собой загрубелое, побитое, сварливое, злобное эго, которое не очень-то прислушивается к призывам добродетели и благородства, доносящимся с верхнего уровня. Таким образом, конфликт между ними предопределен. Когда он настает, то проистекающее из него разногласие сказывается на теле как психосоматическое заболевание.</w:t>
      </w:r>
    </w:p>
    <w:p>
      <w:pPr>
        <w:pStyle w:val="Normal"/>
        <w:ind w:firstLine="540"/>
        <w:rPr>
          <w:sz w:val="24"/>
          <w:szCs w:val="24"/>
        </w:rPr>
      </w:pPr>
      <w:r>
        <w:rPr>
          <w:sz w:val="24"/>
          <w:szCs w:val="24"/>
        </w:rPr>
        <w:t xml:space="preserve">Это заболевание “подсказывает” Личности, чтобы она образумилась, изменила свое поведение и снова пришла к согласию со своим Высшим Я. Для того чтобы сопроводить Личность обратно к целостности, применяются цветы, соцветия и растения.  Искусство целителя по системе Баха состоит в том, чтобы подобрать то растение или соцветие, которое наилучшим образом соответствовало бы Личности пациента. При верном выборе вибрационные качества цветочного концентрата помогут восстановить согласованность вибрации между Личностью и Высшим Я. </w:t>
      </w:r>
    </w:p>
    <w:p>
      <w:pPr>
        <w:pStyle w:val="Normal"/>
        <w:ind w:firstLine="540"/>
        <w:rPr/>
      </w:pPr>
      <w:r>
        <w:rPr>
          <w:sz w:val="24"/>
          <w:szCs w:val="24"/>
        </w:rPr>
        <w:t xml:space="preserve">Интересно то, что Бах не использует ни одного из тех растений, которые традиционно считаются “лечебными”. Лечебные растения или травы воздействуют непосредственно на соматические проблемы пациента, они (говоря в терминах саентологии) воздействуют непосредственно на ГС. Соцветия же Баха работают на более высоком уровне, они воздействуют на </w:t>
      </w:r>
      <w:r>
        <w:rPr>
          <w:i/>
          <w:iCs/>
          <w:sz w:val="24"/>
          <w:szCs w:val="24"/>
        </w:rPr>
        <w:t>характер</w:t>
      </w:r>
      <w:r>
        <w:rPr>
          <w:sz w:val="24"/>
          <w:szCs w:val="24"/>
        </w:rPr>
        <w:t xml:space="preserve"> Личности, тот набор отношений (постулатов), которые привычно энергетизируются помимо осознания человека. (“Контуры”, говоря по-саентологически.) Таким образом, можно сказать, что система Баха воздействует на постулаты, самую суть того, из чего состоит тэтан, так что, разумеется, она работает на очень высоком уровне. (Тем не менее, для того чтобы действительно навсегда излечить болезнь, тэтан должен распознать свои постулаты или постулаты ГС и отменить их. Стоило бы исследовать, достигается ли это на самом деле в ходе цветочной терапии Баха наряду с эффектом исцеления.)</w:t>
      </w:r>
    </w:p>
    <w:p>
      <w:pPr>
        <w:pStyle w:val="Normal"/>
        <w:ind w:firstLine="540"/>
        <w:rPr>
          <w:sz w:val="24"/>
          <w:szCs w:val="24"/>
        </w:rPr>
      </w:pPr>
      <w:r>
        <w:rPr>
          <w:sz w:val="24"/>
          <w:szCs w:val="24"/>
        </w:rPr>
        <w:t>Теперь о радионике, упоминанием о которой мы завершим разговор о разработках западной нетрадиционной медицины. (Приведенный список ни в коем случае не полон!)</w:t>
      </w:r>
    </w:p>
    <w:p>
      <w:pPr>
        <w:pStyle w:val="Normal"/>
        <w:ind w:firstLine="540"/>
        <w:rPr>
          <w:sz w:val="24"/>
          <w:szCs w:val="24"/>
        </w:rPr>
      </w:pPr>
      <w:r>
        <w:rPr>
          <w:sz w:val="24"/>
          <w:szCs w:val="24"/>
        </w:rPr>
        <w:t xml:space="preserve">Согласно радионике, все формы жизни обладают окружающим их особым электромагнитным полем. В конечном итоге все поля сливаются с электромагнитным полем, окружающим Землю. Соответственно и на пациента смотрят как на совокупность взаимопроникающих друг в друга энергетических полей. Когда они находятся в состоянии дисгармонии, результатом является заболевание. </w:t>
      </w:r>
    </w:p>
    <w:p>
      <w:pPr>
        <w:pStyle w:val="Normal"/>
        <w:ind w:firstLine="540"/>
        <w:rPr>
          <w:sz w:val="24"/>
          <w:szCs w:val="24"/>
        </w:rPr>
      </w:pPr>
      <w:r>
        <w:rPr>
          <w:sz w:val="24"/>
          <w:szCs w:val="24"/>
        </w:rPr>
        <w:t xml:space="preserve">Радионика была разработана в начале 20 века американским врачом Альбертом Абрамсом. Он создал электронные диагностические устройства для измерения обусловленных заболеванием реакций. Дальнейшие разработки, особенно сделанные в 40-х годах, дали возможность ставить диагноз пациенту и лечить его на расстоянии, основываясь всего лишь на пробе крови или пучке волос. Вибрационные рисунки заболевших органов и средств для их излечения также подвергаются анализу и подстраиваются друг под друга. Выявление и лечение проводятся на расстоянии сотен километров, при этом поле Земли используется как телепатическая линия связи между пациентом и врачом. Радионика не зависит всецело от каких-либо устройств. Главным требованием выступает наличие экстрасенсорных способностей восприятия (ЭСВ) у врача. Таким образом, радионика, как и все вышеупомянутые методы, является по-настоящему эзотерической дисциплиной. Когда врач со своими устройствами настроен на пациента, телепатически задается ряд диагностирующих вопросов. Выявляется причина заболевания, стоящая за той, что была продиагностирована медицинскими средствами. Затем определяется частота совокупной вибрации для процесса исцеления. Иногда рядом с пробой крови или волос пациента помещают гомеопатические средства или средства Баха. Затем эти “частоты” (ключевое слово радионики) транслируются пациенту. </w:t>
      </w:r>
    </w:p>
    <w:p>
      <w:pPr>
        <w:pStyle w:val="Normal"/>
        <w:ind w:firstLine="540"/>
        <w:rPr>
          <w:sz w:val="24"/>
          <w:szCs w:val="24"/>
        </w:rPr>
      </w:pPr>
      <w:r>
        <w:rPr>
          <w:sz w:val="24"/>
          <w:szCs w:val="24"/>
        </w:rPr>
        <w:t>Радионика имеет то преимущество, что заболевание можно обнаружить еще до того, как оно действительно проявит себя, и ее средства исцеления не оказывают побочных воздействий на тело. (Конечно, рекомендуются также и все прочие разумные меры, такие как соблюдение диеты или обращение к хиропрактику или к врачу.)</w:t>
      </w:r>
    </w:p>
    <w:p>
      <w:pPr>
        <w:pStyle w:val="Normal"/>
        <w:ind w:firstLine="540"/>
        <w:rPr>
          <w:sz w:val="24"/>
          <w:szCs w:val="24"/>
        </w:rPr>
      </w:pPr>
      <w:r>
        <w:rPr>
          <w:sz w:val="24"/>
          <w:szCs w:val="24"/>
        </w:rPr>
        <w:t>Примечательно, что внутренние органы донора, от которого взята проба крови, можно, опять-таки на расстоянии сотен километров, сфотографировать с помощью подсоединенных к данной пробе радионических камер. Радионические камеры запечатлевают “эфирную картинку” через “эфирную линию связи”, в результате чего получаются, например, фотографии пораженной раком ткани или опухоли мозга. В одном случае, когда снимок был сделан одновременно с операцией, на нем были видны даже руки хирурга и подведенные к органу хирургические инструменты. (В данном случае фотографическое оборудование было установлено в США, а операция проводилась в Англии.)</w:t>
      </w:r>
    </w:p>
    <w:p>
      <w:pPr>
        <w:pStyle w:val="Normal"/>
        <w:ind w:firstLine="540"/>
        <w:rPr/>
      </w:pPr>
      <w:r>
        <w:rPr>
          <w:sz w:val="24"/>
          <w:szCs w:val="24"/>
        </w:rPr>
        <w:t>Остается предположить, что радионическая фотография делает видимыми картинки ГС, те самые картинки, которые записываются Генетической Сущностью во время несчастного случая или операции и обычно визуализируются только одитируемым в сессии.</w:t>
      </w:r>
      <w:r>
        <w:rPr>
          <w:sz w:val="24"/>
          <w:szCs w:val="24"/>
          <w:vertAlign w:val="superscript"/>
        </w:rPr>
        <w:t>13</w:t>
      </w:r>
      <w:r>
        <w:rPr>
          <w:sz w:val="24"/>
          <w:szCs w:val="24"/>
        </w:rPr>
        <w:t xml:space="preserve"> (Попутно отметим: в 1930-х годах, абсолютно независимо от разработок в области радионики, Франц Бардон действительно сделал снимки давно умерших людей и давно исчезнувших мест, воспользовавшись эфирным слоем, или акашей</w:t>
      </w:r>
      <w:r>
        <w:rPr>
          <w:sz w:val="24"/>
          <w:szCs w:val="24"/>
          <w:vertAlign w:val="superscript"/>
        </w:rPr>
        <w:t>10</w:t>
      </w:r>
      <w:r>
        <w:rPr>
          <w:sz w:val="24"/>
          <w:szCs w:val="24"/>
        </w:rPr>
        <w:t>.)</w:t>
      </w:r>
    </w:p>
    <w:p>
      <w:pPr>
        <w:pStyle w:val="4"/>
        <w:ind w:firstLine="540"/>
        <w:rPr>
          <w:sz w:val="24"/>
          <w:szCs w:val="24"/>
        </w:rPr>
      </w:pPr>
      <w:r>
        <w:rPr>
          <w:sz w:val="24"/>
          <w:szCs w:val="24"/>
        </w:rPr>
        <w:t>Принцип резонанса</w:t>
      </w:r>
    </w:p>
    <w:p>
      <w:pPr>
        <w:pStyle w:val="Normal"/>
        <w:ind w:firstLine="540"/>
        <w:rPr>
          <w:sz w:val="24"/>
          <w:szCs w:val="24"/>
        </w:rPr>
      </w:pPr>
      <w:r>
        <w:rPr>
          <w:sz w:val="24"/>
          <w:szCs w:val="24"/>
        </w:rPr>
        <w:t xml:space="preserve">По всему выходит, что резонанс как раз и лежит в основе взаимосвязей между тэтанами, тэтанами и Генетическими Сущностями, между самими Генетическими Сущностями, а также между Генетическими Сущностями и окружением. Взаимодействие между духом, душой, телом и физической вселенной можно рассматривать как происходящее посредством согласующихся и несогласующихся энергетических вибраций, которые субъективно ощущаются как эмоции, а объективно проявляются в виде психосоматических заболеваний. Принцип заключается в том, что нечто, помещенное достаточно близко к источнику вибрации, тоже начинает вибрировать. Для того чтобы получилось точное воспроизведение какой-либо вибрации, или резонанс (общение), необходимы близкое расположение друг к другу (аффинити) и сходные свойства (реальность). По причине тесной связи между тэтаном и ГС и из-за наличия подобного общения отталкивающие вибрации из окружения могут вызвать диссонанс, стресс и заболевание. </w:t>
      </w:r>
    </w:p>
    <w:p>
      <w:pPr>
        <w:pStyle w:val="Normal"/>
        <w:ind w:firstLine="540"/>
        <w:rPr>
          <w:sz w:val="24"/>
          <w:szCs w:val="24"/>
        </w:rPr>
      </w:pPr>
      <w:r>
        <w:rPr>
          <w:sz w:val="24"/>
          <w:szCs w:val="24"/>
        </w:rPr>
        <w:t>Исцеление осуществляется путем введения гармоничных вибраций, благодаря чему “деэнтурбулируются” вибрации диссонанса. Это можно сделать с помощью гипноза, одитинга, медицины или даже подвергнув рассматриваемую “вселенную” (в частности ГС) вибрациям, исходящим от определенного цвета или кристалла.</w:t>
      </w:r>
    </w:p>
    <w:p>
      <w:pPr>
        <w:pStyle w:val="Normal"/>
        <w:ind w:firstLine="540"/>
        <w:rPr>
          <w:sz w:val="24"/>
          <w:szCs w:val="24"/>
        </w:rPr>
      </w:pPr>
      <w:r>
        <w:rPr>
          <w:sz w:val="24"/>
          <w:szCs w:val="24"/>
        </w:rPr>
        <w:t xml:space="preserve">Приведу несколько примеров: Однажды я сидел в парке на скамейке рядом с одним стариком и спустя несколько минут почувствовал сильную боль в плече, как будто у меня был ревматизм. Старик встал, ушел, и боль утихла. Он вернулся - вернулась и моя боль. Я понял, что это явление резонанса между его ГС и моей, на что и указал своей ГС, после чего мои боли прекратились. Позже я спросил у сына того старика, не страдает ли его отец от ревматизма, и получил утвердительный ответ. </w:t>
      </w:r>
    </w:p>
    <w:p>
      <w:pPr>
        <w:pStyle w:val="Normal"/>
        <w:ind w:firstLine="540"/>
        <w:rPr>
          <w:sz w:val="24"/>
          <w:szCs w:val="24"/>
        </w:rPr>
      </w:pPr>
      <w:r>
        <w:rPr>
          <w:sz w:val="24"/>
          <w:szCs w:val="24"/>
        </w:rPr>
        <w:t xml:space="preserve">Еще один пример: исследования в области биорезонанса показали, что технически вибрации ГС можно инициировать с помощью микроволн. В соответствии с этим МОРА-терапия, разработанная в 1977 году в Германии врачом Францем Мореллом и инженером Е. Раше, основывается на той простой идее, что надо выявлять у пациента области, где имеются диссонирующие волны, направлять последние в электронное устройство, которое зеркально отражало бы их и снова направляло бы их на пациента, сводя тем самым вредные вибрации к нулю. </w:t>
      </w:r>
    </w:p>
    <w:p>
      <w:pPr>
        <w:pStyle w:val="Normal"/>
        <w:ind w:firstLine="540"/>
        <w:rPr>
          <w:sz w:val="24"/>
          <w:szCs w:val="24"/>
        </w:rPr>
      </w:pPr>
      <w:r>
        <w:rPr>
          <w:sz w:val="24"/>
          <w:szCs w:val="24"/>
        </w:rPr>
        <w:t>Попутное замечание: вы, вероятно, помните, что микроволны однажды уже упоминались в предыдущей главе в разделе “Ум и мозг”. Там мозг был назван “антенной”. Теперь к концу текущей главы вам, возможно, стало понятно, что мозг как таковой не порождает мыслей, эмоций или действий, что действующими лицами здесь выступают ГС и тэтан. Тем не менее мозг действительно улавливает сами микроволновые вибрации, кем бы они ни были порождены, откуда и вытекает, что микроволны можно использовать для преднамеренного влияния на тэтана или его ГС через тело (мозг) - и не с целью вернуть ему здравый рассудок, а чтобы свести его с ума, не для того чтобы исцелить, но чтобы вызвать заболевание. Можно было бы, к примеру, распространять заболевания с помощью спутников, излучающих микроволны на произвольно выбранные участки планеты. Излучение сказывается на теле, и это воздействие рикошетом бьет по ГС. Некоторые типы излучения могут, как показал Морелл, воздействовать непосредственно на ГС. После того как тело и ГС подвергнуты воздействию радиоактивного излучения, могут произойти генетические мутации. Так что прямо или опосредованно, но воздействию подвергаются именно ГС и ее банки, и после того как в этой информации (“программном обеспечении”) покопались, содержащие эту информацию гены (“аппаратное обеспечение”) будут распространять и хранить ее. Таким образом получаем наследственность. Тогда выходит, что резонанс это обоюдоострый механизм. Его можно использовать любым из двух способов - как для исцеления, так и для порчи.</w:t>
      </w:r>
    </w:p>
    <w:p>
      <w:pPr>
        <w:pStyle w:val="Normal"/>
        <w:ind w:firstLine="540"/>
        <w:rPr>
          <w:sz w:val="24"/>
          <w:szCs w:val="24"/>
        </w:rPr>
      </w:pPr>
      <w:r>
        <w:rPr>
          <w:sz w:val="24"/>
          <w:szCs w:val="24"/>
        </w:rPr>
        <w:t xml:space="preserve">Вот другие, уже не столь мрачные, примеры проявления эффекта резонанса: в 1966 году ведущий американский специалист по детекторам лжи Клив Бакстер обнаружил, что его гальванометр реагирует как на людей, так и на растения. (Гальванометр не имеет принципиальных отличий от используемого в одитинге Э-метра.) Занимаясь проверкой людей на своем детекторе лжи, Бакстер еще и обучал этому полицейских и работников служб безопасности со всех концов света. Как-то в эксперименте он попросил своего ученика уничтожить одно из двух домашних растений, а потом перед оставшимся растением провел друг за другом нескольких учеников, и, конечно же, получил реакцию на приборе, когда в комнату вошел тот самый человек. </w:t>
      </w:r>
    </w:p>
    <w:p>
      <w:pPr>
        <w:pStyle w:val="Normal"/>
        <w:ind w:firstLine="540"/>
        <w:rPr/>
      </w:pPr>
      <w:r>
        <w:rPr>
          <w:sz w:val="24"/>
          <w:szCs w:val="24"/>
        </w:rPr>
        <w:t>В другом эксперименте Бакстер использовал полиграф, который записывает реакции на бумаге. Применив синхронизированный секундомер, Бакстер увидел, что каждое из трех подсоединенных к полиграфу растений отслеживало его эмоциональные реакции в то время, пока он проводил увлекательный и наполненный своими небольшими перипетиями вечер в Нью-Йорке. И всякий раз, когда его что-нибудь расстраивало, точно в этот момент растения давали реакцию на приборе</w:t>
      </w:r>
      <w:r>
        <w:rPr>
          <w:sz w:val="24"/>
          <w:szCs w:val="24"/>
          <w:vertAlign w:val="superscript"/>
        </w:rPr>
        <w:t>14</w:t>
      </w:r>
      <w:r>
        <w:rPr>
          <w:sz w:val="24"/>
          <w:szCs w:val="24"/>
        </w:rPr>
        <w:t xml:space="preserve">. </w:t>
      </w:r>
    </w:p>
    <w:p>
      <w:pPr>
        <w:pStyle w:val="Normal"/>
        <w:ind w:firstLine="540"/>
        <w:rPr>
          <w:sz w:val="24"/>
          <w:szCs w:val="24"/>
        </w:rPr>
      </w:pPr>
      <w:r>
        <w:rPr>
          <w:sz w:val="24"/>
          <w:szCs w:val="24"/>
        </w:rPr>
        <w:t>Еще пример: В 1969 году студент-биолог из Денверского университета Дороти Ретэллак обнаружила, что разные виды растений, такие как петунии, сладкая кукуруза, кабачки, циннии и бархатцы, по-разному реагируют на музыку. Некоторые из тех растений, которым играли рок-музыку, умерли в течение двух недель, в то время как те, которым играли классическую музыку, в буквальном смысле слова расцвели. В ходе дополнительного эксперимента растения отклонялись от громкоговорителей, когда им проигрывали рок-музыку, и льнули к ним, когда включались органные прелюдии Баха, а когда Рави Шанкар исполнял на ситаре индийские мелодии, эти растения стелились почти горизонтально, причем ближайшее к громкоговорителю чуть ли не обвивало его в своих объятиях.</w:t>
      </w:r>
    </w:p>
    <w:p>
      <w:pPr>
        <w:pStyle w:val="Normal"/>
        <w:ind w:firstLine="540"/>
        <w:rPr/>
      </w:pPr>
      <w:r>
        <w:rPr>
          <w:sz w:val="24"/>
          <w:szCs w:val="24"/>
        </w:rPr>
        <w:t xml:space="preserve">В медитации также известен и находит свое применение принцип резонанса. Аум - мантра, о которой уже говорилось в связи с ТМ Махариши - считается главной по отношению ко всем другим мантрам, так как она не только символизирует звучание вселенной, но, на самом деле, она и </w:t>
      </w:r>
      <w:r>
        <w:rPr>
          <w:i/>
          <w:iCs/>
          <w:sz w:val="24"/>
          <w:szCs w:val="24"/>
        </w:rPr>
        <w:t>есть</w:t>
      </w:r>
      <w:r>
        <w:rPr>
          <w:sz w:val="24"/>
          <w:szCs w:val="24"/>
        </w:rPr>
        <w:t xml:space="preserve"> это звучание. На начальных стадиях медитации это изустно произносимая мантра, но истинно посвященный может взаправду слышать это звучание. В дзен литературе, к примеру, оно уподобляется низкому раскатистому шуму или же шороху водопада. Схожие описания были даны пророками ветхого и нового заветов (Иезекиль 3, 13; Откровение 1, 15). Поскольку испытав что-то впервые, человек склонен сравнивать это с чем-то уже знакомым, городской житель, возможно, уподобит Аум не звуку стремительно несущейся воды, а, быть может, довольному урчанию кошки, усиленному 300-ваттными колонками на малой громкости. По крайней мере, таким услышал его я сам во время одной кундалини-медитации. Оно не исходило из какого-то определенного источника, оно просто </w:t>
      </w:r>
      <w:r>
        <w:rPr>
          <w:i/>
          <w:iCs/>
          <w:sz w:val="24"/>
          <w:szCs w:val="24"/>
        </w:rPr>
        <w:t>присутствовало</w:t>
      </w:r>
      <w:r>
        <w:rPr>
          <w:sz w:val="24"/>
          <w:szCs w:val="24"/>
        </w:rPr>
        <w:t xml:space="preserve">. </w:t>
      </w:r>
    </w:p>
    <w:p>
      <w:pPr>
        <w:pStyle w:val="Normal"/>
        <w:ind w:firstLine="540"/>
        <w:rPr>
          <w:sz w:val="24"/>
          <w:szCs w:val="24"/>
        </w:rPr>
      </w:pPr>
      <w:r>
        <w:rPr>
          <w:sz w:val="24"/>
          <w:szCs w:val="24"/>
        </w:rPr>
        <w:t xml:space="preserve">Йогананда говорит об Аум как о “вибрации Космического Мотора”. Кажется, с этим согласен Хаббард, когда говорит: </w:t>
      </w:r>
      <w:r>
        <w:rPr>
          <w:i/>
          <w:iCs/>
          <w:sz w:val="24"/>
          <w:szCs w:val="24"/>
        </w:rPr>
        <w:t>“Мои недавние исследования в области эстетики в общем указывают на то, что ритм служит источником настоящего времени. Тэтана несет вперед как его собственное желание иметь, делать или быть, так и то, что в далеком прошлом он поддался непрерывному учащенному ритму. Возможно, что этим объясняется постоянное нахождение тэтана в Настоящем Времени. Таким образом, Настоящее Время можно определить как отклик на непрерывный ритм физической вселенной, приводящий к ощущению, что ты находишься здесь и сейчас.”</w:t>
      </w:r>
      <w:r>
        <w:rPr>
          <w:sz w:val="24"/>
          <w:szCs w:val="24"/>
        </w:rPr>
        <w:t xml:space="preserve"> </w:t>
      </w:r>
      <w:r>
        <w:rPr>
          <w:sz w:val="24"/>
          <w:szCs w:val="24"/>
          <w:vertAlign w:val="superscript"/>
        </w:rPr>
        <w:t>15</w:t>
      </w:r>
    </w:p>
    <w:p>
      <w:pPr>
        <w:pStyle w:val="Normal"/>
        <w:ind w:firstLine="540"/>
        <w:rPr>
          <w:sz w:val="24"/>
          <w:szCs w:val="24"/>
        </w:rPr>
      </w:pPr>
      <w:r>
        <w:rPr>
          <w:sz w:val="24"/>
          <w:szCs w:val="24"/>
        </w:rPr>
        <w:t>Стало быть, нахождение “здесь и сейчас” это не обязательно желательное состояние, так как оно привязывает к пространству (здесь) и ко времени (сейчас), будучи более низким по отношению к исходному состоянию тэтана, в котором отсутствуют время и местоположение (статика). Стало быть, тот, кто не откликается на этот ритм неосознанно, а ведает о нем и может по собственному почину подстраиваться под него, оставаясь при этом “наверху”, тот обладает властью надо всем, что вибрирует, живое оно или неживое. Согласно индийскому философу Патанджали (200 г. до н. э.), всякий раз, когда человек произносит слово вслух или его побуждение оформляется у него в уме, это через Аум передается во всеобщую энергию акаши. Схожим образом, ссылаясь на “каббалу” как на магическое учение, Елена Блаватская говорит, что алфавит иврита источает непроизносимое имя Божие, и если правильно им воспользоваться, придаст говорящему могущество, аналогичное могуществу Божиему, явленному им, когда сказано было  “слово”  при начале сотворения мира (Иоанн 1, 13). Подобным же образом Рудольф Штайнер сказал, что мир есть не что иное как “застывшая акаша, сгусток слова Божьего”.</w:t>
      </w:r>
    </w:p>
    <w:p>
      <w:pPr>
        <w:pStyle w:val="Normal"/>
        <w:ind w:firstLine="540"/>
        <w:rPr/>
      </w:pPr>
      <w:r>
        <w:rPr>
          <w:sz w:val="24"/>
          <w:szCs w:val="24"/>
        </w:rPr>
        <w:t>Таким образом, всякий звук или умственный образ рассматривается как созидающее действо, и если оно исполняется с незамутненною чистотой и искренностью, то это приводит к видимым или даже осязаемым результатам, сродни тому как созидаются предметы из ничего</w:t>
      </w:r>
      <w:r>
        <w:rPr>
          <w:sz w:val="24"/>
          <w:szCs w:val="24"/>
          <w:vertAlign w:val="superscript"/>
        </w:rPr>
        <w:t>5</w:t>
      </w:r>
      <w:r>
        <w:rPr>
          <w:sz w:val="24"/>
          <w:szCs w:val="24"/>
        </w:rPr>
        <w:t>. По этому поводу индийский музыкант Рави Шанкар говорит: “Нет недостатка в прекрасных историях, повествующих о том, как великие музыканты и музыканты-святые (...) устраивали чудеса через исполнение определенных мелодий. Говорят, что некоторые через исполнение одной мелодии могли воспламенять огонь в кострах или в масляных лампадах, или вызывать дождь, делать мягкими камни, заставлять цветы распускаться и собирать свирепых диких животных - включая даже змей и тигров - в мирном и покойном соседстве вокруг поющего в лесу музыканта”</w:t>
      </w:r>
      <w:r>
        <w:rPr>
          <w:sz w:val="24"/>
          <w:szCs w:val="24"/>
          <w:vertAlign w:val="superscript"/>
        </w:rPr>
        <w:t>67</w:t>
      </w:r>
      <w:r>
        <w:rPr>
          <w:sz w:val="24"/>
          <w:szCs w:val="24"/>
        </w:rPr>
        <w:t>. Фактически весь язык изначально был созидательным, или “вызывающим” в том смысле, что ключевые звуки в словах обозначали скорее не вещи, а понятия, и будучи верно произнесенными, вызывали “дух вещи”, заставляя тем самым тэта-кванты собираться в определенную форму и приводить реальную вещь к физическому существованию. То, что это и по сей день может быть проделано посредством мантр, просто означает, что эта традиция в Индии пока что не утеряна. Сила подлинного Санскрита все еще жива.</w:t>
      </w:r>
    </w:p>
    <w:p>
      <w:pPr>
        <w:pStyle w:val="Normal"/>
        <w:ind w:firstLine="540"/>
        <w:rPr>
          <w:sz w:val="24"/>
          <w:szCs w:val="24"/>
        </w:rPr>
      </w:pPr>
      <w:r>
        <w:rPr>
          <w:sz w:val="24"/>
          <w:szCs w:val="24"/>
        </w:rPr>
        <w:t>О том, что это не просто какие-то ностальгические воспоминания о днях давно минувших, свидетельствует упомянутый выше эксперимент Ретэллак с “музыкальными растениями”. Даже такую невероятную вещь как основанную на одном только резонансе транспортировку тяжелых строительных материалов совсем недавно - лет 50 назад, не больше - наблюдал в Тибете шведский врач Йарл. Монахи возводили стену перед входом в пещеру. Тонкость состояла в том, что пещера находилась позади уступа, а этот уступ располагался на отвесной скале на высоте 250 метров, и стену предстояло возвести на этом уступе. Добраться до уступа можно было не иначе как только по веревке, перекинутой через блок на вершине скалы. Именно так туда попадали монахи, но не их строительный материал - увесистые каменные блоки со стороной 1 метр в основании и высотой 1,5 метра. Для того чтобы поднять их, монахи использовали не блоки, а... музыку!</w:t>
      </w:r>
    </w:p>
    <w:p>
      <w:pPr>
        <w:pStyle w:val="Normal"/>
        <w:ind w:firstLine="540"/>
        <w:rPr>
          <w:sz w:val="24"/>
          <w:szCs w:val="24"/>
        </w:rPr>
      </w:pPr>
      <w:r>
        <w:rPr>
          <w:sz w:val="24"/>
          <w:szCs w:val="24"/>
        </w:rPr>
        <w:t>На ровной площадке в 250 метрах от подножия скалы была установлена неглубокая чаша, выдолбленная из цельного куска скальной породы. В эту чашу по одному укладывались строительные блоки, волоком доставлявшиеся на яках. В 63 метрах, теперь уже от чаши, собиралась группа монахов-музыкантов. Таким образом музыканты, чаша и скала оказывались на одной прямой. Использовались обычные при исполнении тибетской религиозной музыки инструменты. Позади музыкантов выстраивались четыре ряда священников. По сигналу музыканты начинали бить в барабаны и трубить в рога, священники затягивали свои мантры, и по прошествии примерно четырех минут строительный блок начинал слегка покачиваться, затем поднимался в воздух, возносился вверх по параболической кривой и по прошествии еще примерно трех минут опускался на уступ. Таким способом монахи транспортировали примерно по пять блоков за час.</w:t>
      </w:r>
    </w:p>
    <w:p>
      <w:pPr>
        <w:pStyle w:val="Normal"/>
        <w:ind w:firstLine="540"/>
        <w:rPr/>
      </w:pPr>
      <w:r>
        <w:rPr>
          <w:sz w:val="24"/>
          <w:szCs w:val="24"/>
        </w:rPr>
        <w:t>Будучи настоящим и скептически настроенным западным ученым доктор Йарл захотел убедиться, что он не страдает от массового психоза, и заснял происходящее одновременно двумя независимыми камерами. Когда он передал отснятые пленки британскому ученому обществу, на которое он работал, ему сказали, что эти кадры считаются совершенно секретными и их придется упрятать под замок на 50 лет до 1990 года</w:t>
      </w:r>
      <w:r>
        <w:rPr>
          <w:sz w:val="24"/>
          <w:szCs w:val="24"/>
          <w:vertAlign w:val="superscript"/>
        </w:rPr>
        <w:t>16</w:t>
      </w:r>
      <w:r>
        <w:rPr>
          <w:sz w:val="24"/>
          <w:szCs w:val="24"/>
        </w:rPr>
        <w:t>.</w:t>
      </w:r>
    </w:p>
    <w:p>
      <w:pPr>
        <w:pStyle w:val="Normal"/>
        <w:ind w:firstLine="540"/>
        <w:rPr>
          <w:sz w:val="24"/>
          <w:szCs w:val="24"/>
        </w:rPr>
      </w:pPr>
      <w:r>
        <w:rPr>
          <w:sz w:val="24"/>
          <w:szCs w:val="24"/>
        </w:rPr>
        <w:t xml:space="preserve">Теперь, завершив наше небольшое эзотерическое путешествие по разным странам, мы можем уверенно заключить, что за всеми терминологическими различиями проступает знание как о достоверном факте о статике, тэтане, Генетической Сущности и явно бесконечном потенциале жизненной энергии. </w:t>
      </w:r>
    </w:p>
    <w:p>
      <w:pPr>
        <w:pStyle w:val="Normal"/>
        <w:ind w:firstLine="540"/>
        <w:rPr>
          <w:sz w:val="24"/>
          <w:szCs w:val="24"/>
        </w:rPr>
      </w:pPr>
      <w:r>
        <w:rPr>
          <w:sz w:val="24"/>
          <w:szCs w:val="24"/>
        </w:rPr>
        <w:t xml:space="preserve">А как же насчет физической энергии? Как насчет физической вселенной с ее солнцами, планетами, галактиками и обширными пространствами между ними? Что за энергия удерживает их вместе? Об этом в следующей главе. </w:t>
      </w:r>
    </w:p>
    <w:p>
      <w:pPr>
        <w:pStyle w:val="2"/>
        <w:ind w:firstLine="540"/>
        <w:rPr>
          <w:lang w:val="ru-RU" w:eastAsia="ru-RU"/>
        </w:rPr>
      </w:pPr>
      <w:r>
        <w:rPr>
          <w:lang w:val="ru-RU" w:eastAsia="ru-RU"/>
        </w:rPr>
        <w:t>1.3 Сотворение вселенной</w:t>
      </w:r>
    </w:p>
    <w:p>
      <w:pPr>
        <w:pStyle w:val="3"/>
        <w:ind w:left="1134" w:right="0" w:firstLine="540"/>
        <w:rPr>
          <w:sz w:val="24"/>
          <w:szCs w:val="24"/>
        </w:rPr>
      </w:pPr>
      <w:r>
        <w:rPr>
          <w:sz w:val="24"/>
          <w:szCs w:val="24"/>
        </w:rPr>
        <w:t>Акаша * энергия эфира * от статики до мэст * нисходящая спираль * демонтаж вселенной</w:t>
      </w:r>
    </w:p>
    <w:p>
      <w:pPr>
        <w:pStyle w:val="4"/>
        <w:ind w:firstLine="540"/>
        <w:rPr>
          <w:sz w:val="24"/>
          <w:szCs w:val="24"/>
        </w:rPr>
      </w:pPr>
      <w:r>
        <w:rPr>
          <w:sz w:val="24"/>
          <w:szCs w:val="24"/>
        </w:rPr>
        <w:t>Акаша</w:t>
      </w:r>
    </w:p>
    <w:p>
      <w:pPr>
        <w:pStyle w:val="Normal"/>
        <w:ind w:firstLine="540"/>
        <w:rPr>
          <w:sz w:val="24"/>
          <w:szCs w:val="24"/>
        </w:rPr>
      </w:pPr>
      <w:r>
        <w:rPr>
          <w:sz w:val="24"/>
          <w:szCs w:val="24"/>
        </w:rPr>
        <w:t xml:space="preserve">По воззрениям оккультистов, Бардона, Штайнера, Блаватской и общего для них первоисточника, Ведической философии, акаша есть наитончайшая из субстанций, не более чем потенциал и матерь четырех стихий. Преобразуясь, акаша сначала становится огнем, будучи огнем производит газы (воздух), те охлаждаясь сжижаются (вода), и наконец, благодаря дальнейшей конденсации превращаются в твердую материю (земля). </w:t>
      </w:r>
    </w:p>
    <w:p>
      <w:pPr>
        <w:pStyle w:val="Normal"/>
        <w:ind w:firstLine="540"/>
        <w:rPr>
          <w:sz w:val="24"/>
          <w:szCs w:val="24"/>
        </w:rPr>
      </w:pPr>
      <w:r>
        <w:rPr>
          <w:sz w:val="24"/>
          <w:szCs w:val="24"/>
        </w:rPr>
        <w:t>Оккультисты ассоциировали что-либо священное или богоподобное с акашей и ее четырьмя стихиями. И согласно Ветхому Завету, Бог действительно сотворил мир по тому же алхимическому рецепту - сначала дух Божий сделал свет (огонь), потом воду и землю. Однако в индийских терминах акаша означает просто “вездесущую энергию”, или, если использовать выражение современной физики, “энергию пространства” (в отличие от праны, которая является “жизненной энергией”.)</w:t>
      </w:r>
    </w:p>
    <w:p>
      <w:pPr>
        <w:pStyle w:val="Normal"/>
        <w:ind w:firstLine="540"/>
        <w:rPr/>
      </w:pPr>
      <w:r>
        <w:rPr>
          <w:sz w:val="24"/>
          <w:szCs w:val="24"/>
        </w:rPr>
        <w:t xml:space="preserve">Давайте повторно рассмотрим этот космический процесс творения, но на этот раз в замедленном темпе: находящуюся в недеятельном, неподвластном восприятию состоянии чистого потенциала акашу также называют “пракрити”. Пракрити, что можно перевести как “потенциал первичной материи”, состоит из крошечных частиц, которым присущи качество и субстанциональность и которые, кажется, соотносимы с тэта-квантами Хаббарда. Они подразделяются на три категории, называемые “гунами”. Пока пракрити остается чистым потенциалом, никакого “реального мира” нет. Только когда на пракрити воздействует сознание (пуруша), пракрити утрачивает свою потенциальность и принимает действительные формы и очертания. Частицы гуна собираются вместе и проявляются как огонь, воздух, вода и земля. Сознательная мысль, воздействующая на </w:t>
      </w:r>
      <w:r>
        <w:rPr>
          <w:i/>
          <w:iCs/>
          <w:sz w:val="24"/>
          <w:szCs w:val="24"/>
        </w:rPr>
        <w:t>потенциал</w:t>
      </w:r>
      <w:r>
        <w:rPr>
          <w:sz w:val="24"/>
          <w:szCs w:val="24"/>
        </w:rPr>
        <w:t xml:space="preserve"> субстанции, порождает </w:t>
      </w:r>
      <w:r>
        <w:rPr>
          <w:i/>
          <w:iCs/>
          <w:sz w:val="24"/>
          <w:szCs w:val="24"/>
        </w:rPr>
        <w:t>реальную</w:t>
      </w:r>
      <w:r>
        <w:rPr>
          <w:sz w:val="24"/>
          <w:szCs w:val="24"/>
        </w:rPr>
        <w:t xml:space="preserve"> субстанцию, такую как пространство, энергия и материя.”</w:t>
      </w:r>
    </w:p>
    <w:p>
      <w:pPr>
        <w:pStyle w:val="Normal"/>
        <w:ind w:firstLine="540"/>
        <w:rPr/>
      </w:pPr>
      <w:r>
        <w:rPr>
          <w:sz w:val="24"/>
          <w:szCs w:val="24"/>
        </w:rPr>
        <w:t xml:space="preserve">Таким образом, видимая, осязаемая вселенная, сколь бы реальной она ни казалась, на самом деле иллюзия (майя). Состоя из крошечных квантов энергии, она является непрерывно созидаемой вещью. Она реальна и нереальна. У ней не больше постоянства, чем у масляного пятна на воде. Но что интересно: хотя масляное пятно и не перестает все время изменяться, всем вроде бы известно, что оно собой представляет. Это потому, что его определение дается не по единичному случаю, а на основе обобщения многочисленных наблюдений. И опять мы видим, что </w:t>
      </w:r>
      <w:r>
        <w:rPr>
          <w:i/>
          <w:iCs/>
          <w:sz w:val="24"/>
          <w:szCs w:val="24"/>
        </w:rPr>
        <w:t>“реальность - это соглашение</w:t>
      </w:r>
      <w:r>
        <w:rPr>
          <w:sz w:val="24"/>
          <w:szCs w:val="24"/>
        </w:rPr>
        <w:t xml:space="preserve">”. </w:t>
      </w:r>
    </w:p>
    <w:p>
      <w:pPr>
        <w:pStyle w:val="Normal"/>
        <w:ind w:firstLine="540"/>
        <w:rPr>
          <w:sz w:val="24"/>
          <w:szCs w:val="24"/>
        </w:rPr>
      </w:pPr>
      <w:r>
        <w:rPr>
          <w:sz w:val="24"/>
          <w:szCs w:val="24"/>
        </w:rPr>
        <w:t>Сходный принцип известен в физике Запада как “суперпозиция”. Суперпозиция в основе своей означает, что любую данную вещь нельзя определить всего лишь как твердую, неизменную единицу, но только как сумму изменений, через которые она может пройти в ходе своего существования. Например, игральные кости не просто кубики с точками числом от одной до шести, в терминах суперпозиции игральные кости являются  суммой вариантов, какими они могут выпасть. Так что на вселенную смотрят не как на стационарную вещь, а как на набор вероятностей - она всего лишь майя, обманчивая видимость.</w:t>
      </w:r>
    </w:p>
    <w:p>
      <w:pPr>
        <w:pStyle w:val="4"/>
        <w:ind w:firstLine="540"/>
        <w:rPr>
          <w:sz w:val="24"/>
          <w:szCs w:val="24"/>
        </w:rPr>
      </w:pPr>
      <w:r>
        <w:rPr>
          <w:sz w:val="24"/>
          <w:szCs w:val="24"/>
        </w:rPr>
        <w:t>Энергия эфира</w:t>
      </w:r>
    </w:p>
    <w:p>
      <w:pPr>
        <w:pStyle w:val="Normal"/>
        <w:ind w:firstLine="540"/>
        <w:rPr/>
      </w:pPr>
      <w:r>
        <w:rPr>
          <w:sz w:val="24"/>
          <w:szCs w:val="24"/>
        </w:rPr>
        <w:t>Следующее заявление, будучи очень ведическим по духу, было сделано западным ученым: “Давным-давно человек понял, что вся доступная ощущению материя происходит из невообразимо тонкой первичной субстанции, заполняющей все пространство - Акаши, или Светоносного Эфира, на который воздействует животворная прана, или созидающая сила, вызывая к существованию в нескончаемых циклах все вещи и явления. Первичная субстанция, увлекаемая на чудовищной скорости в бесконечно малые вихри, становится грубой материей, а когда указанная сила ослабевает, движение прекращается и материя исчезает, вновь обращаясь в первичную субстанцию”</w:t>
      </w:r>
      <w:r>
        <w:rPr>
          <w:sz w:val="24"/>
          <w:szCs w:val="24"/>
          <w:vertAlign w:val="superscript"/>
        </w:rPr>
        <w:t>18</w:t>
      </w:r>
      <w:r>
        <w:rPr>
          <w:sz w:val="24"/>
          <w:szCs w:val="24"/>
        </w:rPr>
        <w:t>.</w:t>
      </w:r>
    </w:p>
    <w:p>
      <w:pPr>
        <w:pStyle w:val="Normal"/>
        <w:ind w:firstLine="540"/>
        <w:rPr>
          <w:sz w:val="24"/>
          <w:szCs w:val="24"/>
        </w:rPr>
      </w:pPr>
      <w:r>
        <w:rPr>
          <w:sz w:val="24"/>
          <w:szCs w:val="24"/>
        </w:rPr>
        <w:t xml:space="preserve">Сказавший это Никола Тесла (1856-1943) не только заявил, но и экспериментально доказал, что вышеупомянутую силу, известную на Западе со времен Аристотеля как “эфир”, можно улавливать и использовать. Он изобрел генераторы на эфирной тяге, которые могли бы приводить в движение автомобили, равно как и вызывать искусственные землетрясения и грозы, он нашел способы передачи электричества без медных проводов и опор. Одним словом, он поставил акашу на службу промышленности. </w:t>
      </w:r>
    </w:p>
    <w:p>
      <w:pPr>
        <w:pStyle w:val="Normal"/>
        <w:ind w:firstLine="540"/>
        <w:rPr>
          <w:sz w:val="24"/>
          <w:szCs w:val="24"/>
        </w:rPr>
      </w:pPr>
      <w:r>
        <w:rPr>
          <w:sz w:val="24"/>
          <w:szCs w:val="24"/>
        </w:rPr>
        <w:t xml:space="preserve">Согласно Тесле, если бы только эта повсеместно доступная космическая энергия использовалась, то никакого дефицита энергии и быть никогда не могло бы. Если прибегнуть к сравнению, то это похоже на ситуацию с человеком, который сидит на морском дне с кружкой в руках и не знает, как наполнить ее водой. Точно так же, как этот человек не ведает об окружающей его воде, люди, кажется, не догадываются о наличии вездесущей космической энергии. </w:t>
      </w:r>
    </w:p>
    <w:p>
      <w:pPr>
        <w:pStyle w:val="Normal"/>
        <w:ind w:firstLine="540"/>
        <w:rPr>
          <w:sz w:val="24"/>
          <w:szCs w:val="24"/>
        </w:rPr>
      </w:pPr>
      <w:r>
        <w:rPr>
          <w:sz w:val="24"/>
          <w:szCs w:val="24"/>
        </w:rPr>
        <w:t xml:space="preserve">Не удивительно, что сегодня официальная физика высмеивает труды Теслы, энергетические монополии скупили его патенты и упрятали их подальше, в то время как США и Россия исследуют эту проблему с целью разработать передовое оружие. И все же несмотря на все кампании по дезинформации на тему о Даровой Энергии, вытравить представление о такой возможности не удавалось никогда. </w:t>
      </w:r>
    </w:p>
    <w:p>
      <w:pPr>
        <w:pStyle w:val="Normal"/>
        <w:ind w:firstLine="540"/>
        <w:rPr>
          <w:sz w:val="24"/>
          <w:szCs w:val="24"/>
        </w:rPr>
      </w:pPr>
      <w:r>
        <w:rPr>
          <w:sz w:val="24"/>
          <w:szCs w:val="24"/>
        </w:rPr>
        <w:t>Однако догадку о том, что пространство не является пустым, а заполнено всепроникающим эфиром, и что между пространством и эфиром нельзя провести реальных различий, высказал еще один западный ученый. Это был Альберт Эйнштейн (1879-1955). Он смотрел на пространство скорее как на “нечто”, чем на “ничто” (если употребить терминологию Хаббарда).</w:t>
      </w:r>
    </w:p>
    <w:p>
      <w:pPr>
        <w:pStyle w:val="Normal"/>
        <w:ind w:firstLine="540"/>
        <w:rPr>
          <w:sz w:val="24"/>
          <w:szCs w:val="24"/>
        </w:rPr>
      </w:pPr>
      <w:r>
        <w:rPr>
          <w:sz w:val="24"/>
          <w:szCs w:val="24"/>
        </w:rPr>
        <w:t xml:space="preserve">Молодым человеком Эйнштейн вместе с современной ему наукой верил в существование эфира. По заложенной Исааком Ньютоном (1690) и Кларком Максвеллом (1860) традиции, эфир считался средой, переносящей свет и силу через просторы космоса. В 1905 году Эйнштейн оставил эту идею и на протяжении одиннадцати лет до 1916 года  полностью отрицал ее. Этот промежуток времени, в течение которого Эйнштейн разработал свою теорию относительности, оказался решающим для выбора того пути, по которому суждено было пойти физике. Теория относительности стала официальным кредо. Другие, более поздние высказывания Эйнштейна, в особенности те, что касались эфира, были проигнорированы. </w:t>
      </w:r>
    </w:p>
    <w:p>
      <w:pPr>
        <w:pStyle w:val="Normal"/>
        <w:ind w:firstLine="540"/>
        <w:rPr/>
      </w:pPr>
      <w:r>
        <w:rPr>
          <w:sz w:val="24"/>
          <w:szCs w:val="24"/>
        </w:rPr>
        <w:t>В 1934 году, например, он сказал: “Физическое пространство и эфир - это всего лишь разные наименования одинаковых понятий; поля суть физические состояния пространства.” Он ни много, ни мало заявил, что пустого пространства нет, что пространство это полевая среда, которая на самом деле производит элементарные частицы - не так далеко от того, что сказано в древней Индии об акаше</w:t>
      </w:r>
      <w:r>
        <w:rPr>
          <w:sz w:val="24"/>
          <w:szCs w:val="24"/>
          <w:vertAlign w:val="superscript"/>
        </w:rPr>
        <w:t>20</w:t>
      </w:r>
      <w:r>
        <w:rPr>
          <w:sz w:val="24"/>
          <w:szCs w:val="24"/>
        </w:rPr>
        <w:t xml:space="preserve">. </w:t>
      </w:r>
    </w:p>
    <w:p>
      <w:pPr>
        <w:pStyle w:val="Normal"/>
        <w:ind w:firstLine="540"/>
        <w:rPr/>
      </w:pPr>
      <w:r>
        <w:rPr>
          <w:sz w:val="24"/>
          <w:szCs w:val="24"/>
        </w:rPr>
        <w:t>Хотя официальная наука обычно не принимает во внимание эйнштейновское понятие об эфире, есть и отдельные исключения. Получивший в 1970 году Нобелевскую премию физик Ханнес Альфвен сказал на состоявшемся в 1982 году в немецком городе Констанце собрании нобелевских лауреатов, что межзвездное пространство не является пустым, как это обычно предполагалось, но что “вселенная на 99% заполнена плазмой”. Тем самым он вновь подчеркнул мысль, которую высказывали нобелевские лауреаты до него: Ленард в 1905 году, Штарк в 1919 году, Комптон в 1927 году, де Бройль в 1929 году, Дирак в 1933 году, Юкава в 1949 году. Идея эфира продолжила свое существование - в образе “нейтринного моря”, лучистой энергии”, “первичной энергии”, тахионного поля”, “энергии нулевой точки”, “энергии гравитационного поля” или “энергии пространства”</w:t>
      </w:r>
      <w:r>
        <w:rPr>
          <w:sz w:val="24"/>
          <w:szCs w:val="24"/>
          <w:vertAlign w:val="superscript"/>
        </w:rPr>
        <w:t>20</w:t>
      </w:r>
      <w:r>
        <w:rPr>
          <w:sz w:val="24"/>
          <w:szCs w:val="24"/>
        </w:rPr>
        <w:t>.</w:t>
      </w:r>
    </w:p>
    <w:p>
      <w:pPr>
        <w:pStyle w:val="Normal"/>
        <w:ind w:firstLine="540"/>
        <w:rPr>
          <w:sz w:val="24"/>
          <w:szCs w:val="24"/>
        </w:rPr>
      </w:pPr>
      <w:r>
        <w:rPr>
          <w:sz w:val="24"/>
          <w:szCs w:val="24"/>
        </w:rPr>
        <w:t>Эфир, акаша, прана, ци - откуда берется эта энергия? Была ли она всегда? Произвели ли мы как тэтаны этот потенциал, или мы являемся его продуктом? Кто причиной всему этому? Чье сознание здесь работает, превращая потенциал материи в настоящую материю? Сознание Бога?</w:t>
      </w:r>
    </w:p>
    <w:p>
      <w:pPr>
        <w:pStyle w:val="Normal"/>
        <w:ind w:firstLine="540"/>
        <w:rPr>
          <w:sz w:val="24"/>
          <w:szCs w:val="24"/>
        </w:rPr>
      </w:pPr>
      <w:r>
        <w:rPr>
          <w:sz w:val="24"/>
          <w:szCs w:val="24"/>
        </w:rPr>
        <w:t>“</w:t>
      </w:r>
      <w:r>
        <w:rPr>
          <w:sz w:val="24"/>
          <w:szCs w:val="24"/>
        </w:rPr>
        <w:t>Воистину так”, ответил бы ведический мудрец, “можете называть это богом, но если быть более точным, то следовало бы сказать, что это атман. Атман источник всего этого.”</w:t>
      </w:r>
    </w:p>
    <w:p>
      <w:pPr>
        <w:pStyle w:val="Normal"/>
        <w:ind w:firstLine="540"/>
        <w:rPr>
          <w:sz w:val="24"/>
          <w:szCs w:val="24"/>
        </w:rPr>
      </w:pPr>
      <w:r>
        <w:rPr>
          <w:sz w:val="24"/>
          <w:szCs w:val="24"/>
        </w:rPr>
        <w:t xml:space="preserve">Пусть так - но кто или что этот атман? Атман - это вы или я или любой другой. Это санскритское слово для тэтана. Вывод: мы, взятые все вместе, созидаем наш мир - а после верим в то, что он реален. И в этом ошибка, потому что он таковым не является. Это майя - иллюзия, принимаемая за реальность. </w:t>
      </w:r>
    </w:p>
    <w:p>
      <w:pPr>
        <w:pStyle w:val="Normal"/>
        <w:ind w:firstLine="540"/>
        <w:rPr>
          <w:sz w:val="24"/>
          <w:szCs w:val="24"/>
        </w:rPr>
      </w:pPr>
      <w:r>
        <w:rPr>
          <w:sz w:val="24"/>
          <w:szCs w:val="24"/>
        </w:rPr>
        <w:t xml:space="preserve">Теперь после всей этой санскритской терминологии посмотрим, что есть у Хаббарда сказать по этому вопросу. Мы рассмотрим не что иное как “Факторы”,  тридцать формул, по которым возникли жизнь и вселенная. </w:t>
      </w:r>
    </w:p>
    <w:p>
      <w:pPr>
        <w:pStyle w:val="4"/>
        <w:ind w:firstLine="540"/>
        <w:rPr>
          <w:sz w:val="24"/>
          <w:szCs w:val="24"/>
        </w:rPr>
      </w:pPr>
      <w:r>
        <w:rPr>
          <w:sz w:val="24"/>
          <w:szCs w:val="24"/>
        </w:rPr>
        <w:t>От статики до мэст</w:t>
      </w:r>
    </w:p>
    <w:p>
      <w:pPr>
        <w:pStyle w:val="Normal"/>
        <w:ind w:firstLine="540"/>
        <w:rPr>
          <w:sz w:val="24"/>
          <w:szCs w:val="24"/>
        </w:rPr>
      </w:pPr>
      <w:r>
        <w:rPr>
          <w:sz w:val="24"/>
          <w:szCs w:val="24"/>
        </w:rPr>
        <w:t xml:space="preserve">По словарному определению, фактор это “некое обстоятельство, событие или воздействие, которое имеет тенденцию приводить к появлению какого-то результата”. Саентологические Факторы - это описание обстоятельств, событий и воздействий, приводящих в результате к появлению вселенной. Любой вселенной, будь то умственной или физической. На разработку этих Факторов у Хаббарда ушло тридцать лет - с 1923 по 1953 год. </w:t>
      </w:r>
    </w:p>
    <w:p>
      <w:pPr>
        <w:pStyle w:val="Normal"/>
        <w:ind w:firstLine="540"/>
        <w:rPr/>
      </w:pPr>
      <w:r>
        <w:rPr>
          <w:sz w:val="24"/>
          <w:szCs w:val="24"/>
        </w:rPr>
        <w:t xml:space="preserve">В Факторе 1 говорится, что </w:t>
      </w:r>
      <w:r>
        <w:rPr>
          <w:i/>
          <w:iCs/>
          <w:sz w:val="24"/>
          <w:szCs w:val="24"/>
        </w:rPr>
        <w:t>до</w:t>
      </w:r>
      <w:r>
        <w:rPr>
          <w:sz w:val="24"/>
          <w:szCs w:val="24"/>
        </w:rPr>
        <w:t xml:space="preserve"> начала любой игры существует Причина, и что единственной целью Причины является создание следствия. На данном этапе Причина представляет собой всего лишь потенциал.</w:t>
      </w:r>
    </w:p>
    <w:p>
      <w:pPr>
        <w:pStyle w:val="Normal"/>
        <w:ind w:firstLine="540"/>
        <w:rPr>
          <w:sz w:val="24"/>
          <w:szCs w:val="24"/>
        </w:rPr>
      </w:pPr>
      <w:r>
        <w:rPr>
          <w:sz w:val="24"/>
          <w:szCs w:val="24"/>
        </w:rPr>
        <w:t xml:space="preserve">Эти слова не обязательно относятся к чему-то грандиозному, что могло произойти квадриллионы лет тому назад. Они относятся также и к настоящему времени. Вы или я, да на самом деле любой, большую часть времени находимся в положении причины, по крайней мере когда мы начинаем задумывать какую-нибудь игру. Мы всё начинаем. И прежде чем что-либо начнется, мы, зачинатели, уже тут как тут. </w:t>
      </w:r>
    </w:p>
    <w:p>
      <w:pPr>
        <w:pStyle w:val="Normal"/>
        <w:ind w:firstLine="540"/>
        <w:rPr/>
      </w:pPr>
      <w:r>
        <w:rPr>
          <w:sz w:val="24"/>
          <w:szCs w:val="24"/>
        </w:rPr>
        <w:t xml:space="preserve">Для того чтобы на самом деле быть Причиной, способной продемонстрировать  следствия, первое, что вам придется сделать, это располагать кем-то, кто всё начнет, а если никого кроме вас нет, вам, конечно же, придется располагать собой. Таким образом, </w:t>
      </w:r>
      <w:r>
        <w:rPr>
          <w:i/>
          <w:iCs/>
          <w:sz w:val="24"/>
          <w:szCs w:val="24"/>
        </w:rPr>
        <w:t>в</w:t>
      </w:r>
      <w:r>
        <w:rPr>
          <w:sz w:val="24"/>
          <w:szCs w:val="24"/>
        </w:rPr>
        <w:t xml:space="preserve"> начале любой игры принимается решение БЫТЬ. Кто-то должен быть, и тогда Причина принимает на себя бытность. Это Фактор 2. Вы должны </w:t>
      </w:r>
      <w:r>
        <w:rPr>
          <w:i/>
          <w:iCs/>
          <w:sz w:val="24"/>
          <w:szCs w:val="24"/>
        </w:rPr>
        <w:t>быть</w:t>
      </w:r>
      <w:r>
        <w:rPr>
          <w:sz w:val="24"/>
          <w:szCs w:val="24"/>
        </w:rPr>
        <w:t xml:space="preserve"> кем-то прежде чем вы сможете </w:t>
      </w:r>
      <w:r>
        <w:rPr>
          <w:i/>
          <w:iCs/>
          <w:sz w:val="24"/>
          <w:szCs w:val="24"/>
        </w:rPr>
        <w:t>делать</w:t>
      </w:r>
      <w:r>
        <w:rPr>
          <w:sz w:val="24"/>
          <w:szCs w:val="24"/>
        </w:rPr>
        <w:t xml:space="preserve"> что-то (действовать) и в конце концов </w:t>
      </w:r>
      <w:r>
        <w:rPr>
          <w:i/>
          <w:iCs/>
          <w:sz w:val="24"/>
          <w:szCs w:val="24"/>
        </w:rPr>
        <w:t>иметь</w:t>
      </w:r>
      <w:r>
        <w:rPr>
          <w:sz w:val="24"/>
          <w:szCs w:val="24"/>
        </w:rPr>
        <w:t xml:space="preserve"> результат ваших действий. Быть, делать, иметь - вот элементы любого цикла действия</w:t>
      </w:r>
      <w:r>
        <w:rPr>
          <w:sz w:val="24"/>
          <w:szCs w:val="24"/>
          <w:vertAlign w:val="superscript"/>
        </w:rPr>
        <w:t>21</w:t>
      </w:r>
      <w:r>
        <w:rPr>
          <w:sz w:val="24"/>
          <w:szCs w:val="24"/>
        </w:rPr>
        <w:t xml:space="preserve">. </w:t>
      </w:r>
    </w:p>
    <w:p>
      <w:pPr>
        <w:pStyle w:val="Normal"/>
        <w:ind w:firstLine="540"/>
        <w:rPr/>
      </w:pPr>
      <w:r>
        <w:rPr>
          <w:sz w:val="24"/>
          <w:szCs w:val="24"/>
        </w:rPr>
        <w:t xml:space="preserve">Теперь когда вы приняли на себя бытность, вам надо будет по-настоящему занять какое-то положение, какую-то точку, откуда можно действовать. Вы не сможете приподнять стул, не имея твердой почвы под ногами. Поэтому вам в качестве первого действия придется заиметь точку опоры, или точку зрения. И с этой точки зрения вы будете выбрасывать в различных направлениях тэта-кванты (Факторы 3 и 4). В терминах Аксиом это будет означать следующее: статика низошла и проявляет себя как тэтан. Она стала </w:t>
      </w:r>
      <w:r>
        <w:rPr>
          <w:i/>
          <w:iCs/>
          <w:sz w:val="24"/>
          <w:szCs w:val="24"/>
        </w:rPr>
        <w:t>“единицей, производящей энергию и пространство”</w:t>
      </w:r>
      <w:r>
        <w:rPr>
          <w:sz w:val="24"/>
          <w:szCs w:val="24"/>
        </w:rPr>
        <w:t>.</w:t>
      </w:r>
    </w:p>
    <w:p>
      <w:pPr>
        <w:pStyle w:val="Normal"/>
        <w:ind w:firstLine="540"/>
        <w:rPr>
          <w:sz w:val="24"/>
          <w:szCs w:val="24"/>
        </w:rPr>
      </w:pPr>
      <w:r>
        <w:rPr>
          <w:sz w:val="24"/>
          <w:szCs w:val="24"/>
        </w:rPr>
        <w:t>Положение точки зрения определяется испускающимися из нее частицами. Возьмем для примера реку: для того чтобы отыскать ее исток, вы просто пойдете вверх по течению до той точки, из которой испускаются частицы воды. Это и есть исток реки, это то место, из которого она действует - это ее “точка зрения”. Никак невозможно иметь точку зрения без истечения каких бы то ни было частиц. Точно так же невозможно источать какие бы то ни было частицы, не имея точки зрения. Нельзя видеть и при этом быть невидимым. Одно обуславливает другое, и наоборот.</w:t>
      </w:r>
    </w:p>
    <w:p>
      <w:pPr>
        <w:pStyle w:val="Normal"/>
        <w:ind w:firstLine="540"/>
        <w:rPr>
          <w:sz w:val="24"/>
          <w:szCs w:val="24"/>
        </w:rPr>
      </w:pPr>
      <w:r>
        <w:rPr>
          <w:sz w:val="24"/>
          <w:szCs w:val="24"/>
        </w:rPr>
        <w:t xml:space="preserve">Каждая испускаемая из точки зрения частица служит ориентиром для тэтана. Так однообразие окружающего ничто становится структурированным из-за возникающего впечатления о его протяженности в различных направлениях. Вот почему Хаббард называет такие частицы “точками протяженности” - тэта-квантами со своей особой функцией. </w:t>
      </w:r>
    </w:p>
    <w:p>
      <w:pPr>
        <w:pStyle w:val="Normal"/>
        <w:ind w:firstLine="540"/>
        <w:rPr/>
      </w:pPr>
      <w:r>
        <w:rPr>
          <w:sz w:val="24"/>
          <w:szCs w:val="24"/>
        </w:rPr>
        <w:t>В результате испускания частиц и создания координат, получается пространство (Фактор 5). Пример: предположим, что вы сидите в лодке в открытом море (неструктурированное пространство) и расставляете несколько буйков. Тем самым вы создали бы вокруг себя двумерное пространство. Таким образом, пространство определяется как измерения [протяженности], созданные и воспринимаемые из отдельной точки зрения. (Одной точки зрения. Отметьте, пожалуйста, что у вас их может быть больше одной.)</w:t>
      </w:r>
    </w:p>
    <w:p>
      <w:pPr>
        <w:pStyle w:val="Normal"/>
        <w:ind w:firstLine="540"/>
        <w:rPr/>
      </w:pPr>
      <w:r>
        <w:rPr>
          <w:sz w:val="24"/>
          <w:szCs w:val="24"/>
        </w:rPr>
        <w:t xml:space="preserve">Итак, пространство определяется в терминах протяженностей, протяженности - в терминах размещения тэта-квантов. Это означает, что для тэтана </w:t>
      </w:r>
      <w:r>
        <w:rPr>
          <w:i/>
          <w:iCs/>
          <w:sz w:val="24"/>
          <w:szCs w:val="24"/>
        </w:rPr>
        <w:t>нет</w:t>
      </w:r>
      <w:r>
        <w:rPr>
          <w:sz w:val="24"/>
          <w:szCs w:val="24"/>
        </w:rPr>
        <w:t xml:space="preserve"> иного пространства, помимо того, которое создано с помощью его же тэта-квантов. Остальной мир для него не существует. Тэтан находится там, где припаркованы его единицы внимания, он не находится “впридачу” где-то еще. Для сравнения взгляните на стаю скворцов, обратите внимание на ее изменчивые очертания - таково же и пространство тэтана (если предположить, что каждый скворец является точкой протяженности).</w:t>
      </w:r>
    </w:p>
    <w:p>
      <w:pPr>
        <w:pStyle w:val="Normal"/>
        <w:ind w:firstLine="540"/>
        <w:rPr/>
      </w:pPr>
      <w:r>
        <w:rPr>
          <w:sz w:val="24"/>
          <w:szCs w:val="24"/>
        </w:rPr>
        <w:t xml:space="preserve">Некоторые Факторы можно понимать как относящиеся только к вашей внутренней вселенной, однако часть других определенно относятся к созиданию самой что ни на есть реальной физической вселенной. Именно так они и будут толковаться по мере нашего дальнейшего продвижения, потому что нам ведь хотелось посмотреть, сможет ли Хаббард предложить историю, сопоставимую с теми мифами, которые нам встречались раньше. На самом деле такая история уже начала проглядывать. Если к словам Хаббарда о том, что </w:t>
      </w:r>
      <w:r>
        <w:rPr>
          <w:i/>
          <w:iCs/>
          <w:sz w:val="24"/>
          <w:szCs w:val="24"/>
        </w:rPr>
        <w:t>“Основной единицей энергии является точка протяженности”</w:t>
      </w:r>
      <w:r>
        <w:rPr>
          <w:i/>
          <w:iCs/>
          <w:sz w:val="24"/>
          <w:szCs w:val="24"/>
          <w:vertAlign w:val="superscript"/>
        </w:rPr>
        <w:t>5</w:t>
      </w:r>
      <w:r>
        <w:rPr>
          <w:sz w:val="24"/>
          <w:szCs w:val="24"/>
        </w:rPr>
        <w:t xml:space="preserve"> мы добавим его определение пространства (как состоящего из точек протяженности), мы окажемся не так уж далеко от того представления Теслы и Эйнштейна, что “пространство равнозначно энергии”. </w:t>
      </w:r>
    </w:p>
    <w:p>
      <w:pPr>
        <w:pStyle w:val="Normal"/>
        <w:ind w:firstLine="540"/>
        <w:rPr>
          <w:sz w:val="24"/>
          <w:szCs w:val="24"/>
        </w:rPr>
      </w:pPr>
      <w:r>
        <w:rPr>
          <w:sz w:val="24"/>
          <w:szCs w:val="24"/>
        </w:rPr>
        <w:t>Что же происходит, после того как пространство создано? Что ж, в этом пространстве вскоре разворачивается бурная деятельность. Между вами как точкой зрения и вашими точками протяженности имеется связь и взаимообмен. Вы постоянно источаете все новые и новые тэта-кванты по мере того как бросаете взгляды то на одну, то на другую из уже созданных точек протяженности, и таким образом возникает общение (Факторы 6 и 7). Это (интенсивное общение между точками зрения и точками протяженности) приводит к возникновению такого явления как свет. Далее возникает энергия и, в конце концов, жизнь (Факторы 8, 9 и 10).</w:t>
      </w:r>
    </w:p>
    <w:p>
      <w:pPr>
        <w:pStyle w:val="Normal"/>
        <w:ind w:firstLine="540"/>
        <w:rPr>
          <w:sz w:val="24"/>
          <w:szCs w:val="24"/>
        </w:rPr>
      </w:pPr>
      <w:r>
        <w:rPr>
          <w:sz w:val="24"/>
          <w:szCs w:val="24"/>
        </w:rPr>
        <w:t xml:space="preserve">На этой стадии своей эволюции жизнь будет чисто духовной. Это значит, что вы бытуете как духовное существо, которое заметно только из-за своего поля тэта-энергии; существо, которое причастно к происходящему на игровом поле умственных материи, энергии, пространства и времени (мэст) и которое как игрок создает умственные образы-картинки, яркие и фантастические астральные объекты, демонов и сущностей. </w:t>
      </w:r>
    </w:p>
    <w:p>
      <w:pPr>
        <w:pStyle w:val="Normal"/>
        <w:ind w:firstLine="540"/>
        <w:rPr/>
      </w:pPr>
      <w:r>
        <w:rPr>
          <w:sz w:val="24"/>
          <w:szCs w:val="24"/>
        </w:rPr>
        <w:t>Конечно, в этом вы не будете одиноки. Другие тоже занимают точки зрения и выбрасывают свои точки протяженности (Фактор 11), но вы не знаете о них, а если узнаете, то</w:t>
      </w:r>
      <w:r>
        <w:rPr>
          <w:i/>
          <w:iCs/>
          <w:sz w:val="24"/>
          <w:szCs w:val="24"/>
        </w:rPr>
        <w:t xml:space="preserve"> исключительно через</w:t>
      </w:r>
      <w:r>
        <w:rPr>
          <w:sz w:val="24"/>
          <w:szCs w:val="24"/>
        </w:rPr>
        <w:t xml:space="preserve"> взаимообмен точками протяженности, через посылку и прием тэта-квантов (Фактор 24). Именно эту зону, где перемешиваются тэта-кванты, мы называем “общей вселенной” и вместе с тем “реальностью”. Размах игры, которая может быть у вас с кем-то другим, пропорционален тому, насколько перекрывается ваша собственная вселенная с его вселенной (Дн Акс 113, 114). </w:t>
      </w:r>
    </w:p>
    <w:p>
      <w:pPr>
        <w:pStyle w:val="Normal"/>
        <w:ind w:firstLine="540"/>
        <w:rPr>
          <w:sz w:val="24"/>
          <w:szCs w:val="24"/>
        </w:rPr>
      </w:pPr>
      <w:r>
        <w:rPr>
          <w:sz w:val="24"/>
          <w:szCs w:val="24"/>
        </w:rPr>
        <w:t>Может быть, звучит несколько отрезвляюще? Но смотрите, если верно, что чистый дух в своем статичном состоянии живет в таком месте, где нет частиц, то как же один дух будет “видеть” другого? Никак!</w:t>
      </w:r>
    </w:p>
    <w:p>
      <w:pPr>
        <w:pStyle w:val="Normal"/>
        <w:ind w:firstLine="540"/>
        <w:rPr/>
      </w:pPr>
      <w:r>
        <w:rPr>
          <w:sz w:val="24"/>
          <w:szCs w:val="24"/>
        </w:rPr>
        <w:t xml:space="preserve">Но они </w:t>
      </w:r>
      <w:r>
        <w:rPr>
          <w:i/>
          <w:iCs/>
          <w:sz w:val="24"/>
          <w:szCs w:val="24"/>
        </w:rPr>
        <w:t>знают</w:t>
      </w:r>
      <w:r>
        <w:rPr>
          <w:sz w:val="24"/>
          <w:szCs w:val="24"/>
        </w:rPr>
        <w:t xml:space="preserve"> друг о друге. А это совершенно другое дело. Потому что </w:t>
      </w:r>
      <w:r>
        <w:rPr>
          <w:i/>
          <w:iCs/>
          <w:sz w:val="24"/>
          <w:szCs w:val="24"/>
        </w:rPr>
        <w:t>знание</w:t>
      </w:r>
      <w:r>
        <w:rPr>
          <w:sz w:val="24"/>
          <w:szCs w:val="24"/>
        </w:rPr>
        <w:t xml:space="preserve"> о другом возникает посредством взаимного распознавания постулатов на том уровне, который расположен “выше” потоков тэта-квантов, в то время как </w:t>
      </w:r>
      <w:r>
        <w:rPr>
          <w:i/>
          <w:iCs/>
          <w:sz w:val="24"/>
          <w:szCs w:val="24"/>
        </w:rPr>
        <w:t>видение</w:t>
      </w:r>
      <w:r>
        <w:rPr>
          <w:sz w:val="24"/>
          <w:szCs w:val="24"/>
        </w:rPr>
        <w:t xml:space="preserve"> или любой другой вид связанного с энергией восприятия зависит от частиц, служащих в качестве коммуникационной среды. Без среды не может быть никакой вибрации и, стало быть, ни чувственного, ни телепатического общения. </w:t>
      </w:r>
    </w:p>
    <w:p>
      <w:pPr>
        <w:pStyle w:val="Normal"/>
        <w:ind w:firstLine="540"/>
        <w:rPr/>
      </w:pPr>
      <w:r>
        <w:rPr>
          <w:sz w:val="24"/>
          <w:szCs w:val="24"/>
        </w:rPr>
        <w:t xml:space="preserve">Неэнергетизированный тэтан существует всего лишь как бытность. Это первая ступенька вниз от статики, от потенциальной Причины. Бытность есть результат постулатов. Постулаты бесконечны. Частицы - нет. Стало быть, те, кто находятся на уровне статики, и те, кто находятся ступенькой ниже (тэтаны, которые не отождествлены ни с чем, кроме своих постулатов), будут </w:t>
      </w:r>
      <w:r>
        <w:rPr>
          <w:i/>
          <w:iCs/>
          <w:sz w:val="24"/>
          <w:szCs w:val="24"/>
        </w:rPr>
        <w:t>знать</w:t>
      </w:r>
      <w:r>
        <w:rPr>
          <w:sz w:val="24"/>
          <w:szCs w:val="24"/>
        </w:rPr>
        <w:t xml:space="preserve"> друг о друге, они будут замечать бытность друг друга, но они не будут </w:t>
      </w:r>
      <w:r>
        <w:rPr>
          <w:i/>
          <w:iCs/>
          <w:sz w:val="24"/>
          <w:szCs w:val="24"/>
        </w:rPr>
        <w:t>воспринимать</w:t>
      </w:r>
      <w:r>
        <w:rPr>
          <w:sz w:val="24"/>
          <w:szCs w:val="24"/>
        </w:rPr>
        <w:t xml:space="preserve"> друг друга каким бы то ни было способом, связанным с мэст. “Знание” и “видение” суть два всецело различных способа осознания. </w:t>
      </w:r>
    </w:p>
    <w:p>
      <w:pPr>
        <w:pStyle w:val="Normal"/>
        <w:ind w:firstLine="540"/>
        <w:rPr/>
      </w:pPr>
      <w:r>
        <w:rPr>
          <w:sz w:val="24"/>
          <w:szCs w:val="24"/>
        </w:rPr>
        <w:t xml:space="preserve">Подытожим: на данный момент наша статика действует одновременно на трех этажах. Во-первых, как статичное ничто (где она, на самом деле, вообще не действует); во-вторых, как постулат или, скажем, воля, решительная мысль; в-третьих, на уровне субстанции, того материала, который она создает и использует, чтобы перевести эту волю в действие. Она производит свои тэта-кванты, вновь и вновь выбрасывает их, втягивает их, обменивает на чужие тэта-кванты, накапливает их в одном месте и разбрасывает в каком-нибудь другом. Таким образом получается движение (Фактор 12). Из-за постулированной твердости тэта-квантов, их можно объединять в самых разных формах, будь то газы, жидкости или твердые предметы. Так возникает материя (Факторы с 13 по 16). Материя на данный момент означает тот материал, из которого сделана физическая вселенная. Это больше не умственные картинки. Пусть умственный мэст и является до некоторой степени твердым, физическая вселенная </w:t>
      </w:r>
      <w:r>
        <w:rPr>
          <w:i/>
          <w:iCs/>
          <w:sz w:val="24"/>
          <w:szCs w:val="24"/>
        </w:rPr>
        <w:t>более</w:t>
      </w:r>
      <w:r>
        <w:rPr>
          <w:sz w:val="24"/>
          <w:szCs w:val="24"/>
        </w:rPr>
        <w:t xml:space="preserve"> твердая. Материал тот же самый, но куда более уплотненный.</w:t>
      </w:r>
    </w:p>
    <w:p>
      <w:pPr>
        <w:pStyle w:val="Normal"/>
        <w:ind w:firstLine="540"/>
        <w:rPr>
          <w:sz w:val="24"/>
          <w:szCs w:val="24"/>
        </w:rPr>
      </w:pPr>
      <w:r>
        <w:rPr>
          <w:sz w:val="24"/>
          <w:szCs w:val="24"/>
        </w:rPr>
        <w:t xml:space="preserve">Простой пример: вы как причина можете создать постулат быть тем-кто-делает-кофе (бытность), занять точку зрения на кухне и начать ориентироваться относительно чашек, ложек, воды, чайника и кофе (точки протяженности), тем самым создавая на кухне свое пространство. Далее вы перейдете к тому, что будете перемещать эти предметы разных форм и видов и комбинировать их, и в конце концов вы будете иметь чашечку кофе. Снова мы ведем речь о цикле действия, о том, чтобы Быть-Делать-Иметь. </w:t>
      </w:r>
    </w:p>
    <w:p>
      <w:pPr>
        <w:pStyle w:val="Normal"/>
        <w:ind w:firstLine="540"/>
        <w:rPr>
          <w:sz w:val="24"/>
          <w:szCs w:val="24"/>
        </w:rPr>
      </w:pPr>
      <w:r>
        <w:rPr>
          <w:sz w:val="24"/>
          <w:szCs w:val="24"/>
        </w:rPr>
        <w:t xml:space="preserve">Тэта-кванты не безлики. Каждый из них обладает двумя характеристиками: постулатом и эмоцией, имевшими место на тот момент, когда тэта-квант был создан. Тэта-кванты несут на себе личный отпечаток своего создателя. Помимо этого, они несут на себе всю последующую информацию, например о том, кто их использовал, когда это было и каким постулатом и эмоцией это сопровождалось. Фактически, тэта-кванты содержат в полном объеме историю той конкретной вселенной, к которой они принадлежат. </w:t>
      </w:r>
    </w:p>
    <w:p>
      <w:pPr>
        <w:pStyle w:val="4"/>
        <w:ind w:firstLine="540"/>
        <w:rPr>
          <w:sz w:val="24"/>
          <w:szCs w:val="24"/>
        </w:rPr>
      </w:pPr>
      <w:r>
        <w:rPr>
          <w:sz w:val="24"/>
          <w:szCs w:val="24"/>
        </w:rPr>
        <w:t>Нисходящая спираль</w:t>
      </w:r>
    </w:p>
    <w:p>
      <w:pPr>
        <w:pStyle w:val="Normal"/>
        <w:ind w:firstLine="540"/>
        <w:rPr>
          <w:sz w:val="24"/>
          <w:szCs w:val="24"/>
        </w:rPr>
      </w:pPr>
      <w:r>
        <w:rPr>
          <w:sz w:val="24"/>
          <w:szCs w:val="24"/>
        </w:rPr>
        <w:t xml:space="preserve">Остальные Факторы дают описание того, что Хаббард иногда называл “нисходящей спиралью”. Точки зрения (тэтаны) стали считать собственные творения ценнее самих себя и почувствовали себя зависимыми от них. Это отчасти из-за того, что многие из этих творений были созданы совместно. Тэтаны больше не знали, какая частица кем была сотворена, и потому они не могли с легкостью рассоздать их и по этой причине стали ужасно осторожны насчет сотворения чего бы то ни было. В конце концов они вообще перестали верить, что могут созидать, и так возникла ограниченность и иллюзия смерти (Факторы 17 по 26). </w:t>
      </w:r>
    </w:p>
    <w:p>
      <w:pPr>
        <w:pStyle w:val="Normal"/>
        <w:ind w:firstLine="540"/>
        <w:rPr/>
      </w:pPr>
      <w:r>
        <w:rPr>
          <w:sz w:val="24"/>
          <w:szCs w:val="24"/>
        </w:rPr>
        <w:t xml:space="preserve">Это то состояние, в котором мы как тэтаны пребываем сегодня - мы так усердно сосредотачиваемся на том, что нам надо стать лучше, свободнее или святее, что надо стать другими, что мы всецело забываем о том, что на самом деле мы и так все время </w:t>
      </w:r>
      <w:r>
        <w:rPr>
          <w:i/>
          <w:iCs/>
          <w:sz w:val="24"/>
          <w:szCs w:val="24"/>
        </w:rPr>
        <w:t>были</w:t>
      </w:r>
      <w:r>
        <w:rPr>
          <w:sz w:val="24"/>
          <w:szCs w:val="24"/>
        </w:rPr>
        <w:t xml:space="preserve"> кем-то, и все еще продолжаем </w:t>
      </w:r>
      <w:r>
        <w:rPr>
          <w:i/>
          <w:iCs/>
          <w:sz w:val="24"/>
          <w:szCs w:val="24"/>
        </w:rPr>
        <w:t>быть</w:t>
      </w:r>
      <w:r>
        <w:rPr>
          <w:sz w:val="24"/>
          <w:szCs w:val="24"/>
        </w:rPr>
        <w:t xml:space="preserve"> прямо в эту минуту</w:t>
      </w:r>
      <w:r>
        <w:rPr>
          <w:i/>
          <w:iCs/>
          <w:sz w:val="24"/>
          <w:szCs w:val="24"/>
        </w:rPr>
        <w:t>. “Существует бытие, но человек полагает, что существует только становление.”</w:t>
      </w:r>
      <w:r>
        <w:rPr>
          <w:sz w:val="24"/>
          <w:szCs w:val="24"/>
        </w:rPr>
        <w:t xml:space="preserve"> (Фактор 27.)</w:t>
      </w:r>
    </w:p>
    <w:p>
      <w:pPr>
        <w:pStyle w:val="Normal"/>
        <w:ind w:firstLine="540"/>
        <w:rPr/>
      </w:pPr>
      <w:r>
        <w:rPr>
          <w:sz w:val="24"/>
          <w:szCs w:val="24"/>
        </w:rPr>
        <w:t xml:space="preserve">Неудовлетворенность и необходимость измениться возникают только тогда, когда вы утрачиваете связь со своим “высшим” бессмертным я. В Факторах 13 и 28 даны указания, как тэтану выпутаться из мэст через восстановление своей способности свободно создавать и рассоздавать, начинать, изменять и останавливать тэта-кванты любого вида, а также через наделение его способностью восхищаться вселенной мэст как одним целым, каждым имеющимся в ее пределах конкретным состоянием, творением и даже каждым отдельным тэта-квантом - потому что только так можно рассоздать любое нежелательное состояние или творение. Увидеть его в точности </w:t>
      </w:r>
      <w:r>
        <w:rPr>
          <w:i/>
          <w:iCs/>
          <w:sz w:val="24"/>
          <w:szCs w:val="24"/>
        </w:rPr>
        <w:t>как оно есть</w:t>
      </w:r>
      <w:r>
        <w:rPr>
          <w:sz w:val="24"/>
          <w:szCs w:val="24"/>
        </w:rPr>
        <w:t xml:space="preserve"> и восхититься им значит заставить его - пум! - исчезнуть. </w:t>
      </w:r>
      <w:r>
        <w:rPr>
          <w:i/>
          <w:iCs/>
          <w:sz w:val="24"/>
          <w:szCs w:val="24"/>
        </w:rPr>
        <w:t>“(...) восхищение настолько сильно, что одно только его отсутствие допускает продолжение существования.”</w:t>
      </w:r>
      <w:r>
        <w:rPr>
          <w:sz w:val="24"/>
          <w:szCs w:val="24"/>
        </w:rPr>
        <w:t xml:space="preserve"> (Фактор 13.)</w:t>
      </w:r>
    </w:p>
    <w:p>
      <w:pPr>
        <w:pStyle w:val="Normal"/>
        <w:ind w:firstLine="540"/>
        <w:rPr>
          <w:sz w:val="24"/>
          <w:szCs w:val="24"/>
        </w:rPr>
      </w:pPr>
      <w:r>
        <w:rPr>
          <w:sz w:val="24"/>
          <w:szCs w:val="24"/>
        </w:rPr>
        <w:t>Попутное замечание: фактически, вышеизложенное встречается на практике в каждой сессии одитинга, потому что там умственные массы, которые человек создает непроизвольно, рассоздаются единственно посредством рассмотрения их точно такими, какие они есть, и “восхищения ими, пока те не разлетятся вдребезги”. Это процесс, основанный на аффинити. Выраженный в терминах резонанса, он означает, что человек в точности воспроизводит конкретный набор волн, фактически создает его заново и по собственной воле в своем собственном времени и пространстве, а это то состояние, которое в данной вселенной ведет к немедленному бесследному уничтожению (Акс 12, 15, 16). (Для этого понадобится признать бытность других, тех, кто в качестве со-созидателей внесли свой вклад в существование этих масс. Как мы уже говорили, то, что мы забываем проводить различие между собой и другими как со-созидателями, является, вероятно, главной причиной, по которой мы находимся в состоянии убежденности, будто нам, хочешь не хочешь, а суждено ощущать столько твердости и страдать от нее.)</w:t>
      </w:r>
    </w:p>
    <w:p>
      <w:pPr>
        <w:pStyle w:val="Normal"/>
        <w:ind w:firstLine="540"/>
        <w:rPr>
          <w:sz w:val="24"/>
          <w:szCs w:val="24"/>
        </w:rPr>
      </w:pPr>
      <w:r>
        <w:rPr>
          <w:sz w:val="24"/>
          <w:szCs w:val="24"/>
        </w:rPr>
        <w:t>Чтобы покончить с разговором о Факторах, укажем, что есть еще два Фактора, 29 и 30, где содержатся философские заключения общего характера, заниматься которыми нам здесь нет необходимости. Но прежде чем перейти к другой теме, следует сказать, что Факторы не обязательно в равной степени применимы ко всем тэтанам, и что не все тэтаны с одинаковой для всех жесткой неизбежностью прошли через показанную в них историческую последовательность событий. Каждый тэтан индивидуален. Каждый тэтан расположен в своей точке на этой нисходящей спирали или, возможно, он уже находится на восходящей спирали, на своем пути к выходу. И речь не идет о том, будто мы все стартовали в один и тот же момент и прошли через всю эту последовательность событий в ногу друг с другом. Лично я рассматриваю все части этой описанной в Факторах последовательности как одновременно имеющие место здесь и сейчас. Тэтаны с разным уровнем  осознания и способностей постоянно приходят сюда и постоянно уходят отсюда, и, быть может, некоторые из них прибыли в данную конкретную описанную Факторами вселенную из других возможных вселенных, которые не описываются Факторами и которые, возможно, существуют параллельно с нашей, либо они ниспустились прямо с уровня статики как чистые проявления Причины. (Некоторые сессии одитинга действительно принесли такие свидетельства. На санскрите этих тэтанов называют “аватарами”.)</w:t>
      </w:r>
    </w:p>
    <w:p>
      <w:pPr>
        <w:pStyle w:val="Normal"/>
        <w:ind w:firstLine="540"/>
        <w:rPr>
          <w:sz w:val="24"/>
          <w:szCs w:val="24"/>
        </w:rPr>
      </w:pPr>
      <w:r>
        <w:rPr>
          <w:sz w:val="24"/>
          <w:szCs w:val="24"/>
        </w:rPr>
        <w:t>Вернемся к нашему изначальному вопросу  “Кем сделан эфир?” Итак, если верно, что эфир, акаша, ци или прана соотносимы с тэта-квантами Хаббарда, то ответ будет заключаться в том, что эти энергетические поля не существовали “всегда”, но были созданы всеми, кто когда-либо принимал участие в игре во вселенную мэст. Гигантский творческий союз!</w:t>
      </w:r>
    </w:p>
    <w:p>
      <w:pPr>
        <w:pStyle w:val="Normal"/>
        <w:ind w:firstLine="540"/>
        <w:rPr/>
      </w:pPr>
      <w:r>
        <w:rPr>
          <w:i/>
          <w:iCs/>
          <w:sz w:val="24"/>
          <w:szCs w:val="24"/>
        </w:rPr>
        <w:t>“</w:t>
      </w:r>
      <w:r>
        <w:rPr>
          <w:i/>
          <w:iCs/>
          <w:sz w:val="24"/>
          <w:szCs w:val="24"/>
        </w:rPr>
        <w:t xml:space="preserve">Вселенная мэст (...), как оказывается, состоит из заключенного между нами на высоком уровне соглашения. (...) Реальность собственной вселенной каждого слаба из-за того, что он находится в коматозном состоянии согласия со вселенной МЭСТ.  (...) </w:t>
      </w:r>
      <w:r>
        <w:rPr>
          <w:sz w:val="24"/>
          <w:szCs w:val="24"/>
        </w:rPr>
        <w:t>(Тэтан)</w:t>
      </w:r>
      <w:r>
        <w:rPr>
          <w:i/>
          <w:iCs/>
          <w:sz w:val="24"/>
          <w:szCs w:val="24"/>
        </w:rPr>
        <w:t xml:space="preserve"> находится в хорошем и деятельном состоянии прямо пропорционально тому, насколько он способен сокрушить этот поток согласия и установить собственные потоки, создав тем самым собственную вселенную. Ценность вселенной МЭСТ для каждого почти во всех случаях определяется той энергией которую он же сам помещает во вселенную МЭСТ, то есть его иллюзиями. Когда же он утрачивает свои надежды и мечты (свои иллюзии), это происходит потому, что он утратил свою способность источать энергию обратно во вселенную МЭСТ и зависит от той энергии, которая навязывается ему вселенной МЭСТ.” </w:t>
      </w:r>
      <w:r>
        <w:rPr>
          <w:i/>
          <w:iCs/>
          <w:sz w:val="24"/>
          <w:szCs w:val="24"/>
          <w:vertAlign w:val="superscript"/>
        </w:rPr>
        <w:t>5</w:t>
      </w:r>
    </w:p>
    <w:p>
      <w:pPr>
        <w:pStyle w:val="4"/>
        <w:ind w:firstLine="540"/>
        <w:rPr>
          <w:sz w:val="24"/>
          <w:szCs w:val="24"/>
        </w:rPr>
      </w:pPr>
      <w:r>
        <w:rPr>
          <w:sz w:val="24"/>
          <w:szCs w:val="24"/>
        </w:rPr>
        <w:t>Демонтаж вселенной</w:t>
      </w:r>
    </w:p>
    <w:p>
      <w:pPr>
        <w:pStyle w:val="Normal"/>
        <w:ind w:firstLine="540"/>
        <w:rPr/>
      </w:pPr>
      <w:r>
        <w:rPr>
          <w:sz w:val="24"/>
          <w:szCs w:val="24"/>
        </w:rPr>
        <w:t xml:space="preserve">Даже тэта-кванты, уплотненные до твердости физического мэст, в достаточной мере “живы”, чтобы посылать и принимать общение. Тому есть много примеров. Известно, что некоторые люди могут настолько тесно общаться с металлами, что им удается изгибать ложки и металлические прутья даже без прикосновения к ним; животные способны предугадывать сход лавин и землетрясения; горняки в стародавние времена советовались с пещерными гномами о том, где можно найти залежь и как она проходит через горную породу; у жителей пустынь, вроде австралийских аборигенов, есть шестое чувство на подземные источники воды; геоманты (люди, чувствующие располагающиеся под землей точки скопления магнитной энергии) когда-то определяли места под постройку соборов, монастырей и часовен в средневековой Европе. Все это продолжает жить в китайской традиции “фэн шуй”, которая требует, чтобы человек, прежде чем он будет возводить собственный дом, посоветовался с Земным драконом, дабы найти равновесие между силами ин и янь. Необходимо согласовываться с энергетическим полем местности и улучшать его, нежели разрушать неправильным расположением зданий, гробниц, стен и дорог </w:t>
      </w:r>
      <w:r>
        <w:rPr>
          <w:sz w:val="24"/>
          <w:szCs w:val="24"/>
          <w:vertAlign w:val="superscript"/>
        </w:rPr>
        <w:t>22</w:t>
      </w:r>
      <w:r>
        <w:rPr>
          <w:sz w:val="24"/>
          <w:szCs w:val="24"/>
        </w:rPr>
        <w:t>.</w:t>
      </w:r>
    </w:p>
    <w:p>
      <w:pPr>
        <w:pStyle w:val="Normal"/>
        <w:ind w:firstLine="540"/>
        <w:rPr/>
      </w:pPr>
      <w:r>
        <w:rPr>
          <w:sz w:val="24"/>
          <w:szCs w:val="24"/>
        </w:rPr>
        <w:t>Даже естественная наука подтверждает живую природу “мертвой материи”. Где-то в начале 20-го столетия великий индийский ученый Сэр Джагадис Чандра Бозе продемонстрировал, что реакция металлов на раздражение герцовыми волнами или воздействие наркотиками настолько совпадает с реакцией органической ткани, что даже специалисты были поставлены в затруднительное положение, когда надо было отличить получившиеся кривые. Стресс и напряжение в живом и неживом графически обнаруживали себя одинаковым образом. Бозе заключил, что между органическим и неорганическим нет четкой границы</w:t>
      </w:r>
      <w:r>
        <w:rPr>
          <w:sz w:val="24"/>
          <w:szCs w:val="24"/>
          <w:vertAlign w:val="superscript"/>
        </w:rPr>
        <w:t>6, 14</w:t>
      </w:r>
      <w:r>
        <w:rPr>
          <w:sz w:val="24"/>
          <w:szCs w:val="24"/>
        </w:rPr>
        <w:t xml:space="preserve">. Говоря словами Хаббарда: </w:t>
      </w:r>
      <w:r>
        <w:rPr>
          <w:i/>
          <w:iCs/>
          <w:sz w:val="24"/>
          <w:szCs w:val="24"/>
        </w:rPr>
        <w:t>“МЭСТ продолжает существовать и отвердевает в той степени, в какой ему отказано в жизни.”</w:t>
      </w:r>
      <w:r>
        <w:rPr>
          <w:sz w:val="24"/>
          <w:szCs w:val="24"/>
        </w:rPr>
        <w:t xml:space="preserve"> (Акс. 52)</w:t>
      </w:r>
    </w:p>
    <w:p>
      <w:pPr>
        <w:pStyle w:val="Normal"/>
        <w:ind w:firstLine="540"/>
        <w:rPr>
          <w:sz w:val="24"/>
          <w:szCs w:val="24"/>
        </w:rPr>
      </w:pPr>
      <w:r>
        <w:rPr>
          <w:sz w:val="24"/>
          <w:szCs w:val="24"/>
        </w:rPr>
        <w:t xml:space="preserve">Пожалуй, нам стоит ненадолго остановиться на том, что подразумевает Хаббардовский взгляд на мир. Если все состояния существования и в самом деле вызваны одной только безответственностью, если материя, энергия, пространство и время были навязаны, а не являются “естественными” состояниями, то в таком случае, если каждый тэтан возьмет на себя ответственность за свою часть сотворенного, в конечном итоге физическая вселенная рассеется, и каждая частица вернется туда, откуда она вышла - в ничто. </w:t>
      </w:r>
    </w:p>
    <w:p>
      <w:pPr>
        <w:pStyle w:val="Normal"/>
        <w:ind w:firstLine="540"/>
        <w:rPr>
          <w:sz w:val="24"/>
          <w:szCs w:val="24"/>
        </w:rPr>
      </w:pPr>
      <w:r>
        <w:rPr>
          <w:sz w:val="24"/>
          <w:szCs w:val="24"/>
        </w:rPr>
        <w:t xml:space="preserve">Для того чтобы вам было легче уяснить это, пожалуй, небесполезно будет указать на то, что Хаббард не единственный, кто ставил перед собой масштабные цели. Сиддхартха Гаутама, живший 2500 лет назад исторический Будда, имел замысел освободить “всех сознающих существ” от самсары, круговорота рождения и смерти. Это намерение на протяжении веков поддерживали религиозные лидеры и учителя Индии, Китая и Японии и среди них Далай Лама, который перевоплощался уже четырнадцать раз, чтобы содействовать этой миссии, а также Тибетский Кармапа, который прошел через шестнадцать последовательных перевоплощений (800 лет) ради той же цели. </w:t>
      </w:r>
    </w:p>
    <w:p>
      <w:pPr>
        <w:pStyle w:val="Normal"/>
        <w:ind w:firstLine="540"/>
        <w:rPr/>
      </w:pPr>
      <w:r>
        <w:rPr>
          <w:sz w:val="24"/>
          <w:szCs w:val="24"/>
        </w:rPr>
        <w:t>Некоторые читатели могут недоумевать насчет того, сколько времени занимают подобные предприятия, и тут, действительно, речь идет об огромных отрезках времени. Однако, как мы видели, для духа время не существует, а поскольку один “Век Брахмы” (время жизни всей вселенной) достигает, по расчислению Вед, 314 триллионов лет, то времени явно в изобилии и повода для суеты нет</w:t>
      </w:r>
      <w:r>
        <w:rPr>
          <w:sz w:val="24"/>
          <w:szCs w:val="24"/>
          <w:vertAlign w:val="superscript"/>
        </w:rPr>
        <w:t>6</w:t>
      </w:r>
      <w:r>
        <w:rPr>
          <w:sz w:val="24"/>
          <w:szCs w:val="24"/>
        </w:rPr>
        <w:t>. (Согласно используемой в этой книге системе счисления, принятой в США и Канаде, один “триллион” это единица с 12 нулями.)</w:t>
      </w:r>
      <w:r>
        <w:br w:type="page"/>
      </w:r>
    </w:p>
    <w:p>
      <w:pPr>
        <w:pStyle w:val="2"/>
        <w:ind w:firstLine="540"/>
        <w:rPr>
          <w:lang w:val="ru-RU" w:eastAsia="ru-RU"/>
        </w:rPr>
      </w:pPr>
      <w:r>
        <w:rPr>
          <w:lang w:val="ru-RU" w:eastAsia="ru-RU"/>
        </w:rPr>
        <w:t>1.4 Бог и бесконечность</w:t>
      </w:r>
    </w:p>
    <w:p>
      <w:pPr>
        <w:pStyle w:val="3"/>
        <w:ind w:left="1134" w:right="0" w:firstLine="540"/>
        <w:rPr>
          <w:sz w:val="24"/>
          <w:szCs w:val="24"/>
        </w:rPr>
      </w:pPr>
      <w:r>
        <w:rPr>
          <w:sz w:val="24"/>
          <w:szCs w:val="24"/>
        </w:rPr>
        <w:t xml:space="preserve">Атеизм * Монотеизм * Статика и динамика * </w:t>
        <w:br/>
        <w:t>Два основных права</w:t>
      </w:r>
    </w:p>
    <w:p>
      <w:pPr>
        <w:pStyle w:val="Normal"/>
        <w:ind w:firstLine="540"/>
        <w:rPr>
          <w:sz w:val="24"/>
          <w:szCs w:val="24"/>
        </w:rPr>
      </w:pPr>
      <w:r>
        <w:rPr>
          <w:sz w:val="24"/>
          <w:szCs w:val="24"/>
        </w:rPr>
        <w:t>Во многих культурах бок о бок соседствуют три взгляда на природу бога - политеистичный, по которому множество богов управляют различными сторонами жизни, монотеистичный, по которому Единый Бог считается единственным источником, влияющим на жизнь человека, и атеистичный, по которому бог не персонифицирован, а считается состоянием, которое можно испытать самому.  (Атеизм, пусть он и отрицает существование бога-личности, не безрелигиозен, посмотрите хотя бы на буддизм.)</w:t>
      </w:r>
    </w:p>
    <w:p>
      <w:pPr>
        <w:pStyle w:val="Normal"/>
        <w:ind w:firstLine="540"/>
        <w:rPr>
          <w:sz w:val="24"/>
          <w:szCs w:val="24"/>
        </w:rPr>
      </w:pPr>
      <w:r>
        <w:rPr>
          <w:sz w:val="24"/>
          <w:szCs w:val="24"/>
        </w:rPr>
        <w:t xml:space="preserve">Возьмите, к примеру, христианство. Его служители настаивают на неоспоримом господстве Единого Бога (монотеизм), но при этом вы обнаруживаете людей, которые предпочитают молиться Иисусу, и еще больше тех, кто отдает предпочтение Деве Марии и своим местным святым (потому что ставка на обладающего исцеляющей силой местного святого, кажется более верной, чем ставка на абстрактного Бога - что является политеизмом). Кроме того, вы еще обнаруживаете христианского мистика, который, испытав богоподобное состояние в своем “unio mystica”, полагает, что бог не поддается описанию (атеизм), вследствие чего духовенство записывает этого мистика в еретики и как положено сжигает на костре. </w:t>
      </w:r>
    </w:p>
    <w:p>
      <w:pPr>
        <w:pStyle w:val="Normal"/>
        <w:ind w:firstLine="540"/>
        <w:rPr>
          <w:sz w:val="24"/>
          <w:szCs w:val="24"/>
        </w:rPr>
      </w:pPr>
      <w:r>
        <w:rPr>
          <w:sz w:val="24"/>
          <w:szCs w:val="24"/>
        </w:rPr>
        <w:t>Схожим образом индуизм и буддизм, оба по сути своей атеистичные, изобилуют демонскими культами и полубогами (политеизм). Однако они не заходят так далеко, чтобы считать, будто некое  божество единолично управляет всей судьбой человека (монотеизм).</w:t>
      </w:r>
    </w:p>
    <w:p>
      <w:pPr>
        <w:pStyle w:val="Normal"/>
        <w:ind w:firstLine="540"/>
        <w:rPr>
          <w:sz w:val="24"/>
          <w:szCs w:val="24"/>
        </w:rPr>
      </w:pPr>
      <w:r>
        <w:rPr>
          <w:sz w:val="24"/>
          <w:szCs w:val="24"/>
        </w:rPr>
        <w:t xml:space="preserve">В большой по объему главе “Душа и тело” мы встретились с разными психологическими моделями - с моделью белого мага из Германии Франца Бардона, с моделью гавайских хуна, с моделью индуизма и буддизма, и наконец, но не в последнюю очередь, с моделью Хаббарда - и все они атеистичны! Нам не попадалось ни одной монотеистичной модели, подобной иудаизму, христианству или исламу. Это упущение, очевидно, требует дальнейшего углубления в данную тему. Поэтому мы быстро подытожим то, что нам уже известно об атеизме, а затем добавим некоторые размышления по поводу монотеизма и при этом будем постоянно проводить сравнения с учениями Хаббарда. </w:t>
      </w:r>
    </w:p>
    <w:p>
      <w:pPr>
        <w:pStyle w:val="4"/>
        <w:ind w:firstLine="540"/>
        <w:rPr>
          <w:sz w:val="24"/>
          <w:szCs w:val="24"/>
        </w:rPr>
      </w:pPr>
      <w:r>
        <w:rPr>
          <w:sz w:val="24"/>
          <w:szCs w:val="24"/>
        </w:rPr>
        <w:t>Атеизм</w:t>
      </w:r>
    </w:p>
    <w:p>
      <w:pPr>
        <w:pStyle w:val="Normal"/>
        <w:ind w:firstLine="540"/>
        <w:rPr>
          <w:sz w:val="24"/>
          <w:szCs w:val="24"/>
        </w:rPr>
      </w:pPr>
      <w:r>
        <w:rPr>
          <w:sz w:val="24"/>
          <w:szCs w:val="24"/>
        </w:rPr>
        <w:t xml:space="preserve">У Франца Бардона есть понятие о чрезвычайно тонком слое “акаши” (о которой, в действительности,  он говорит как о боге), которая проявляет себя в каждом индивидуальном случае как бессмертный дух человека, или “Я”.  Акаша образует “ментальное тело” человека, тончайший уровень его существования. На более грубом уровне имеется “астральное тело”, а еще уровнем ниже - физическое тело. Эти три тела связывает “ментальная материя”. </w:t>
      </w:r>
    </w:p>
    <w:p>
      <w:pPr>
        <w:pStyle w:val="Normal"/>
        <w:ind w:firstLine="540"/>
        <w:rPr>
          <w:sz w:val="24"/>
          <w:szCs w:val="24"/>
        </w:rPr>
      </w:pPr>
      <w:r>
        <w:rPr>
          <w:sz w:val="24"/>
          <w:szCs w:val="24"/>
        </w:rPr>
        <w:t xml:space="preserve">Аналогичным образом хуна рассматривают бесконечный аспект человека (высшее я) как привязанный к игре в жизнь (среднее я) и отождествленный с телом и ГС (низшее я). Общение между этими тремя телами осуществляется посредством “теневой материи” (маны) и постулатов. Среднее я человека видится подвешенным в паутине тонких невидимых нитей, соединяющих его с объектами, событиями и людьми из его прошлого, настоящего и будущего. Одновременно, выше уровня маны, высшее я человека взаимосвязано со всеми другими бесконечными существами - “перекрывающиеся бесконечности”, как мы сказали о тэтанах, находящихся в своем статичном состоянии. </w:t>
      </w:r>
    </w:p>
    <w:p>
      <w:pPr>
        <w:pStyle w:val="Normal"/>
        <w:ind w:firstLine="540"/>
        <w:rPr/>
      </w:pPr>
      <w:r>
        <w:rPr>
          <w:sz w:val="24"/>
          <w:szCs w:val="24"/>
        </w:rPr>
        <w:t xml:space="preserve">Дальнейшие параллели этой “тройственной системы” появляются в Ведах, источнике индуизма и буддизма. В индуизме над всеми мирскими вещами стоит “атман”, бессмертный дух человека. Часть атмана отождествляется с телом, умом и эго и таким образом живет в двойственном мире. Этот аспект атамана называется “шива”. Атман есть источник мысли, шива отождествляет себя с мыслью. Шива полагает, что он и </w:t>
      </w:r>
      <w:r>
        <w:rPr>
          <w:i/>
          <w:iCs/>
          <w:sz w:val="24"/>
          <w:szCs w:val="24"/>
        </w:rPr>
        <w:t>есть</w:t>
      </w:r>
      <w:r>
        <w:rPr>
          <w:sz w:val="24"/>
          <w:szCs w:val="24"/>
        </w:rPr>
        <w:t xml:space="preserve"> мысль; атман находится выше уровня ума. Атман соответствует статике Хаббарда, непроявленному потенциалу тэтана; шива сопоставим с тэтаном, реализовавшим себя в виде бытности и энергетических пульсаций. </w:t>
      </w:r>
    </w:p>
    <w:p>
      <w:pPr>
        <w:pStyle w:val="Normal"/>
        <w:ind w:firstLine="540"/>
        <w:rPr/>
      </w:pPr>
      <w:r>
        <w:rPr>
          <w:sz w:val="24"/>
          <w:szCs w:val="24"/>
        </w:rPr>
        <w:t xml:space="preserve">Атман - это всего лишь проявление “брахмана”, абсолюта, бесконечности, которая не поддается осмыслению, словесному описанию или воображению. Брахман в терминах Хаббарда это “сосуществующая статика” (Акс 25), “ничто, имеющее качество, потенциал” </w:t>
      </w:r>
      <w:r>
        <w:rPr>
          <w:sz w:val="24"/>
          <w:szCs w:val="24"/>
          <w:vertAlign w:val="superscript"/>
        </w:rPr>
        <w:t>1</w:t>
      </w:r>
      <w:r>
        <w:rPr>
          <w:sz w:val="24"/>
          <w:szCs w:val="24"/>
        </w:rPr>
        <w:t>.</w:t>
      </w:r>
    </w:p>
    <w:p>
      <w:pPr>
        <w:pStyle w:val="Normal"/>
        <w:ind w:firstLine="540"/>
        <w:rPr>
          <w:sz w:val="24"/>
          <w:szCs w:val="24"/>
        </w:rPr>
      </w:pPr>
      <w:r>
        <w:rPr>
          <w:sz w:val="24"/>
          <w:szCs w:val="24"/>
        </w:rPr>
        <w:t xml:space="preserve">Для того чтобы “достичь нирваны” и сделать так, чтобы атман слился с брахманом (чтобы тэтан вернулся к статике), надо преодолеть очевидное препятствие в виде шивы, стремления к “эго”. Так означает ли это, что в момент просветления (самадхи) человек потухает, будто задутая свеча, и “становится единым целым” с неким огромным безымянным ничто? Нет. </w:t>
      </w:r>
    </w:p>
    <w:p>
      <w:pPr>
        <w:pStyle w:val="Normal"/>
        <w:ind w:firstLine="540"/>
        <w:rPr/>
      </w:pPr>
      <w:r>
        <w:rPr>
          <w:sz w:val="24"/>
          <w:szCs w:val="24"/>
        </w:rPr>
        <w:t xml:space="preserve">Индийский философ 7-го века Шанкара так сказал о взаимоотношениях между “индивидуальной статикой” (атманом) и “общей статикой” (брахманом): “Должно существовать нечто, некая реальность, которая воспринимает чувство эго и его обличья и которое также осознает ту пустоту, которая есть их отсутствие. (...) Тот, кто чувствует, сознает сам себя.  Без чувствующего не было бы самосознания. Атман является собственным свидетелем самого себя, так как он сознает самого себя. Атман есть не что иное, как брахман.” </w:t>
      </w:r>
      <w:r>
        <w:rPr>
          <w:sz w:val="24"/>
          <w:szCs w:val="24"/>
          <w:vertAlign w:val="superscript"/>
        </w:rPr>
        <w:t>23</w:t>
      </w:r>
      <w:r>
        <w:rPr>
          <w:sz w:val="24"/>
          <w:szCs w:val="24"/>
        </w:rPr>
        <w:t xml:space="preserve"> То есть тэтан и статика обладают одним и тем же качеством, они суть “сат-читананда”, абсолютная радость (ананда) абсолютного осознания (чит) и абсолютной бытности (сат).</w:t>
      </w:r>
    </w:p>
    <w:p>
      <w:pPr>
        <w:pStyle w:val="Normal"/>
        <w:ind w:firstLine="540"/>
        <w:rPr>
          <w:sz w:val="24"/>
          <w:szCs w:val="24"/>
        </w:rPr>
      </w:pPr>
      <w:r>
        <w:rPr>
          <w:sz w:val="24"/>
          <w:szCs w:val="24"/>
        </w:rPr>
        <w:t xml:space="preserve">Следующая цитата прекрасно все это резюмирует. Если заменить слово “бытие” на слово “статика”, она зазвучит как лекция по аксиомам Хаббарда, но на самом деле ее автор Махариши Махеш Йоги: “Основу мысли и энергии мы называем состоянием, которое есть Бытие. Таким образом, Бытие и Абсолют суть синонимы. (...) Под тончайшим слоем всего того, что существует в относительном поле, лежит абстрактное, абсолютное поле чистого Бытия, которое непроявляемо и трансцендентно. Это ни мана, ни энергия. Это чистое Бытие, чистое состояние существования. (...) Существование абстрактно. То, что существует, конкретно. (...) Хотя природа кармы и природа Бытия несовместимы, есть возможность (...) для человека жить на поле действия, но одновременно и жить вечно свободной жизнью с блаженством сознавая абсолютность Бытия. Есть возможность для человека с полной увлеченностью действовать в мире, но одновременно и жить с сознанием Бога,  тем самым объединяя ценности абсолютного и относительного существований.” “Когда сознающий ум выходит за пределы тончайшего уровня мысли, он выходит за пределы тончайшего состояния относительного опыта и приходит к трансцендентальному Бытию, чистому состоянию сознания и самоосознания.” </w:t>
      </w:r>
      <w:r>
        <w:rPr>
          <w:sz w:val="24"/>
          <w:szCs w:val="24"/>
          <w:vertAlign w:val="superscript"/>
        </w:rPr>
        <w:t>24</w:t>
      </w:r>
    </w:p>
    <w:p>
      <w:pPr>
        <w:pStyle w:val="Normal"/>
        <w:ind w:firstLine="540"/>
        <w:rPr/>
      </w:pPr>
      <w:r>
        <w:rPr>
          <w:sz w:val="24"/>
          <w:szCs w:val="24"/>
        </w:rPr>
        <w:t xml:space="preserve">Итак, согласно тому, что говорят Махариши и Шанкара, на уровне абсолюта, статики мы не являемся чем-то “одним всеединым”. Хаббард согласился бы с этим. С характерной для него лаконичностью он формулирует это так: </w:t>
      </w:r>
      <w:r>
        <w:rPr>
          <w:i/>
          <w:iCs/>
          <w:sz w:val="24"/>
          <w:szCs w:val="24"/>
        </w:rPr>
        <w:t>“Тэтан</w:t>
      </w:r>
      <w:r>
        <w:rPr>
          <w:sz w:val="24"/>
          <w:szCs w:val="24"/>
        </w:rPr>
        <w:t xml:space="preserve"> (т.е. статика) </w:t>
      </w:r>
      <w:r>
        <w:rPr>
          <w:i/>
          <w:iCs/>
          <w:sz w:val="24"/>
          <w:szCs w:val="24"/>
        </w:rPr>
        <w:t>- это просто вы до того, как вы себя смоделировали.”</w:t>
      </w:r>
      <w:r>
        <w:rPr>
          <w:sz w:val="24"/>
          <w:szCs w:val="24"/>
        </w:rPr>
        <w:t xml:space="preserve">  Говоря простым языком, это означает, что то, чем вы кажетесь, намного ниже того, чем вы действительно являетесь. А касаясь “всеединости” и “однобытия со вселенной”, Хаббард говорит: </w:t>
      </w:r>
      <w:r>
        <w:rPr>
          <w:i/>
          <w:iCs/>
          <w:sz w:val="24"/>
          <w:szCs w:val="24"/>
        </w:rPr>
        <w:t>“У людей имеется представление, будто есть некая основная совокупная тэта и, добираясь до вершины шкалы тонов, все становятся чем-то единым. К счастью, это не так. Но опускаясь по шкале тонов, все становятся чем-то единым. И эта всеединость есть мэст. У мэст не бывает никакой индивидуальности. Один из механизмом контроля, который применяется к тэтанам, состоит в том, чтобы в случае подъема их потенциала приводить их к убежденности в том, что они суть одно со вселенной. Это явно не так. Тэтаны суть индивидуумы. Они, по мере подъема по шкале, не сливаются с другими индивидуумами.”</w:t>
      </w:r>
    </w:p>
    <w:p>
      <w:pPr>
        <w:pStyle w:val="Normal"/>
        <w:ind w:firstLine="540"/>
        <w:rPr/>
      </w:pPr>
      <w:r>
        <w:rPr>
          <w:sz w:val="24"/>
          <w:szCs w:val="24"/>
        </w:rPr>
        <w:t xml:space="preserve">Так что мы явно не являемся большим однородным бульоном статики. Тэтан, осознающий, что он осознает, всегда остается самим собой - даже когда он оставляет позади свое “эго”. Ну, а смысл-то в чем? Что затевает эта статика? “Создание следствия”, говорит Хаббард (Фак. 1) - но какого следствия? Индуизм хладнокровно отвечает, что, взятые вместе, все индивидуальные атманы, играющие  в свои игры и создающие иллюзию “реального мира” (майя), суть не что иное, как только брахман, играющий сам с собой (“лила”). Что совершенно неожиданным образом перекликается с Аксиомой 39 Хаббарда, которая опять-таки сформулирована довольно лаконично: </w:t>
      </w:r>
      <w:r>
        <w:rPr>
          <w:i/>
          <w:iCs/>
          <w:sz w:val="24"/>
          <w:szCs w:val="24"/>
        </w:rPr>
        <w:t>“Жизнь ставит проблемы, чтобы самой заниматься их разрешением.”</w:t>
      </w:r>
    </w:p>
    <w:p>
      <w:pPr>
        <w:pStyle w:val="Normal"/>
        <w:ind w:firstLine="540"/>
        <w:rPr>
          <w:i/>
          <w:i/>
          <w:iCs/>
          <w:sz w:val="24"/>
          <w:szCs w:val="24"/>
        </w:rPr>
      </w:pPr>
      <w:r>
        <w:rPr>
          <w:sz w:val="24"/>
          <w:szCs w:val="24"/>
        </w:rPr>
        <w:t>Итак, если конечная истина есть статика (Акс 35), и если в игру под названием жизнь играют с единственной целью играть в игру - то какой тогда во всем этом смысл...? (Право же, это напрягает ваше обладание, а?)</w:t>
      </w:r>
    </w:p>
    <w:p>
      <w:pPr>
        <w:pStyle w:val="Normal"/>
        <w:ind w:firstLine="540"/>
        <w:rPr>
          <w:sz w:val="24"/>
          <w:szCs w:val="24"/>
        </w:rPr>
      </w:pPr>
      <w:r>
        <w:rPr>
          <w:sz w:val="24"/>
          <w:szCs w:val="24"/>
        </w:rPr>
        <w:t xml:space="preserve">А теперь о еще одной форме атеизма - о буддизме. Поскольку в его основе лежат Веды, мы встречаемся с уже знакомыми нам положениями, может быть только с некоторыми различиями в терминологии. Будучи довольно сдержанным на язык по сравнению с велеречивым и многословным индуизмом, буддизм не говорит об атмане или брахмане или о достижении единения с богом. В действительности, о том, чего не выразишь словами, обычно не говорят. Например, когда вы пробуждаетесь к осознанию своей “истинной природы Будды”, вы просто обнаруживаете пустоту (шуньята). И, на самом деле, вы не можете “достичь” своей природы Будды, поскольку вы и так ей обладаете, можно только пробудиться к ее осознанию. Это называется “бодхи”, “пробуждение”. Термин “Будда” относится к этому переживанию - Будда значит “пробудившийся”. </w:t>
      </w:r>
    </w:p>
    <w:p>
      <w:pPr>
        <w:pStyle w:val="Normal"/>
        <w:ind w:firstLine="540"/>
        <w:rPr>
          <w:sz w:val="24"/>
          <w:szCs w:val="24"/>
        </w:rPr>
      </w:pPr>
      <w:r>
        <w:rPr>
          <w:sz w:val="24"/>
          <w:szCs w:val="24"/>
        </w:rPr>
        <w:t xml:space="preserve">Однако несмотря на все попытки Будды сохранить все в простом виде, были проведены некоторые внутренние различия, и потому мы снова сталкиваемся с нашей “троицей”. Первичную пустоту (шуньята) подразделили на три духовные составляющие, высшая из которых обозначает состояние абсолютного знания (дхамакайя), средняя обозначает радость постижения абсолютной истины  (самбхогакайя), а низшая - применение истины и этики в мире (нирманакайя). </w:t>
      </w:r>
    </w:p>
    <w:p>
      <w:pPr>
        <w:pStyle w:val="Normal"/>
        <w:ind w:firstLine="540"/>
        <w:rPr>
          <w:sz w:val="24"/>
          <w:szCs w:val="24"/>
        </w:rPr>
      </w:pPr>
      <w:r>
        <w:rPr>
          <w:sz w:val="24"/>
          <w:szCs w:val="24"/>
        </w:rPr>
        <w:t xml:space="preserve">Тибетская медицинская философия, одно из учений буддизма, также строится вокруг идеи о “троице”. Выше всего стоит “ци”, принцип вне времени и пространства (статика) и представляющий собой потенциал для всего, что когда-либо может быть. На втором месте стоит “шара”, воля создавать и облекать в форму. На третьем - “бадган”, субстанция, которой должна придаваться форма. Это сочетание, в которое входят ци, шара и бадган, является необходимой предпосылкой для жизни - каковая формула нам уже известна. </w:t>
      </w:r>
      <w:r>
        <w:rPr>
          <w:sz w:val="24"/>
          <w:szCs w:val="24"/>
          <w:vertAlign w:val="superscript"/>
        </w:rPr>
        <w:t>25</w:t>
      </w:r>
    </w:p>
    <w:p>
      <w:pPr>
        <w:pStyle w:val="4"/>
        <w:ind w:firstLine="540"/>
        <w:rPr>
          <w:sz w:val="24"/>
          <w:szCs w:val="24"/>
        </w:rPr>
      </w:pPr>
      <w:r>
        <w:rPr>
          <w:sz w:val="24"/>
          <w:szCs w:val="24"/>
        </w:rPr>
        <w:t>Монотеизм</w:t>
      </w:r>
    </w:p>
    <w:p>
      <w:pPr>
        <w:pStyle w:val="Normal"/>
        <w:ind w:firstLine="540"/>
        <w:rPr/>
      </w:pPr>
      <w:r>
        <w:rPr>
          <w:rFonts w:eastAsia="Arial"/>
          <w:sz w:val="24"/>
          <w:szCs w:val="24"/>
        </w:rPr>
        <w:t xml:space="preserve"> </w:t>
      </w:r>
      <w:r>
        <w:rPr>
          <w:sz w:val="24"/>
          <w:szCs w:val="24"/>
        </w:rPr>
        <w:t>Католицизм и ислам, уходящие корнями в Ветхий Завет, могут считаться вариациями еще одной более древней монотеистической религии иудаизма. Как Новый Завет, так и Коран, оба обязаны своим содержанием Талмуду</w:t>
      </w:r>
      <w:r>
        <w:rPr>
          <w:sz w:val="24"/>
          <w:szCs w:val="24"/>
          <w:vertAlign w:val="superscript"/>
        </w:rPr>
        <w:t>26</w:t>
      </w:r>
      <w:r>
        <w:rPr>
          <w:sz w:val="24"/>
          <w:szCs w:val="24"/>
        </w:rPr>
        <w:t>. Они сходятся в том, что существует Единый Бог, который является не столько принципом, безымянным энергетическим потенциалом, как брахман, сколько конкретной личностью и притом очень требовательной, которая не допускает рядом с собой никаких других богов, передает свои моральные кодексы через пророков, наказывает и наущает верующего и посылает ему испытания, чтобы проверить стойкость его веры. Да, истинное имя еврейского бога ЯХВХ невыразимо через язык и неуловимо, однако несмотря на это от него исходит множество наставлений, до мелочей расписывающих жизнь верующего. Итак, даже в монотеизме бог предстает в нескольких обличьях - есть сотворивший мир Бог книги Бытия, есть Бог Моисея, сделавший народ Израиля своим избранным народом, есть гневный Бог пророков - всякий раз это несомненно Единый Бог, но в самом ли деле это всегда один и тот же бог?</w:t>
      </w:r>
    </w:p>
    <w:p>
      <w:pPr>
        <w:pStyle w:val="Normal"/>
        <w:ind w:firstLine="540"/>
        <w:rPr>
          <w:sz w:val="24"/>
          <w:szCs w:val="24"/>
        </w:rPr>
      </w:pPr>
      <w:r>
        <w:rPr>
          <w:sz w:val="24"/>
          <w:szCs w:val="24"/>
        </w:rPr>
        <w:t xml:space="preserve">Далее эти три монотеистические религии соглашаются в том, что они верят в систему передаточных точек между Богом и человеком, идущих от Бога к архангелу, который сообщает пророкам то, что Бог желает сообщить людям, а после смерти пророка духовенство перенимает его обязанность  истолковывать слово Божие пастве. Множество передаточных точек, это очевидно. </w:t>
      </w:r>
    </w:p>
    <w:p>
      <w:pPr>
        <w:pStyle w:val="Normal"/>
        <w:ind w:firstLine="540"/>
        <w:rPr>
          <w:sz w:val="24"/>
          <w:szCs w:val="24"/>
        </w:rPr>
      </w:pPr>
      <w:r>
        <w:rPr>
          <w:sz w:val="24"/>
          <w:szCs w:val="24"/>
        </w:rPr>
        <w:t xml:space="preserve">В то время как индуизм и буддизм допускают реализацию собственной духовной природы человека через его собственные усилия - например, путем занятия йогой или медитацией - монотеизм учит, что человека и Бога разделяет фундаментальная двойственность, которую невозможно объединить человеку, находящемуся в духовном поиске, так как есть один ингредиент, с которым он ничего не может поделать, и это “Божия благодать”. Божия благодать (по-еврейски “бечинам”) приходит, когда она приходит, повлиять на ее приход никак нельзя. </w:t>
      </w:r>
    </w:p>
    <w:p>
      <w:pPr>
        <w:pStyle w:val="Normal"/>
        <w:ind w:firstLine="540"/>
        <w:rPr/>
      </w:pPr>
      <w:r>
        <w:rPr>
          <w:sz w:val="24"/>
          <w:szCs w:val="24"/>
        </w:rPr>
        <w:t xml:space="preserve">И все же, несмотря на все догмы и доктрины, свободолюбивые мыслители и мистики всегда и вопреки всем правилам находили способ прочувствовать бога, но они </w:t>
      </w:r>
      <w:r>
        <w:rPr>
          <w:i/>
          <w:iCs/>
          <w:sz w:val="24"/>
          <w:szCs w:val="24"/>
        </w:rPr>
        <w:t>не находили</w:t>
      </w:r>
      <w:r>
        <w:rPr>
          <w:sz w:val="24"/>
          <w:szCs w:val="24"/>
        </w:rPr>
        <w:t xml:space="preserve"> конкретной личности, называемой “Единым Богом на небесах”. Куда как опасный народ (с точки зрения духовенства). В иудаизме ими были каббалисты, в исламе - персидские суфисты. (Как раз по другую сторону границы Персии находится Индия - простое совпадение?) С помощью своих практик этим мистикам удалось преодолеть видимую двойственность, разделяющую человека и бога, и достичь определенности “бытия в боге” - “мистического единения”, над достижением которого так усердно трудились и средневековые христианские затворники. </w:t>
      </w:r>
    </w:p>
    <w:p>
      <w:pPr>
        <w:pStyle w:val="Normal"/>
        <w:ind w:firstLine="540"/>
        <w:rPr/>
      </w:pPr>
      <w:r>
        <w:rPr>
          <w:sz w:val="24"/>
          <w:szCs w:val="24"/>
        </w:rPr>
        <w:t xml:space="preserve">Мистиком, оказавшим самое долговременное влияние, остается, конечно, сам Иисус Христос. Не станем гадать, был ли он реальной исторической личностью, учился ли он с Ессеями, которые, в свою очередь, получили свои знания от буддийских монахов, посланных на Ближний Восток где-то в 250 г. до н. э. императором Акошей, или же “Иисус Христос” служит всего лишь обозначением некоего состояния сознания. Не имеет значения, является ли Новый Завет описанием реальных событий или же грандиозной метафорой. Важно то, как он отличается от Ветхого Завета, от иудаизма, католицизма и ислама. Некоторые слова Иисуса определенно отдают буддизмом, озадачивают своим атеистическим привкусом. Только прислушайтесь: “Лисицы имеют норы, и птицы небесные -   гнезда, а Сын Человеческий не имеет, где приклонить голову” (Матфей 8.20). “Не имеет где” - это ли не “пустота” (шуньята), которую осознаешь после бодхи, после своего пробуждения? Или возьмите такие слова: “Верьте мне, что Я в Отце, и Отец во Мне” (Иоанн 14.11). Замените слово “Отец” на слово “статика” или “дхармакайя” и это в самом деле зазвучит довольно-таки по-буддийски, определенно не ветхозаветно! Или, пожалуй, вот это: “Я есмь путь и истина и жизнь; никто не приходит к Отцу, как только через меня” (Иоанн 14.6). Ну, право! Если сознание Христа представляет собой некое состояние, то в таком случае нет иного способа достичь своего пробуждения, кроме как пройдя через него (через </w:t>
      </w:r>
      <w:r>
        <w:rPr>
          <w:i/>
          <w:iCs/>
          <w:sz w:val="24"/>
          <w:szCs w:val="24"/>
        </w:rPr>
        <w:t>состояние</w:t>
      </w:r>
      <w:r>
        <w:rPr>
          <w:sz w:val="24"/>
          <w:szCs w:val="24"/>
        </w:rPr>
        <w:t xml:space="preserve">, не через </w:t>
      </w:r>
      <w:r>
        <w:rPr>
          <w:i/>
          <w:iCs/>
          <w:sz w:val="24"/>
          <w:szCs w:val="24"/>
        </w:rPr>
        <w:t>личность</w:t>
      </w:r>
      <w:r>
        <w:rPr>
          <w:sz w:val="24"/>
          <w:szCs w:val="24"/>
        </w:rPr>
        <w:t xml:space="preserve"> Христа) - мысль, которой вторит христианский мистик 14-го столетия Мейстер Экхарт</w:t>
      </w:r>
      <w:r>
        <w:rPr>
          <w:rStyle w:val="Style16"/>
          <w:rStyle w:val="FootnoteAnchor"/>
          <w:rFonts w:eastAsia="Arial" w:cs="Arial"/>
          <w:sz w:val="24"/>
          <w:szCs w:val="24"/>
        </w:rPr>
        <w:footnoteReference w:customMarkFollows="1" w:id="3"/>
        <w:t>*</w:t>
      </w:r>
      <w:r>
        <w:rPr>
          <w:sz w:val="24"/>
          <w:szCs w:val="24"/>
        </w:rPr>
        <w:t xml:space="preserve"> , когда говорит, что “Видеть Бога значит видеть как Бог”, когда говорит о Боге как о “luther nicht” (абсолютном ничто) и когда обнаруживает, что может описать свое unio mystica не иначе, как только с помощью парадоксов дзен. Уж куда как еретично!</w:t>
      </w:r>
    </w:p>
    <w:p>
      <w:pPr>
        <w:pStyle w:val="4"/>
        <w:ind w:firstLine="540"/>
        <w:rPr>
          <w:sz w:val="24"/>
          <w:szCs w:val="24"/>
        </w:rPr>
      </w:pPr>
      <w:r>
        <w:rPr>
          <w:sz w:val="24"/>
          <w:szCs w:val="24"/>
        </w:rPr>
        <w:t>Статика и динамика</w:t>
      </w:r>
    </w:p>
    <w:p>
      <w:pPr>
        <w:pStyle w:val="Normal"/>
        <w:ind w:firstLine="540"/>
        <w:rPr>
          <w:sz w:val="24"/>
          <w:szCs w:val="24"/>
        </w:rPr>
      </w:pPr>
      <w:r>
        <w:rPr>
          <w:sz w:val="24"/>
          <w:szCs w:val="24"/>
        </w:rPr>
        <w:t xml:space="preserve">Подытожим: мистики Востока и Запада едины во мнении насчет состояния статики, которая, будучи сама недвижной, вызывает динамическое движение и таким образом порождает подъемы и спады жизни. Хотя в западной литературе об этом состоянии обычно говорят как о “боге”  (на фоне 2000 лет католицизма), оно не обязательно тождественно тому божеству, которое упоминается в Ветхом Завете. </w:t>
      </w:r>
    </w:p>
    <w:p>
      <w:pPr>
        <w:pStyle w:val="Normal"/>
        <w:ind w:firstLine="540"/>
        <w:rPr/>
      </w:pPr>
      <w:r>
        <w:rPr>
          <w:sz w:val="24"/>
          <w:szCs w:val="24"/>
        </w:rPr>
        <w:t xml:space="preserve">Мы уже видели, что бог, брахман или дхармакайя представляют широкую надиндивидуальную единость, “сосуществующую статику”. В той степени, в какой вы “выпадаете” из статики и вступаете в царство аффинити, реальности и общения, вы становитесь озадаченным одиноким духом. </w:t>
      </w:r>
      <w:r>
        <w:rPr>
          <w:i/>
          <w:iCs/>
          <w:sz w:val="24"/>
          <w:szCs w:val="24"/>
        </w:rPr>
        <w:t xml:space="preserve">“Аффинити есть шкала отношений, начинающаяся с выпадения из статики через введение расстояния и энергии, что создает идентность {отождествленность}, и нисходящая до тесной близости, но при этом таинственности. </w:t>
      </w:r>
    </w:p>
    <w:p>
      <w:pPr>
        <w:pStyle w:val="Normal"/>
        <w:ind w:firstLine="540"/>
        <w:rPr>
          <w:i/>
          <w:i/>
          <w:iCs/>
          <w:sz w:val="24"/>
          <w:szCs w:val="24"/>
        </w:rPr>
      </w:pPr>
      <w:r>
        <w:rPr>
          <w:i/>
          <w:iCs/>
          <w:sz w:val="24"/>
          <w:szCs w:val="24"/>
        </w:rPr>
        <w:t>(Пояснение: Имея Бытность, но отказываясь от того, чтобы Быть, обособление нисходит от Знания в состоянии полной отождествленности (...) до Не-Знания (Тайны) через введение все большего и большего расстояния и все меньшего и меньшего точного воспроизведения. (Акс. 25)</w:t>
      </w:r>
    </w:p>
    <w:p>
      <w:pPr>
        <w:pStyle w:val="Normal"/>
        <w:ind w:firstLine="540"/>
        <w:rPr>
          <w:sz w:val="24"/>
          <w:szCs w:val="24"/>
        </w:rPr>
      </w:pPr>
      <w:r>
        <w:rPr>
          <w:sz w:val="24"/>
          <w:szCs w:val="24"/>
        </w:rPr>
        <w:t xml:space="preserve">Эти строки суть не что иное, как еще одна формулировка “нисходящей спирали”, описанной Факторами. По практическим соображениям Хаббард разбил идущую “ниже статики” игру на восемь динамик, подразделив таким образом жизнь на восемь игровых полей, различающихся как по размерам, так и по величине ответственности. Поскольку данное представление понадобится нам дальше в этой книге, нам придется кратко обрисовать его. </w:t>
      </w:r>
    </w:p>
    <w:p>
      <w:pPr>
        <w:pStyle w:val="Normal"/>
        <w:ind w:firstLine="540"/>
        <w:rPr>
          <w:sz w:val="24"/>
          <w:szCs w:val="24"/>
        </w:rPr>
      </w:pPr>
      <w:r>
        <w:rPr>
          <w:sz w:val="24"/>
          <w:szCs w:val="24"/>
        </w:rPr>
        <w:t>Если двигаться вниз, начиная с самой верхней из восьми динамик, то они дадут описание эволюции вселенной, и в этом они повторяют Факторы. Статика, бесконечный потенциал, изначально проявляет себя как мысль. Она может создавать, изменять и рассоздавать мысль. Это самое утонченное из динамических действий, какое только можно предпринять. Это 8-ая динамика. Ее результатом становится “бытность”, то мыслесущество, которое мы называем тэтаном (Акс. 1, 2, 11).</w:t>
      </w:r>
    </w:p>
    <w:p>
      <w:pPr>
        <w:pStyle w:val="Normal"/>
        <w:ind w:firstLine="540"/>
        <w:rPr>
          <w:sz w:val="24"/>
          <w:szCs w:val="24"/>
        </w:rPr>
      </w:pPr>
      <w:r>
        <w:rPr>
          <w:sz w:val="24"/>
          <w:szCs w:val="24"/>
        </w:rPr>
        <w:t>Я, мыслитель, будучи причиной по отношению к своим собственным мыслям, нахожусь вне их. Я есть статика вне всех динамик. Образуя постулаты и концепты (мысли), я созидаю свою игру и тем самым выпадаю из бытия “чистой” статикой, становясь мыслесуществом, тэтаном. Фактически, я и то и другое - по крайней мере до тех пор, пока я не забыл об этом (Дн Акс. 1, 2; Акс. 25).</w:t>
      </w:r>
    </w:p>
    <w:p>
      <w:pPr>
        <w:pStyle w:val="Normal"/>
        <w:ind w:firstLine="540"/>
        <w:rPr>
          <w:sz w:val="24"/>
          <w:szCs w:val="24"/>
        </w:rPr>
      </w:pPr>
      <w:r>
        <w:rPr>
          <w:sz w:val="24"/>
          <w:szCs w:val="24"/>
        </w:rPr>
        <w:t xml:space="preserve">Далее, желая создать видимые следствия, я произвожу кванты тэты и тем самым умственный мэст (7-ая динамика).  Через взаимодействие с целым рядом других тэтанов появляются совместные творения. Когда из-за безответственности отсутствует ответ на вопрос “Кто что создал?”, продолжается неверное присвоение тэта-квантов, и умственные (или “астральные”) творения накапливаются и уплотняются. Путем дальнейших соглашений и частично от беспомощности создателей их отвердевание заходит все дальше и дальше, в результате чего в конечном итоге получается физический мэст (6-ая динамика). Сочетая духовные сущности, такие как ГС и тэтан (7-ая динамика) с материальными объектами, такими как тела (6-ая динамика), мы получаем органическую жизнь (5-ая динамика), которая на 4-ой динамике организована как большие популяции различных биологических видов, а на 3-ей динамике - как меньшие подгруппы внутри одного вида. Для того чтобы физически увековечить род в будущем, тела собираются вместе и создают новые тела (2-ая динамика). Последние обычно начинают как эгоцентричные  маленькие индивидуумы (1-ая динамика), прежде чем начать пробивать себе путь обратно наверх по направлению к бесконечности.   </w:t>
      </w:r>
    </w:p>
    <w:p>
      <w:pPr>
        <w:pStyle w:val="Normal"/>
        <w:ind w:firstLine="540"/>
        <w:rPr>
          <w:sz w:val="24"/>
          <w:szCs w:val="24"/>
        </w:rPr>
      </w:pPr>
      <w:r>
        <w:rPr>
          <w:sz w:val="24"/>
          <w:szCs w:val="24"/>
        </w:rPr>
        <w:t xml:space="preserve">На каждой динамике имеются два добавочных соображения - этика и эстетика. Этика означает не что иное, как “делать правильный выбор в рамках данной конкретной ситуации” и таким образом находить “оптимальные решения”, которыми, в идеале, были бы удовлетворены все заинтересованные стороны (Дн Акс 193). Тот порядок, который возникает как результат подобного решения, будет оптимальным в рамках рассматривающейся конкретной ситуации, а следовательно, будет эстетичным по своему виду. Некоторые сочинения Баха и Моцарта, некоторые живописные произведения Дюрера и Рембрандта, некоторые индийские, японские и африканские скульптуры состоят из ряда правильных выборов. Измени вы одну ноту или один мазок кисти, и результат будет не столь впечатляющим, как оригинал. И это доказывает, что этика (правильные для данной конкретной ситуации решения) приводит к эстетике. Одно вытекает из другого. </w:t>
      </w:r>
    </w:p>
    <w:p>
      <w:pPr>
        <w:pStyle w:val="Normal"/>
        <w:ind w:firstLine="540"/>
        <w:rPr>
          <w:sz w:val="24"/>
          <w:szCs w:val="24"/>
        </w:rPr>
      </w:pPr>
      <w:r>
        <w:rPr>
          <w:sz w:val="24"/>
          <w:szCs w:val="24"/>
        </w:rPr>
        <w:t xml:space="preserve">Поскольку эти два добавочные соображения обладают собственной динамической силой. Хаббард назвал их “9-ой динамикой”, имея в виду эстетику, и “10-ой динамикой”, имея в виду этику. </w:t>
      </w:r>
    </w:p>
    <w:p>
      <w:pPr>
        <w:pStyle w:val="4"/>
        <w:ind w:firstLine="540"/>
        <w:rPr>
          <w:sz w:val="24"/>
          <w:szCs w:val="24"/>
        </w:rPr>
      </w:pPr>
      <w:r>
        <w:rPr>
          <w:sz w:val="24"/>
          <w:szCs w:val="24"/>
        </w:rPr>
        <w:t>Два основных права</w:t>
      </w:r>
    </w:p>
    <w:p>
      <w:pPr>
        <w:pStyle w:val="Normal"/>
        <w:ind w:firstLine="540"/>
        <w:rPr>
          <w:sz w:val="24"/>
          <w:szCs w:val="24"/>
        </w:rPr>
      </w:pPr>
      <w:r>
        <w:rPr>
          <w:sz w:val="24"/>
          <w:szCs w:val="24"/>
        </w:rPr>
        <w:t xml:space="preserve">Ну, а какой выбор “правилен”? Если бы выбор оценивался исключительно по тому, сколько удовлетворения или неудовлетворенности он вызывает у тех, кто участвует в какой-то определенной игре, и если учесть, что а) у большинства игр (за исключением спортивных) нет правил, а также, что б) удовлетворение и неудовлетворенность не всегда разумны по своему характеру, но в) чаще всего основываются на самодовольстве и твердолобости, то имеются фантастических размеров шансы, что при таком раскладе принимались бы довольно-таки жалкие “оптимальные решения” - продиктованные самодовольством, морализаторством и близорукостью решения, которые в будущем окажутся роковыми, заставив вас по колено увязнуть в дурной карме. Это уж точно не оптимально ни для кого, даже для тех, кто принимает такие решения. </w:t>
      </w:r>
    </w:p>
    <w:p>
      <w:pPr>
        <w:pStyle w:val="Normal"/>
        <w:ind w:firstLine="540"/>
        <w:rPr/>
      </w:pPr>
      <w:r>
        <w:rPr>
          <w:sz w:val="24"/>
          <w:szCs w:val="24"/>
        </w:rPr>
        <w:t>Так по каким же меркам можно судить об этической правоте? Хаббард сформулировал их в виде “Двух прав тэтана”: 1. Право на самоопределенность, и 2. Право выйти из игры</w:t>
      </w:r>
      <w:r>
        <w:rPr>
          <w:sz w:val="24"/>
          <w:szCs w:val="24"/>
          <w:vertAlign w:val="superscript"/>
        </w:rPr>
        <w:t>27</w:t>
      </w:r>
      <w:r>
        <w:rPr>
          <w:sz w:val="24"/>
          <w:szCs w:val="24"/>
        </w:rPr>
        <w:t>.</w:t>
      </w:r>
    </w:p>
    <w:p>
      <w:pPr>
        <w:pStyle w:val="Normal"/>
        <w:ind w:firstLine="540"/>
        <w:rPr>
          <w:sz w:val="24"/>
          <w:szCs w:val="24"/>
        </w:rPr>
      </w:pPr>
      <w:r>
        <w:rPr>
          <w:sz w:val="24"/>
          <w:szCs w:val="24"/>
        </w:rPr>
        <w:t xml:space="preserve">Вступление в игру никогда не является проблемой, а вот выход из нее довольно часто проблематичен! Поэтому любая мысль или действие, отнимающие у кого-то его самоопределенность и свободу выйти из игры, должны рассматриваться как абсолютно неэтичные. Путь назад к Причине, к статике не должен быть преграждаем ни для кого и ни при каких обстоятельствах. И поскольку мы все встречаемся на уровне статики, то в счет идет каждая мысль каждого человека - а не только наши действия! Каждый из нас своими мыслями вносит свой вклад в характер той игры, участниками которой мы все являемся. </w:t>
      </w:r>
    </w:p>
    <w:p>
      <w:pPr>
        <w:pStyle w:val="Normal"/>
        <w:ind w:firstLine="540"/>
        <w:rPr>
          <w:sz w:val="24"/>
          <w:szCs w:val="24"/>
        </w:rPr>
      </w:pPr>
      <w:r>
        <w:rPr>
          <w:sz w:val="24"/>
          <w:szCs w:val="24"/>
        </w:rPr>
        <w:t xml:space="preserve">Если бы у нас возникло желание играть в этичную и потому в эстетичную игру, в которую легко войти, легко играть и из которой легко выйти, нам пришлось бы позаботиться о том, чтобы все постулаты в этой игре согласовывались бы с Двумя Правами. </w:t>
      </w:r>
    </w:p>
    <w:p>
      <w:pPr>
        <w:pStyle w:val="1"/>
        <w:ind w:firstLine="540"/>
        <w:rPr>
          <w:lang w:val="ru-RU" w:eastAsia="ru-RU"/>
        </w:rPr>
      </w:pPr>
      <w:r>
        <w:rPr>
          <w:lang w:val="ru-RU" w:eastAsia="ru-RU"/>
        </w:rPr>
        <w:t>ГЛАВА 2</w:t>
        <w:br/>
        <w:t>Саентология - наука или научная фантастика?</w:t>
      </w:r>
    </w:p>
    <w:p>
      <w:pPr>
        <w:pStyle w:val="2"/>
        <w:ind w:firstLine="540"/>
        <w:rPr>
          <w:lang w:val="ru-RU" w:eastAsia="ru-RU"/>
        </w:rPr>
      </w:pPr>
      <w:r>
        <w:rPr>
          <w:lang w:val="ru-RU" w:eastAsia="ru-RU"/>
        </w:rPr>
        <w:t>2.1 Одитинг в сравнении с традиционными практиками</w:t>
      </w:r>
    </w:p>
    <w:p>
      <w:pPr>
        <w:pStyle w:val="Normal"/>
        <w:ind w:firstLine="540"/>
        <w:rPr>
          <w:lang w:val="ru-RU" w:eastAsia="ru-RU"/>
        </w:rPr>
      </w:pPr>
      <w:r>
        <w:rPr>
          <w:lang w:val="ru-RU" w:eastAsia="ru-RU"/>
        </w:rPr>
      </w:r>
    </w:p>
    <w:p>
      <w:pPr>
        <w:pStyle w:val="3"/>
        <w:ind w:left="1134" w:right="0" w:firstLine="540"/>
        <w:rPr>
          <w:sz w:val="24"/>
          <w:szCs w:val="24"/>
        </w:rPr>
      </w:pPr>
      <w:r>
        <w:rPr>
          <w:sz w:val="24"/>
          <w:szCs w:val="24"/>
        </w:rPr>
        <w:t xml:space="preserve">Медитация и одитинг * Шаманство и дианетика * </w:t>
        <w:br/>
        <w:t>О преобразованиях энергии и ее рассозидании</w:t>
      </w:r>
    </w:p>
    <w:p>
      <w:pPr>
        <w:pStyle w:val="4"/>
        <w:ind w:firstLine="540"/>
        <w:rPr>
          <w:sz w:val="24"/>
          <w:szCs w:val="24"/>
        </w:rPr>
      </w:pPr>
      <w:r>
        <w:rPr>
          <w:sz w:val="24"/>
          <w:szCs w:val="24"/>
        </w:rPr>
        <w:t>Медитация и одитинг</w:t>
      </w:r>
    </w:p>
    <w:p>
      <w:pPr>
        <w:pStyle w:val="Normal"/>
        <w:ind w:firstLine="540"/>
        <w:rPr>
          <w:sz w:val="24"/>
          <w:szCs w:val="24"/>
        </w:rPr>
      </w:pPr>
      <w:r>
        <w:rPr>
          <w:sz w:val="24"/>
          <w:szCs w:val="24"/>
        </w:rPr>
        <w:t xml:space="preserve">С философской точки зрения индуизм, буддизм и саентология кажутся довольно похожими. Но есть ли у них что-нибудь общее еще и с практической стороны? Те, кто практикует медитацию, например, ничего не узнают о своих прошлых жизнях и кармических причинах, обуславливающих их теперешнюю жизнь, они не всегда распознают, что содержат в себе те миазмы зла, которые они сжигают светом своих мантр. В системах самоосознания Йогонанды и Махариши это не является недостатком, просто это не считается необходимым. В одитинге же нельзя обойтись без рассматривания картинок в точности такими, какие они есть, со зрительными восприятиями, звуком, запахом, собственным движением, движением всех остальных, точными временем, местом, формой и последовательностью событий. Рассматривание картинки такой, какая она есть, как раз и является необходимой предпосылкой для рассеяния имеющейся в ней нежелательной эмоциональной энергии. </w:t>
      </w:r>
    </w:p>
    <w:p>
      <w:pPr>
        <w:pStyle w:val="Normal"/>
        <w:ind w:firstLine="540"/>
        <w:rPr>
          <w:sz w:val="24"/>
          <w:szCs w:val="24"/>
        </w:rPr>
      </w:pPr>
      <w:r>
        <w:rPr>
          <w:sz w:val="24"/>
          <w:szCs w:val="24"/>
        </w:rPr>
        <w:t xml:space="preserve">В обоих учениях известно, что чем больше внимания уделяешь картинке, тем больше энергии к ней притекает и тем больше она раздувается. В одитинге этого и хотят, поскольку вы рестимулируете картинку в буквальном смысле слова до жути, пока одитируемый не рассмотрит ее во всех отношениях, пока он не пройдет через все связанные с ней болезненные драматизации, пока он не обнаружит, что она больше не может напугать его, и в конце концов не покончит с ней смехом. В медитации раздувание картинок до полных размеров нежелательно, поскольку это отвлекает медитирующего от его мантры. От него ожидается, что он будет придерживаться своей мантры, непрерывно производя проникнутое любовью безопасное пространство, в котором картинка растает, будто восковое изваяние дьявола перед электрокамином. </w:t>
      </w:r>
    </w:p>
    <w:p>
      <w:pPr>
        <w:pStyle w:val="Normal"/>
        <w:ind w:firstLine="540"/>
        <w:rPr/>
      </w:pPr>
      <w:r>
        <w:rPr>
          <w:sz w:val="24"/>
          <w:szCs w:val="24"/>
        </w:rPr>
        <w:t xml:space="preserve">Может зародиться подозрение, что мантра служит как противоударная подушка, не позволяя напрямую встретиться лицом к лицу с картинками из банка, как это делается в одитинге. С другой стороны в защиту медитации с использованием мантр можно сказать, что без мантры банк вообще не был бы разбужен. В любом случае как одитинг, так и медитация работают на принципе обладания. Повторим, что обладание есть способность обладать тем, что вы ощущаете, или тем, что приходит вам на ум, без попыток убежать от этого или противиться этому. Вы просто “имеете” то, что происходит. Подобно всякому хорошему серфингисту, вы двигаетесь </w:t>
      </w:r>
      <w:r>
        <w:rPr>
          <w:i/>
          <w:iCs/>
          <w:sz w:val="24"/>
          <w:szCs w:val="24"/>
        </w:rPr>
        <w:t>вместе с</w:t>
      </w:r>
      <w:r>
        <w:rPr>
          <w:sz w:val="24"/>
          <w:szCs w:val="24"/>
        </w:rPr>
        <w:t xml:space="preserve"> волной, вместо того чтобы идти против нее. Как и в случае с любой другой способностью, обладание не значит, что вы либо “здесь”, либо “не здесь”, а скорее более или менее здесь. Медитация и одитинг оба увеличивают обладание. Они повышают ваше обладание в отношении вашего внутреннего мира. И таким образом, несмотря на все методологические различия конечный результат выглядит одинаково: практикующие обоих направлений в конце концов получают способность обращать ментальные массы в дым просто подмечая их. </w:t>
      </w:r>
    </w:p>
    <w:p>
      <w:pPr>
        <w:pStyle w:val="Normal"/>
        <w:ind w:firstLine="540"/>
        <w:rPr/>
      </w:pPr>
      <w:r>
        <w:rPr>
          <w:sz w:val="24"/>
          <w:szCs w:val="24"/>
        </w:rPr>
        <w:t>Это процесс, основанный на аффинити. Так как вы не противитесь энергетическим массам, но по своей воле подстраиваетесь под них и по собственной инициативе точно воспроизводите их резонансный диапазон, они рассеиваются. Это срабатывает исключительно благодаря точному воспроизведению вибраций.</w:t>
      </w:r>
      <w:r>
        <w:rPr>
          <w:i/>
          <w:iCs/>
          <w:sz w:val="24"/>
          <w:szCs w:val="24"/>
        </w:rPr>
        <w:t xml:space="preserve"> "Если сделать так, чтобы статика создала точное воспроизведение чего бы то ни было сущего, то это повлечет за собой его полное или частичное исчезновение"</w:t>
      </w:r>
      <w:r>
        <w:rPr>
          <w:sz w:val="24"/>
          <w:szCs w:val="24"/>
        </w:rPr>
        <w:t xml:space="preserve"> (Акс 20). Все, что вам нужно, это Любовь. </w:t>
      </w:r>
    </w:p>
    <w:p>
      <w:pPr>
        <w:pStyle w:val="Normal"/>
        <w:ind w:firstLine="540"/>
        <w:rPr>
          <w:sz w:val="24"/>
          <w:szCs w:val="24"/>
        </w:rPr>
      </w:pPr>
      <w:r>
        <w:rPr>
          <w:sz w:val="24"/>
          <w:szCs w:val="24"/>
        </w:rPr>
        <w:t xml:space="preserve">Хотя со стороны результаты и могут выглядеть одинаковыми, остается один вопрос, и с точки зрения одитора это действительно важный вопрос: какую роль играют постулаты в медитации? В одитинге процесс считается завершенным как только в инциденте найден постулат, поскольку именно из-за этого постулата тэтан компульсивно воссоздает мисэмоции и телесные боли. Как только постулат вытянут из темных глубин незнания на яркий свет знания, тэтан не станет больше попадать в эту ловушку. Если постулат найден и теперь известен, аберрация пропадает навсегда, потому что именно мысль создает нежелательные привычки и психосоматические симптомы. Мысль предшествует всему. </w:t>
      </w:r>
    </w:p>
    <w:p>
      <w:pPr>
        <w:pStyle w:val="Normal"/>
        <w:ind w:firstLine="540"/>
        <w:rPr>
          <w:sz w:val="24"/>
          <w:szCs w:val="24"/>
        </w:rPr>
      </w:pPr>
      <w:r>
        <w:rPr>
          <w:sz w:val="24"/>
          <w:szCs w:val="24"/>
        </w:rPr>
        <w:t xml:space="preserve">Во время медитирования с использованием мантры вы наращиваете аффинити во все возрастающих масштабах и рассеиваете все, что может вам встретиться. Участвуют ли в этом процессе еще и постулаты? Начинаете ли вы осознавать их, видеть их такими, какие они есть, и отменяете ли вы их? (Поскольку все тэтаны "перекрываются" на 8-ой динамике вследствие бесконечности своих мыслей, отмена чьих-то личных невыживательных и неэтичных постулатов естественным образом повлияет на общее направление мысли и изменит его. Отсюда и поставленный выше вопрос имеет первостепенную важность, особенно в свете того, что вам предстоит прочесть в главах с 3 по 6.) </w:t>
      </w:r>
    </w:p>
    <w:p>
      <w:pPr>
        <w:pStyle w:val="4"/>
        <w:ind w:firstLine="540"/>
        <w:rPr>
          <w:sz w:val="24"/>
          <w:szCs w:val="24"/>
        </w:rPr>
      </w:pPr>
      <w:r>
        <w:rPr>
          <w:sz w:val="24"/>
          <w:szCs w:val="24"/>
        </w:rPr>
        <w:t xml:space="preserve">Шаманство и дианетика </w:t>
      </w:r>
    </w:p>
    <w:p>
      <w:pPr>
        <w:pStyle w:val="Normal"/>
        <w:ind w:firstLine="540"/>
        <w:rPr>
          <w:sz w:val="24"/>
          <w:szCs w:val="24"/>
        </w:rPr>
      </w:pPr>
      <w:r>
        <w:rPr>
          <w:sz w:val="24"/>
          <w:szCs w:val="24"/>
        </w:rPr>
        <w:t xml:space="preserve">Все системы целительства, на которые мы до сих пор ссылались, предпочитают "выставить тэтана вон", чтобы тем самым облегчить исцеление. И хуна, и гипнотерапевту нужен прямой контакт с ГС; с их точки зрения тэтан только мешается. Но вот в одитинге от тэтана ожидается, что он будет оставаться в сессии и будет участвовать в самом процессе. Ведь это именно он сам должен рассматривать картинки, разрешать их, и брать ответственность за свой вклад в теперешнее неоптимальное физическое или эмоциональное состояние. </w:t>
      </w:r>
    </w:p>
    <w:p>
      <w:pPr>
        <w:pStyle w:val="Normal"/>
        <w:ind w:firstLine="540"/>
        <w:rPr>
          <w:sz w:val="24"/>
          <w:szCs w:val="24"/>
        </w:rPr>
      </w:pPr>
      <w:r>
        <w:rPr>
          <w:sz w:val="24"/>
          <w:szCs w:val="24"/>
        </w:rPr>
        <w:t xml:space="preserve">В частности, одитинг в дианетическом стиле приводит тэтана и ГС в соприкосновение друг с другом. Дианетика работает "dia nous" - "посредством ума", а не посредством его обхода и открытия прямого коммуникационного канала между практикующим и ГС пациента. </w:t>
      </w:r>
    </w:p>
    <w:p>
      <w:pPr>
        <w:pStyle w:val="Normal"/>
        <w:ind w:firstLine="540"/>
        <w:rPr>
          <w:sz w:val="24"/>
          <w:szCs w:val="24"/>
        </w:rPr>
      </w:pPr>
      <w:r>
        <w:rPr>
          <w:sz w:val="24"/>
          <w:szCs w:val="24"/>
        </w:rPr>
        <w:t xml:space="preserve">Терапии, использующие ци, акупунктура и целительство шаманов не предназначены для того, чтобы заставить пациента осознать, каким образом он сам ответственен за собственные неприятности. Хотя в процессе исцеления, использующего ци, открываются инграммы и разряжается долгое время находившийся под спудом заряд горя, лежащие в основе этих инграмм инциденты обычно не прорабатываются вплоть до того момента, когда оказался бы стертым весь заряд и обнаружился бы постулат (отчего появляется вероятность, что только что ушедшие умственные массы и психосоматические заболевания однажды вернутся). </w:t>
      </w:r>
    </w:p>
    <w:p>
      <w:pPr>
        <w:pStyle w:val="Normal"/>
        <w:ind w:firstLine="540"/>
        <w:rPr/>
      </w:pPr>
      <w:r>
        <w:rPr>
          <w:sz w:val="24"/>
          <w:szCs w:val="24"/>
        </w:rPr>
        <w:t xml:space="preserve">Хаббард рассматривает высокий уровень эмоционального тона как необходимую предпосылку для разумного взаимодействия между тэтанами, между тэтанами и демонскими сущностями, тэтанами и Генетическими Сущностями. В том и состоит один из основных принципов саентологии и дианетики, что хроническое положение человека на шкале эмоциональных тонов позволяет делать точные предсказания относительно разумности и здоровья этого человека в будущем. Поэтому Хаббард дает такое определение одитинга ("процессинга"): </w:t>
      </w:r>
      <w:r>
        <w:rPr>
          <w:i/>
          <w:iCs/>
          <w:sz w:val="24"/>
          <w:szCs w:val="24"/>
        </w:rPr>
        <w:t>Все, что поднимает (эмоциональный) тон человека может на законном основании считаться процессингом. Процессинг приводит к стабильно сохраняющемуся повышению по тону."</w:t>
      </w:r>
      <w:r>
        <w:rPr>
          <w:sz w:val="24"/>
          <w:szCs w:val="24"/>
          <w:vertAlign w:val="superscript"/>
        </w:rPr>
        <w:t>2</w:t>
      </w:r>
      <w:r>
        <w:rPr>
          <w:sz w:val="24"/>
          <w:szCs w:val="24"/>
        </w:rPr>
        <w:t xml:space="preserve"> </w:t>
      </w:r>
    </w:p>
    <w:p>
      <w:pPr>
        <w:pStyle w:val="Normal"/>
        <w:ind w:firstLine="540"/>
        <w:rPr>
          <w:sz w:val="24"/>
          <w:szCs w:val="24"/>
        </w:rPr>
      </w:pPr>
      <w:r>
        <w:rPr>
          <w:sz w:val="24"/>
          <w:szCs w:val="24"/>
        </w:rPr>
        <w:t xml:space="preserve">Целитель обращается не столько к тэтану, сколько к телу (или, если быть точным, к ГС), одитор же, напротив, обращается к тэтану, однако ничего не делает для него или для его тела, а скорее помогает одитируемому, чтобы тот сделал что-то для себя самого. Если с этих позиций рассматривать шаманские техники, то они не будут считаться процессингом, как его определяет Хаббард, хотя такое заключение никоим образом не преуменьшает достижений шаманов, целителей и гипнотерапевтов. Получаемые ими результаты свидетельствуют о действенности их работы точно так же, как результаты, получаемые одитором, свидетельствуют о действенности его работы. Все зависит от поставленной цели - целитель хочет как можно быстрее исцелить страдающего человека, одитор хочет, чтобы тэтан распознал, какая роль принадлежит ему во взаимодействии между им самим и телепатическими посланиями от других тэтанов, демонских сущностей и Генетической Сущности, и чтобы он в конечном итоге повысил свою ответственность до такого уровня, при котором он становится независимым от врачей, священников, психологов, шаманов, целителей и ...одиторов! </w:t>
      </w:r>
    </w:p>
    <w:p>
      <w:pPr>
        <w:pStyle w:val="4"/>
        <w:ind w:firstLine="540"/>
        <w:rPr>
          <w:sz w:val="24"/>
          <w:szCs w:val="24"/>
        </w:rPr>
      </w:pPr>
      <w:r>
        <w:rPr>
          <w:sz w:val="24"/>
          <w:szCs w:val="24"/>
        </w:rPr>
        <w:t xml:space="preserve">Преобразование и рассозидание энергии </w:t>
      </w:r>
    </w:p>
    <w:p>
      <w:pPr>
        <w:pStyle w:val="Normal"/>
        <w:ind w:firstLine="540"/>
        <w:rPr>
          <w:sz w:val="24"/>
          <w:szCs w:val="24"/>
        </w:rPr>
      </w:pPr>
      <w:r>
        <w:rPr>
          <w:sz w:val="24"/>
          <w:szCs w:val="24"/>
        </w:rPr>
        <w:t xml:space="preserve">Кавказский мистик Гурджиев (1873-1949) определял цель мистицизма как преобразование энергии и получение соответствующих прозрений и способностей. Его определение, по-видимому, имеет широкую область применения - посмотрите только на тех тибетских монахов, которые поднимают камни при помощи своей музыки, на тех оккультистов и шаманов, которые вызывают "стихийных духов" природы, на тех йогов, которые преодолевают жар раскаленных углей, холод гималайских зим и (путем левитации) законы гравитации. </w:t>
      </w:r>
    </w:p>
    <w:p>
      <w:pPr>
        <w:pStyle w:val="Normal"/>
        <w:ind w:firstLine="540"/>
        <w:rPr>
          <w:sz w:val="24"/>
          <w:szCs w:val="24"/>
        </w:rPr>
      </w:pPr>
      <w:r>
        <w:rPr>
          <w:sz w:val="24"/>
          <w:szCs w:val="24"/>
        </w:rPr>
        <w:t xml:space="preserve">Как только вы заговариваете об "оккультных преобразованиях энергии", вы автоматически заводите речь о "сиддхи" - духовных способностях. На Востоке факиры и саддху устраивают шоу из своих сиддхи; обычно это бедняки, которые зарабатывают на жизнь тем, что превращают себя в цирковое зрелище. Однако это не следует путать с теми сиддхи, которыми вы начинаете обладать в качестве естественного побочного эффекта своего искреннего духовного очищения. (Настоящий йог никогда не станет щеголять своими способностями.) </w:t>
      </w:r>
    </w:p>
    <w:p>
      <w:pPr>
        <w:pStyle w:val="Normal"/>
        <w:ind w:firstLine="540"/>
        <w:rPr>
          <w:sz w:val="24"/>
          <w:szCs w:val="24"/>
        </w:rPr>
      </w:pPr>
      <w:r>
        <w:rPr>
          <w:sz w:val="24"/>
          <w:szCs w:val="24"/>
        </w:rPr>
        <w:t xml:space="preserve">Тем не менее даже и без какого-то особенного духовного очищения можно научиться тому, как овладевать определенными волшебными трюками, благодаря которым вы будете производить внешнее впечатление духовно продвинутого человека. Некоторые примеры из "Автобиографии" Йогонанды показывают, как секретная мантра, доверенная недостойному человеку, может не только вызвать в нем значительные магические способности, но и привести к тому, что он нанесет столь же значительный вред своему окружению! По этой причине некоторые мантры держатся в тайне и на протяжении поколений передаются от гуру его кела (ученику). Но совершенно независимо от этих предосторожностей секрет мантр и без того хорошо сокрыт в них самих, так как мантра не заработает только оттого, что ее прочитают с листа бумаги - прежде чем она произведет желаемое действие, необходимо знать, как правильно ее произнести в нужное время дня или ночи под надлежащим астрологическим созвездием. </w:t>
      </w:r>
    </w:p>
    <w:p>
      <w:pPr>
        <w:pStyle w:val="Normal"/>
        <w:ind w:firstLine="540"/>
        <w:rPr>
          <w:sz w:val="24"/>
          <w:szCs w:val="24"/>
        </w:rPr>
      </w:pPr>
      <w:r>
        <w:rPr>
          <w:sz w:val="24"/>
          <w:szCs w:val="24"/>
        </w:rPr>
        <w:t xml:space="preserve">Обучение йогов на этом довольно-таки утилитарном уровне действия имеет нечто общее с шаманством. Это, во-первых, посвящение, во время которого предполагается, что вы должны посетить рай, чтобы поговорить с божествами, а после посетить ад, чтобы поговорить с дьяволами; во-вторых - исцеление людей и их спасение от вплотную приблизившейся смерти, когда вы вырываете их из лап демонов; в-третьих - хождение по огню. </w:t>
      </w:r>
    </w:p>
    <w:p>
      <w:pPr>
        <w:pStyle w:val="Normal"/>
        <w:ind w:firstLine="540"/>
        <w:rPr>
          <w:sz w:val="24"/>
          <w:szCs w:val="24"/>
        </w:rPr>
      </w:pPr>
      <w:r>
        <w:rPr>
          <w:sz w:val="24"/>
          <w:szCs w:val="24"/>
        </w:rPr>
        <w:t xml:space="preserve">Практически все целительство у шаманов ведется через ГС. Однажды я имел возможность наблюдать африканского целителя вуду. Он подержал перед больным человеком курицу, заставил войти в нее того демона, который создавал болезнь, после чего убил курицу, так чтобы ГС умирающей курицы забрала этого демона с собой. Это инграммное исцеление, осуществляемое через установление резонанса между двумя ГС. (Кстати, "вуду" значит "дух".) </w:t>
      </w:r>
    </w:p>
    <w:p>
      <w:pPr>
        <w:pStyle w:val="Normal"/>
        <w:ind w:firstLine="540"/>
        <w:rPr>
          <w:sz w:val="24"/>
          <w:szCs w:val="24"/>
        </w:rPr>
      </w:pPr>
      <w:r>
        <w:rPr>
          <w:sz w:val="24"/>
          <w:szCs w:val="24"/>
        </w:rPr>
        <w:t xml:space="preserve">Гипноз работает по прямому пути от гипнотизера к ГС, целительство с помощью соцветий по Баху, гомеопатия (можете сами продолжить список) - все они основаны на преобразовании энергии. </w:t>
      </w:r>
    </w:p>
    <w:p>
      <w:pPr>
        <w:pStyle w:val="Normal"/>
        <w:ind w:firstLine="540"/>
        <w:rPr>
          <w:sz w:val="24"/>
          <w:szCs w:val="24"/>
        </w:rPr>
      </w:pPr>
      <w:r>
        <w:rPr>
          <w:sz w:val="24"/>
          <w:szCs w:val="24"/>
        </w:rPr>
        <w:t xml:space="preserve">Для всего этого - для вызывания духов, преобразований, левитации, ворожбы, гармонизации и черной магии - используются разные виды энергии типа акаши, праны или ци. Заранее предполагается, что они уже существуют. Они "уже здесь", и вы используете их по мере необходимости. Однажды по этому поводу у меня состоялся принципиальный спор с одним учителем Трансцендентальной Медитации. Тот наотрез отказался принять то положение Хаббарда, согласно которому тэтан, будучи рестимулированным, всякий раз заново воссоздает свои умственные образы-картинки вместе с содержащимися в них отношениями, эмоциями, ощущениями и болями. По мнению моего оппонента, эти картинки, будучи раз созданными, становятся частью акаши и не воссоздаются в буквальном смысле этого слова, а скорее как бы "изымаются из акаши". С этим я, конечно, не мог согласиться, и наш словесный поединок зашел в тупик, так как ни один из нас не смог убедительно отстоять свои воззрения. </w:t>
      </w:r>
    </w:p>
    <w:p>
      <w:pPr>
        <w:pStyle w:val="Normal"/>
        <w:ind w:firstLine="540"/>
        <w:rPr>
          <w:sz w:val="24"/>
          <w:szCs w:val="24"/>
        </w:rPr>
      </w:pPr>
      <w:r>
        <w:rPr>
          <w:sz w:val="24"/>
          <w:szCs w:val="24"/>
        </w:rPr>
        <w:t xml:space="preserve">Из этого я сделал вывод, что между Хаббардовским взглядом на сотворение и соответствующими взглядами других школ мысли существует, по-видимому, фундаментальное расхождение, так как Хаббард не говорит о преобразовании энергии, а настаивает на том, что тэтан создает умственный мэст заново всякий раз, когда помещает на что-нибудь свое внимание, а после этого немедленно рассозидает его, если только созидание не происходит на низкотоновом уровне и не основано на никудышных постулатах, в каковом случае созданное, конечно же, стало бы продолжать свое существование. Но даже и тогда его можно демонтировать, каждая сессия одитинга это доказывает - вплоть до того, что каждый тэта-квант вновь возвращается тому, кто по праву является его собственником. Этот опыт (эзотерический по всем меркам), некоторым образом подтверждающий предположение Хаббарда о том, как происходит созидание и рассозидание умственного мэст, в высшей степени важен, потому что на нем основана вся "вселенская игра рассозидания" Хаббарда. Перевод энергии из одного состояния в другое - это совершенно другая игра. Зная это, можно понять, почему Хаббард был невысокого мнения о "Восточной мудрости". Напомню только, что он сказал о "настоящем времени как результате отклика тэтана на ритм вселенной" - это настолько же верно, насколько может быть и опасным, если вы погонитесь за сиддхи, которые сопровождаются подстраиванием под этот ритм, ради единственной цели "блеснуть" своими способностями. </w:t>
      </w:r>
    </w:p>
    <w:p>
      <w:pPr>
        <w:pStyle w:val="Normal"/>
        <w:ind w:firstLine="540"/>
        <w:rPr>
          <w:sz w:val="24"/>
          <w:szCs w:val="24"/>
        </w:rPr>
      </w:pPr>
      <w:r>
        <w:rPr>
          <w:sz w:val="24"/>
          <w:szCs w:val="24"/>
        </w:rPr>
        <w:t>Ранее мы видели, что с той же недвусмысленностью, с которой Хаббард ратует за демонтаж и рассозидание, он предостерегает против того, чтобы "становиться единым со всей вселенной". Страстное увлечение преобразованиями энергии - по причине тех способностей, которые они вам дают - может на самом деле затянуть вас во вселенную мэст, вместо того чтобы вытянуть вас оттуда. Следующую цитату, я думаю, следует понимать именно в этом смысле:</w:t>
      </w:r>
      <w:r>
        <w:rPr>
          <w:i/>
          <w:iCs/>
          <w:sz w:val="24"/>
          <w:szCs w:val="24"/>
        </w:rPr>
        <w:t xml:space="preserve"> "Индия и призыв "слиться с нирваной" дали нам "техники", которые гарантированно приклеивают тэтана к телу, как пригвожденную и связанную железными оковами мысль. Поэтому будьте осторожны с мистицизмом и его техниками и с йогой. Ваш не ведающий устали автор  прошел через огонь и воду мистицизма в таких количествах, о которых никогда и не подозревали в тех краях, где мистицизм впервые ступил на Землю - в Индии, и я могу поручиться, что все эти практики и упования суть тэта-ловушка, предназначенная для того, чтобы удержать людей в их телах, в апатии, болезнях и в путах суеверия." </w:t>
      </w:r>
      <w:r>
        <w:rPr>
          <w:sz w:val="24"/>
          <w:szCs w:val="24"/>
          <w:vertAlign w:val="superscript"/>
        </w:rPr>
        <w:t xml:space="preserve">8 </w:t>
      </w:r>
    </w:p>
    <w:p>
      <w:pPr>
        <w:pStyle w:val="Normal"/>
        <w:ind w:firstLine="540"/>
        <w:rPr>
          <w:sz w:val="24"/>
          <w:szCs w:val="24"/>
        </w:rPr>
      </w:pPr>
      <w:r>
        <w:rPr>
          <w:sz w:val="24"/>
          <w:szCs w:val="24"/>
        </w:rPr>
        <w:t xml:space="preserve">Звучит, пожалуй, резковато, но возможно, что здесь есть и толика правды. Может, будет неплохо вернуться к этой цитате и оценить ее заново, когда вы дойдете до 5 главы этой книги. </w:t>
      </w:r>
    </w:p>
    <w:p>
      <w:pPr>
        <w:pStyle w:val="2"/>
        <w:ind w:firstLine="540"/>
        <w:rPr>
          <w:lang w:val="ru-RU" w:eastAsia="ru-RU"/>
        </w:rPr>
      </w:pPr>
      <w:r>
        <w:rPr>
          <w:lang w:val="ru-RU" w:eastAsia="ru-RU"/>
        </w:rPr>
        <w:t xml:space="preserve">2.2 "Космическая опера" Хаббарда </w:t>
      </w:r>
    </w:p>
    <w:p>
      <w:pPr>
        <w:pStyle w:val="3"/>
        <w:ind w:left="1134" w:right="0" w:firstLine="540"/>
        <w:rPr>
          <w:sz w:val="24"/>
          <w:szCs w:val="24"/>
        </w:rPr>
      </w:pPr>
      <w:r>
        <w:rPr>
          <w:sz w:val="24"/>
          <w:szCs w:val="24"/>
        </w:rPr>
        <w:t>Научная фантастика * Научные основы *</w:t>
        <w:br/>
        <w:t xml:space="preserve"> Наука в противоположность мифологии * Аксиомы * Электропсихометр (Э-метр) * Факт или вымысел? * </w:t>
      </w:r>
    </w:p>
    <w:p>
      <w:pPr>
        <w:pStyle w:val="4"/>
        <w:ind w:firstLine="540"/>
        <w:rPr>
          <w:sz w:val="24"/>
          <w:szCs w:val="24"/>
        </w:rPr>
      </w:pPr>
      <w:r>
        <w:rPr>
          <w:sz w:val="24"/>
          <w:szCs w:val="24"/>
        </w:rPr>
        <w:t xml:space="preserve">Научная фантастика </w:t>
      </w:r>
    </w:p>
    <w:p>
      <w:pPr>
        <w:pStyle w:val="Normal"/>
        <w:ind w:firstLine="540"/>
        <w:rPr>
          <w:sz w:val="24"/>
          <w:szCs w:val="24"/>
        </w:rPr>
      </w:pPr>
      <w:r>
        <w:rPr>
          <w:sz w:val="24"/>
          <w:szCs w:val="24"/>
        </w:rPr>
        <w:t xml:space="preserve">Пока что данная книга была выдержана в достаточно консервативном ключе. Я надеюсь, что в ней было не слишком много такого, с чем вы не смогли бы согласиться. Демонские сущности, Генетическая Сущность, жизненная сила, привидения, тэта-кванты, тэтан с его способностями - сколь бы "ненаучным" все это ни могло показаться, с этим на своем опыте сталкивались слишком много людей на протяжении немалого количества тысячелетий, чтобы просто отмахнуться от этого. Однако начиная с Главы 3 мы прибавим обороты и находящаяся перед вами книга станет поистине невероятной и в достаточной мере смехотворной, чтобы по праву заслужить эпитет "ненаучная". Потому как то, что вам предстоит прочесть, сильно смахивает на смесь из "Путеводителя автостопщика по Галактике", "Рассказов о Ленсмане" и фильма "Звездные войны" с небольшой прибавкой от "Властелина колец". </w:t>
      </w:r>
    </w:p>
    <w:p>
      <w:pPr>
        <w:pStyle w:val="Normal"/>
        <w:ind w:firstLine="540"/>
        <w:rPr>
          <w:sz w:val="24"/>
          <w:szCs w:val="24"/>
        </w:rPr>
      </w:pPr>
      <w:r>
        <w:rPr>
          <w:sz w:val="24"/>
          <w:szCs w:val="24"/>
        </w:rPr>
        <w:t xml:space="preserve">Но вот вопрос - что научно, а что нет? Нам придется отыскать на него ответ, иначе мы не можем клеймить Хаббарда как "всего лишь писателя в жанре научной фантастики, который стал жертвой собственного вымысла и превратился в религиозного гуру", и не впасть при этом в опрометчивое высокомерие. Нет сомнения, что Хаббард действительно был писателем, работавшим, и притом успешно, в жанре научной фантастики. В конце концов именно так он в молодости обеспечивал себя и свои исследования. Возможно, он и не произвел на свет "литературу", но он был профессионалом в том смысле, что он зарабатывал деньги писательским трудом. Он называет Роберта Хейнляйна своим "дорогим другом", а между 1940 и 1950 гг. наряду с Азимовым пишет для журнала "Поразительная научная фантастика", где под разными псевдонимами увидели свет несколько сотен его произведений. </w:t>
      </w:r>
    </w:p>
    <w:p>
      <w:pPr>
        <w:pStyle w:val="Normal"/>
        <w:ind w:firstLine="540"/>
        <w:rPr>
          <w:sz w:val="24"/>
          <w:szCs w:val="24"/>
        </w:rPr>
      </w:pPr>
      <w:r>
        <w:rPr>
          <w:sz w:val="24"/>
          <w:szCs w:val="24"/>
        </w:rPr>
        <w:t xml:space="preserve">В самом ли деле Хаббард и его собратья по перу страдают от чрезмерно развитого и немного причудливого воображения, которое граничит с паранойей, или же все они черпают свои сюжеты из одного общего источника? Может быть, они выстраивают свои сюжеты, пользуясь имеющимися в памяти глухими отголосками реальных событий и для удобства помещая их в будущее, отголосками тех невероятных событий, воспоминания о которых спрятаны за завесами неверия. Но только то, что нечто является невероятным, еще не означает что этого никогда не происходило в прошлом или никогда не случится в будущем. Невероятность слишком слабый аргумент для того, чтобы называть что-то "всего лишь выдумкой" или "ненаучным". </w:t>
      </w:r>
    </w:p>
    <w:p>
      <w:pPr>
        <w:pStyle w:val="Normal"/>
        <w:ind w:firstLine="540"/>
        <w:rPr>
          <w:sz w:val="24"/>
          <w:szCs w:val="24"/>
        </w:rPr>
      </w:pPr>
      <w:r>
        <w:rPr>
          <w:sz w:val="24"/>
          <w:szCs w:val="24"/>
        </w:rPr>
        <w:t xml:space="preserve">Научная фантастика началась с Эдгара Аллена По и Жюль Верна где-то во время Промышленной Революции, когда произошла коренная перемена окружающей обстановки, которая вместо сельскохозяйственного приобрела фабрично-заводской уклон, когда были открыты неслыханные вещества и изобретены машины, сделавшие транспорт и сообщение поразительно скорыми - короче говоря, в то время, которое могло бы рестимулировать более ранние похожие времена на этой или других планетах. Астрономия бралась за изучение космоса, военные изобретали чудовищные машины для убийства, а вызванная этим рестимуляция проникала повсюду, набирая все большую и большую силу, и в конце концов нашла свое выражение в новом литературном жанре, который достиг своего пика в 1940-х годах в пору "золотого века научной фантастики". </w:t>
      </w:r>
    </w:p>
    <w:p>
      <w:pPr>
        <w:pStyle w:val="Normal"/>
        <w:ind w:firstLine="540"/>
        <w:rPr>
          <w:sz w:val="24"/>
          <w:szCs w:val="24"/>
        </w:rPr>
      </w:pPr>
      <w:r>
        <w:rPr>
          <w:sz w:val="24"/>
          <w:szCs w:val="24"/>
        </w:rPr>
        <w:t xml:space="preserve">Как одитор я могу с абсолютной уверенностью сказать, что любая часть какой-нибудь книги, любой эпизод из какого-нибудь фильма, которые восхищая или ужасая человека, западают ему в память, наверняка затрагивают заряженную область в какой-то его прошлой жизни. Когда во время одитинга в ответ на вопрос "Есть ли более ранний подобный инцидент?" одитируемый выдает нечто, принадлежащее давно канувшим временам или иным мирам, а затем говорит "Да я только на днях вычитал это в книжке", можете быть уверены, что за этим кроется какой-то реальный инцидент, тот инцидент, через который одитируемый (или одна из его сущностей) прошел сам, и что, если этот инцидент найти и разрядить, это повлечет за собой исчезновение трудностей у одитируемого и большую перемену в его жизни. </w:t>
      </w:r>
    </w:p>
    <w:p>
      <w:pPr>
        <w:pStyle w:val="Normal"/>
        <w:ind w:firstLine="540"/>
        <w:rPr/>
      </w:pPr>
      <w:r>
        <w:rPr>
          <w:sz w:val="24"/>
          <w:szCs w:val="24"/>
        </w:rPr>
        <w:t xml:space="preserve">Вывод: Тот факт, что у научной фантастики имеется такая огромная читательская аудитория, означает, что она верно нажимает на "кнопки" людей и пробуждает их воспоминания - не в той степени, которая достаточна для получения полного вспоминания, но в достаточной для того, чтобы либо восхищать, либо ужасать. (Обратное, кстати, тоже верно: человек, не имеющий заряда на своем траке времени, не особенно откликается на эти кнопки. Ему ведь все равно известно, как все обстояло </w:t>
      </w:r>
      <w:r>
        <w:rPr>
          <w:i/>
          <w:iCs/>
          <w:sz w:val="24"/>
          <w:szCs w:val="24"/>
        </w:rPr>
        <w:t>на самом деле</w:t>
      </w:r>
      <w:r>
        <w:rPr>
          <w:sz w:val="24"/>
          <w:szCs w:val="24"/>
        </w:rPr>
        <w:t xml:space="preserve">.) </w:t>
      </w:r>
    </w:p>
    <w:p>
      <w:pPr>
        <w:pStyle w:val="4"/>
        <w:ind w:firstLine="540"/>
        <w:rPr>
          <w:sz w:val="24"/>
          <w:szCs w:val="24"/>
        </w:rPr>
      </w:pPr>
      <w:r>
        <w:rPr>
          <w:sz w:val="24"/>
          <w:szCs w:val="24"/>
        </w:rPr>
        <w:t>Научные основы</w:t>
      </w:r>
    </w:p>
    <w:p>
      <w:pPr>
        <w:pStyle w:val="Normal"/>
        <w:ind w:firstLine="540"/>
        <w:rPr>
          <w:sz w:val="24"/>
          <w:szCs w:val="24"/>
        </w:rPr>
      </w:pPr>
      <w:r>
        <w:rPr>
          <w:sz w:val="24"/>
          <w:szCs w:val="24"/>
        </w:rPr>
        <w:t>Начнем этот раздел с небольшой и довольно неожиданной цитаты: как инженер Хаббард решал проблему ума, пользуясь научным методом. В своей основе этот метод таков: 1. Собери все доступные данные, которые имеют или вроде бы имеют отношение к проблеме. 2. На этих данных построй гипотезу. 3. На основе этой гипотезы сделай предсказание. 4. Проведи эксперимент, чтобы проверить предсказание. 5. Видоизменяй эксперименты и собирай еще больше данных. 6. Если новоиспеченная теория не выдерживает проверки, возьми собранные к данному моменту данные и сформулируй новую гипотезу. 7. Вернись к шагу 3.</w:t>
      </w:r>
    </w:p>
    <w:p>
      <w:pPr>
        <w:pStyle w:val="Normal"/>
        <w:ind w:firstLine="540"/>
        <w:rPr/>
      </w:pPr>
      <w:r>
        <w:rPr>
          <w:sz w:val="24"/>
          <w:szCs w:val="24"/>
        </w:rPr>
        <w:t xml:space="preserve">Это выдержка из редакторской статьи, опубликованной в майском 1950 года выпуске журнала “Поразительная научная фантастика”. Редактором был Джон Кемпбелл. Далее он продолжает: “Большинство читателей нашего журнала хорошо знакомы с данным методом. Для тех же, кто не знаком, скажу, что вышеописанный процесс </w:t>
      </w:r>
      <w:r>
        <w:rPr>
          <w:i/>
          <w:iCs/>
          <w:sz w:val="24"/>
          <w:szCs w:val="24"/>
        </w:rPr>
        <w:t>не</w:t>
      </w:r>
      <w:r>
        <w:rPr>
          <w:sz w:val="24"/>
          <w:szCs w:val="24"/>
        </w:rPr>
        <w:t xml:space="preserve"> замкнутый круг, это спираль. Каждый виток спирали захватывает  все большую и большую территорию. Именно закручивание такой спирали привело от начальной теории атома Дальтона к оригинальной теории Бора о строении атома и к современному квантово-механическому анализу ядерных сил. Оно привело к летающим самолетам, работающим автомобилям и покрывающему всю планету радио. </w:t>
      </w:r>
    </w:p>
    <w:p>
      <w:pPr>
        <w:pStyle w:val="Normal"/>
        <w:ind w:firstLine="540"/>
        <w:rPr>
          <w:sz w:val="24"/>
          <w:szCs w:val="24"/>
        </w:rPr>
      </w:pPr>
      <w:r>
        <w:rPr>
          <w:sz w:val="24"/>
          <w:szCs w:val="24"/>
        </w:rPr>
        <w:t xml:space="preserve">И еще: это именно тот логический процесс, который привел к современным теориям дианетики. </w:t>
      </w:r>
    </w:p>
    <w:p>
      <w:pPr>
        <w:pStyle w:val="Normal"/>
        <w:ind w:firstLine="540"/>
        <w:rPr/>
      </w:pPr>
      <w:r>
        <w:rPr>
          <w:sz w:val="24"/>
          <w:szCs w:val="24"/>
        </w:rPr>
        <w:t xml:space="preserve">Ну, а теперь об одной интересной особенности всякой научной теории: ученый всегда в глубине души надеется, что теория, с которой он работает, верна, но он знает, что она </w:t>
      </w:r>
      <w:r>
        <w:rPr>
          <w:i/>
          <w:iCs/>
          <w:sz w:val="24"/>
          <w:szCs w:val="24"/>
        </w:rPr>
        <w:t>не обязана</w:t>
      </w:r>
      <w:r>
        <w:rPr>
          <w:sz w:val="24"/>
          <w:szCs w:val="24"/>
        </w:rPr>
        <w:t xml:space="preserve"> быть верной. Научная теория является полезным инструментом, ей не обязательно надо быть верной, покуда она приносит пользу. В теории Дальтона предполагалось, что атомы суть маленькие твердые шарики. Эта теория неверна, но она продвинула вперед химию. Значит, это была хорошая теория. Возможно, современные теории дианетики верны, а возможно и нет, но это неважно,</w:t>
      </w:r>
      <w:r>
        <w:rPr>
          <w:i/>
          <w:iCs/>
          <w:sz w:val="24"/>
          <w:szCs w:val="24"/>
        </w:rPr>
        <w:t xml:space="preserve"> если только описываемые ими техники действительно</w:t>
      </w:r>
      <w:r>
        <w:rPr>
          <w:sz w:val="24"/>
          <w:szCs w:val="24"/>
        </w:rPr>
        <w:t xml:space="preserve"> работают. (...) Имеется один и только один научный аргумент за или против любой научной теории: экспериментальные данные. (...) Единственный научный метод проверки состоит в том, чтобы множество независимых испытателей, используя в точности указанные Хаббардом методы, повторили эксперименты Хаббарда и записали результаты. “</w:t>
      </w:r>
    </w:p>
    <w:p>
      <w:pPr>
        <w:pStyle w:val="Normal"/>
        <w:ind w:firstLine="540"/>
        <w:rPr>
          <w:sz w:val="24"/>
          <w:szCs w:val="24"/>
        </w:rPr>
      </w:pPr>
      <w:r>
        <w:rPr>
          <w:sz w:val="24"/>
          <w:szCs w:val="24"/>
        </w:rPr>
        <w:t xml:space="preserve">Выраженное в последней фразе требование Кемпбелла выполнено на практике сорок лет спустя. Множество независимых испытателей действительно повторяют эксперименты Хаббарда, по сути дела это происходит в каждой сессии одитинга, потому что именно сессия одитинга служит испытательной площадкой, где проверяется истинность или ложность той гипотезы, над которой работает одитор. </w:t>
      </w:r>
    </w:p>
    <w:p>
      <w:pPr>
        <w:pStyle w:val="Normal"/>
        <w:ind w:firstLine="540"/>
        <w:rPr>
          <w:sz w:val="24"/>
          <w:szCs w:val="24"/>
        </w:rPr>
      </w:pPr>
      <w:r>
        <w:rPr>
          <w:sz w:val="24"/>
          <w:szCs w:val="24"/>
        </w:rPr>
        <w:t>Какую гипотезу выстраивает одитор, зачем и как он это делает? Ответ прост. Он хочет решить проблему своего одитируемого и делает это не просто методом проб и ошибок, но анализирует полученные от одитируемого данные, выводит из них гипотезу, разрабатывает пошаговый подход к проблеме в сессии (в “эксперименте”) и предсказывает, каков будет результат каждого шага.  Если так случится, что очередной шаг не даст предсказанного результата, придется разработать другой шаг, а если и он не сработает, одитору придется отступить на один шаг и выстроить новую теорию этого кейса.</w:t>
      </w:r>
    </w:p>
    <w:p>
      <w:pPr>
        <w:pStyle w:val="Normal"/>
        <w:ind w:firstLine="540"/>
        <w:rPr/>
      </w:pPr>
      <w:r>
        <w:rPr>
          <w:sz w:val="24"/>
          <w:szCs w:val="24"/>
        </w:rPr>
        <w:t>При этом он не начинает с нуля, но исходит из общей теории, а также базируется на экспериментах и соглашениях, касающихся определенных явлений и их причин, накопленных предшествующими одиторами. Иными словами, он опирается на Хаббардовскую модель ума, то есть на весь тот материал, который мы прошли в первой главе. Эта модель весьма сжато выражена в уже неоднократно цитировавшихся “Аксиомах саентологии”</w:t>
      </w:r>
      <w:r>
        <w:rPr>
          <w:sz w:val="24"/>
          <w:szCs w:val="24"/>
          <w:vertAlign w:val="superscript"/>
        </w:rPr>
        <w:t>21</w:t>
      </w:r>
      <w:r>
        <w:rPr>
          <w:sz w:val="24"/>
          <w:szCs w:val="24"/>
        </w:rPr>
        <w:t>.</w:t>
      </w:r>
    </w:p>
    <w:p>
      <w:pPr>
        <w:pStyle w:val="Normal"/>
        <w:ind w:firstLine="540"/>
        <w:rPr/>
      </w:pPr>
      <w:r>
        <w:rPr>
          <w:sz w:val="24"/>
          <w:szCs w:val="24"/>
        </w:rPr>
        <w:t xml:space="preserve">Об аксиомах мы поговорим через минуту, но сначала давайте выразим просто и кратко то, что к этому моменту сказано о “науке”: </w:t>
      </w:r>
      <w:r>
        <w:rPr>
          <w:i/>
          <w:iCs/>
          <w:sz w:val="24"/>
          <w:szCs w:val="24"/>
        </w:rPr>
        <w:t>наука делает возможным предсказание</w:t>
      </w:r>
      <w:r>
        <w:rPr>
          <w:sz w:val="24"/>
          <w:szCs w:val="24"/>
        </w:rPr>
        <w:t xml:space="preserve">. Вот вкратце и все. Всякий, кто ведет наблюдение и учет каких-то явлений, анализирует их, находит общие знаменатели, правила и законы и на этой основе предсказывает другие, может быть, даже еще не известные, явления, есть ученый. Наука делает возможным предсказание. Вы не смогли бы приготовить чашку кофе, если бы не приняли за само собой разумеющееся, что газовое пламя нагревает воду, что кофейный порошок и сахар растворяются в воде, что чашка не размокает и удерживает жидкости - и только потому, что вы учитываете все эти явления, а также относящиеся к ним правила и законы, вы можете, не рискуя ошибиться, предсказать, что чашечка кофе будет подана через несколько минут. Очень строго говоря, любой, кто готовит чашечку кофе, является ученым. </w:t>
      </w:r>
    </w:p>
    <w:p>
      <w:pPr>
        <w:pStyle w:val="Normal"/>
        <w:ind w:firstLine="540"/>
        <w:rPr>
          <w:sz w:val="24"/>
          <w:szCs w:val="24"/>
        </w:rPr>
      </w:pPr>
      <w:r>
        <w:rPr>
          <w:sz w:val="24"/>
          <w:szCs w:val="24"/>
        </w:rPr>
        <w:t xml:space="preserve">Полезная и надежная научная модель объясняет максимальное количество явлений при помощи минимального количества гипотез и теорий. “Теория” становится признанной, когда из большой и более общей гипотезы могут быть выведены более частные гипотезы поменьше. Если теория достаточно подкреплена наблюдениями и экспериментами, если выявлены некие правила и законы, и эти правила и законы согласуются с правилами и законами из других теорий, образуя одно всеобъемлющее целое, то мы получили научную модель. Идеальная научная модель была бы достаточно обширной, чтобы включать в себя все явления астрономического макрокосма и микрокосма молекулярной биологии, предлагая для них непротиворечивое объяснение. </w:t>
      </w:r>
    </w:p>
    <w:p>
      <w:pPr>
        <w:pStyle w:val="4"/>
        <w:ind w:firstLine="540"/>
        <w:rPr>
          <w:sz w:val="24"/>
          <w:szCs w:val="24"/>
        </w:rPr>
      </w:pPr>
      <w:r>
        <w:rPr>
          <w:sz w:val="24"/>
          <w:szCs w:val="24"/>
        </w:rPr>
        <w:t>Наука в противоположность мифологии</w:t>
      </w:r>
    </w:p>
    <w:p>
      <w:pPr>
        <w:pStyle w:val="Normal"/>
        <w:ind w:firstLine="540"/>
        <w:rPr>
          <w:sz w:val="24"/>
          <w:szCs w:val="24"/>
        </w:rPr>
      </w:pPr>
      <w:r>
        <w:rPr>
          <w:sz w:val="24"/>
          <w:szCs w:val="24"/>
        </w:rPr>
        <w:t xml:space="preserve">В одном из своих эссе знаменитый физик и астроном Стивен Хокинг соглашается с тем, что теория служит лишь для объяснения наблюдаемых нами явлений, что хорошая теория объясняет большое количество явлений и даже предсказывает пока еще не известные явления, но затем он добавляет интригующий комментарий, что бессмысленно спрашивать, совпадает ли та или иная теория с реальностью, потому что не всегда известно,  </w:t>
      </w:r>
      <w:r>
        <w:rPr>
          <w:i/>
          <w:iCs/>
          <w:sz w:val="24"/>
          <w:szCs w:val="24"/>
        </w:rPr>
        <w:t>какую именно</w:t>
      </w:r>
      <w:r>
        <w:rPr>
          <w:sz w:val="24"/>
          <w:szCs w:val="24"/>
        </w:rPr>
        <w:t xml:space="preserve"> реальность она описывает!</w:t>
      </w:r>
      <w:r>
        <w:rPr>
          <w:sz w:val="24"/>
          <w:szCs w:val="24"/>
          <w:vertAlign w:val="superscript"/>
        </w:rPr>
        <w:t>32</w:t>
      </w:r>
    </w:p>
    <w:p>
      <w:pPr>
        <w:pStyle w:val="Normal"/>
        <w:ind w:firstLine="540"/>
        <w:rPr/>
      </w:pPr>
      <w:r>
        <w:rPr>
          <w:sz w:val="24"/>
          <w:szCs w:val="24"/>
        </w:rPr>
        <w:t xml:space="preserve">Это по сути означает, что наука выстраивает свой собственный мир путем своих собственных наблюдений, соглашений по поводу наблюдений, объяснений наблюдаемого и соглашений по поводу объяснений  - и вот в одно мгновение неожиданно для себя мы вдруг снова вернулись к словам Хаббарда о том, что </w:t>
      </w:r>
      <w:r>
        <w:rPr>
          <w:i/>
          <w:iCs/>
          <w:sz w:val="24"/>
          <w:szCs w:val="24"/>
        </w:rPr>
        <w:t>“Реальность есть соглашение по поводу восприятий и данных в физической вселенной”</w:t>
      </w:r>
      <w:r>
        <w:rPr>
          <w:sz w:val="24"/>
          <w:szCs w:val="24"/>
        </w:rPr>
        <w:t xml:space="preserve"> (Дн Акс 113).</w:t>
      </w:r>
    </w:p>
    <w:p>
      <w:pPr>
        <w:pStyle w:val="Normal"/>
        <w:ind w:firstLine="540"/>
        <w:rPr>
          <w:sz w:val="24"/>
          <w:szCs w:val="24"/>
        </w:rPr>
      </w:pPr>
      <w:r>
        <w:rPr>
          <w:sz w:val="24"/>
          <w:szCs w:val="24"/>
        </w:rPr>
        <w:t>Теперь, поскольку всё, что, по-видимому, требуется для того чтобы назвать какую-либо деятельность “научной”, это а) иметь всеобъясняющую теоретическую модель и б) давать на ее основе предсказание результатов, то можно спокойно назвать йогу, медитацию, шаманство, а также, конечно, и саентологию, тоже научными! Один набор мифов (принадлежащий Западной науке) ничуть не лучше другого (принадлежащего уединившемуся в пещере йогу), покуда в рамках рассматриваемой вселенной можно предсказывать и в действительности получать результаты. Вопрос о том, “правда” это или “неправда”, не имеет абсолютно никакого смысла.</w:t>
      </w:r>
    </w:p>
    <w:p>
      <w:pPr>
        <w:pStyle w:val="Normal"/>
        <w:ind w:firstLine="540"/>
        <w:rPr>
          <w:sz w:val="24"/>
          <w:szCs w:val="24"/>
        </w:rPr>
      </w:pPr>
      <w:r>
        <w:rPr>
          <w:sz w:val="24"/>
          <w:szCs w:val="24"/>
        </w:rPr>
        <w:t>Может показаться странным использование слова “миф” в разговоре о науке, но окиньте взглядом множество тех вещей, о которых наука только полагает, будто знает их, или претендует на их знание, хотя на самом деле не имеет им никакого объяснения! Например, “Большой взрыв”, широко преподносимый средствами массовой информации как начало вселенной. Но даже насчет его даты нет твердого согласия - предположительно он произошел где-то в довольно размытом временном промежутке от 5 до 15 миллиардов лет назад (десять в девятой степени) - не говоря уже о согласии насчет того, произошел ли он на самом деле. В астрономических кругах об этом идут жаркие споры. К примеру, в 1946 году сэр Фред Хойл предложил альтернативную “Теорию стабильного состояния”, в которой космос рассматривается как одно огромное энергетическое поле, которое то и дело созидает из своих частиц новые галактики (снова акаша!). И существует оно не какие-то там 5 миллиардов лет, но добрую тысячу миллиардов лет! (Что близко к индуистскому представлению о космических временных циклах.)</w:t>
      </w:r>
    </w:p>
    <w:p>
      <w:pPr>
        <w:pStyle w:val="Normal"/>
        <w:ind w:firstLine="540"/>
        <w:rPr>
          <w:sz w:val="24"/>
          <w:szCs w:val="24"/>
        </w:rPr>
      </w:pPr>
      <w:r>
        <w:rPr>
          <w:sz w:val="24"/>
          <w:szCs w:val="24"/>
        </w:rPr>
        <w:t xml:space="preserve">Есть много других примеров, и за ними не надо далеко ходить. Как так получается, что облака, несущие с собой миллионы тонн воды, удерживаются наверху? Как так получается, что капельки в них замерзают только  при минус 40 градусах по Цельсию, а не при обычной температуре замерзания в ноль градусов? Куда девается вода после рассеяния гигантских циклонических кучевых облаков? Метеорологии это неизвестно. Или возьмите озоновую дыру: средства массовой информации вселяют в нас беспокойство на ее счет, и однако всё, что мы можем о ней сказать, это то, что она существует, и уверенными в этом мы можем быть только потому, что у метеорологии наконец-то появились инструменты для ее наблюдения. Нам говорят, что ее появление в последние годы вызвано нами же, но на деле никому не известно, как долго она существует. Кстати, о ней известно с 1934 года - не существовала ли она и раньше, только никого это не беспокоило, так как никто не мог ее наблюдать? Ну, и напоследок пример из физики - хоть физикам и известно, как просчитать воздействие магнетизма и гравитации, они не знают, что же это такое. Они не могут дать этому объяснения. </w:t>
      </w:r>
    </w:p>
    <w:p>
      <w:pPr>
        <w:pStyle w:val="Normal"/>
        <w:ind w:firstLine="540"/>
        <w:rPr/>
      </w:pPr>
      <w:r>
        <w:rPr>
          <w:sz w:val="24"/>
          <w:szCs w:val="24"/>
        </w:rPr>
        <w:t xml:space="preserve">И так далее, и так далее. Мы имеем дело с мифами, а не с твердыми научными фактами. Предположения и теории науки превращаются в “настоящие факты”, когда инженеры разрабатывают технологии, а на уровне простых смертных - когда мы ходим вокруг да около чего-нибудь, зная, что </w:t>
      </w:r>
      <w:r>
        <w:rPr>
          <w:i/>
          <w:iCs/>
          <w:sz w:val="24"/>
          <w:szCs w:val="24"/>
        </w:rPr>
        <w:t>на самом деле</w:t>
      </w:r>
      <w:r>
        <w:rPr>
          <w:sz w:val="24"/>
          <w:szCs w:val="24"/>
        </w:rPr>
        <w:t xml:space="preserve"> не знаем, как оно работает, и это так истощает наше обладание, что мы радостно хватаемся за предположения и верим всему, что нам расскажут, хоть бы это и было выдумкой от начала и до конца.</w:t>
      </w:r>
    </w:p>
    <w:p>
      <w:pPr>
        <w:pStyle w:val="4"/>
        <w:ind w:firstLine="540"/>
        <w:rPr>
          <w:sz w:val="24"/>
          <w:szCs w:val="24"/>
        </w:rPr>
      </w:pPr>
      <w:r>
        <w:rPr>
          <w:sz w:val="24"/>
          <w:szCs w:val="24"/>
        </w:rPr>
        <w:t>Аксиомы</w:t>
      </w:r>
    </w:p>
    <w:p>
      <w:pPr>
        <w:pStyle w:val="Normal"/>
        <w:ind w:firstLine="540"/>
        <w:rPr>
          <w:sz w:val="24"/>
          <w:szCs w:val="24"/>
        </w:rPr>
      </w:pPr>
      <w:r>
        <w:rPr>
          <w:sz w:val="24"/>
          <w:szCs w:val="24"/>
        </w:rPr>
        <w:t>В последних главах мы часто ссылались на аксиомы саентологии и дианетики. Поскольку так уж получилось, что как раз сейчас мы говорим про науку, не помешает уделить несколько абзацев определению слова “аксиома”.</w:t>
      </w:r>
    </w:p>
    <w:p>
      <w:pPr>
        <w:pStyle w:val="Normal"/>
        <w:ind w:firstLine="540"/>
        <w:rPr/>
      </w:pPr>
      <w:r>
        <w:rPr>
          <w:sz w:val="24"/>
          <w:szCs w:val="24"/>
        </w:rPr>
        <w:t xml:space="preserve">Аксиомы суть тот фундамент, на котором зиждется наука. Согласно словарю, это “самоочевидные истины”. Хаббард говорит, что это “самоочевидные соглашения”.  Оба высказывания сводятся к одному и тому же в том смысле, что мы имеем дело с явлениями, которые нельзя ни доказать, ни опровергнуть. Они настолько изначальны, что можно только сказать “Да, это так”, не зная, почему это так.  Возьмите, к примеру, Аксиому 10: </w:t>
      </w:r>
      <w:r>
        <w:rPr>
          <w:i/>
          <w:iCs/>
          <w:sz w:val="24"/>
          <w:szCs w:val="24"/>
        </w:rPr>
        <w:t>“Высшей целью в этой вселенной является создание следствия.”</w:t>
      </w:r>
      <w:r>
        <w:rPr>
          <w:sz w:val="24"/>
          <w:szCs w:val="24"/>
        </w:rPr>
        <w:t xml:space="preserve"> Никто не может отрицать, что это так, поскольку никто не в состоянии вести себя иначе, и все же никто не знает, почему это так.</w:t>
      </w:r>
    </w:p>
    <w:p>
      <w:pPr>
        <w:pStyle w:val="Normal"/>
        <w:ind w:firstLine="540"/>
        <w:rPr>
          <w:sz w:val="24"/>
          <w:szCs w:val="24"/>
        </w:rPr>
      </w:pPr>
      <w:r>
        <w:rPr>
          <w:sz w:val="24"/>
          <w:szCs w:val="24"/>
        </w:rPr>
        <w:t>Невозможно спорить об аксиомах, так как если бы это было возможно, то нам удалось бы думать на том логическом уровне, который находился бы “ниже” аксиом, а тогда они уже не были бы аксиомами! Аксиомы представляют собой самый нижний уровень соглашений. Все логические заключения, экспериментальные гипотезы и научные теории выводятся из них.  Вот почему они являются тем фундаментом, на котором зиждется наука. (Любопытно, что аксиом нет ни у одной науки, кроме математики. Так что если говорить о Хаббарде как ученом, то он проявил большое мастерство, обосновав саентологию и дианетику на аксиомах.)</w:t>
      </w:r>
    </w:p>
    <w:p>
      <w:pPr>
        <w:pStyle w:val="Normal"/>
        <w:ind w:firstLine="540"/>
        <w:rPr>
          <w:sz w:val="24"/>
          <w:szCs w:val="24"/>
        </w:rPr>
      </w:pPr>
      <w:r>
        <w:rPr>
          <w:sz w:val="24"/>
          <w:szCs w:val="24"/>
        </w:rPr>
        <w:t>Хорошая аксиоматическая система должна удовлетворять двум требованиям: 1. аксиомы не должны противоречить друг другу; 2. они должны быть полными равно как и независимыми друг от друга. “Полными” означает, что справедливые высказывания по тому предмету, к которому относятся аксиомы, могут быть выведены из последних; “независимые” означает, что каждая аксиома стоит особняком и никакая из них не может быть выведена из других. Это последнее  требование необходимо ограничивает количество аксиом до самого минимума. Если оба требования удовлетворены, получившаяся в результате аксиоматическая система считается эстетичной. (Пока никто не докажет, что Аксиомы Хаббарда не удовлетворяют этим требованиям, можно оправданно считать их одним эстетичным целым.)</w:t>
      </w:r>
    </w:p>
    <w:p>
      <w:pPr>
        <w:pStyle w:val="4"/>
        <w:ind w:firstLine="540"/>
        <w:rPr>
          <w:sz w:val="24"/>
          <w:szCs w:val="24"/>
        </w:rPr>
      </w:pPr>
      <w:r>
        <w:rPr>
          <w:sz w:val="24"/>
          <w:szCs w:val="24"/>
        </w:rPr>
        <w:t>Электропсихометр (Э-метр)</w:t>
      </w:r>
    </w:p>
    <w:p>
      <w:pPr>
        <w:pStyle w:val="Normal"/>
        <w:ind w:firstLine="540"/>
        <w:rPr>
          <w:sz w:val="24"/>
          <w:szCs w:val="24"/>
        </w:rPr>
      </w:pPr>
      <w:r>
        <w:rPr>
          <w:sz w:val="24"/>
          <w:szCs w:val="24"/>
        </w:rPr>
        <w:t>Практически вся информация о тэтанах, сущностях, Генетических Сущностях и их разнообразных траках времени, собранная за тысячи и тысячи часов одитинга, была “раскопана” с помощью небольшой волшебной шкатулки Хаббарда - электропсихометра, или Э-метра.</w:t>
      </w:r>
    </w:p>
    <w:p>
      <w:pPr>
        <w:pStyle w:val="Normal"/>
        <w:ind w:firstLine="540"/>
        <w:rPr>
          <w:sz w:val="24"/>
          <w:szCs w:val="24"/>
        </w:rPr>
      </w:pPr>
      <w:r>
        <w:rPr>
          <w:sz w:val="24"/>
          <w:szCs w:val="24"/>
        </w:rPr>
        <w:t>Э-метр представляет собой небольшую коробочку со шкалой, стрелкой и несколькими регуляторами. Внутри имеется батарейка, такая же, как в фонарике. Клиент держит в руках пару обыкновенных консервных банок (в каждой руке по банке), которые соединены с Э-метром медными проводами.  Ток очень низкого напряжения идет от Э-метра, проходит через одитируемого и идет обратно к Э-метру, где особая схема измеряет колебания тока, что и отражается на шкале. В 50-х годах это было абсолютное новшество (называвшееся “кожным гальванометром” или “детектором лжи”), однако сегодня подобные устройства используются во время консультаций в стиле Нового Века и даже в еще более нетрадиционных формах психотерапии и медицинского диагностирования.</w:t>
      </w:r>
    </w:p>
    <w:p>
      <w:pPr>
        <w:pStyle w:val="Normal"/>
        <w:ind w:firstLine="540"/>
        <w:rPr>
          <w:sz w:val="24"/>
          <w:szCs w:val="24"/>
        </w:rPr>
      </w:pPr>
      <w:r>
        <w:rPr>
          <w:sz w:val="24"/>
          <w:szCs w:val="24"/>
        </w:rPr>
        <w:t xml:space="preserve">Поскольку Э-метр играет такую большую роль в проведенных Хаббардом исследованиях ума, мы должны - во имя науки - понять, как он функционирует, дабы должным образом оценить ту информацию, которую можно добыть с его помощью. </w:t>
      </w:r>
    </w:p>
    <w:p>
      <w:pPr>
        <w:pStyle w:val="Normal"/>
        <w:ind w:firstLine="540"/>
        <w:rPr>
          <w:sz w:val="24"/>
          <w:szCs w:val="24"/>
        </w:rPr>
      </w:pPr>
      <w:r>
        <w:rPr>
          <w:sz w:val="24"/>
          <w:szCs w:val="24"/>
        </w:rPr>
        <w:t>Когда находящийся в окружении тэтана рестимулятор “нажимает” у него ”кнопку”, наращивается заряд, который приводит к неконтролируемым эмоциональным реакциям, таким как краска на лице, бледность, хихиканье или плач. Обычно можно выявить наличие у другого человека заряда посредством прямого наблюдения. Однако очень небольшие заряды не всегда отражаются на состоянии лица или тела человека, и для того чтобы их выявить, одитору нужен Э-метр. Работает он так: на имеющееся вокруг одитируемого тэта-поле, состоящее из его собственного ума, его сущностей и ГС, оказывает воздействие эмоциональное состояние личности одитируемого, отчего его тэта-поле все время изменяется.  Как только включается Э-метр, создается электромагнитное поле. Эти два поля - поле комбинации тело-плюс-личность и поле Э-метра - взаимодействуют. Изменения в эмоциональном поле одитируемого улавливаются полем Э-метра и таким образом регистрируются при помощи стрелки. (Выступание и высыхание пота на ладонях не имеет к этому никакого отношения.)</w:t>
      </w:r>
    </w:p>
    <w:p>
      <w:pPr>
        <w:pStyle w:val="Normal"/>
        <w:ind w:firstLine="540"/>
        <w:rPr>
          <w:sz w:val="24"/>
          <w:szCs w:val="24"/>
        </w:rPr>
      </w:pPr>
      <w:r>
        <w:rPr>
          <w:sz w:val="24"/>
          <w:szCs w:val="24"/>
        </w:rPr>
        <w:t xml:space="preserve">Выслушивая клиента, одитор в то же время поглядывает на Э-метр, направляет сессию в сильно заряженные области и изо всех сил старается там ее удерживать. Предположим, что клиент хочет поработать над темой “чувствую себя как дурак”. Одитор может попросить: “Вспомните по возможности самый ранний случай, когда вы чувствовали себя как дурак”. И теперь, пусть даже клиент и не в силах сразу же что-нибудь вспомнить, на Э-метре может появиться показание, и таким образом одитор будет чувствовать, что он оправданно настаивает на том, чтобы одитируемый продолжал поиски. Откуда у одитора может взяться такая уверенность? Потому что он знает, что трение между “знанием” с одной стороны и притворным “не-знанием” с другой, то есть трение между игровым постулатом и его контр-постулатом (МПЦ), производит достаточно эмоциональной энергии, чтобы ее можно было зарегистрировать на Э-метре. Если бы он после показания Э-метра дал поблажку одитируемому, это была бы медвежья услуга, так как он согласился бы с притворным не-знанием одитируемого, вместо того чтобы восстановить действительно имеющееся у него знание. </w:t>
      </w:r>
    </w:p>
    <w:p>
      <w:pPr>
        <w:pStyle w:val="Normal"/>
        <w:ind w:firstLine="540"/>
        <w:rPr>
          <w:sz w:val="24"/>
          <w:szCs w:val="24"/>
        </w:rPr>
      </w:pPr>
      <w:r>
        <w:rPr>
          <w:sz w:val="24"/>
          <w:szCs w:val="24"/>
        </w:rPr>
        <w:t xml:space="preserve">Стрелка и регуляторы Э-метра предоставляют много ценной информации об одитируемом и его кейсе. Если стрелка дает показание, это означает: “Ответы на этот вопрос доступны.” (В этом стрелка сходна с маятником или прутом искателя подземных вод.) Регулятор “РТ”, указывающий сопротивление одитируемого тому, что он вот-вот обнаружит, говорит одитору, насколько уклоняется одитируемый. (Чем больше сопротивление, тем больше уклоняется одитируемый от темы.) Посредством “регулятора  чувствительности” одитор может по необходимости настроить Э-метр на считывание больших или малых вибраций. </w:t>
      </w:r>
    </w:p>
    <w:p>
      <w:pPr>
        <w:pStyle w:val="Normal"/>
        <w:ind w:firstLine="540"/>
        <w:rPr>
          <w:sz w:val="24"/>
          <w:szCs w:val="24"/>
        </w:rPr>
      </w:pPr>
      <w:r>
        <w:rPr>
          <w:sz w:val="24"/>
          <w:szCs w:val="24"/>
        </w:rPr>
        <w:t>Поскольку правильное толкование реакций Э-метра, равно как и ответов одитируемого на вопросы одитора позволяет одитору удерживать одитируемого в рамках основного направления мыслей, эмоций и картинок, с Э-метром травматические инциденты можно обнаруживать и стирать гораздо быстрее, чем без него. Поэтому одитинг с Э-метром намного эффективнее одитинга без Э-метра. (Это, разумеется, зависит от мастерства одитора. Можно обойтись и без Э-метра, но помогает он здорово.)</w:t>
      </w:r>
    </w:p>
    <w:p>
      <w:pPr>
        <w:pStyle w:val="4"/>
        <w:ind w:firstLine="540"/>
        <w:rPr>
          <w:sz w:val="24"/>
          <w:szCs w:val="24"/>
        </w:rPr>
      </w:pPr>
      <w:r>
        <w:rPr>
          <w:sz w:val="24"/>
          <w:szCs w:val="24"/>
        </w:rPr>
        <w:t>Факт или вымысел?</w:t>
      </w:r>
    </w:p>
    <w:p>
      <w:pPr>
        <w:pStyle w:val="Normal"/>
        <w:ind w:firstLine="540"/>
        <w:rPr>
          <w:sz w:val="24"/>
          <w:szCs w:val="24"/>
        </w:rPr>
      </w:pPr>
      <w:r>
        <w:rPr>
          <w:sz w:val="24"/>
          <w:szCs w:val="24"/>
        </w:rPr>
        <w:t>Пусть Э-метр и обеспечивает быстрый и прямой подход с сопутствующим облегчением, которое потом испытывает одитируемый, остается один назойливый вопрос: правда ли все то, что сказал одитируемый? Во время своих сессий он говорил о прошлых жизнях, о внеземных цивилизациях, принимающих участие в космических битвах галактического размаха... отдадим должное: то, что он смог рассказать об этом, кажется, помогло ему, но все-таки - правда ли это?</w:t>
      </w:r>
    </w:p>
    <w:p>
      <w:pPr>
        <w:pStyle w:val="Normal"/>
        <w:ind w:firstLine="540"/>
        <w:rPr>
          <w:sz w:val="24"/>
          <w:szCs w:val="24"/>
        </w:rPr>
      </w:pPr>
      <w:r>
        <w:rPr>
          <w:sz w:val="24"/>
          <w:szCs w:val="24"/>
        </w:rPr>
        <w:t>“</w:t>
      </w:r>
      <w:r>
        <w:rPr>
          <w:sz w:val="24"/>
          <w:szCs w:val="24"/>
        </w:rPr>
        <w:t xml:space="preserve">Ну, - скажет бывалый одитор, - начнем  с того, что это дало показание на Э-метре, а когда одитируемый продолжил говорить об этом, он драматизировал всевозможные боли и мисэмоции, в то время как Э-метр показал значительный выход заряда, а в конце стрелка “заплавала”, указывая на то, что одитируемый пришел в состояние внутренней гармонии относительно данной темы, так что, конечно, это правда!” Это определенно добротное и практическое, но, к сожалению, ненаучное мышление. </w:t>
      </w:r>
    </w:p>
    <w:p>
      <w:pPr>
        <w:pStyle w:val="Normal"/>
        <w:ind w:firstLine="540"/>
        <w:rPr>
          <w:sz w:val="24"/>
          <w:szCs w:val="24"/>
        </w:rPr>
      </w:pPr>
      <w:r>
        <w:rPr>
          <w:sz w:val="24"/>
          <w:szCs w:val="24"/>
        </w:rPr>
        <w:t xml:space="preserve">Приведу пример: некто желает получить одитинг, потому что каждый раз, когда он читает про политическое давление, мировой заговор и изобретенные Теслой энергетические устройства, он чувствует такие боли в солнечном сплетении, что ему буквально приходится бросать книгу. Он инженер, у него есть семья, его жизнь выглядит совершенно прекрасной за тем исключением, что он вечно чувствует, будто занимается не совсем тем, чем ему следовало бы заниматься. В сессии оказывается, что его текущая жизнь является его самым первым посещением Земли, что он явился сюда как экстериоризованный тэтан (без тела) с некой дружественной планеты, расположенной где-то в нашей галактике, с миссией помочь людям Земли в их энергетических проблемах, что его схватил корабль недругов, на котором его имплантировали, чтобы не дать ему делать или читать что-либо, что могло бы напомнить ему о его миссии. Это было бы сопряжено со слишком сильной болью. Обнаружив это, одитируемый получил огромные озарения насчет того, кто он в действительности такой, и насчет своей политической миссии, он знает, что впредь он может беспрепятственно продолжить ее исполнение, за что он и в самом деле берется в реальной жизни. Он вступает в научное общество, работающее над альтернативными источниками энергии, становится политически активным и т.д. И больше никаких болей в солнечном сплетении. </w:t>
      </w:r>
    </w:p>
    <w:p>
      <w:pPr>
        <w:pStyle w:val="Normal"/>
        <w:ind w:firstLine="540"/>
        <w:rPr>
          <w:sz w:val="24"/>
          <w:szCs w:val="24"/>
        </w:rPr>
      </w:pPr>
      <w:r>
        <w:rPr>
          <w:sz w:val="24"/>
          <w:szCs w:val="24"/>
        </w:rPr>
        <w:t xml:space="preserve">Его теперешнее хорошее самочувствие и целеустремленность - делают ли они его рассказ правдивым? </w:t>
      </w:r>
    </w:p>
    <w:p>
      <w:pPr>
        <w:pStyle w:val="Normal"/>
        <w:ind w:firstLine="540"/>
        <w:rPr>
          <w:sz w:val="24"/>
          <w:szCs w:val="24"/>
        </w:rPr>
      </w:pPr>
      <w:r>
        <w:rPr>
          <w:sz w:val="24"/>
          <w:szCs w:val="24"/>
        </w:rPr>
        <w:t>“</w:t>
      </w:r>
      <w:r>
        <w:rPr>
          <w:sz w:val="24"/>
          <w:szCs w:val="24"/>
        </w:rPr>
        <w:t xml:space="preserve">Ну, конечно!” могут сказать некоторые. В какой-то области имелся заряд, область обработали до получения озарения и плавающей стрелки, неудобства одитируемого пропали, он может действовать в жизни так, как того пожелает, а следовательно то, что он обнаружил во время сессии, является правдой. “Чепуха!”- парирует противная сторона. В сессии произошло лишь то, что одитируемый создал такие картинки, которые, по его мнению, хорошо объясняли его проблемы, и если для этого объяснения ему понадобилось выдумать, что он миссионер из космоса - ради бога, лишь бы он остался доволен. Каждый имеет право на свою паранойю. Бедняге просто нужен был кто-то, кто выслушал бы его, и теперь, когда он сбросил с плеч этот груз причудливых видений, он снова чувствует себя в норме. Только из того, что у него  имелись некоторые умственные образы-картинки, и что он почувствовал облегчение после того, как поведал о них, еще не следует, что виденное им является объективной правдой. Реакции Э-метра представляют собой естественное побочное явление, ведь одитируемый считал важным то, о чем он рассказывал. Проще говоря, сначала он путем самообмана утратил здоровье, а после точно так же вернул его. </w:t>
      </w:r>
    </w:p>
    <w:p>
      <w:pPr>
        <w:pStyle w:val="Normal"/>
        <w:ind w:firstLine="540"/>
        <w:rPr>
          <w:sz w:val="24"/>
          <w:szCs w:val="24"/>
        </w:rPr>
      </w:pPr>
      <w:r>
        <w:rPr>
          <w:sz w:val="24"/>
          <w:szCs w:val="24"/>
        </w:rPr>
        <w:t>Со строго научной точки зрения, предпочтение следует отдать второму рассуждению. Рассказа этого инженера, конечно же, недостаточно, чтобы доказать существование таких вещей, как внеземные цивилизации. Но что же тогда вообще можно доказать? Можете ли вы - при отсутствии свидетелей и документов - доказать, что вы жили вчера? Можете ли вы доказать, что вон в том доме вы жили в детстве? “Ну, у меня есть несколько фотографий, на которых я пятилетним ребенком изображен перед этим домом!” Вам сейчас 55 - вы что же, хотите мне сказать, что ребенок на этой фотографии это вы? Ничуть не похоже. Вы мне докажите! Этот ребенок может быть кем угодно!</w:t>
      </w:r>
    </w:p>
    <w:p>
      <w:pPr>
        <w:pStyle w:val="Normal"/>
        <w:ind w:firstLine="540"/>
        <w:rPr/>
      </w:pPr>
      <w:r>
        <w:rPr>
          <w:sz w:val="24"/>
          <w:szCs w:val="24"/>
        </w:rPr>
        <w:t xml:space="preserve">Подойдем к нашему спору еще с одной стороны, на этот раз говорящей за то, что “это правда”: Если исходить из психологической точки зрения, целиком опирающейся на здравый смысл, то стал бы этот инженер на самом деле проходить через десять-пятнадцать часов одитинга, наполненных болью, потом, дурнотой и тягостью, и стал бы он платить за это, если бы он страдал всего лишь от детской фантазии, позабытой где-то в запылившемся уголке его умственного чердака? Не были бы мы гораздо ближе к человеческой природе, если бы предположили, что от своей сознательной выдумки он мог бы столь же сознательно избавиться, поболтав, может быть, как встарь, с другом ради поддержки, да и только. Трудно представить, чтобы кому-нибудь пришлось пройти через тяготы длинного ряда сессий, чтобы избавиться от чего-то столь легкого, как чистой воды выдумка собственного изготовления. (Имейте в виду, что Э-метр дает показания и на выдуманных картинках, но </w:t>
      </w:r>
      <w:r>
        <w:rPr>
          <w:i/>
          <w:iCs/>
          <w:sz w:val="24"/>
          <w:szCs w:val="24"/>
        </w:rPr>
        <w:t>их</w:t>
      </w:r>
      <w:r>
        <w:rPr>
          <w:sz w:val="24"/>
          <w:szCs w:val="24"/>
        </w:rPr>
        <w:t xml:space="preserve"> расчистка является делом нескольких минут. Никакого сравнения с тем, что описано выше. А если кому-то ради поднятия уверенности в себе действительно нужна столь изобретательная и грандиозная выдумка, то одитору следует обратить внимание не на саму выдумку, а на причины, ее породившие.)</w:t>
      </w:r>
    </w:p>
    <w:p>
      <w:pPr>
        <w:pStyle w:val="Normal"/>
        <w:ind w:firstLine="540"/>
        <w:rPr>
          <w:sz w:val="24"/>
          <w:szCs w:val="24"/>
        </w:rPr>
      </w:pPr>
      <w:r>
        <w:rPr>
          <w:sz w:val="24"/>
          <w:szCs w:val="24"/>
        </w:rPr>
        <w:t>Судя по всему, наш спор никуда нас не привел. Нам, очевидно, потребуется больше данных, чтобы прийти к удовлетворительному заключению. Так что давайте продолжим наш пример (он, кстати, реален): несколько месяцев спустя после успешной сессии с инженером на одитинг приходит еще один человек, неглупая женщина, у которой в тот момент, когда ей надо сделать любого рода ответственную работу, все путается, и она начинает действовать как робот, в связи с чем она живет намного ниже своего реального потенциала. В сессии выявляется, что в своей последней жизни она была ученым (мужчиной), который сделал несколько замечательных открытий в области физики, привлек внимание определенных властных групп, отказался с ними сотрудничать и в конце концов был убит секретной службой. Общее описание жизни этого человека можно найти в любой энциклопедии, однако одитируемая удачно сочетает его с данными, которые никак не могли быть известны никому, кроме самого этого ученого. Но самое важное происходит после ее смерти. Покидая тело, она чувствует, что ее магнетически притягивает к космическому кораблю, вращающемуся вокруг Земли, и она получает электрический шок всякий раз, когда действует на основе какой-то собственной мысли. Так она “приучается” к тому, что мыслить это плохо, и что для выживания надо следовать приказам, подобно роботу. (На тэтана, отождествленного со своим собственным энергетическим полем, действительно можно  воздействовать с помощью электроники.)</w:t>
      </w:r>
    </w:p>
    <w:p>
      <w:pPr>
        <w:pStyle w:val="Normal"/>
        <w:ind w:firstLine="540"/>
        <w:rPr>
          <w:sz w:val="24"/>
          <w:szCs w:val="24"/>
        </w:rPr>
      </w:pPr>
      <w:r>
        <w:rPr>
          <w:sz w:val="24"/>
          <w:szCs w:val="24"/>
        </w:rPr>
        <w:t>Прекрасно, подумаете вы, как раз годится для того, чтобы продемонстрировать, какое богатое у нее воображение. Но это ничего не доказывает!</w:t>
      </w:r>
    </w:p>
    <w:p>
      <w:pPr>
        <w:pStyle w:val="Normal"/>
        <w:ind w:firstLine="540"/>
        <w:rPr>
          <w:sz w:val="24"/>
          <w:szCs w:val="24"/>
        </w:rPr>
      </w:pPr>
      <w:r>
        <w:rPr>
          <w:sz w:val="24"/>
          <w:szCs w:val="24"/>
        </w:rPr>
        <w:t xml:space="preserve">А суть вот в чем: в обоих случаях, как в случае с инженером, так и в случае с женщиной, космический корабль был один и тот же! Время, место, обстоятельства и описание экипажа очень близко совпали друг с другом. Два независимо сделанных, но совпадающих заявления! Вы могли бы сказать: подумаешь, это просто телепатия, вторая одитируемая как-то подхватила рассказ первого и превратила его в нечто другое, или, может быть, одитор, этот любитель научной фантастики, телепатически внушил оба рассказа. Явно ни слова правды. </w:t>
      </w:r>
    </w:p>
    <w:p>
      <w:pPr>
        <w:pStyle w:val="Normal"/>
        <w:ind w:firstLine="540"/>
        <w:rPr>
          <w:sz w:val="24"/>
          <w:szCs w:val="24"/>
        </w:rPr>
      </w:pPr>
      <w:r>
        <w:rPr>
          <w:sz w:val="24"/>
          <w:szCs w:val="24"/>
        </w:rPr>
        <w:t xml:space="preserve">Но у женщины были проблемы всю жизнь! Разве она получила бы облегчение, телепатически подхватив чей-то странный рассказ и превратив его в нечто личное? Это не говоря уже о том, что использование “телепатии” в качестве объяснения тоже не очень-то научно. </w:t>
      </w:r>
    </w:p>
    <w:p>
      <w:pPr>
        <w:pStyle w:val="Normal"/>
        <w:ind w:firstLine="540"/>
        <w:rPr>
          <w:sz w:val="24"/>
          <w:szCs w:val="24"/>
        </w:rPr>
      </w:pPr>
      <w:r>
        <w:rPr>
          <w:sz w:val="24"/>
          <w:szCs w:val="24"/>
        </w:rPr>
        <w:t>В таком случае как насчет этого примера, полностью отличного от предыдущих: 19 марта 1992 года была проведена сессия соло-одитинга в связи с головными болями и сильно затрудненной способностью концентрироваться. В поле зрения попал русский космический корабль, на борту которого имелись частотные генераторы, затуманивавшие осознание. Одитор обработал нарушение, вызванное в его личном энергетическом поле (ГС плюс собственное тэта-поле), и телепатически обратился к экипажу космического корабля с тем, чтобы они перестали оказывать такое воздействие. Его головные боли прекратились. Позже, уже после сессии, он услышал по радио о находившемся в полете к станции “Мир” российско-германском космическом челноке. Так было ли правдой то, что обнаружил этот одитор, или нет?</w:t>
      </w:r>
    </w:p>
    <w:p>
      <w:pPr>
        <w:pStyle w:val="Normal"/>
        <w:ind w:firstLine="540"/>
        <w:rPr>
          <w:sz w:val="24"/>
          <w:szCs w:val="24"/>
        </w:rPr>
      </w:pPr>
      <w:r>
        <w:rPr>
          <w:sz w:val="24"/>
          <w:szCs w:val="24"/>
        </w:rPr>
        <w:t xml:space="preserve">Вновь вспомнив о приведенных выше основах науки - о наблюдениях, которые ведут к теориям, правилам и законам, а те, в свою очередь, ведут к объяснениям и предсказаниям - мы должны заключить следующее: Если достаточное количество людей в ходе своих сессий проводят достаточное количество сопоставимых наблюдений относительно определенных явлений, если у них можно отыскать общий знаменатель, построить гипотезу и проверить ее с другими одитируемыми в очередных сессиях, и если в результате этой процедуры люди один за другим будут чувствовать себя  лучше, то в таком случае мы говорим о научно обоснованной процедуре. А является ли фактом или же вымыслом та разновидность вселенной, которую можно нарисовать, базируясь на данных, полученных благодаря этой процедуре... Кто знает? В конце концов, реальность это то, с чем мы соглашаемся. </w:t>
      </w:r>
    </w:p>
    <w:p>
      <w:pPr>
        <w:pStyle w:val="Normal"/>
        <w:ind w:firstLine="540"/>
        <w:rPr/>
      </w:pPr>
      <w:r>
        <w:rPr>
          <w:sz w:val="24"/>
          <w:szCs w:val="24"/>
        </w:rPr>
        <w:t xml:space="preserve">Именно в этом смысле следует понимать главы с 3 по 6. С 1968 года Хаббардовское описание галактических конфедераций и межзвездных войн было последовательно подтверждено и  дополнено тысячами соло-одиторов, которые никогда не встречались друг с другом. Предоставленные им рестимулирующие материалы (называемые “Уровнями Оперирующего Тэтана”) не всегда попадали на почву, хорошо подготовленную обильной литературой космического века, поскольку многие из этих людей не были поклонниками научной фантастики. Так что они определенно не выдумали свои личные вариации на предложенную Хаббардом тему ради собственного творческого удовлетворения или же ради того, чтобы угодить Хаббарду. Нет, они просто </w:t>
      </w:r>
      <w:r>
        <w:rPr>
          <w:i/>
          <w:iCs/>
          <w:sz w:val="24"/>
          <w:szCs w:val="24"/>
        </w:rPr>
        <w:t>обнаружили</w:t>
      </w:r>
      <w:r>
        <w:rPr>
          <w:sz w:val="24"/>
          <w:szCs w:val="24"/>
        </w:rPr>
        <w:t xml:space="preserve"> их.</w:t>
      </w:r>
    </w:p>
    <w:p>
      <w:pPr>
        <w:pStyle w:val="Normal"/>
        <w:ind w:firstLine="540"/>
        <w:rPr>
          <w:sz w:val="24"/>
          <w:szCs w:val="24"/>
        </w:rPr>
      </w:pPr>
      <w:r>
        <w:rPr>
          <w:sz w:val="24"/>
          <w:szCs w:val="24"/>
        </w:rPr>
        <w:t>Их совокупный опыт изложен в следующей главе, названной “Мифом о Ксену”. Почему “миф”? Скажем, потому что определенные типичные для человечества черты так и не получили удовлетворительного объяснения со стороны традиционных религий, психологии и социологии. А ведь миф так или иначе что-то объясняет. Читаем в словаре: “Миф в особенности относится к повествованию, связанному с религией или верованиями примитивных цивилизаций. В мифах рассказывается о богах и сверхчеловеческих существах. Мифы придумываются для того, чтобы обосновать верования или ритуалы либо объяснить что-то в природе. “ Вопрос не в том, стоит ли за мифом Хаббарда о Ксену некая академическая истина, а скорее в том, что нарисованная им картина вызывает глубокий отклик в людях, придавая им сил и благополучия, после того как они освоятся с ней в ходе своих соло-сессий.</w:t>
      </w:r>
    </w:p>
    <w:p>
      <w:pPr>
        <w:pStyle w:val="Normal"/>
        <w:ind w:firstLine="540"/>
        <w:rPr>
          <w:sz w:val="24"/>
          <w:szCs w:val="24"/>
        </w:rPr>
      </w:pPr>
      <w:r>
        <w:rPr>
          <w:sz w:val="24"/>
          <w:szCs w:val="24"/>
        </w:rPr>
        <w:t>И даже окажись последующие главы всего лишь коллективным вымыслом, в нем по крайне мере содержится бездна объяснений “религиям и верованиям” сей “примитивной цивилизации”   нашей планеты!</w:t>
      </w:r>
    </w:p>
    <w:p>
      <w:pPr>
        <w:pStyle w:val="1"/>
        <w:ind w:firstLine="540"/>
        <w:rPr>
          <w:lang w:val="ru-RU" w:eastAsia="ru-RU"/>
        </w:rPr>
      </w:pPr>
      <w:r>
        <w:rPr>
          <w:lang w:val="ru-RU" w:eastAsia="ru-RU"/>
        </w:rPr>
        <w:t>ГЛАВА 3</w:t>
        <w:br/>
        <w:t>Миф о Ксену</w:t>
      </w:r>
    </w:p>
    <w:p>
      <w:pPr>
        <w:pStyle w:val="2"/>
        <w:ind w:firstLine="540"/>
        <w:rPr>
          <w:lang w:val="ru-RU" w:eastAsia="ru-RU"/>
        </w:rPr>
      </w:pPr>
      <w:r>
        <w:rPr>
          <w:lang w:val="ru-RU" w:eastAsia="ru-RU"/>
        </w:rPr>
        <w:t>3.1 Всепланетная катастрофа</w:t>
      </w:r>
    </w:p>
    <w:p>
      <w:pPr>
        <w:pStyle w:val="Normal"/>
        <w:ind w:firstLine="540"/>
        <w:rPr>
          <w:lang w:val="ru-RU" w:eastAsia="ru-RU"/>
        </w:rPr>
      </w:pPr>
      <w:r>
        <w:rPr>
          <w:lang w:val="ru-RU" w:eastAsia="ru-RU"/>
        </w:rPr>
      </w:r>
    </w:p>
    <w:p>
      <w:pPr>
        <w:pStyle w:val="3"/>
        <w:ind w:left="1134" w:right="0" w:firstLine="540"/>
        <w:rPr>
          <w:sz w:val="24"/>
          <w:szCs w:val="24"/>
        </w:rPr>
      </w:pPr>
      <w:r>
        <w:rPr>
          <w:sz w:val="24"/>
          <w:szCs w:val="24"/>
        </w:rPr>
        <w:t>ПРедупреждение для читателя * Галактический политический переворот * Поле боя - Земля * Обитель зла * О ТТ и связках</w:t>
      </w:r>
    </w:p>
    <w:p>
      <w:pPr>
        <w:pStyle w:val="Normal"/>
        <w:ind w:firstLine="540"/>
        <w:rPr>
          <w:sz w:val="24"/>
          <w:szCs w:val="24"/>
        </w:rPr>
      </w:pPr>
      <w:r>
        <w:rPr>
          <w:sz w:val="24"/>
          <w:szCs w:val="24"/>
        </w:rPr>
      </w:r>
    </w:p>
    <w:p>
      <w:pPr>
        <w:pStyle w:val="Normal"/>
        <w:ind w:firstLine="540"/>
        <w:rPr>
          <w:sz w:val="24"/>
          <w:szCs w:val="24"/>
        </w:rPr>
      </w:pPr>
      <w:r>
        <w:rPr>
          <w:sz w:val="24"/>
          <w:szCs w:val="24"/>
        </w:rPr>
        <w:t>Какой-нибудь “старый саентолог”, который познакомился с саентологией в 1970-х, 1960-х годах или даже позже и вырос в созданной внутри Церкви Саентологии обстановке секретности, может посчитать чересчур рискованным и дерзким, если не безответственным, раскрывать в общедоступной карманной книжке доселе строго охранявшиеся “конфиденциальные” данные. Однако есть ряд причин, которые, по-видимому, вполне позволяют сделать это на данном конкретном этапе игры, и главная из этих причин та, что инциденты, которые будут описаны далее, а также те, кто их подстроил, настолько тщательно проработаны настолько большим количеством одиторов на протяжении нескольких десятилетий, что их рестимуляционный потенциал в значительной степени исчерпан. Это доказано тем фактом, что в 1968 году, когда данные материалы были опубликованы, у людей при ознакомлении с ними отмечалась чрезвычайно сильная реакция - некоторым соло-одиторам требовались годы на то, чтобы проодитировать их заряд  - в то время как в наши дни они оказывают относительно слабое действие. Так что, по-видимому, нет никакого вреда в том, чтобы представить бывшие до сих пор конфиденциальными данные публично.</w:t>
      </w:r>
    </w:p>
    <w:p>
      <w:pPr>
        <w:pStyle w:val="Normal"/>
        <w:ind w:firstLine="540"/>
        <w:rPr/>
      </w:pPr>
      <w:r>
        <w:rPr>
          <w:sz w:val="24"/>
          <w:szCs w:val="24"/>
        </w:rPr>
        <w:t xml:space="preserve">Пожалуйста, не стесняйтесь отвергнуть это частично или целиком, смотреть на это как на аллегорию или научную фантастику, как на бред сумасшедшего или коварную уловку по выуживанию денег у доверчивой публики. Как не раз подчеркивал Хаббард: </w:t>
      </w:r>
      <w:r>
        <w:rPr>
          <w:i/>
          <w:iCs/>
          <w:sz w:val="24"/>
          <w:szCs w:val="24"/>
        </w:rPr>
        <w:t>“Для вас правдой является только то, что вы наблюдали сами”.</w:t>
      </w:r>
    </w:p>
    <w:p>
      <w:pPr>
        <w:pStyle w:val="Normal"/>
        <w:ind w:firstLine="540"/>
        <w:rPr>
          <w:sz w:val="24"/>
          <w:szCs w:val="24"/>
        </w:rPr>
      </w:pPr>
      <w:r>
        <w:rPr>
          <w:sz w:val="24"/>
          <w:szCs w:val="24"/>
        </w:rPr>
        <w:t>Кто-то может возразить, что выставить все это открыто значит позволить людям скопировать “эзотерическое” содержание мифа о Ксену и превратить соло-одитинг в поверхностное занятие. Против этого можно сказать, что читать об эзотерической истине это не совсем то же самое, что испытать ее на себе и понять ее. Те, кто не готов воспринять соответствующий опыт, не получит его, даже если прочитает о нем целые библиотеки книг. Это своего рода защитный механизм, который предохраняет ум от повреждения. И все-таки, просто ради предосторожности, прочтите следующее предупреждение:</w:t>
      </w:r>
    </w:p>
    <w:p>
      <w:pPr>
        <w:pStyle w:val="Normal"/>
        <w:ind w:firstLine="540"/>
        <w:rPr>
          <w:b/>
          <w:b/>
          <w:bCs/>
          <w:sz w:val="24"/>
          <w:szCs w:val="24"/>
        </w:rPr>
      </w:pPr>
      <w:r>
        <w:rPr>
          <w:b/>
          <w:bCs/>
          <w:sz w:val="24"/>
          <w:szCs w:val="24"/>
        </w:rPr>
        <w:t>Внимание: Всякий, продолжающий отсюда чтение книги, делает это на свой страх и риск!</w:t>
      </w:r>
    </w:p>
    <w:p>
      <w:pPr>
        <w:pStyle w:val="Normal"/>
        <w:ind w:firstLine="540"/>
        <w:rPr>
          <w:sz w:val="24"/>
          <w:szCs w:val="24"/>
        </w:rPr>
      </w:pPr>
      <w:r>
        <w:rPr>
          <w:sz w:val="24"/>
          <w:szCs w:val="24"/>
        </w:rPr>
        <w:t xml:space="preserve">Ежели, несмотря на это предупреждение, вы рискнете и в какой-то момент почувствуете какое-нибудь неудобство, тошноту или бессонницу, вы можете сделать следующее: </w:t>
      </w:r>
    </w:p>
    <w:p>
      <w:pPr>
        <w:pStyle w:val="Normal"/>
        <w:ind w:firstLine="540"/>
        <w:rPr>
          <w:sz w:val="24"/>
          <w:szCs w:val="24"/>
        </w:rPr>
      </w:pPr>
      <w:r>
        <w:rPr>
          <w:sz w:val="24"/>
          <w:szCs w:val="24"/>
        </w:rPr>
        <w:t>1. Принимайте большие дозы витаминов С, Е, В1, кальция и магния. Это послужит укреплению энергетического поля вашего тела и не даст энергетическим импульсам от “пробудившихся” сущностей повлиять на Генетическую Сущность (результатом чего стала бы бессонница и нервное возбуждение).</w:t>
      </w:r>
    </w:p>
    <w:p>
      <w:pPr>
        <w:pStyle w:val="Normal"/>
        <w:ind w:firstLine="540"/>
        <w:rPr>
          <w:sz w:val="24"/>
          <w:szCs w:val="24"/>
        </w:rPr>
      </w:pPr>
      <w:r>
        <w:rPr>
          <w:sz w:val="24"/>
          <w:szCs w:val="24"/>
        </w:rPr>
        <w:t xml:space="preserve">Можно было бы принимать транквилизаторы или выпить пива, чтобы подавить эти эффекты, но делать этого не рекомендуется, поскольку это только загонит их вглубь. </w:t>
      </w:r>
    </w:p>
    <w:p>
      <w:pPr>
        <w:pStyle w:val="Normal"/>
        <w:ind w:firstLine="540"/>
        <w:rPr>
          <w:sz w:val="24"/>
          <w:szCs w:val="24"/>
        </w:rPr>
      </w:pPr>
      <w:r>
        <w:rPr>
          <w:sz w:val="24"/>
          <w:szCs w:val="24"/>
        </w:rPr>
        <w:t xml:space="preserve">2. Займитесь физической работой, совершайте законченные циклы физических действий, поддерживайте ваше внимание экстравертированным. Не вникайте в содержание тех картинок, которые вы можете увидеть. Но и не противодействуйте им. Дайте подтверждение их существованию, но поддерживайте ваше внимание обращенным во внешний мир. </w:t>
      </w:r>
    </w:p>
    <w:p>
      <w:pPr>
        <w:pStyle w:val="Normal"/>
        <w:ind w:firstLine="540"/>
        <w:rPr>
          <w:sz w:val="24"/>
          <w:szCs w:val="24"/>
        </w:rPr>
      </w:pPr>
      <w:r>
        <w:rPr>
          <w:sz w:val="24"/>
          <w:szCs w:val="24"/>
        </w:rPr>
        <w:t xml:space="preserve">3. Воспользуйтесь приведенным в приложении “Средством избавления читателя от рестимуляции” или найдите одитора, чтобы обработать вашу рестимуляцию в сессии. </w:t>
      </w:r>
    </w:p>
    <w:p>
      <w:pPr>
        <w:pStyle w:val="4"/>
        <w:ind w:firstLine="540"/>
        <w:rPr>
          <w:sz w:val="24"/>
          <w:szCs w:val="24"/>
        </w:rPr>
      </w:pPr>
      <w:r>
        <w:rPr>
          <w:sz w:val="24"/>
          <w:szCs w:val="24"/>
        </w:rPr>
        <w:t>Галактический политический переворот</w:t>
      </w:r>
    </w:p>
    <w:p>
      <w:pPr>
        <w:pStyle w:val="Normal"/>
        <w:ind w:firstLine="540"/>
        <w:rPr/>
      </w:pPr>
      <w:r>
        <w:rPr>
          <w:sz w:val="24"/>
          <w:szCs w:val="24"/>
        </w:rPr>
        <w:t>Следующие далее цитаты взяты из так называемых “Материалов ОТ III”, так что это инструкции по соло-одитингу, относящиеся к Уровню III Курса Оперирующего Тэтана. Они были довольно обрывочно написаны Хаббардом от руки 2 октября 1968 года:</w:t>
      </w:r>
      <w:r>
        <w:rPr>
          <w:i/>
          <w:iCs/>
          <w:sz w:val="24"/>
          <w:szCs w:val="24"/>
        </w:rPr>
        <w:t xml:space="preserve"> “Имплант рассчитан на то, чтобы убить (посредством пневмонии и т.д) всякого, кто попытается разобраться с ним. Разработанная мною техника устраняет это препятствие. (...) В декабре 1967 года я знал, что  кто-то должен сделать решительный шаг. Я его сделал и вышел сильно потрепанным, но живым. Вероятно, я единственный за 75 000 000 лет, кто смог это сделать. У меня сейчас имеются все данные, но необходимыми являются только те, которые приведены здесь. “</w:t>
      </w:r>
    </w:p>
    <w:p>
      <w:pPr>
        <w:pStyle w:val="Normal"/>
        <w:ind w:firstLine="540"/>
        <w:rPr>
          <w:sz w:val="24"/>
          <w:szCs w:val="24"/>
        </w:rPr>
      </w:pPr>
      <w:r>
        <w:rPr>
          <w:sz w:val="24"/>
          <w:szCs w:val="24"/>
        </w:rPr>
        <w:t>Другими полезными источниками информации по имплантам ОТ III являются 10 магнитофонная лента “Курса Одитора Класса VIII” от октября 1968 года и написанный Хаббардом в середине 70-х сценарий к фильму “Восстание среди звезд”, где он вовсе не окутывает эту темой завесой конфиденциальности, совсем наоборот! Раскрывается масса мрачных подробностей.  (При дальнейших ссылках на эти материалы они будут кратко обозначаться как “ОТ III”, “Лента 10”, и “ВСЗ”. Все цитаты, не снабженные указанием на их источник, взяты из “ОТIII”.)</w:t>
      </w:r>
    </w:p>
    <w:p>
      <w:pPr>
        <w:pStyle w:val="Normal"/>
        <w:ind w:firstLine="540"/>
        <w:rPr/>
      </w:pPr>
      <w:r>
        <w:rPr>
          <w:sz w:val="24"/>
          <w:szCs w:val="24"/>
        </w:rPr>
        <w:t xml:space="preserve">Первая страница материалов ОТ III начинается такими памятными словами: </w:t>
      </w:r>
      <w:r>
        <w:rPr>
          <w:i/>
          <w:iCs/>
          <w:sz w:val="24"/>
          <w:szCs w:val="24"/>
        </w:rPr>
        <w:t>“Глава Галактической Конфедерации (76 планет вокруг наиболее крупных из видимых отсюда звезд), образованной 95 000 000 лет назад (прямо-таки космическая опера), решил проблему перенаселенности (250 миллиардов или около того на планету - в среднем по 178 миллиардов) путем массового имплантирования.  (...) Его звали Ксену. Он использовал отступников.”</w:t>
      </w:r>
    </w:p>
    <w:p>
      <w:pPr>
        <w:pStyle w:val="Normal"/>
        <w:ind w:firstLine="540"/>
        <w:rPr/>
      </w:pPr>
      <w:r>
        <w:rPr>
          <w:sz w:val="24"/>
          <w:szCs w:val="24"/>
        </w:rPr>
        <w:t>Давайте теперь шаг за шагом присмотримся к этому кусочку и прокомментируем его. Упоминается некая Галактическая Конфедерация. Согласно ВСЗ, её 76 планет принадлежат 21 звезде: Сириусу, Канопусу, Альфе Центавра, Веге, Капелле, Арктуру, Ригелю, Проциону, Ахернару, Бете Центавра, Альтаиру, Бетельгейзе, Acrux {?}</w:t>
      </w:r>
      <w:r>
        <w:rPr>
          <w:rStyle w:val="Style16"/>
          <w:rStyle w:val="FootnoteAnchor"/>
          <w:rFonts w:eastAsia="Symbol" w:cs="Symbol" w:ascii="Symbol" w:hAnsi="Symbol"/>
          <w:sz w:val="24"/>
          <w:szCs w:val="24"/>
        </w:rPr>
        <w:footnoteReference w:customMarkFollows="1" w:id="4"/>
        <w:t></w:t>
      </w:r>
      <w:r>
        <w:rPr>
          <w:sz w:val="24"/>
          <w:szCs w:val="24"/>
        </w:rPr>
        <w:t xml:space="preserve"> , Альдебарану, Поллуксу, Спике, Антаресу, Фомальгауту, Денебу, Регулу и Солу (нашему Солнцу). Расстояния значительны: для наиболее удаленных от Земли Ригеля и Денеба оно составляет 500 световых лет. Ближайшими к Земле являются Альфа Центавра, удаленная на 4,3 светового года, и Сириус, удаленный на 8,5 светового года. Расстояние до других звезд  находятся где-то в этом промежутке. И тем не менее расстояния явно не были преградой. Согласно Ленте 10, для того чтобы покрыть 400 световых лет от Полярной звезды до Земли требовалось девять недель. </w:t>
      </w:r>
    </w:p>
    <w:p>
      <w:pPr>
        <w:pStyle w:val="Normal"/>
        <w:ind w:firstLine="540"/>
        <w:rPr>
          <w:sz w:val="24"/>
          <w:szCs w:val="24"/>
        </w:rPr>
      </w:pPr>
      <w:r>
        <w:rPr>
          <w:sz w:val="24"/>
          <w:szCs w:val="24"/>
        </w:rPr>
        <w:t xml:space="preserve">Галактика, в которой мы находимся, толщиной приблизительно в 10 000 световых лет, а в поперечнике имеет около 100 000 световых лет. Наша ближайшая соседка Андромеда - галактика, которая удалена от нас на 2,7 миллиона световых лет. Как мы узнали выше, Галактическая Конфедерация была образована 95 миллионов лет назад, то есть за 20 миллионов лет до катастрофы, и дожила, пройдя через различные видоизменения, до сегодняшнего дня. </w:t>
      </w:r>
    </w:p>
    <w:p>
      <w:pPr>
        <w:pStyle w:val="Normal"/>
        <w:ind w:firstLine="540"/>
        <w:rPr>
          <w:sz w:val="24"/>
          <w:szCs w:val="24"/>
        </w:rPr>
      </w:pPr>
      <w:r>
        <w:rPr>
          <w:sz w:val="24"/>
          <w:szCs w:val="24"/>
        </w:rPr>
        <w:t xml:space="preserve">Названия этих звезд, кстати, поразительно совпадают с теми, которые вы обнаружите в астрономических книгах в списке “21 ярчайшая звезда Северного полушария.” Списал ли их Хаббард откуда-нибудь, ожидая, что они должны быть известны предполагаемому зрителю “Восстания среди звезд”? Может быть, на самом деле в Галактическую Конфедерацию входят другие звезды? Ведь в конце концов эти сведения почерпнуты из сценария к фильму, а не из самих материалов ОТ III. Но все равно это не изменит тех событий, о которых вот-вот будет рассказано. Слишком много одиторов обнаружили свидетельства в их пользу, чтобы беспокоиться из-за действительных названий звезд, особенно если учесть, что те названия, которые выдаются сущностями, не соотносятся ни с одним из языков Земли и их зачастую трудно разобрать. </w:t>
      </w:r>
    </w:p>
    <w:p>
      <w:pPr>
        <w:pStyle w:val="Normal"/>
        <w:ind w:firstLine="540"/>
        <w:rPr>
          <w:sz w:val="24"/>
          <w:szCs w:val="24"/>
        </w:rPr>
      </w:pPr>
      <w:r>
        <w:rPr>
          <w:sz w:val="24"/>
          <w:szCs w:val="24"/>
        </w:rPr>
        <w:t xml:space="preserve">Как выглядели эти 76 планет? Некоторые как сегодняшняя Земля, некоторые слегка по-другому, но в целом они показались бы довольно обычными по сегодняшним меркам. Цивилизация, как в 1950-х годах, говорит Хаббард на Ленте 10. У людей были тела, дома, автомобили, работа, жены, мужья, дети, телефоны, телевидение и, конечно, возможность совершать межзвездные космические перелеты, в основе которых лежали пространство-энергия и управляемая гравитация. </w:t>
      </w:r>
    </w:p>
    <w:p>
      <w:pPr>
        <w:pStyle w:val="Normal"/>
        <w:ind w:firstLine="540"/>
        <w:rPr>
          <w:sz w:val="24"/>
          <w:szCs w:val="24"/>
        </w:rPr>
      </w:pPr>
      <w:r>
        <w:rPr>
          <w:sz w:val="24"/>
          <w:szCs w:val="24"/>
        </w:rPr>
        <w:t xml:space="preserve">Сама Земля считалась на удивление прекрасной и уютной - даже к северу от сегодняшнего полярного круга можно было найти тропические растения. Водились динозавры и прочие впечатляющие существа. Ничего удивительного, что эта планета была местом отдыха и привлекала людей со всей галактики для препровождения здесь своего свободного времени. Местное население было преимущественно белым, как сегодняшние европейцы. Были представлены и другие расы, в основном благодаря туристам. </w:t>
      </w:r>
    </w:p>
    <w:p>
      <w:pPr>
        <w:pStyle w:val="Normal"/>
        <w:ind w:firstLine="540"/>
        <w:rPr>
          <w:sz w:val="24"/>
          <w:szCs w:val="24"/>
        </w:rPr>
      </w:pPr>
      <w:r>
        <w:rPr>
          <w:sz w:val="24"/>
          <w:szCs w:val="24"/>
        </w:rPr>
        <w:t xml:space="preserve">Возможно ли, чтобы было “в среднем по 178 миллиардов человек”? Так, если бы вы отвели каждому человеку - мужчине, женщине и ребенку - 25 квадратных метров жилого пространства, 25 кв. м. рабочего пространства и 25 кв. м. для отдыха и развлечений (что составит 75 кв. м. на человека), и если бы, сообразуясь с этими цифрами, вы строили здание, в котором надо было бы разместить 6 миллиардов человек, живущих в настоящее время на Земле, то оно заняло бы площадь в 450 тысяч квадратных километров. Это приблизительно площадь Испании. Все 6 миллиардов человек, живущие в настоящее время на Земле, смогли бы проживать в Испании на одном этаже. Если бы вы построили здание в стиле трехэтажного кондоминиума, то оно заняло бы площадь в 150 кв. км. - площадь Англии (без Шотландии и Уэльса).Если бы вы построили его из девяти этажей, оно заняло бы всего лишь каких-то 50 тысяч кв.км. - площадь Голландии, Дании или Швейцарии. </w:t>
      </w:r>
    </w:p>
    <w:p>
      <w:pPr>
        <w:pStyle w:val="Normal"/>
        <w:ind w:firstLine="540"/>
        <w:rPr>
          <w:sz w:val="24"/>
          <w:szCs w:val="24"/>
        </w:rPr>
      </w:pPr>
      <w:r>
        <w:rPr>
          <w:sz w:val="24"/>
          <w:szCs w:val="24"/>
        </w:rPr>
        <w:t>Итак, все люди, живущие сегодня на нашей планете, смогли бы разместиться на площади размером с Швейцарию и использовать остальную часть планеты в сельскохозяйственных целях и в качестве природного курорта. Для этого, конечно, потребовались бы передовые решения в области энергоснабжения и транспорта, такие решения, которые не были бы основаны на углеродосодержащем топливе или расщеплении атома, но пусть это никого не беспокоит. Начиная с Николы Теслы все необходимые изобретения уже сделаны, и всё, что вам надо будет предпринять, это достать их из тайников нефтяных и энергетических магнатов и реально пустить их в дело. И продовольствие определенно тоже не было бы проблемой, если исправить нынешние расточительные привычки в питании (при том, что сельское хозяйство уже достаточно эффективно, чтобы позволить выбрасывать часть урожая ради поддержания высоких цен).</w:t>
      </w:r>
    </w:p>
    <w:p>
      <w:pPr>
        <w:pStyle w:val="Normal"/>
        <w:ind w:firstLine="540"/>
        <w:rPr>
          <w:sz w:val="24"/>
          <w:szCs w:val="24"/>
        </w:rPr>
      </w:pPr>
      <w:r>
        <w:rPr>
          <w:sz w:val="24"/>
          <w:szCs w:val="24"/>
        </w:rPr>
        <w:t xml:space="preserve">А на Ленте 10 Хаббард упоминает о населении Земли, доходящем до 250 миллиардов человек. Это в добрые 40 раз превосходит нынешние 6 миллиардов! Трехэтажный кондоминиум, удовлетворяющий нашим расчислениям, спокойно разместился бы на площади размером с Австралию, а девятиэтажный легко уместился бы в границах Мексики. Если бы вы выстроили кондоминиумы в виде 90-этажных небоскребов, то посмотрите, вы смогли бы расселить все 250 миллиардов в Италии! И все равно осталось бы огромное пространство, где можно было бы  выращивать продовольствие и проводить свободное время. И нет никаких оснований полагать, что такие здания будут отталкивающими на вид или будут “нечеловеческими”. </w:t>
      </w:r>
    </w:p>
    <w:p>
      <w:pPr>
        <w:pStyle w:val="Normal"/>
        <w:ind w:firstLine="540"/>
        <w:rPr/>
      </w:pPr>
      <w:r>
        <w:rPr>
          <w:sz w:val="24"/>
          <w:szCs w:val="24"/>
        </w:rPr>
        <w:t>Для тех, кто, услышав эти цифры, почувствовал приступ клаустрофобии: по этой схеме плотность населения на квадратный километр равнялась бы примерно 4000 человек - меньше, чем плотность населения во Франкфурте или Нью-Йорке, включая прилегающие к ним районы. Пожалуйста, учтите, что плотность населения в Монако равняется 20 000 человек на кв. км. И никто не бежит из Монако! Так что, право же, цифра 4000 кажется совершенно приемлемой. Вышеописанная схема ни в коем случае не утопична. В период между 1920 и 1950 гг. архитектор, инженер и изобретатель Бакминстер Фуллер разработал 12-этажные здания, которые можно было бы доставлять до места назначения по воздуху с помощью вертолета, а также плавающие города в форме египетских пирамид, каждый из которых вмещает по одному миллиону человек, и даже сферические воздушные города, которые должны удерживаться в воздухе с помощью одного только солнечного света</w:t>
      </w:r>
      <w:r>
        <w:rPr>
          <w:sz w:val="24"/>
          <w:szCs w:val="24"/>
          <w:vertAlign w:val="superscript"/>
        </w:rPr>
        <w:t>33</w:t>
      </w:r>
      <w:r>
        <w:rPr>
          <w:sz w:val="24"/>
          <w:szCs w:val="24"/>
        </w:rPr>
        <w:t xml:space="preserve">. </w:t>
      </w:r>
    </w:p>
    <w:p>
      <w:pPr>
        <w:pStyle w:val="Normal"/>
        <w:ind w:firstLine="540"/>
        <w:rPr/>
      </w:pPr>
      <w:r>
        <w:rPr>
          <w:sz w:val="24"/>
          <w:szCs w:val="24"/>
        </w:rPr>
        <w:t>На фоне всего этого утверждение Ксену о “решении проблемы перенаселенности” было всего лишь предлогом, внешним прикрытием последовавшего преступления. Как мы увидим, когда нам откроется  больше сведений о Ксену, на уме у него было нечто другое, нежели любезное сокращение населенности 76 планет. Им владело ледяное, бесчувственное стремление к абсолютному  контролю.</w:t>
      </w:r>
      <w:r>
        <w:rPr>
          <w:i/>
          <w:iCs/>
          <w:sz w:val="24"/>
          <w:szCs w:val="24"/>
        </w:rPr>
        <w:t xml:space="preserve"> “По его указанию людей переправили на Тиджиэк (Землю), а в крупнейших вулканах было размещено по водородной бомбе (...).”</w:t>
      </w:r>
      <w:r>
        <w:rPr>
          <w:sz w:val="24"/>
          <w:szCs w:val="24"/>
        </w:rPr>
        <w:t xml:space="preserve"> Ничего не скажешь, очень гуманный способ “сократить перенаселенность”! </w:t>
      </w:r>
    </w:p>
    <w:p>
      <w:pPr>
        <w:pStyle w:val="Normal"/>
        <w:ind w:firstLine="540"/>
        <w:rPr/>
      </w:pPr>
      <w:r>
        <w:rPr>
          <w:sz w:val="24"/>
          <w:szCs w:val="24"/>
        </w:rPr>
        <w:t>Может сразу же возникнуть мысль, что тогда этих вулканов не существовало. Слишком давно это было. Но они существовали! Геологическая карта Земли, какой она была 75 миллионов лет назад, не так уж сильно отличается от сегодняшней</w:t>
      </w:r>
      <w:r>
        <w:rPr>
          <w:sz w:val="24"/>
          <w:szCs w:val="24"/>
          <w:vertAlign w:val="superscript"/>
        </w:rPr>
        <w:t>22</w:t>
      </w:r>
      <w:r>
        <w:rPr>
          <w:sz w:val="24"/>
          <w:szCs w:val="24"/>
        </w:rPr>
        <w:t xml:space="preserve">. Континентальный дрейф происходит слишком медленно, чтобы привести к большим изменениям даже за столь долгий срок. В то время, как и сегодня, друг другу противостояли те же геологические плиты. Вулканы располагались не совсем в тех же местах, но они там были - Рейнир, Маунт Худ, Шаста, Сан Джорджино, Килиманджаро, Кракатау, Вашингтон, вулканы на Гавайях, в Японии, в Индонезии, на Филиппинах, в Гималаях, в Андах. Вообразите, что в их кратеры сбрасывают водородные бомбы! Любой повидавший в 1980 году извержение вулкана Св. Елены в Калифорнии может представить, как бы выглядел мир после этого. </w:t>
      </w:r>
    </w:p>
    <w:p>
      <w:pPr>
        <w:pStyle w:val="Normal"/>
        <w:ind w:firstLine="540"/>
        <w:rPr/>
      </w:pPr>
      <w:r>
        <w:rPr>
          <w:sz w:val="24"/>
          <w:szCs w:val="24"/>
        </w:rPr>
        <w:t>Что касается даты этого инцидента - 75 миллионов лет назад - то геологи обнаружили пласт скальных пород  с содержанием иридия. Данный металл в таком количестве не встречается более нигде на планете. Этот слой назвали “пласт Альвареса”. Говорят, что он сформировался 63 миллиона лет назад в то время, когда исчезли динозавры. Никому не известно, что в точности произошло, но все сходятся на том, что случилось нечто катастрофическое. Как не знает никто, сколько это продолжалось - некоторые говорят о нескольких тысячах лет, другие - о нескольких днях</w:t>
      </w:r>
      <w:r>
        <w:rPr>
          <w:sz w:val="24"/>
          <w:szCs w:val="24"/>
          <w:vertAlign w:val="superscript"/>
        </w:rPr>
        <w:t>22</w:t>
      </w:r>
      <w:r>
        <w:rPr>
          <w:sz w:val="24"/>
          <w:szCs w:val="24"/>
        </w:rPr>
        <w:t xml:space="preserve">. Даже относительно точной даты существуют сомнения! Как сказал мне один геолог, даже несмотря на современное измерительное оборудование, когда речь заходит о таких сроках, как 60 или 70 миллионов лет, следует ожидать ошибок в десять миллионов лет. </w:t>
      </w:r>
    </w:p>
    <w:p>
      <w:pPr>
        <w:pStyle w:val="Normal"/>
        <w:ind w:firstLine="540"/>
        <w:rPr/>
      </w:pPr>
      <w:r>
        <w:rPr>
          <w:sz w:val="24"/>
          <w:szCs w:val="24"/>
        </w:rPr>
        <w:t xml:space="preserve">В таком случае, могут сказать некоторые, как так получилось, что не найдено никаких человеческих костей? Были обнаружены скелеты динозавров, но ни одного человеческого - это доказывает, что людей тогда не было, ведь так! Так-то так, но сам вопрос поставлен неверно. Человеческие кости </w:t>
      </w:r>
      <w:r>
        <w:rPr>
          <w:i/>
          <w:iCs/>
          <w:sz w:val="24"/>
          <w:szCs w:val="24"/>
        </w:rPr>
        <w:t>были</w:t>
      </w:r>
      <w:r>
        <w:rPr>
          <w:sz w:val="24"/>
          <w:szCs w:val="24"/>
        </w:rPr>
        <w:t xml:space="preserve"> найдены, и в большом количестве, но как их датируют - вот в чем загвоздка! Для определения возраста антропологи обычно используют содержащийся в костях радиоактивный изотоп углерода С14. Но поскольку для надлежащего измерения требуется добрых 2 кг костной ткани, а большинство образцов костей не превышают по весу 300 г., и процент ошибки при определении возраста древнее 10 000 лет составляет 80%(!), то надежность этого метода чрезвычайно сомнительна. Контрольные эксперименты по проверке правильности радиометрических техник датирования подтверждают это опасение. Одному и тому же образцу органического материала, такому как определенному пласту древесины из одного кольцевого слоя, но переданному в лабораторию под видом “разных” образцов, часто приписываются сильно отличающиеся даты, расходящиеся ни много ни мало на 500-3000 лет. И снова мы говорим не о том, что правда, а что нет, а о том, насколько точны инструменты, которыми располагает наука</w:t>
      </w:r>
      <w:r>
        <w:rPr>
          <w:sz w:val="24"/>
          <w:szCs w:val="24"/>
          <w:vertAlign w:val="superscript"/>
        </w:rPr>
        <w:t>34</w:t>
      </w:r>
      <w:r>
        <w:rPr>
          <w:sz w:val="24"/>
          <w:szCs w:val="24"/>
        </w:rPr>
        <w:t xml:space="preserve">. Так почему бы пласту Альвареса не образоваться, а динозаврам и людям не исчезнуть именно из-за устроенных Ксену взрывов? В конце концов, дата в 75 миллионов лет была обнаружена потому, что Э-метры реагировали на заряд, имевшийся у людей относительно данной даты, и можно с полным правом спросить, откуда было взяться этому заряду, если в то время ничего не произошло. </w:t>
      </w:r>
    </w:p>
    <w:p>
      <w:pPr>
        <w:pStyle w:val="Normal"/>
        <w:ind w:firstLine="540"/>
        <w:rPr>
          <w:sz w:val="24"/>
          <w:szCs w:val="24"/>
        </w:rPr>
      </w:pPr>
      <w:r>
        <w:rPr>
          <w:sz w:val="24"/>
          <w:szCs w:val="24"/>
        </w:rPr>
        <w:t>Как мы слышали, Ксену использовал отступников. Их можно купить, посулив денег, наркотиков и секса. Отступники от чего? Отступники от конституции Конфедерации, которая действовала уже несколько миллионов лет. За её соблюдением следили силы специального назначения, носившие темно-синюю униформу. Хаббард говорит о них как о “верных народу офицерах”. Конституция оговаривала, что Верховный Правитель должен избираться Верными Офицерами. Они были главными противниками Ксену в его попытке узурпировать эту демократическую систему и превратить её в диктатуру, где он был бы скорее верховным диктатором, нежели Верховным Правителем.</w:t>
      </w:r>
    </w:p>
    <w:p>
      <w:pPr>
        <w:pStyle w:val="Normal"/>
        <w:ind w:firstLine="540"/>
        <w:rPr>
          <w:sz w:val="24"/>
          <w:szCs w:val="24"/>
        </w:rPr>
      </w:pPr>
      <w:r>
        <w:rPr>
          <w:sz w:val="24"/>
          <w:szCs w:val="24"/>
        </w:rPr>
        <w:t>Он расставил секретных агентов на высокие политические посты, и они подорвали власть Верных Офицеров и ослабили Конституцию. Существующая система выродилась от введения удостоверений личности, финансовой слежки, отпечатков пальцев, паспортов и подоходного налога - все это было неконституционным! Как следствие, произошел неслыханный рост неплатежеспособности, бедности, проституции и преступности. На Ленте 10 Хаббард особо подчеркивает, что сегодняшние неплатежеспособность, бедность, проституция и преступность суть не что иное как драматизация, принудительное повторение той давнишней ситуации. (Земля, кстати, меньше всего пострадала от этого. Другим планетам пришлось похуже.)</w:t>
      </w:r>
    </w:p>
    <w:p>
      <w:pPr>
        <w:pStyle w:val="Normal"/>
        <w:ind w:firstLine="540"/>
        <w:rPr>
          <w:sz w:val="24"/>
          <w:szCs w:val="24"/>
        </w:rPr>
      </w:pPr>
      <w:r>
        <w:rPr>
          <w:sz w:val="24"/>
          <w:szCs w:val="24"/>
        </w:rPr>
        <w:t xml:space="preserve">Растущие волнения и возмущения среди Верных Офицеров, художников, интеллектуалов и населения в целом становились проблемой. Ксену приходилось действовать быстро, так как он был на грани смещения со своего поста. Его переворот предполагал три фазы. Фаза первая: убить каждого Верного Офицера в Конфедерации. Фаза вторая: разрушить основную оборонительную базу на каждой планете. Фаза третья: насильственно переправить меньшинства и нежелательные элементы на Тиджиэк и уничтожить их. </w:t>
      </w:r>
    </w:p>
    <w:p>
      <w:pPr>
        <w:pStyle w:val="Normal"/>
        <w:ind w:firstLine="540"/>
        <w:rPr/>
      </w:pPr>
      <w:r>
        <w:rPr>
          <w:sz w:val="24"/>
          <w:szCs w:val="24"/>
        </w:rPr>
        <w:t xml:space="preserve">Миллиарды тэтанов были переправлены на Землю, а вулканы на ней взорваны водородными бомбами. И все же Ксену не удалось стать Верховным диктатором: </w:t>
      </w:r>
      <w:r>
        <w:rPr>
          <w:i/>
          <w:iCs/>
          <w:sz w:val="24"/>
          <w:szCs w:val="24"/>
        </w:rPr>
        <w:t>“Верные (народу) Офицеры схватили его после 6 лет борьбы и поместили его в электронную ловушку в горе, где он находится до сих пор. “Их” не стало. Это место (Конфедерация) с тех пор остается пустынным. Все это было столь продолжительным и жестоким, что Конфедерация так и не оправилась.”</w:t>
      </w:r>
    </w:p>
    <w:p>
      <w:pPr>
        <w:pStyle w:val="Normal"/>
        <w:ind w:firstLine="540"/>
        <w:rPr/>
      </w:pPr>
      <w:r>
        <w:rPr>
          <w:sz w:val="24"/>
          <w:szCs w:val="24"/>
        </w:rPr>
        <w:t>Электронная ловушка представляет собой такое устройство, которое с помощью электронных средств неподвижно закрепляет тэтана (то есть то энергетическое поле, которое он создал и с которым он отождествляет себя) в определенном месте. Так поступили с Ксену. Тем не менее, с тем, что он “все еще там”, можно поспорить. Возможно, он выбрался. Есть свидетельства как за, так и против этого. Во-первых, диалог, взятый из ВСЗ:</w:t>
      </w:r>
      <w:r>
        <w:rPr>
          <w:i/>
          <w:iCs/>
          <w:sz w:val="24"/>
          <w:szCs w:val="24"/>
        </w:rPr>
        <w:t xml:space="preserve"> “Ведущий программы новостей: Насколько хватит энергопитания (...)? Электрик: Думаю, примерно на 74 миллиона лет, может быть больше. Достаточно долго.“</w:t>
      </w:r>
      <w:r>
        <w:rPr>
          <w:sz w:val="24"/>
          <w:szCs w:val="24"/>
        </w:rPr>
        <w:t xml:space="preserve"> Совсем о другом говорится на Ленте 10, где Хаббард упоминает</w:t>
      </w:r>
      <w:r>
        <w:rPr>
          <w:i/>
          <w:iCs/>
          <w:sz w:val="24"/>
          <w:szCs w:val="24"/>
        </w:rPr>
        <w:t xml:space="preserve"> “вечную батарею”.</w:t>
      </w:r>
      <w:r>
        <w:rPr>
          <w:sz w:val="24"/>
          <w:szCs w:val="24"/>
        </w:rPr>
        <w:t xml:space="preserve">  Во-вторых, состоявшийся где-то в 1968 г. разговор между Хаббардом и близким к нему сотрудником персонала Робертсоном, о котором тот рассказал мне в 1985 году. Хаббард не знал, стоит ли ему включать в материалы ОТ III упоминание о том, что на самом деле Ксену сбежал и снова действует, или же для людей это будет уж слишком. ОТ III и без того считался достаточно опасным, его надо было проходить при постоянно дежурившем враче, поскольку существовало опасение, что сверхрестимуляция может привести к смертельному исходу! Поэтому, согласно Робертсону, Хаббард решил слегка подсластить пилюлю и написал, что Ксену все еще находится в ловушке. С другой стороны, Отто Рос, который, как и Робертсон, был давнишним соратником Хаббарда, говорит, что Хаббард сам показал ему ту гору на Мадейре, где, предположительно, содержится в заточении Ксену.</w:t>
      </w:r>
    </w:p>
    <w:p>
      <w:pPr>
        <w:pStyle w:val="Normal"/>
        <w:ind w:firstLine="540"/>
        <w:rPr>
          <w:sz w:val="24"/>
          <w:szCs w:val="24"/>
        </w:rPr>
      </w:pPr>
      <w:r>
        <w:rPr>
          <w:sz w:val="24"/>
          <w:szCs w:val="24"/>
        </w:rPr>
        <w:t>В свете третьего свидетельства - философского рассуждения - правдой может быть и то, и другое. Вы определенно можете заточить тэтана, поймав его с помощью электронной ловушки, но нет ничего такого, что помешало бы тэтану (если он достаточно способен) с течением времени заново воспроизвести себя, ведь как-никак он является источником своих тэта-квантов и может по своему желанию создать второе поле и вновь включиться в игру. Та его часть, которая поймана в ловушке, конечно, останется пойманной - его внимание посредством электронных устройств будет буквально сосредоточено в одном месте.  Так что вы всегда сможете добраться до него через эту пойманную часть. Четвертым свидетельством является то, что Ксену реально был телепатически проодитирован Робертсоном и его соратниками между 1986 и 1988 гг., и фактически в то время он казался довольно активным, впечатление было такое, будто одитируется не только его заточенная часть (больше об этом в главе 6).</w:t>
      </w:r>
    </w:p>
    <w:p>
      <w:pPr>
        <w:pStyle w:val="Normal"/>
        <w:ind w:firstLine="540"/>
        <w:rPr>
          <w:sz w:val="24"/>
          <w:szCs w:val="24"/>
        </w:rPr>
      </w:pPr>
      <w:r>
        <w:rPr>
          <w:sz w:val="24"/>
          <w:szCs w:val="24"/>
        </w:rPr>
        <w:t xml:space="preserve">В самом ли деле с тех пор Конфедерация пустынна? Что касается меня, то я не получил ни единого свидетельства ни от одного из соло-одиторов, которое подтверждало бы это. Земля не пустыня (если не говорить о духовной стороне дела), и из того, что я узнаю (в одитинге) от тех, кто недавно прибыл с других звезд, входивших некогда в Конфедерацию, складывается впечатление, что и на их родных планетах тоже все не так уж плохо. Как-никак они достаточно развиты, чтобы уметь добираться сюда к нам на выручку, чего мы не можем сказать о себе. </w:t>
      </w:r>
    </w:p>
    <w:p>
      <w:pPr>
        <w:pStyle w:val="4"/>
        <w:ind w:firstLine="540"/>
        <w:rPr>
          <w:sz w:val="24"/>
          <w:szCs w:val="24"/>
        </w:rPr>
      </w:pPr>
      <w:r>
        <w:rPr>
          <w:sz w:val="24"/>
          <w:szCs w:val="24"/>
        </w:rPr>
        <w:t>Поле боя - Земля</w:t>
      </w:r>
    </w:p>
    <w:p>
      <w:pPr>
        <w:pStyle w:val="Normal"/>
        <w:ind w:firstLine="540"/>
        <w:rPr>
          <w:sz w:val="24"/>
          <w:szCs w:val="24"/>
        </w:rPr>
      </w:pPr>
      <w:r>
        <w:rPr>
          <w:sz w:val="24"/>
          <w:szCs w:val="24"/>
        </w:rPr>
        <w:t xml:space="preserve">Инцидент со взрывом водородных бомб обычно называют  “Инцидент Два”, или “Ин 2”. Есть еще один, намного более ранний, который называют Инцидентом Один (Ин 1); о нем разговор будет позже. Пока же посмотрим на Инцидент Два и для этого воспользуемся “Второй запиской” Хаббарда от 28 октября 1968 года. </w:t>
      </w:r>
    </w:p>
    <w:p>
      <w:pPr>
        <w:pStyle w:val="Normal"/>
        <w:ind w:firstLine="540"/>
        <w:rPr>
          <w:sz w:val="24"/>
          <w:szCs w:val="24"/>
        </w:rPr>
      </w:pPr>
      <w:r>
        <w:rPr>
          <w:i/>
          <w:iCs/>
          <w:sz w:val="24"/>
          <w:szCs w:val="24"/>
        </w:rPr>
        <w:t>“</w:t>
      </w:r>
      <w:r>
        <w:rPr>
          <w:i/>
          <w:iCs/>
          <w:sz w:val="24"/>
          <w:szCs w:val="24"/>
        </w:rPr>
        <w:t xml:space="preserve">Этот инцидент длится дольше 36 дней. </w:t>
      </w:r>
      <w:r>
        <w:rPr>
          <w:sz w:val="24"/>
          <w:szCs w:val="24"/>
        </w:rPr>
        <w:t>(Имеется в виду непосредственно произведенное на Земле имплантирование.)</w:t>
      </w:r>
      <w:r>
        <w:rPr>
          <w:i/>
          <w:iCs/>
          <w:sz w:val="24"/>
          <w:szCs w:val="24"/>
        </w:rPr>
        <w:t xml:space="preserve"> Захват на других планетах произошел за недели и месяцы до импланта. Те, кто находился на Тиджиэке (на Земле), были попросту взорваны, за исключением Верных Офицеров, которые (незадолго до взрыва на Земле) были окружены.”</w:t>
      </w:r>
    </w:p>
    <w:p>
      <w:pPr>
        <w:pStyle w:val="Normal"/>
        <w:ind w:firstLine="540"/>
        <w:rPr>
          <w:sz w:val="24"/>
          <w:szCs w:val="24"/>
        </w:rPr>
      </w:pPr>
      <w:r>
        <w:rPr>
          <w:sz w:val="24"/>
          <w:szCs w:val="24"/>
        </w:rPr>
        <w:t>Итак, как можно подвергнуть кого-нибудь имплантированию после того, как его тело разодрано в клочья атомным взрывом? И кто же еще до этого был схвачен, доставлен на Землю и подвергнут имплантированию? Тела или тэтаны? На оба вопроса ответ таков: “тэтаны”. Вы можете подвергнуть тэтана имплантированию, даже если у него нет тела. У него есть энергетическое поле, за него-то вы и хватаете тэтана и посредством электронных средств или применяя тэта-энергию насильно навязываете ему картинки и концепты. А что касается транспортировки, то за один космический перелет можно переправить намного больше тэтанов, чем тел. Мы скоро подойдем к разговору об этом.</w:t>
      </w:r>
    </w:p>
    <w:p>
      <w:pPr>
        <w:pStyle w:val="Normal"/>
        <w:ind w:firstLine="540"/>
        <w:rPr/>
      </w:pPr>
      <w:r>
        <w:rPr>
          <w:sz w:val="24"/>
          <w:szCs w:val="24"/>
        </w:rPr>
        <w:t xml:space="preserve">Однако сначала мы должны получше разобраться с тем, что представляет собой имплант. </w:t>
      </w:r>
      <w:r>
        <w:rPr>
          <w:i/>
          <w:iCs/>
          <w:sz w:val="24"/>
          <w:szCs w:val="24"/>
        </w:rPr>
        <w:t xml:space="preserve">“1. средство навязывания существу искусственных целей и ложных понятий с помощью применения боли и силы в злонамеренной попытке поставить его под контроль и подавить его. 2. электронное средство подавления тэтана значимостью. 3. недобровольное и неосознанное усвоение мысли. Преднамеренное внедрение фиксированных идей, направленных против выживания тэтана.” </w:t>
      </w:r>
      <w:r>
        <w:rPr>
          <w:sz w:val="24"/>
          <w:szCs w:val="24"/>
          <w:vertAlign w:val="superscript"/>
        </w:rPr>
        <w:t>1</w:t>
      </w:r>
      <w:r>
        <w:rPr>
          <w:sz w:val="24"/>
          <w:szCs w:val="24"/>
        </w:rPr>
        <w:t xml:space="preserve"> Механика этого явления рассмотрена в Главе 1. Она ничем не отличается от механики образования риджа. Тэтана (хоть с телом, хоть без него) подвергают такому воздействию, которым он не в состоянии обладать, такому как электронные вибрации, электрический шок или физическая боль,  в то время как тэтан, возможно, одурманен наркотиками или загипнотизирован. На него направляют в виде лучей или произносят перед ним или воспроизводят заранее записанные фразы. Ему показывают картинки или посылают по лучам электронного передатчика концепты (постулаты). Тэтан хочет защититься и выставляет против всего этого энергию, которая срабатывает как восковая пластина, и устремляющаяся на тэтана информация отпечатывается на ней. Оборонительный щит из тэта-квантов не защищает тэтана, а как раз наоборот - он служит для того, чтобы записать этот инцидент на все времена. Кроме того, тэтан создает пораженческий постулат, который удерживает все это на своих местах и приводит к тому, что все это воссоздается всякий раз, как тэтан подумает об этом постулате. Возможно, что во время имплантирования он получает какие-нибудь чужие постулаты да еще и ложную дату импланта в качестве меры предосторожности, чтобы одиторы не пронюхали про этот имплант. И еще, чтобы уж все было наверняка, он получает команду на забывание: “Я не могу это вспомнить. Я не помню! Не помню! Не помню!”</w:t>
      </w:r>
    </w:p>
    <w:p>
      <w:pPr>
        <w:pStyle w:val="Normal"/>
        <w:ind w:firstLine="540"/>
        <w:rPr>
          <w:sz w:val="24"/>
          <w:szCs w:val="24"/>
        </w:rPr>
      </w:pPr>
      <w:r>
        <w:rPr>
          <w:sz w:val="24"/>
          <w:szCs w:val="24"/>
        </w:rPr>
        <w:t xml:space="preserve">Будучи сделанным как следует, это остается навеки.  Теперь у тэтана есть информационный пакет, состоящий из самовоссоздаваемой энергии, чужих постулатов и картинок, и все это сверху запечатано и сделано недоступным посредством постулата самого тэтана. Отныне можно быть уверенным, что этот тэтан и близко не подойдет ни к каким играм, которые могли бы напомнить ему о любой части этой информации. Слишком болезненно! А это как раз то, чего и хотел добиться имплантер. </w:t>
      </w:r>
    </w:p>
    <w:p>
      <w:pPr>
        <w:pStyle w:val="Normal"/>
        <w:ind w:firstLine="540"/>
        <w:rPr/>
      </w:pPr>
      <w:r>
        <w:rPr>
          <w:sz w:val="24"/>
          <w:szCs w:val="24"/>
        </w:rPr>
        <w:t>Вот полная последовательность событий Инцидента 2:</w:t>
      </w:r>
      <w:r>
        <w:rPr>
          <w:i/>
          <w:iCs/>
          <w:sz w:val="24"/>
          <w:szCs w:val="24"/>
        </w:rPr>
        <w:t xml:space="preserve"> 1</w:t>
      </w:r>
      <w:r>
        <w:rPr>
          <w:sz w:val="24"/>
          <w:szCs w:val="24"/>
        </w:rPr>
        <w:t>.</w:t>
      </w:r>
      <w:r>
        <w:rPr>
          <w:i/>
          <w:iCs/>
          <w:sz w:val="24"/>
          <w:szCs w:val="24"/>
        </w:rPr>
        <w:t xml:space="preserve">“Захват (в существо стреляют). 2. Замораживание. 3. Транспортировка на Тиджиэк (иногда через промежуточный пункт). 4. Существо помещают поблизости от вулкана. 5. В вулкан или на него сбрасывается водородная бомба. Взрыв. Ужасный ветер. Тэтана поднимает над вершиной. Приближается электронный полог. Тэтана присасывает к нему. Затем его стягивает вниз и (в составе группы) ему имплантируют Ш6. </w:t>
      </w:r>
      <w:r>
        <w:rPr>
          <w:sz w:val="24"/>
          <w:szCs w:val="24"/>
        </w:rPr>
        <w:t>(“Ш6” - это данное Хаббардом техническое наименование этого импланта.)</w:t>
      </w:r>
      <w:r>
        <w:rPr>
          <w:i/>
          <w:iCs/>
          <w:sz w:val="24"/>
          <w:szCs w:val="24"/>
        </w:rPr>
        <w:t xml:space="preserve"> 6.</w:t>
      </w:r>
      <w:r>
        <w:rPr>
          <w:sz w:val="24"/>
          <w:szCs w:val="24"/>
        </w:rPr>
        <w:t xml:space="preserve"> </w:t>
      </w:r>
      <w:r>
        <w:rPr>
          <w:i/>
          <w:iCs/>
          <w:sz w:val="24"/>
          <w:szCs w:val="24"/>
        </w:rPr>
        <w:t>Начало имплантирования (...) 7. Разные цепочки картинок. 8. Материалы Семерок и КК &amp; ОТ II</w:t>
      </w:r>
      <w:r>
        <w:rPr>
          <w:sz w:val="24"/>
          <w:szCs w:val="24"/>
        </w:rPr>
        <w:t>. (Это также технические наименования имплантов.)</w:t>
      </w:r>
      <w:r>
        <w:rPr>
          <w:i/>
          <w:iCs/>
          <w:sz w:val="24"/>
          <w:szCs w:val="24"/>
        </w:rPr>
        <w:t xml:space="preserve"> 9. 36 дней имплантирования картинок, которые несут с собой богатый набор материалов и 3 </w:t>
      </w:r>
      <w:r>
        <w:rPr>
          <w:sz w:val="24"/>
          <w:szCs w:val="24"/>
        </w:rPr>
        <w:t>(ложные)</w:t>
      </w:r>
      <w:r>
        <w:rPr>
          <w:i/>
          <w:iCs/>
          <w:sz w:val="24"/>
          <w:szCs w:val="24"/>
        </w:rPr>
        <w:t xml:space="preserve"> объяснения бомбардировки. 10. Транспортировка на Гавайи или Лас Пальмас для упаковки в связки. </w:t>
      </w:r>
    </w:p>
    <w:p>
      <w:pPr>
        <w:pStyle w:val="Normal"/>
        <w:ind w:firstLine="540"/>
        <w:rPr>
          <w:sz w:val="24"/>
          <w:szCs w:val="24"/>
        </w:rPr>
      </w:pPr>
      <w:r>
        <w:rPr>
          <w:i/>
          <w:iCs/>
          <w:sz w:val="24"/>
          <w:szCs w:val="24"/>
        </w:rPr>
        <w:t>В картинках показаны бог, дьявол, ангелы, космическая опера, театры, вертолеты, постоянное кружение, кружащийся танцор, поезда и различные виды, очень напоминающие современную Англию. Возьмите что угодно, и это есть в импланте. Мы называем его во всей его полноте “Ш6”</w:t>
      </w:r>
    </w:p>
    <w:p>
      <w:pPr>
        <w:pStyle w:val="Normal"/>
        <w:ind w:firstLine="540"/>
        <w:rPr>
          <w:sz w:val="24"/>
          <w:szCs w:val="24"/>
        </w:rPr>
      </w:pPr>
      <w:r>
        <w:rPr>
          <w:sz w:val="24"/>
          <w:szCs w:val="24"/>
        </w:rPr>
        <w:t>Давайте разобъем последовательность событий Ин 2 на отдельные шаги. (При отсутствии других указаний на источник эти данные взяты из Ленты 10 вперемежку с отчетами соло-одиторов.)</w:t>
      </w:r>
    </w:p>
    <w:p>
      <w:pPr>
        <w:pStyle w:val="Normal"/>
        <w:ind w:firstLine="540"/>
        <w:rPr>
          <w:sz w:val="24"/>
          <w:szCs w:val="24"/>
        </w:rPr>
      </w:pPr>
      <w:r>
        <w:rPr>
          <w:sz w:val="24"/>
          <w:szCs w:val="24"/>
        </w:rPr>
        <w:t xml:space="preserve">Касательно 1: Захват состоял в избирательном, а потом  массовом умерщвлении посредством бомбардировок, пулеметной стрельбы, отравлений. Применялось оружие взрывного действия на основе электронных лучей и лазеров, никакого пороха. Сила воздействия и его внезапность обычно были такими, что под него попадали одновременно десятки и сотни людей. На разных планетах были умерщвлены миллиарды и миллиарды, все они были доставлены на Землю. </w:t>
      </w:r>
    </w:p>
    <w:p>
      <w:pPr>
        <w:pStyle w:val="Normal"/>
        <w:ind w:firstLine="540"/>
        <w:rPr>
          <w:sz w:val="24"/>
          <w:szCs w:val="24"/>
        </w:rPr>
      </w:pPr>
      <w:r>
        <w:rPr>
          <w:sz w:val="24"/>
          <w:szCs w:val="24"/>
        </w:rPr>
        <w:t>Касательно 2: Для того чтобы их транспортировать, надо было их заморозить. Не мертвые тела как таковые, а тэтанов, высвобождающихся из своих тел. Как вам заморозить тэтана? Вы распыляете в данной области смесь из замороженного алкоголя и гликоля. Очень холодно! Такой холод, что он парализует все находящиеся вблизи от него электронные вибрации - например, энергетическое поле тэтана. Особенно если он изо всех сил пытается защититься при помощи своей тэта-энергии! Чем интенсивнее он создает ридж, тем проще его обнаружить и захватить. В конечном итоге получились глыбы льда с увязшими в них тысячами и тысячами тэтанов.</w:t>
      </w:r>
    </w:p>
    <w:p>
      <w:pPr>
        <w:pStyle w:val="Normal"/>
        <w:ind w:firstLine="540"/>
        <w:rPr>
          <w:sz w:val="24"/>
          <w:szCs w:val="24"/>
        </w:rPr>
      </w:pPr>
      <w:r>
        <w:rPr>
          <w:sz w:val="24"/>
          <w:szCs w:val="24"/>
        </w:rPr>
        <w:t>Касательно 3: Эти  глыбы льда были оттранспортированы на Тиджиэк. В космическом корабле имелись холодильные камеры. Если принять во внимание, какой огромной была их грузовместимость и какое большое количество тэтанов можно было заморозить в одной глыбе льда, потребовалось не очень много перелетов с каждой из планет. Продолжительность перелета на Тиджиэк составляла всего несколько недель. Космические корабли в действительности выглядели как DC-8 без пропеллеров (пример того, как нынешняя цивилизация копирует этот инцидент).</w:t>
      </w:r>
    </w:p>
    <w:p>
      <w:pPr>
        <w:pStyle w:val="Normal"/>
        <w:ind w:firstLine="540"/>
        <w:rPr>
          <w:sz w:val="24"/>
          <w:szCs w:val="24"/>
        </w:rPr>
      </w:pPr>
      <w:r>
        <w:rPr>
          <w:sz w:val="24"/>
          <w:szCs w:val="24"/>
        </w:rPr>
        <w:t xml:space="preserve">Упомянутым промежуточным пунктом был Кольтус, находящаяся поблизости от Полярной Звезды планета с некой политической системой и не входящая в Конфедерацию. У Ксену там находился его личный аванпост. Возможно, именно оттуда он получил свои атомные бомбы. От Кольтуса до Тиджиэка было девять недель полета. Захваченных на других планетах Верных Офицеров сначала живыми доставили на Кольтус, подвергли (находящихся в теле) имплантированию в духе промывания мозгов, то есть идеологически переориентировали, отослали назад на свои планеты и заставили повести свои собственные войска на народ или работать на войска отступников, оставаясь при этом по-прежнему в своей униформе Верных Офицеров. Отчего в глазах населения все выглядело так, будто за этой кровавой баней стояли Верные Офицеры, что, конечно, нагнетало смятение. </w:t>
      </w:r>
    </w:p>
    <w:p>
      <w:pPr>
        <w:pStyle w:val="Normal"/>
        <w:ind w:firstLine="540"/>
        <w:rPr>
          <w:sz w:val="24"/>
          <w:szCs w:val="24"/>
        </w:rPr>
      </w:pPr>
      <w:r>
        <w:rPr>
          <w:sz w:val="24"/>
          <w:szCs w:val="24"/>
        </w:rPr>
        <w:t>Касательно 4: Тэтанов завозили миллиардами, миллиардами и миллиардами. Прибывавший космический корабль сбрасывал свой груз ледяных глыб в окрестностях самых больших вулканов Земли. Это не всегда проходило гладко. Некоторые глыбы льда были сброшены в океан или не туда, куда следовало. Было допущено множество ошибок. Отступники были хороши в кровопролитии, но с дисциплиной у них было плохо. Когда проодитировали сущность одного пилота бомбардировщика, оказалось, что он был настолько пьян во время полета, что его самолет врезался в вулкан, а сам он, конечно, попал под бомбардировку и подвергся имплантированию наряду со всеми остальными. (Прежде чем проодитировать непосредственно этот инцидент, пришлось провести обработку наркотиков, чтобы снять у него затуманенность.)</w:t>
      </w:r>
    </w:p>
    <w:p>
      <w:pPr>
        <w:pStyle w:val="Normal"/>
        <w:ind w:firstLine="540"/>
        <w:rPr>
          <w:sz w:val="24"/>
          <w:szCs w:val="24"/>
        </w:rPr>
      </w:pPr>
      <w:r>
        <w:rPr>
          <w:sz w:val="24"/>
          <w:szCs w:val="24"/>
        </w:rPr>
        <w:t xml:space="preserve">Касательно 5: Сбрасывалась бомба, она взрывалась, от этого вулкан лопался и суммарная сила взрыва бомбы и вулканического извержения создавала такую тягу, что тэтаны попадали в воздушный вихрь, который возносил их над вершинами. Ледяные глыбы к тому времени, конечно, уже растаяли. </w:t>
      </w:r>
    </w:p>
    <w:p>
      <w:pPr>
        <w:pStyle w:val="Normal"/>
        <w:ind w:firstLine="540"/>
        <w:rPr>
          <w:sz w:val="24"/>
          <w:szCs w:val="24"/>
        </w:rPr>
      </w:pPr>
      <w:r>
        <w:rPr>
          <w:sz w:val="24"/>
          <w:szCs w:val="24"/>
        </w:rPr>
        <w:t xml:space="preserve">Для того чтобы никого не унесло и никто не вырвался за пределы планеты, был заранее установлен “электронный полог”. На Ленте 10 о нем говорится как о “стоячей волне” над вулканом. Она имела вид зонта. Вихрь увлекал тэтанов вверх к пологу, и они увязали в нем. Вокруг любого из вулканов образовывались воронки и по этим воронкам тэтаны соскальзывали с “зонтика” на землю, подобно скатывающимся по стеклу капелькам сконденсировавшегося пара. Таким вот образом они препровождались вниз. </w:t>
      </w:r>
    </w:p>
    <w:p>
      <w:pPr>
        <w:pStyle w:val="Normal"/>
        <w:ind w:firstLine="540"/>
        <w:rPr>
          <w:sz w:val="24"/>
          <w:szCs w:val="24"/>
        </w:rPr>
      </w:pPr>
      <w:r>
        <w:rPr>
          <w:sz w:val="24"/>
          <w:szCs w:val="24"/>
        </w:rPr>
        <w:t>Касательно 6 и 7:  На этой стадии их спрессовывали и направляли по некому подобию трубы или по тоннелю, оборудованному по всему диаметру проекционными машинами. Им показывали озвученные цветные картинки. Этот имплант начался спустя примерно три дня после бомбардировки.</w:t>
      </w:r>
    </w:p>
    <w:p>
      <w:pPr>
        <w:pStyle w:val="Normal"/>
        <w:ind w:firstLine="540"/>
        <w:rPr>
          <w:sz w:val="24"/>
          <w:szCs w:val="24"/>
        </w:rPr>
      </w:pPr>
      <w:r>
        <w:rPr>
          <w:sz w:val="24"/>
          <w:szCs w:val="24"/>
        </w:rPr>
        <w:t xml:space="preserve">Касательно 8:  “Семерки и КК &amp; материалы ОТII” являются пакетами имплантов, которые получили свои наименования по названиям действий одитинга, разработанных Хаббардом для их взлома. </w:t>
      </w:r>
    </w:p>
    <w:p>
      <w:pPr>
        <w:pStyle w:val="Normal"/>
        <w:ind w:firstLine="540"/>
        <w:rPr/>
      </w:pPr>
      <w:r>
        <w:rPr>
          <w:sz w:val="24"/>
          <w:szCs w:val="24"/>
        </w:rPr>
        <w:t xml:space="preserve">Касательно 9:  Ключевой имплант длился на протяжении 36 дней. Он был сделан в виде колоссального трехмерного фильма, содержащего все, что в этой Земной цивилизации так дорого нашему сердцу: убеленный сединой бородатый бог, дьяволы, адский огонь, архангелы вроде Гавриила и Михаила, религиозные символы, архиепископы не без своих посохов и всей помпезности Римского Католицизма, крест с висящим на нем человеком, тот вид театров с ложами справа и слева от сцены, который все еще сохраняется в наши дни, сексуальное истязание, выполняемое в кожаных костюмах с использованием хлыста и цепей, извращения вроде секса с детьми, картинки войны с падающими вертолетами (что было драматизировано во Вьетнаме), космические корабли, небоскребы, по правде говоря, вся архитектура Манхэттэна и других “современных” банковских и деловых центров, весь Голливуд со всеми его фильмами, писателями и вечно блистающими кинозвездами типа Мэрилин Монро и Кларка Гейбла, психиатры, применяющие свой электрошок (поистине пикантная картинка изображает распятого психиатра), хирурги, безжалостно рассекающие тела до самых костей - и в довершение всего показаны взрывающиеся бомбы. В дополнение к настоящим взрывам бомб в вулканах показаны </w:t>
      </w:r>
      <w:r>
        <w:rPr>
          <w:i/>
          <w:iCs/>
          <w:sz w:val="24"/>
          <w:szCs w:val="24"/>
        </w:rPr>
        <w:t>картинки</w:t>
      </w:r>
      <w:r>
        <w:rPr>
          <w:sz w:val="24"/>
          <w:szCs w:val="24"/>
        </w:rPr>
        <w:t xml:space="preserve"> со взрыващимися бомбами, чтобы кому-нибудь когда-нибудь наверняка пришла в голову мысль вновь взорвать всю планету. </w:t>
      </w:r>
    </w:p>
    <w:p>
      <w:pPr>
        <w:pStyle w:val="Normal"/>
        <w:ind w:firstLine="540"/>
        <w:rPr>
          <w:sz w:val="24"/>
          <w:szCs w:val="24"/>
        </w:rPr>
      </w:pPr>
      <w:r>
        <w:rPr>
          <w:sz w:val="24"/>
          <w:szCs w:val="24"/>
        </w:rPr>
        <w:t xml:space="preserve">Чем дальше мы идем по пути “прогресса”, тем больше мы копируем тот тип цивилизации, который был имплантирован в течение тех 36 дней. В нем запрограммировано всепланетное самоубийство. </w:t>
      </w:r>
    </w:p>
    <w:p>
      <w:pPr>
        <w:pStyle w:val="Normal"/>
        <w:ind w:firstLine="540"/>
        <w:rPr>
          <w:sz w:val="24"/>
          <w:szCs w:val="24"/>
        </w:rPr>
      </w:pPr>
      <w:r>
        <w:rPr>
          <w:sz w:val="24"/>
          <w:szCs w:val="24"/>
        </w:rPr>
        <w:t xml:space="preserve">Касательно 10: После имплантирования тэтаны с каждого вулкана были в огромных количествах собраны, отправлены на Лас Пальмас (Канарские острова) и на Гавайи и упакованы. Некоторые из упаковок были выброшены в космос, другие - сброшены в глубины океана. Остальные тэтаны были оставлены витать вокруг планеты - только, разумеется, не выходя за пределы электронного полога. </w:t>
      </w:r>
    </w:p>
    <w:p>
      <w:pPr>
        <w:pStyle w:val="4"/>
        <w:ind w:firstLine="540"/>
        <w:rPr>
          <w:sz w:val="24"/>
          <w:szCs w:val="24"/>
        </w:rPr>
      </w:pPr>
      <w:r>
        <w:rPr>
          <w:sz w:val="24"/>
          <w:szCs w:val="24"/>
        </w:rPr>
        <w:t>Обитель зла</w:t>
      </w:r>
    </w:p>
    <w:p>
      <w:pPr>
        <w:pStyle w:val="Normal"/>
        <w:ind w:firstLine="540"/>
        <w:rPr>
          <w:sz w:val="24"/>
          <w:szCs w:val="24"/>
        </w:rPr>
      </w:pPr>
      <w:r>
        <w:rPr>
          <w:sz w:val="24"/>
          <w:szCs w:val="24"/>
        </w:rPr>
        <w:t xml:space="preserve">Давайте теперь переведем дух и посмотрим на ситуацию в целом. Земля была изничтожена. Облака пыли и дыма, чернеющие небеса, резко понизившаяся температура, радиация. Ядерная зима. Жизни нет. </w:t>
      </w:r>
    </w:p>
    <w:p>
      <w:pPr>
        <w:pStyle w:val="Normal"/>
        <w:ind w:firstLine="540"/>
        <w:rPr>
          <w:sz w:val="24"/>
          <w:szCs w:val="24"/>
        </w:rPr>
      </w:pPr>
      <w:r>
        <w:rPr>
          <w:sz w:val="24"/>
          <w:szCs w:val="24"/>
        </w:rPr>
        <w:t>По крайней мере, жизни нет на поверхности планеты. Вероятно, морские формы жизни не пострадали столь же жестоко, поскольку вода является отличным защитником от радиации. Верхний слой воды всего лишь в несколько метров очень хорошо может защитить жизнь в толще океана. Конечно, чистая вода постепенно должна была перемешаться с загрязненными водами, но до какой степени и с какими последствиями для морских форм жизни, это вопрос, ответить на который мы предоставляем морскому биологу и эксперту по радиации. Возможно, что Лох-Несское чудовище древнее, чем все думают (если оно действительно существует).</w:t>
      </w:r>
    </w:p>
    <w:p>
      <w:pPr>
        <w:pStyle w:val="Normal"/>
        <w:ind w:firstLine="540"/>
        <w:rPr>
          <w:sz w:val="24"/>
          <w:szCs w:val="24"/>
        </w:rPr>
      </w:pPr>
      <w:r>
        <w:rPr>
          <w:sz w:val="24"/>
          <w:szCs w:val="24"/>
        </w:rPr>
        <w:t>Независимо от того, что происходило под поверхностью морей, после Инцидента 2 Тиджиэк приобрел очень плохую репутацию. Он стал известен как обитель зла. Он был отрезан политически. Никто не желал иметь с ним дела. Время от времени сюда выбрасывали бунтовщиков, дезертиров и преступников. (Британская Империя с той же целью использовала Австралию - явная драматизация.) Некоторые космические пираты сами устроили здесь себе притон - они знали, что сюда за ними никто не явится!</w:t>
      </w:r>
    </w:p>
    <w:p>
      <w:pPr>
        <w:pStyle w:val="Normal"/>
        <w:ind w:firstLine="540"/>
        <w:rPr>
          <w:sz w:val="24"/>
          <w:szCs w:val="24"/>
        </w:rPr>
      </w:pPr>
      <w:r>
        <w:rPr>
          <w:sz w:val="24"/>
          <w:szCs w:val="24"/>
        </w:rPr>
        <w:t>Произошла гигантская катастрофа не только в биологическом, но и в духовном смысле. Хаббард справедливо отзывается о ней как об “инграмме на 4-ой динамике”. Обычно о “4-ой динамике” говорят  подразумевая “все человечество”. Однако в этом случае оказалось вовлеченным население 76 планет - 76 четвертых динамик!</w:t>
      </w:r>
    </w:p>
    <w:p>
      <w:pPr>
        <w:pStyle w:val="Normal"/>
        <w:ind w:firstLine="540"/>
        <w:rPr>
          <w:sz w:val="24"/>
          <w:szCs w:val="24"/>
        </w:rPr>
      </w:pPr>
      <w:r>
        <w:rPr>
          <w:sz w:val="24"/>
          <w:szCs w:val="24"/>
        </w:rPr>
        <w:t xml:space="preserve">Сюда были доставлены и подвергнуты имплантированию миллиарды и миллиарды тэтанов. Они все еще здесь. </w:t>
      </w:r>
    </w:p>
    <w:p>
      <w:pPr>
        <w:pStyle w:val="Normal"/>
        <w:ind w:firstLine="540"/>
        <w:rPr>
          <w:sz w:val="24"/>
          <w:szCs w:val="24"/>
        </w:rPr>
      </w:pPr>
      <w:r>
        <w:rPr>
          <w:sz w:val="24"/>
          <w:szCs w:val="24"/>
        </w:rPr>
        <w:t xml:space="preserve">Хаббард называет их “Телесными Тэтанами”, или “ТТ”, потому что это тэтаны, которые целыми роями льнут к телам. Для них тело является стабильным данным и, само собой, вожделенным предметом. Обычно вы их не замечаете. Вы неосознанно отождествляетесь с картинками и постулатами Телесных Тэтанов, которые пристраиваются к вам, когда вы разгуливаете по Земле. Поскольку у них всех был один и тот же инцидент, они полагают, что они суть “один”, а вы, не замечая их, полагаете, что вы представляете собой одно целое с ними. Это может приводить к сильнейшим рестимуляциям и драматизациям на личном уровне, равно как и на уровне целой культуры. </w:t>
      </w:r>
    </w:p>
    <w:p>
      <w:pPr>
        <w:pStyle w:val="Normal"/>
        <w:ind w:firstLine="540"/>
        <w:rPr>
          <w:sz w:val="24"/>
          <w:szCs w:val="24"/>
        </w:rPr>
      </w:pPr>
      <w:r>
        <w:rPr>
          <w:sz w:val="24"/>
          <w:szCs w:val="24"/>
        </w:rPr>
        <w:t>В результате воцарившейся ядерной зимы большая часть населения Земли,  составлявшего 250 миллиардов человек, погибла. Из-за электронного полога даже после смерти нельзя было вырваться отсюда. Они тоже все еще здесь. Это не Телесные Тэтаны, а просто тэтаны в поисках тела, чтобы получить возможность воплотиться.  (В конце концов, в те времена на Земле было 250 миллиардов человек, а сегодня только шесть.)</w:t>
      </w:r>
    </w:p>
    <w:p>
      <w:pPr>
        <w:pStyle w:val="4"/>
        <w:ind w:firstLine="540"/>
        <w:rPr>
          <w:sz w:val="24"/>
          <w:szCs w:val="24"/>
        </w:rPr>
      </w:pPr>
      <w:r>
        <w:rPr>
          <w:sz w:val="24"/>
          <w:szCs w:val="24"/>
        </w:rPr>
        <w:t>О ТТ и связках</w:t>
      </w:r>
    </w:p>
    <w:p>
      <w:pPr>
        <w:pStyle w:val="Normal"/>
        <w:ind w:firstLine="540"/>
        <w:rPr>
          <w:sz w:val="24"/>
          <w:szCs w:val="24"/>
        </w:rPr>
      </w:pPr>
      <w:r>
        <w:rPr>
          <w:sz w:val="24"/>
          <w:szCs w:val="24"/>
        </w:rPr>
        <w:t xml:space="preserve">Посмотрим теперь на процесс образования Телесного Тэтана (ТТ). Во время Захвата на 76 планетах и даже еще до своего умерщвления тэтаны предпринимали попытки защитить себя от ужасной участи, сопротивляясь этому инциденту с помощью энергии. Так они образовывали риджи. После этого их тела умерщвлялись и они покидали их. Мгновение спустя - во время Заморозки - не только эти риджи, но и тэта-поля тэтанов и Генетических сущностей полностью увязали в ледяных глыбах, в которых их увозили. Эти скопления тэта-квантов, прибывших на Тиджиэк, называются ТТ.  </w:t>
      </w:r>
    </w:p>
    <w:p>
      <w:pPr>
        <w:pStyle w:val="Normal"/>
        <w:ind w:firstLine="540"/>
        <w:rPr>
          <w:sz w:val="24"/>
          <w:szCs w:val="24"/>
        </w:rPr>
      </w:pPr>
      <w:r>
        <w:rPr>
          <w:sz w:val="24"/>
          <w:szCs w:val="24"/>
        </w:rPr>
        <w:t xml:space="preserve">Таким образом, Телесный Тэтан является  не “живым тэтаном”, а просто риджем, оторванным от своего создателя (самого тэтана) и содержащим всю информацию о том, какой тэтан его породил. Напомню, что тэтан состоит из набора постулатов и на их основе он создает умственные энергии и массы, свое вибрирующее поле. Насколько он способен это делать, настолько он и жив. Из-за подавленности в результате Инцидента 2 прошедшие через него тэтаны не сразу восстановили свои вибрирующие поля после того, как они были лишены их. Кому-то удалось это сделать спустя некоторое время, другие остаются парализованными и по сей день. В любом случае ТТ является  пусть даже сложной и “мощной”, но всего лишь сущностью. В противоположность этому тэтан, который погиб на Земле во время той катастрофы, не сущность, а настоящий, хотя довольно слабый и удрученный тэтан. </w:t>
      </w:r>
    </w:p>
    <w:p>
      <w:pPr>
        <w:pStyle w:val="Normal"/>
        <w:ind w:firstLine="540"/>
        <w:rPr>
          <w:sz w:val="24"/>
          <w:szCs w:val="24"/>
        </w:rPr>
      </w:pPr>
      <w:r>
        <w:rPr>
          <w:sz w:val="24"/>
          <w:szCs w:val="24"/>
        </w:rPr>
        <w:t>После того как “хозяин” Телесного Тэтана оправится от своего шока (что может занять много времени!), он может по-новой воссоздать энергетическое поле. Однако его ридж (ТТ) останется здесь на Земле, поскольку его будет энергетизировать образованная во время инцидента МПЦ. Так что тэтан-хозяин может взять себе тело и начать новую жизнь на своей родной планете, но огромная часть его внимания наверняка будет принудительно прикована к Земле! Ведь здесь в плену находится большой пакет его единиц внимания. Их нельзя вызволить до тех пор, пока удаленный тэтан не отсмотрит весь инцидент, получив его точное воспроизведение. Из-за полученного импланта сделать это очень трудно. И даже если он предпримет такую попытку, это может телепатическим рикошетом ударить по нему, заставив его драматизировать данный имплант на своей родной планете. Совершенный механизм всегалактического распространения духовной заразы!</w:t>
      </w:r>
    </w:p>
    <w:p>
      <w:pPr>
        <w:pStyle w:val="Normal"/>
        <w:ind w:firstLine="540"/>
        <w:rPr/>
      </w:pPr>
      <w:r>
        <w:rPr>
          <w:sz w:val="24"/>
          <w:szCs w:val="24"/>
        </w:rPr>
        <w:t>“</w:t>
      </w:r>
      <w:r>
        <w:rPr>
          <w:sz w:val="24"/>
          <w:szCs w:val="24"/>
        </w:rPr>
        <w:t xml:space="preserve">Связки” суть ТТ, сгруппированные вокруг общей для них картинки. У них у всех имеется один и тот же инцидент. Одна Связка, к примеру, состояла из целого школьного класса и их преподавателя. Их тела были уничтожены одновременно в тот момент, когда в здании школы взорвалась бомба. Телесные Тэтаны из одной Связки полагают, что со всеми ними произошел один и тот же инцидент в одно и то же время в одном и том же месте - что явно неверно, так как они не погибли в одну и ту же долю секунды и у каждого из них в тот момент, когда это произошло, было отличное от других положение в пространстве. Стоит только каждому из ТТ, которые входят в Связку, осознать, что у него было свое </w:t>
      </w:r>
      <w:r>
        <w:rPr>
          <w:i/>
          <w:iCs/>
          <w:sz w:val="24"/>
          <w:szCs w:val="24"/>
        </w:rPr>
        <w:t>собственное</w:t>
      </w:r>
      <w:r>
        <w:rPr>
          <w:sz w:val="24"/>
          <w:szCs w:val="24"/>
        </w:rPr>
        <w:t xml:space="preserve"> положение в пространстве и во времени, как Связка распадется.</w:t>
      </w:r>
    </w:p>
    <w:p>
      <w:pPr>
        <w:pStyle w:val="Normal"/>
        <w:ind w:firstLine="540"/>
        <w:rPr>
          <w:sz w:val="24"/>
          <w:szCs w:val="24"/>
        </w:rPr>
      </w:pPr>
      <w:r>
        <w:rPr>
          <w:sz w:val="24"/>
          <w:szCs w:val="24"/>
        </w:rPr>
        <w:t xml:space="preserve">Человек, у которого есть Телесные Тэтаны и Связки, будет неосознанно отождествляться с ними, то есть они будут думать, что являются этим человеком, а он будет думать, что является ими. Драматизация Связок проявляет себя в склонности людей собираться в группы, двигаться вместе с толпой, бездумно разделять чужие мнения и упиваться “единением”, как это происходит, например, во время рок-фестивалей или на футбольных чемпионатах. </w:t>
      </w:r>
    </w:p>
    <w:p>
      <w:pPr>
        <w:pStyle w:val="Normal"/>
        <w:ind w:firstLine="540"/>
        <w:rPr>
          <w:sz w:val="24"/>
          <w:szCs w:val="24"/>
        </w:rPr>
      </w:pPr>
      <w:r>
        <w:rPr>
          <w:sz w:val="24"/>
          <w:szCs w:val="24"/>
        </w:rPr>
        <w:t>ТТ и Связки резко реагируют на разгул необузданной силы и, когда, будучи рестимулированными, они приходят в действие, они, в свою очередь, вызывают буйное поведение. Вот почему, когда людям показывают по телевидению взрывы атомных бомб, они испытывают странные ощущения в теле, не в силах объяснить, чем они так заворожены. Вот почему, услышав в замкнутом пространстве сигнал тревоги, они теряют разум и обращаются в паническое бегство, убивая друг друга в смертельной давке. Их легко лишить самообладания. На самом деле они могут испытывать страх перед толпой (что прямо противоположно вышесказанному!).</w:t>
      </w:r>
    </w:p>
    <w:p>
      <w:pPr>
        <w:pStyle w:val="Normal"/>
        <w:ind w:firstLine="540"/>
        <w:rPr>
          <w:sz w:val="24"/>
          <w:szCs w:val="24"/>
        </w:rPr>
      </w:pPr>
      <w:r>
        <w:rPr>
          <w:sz w:val="24"/>
          <w:szCs w:val="24"/>
        </w:rPr>
        <w:t xml:space="preserve">Рестимулирующие инциденты, равно как и новые несчастные случаи и травмы, вызывают образование новых Связок или взаимное сращивание старых (“сборные Связки”). Во время одитинга сборные Связки разъединяют, отыскивая на траке времени каждый из моментов сращивания от поздних (имевших место в настоящем времени) до ранних (имевших место давным-давно). </w:t>
      </w:r>
    </w:p>
    <w:p>
      <w:pPr>
        <w:pStyle w:val="Normal"/>
        <w:ind w:firstLine="540"/>
        <w:rPr>
          <w:sz w:val="24"/>
          <w:szCs w:val="24"/>
        </w:rPr>
      </w:pPr>
      <w:r>
        <w:rPr>
          <w:sz w:val="24"/>
          <w:szCs w:val="24"/>
        </w:rPr>
        <w:t xml:space="preserve">Выше мы видели, что большинство населения Тиджиэка погибло в результате естественных последствий катастрофы. Они не попали под взрывы, не подверглись имплантированию - они просто умерли, потому что вся планета стала темной холодной пустыней. Таким образом, коренные жители Тиджиэка не превратились в ТТ. Они просто пришли в сильное замешательство, став бестелесными тэтанами с увесистыми риджами, которым некуда податься, и такими они и остались. Они все еще здесь. </w:t>
      </w:r>
    </w:p>
    <w:p>
      <w:pPr>
        <w:pStyle w:val="Normal"/>
        <w:ind w:firstLine="540"/>
        <w:rPr>
          <w:sz w:val="24"/>
          <w:szCs w:val="24"/>
        </w:rPr>
      </w:pPr>
      <w:r>
        <w:rPr>
          <w:sz w:val="24"/>
          <w:szCs w:val="24"/>
        </w:rPr>
        <w:t>Однако вы, читатель, скорее всего не проходили сами через Инцидент 2. Если бы вы были  одним из тех, кто изначально населял Тиджиэк, эти строки уже так рестимулировали бы вас, что вы давно бы уже бросили эту книгу (чего вы не сделали).</w:t>
      </w:r>
    </w:p>
    <w:p>
      <w:pPr>
        <w:pStyle w:val="Normal"/>
        <w:ind w:firstLine="540"/>
        <w:rPr>
          <w:sz w:val="24"/>
          <w:szCs w:val="24"/>
        </w:rPr>
      </w:pPr>
      <w:r>
        <w:rPr>
          <w:sz w:val="24"/>
          <w:szCs w:val="24"/>
        </w:rPr>
        <w:t xml:space="preserve">Если бы вы пострадали от Ин 2 как пришелец - не житель Тиджиэка, насильно доставленный на Тиджиэк, - вы были бы сейчас Телесным Тэтаном (чем вы уж никак не можете быть). </w:t>
      </w:r>
    </w:p>
    <w:p>
      <w:pPr>
        <w:pStyle w:val="Normal"/>
        <w:ind w:firstLine="540"/>
        <w:rPr>
          <w:sz w:val="24"/>
          <w:szCs w:val="24"/>
        </w:rPr>
      </w:pPr>
      <w:r>
        <w:rPr>
          <w:sz w:val="24"/>
          <w:szCs w:val="24"/>
        </w:rPr>
        <w:t>Это позволяет заключить, что вы лишь недавно прибыли на эту планету, самое большее несколько тысяч лет назад. Прибыли еще и многие другие как с той, так и с другой стороны: некоторые для того, чтобы восстановить цивилизацию в этом районе, некоторые - чтобы надзирать за ним и держать под гнетом подавления.</w:t>
      </w:r>
    </w:p>
    <w:p>
      <w:pPr>
        <w:pStyle w:val="Normal"/>
        <w:ind w:firstLine="540"/>
        <w:rPr>
          <w:sz w:val="24"/>
          <w:szCs w:val="24"/>
        </w:rPr>
      </w:pPr>
      <w:r>
        <w:rPr>
          <w:sz w:val="24"/>
          <w:szCs w:val="24"/>
        </w:rPr>
        <w:t>Огромным количеством Телесных Тэтанов, находящихся в замешательстве тэтанов с Тиджиэка и новоприбывших тэтанов можно объяснить очереди за новыми телами. Пусть население во всем мире и растет, но при этом все еще сохраняется такая нехватка тел, что тэтаны ведут друг с другом борьбу за обладание ими. Сильным тэтанам, обычно из числа новоприбывших, удается захватить хорошие тела в преуспевающих семьях; коренные жители Тиджиэка, пострадавшие в инциденте, но не подвергнувшиеся имплантированию, становятся “обыкновенными гражданами” безо всяких там духовных устремлений; Телесные Тэтаны - наихудший вариант - кончают тем, что управляют телами, живущими на самом дне общества, подчас множество ТТ и Связок делят между собой одно тело и командуют им, что приводит к очень иррациональному поведению, особенно в тех местах, где изобилуют насилие, преступность, наркотики и порнография. Свободной тэты нет и в помине - только полная драматизация Инцидента 2.</w:t>
      </w:r>
    </w:p>
    <w:p>
      <w:pPr>
        <w:pStyle w:val="2"/>
        <w:ind w:firstLine="540"/>
        <w:rPr>
          <w:lang w:val="ru-RU" w:eastAsia="ru-RU"/>
        </w:rPr>
      </w:pPr>
      <w:r>
        <w:rPr>
          <w:lang w:val="ru-RU" w:eastAsia="ru-RU"/>
        </w:rPr>
        <w:t>3.2 О богах и ангелах</w:t>
      </w:r>
    </w:p>
    <w:p>
      <w:pPr>
        <w:pStyle w:val="Normal"/>
        <w:ind w:firstLine="540"/>
        <w:rPr>
          <w:lang w:val="ru-RU" w:eastAsia="ru-RU"/>
        </w:rPr>
      </w:pPr>
      <w:r>
        <w:rPr>
          <w:lang w:val="ru-RU" w:eastAsia="ru-RU"/>
        </w:rPr>
      </w:r>
    </w:p>
    <w:p>
      <w:pPr>
        <w:pStyle w:val="3"/>
        <w:ind w:left="1134" w:right="0" w:firstLine="540"/>
        <w:rPr>
          <w:sz w:val="24"/>
          <w:szCs w:val="24"/>
        </w:rPr>
      </w:pPr>
      <w:r>
        <w:rPr>
          <w:sz w:val="24"/>
          <w:szCs w:val="24"/>
        </w:rPr>
        <w:t xml:space="preserve">Инцидент Один * Воображаемые вселенные * </w:t>
        <w:br/>
        <w:t>Волшебное мульти-медиа шоу * Конец одиночности *</w:t>
        <w:br/>
        <w:t xml:space="preserve">Начало времени * Приготовления к игре * </w:t>
        <w:br/>
        <w:t>Ловушка для внимания * Ксену вербует свою команду *</w:t>
        <w:br/>
        <w:t>Игра начинается * Контролирующая всех сеть</w:t>
      </w:r>
    </w:p>
    <w:p>
      <w:pPr>
        <w:pStyle w:val="Normal"/>
        <w:ind w:firstLine="540"/>
        <w:rPr>
          <w:sz w:val="24"/>
          <w:szCs w:val="24"/>
        </w:rPr>
      </w:pPr>
      <w:r>
        <w:rPr>
          <w:sz w:val="24"/>
          <w:szCs w:val="24"/>
        </w:rPr>
      </w:r>
    </w:p>
    <w:p>
      <w:pPr>
        <w:pStyle w:val="4"/>
        <w:ind w:firstLine="540"/>
        <w:rPr>
          <w:sz w:val="24"/>
          <w:szCs w:val="24"/>
        </w:rPr>
      </w:pPr>
      <w:r>
        <w:rPr>
          <w:sz w:val="24"/>
          <w:szCs w:val="24"/>
        </w:rPr>
        <w:t>Инцидент Один</w:t>
      </w:r>
    </w:p>
    <w:p>
      <w:pPr>
        <w:pStyle w:val="Normal"/>
        <w:ind w:firstLine="540"/>
        <w:rPr/>
      </w:pPr>
      <w:r>
        <w:rPr>
          <w:sz w:val="24"/>
          <w:szCs w:val="24"/>
        </w:rPr>
        <w:t xml:space="preserve">Деятельность Ксену начинается много ранее каких-то там 75 миллионов лет назад. 75 миллионов лет назад, будучи Верховным Заправилой, он всего лишь предпринял повторную попытку реализовать свое давнишнее намерение, намерение управлять </w:t>
      </w:r>
      <w:r>
        <w:rPr>
          <w:i/>
          <w:iCs/>
          <w:sz w:val="24"/>
          <w:szCs w:val="24"/>
        </w:rPr>
        <w:t>всеми</w:t>
      </w:r>
      <w:r>
        <w:rPr>
          <w:sz w:val="24"/>
          <w:szCs w:val="24"/>
        </w:rPr>
        <w:t xml:space="preserve"> тэтанами, быть их единственным господином, их богом. </w:t>
      </w:r>
    </w:p>
    <w:p>
      <w:pPr>
        <w:pStyle w:val="Normal"/>
        <w:ind w:firstLine="540"/>
        <w:rPr/>
      </w:pPr>
      <w:r>
        <w:rPr>
          <w:sz w:val="24"/>
          <w:szCs w:val="24"/>
        </w:rPr>
        <w:t>Свой первый весьма ощутимый удар в рамках этой вселенной - вселенной, которая определяется играми с тэта-квантами - он нанес множество эпох тому назад, когда подстроил Инцидент Один. В рукописном описании ОТ III так говорится об этом:</w:t>
      </w:r>
      <w:r>
        <w:rPr>
          <w:i/>
          <w:iCs/>
          <w:sz w:val="24"/>
          <w:szCs w:val="24"/>
        </w:rPr>
        <w:t xml:space="preserve"> “Инцидент 1 произошел раньше или позже, но примерно 4 квадриллиона лет назад. Он намного опережает Ин 2, который произошел всего 75 000 000 лет назад (немного меньше). Инцидент 2 присущ и является общим только для этой планеты и близлежащих звезд, в то время как Инцидент 1 можно найти у всех тэтанов”.</w:t>
      </w:r>
    </w:p>
    <w:p>
      <w:pPr>
        <w:pStyle w:val="Normal"/>
        <w:ind w:firstLine="540"/>
        <w:rPr>
          <w:sz w:val="24"/>
          <w:szCs w:val="24"/>
        </w:rPr>
      </w:pPr>
      <w:r>
        <w:rPr>
          <w:sz w:val="24"/>
          <w:szCs w:val="24"/>
        </w:rPr>
        <w:t>“</w:t>
      </w:r>
      <w:r>
        <w:rPr>
          <w:sz w:val="24"/>
          <w:szCs w:val="24"/>
        </w:rPr>
        <w:t xml:space="preserve">Можно найти у всех тэтанов” - смелое заявление! Тем не менее его следует поправить, сказав “у всех тэтанов, которые в то время находились здесь”. Его получили только те, кто в то время находился в этой вселенной. Те, кто вошел в эту вселенную позже, не получили этого инцидента, но переняли его у других. Это часть соглашения на пребывание здесь. Ин 1 и есть основополагающее неосознаваемое соглашение относительно той вселенной, где мы живем, ее предварительное условие и ее фундамент. </w:t>
      </w:r>
    </w:p>
    <w:p>
      <w:pPr>
        <w:pStyle w:val="Normal"/>
        <w:ind w:firstLine="540"/>
        <w:rPr>
          <w:sz w:val="24"/>
          <w:szCs w:val="24"/>
        </w:rPr>
      </w:pPr>
      <w:r>
        <w:rPr>
          <w:sz w:val="24"/>
          <w:szCs w:val="24"/>
        </w:rPr>
        <w:t xml:space="preserve">Поясним временной промежуток: 4 квадриллиона - это 4 с пятнадцатью нулями. В сравнении с 75 миллионами это значит уйти на огромную глубину во времени. Если миллион лет изобразить одним миллиметром, то 75 миллионов лет предстали бы как 7,5 сантиметра. А 4 квадриллиона на этой же шкале предстали бы как 4 тысячи километров. Семь с половиной сантиметров и четыре тысячи километров! Это длина вашего указательного пальца по сравнению с прямой, соединяющей Лиссабон и Москву. </w:t>
      </w:r>
    </w:p>
    <w:p>
      <w:pPr>
        <w:pStyle w:val="Normal"/>
        <w:ind w:firstLine="540"/>
        <w:rPr/>
      </w:pPr>
      <w:r>
        <w:rPr>
          <w:sz w:val="24"/>
          <w:szCs w:val="24"/>
        </w:rPr>
        <w:t xml:space="preserve">Вот последовательность событий Инцидента 1: </w:t>
      </w:r>
      <w:r>
        <w:rPr>
          <w:i/>
          <w:iCs/>
          <w:sz w:val="24"/>
          <w:szCs w:val="24"/>
        </w:rPr>
        <w:t>“Происходит в Начале Трака. Громкие щелчки. Волны света. Выезжает колесница, поворачивает направо и налево. Выходит херувим. Трубит в рог, подходит ближе. Ряд сокрушительных щелчков. Херувим растворяется на заднем плане (удаляется). На тэтана сваливается темнота. “</w:t>
      </w:r>
    </w:p>
    <w:p>
      <w:pPr>
        <w:pStyle w:val="Normal"/>
        <w:ind w:firstLine="540"/>
        <w:rPr>
          <w:sz w:val="24"/>
          <w:szCs w:val="24"/>
        </w:rPr>
      </w:pPr>
      <w:r>
        <w:rPr>
          <w:sz w:val="24"/>
          <w:szCs w:val="24"/>
        </w:rPr>
        <w:t>Две приведенные цитаты это почти что все, что когда-либо было сказано Хаббардом об Инциденте 1. Он считался сверхрестимулирующим и по этой причине ему был приписан самый высокий уровень секретности. На Ленте 10 он лишь упоминается, но не обсуждается. Для того, чтобы получить подробности, нам придется положиться на отчеты соло-одиторов. Их данные дают тот материал, на котором основано дальнейшее повествование.</w:t>
      </w:r>
    </w:p>
    <w:p>
      <w:pPr>
        <w:pStyle w:val="4"/>
        <w:ind w:firstLine="540"/>
        <w:rPr>
          <w:sz w:val="24"/>
          <w:szCs w:val="24"/>
        </w:rPr>
      </w:pPr>
      <w:r>
        <w:rPr>
          <w:sz w:val="24"/>
          <w:szCs w:val="24"/>
        </w:rPr>
        <w:t>Воображаемые вселенные</w:t>
      </w:r>
    </w:p>
    <w:p>
      <w:pPr>
        <w:pStyle w:val="Normal"/>
        <w:ind w:firstLine="540"/>
        <w:rPr>
          <w:sz w:val="24"/>
          <w:szCs w:val="24"/>
        </w:rPr>
      </w:pPr>
      <w:r>
        <w:rPr>
          <w:sz w:val="24"/>
          <w:szCs w:val="24"/>
        </w:rPr>
        <w:t xml:space="preserve">Инцидент 1 происходит “в начале трака”. Для того чтобы объяснить, почему этот инцидент отмечает начало трака времени, нам придется сначала посмотреть на “повседневную жизнь”, какой она была 4 квадриллиона лет назад, а затем на то, что собственно произошло в самом Ин 1. </w:t>
      </w:r>
    </w:p>
    <w:p>
      <w:pPr>
        <w:pStyle w:val="Normal"/>
        <w:ind w:firstLine="540"/>
        <w:rPr>
          <w:sz w:val="24"/>
          <w:szCs w:val="24"/>
        </w:rPr>
      </w:pPr>
      <w:r>
        <w:rPr>
          <w:sz w:val="24"/>
          <w:szCs w:val="24"/>
        </w:rPr>
        <w:t xml:space="preserve">Тогда не было ни тел, ни органической жизни, ни планет, ни физической вселенной. Были тэтаны и творения тэтанов, и это все, что было. Тэтаны выглядели как невидимые или, быть может, слегка окрашенные энергетические поля. Они не были совершенно аморфными, а по своей прихоти принимали определенную форму. Некоторые придавали своим полям вид настоящих человеческих тел. Тогда, в начале времени, умственные образы и творения каждого были заметны всем остальным. Ничего не было “реальным” в смысле твердости сегодняшней вселенной мэст. Тем не менее, воображаемый стол для тогдашних тэтанов с их превосходными “тэта-восприятиями” был настолько же реален, видим и осязаем, как деревянный стол для вас. Любой умственный образ-картинка был видим для каждого. </w:t>
      </w:r>
    </w:p>
    <w:p>
      <w:pPr>
        <w:pStyle w:val="Normal"/>
        <w:ind w:firstLine="540"/>
        <w:rPr>
          <w:sz w:val="24"/>
          <w:szCs w:val="24"/>
        </w:rPr>
      </w:pPr>
      <w:r>
        <w:rPr>
          <w:sz w:val="24"/>
          <w:szCs w:val="24"/>
        </w:rPr>
        <w:t xml:space="preserve">Тэтаны, каждый по отдельности, созидали трехмерные световые объекты и играли с ними. Или же они занимались совместным созиданием. Все состояло из скоплений тэта-квантов. Один тэтан создавал что-нибудь, показывал это другому, который добавлял что-нибудь к созданному или вносил свои изменения, и они играли со своим творением. В конце концов им это надоедало, они бросали свою игрушку и удалялись. </w:t>
      </w:r>
    </w:p>
    <w:p>
      <w:pPr>
        <w:pStyle w:val="Normal"/>
        <w:ind w:firstLine="540"/>
        <w:rPr>
          <w:sz w:val="24"/>
          <w:szCs w:val="24"/>
        </w:rPr>
      </w:pPr>
      <w:r>
        <w:rPr>
          <w:sz w:val="24"/>
          <w:szCs w:val="24"/>
        </w:rPr>
        <w:t xml:space="preserve">Таким образом были выдуманы целые вселенные, гигантские и замысловатые игровые циклы, а также и обыденные вещи, вроде тел, растений и домов. Тэтаны играли во “всамделишную жизнь” точно так же, как это делают сегодняшние дети - все лишь понарошку и безо всяких последствий. Многое из того, что было выдумано тогда, после стало реальностью нашей истории, нашей сегодняшней жизни и, вдобавок, нашего будущего. </w:t>
      </w:r>
    </w:p>
    <w:p>
      <w:pPr>
        <w:pStyle w:val="Normal"/>
        <w:ind w:firstLine="540"/>
        <w:rPr>
          <w:sz w:val="24"/>
          <w:szCs w:val="24"/>
        </w:rPr>
      </w:pPr>
      <w:r>
        <w:rPr>
          <w:sz w:val="24"/>
          <w:szCs w:val="24"/>
        </w:rPr>
        <w:t xml:space="preserve">С течением времени вещи становились все более и более твердыми - такими, каковы они сейчас. Как мы знаем из Главы 1, есть только один способ навсегда демонтировать сотворенное (размоделировать его): вернуть каждый отдельный тэта-квант его полноправному хозяину. Все остальное будет всего лишь преобразованием энергии в другие формы и состояния. Однако тэтаны не всегда заботились о том, чтобы размоделировать созданное, и таким образом оно продолжало существовать, становясь все более и более твердым. </w:t>
      </w:r>
    </w:p>
    <w:p>
      <w:pPr>
        <w:pStyle w:val="Normal"/>
        <w:ind w:firstLine="540"/>
        <w:rPr>
          <w:sz w:val="24"/>
          <w:szCs w:val="24"/>
        </w:rPr>
      </w:pPr>
      <w:r>
        <w:rPr>
          <w:sz w:val="24"/>
          <w:szCs w:val="24"/>
        </w:rPr>
        <w:t xml:space="preserve">Приведем пример: представьте себе тэта-кванты в виде маленьких кирпичиков из цветной пластмассы. Предположим, что десять детей, у каждого из которых имеются кирпичики своего цвета, строят из них дом, и каждый из детей привносит свои кирпичики в это совместное творение. Когда игра им надоедает, они оставляют свое творение и уходят. Построенный дом остается на месте. </w:t>
      </w:r>
    </w:p>
    <w:p>
      <w:pPr>
        <w:pStyle w:val="Normal"/>
        <w:ind w:firstLine="540"/>
        <w:rPr>
          <w:sz w:val="24"/>
          <w:szCs w:val="24"/>
        </w:rPr>
      </w:pPr>
      <w:r>
        <w:rPr>
          <w:sz w:val="24"/>
          <w:szCs w:val="24"/>
        </w:rPr>
        <w:t>Любая попытка демонтировать это совместное творение путем его захоронения, сжигания, стирания в порошок или затопления не сработает. Только когда каждый из десяти созидателей почувствует себя ответственным за свои кирпичики, возьмет их обратно и заставит их исчезнуть, только тогда исчезнет и это совместное творение. Они смоделировали эти кирпичики (тэта-кванты), а теперь - дабы закончить цикл действия - им придется размоделировать их. Но обычно они этого не делают. Почему? Потому что чем больше тэтанов играют с совместным творением, тем больше в него привносится дополнительных тэта-квантов и тем более нудной становится работа по разборке созданного.</w:t>
      </w:r>
    </w:p>
    <w:p>
      <w:pPr>
        <w:pStyle w:val="Normal"/>
        <w:ind w:firstLine="540"/>
        <w:rPr>
          <w:sz w:val="24"/>
          <w:szCs w:val="24"/>
        </w:rPr>
      </w:pPr>
      <w:r>
        <w:rPr>
          <w:sz w:val="24"/>
          <w:szCs w:val="24"/>
        </w:rPr>
        <w:t xml:space="preserve">Поэтому вместо того чтобы размоделировать созданное куда менее хлопотным было выбросить его. Пространства-то навалом. И тэта-квантов тоже навалом, ведь все, что вам надо сделать, чтобы получить их, это создать их. Тэтан, как мы видели, является “единицей, производящей энергию-пространство”. Нет ни в чем ограниченности и нехватки, пока он сам так не посчитает. А уж коли не посчитает, так и не будет у него никакой стесненности в средствах. </w:t>
      </w:r>
    </w:p>
    <w:p>
      <w:pPr>
        <w:pStyle w:val="Normal"/>
        <w:ind w:firstLine="540"/>
        <w:rPr>
          <w:sz w:val="24"/>
          <w:szCs w:val="24"/>
        </w:rPr>
      </w:pPr>
      <w:r>
        <w:rPr>
          <w:sz w:val="24"/>
          <w:szCs w:val="24"/>
        </w:rPr>
        <w:t xml:space="preserve">Эта широко распространенная безответственность должна была привести к большим неприятностям.  Однако не будь Инцидента 1, дело не обернулось бы так плохо, как это случилось на самом деле. Ин 1 играет в этом ключевую роль. </w:t>
      </w:r>
    </w:p>
    <w:p>
      <w:pPr>
        <w:pStyle w:val="4"/>
        <w:ind w:firstLine="540"/>
        <w:rPr>
          <w:sz w:val="24"/>
          <w:szCs w:val="24"/>
        </w:rPr>
      </w:pPr>
      <w:r>
        <w:rPr>
          <w:sz w:val="24"/>
          <w:szCs w:val="24"/>
        </w:rPr>
        <w:t>Волшебное мульти-медиа шоу</w:t>
      </w:r>
    </w:p>
    <w:p>
      <w:pPr>
        <w:pStyle w:val="Normal"/>
        <w:ind w:firstLine="540"/>
        <w:rPr>
          <w:sz w:val="24"/>
          <w:szCs w:val="24"/>
        </w:rPr>
      </w:pPr>
      <w:r>
        <w:rPr>
          <w:sz w:val="24"/>
          <w:szCs w:val="24"/>
        </w:rPr>
        <w:t>Выше мы набросали общую картину: нескончаемое пространство с тэтанами, занятыми своими играми и, как правило, получающими от них большое удовольствие. Затем, 4 квадриллиона лет назад пошел слух, будто Ксену подготовил замечательное сверхгигантское мульти-медиа шоу. Нечто совершенно потрясное! Это надо увидеть. Всякое такое про ангелов, как всегда (“Нам ли не знать старину Ксену”), но посмотреть правда стоит. Непременно.</w:t>
      </w:r>
    </w:p>
    <w:p>
      <w:pPr>
        <w:pStyle w:val="Normal"/>
        <w:ind w:firstLine="540"/>
        <w:rPr>
          <w:sz w:val="24"/>
          <w:szCs w:val="24"/>
        </w:rPr>
      </w:pPr>
      <w:r>
        <w:rPr>
          <w:sz w:val="24"/>
          <w:szCs w:val="24"/>
        </w:rPr>
        <w:t>Так что вы отправились туда. Вид был такой, как у висящего в воздухе цирка-шапито. (На самом деле цирк-шапито является драматизацией этого.) Когда вы приближались, частотный детектор улавливал ваш личный энергетический рисунок и включал для вас музыку, которая в совершенстве гармонировала с тем переплетением вибраций, из которого вы состояли. Эстетическое переживание что надо!</w:t>
      </w:r>
    </w:p>
    <w:p>
      <w:pPr>
        <w:pStyle w:val="Normal"/>
        <w:ind w:firstLine="540"/>
        <w:rPr>
          <w:sz w:val="24"/>
          <w:szCs w:val="24"/>
        </w:rPr>
      </w:pPr>
      <w:r>
        <w:rPr>
          <w:sz w:val="24"/>
          <w:szCs w:val="24"/>
        </w:rPr>
        <w:t>Улыбчивая прислуга провожала вас внутрь, и вы усаживались внутри самого невероятного из всех возможных аттракционов: искусственное тело впечатляющей и неслыханной твердости! (Сегодня мы его даже не увидели бы, настолько оно было прозрачным. Будто сделанное из стекла. Но для тэтанов оно было таким же твердым, каким кажется нам манекен в витрине магазина одежды.) У этого “астрального кукольного тела” было очень важное предназначение, поскольку оно придавало вам определенное местоположение. Без этого не стало бы возможным то, что произошло дальше.</w:t>
      </w:r>
    </w:p>
    <w:p>
      <w:pPr>
        <w:pStyle w:val="Normal"/>
        <w:ind w:firstLine="540"/>
        <w:rPr>
          <w:sz w:val="24"/>
          <w:szCs w:val="24"/>
        </w:rPr>
      </w:pPr>
      <w:r>
        <w:rPr>
          <w:sz w:val="24"/>
          <w:szCs w:val="24"/>
        </w:rPr>
        <w:t xml:space="preserve">Шоу проходило так, как это описано в начальной цитате: сначала шокирующий всех громкий треск или щелчки, затем обворожительные волны света, затем трехмерное изображение колесницы с появляющимся на ней могущественным ангелом, держащим трубу и издающим трубный глас по мере своего приближения. Потом херувим снова растворялся и все погружалось в темноту. </w:t>
      </w:r>
    </w:p>
    <w:p>
      <w:pPr>
        <w:pStyle w:val="Normal"/>
        <w:ind w:firstLine="540"/>
        <w:rPr>
          <w:sz w:val="24"/>
          <w:szCs w:val="24"/>
        </w:rPr>
      </w:pPr>
      <w:r>
        <w:rPr>
          <w:sz w:val="24"/>
          <w:szCs w:val="24"/>
        </w:rPr>
        <w:t xml:space="preserve">Эти образы нам знакомы, так как с тех пор они драматизируются. Посмотрите на устраивавшиеся римлянами гонки на колесницах, на первосвященников и богоподобных царей, стоящих в своем белом одеянии; посмотрите на живописные полотна эпохи возрождения и церкви в стиле барокко - там столько колесниц и трубящих ангелов, что хватило бы еще на один Инцидент 1. </w:t>
      </w:r>
    </w:p>
    <w:p>
      <w:pPr>
        <w:pStyle w:val="Normal"/>
        <w:ind w:firstLine="540"/>
        <w:rPr>
          <w:sz w:val="24"/>
          <w:szCs w:val="24"/>
        </w:rPr>
      </w:pPr>
      <w:r>
        <w:rPr>
          <w:sz w:val="24"/>
          <w:szCs w:val="24"/>
        </w:rPr>
        <w:t>Но в чем же имплант? На вид шоу достаточно невинное, правда? Так в чем же подвох? Правда в том, что тэтаны даже не знали, что это имплант. В действительности некоторые тэтаны занимали очередь, чтобы попасть во второй и в третий раз, а после этого рассказывали об этом своим приятелям. Такое хорошее шоу! Прямо-таки шокирует вас от начала и до конца! Очень впечатляюще!</w:t>
      </w:r>
    </w:p>
    <w:p>
      <w:pPr>
        <w:pStyle w:val="4"/>
        <w:ind w:firstLine="540"/>
        <w:rPr>
          <w:sz w:val="24"/>
          <w:szCs w:val="24"/>
        </w:rPr>
      </w:pPr>
      <w:r>
        <w:rPr>
          <w:sz w:val="24"/>
          <w:szCs w:val="24"/>
        </w:rPr>
        <w:t>Конец одиночности</w:t>
      </w:r>
    </w:p>
    <w:p>
      <w:pPr>
        <w:pStyle w:val="Normal"/>
        <w:ind w:firstLine="540"/>
        <w:rPr>
          <w:sz w:val="24"/>
          <w:szCs w:val="24"/>
        </w:rPr>
      </w:pPr>
      <w:r>
        <w:rPr>
          <w:sz w:val="24"/>
          <w:szCs w:val="24"/>
        </w:rPr>
        <w:t>Та часть шоу, которая являлась имплантом, и в самом деле была хитроумно сокрыта. Все происходило во время “щелчков”. Вообразите, будто вы сидите в кинотеатре как раз перед началом фильма. Ваше внимание ни на чем особенно не сосредоточено. Внезапно раздается громкий щелчок, вроде выстрела из пистолета. Вы бы обернулись, чтобы посмотреть, откуда идет звук, не так ли? Потом, когда начинается показ, вы сосредотачиваетесь на экране и погружаетесь в то, что вы видите, - и вдруг еще ряд щелчков! Возникают паника и смятение! А свет не включают! Кругом темно.</w:t>
      </w:r>
    </w:p>
    <w:p>
      <w:pPr>
        <w:pStyle w:val="Normal"/>
        <w:ind w:firstLine="540"/>
        <w:rPr>
          <w:sz w:val="24"/>
          <w:szCs w:val="24"/>
        </w:rPr>
      </w:pPr>
      <w:r>
        <w:rPr>
          <w:sz w:val="24"/>
          <w:szCs w:val="24"/>
        </w:rPr>
        <w:t xml:space="preserve">Вот что произошло во время щелчков: находящиеся в кукольных телах тэтаны были облеплены тэта-квантами. Если продолжить наше сравнение с кинотеатром, то это как если бы некто, воспользовавшись возникшим смятением, налепил на ваше пальто кусочек жевательной резинки. Вы бы этого и не заметили. Будь этот кусочек достаточно небольшим, вы не заметили бы этого и впоследствии, да и никто другой тоже не заметил бы. </w:t>
      </w:r>
    </w:p>
    <w:p>
      <w:pPr>
        <w:pStyle w:val="Normal"/>
        <w:ind w:firstLine="540"/>
        <w:rPr/>
      </w:pPr>
      <w:r>
        <w:rPr>
          <w:sz w:val="24"/>
          <w:szCs w:val="24"/>
        </w:rPr>
        <w:t xml:space="preserve">Конечно, вы в конце концов сняли бы свое пальто, тем самым перестав носить на себе этот прилипший кусок, но - и в этом вся уловка - тэтаны не могут снять свое пальто. Они </w:t>
      </w:r>
      <w:r>
        <w:rPr>
          <w:i/>
          <w:iCs/>
          <w:sz w:val="24"/>
          <w:szCs w:val="24"/>
        </w:rPr>
        <w:t>суть не что иное</w:t>
      </w:r>
      <w:r>
        <w:rPr>
          <w:sz w:val="24"/>
          <w:szCs w:val="24"/>
        </w:rPr>
        <w:t xml:space="preserve"> как свои тэта-поля или “тэта-тела”. “Жевательная резинка” прилипла к </w:t>
      </w:r>
      <w:r>
        <w:rPr>
          <w:i/>
          <w:iCs/>
          <w:sz w:val="24"/>
          <w:szCs w:val="24"/>
        </w:rPr>
        <w:t>ним самим</w:t>
      </w:r>
      <w:r>
        <w:rPr>
          <w:sz w:val="24"/>
          <w:szCs w:val="24"/>
        </w:rPr>
        <w:t xml:space="preserve">, она вошла составной частью в саму ткань их вибраций. </w:t>
      </w:r>
    </w:p>
    <w:p>
      <w:pPr>
        <w:pStyle w:val="Normal"/>
        <w:ind w:firstLine="540"/>
        <w:rPr/>
      </w:pPr>
      <w:r>
        <w:rPr>
          <w:sz w:val="24"/>
          <w:szCs w:val="24"/>
        </w:rPr>
        <w:t xml:space="preserve">Она состояла из тэта-квантов. Во время щелчков заранее заготовленные скопища тэта-квантов выстреливались в тэтанов, в тэтанов, которые на время этого шоу с имплантированием заняли положение кукольного тела и тем самым имели определенное и известное местоположение. (То, что в этом случае тэтаны занимали свою точку зрения внутри постороннего </w:t>
      </w:r>
      <w:r>
        <w:rPr>
          <w:i/>
          <w:iCs/>
          <w:sz w:val="24"/>
          <w:szCs w:val="24"/>
        </w:rPr>
        <w:t>тела</w:t>
      </w:r>
      <w:r>
        <w:rPr>
          <w:sz w:val="24"/>
          <w:szCs w:val="24"/>
        </w:rPr>
        <w:t>, вместо того, чтобы использовать для той же цели какую-нибудь другую форму или вид, является чрезвычайно важным, так как в конечном счете это привело к нынешнему состоянию, когда мы фланируем туда-сюда, находясь внутри твердого тела из плоти, и обычно не вылезаем из него, за исключением момента смерти тела.)</w:t>
      </w:r>
    </w:p>
    <w:p>
      <w:pPr>
        <w:pStyle w:val="Normal"/>
        <w:ind w:firstLine="540"/>
        <w:rPr>
          <w:sz w:val="24"/>
          <w:szCs w:val="24"/>
        </w:rPr>
      </w:pPr>
      <w:r>
        <w:rPr>
          <w:sz w:val="24"/>
          <w:szCs w:val="24"/>
        </w:rPr>
        <w:t>В конце Инцидента 1 была темнота. Она не была в буквальном смысле “свалена” на тэтанов, хотя ощущение было именно такое. Ощущение темноты было вызвано полным отстранением тэтана в попытке избежать шокирующих щелчков. Если вы оттянете свои единицы внимания ото всего в округе, то не останется ничего, кроме темноты.</w:t>
      </w:r>
    </w:p>
    <w:p>
      <w:pPr>
        <w:pStyle w:val="4"/>
        <w:ind w:firstLine="540"/>
        <w:rPr>
          <w:sz w:val="24"/>
          <w:szCs w:val="24"/>
        </w:rPr>
      </w:pPr>
      <w:r>
        <w:rPr>
          <w:sz w:val="24"/>
          <w:szCs w:val="24"/>
        </w:rPr>
        <w:t>Начало времени</w:t>
      </w:r>
    </w:p>
    <w:p>
      <w:pPr>
        <w:pStyle w:val="Normal"/>
        <w:ind w:firstLine="540"/>
        <w:rPr>
          <w:sz w:val="24"/>
          <w:szCs w:val="24"/>
        </w:rPr>
      </w:pPr>
      <w:r>
        <w:rPr>
          <w:sz w:val="24"/>
          <w:szCs w:val="24"/>
        </w:rPr>
        <w:t>Давайте вернемся к загадочной фразе в самом начале этой главы о том, что Ин 1 произошел в “начале времени”. До Ин 1 существовали индивидуальные циклы действия. Общего для всех времени не было, так как не было общей точки отсчета. Ведь время можно измерять только соотносясь с какой-то точкой отсчета, потому что время подразумевает изменение. А увидеть изменение можно только в том случае, если вы можете наблюдать две точки относительно друг друга. Наблюдение только одной единственной точки дает ощущение “безвременья”.</w:t>
      </w:r>
    </w:p>
    <w:p>
      <w:pPr>
        <w:pStyle w:val="Normal"/>
        <w:ind w:firstLine="540"/>
        <w:rPr/>
      </w:pPr>
      <w:r>
        <w:rPr>
          <w:sz w:val="24"/>
          <w:szCs w:val="24"/>
        </w:rPr>
        <w:t xml:space="preserve">До Ин 1 у каждого были свои собственные циклы действия, свои собственные изменения, свои собственные временные циклы. Время было строго субъективным явлением. После Ин 1 время стало объективным параметром - потому что Инцидент 1 </w:t>
      </w:r>
      <w:r>
        <w:rPr>
          <w:i/>
          <w:iCs/>
          <w:sz w:val="24"/>
          <w:szCs w:val="24"/>
        </w:rPr>
        <w:t>был</w:t>
      </w:r>
      <w:r>
        <w:rPr>
          <w:sz w:val="24"/>
          <w:szCs w:val="24"/>
        </w:rPr>
        <w:t xml:space="preserve"> у каждого. Была проведена фундаментальная перемена во взаимоотношениях между тэтанами и их вселенными. Прежде вы могли размоделировать то, что создали, если на то было ваше желание. Вы собирали всю компанию и говорили: “Давайте снова разберем это на части!”. И, может быть, немного поворчав, все так и делали. После Ин 1 это больше не было возможным. Потому что каждый носил на себе сокрытое крошечное инородное творение (заранее заготовленные скопища тэта-квантов). Поэтому все, что он созидал, будь то в одиночку или сообща с другими, получало инородный ингредиент, который оставался недоступным восприятию. Каждый тэтан продолжал неосознанно привносить в свои творения нечто такое, что ему не принадлежало, и, следовательно, уже не мог размоделировать их. И они </w:t>
      </w:r>
      <w:r>
        <w:rPr>
          <w:i/>
          <w:iCs/>
          <w:sz w:val="24"/>
          <w:szCs w:val="24"/>
        </w:rPr>
        <w:t>продолжали существовать</w:t>
      </w:r>
      <w:r>
        <w:rPr>
          <w:sz w:val="24"/>
          <w:szCs w:val="24"/>
        </w:rPr>
        <w:t>! (Для того чтобы размоделировать что-нибудь требуется увидеть его во всей его полноте точно таким, какое оно есть; см. Акс 12, 16.)</w:t>
      </w:r>
    </w:p>
    <w:p>
      <w:pPr>
        <w:pStyle w:val="Normal"/>
        <w:ind w:firstLine="540"/>
        <w:rPr>
          <w:sz w:val="24"/>
          <w:szCs w:val="24"/>
        </w:rPr>
      </w:pPr>
      <w:r>
        <w:rPr>
          <w:sz w:val="24"/>
          <w:szCs w:val="24"/>
        </w:rPr>
        <w:t xml:space="preserve">Что-то подобное произошло и с пространством. До Ин 1 оно было “изолированным”, ограниченным протяженностями игрового поля, которое вы делили со своими приятелями, оно было “частным”, поскольку никакие другие тэтаны его не замечали, не говоря уже о том, чтобы быть причастными к нему, и по окончании игры это пространство просто уничтожали. После Ин 1 это стало невозможным. Будучи раз созданными, изолированные пространства продолжали существовать и в конце концов собирались в одно большое общее пространство - акашу. </w:t>
      </w:r>
    </w:p>
    <w:p>
      <w:pPr>
        <w:pStyle w:val="Normal"/>
        <w:ind w:firstLine="540"/>
        <w:rPr>
          <w:sz w:val="24"/>
          <w:szCs w:val="24"/>
        </w:rPr>
      </w:pPr>
      <w:r>
        <w:rPr>
          <w:sz w:val="24"/>
          <w:szCs w:val="24"/>
        </w:rPr>
        <w:t xml:space="preserve">Все становилось твердым. Умственные образы картинки, тэта-творения, мысленные образы вселенных - все становилось более  и более твердым. Начался век вселенной мэст, образованной из “реальных” материи, энергии, пространства и времени. </w:t>
      </w:r>
    </w:p>
    <w:p>
      <w:pPr>
        <w:pStyle w:val="Normal"/>
        <w:ind w:firstLine="540"/>
        <w:rPr>
          <w:sz w:val="24"/>
          <w:szCs w:val="24"/>
        </w:rPr>
      </w:pPr>
      <w:r>
        <w:rPr>
          <w:sz w:val="24"/>
          <w:szCs w:val="24"/>
        </w:rPr>
        <w:t>(Если вы почувствовали какую-нибудь рестимуляцию, вам следует обратиться к “Примечаниям к одитингу”, идущим в приложении вслед за Средством избавления читателя от рестимуляции. Номера примечаний соответствуют тому пошаговому подходу, по которому выстроено повествование в данной книге. На данном этапе, например, применимо Примечание к одитингу за номером 1. Рестимуляция, которую обычно чувствует человек, является не его собственной, а рестимуляцией ТТ, пробужденного  данным повествованием. Отсюда следует, что в процессе соло-одитинга человек одитирует не себя, а Телесных Тэтанов и Связки, которые были свидетелями катастрофы.)</w:t>
      </w:r>
    </w:p>
    <w:p>
      <w:pPr>
        <w:pStyle w:val="4"/>
        <w:ind w:firstLine="540"/>
        <w:rPr>
          <w:sz w:val="24"/>
          <w:szCs w:val="24"/>
        </w:rPr>
      </w:pPr>
      <w:r>
        <w:rPr>
          <w:sz w:val="24"/>
          <w:szCs w:val="24"/>
        </w:rPr>
        <w:t>Приготовления к игре</w:t>
      </w:r>
    </w:p>
    <w:p>
      <w:pPr>
        <w:pStyle w:val="Normal"/>
        <w:ind w:firstLine="540"/>
        <w:rPr/>
      </w:pPr>
      <w:r>
        <w:rPr>
          <w:sz w:val="24"/>
          <w:szCs w:val="24"/>
        </w:rPr>
        <w:t xml:space="preserve">Иногда выходит так, что какой-нибудь ТТ, по всей вероятности, пострадал от еще более ранних подобных  инцидентов - так называемых  “до-1 инцидентов”. Если взять Ин 1 за общую точку отсчета для измерения времени, то можно сказать, что до-1 инциденты имели место </w:t>
      </w:r>
      <w:r>
        <w:rPr>
          <w:i/>
          <w:iCs/>
          <w:sz w:val="24"/>
          <w:szCs w:val="24"/>
        </w:rPr>
        <w:t>прежде</w:t>
      </w:r>
      <w:r>
        <w:rPr>
          <w:sz w:val="24"/>
          <w:szCs w:val="24"/>
        </w:rPr>
        <w:t xml:space="preserve"> начала времени. В до-1 инцидентах были задуманы и испробованы  вышеупомянутые скопища тэта-квантов. Этот проект начался приблизительно 17 квадриллионов лет назад. Идея, конечно, принадлежала Ксену. (Вы, вероятно, недоумеваете по поводу того, как можно оценить такие временные промежутки. Просто. Когда после значительного объема одитинга вы привыкаете к 4 квадриллионам как к точке отсчета, вам ничто не мешает мыслить числами, в несколько раз превышающими 4 квадриллиона.)</w:t>
      </w:r>
    </w:p>
    <w:p>
      <w:pPr>
        <w:pStyle w:val="Normal"/>
        <w:ind w:firstLine="540"/>
        <w:rPr>
          <w:sz w:val="24"/>
          <w:szCs w:val="24"/>
        </w:rPr>
      </w:pPr>
      <w:r>
        <w:rPr>
          <w:sz w:val="24"/>
          <w:szCs w:val="24"/>
        </w:rPr>
        <w:t>Все до-1 инциденты являются “дружественным имплантами”. Они не причиняют вреда. Они всегда следуют одной и той же схеме: вам показывали световые образы богов, ангелов, небесных судей (Ксену просто обожал эти образы), и в то время, пока вы были поглощены своими впечатлениями, вас облепляли заранее заготовленными кусочками из тэта-квантов (“заготовками”).</w:t>
      </w:r>
    </w:p>
    <w:p>
      <w:pPr>
        <w:pStyle w:val="Normal"/>
        <w:ind w:firstLine="540"/>
        <w:rPr>
          <w:sz w:val="24"/>
          <w:szCs w:val="24"/>
        </w:rPr>
      </w:pPr>
      <w:r>
        <w:rPr>
          <w:sz w:val="24"/>
          <w:szCs w:val="24"/>
        </w:rPr>
        <w:t>И не всегда все обстояло так, будто вы как зритель наблюдали за тем, что происходит на сцене. Нет, иногда вы сами принимали в этом участие, как в театре. Ведь весь антураж и “актеры” (световые образы) были примерно такие же твердые, как и вы сами! Но вы, конечно же, умели отличать оживленное творение от настоящего тэтана, и вы продолжали играть с этими образами и получать удовольствие. В одном из инцидентов белобородый бог заставлял тэтана встать перед собой на колени и касался его “головы” чем-то напоминающим епископский посох, совершенно по образцу средневековой церемонии посвящения в рыцари. В этот момент заготовка переносилась на ничего не подозревающего тэтана. Вообразите, что кто-то (не сознавая этого) клянется в вечной преданности Ксену! И тем не менее это было проделано. (Это драматизируется даже сегодня, например, в некоторых ритуалах Вольных каменщиков. ) (См. Примечание к одитингу 2.)</w:t>
      </w:r>
    </w:p>
    <w:p>
      <w:pPr>
        <w:pStyle w:val="4"/>
        <w:ind w:firstLine="540"/>
        <w:rPr>
          <w:sz w:val="24"/>
          <w:szCs w:val="24"/>
        </w:rPr>
      </w:pPr>
      <w:r>
        <w:rPr>
          <w:sz w:val="24"/>
          <w:szCs w:val="24"/>
        </w:rPr>
        <w:t>Ловушка для внимания</w:t>
      </w:r>
    </w:p>
    <w:p>
      <w:pPr>
        <w:pStyle w:val="Normal"/>
        <w:ind w:firstLine="540"/>
        <w:rPr>
          <w:sz w:val="24"/>
          <w:szCs w:val="24"/>
        </w:rPr>
      </w:pPr>
      <w:r>
        <w:rPr>
          <w:sz w:val="24"/>
          <w:szCs w:val="24"/>
        </w:rPr>
        <w:t xml:space="preserve">Так, а откуда же Ксену взял эти самые заготовки? Очень просто - напылесосил тэта-квантов, да собрал их в мешок. </w:t>
      </w:r>
    </w:p>
    <w:p>
      <w:pPr>
        <w:pStyle w:val="Normal"/>
        <w:ind w:firstLine="540"/>
        <w:rPr>
          <w:sz w:val="24"/>
          <w:szCs w:val="24"/>
        </w:rPr>
      </w:pPr>
      <w:r>
        <w:rPr>
          <w:sz w:val="24"/>
          <w:szCs w:val="24"/>
        </w:rPr>
        <w:t xml:space="preserve">Как мы увидели выше, тэтаны обожали творить. Естественно, они начали делать это гораздо раньше, чем 17 квадриллионов лет назад, задолго до первого до-1 инцидента. И, повторюсь, они были слишком легкомысленны, чтобы по-настоящему призадуматься и рассоздать то, что они навозводили. Результат: множество плавающих повсюду брошенных творений. Все, что вам надо было сделать, это прибрать их к рукам и воспользоваться ими. </w:t>
      </w:r>
    </w:p>
    <w:p>
      <w:pPr>
        <w:pStyle w:val="Normal"/>
        <w:ind w:firstLine="540"/>
        <w:rPr/>
      </w:pPr>
      <w:r>
        <w:rPr>
          <w:sz w:val="24"/>
          <w:szCs w:val="24"/>
        </w:rPr>
        <w:t xml:space="preserve">Это давало вам не просто какие-то бесцветные, нейтральные единицы энергии. Отнюдь! Потому что тэта-кванты никогда не бывают нейтральными. Они являются единицами внимания. Это то, с помощью чего тэтан осуществляет восприятие. Помимо этого, он может использовать их и для того, чтобы создать что-нибудь. Таким образом, в каждом творении заперто внимание его созидателя, и таким образом, если вы захватили чье-то внимание, то вы захватили </w:t>
      </w:r>
      <w:r>
        <w:rPr>
          <w:i/>
          <w:iCs/>
          <w:sz w:val="24"/>
          <w:szCs w:val="24"/>
        </w:rPr>
        <w:t>того, от кого оно исходит</w:t>
      </w:r>
      <w:r>
        <w:rPr>
          <w:sz w:val="24"/>
          <w:szCs w:val="24"/>
        </w:rPr>
        <w:t>!</w:t>
      </w:r>
    </w:p>
    <w:p>
      <w:pPr>
        <w:pStyle w:val="Normal"/>
        <w:ind w:firstLine="540"/>
        <w:rPr>
          <w:sz w:val="24"/>
          <w:szCs w:val="24"/>
        </w:rPr>
      </w:pPr>
      <w:r>
        <w:rPr>
          <w:sz w:val="24"/>
          <w:szCs w:val="24"/>
        </w:rPr>
        <w:t xml:space="preserve">Как это сделать: вы засасываете эти единицы внимания, закручиваете их в вихрь и сохраняете в виде “энергетических сфер”. Из такого резервуара вы можете вычерпывать порции тэта-квантов и облепливать ими тэтанов. </w:t>
      </w:r>
    </w:p>
    <w:p>
      <w:pPr>
        <w:pStyle w:val="4"/>
        <w:ind w:firstLine="540"/>
        <w:rPr>
          <w:sz w:val="24"/>
          <w:szCs w:val="24"/>
        </w:rPr>
      </w:pPr>
      <w:r>
        <w:rPr>
          <w:sz w:val="24"/>
          <w:szCs w:val="24"/>
        </w:rPr>
        <w:t>Ксену вербует свою команду</w:t>
      </w:r>
    </w:p>
    <w:p>
      <w:pPr>
        <w:pStyle w:val="Normal"/>
        <w:ind w:firstLine="540"/>
        <w:rPr>
          <w:sz w:val="24"/>
          <w:szCs w:val="24"/>
        </w:rPr>
      </w:pPr>
      <w:r>
        <w:rPr>
          <w:sz w:val="24"/>
          <w:szCs w:val="24"/>
        </w:rPr>
        <w:t>Давным-давно, когда игра Ксену только начиналась, задолго до Ин 1, задолго до до-1 инцидентов или запылесосывания единиц внимания, многие тэтаны искренне восхищались Ксену и чувствовали себя убежденными в том, что они должны следовать за ним. Ну, и в самом деле, в начале игры Ксену не принуждал - он убеждал. По сравнению с изначальной мягкостью и вкрадчивостью Ин 2 явился грубой и ошеломительной демонстрацией силы.</w:t>
      </w:r>
    </w:p>
    <w:p>
      <w:pPr>
        <w:pStyle w:val="Normal"/>
        <w:ind w:firstLine="540"/>
        <w:rPr>
          <w:sz w:val="24"/>
          <w:szCs w:val="24"/>
        </w:rPr>
      </w:pPr>
      <w:r>
        <w:rPr>
          <w:sz w:val="24"/>
          <w:szCs w:val="24"/>
        </w:rPr>
        <w:t>Не надо представлять себе Ксену как силу тьмы. Он был таковым на момент Инцидента 2, это так, однако в самом-самом начале он был могущественным, блистательным, лучезарным тэтаном, наделенным баснословной способностью выстраивать в своем воображении грандиозные игры, целые игровые вселенные, и втягивать в них остальных силой одного своего личного обаяния. Из всех тэтанов он был самым обворожительным и притягательным. Очень немногим удалось устоять перед его чарами. Быть может, у него и были темные планы, но со стороны он производил такое же сильное  впечатление, как Млечный Путь в ночном небе.</w:t>
      </w:r>
    </w:p>
    <w:p>
      <w:pPr>
        <w:pStyle w:val="Normal"/>
        <w:ind w:firstLine="540"/>
        <w:rPr>
          <w:sz w:val="24"/>
          <w:szCs w:val="24"/>
        </w:rPr>
      </w:pPr>
      <w:r>
        <w:rPr>
          <w:sz w:val="24"/>
          <w:szCs w:val="24"/>
        </w:rPr>
        <w:t>Его метод вербовки был до крайности незатейлив. Он попросту нежно окутывал вас неотразимой волной своей мощи до тех пор, пока вы не чувствовали себя загипнотизированным, как кролик перед коброй, а затем говорил сладким голосом: “Ты как раз такой человек, который всегда был мне нужен....” А вы отвечали: “Что? Я, такой ничтожный и жалкий, и вдруг нужен тебе, могущественному волшебнику?”  А он в ответ: “Именно так” и одаривал вас одной-двумя из своих переливчатых заготовочек, в виде мельчайшей мерцающей волшебной пыли, или, может быть, в виде медальона или своей фотографии с автографом. А вы жадными руками прижимали их поближе к своей тэтанской груди как самое драгоценное сокровище и были на седьмом небе от счастья. И это было вашим падением.</w:t>
      </w:r>
    </w:p>
    <w:p>
      <w:pPr>
        <w:pStyle w:val="Normal"/>
        <w:ind w:firstLine="540"/>
        <w:rPr>
          <w:sz w:val="24"/>
          <w:szCs w:val="24"/>
        </w:rPr>
      </w:pPr>
      <w:r>
        <w:rPr>
          <w:sz w:val="24"/>
          <w:szCs w:val="24"/>
        </w:rPr>
        <w:t>Отождествившись с тэта-квантами Ксену (потому как, не забывайте, все тогда, будь то волшебная пыль или медальоны, было сделано из этого материала), отождествившись с его тэта-квантами, вы по своей воле и в соответствии со своим собственным решением присоединялись к игре Ксену. Отождествление с ними означало отождествление с ним!</w:t>
      </w:r>
    </w:p>
    <w:p>
      <w:pPr>
        <w:pStyle w:val="Normal"/>
        <w:ind w:firstLine="540"/>
        <w:rPr>
          <w:sz w:val="24"/>
          <w:szCs w:val="24"/>
        </w:rPr>
      </w:pPr>
      <w:r>
        <w:rPr>
          <w:sz w:val="24"/>
          <w:szCs w:val="24"/>
        </w:rPr>
        <w:t xml:space="preserve">Не было никакого специально разыгранного инцидента, во время которого кто-нибудь исподтишка облеплял бы заготовками ничего не подозревающих тэтанов. Нет, они брали их по своему собственному желанию! И таким образом между ними и Ксену были перекинуты нерушимые узы, узы из тэта-квантов, скрепленных воедино при помощи постулатов. Через телепатическую связь, образовавшуюся с этими узами, передавалась любая мысль Ксену, любое намерение, которое он хотел видеть исполненным. Последователи Ксену были чрезвычайно преданны ему. Им хотелось пройти через этот опыт, хотелось узнать на собственной шкуре, что это такое и что из этого выйдет. </w:t>
      </w:r>
    </w:p>
    <w:p>
      <w:pPr>
        <w:pStyle w:val="Normal"/>
        <w:ind w:firstLine="540"/>
        <w:rPr>
          <w:sz w:val="24"/>
          <w:szCs w:val="24"/>
        </w:rPr>
      </w:pPr>
      <w:r>
        <w:rPr>
          <w:sz w:val="24"/>
          <w:szCs w:val="24"/>
        </w:rPr>
        <w:t>Почему этим узам суждено было существовать вечно? Для того чтобы рассоздать какую-нибудь частицу, вы должны увидеть ее совершенно такой, какой она была сделана (“как-есть”). Но в нашем случае: а) тэтаны были в восторге от возможности владеть чем-то, доставшимся им от Ксену, и ни за что не стали бы уничтожать это; б) они и понятия не имели о том, что это небезобидно; в) для того чтобы это рассоздать им пришлось бы точно воспроизвести не только внешний вид сотворенного, но еще и точку зрения его созидателя - а это означает, что им пришлось бы быть такими же могущественными, как Ксену, и обладать способностью вполне понимать как его самого так и его намерения. Задачка не из легких! (См. Примечание к одитингу 3.)</w:t>
      </w:r>
    </w:p>
    <w:p>
      <w:pPr>
        <w:pStyle w:val="4"/>
        <w:ind w:firstLine="540"/>
        <w:rPr>
          <w:sz w:val="24"/>
          <w:szCs w:val="24"/>
        </w:rPr>
      </w:pPr>
      <w:r>
        <w:rPr>
          <w:sz w:val="24"/>
          <w:szCs w:val="24"/>
        </w:rPr>
        <w:t>Игра начинается</w:t>
      </w:r>
    </w:p>
    <w:p>
      <w:pPr>
        <w:pStyle w:val="Normal"/>
        <w:ind w:firstLine="540"/>
        <w:rPr>
          <w:sz w:val="24"/>
          <w:szCs w:val="24"/>
        </w:rPr>
      </w:pPr>
      <w:r>
        <w:rPr>
          <w:sz w:val="24"/>
          <w:szCs w:val="24"/>
        </w:rPr>
        <w:t>По мере того как росли ряды последователей Ксену, он задумал тот самый проект, о котором мы уже знаем, и поручил его своим исполнителям, которые должны были собирать брошенные творения, ставить небольшие и невинные театральные пьесы и отыскивать наилучшие способы, как приклеить заготовку к тэтану. Когда все было доведено до совершенства (каковая доводка началась 17 квадриллионов лет назад, а завершилась 4 квадриллиона лет назад), Ксену разыграл Инцидент 1. Его, кстати, разыграли не в одном, а во многих цирках-шапито, и все они слегка отличались один от другого, но суть представления везде была одинаковой. И в конце концов все тэтаны в этой вселенной получили этот имплант.</w:t>
      </w:r>
    </w:p>
    <w:p>
      <w:pPr>
        <w:pStyle w:val="Normal"/>
        <w:ind w:firstLine="540"/>
        <w:rPr>
          <w:sz w:val="24"/>
          <w:szCs w:val="24"/>
        </w:rPr>
      </w:pPr>
      <w:r>
        <w:rPr>
          <w:sz w:val="24"/>
          <w:szCs w:val="24"/>
        </w:rPr>
        <w:t>Почему же всякий включался в игру? Что сделало Ксену столь неодолимо притягательным?</w:t>
      </w:r>
    </w:p>
    <w:p>
      <w:pPr>
        <w:pStyle w:val="Normal"/>
        <w:ind w:firstLine="540"/>
        <w:rPr>
          <w:sz w:val="24"/>
          <w:szCs w:val="24"/>
        </w:rPr>
      </w:pPr>
      <w:r>
        <w:rPr>
          <w:sz w:val="24"/>
          <w:szCs w:val="24"/>
        </w:rPr>
        <w:t xml:space="preserve">Что же, на той стадии своего развития не все тэтаны были в одинаковой мере большими и одаренными. Некоторые из них покинули состояние чистой статики раньше других, некоторые играли в свои игры успешнее остальных. Кое-кто из весьма старых тэтанов даже опирался на выводы и результаты прошлых игровых циклов, имевших место до состояния статики! Потому что, как было подчеркнуто в главах, где речь шла о философских вопросах, в своем чистом виде статика является всего лишь переходным состоянием. </w:t>
      </w:r>
    </w:p>
    <w:p>
      <w:pPr>
        <w:pStyle w:val="Normal"/>
        <w:ind w:firstLine="540"/>
        <w:rPr>
          <w:sz w:val="24"/>
          <w:szCs w:val="24"/>
        </w:rPr>
      </w:pPr>
      <w:r>
        <w:rPr>
          <w:sz w:val="24"/>
          <w:szCs w:val="24"/>
        </w:rPr>
        <w:t>Существовали молодые и старые тэтаны, опытные и неопытные, победители и неудачники. Были также и скучающие тэтаны, которых нужно было как-то увлечь. Они уже поиграли в пределах тех вселенных, которые были созданы ими самими, придерживаясь ими же разработанных правил; они оставались в одиночестве или были с другими тэтанами, но из-за того, что они без труда читали мысли этих самых других тэтанов, все стало уж слишком предсказуемым и нудным. Они жаждали более масштабных игр, новых игр, жаждали больших, чем раньше, свобод, препятствий и целей.</w:t>
      </w:r>
    </w:p>
    <w:p>
      <w:pPr>
        <w:pStyle w:val="Normal"/>
        <w:ind w:firstLine="540"/>
        <w:rPr>
          <w:sz w:val="24"/>
          <w:szCs w:val="24"/>
        </w:rPr>
      </w:pPr>
      <w:r>
        <w:rPr>
          <w:sz w:val="24"/>
          <w:szCs w:val="24"/>
        </w:rPr>
        <w:t xml:space="preserve">Ксену предложил игру из игр: всеобщий контроль. Контроль за всеми тэтанами. Распоряжение всеми играми. Ты - причина, все остальные - следствие. </w:t>
      </w:r>
    </w:p>
    <w:p>
      <w:pPr>
        <w:pStyle w:val="Normal"/>
        <w:ind w:firstLine="540"/>
        <w:rPr>
          <w:sz w:val="24"/>
          <w:szCs w:val="24"/>
        </w:rPr>
      </w:pPr>
      <w:r>
        <w:rPr>
          <w:sz w:val="24"/>
          <w:szCs w:val="24"/>
        </w:rPr>
        <w:t>Как сильно этого хотелось! Потому что у всех новобранцев Ксену случались проигрыши в играх и они все уже опустились по шкале эмоций как минимум до скуки, а то даже и до горя. (У тэтанов и вправду есть эмоции! Даже у бестелесных. У них есть энергетические поля, а эмоции суть проявление энергии.) Они на своем опыте познали, как трудно с успехом оставаться причиной и как скверно быть следствием. И им было известно, что лучше выигрывать, чем проигрывать.</w:t>
      </w:r>
    </w:p>
    <w:p>
      <w:pPr>
        <w:pStyle w:val="Normal"/>
        <w:ind w:firstLine="540"/>
        <w:rPr>
          <w:sz w:val="24"/>
          <w:szCs w:val="24"/>
        </w:rPr>
      </w:pPr>
      <w:r>
        <w:rPr>
          <w:sz w:val="24"/>
          <w:szCs w:val="24"/>
        </w:rPr>
        <w:t>Они решили присоединиться к той стороне, которая, как им казалось, была выигрышной. И таким образом был дан импульс игре Ксену. (См. Примечание к одитингу 4.)</w:t>
      </w:r>
    </w:p>
    <w:p>
      <w:pPr>
        <w:pStyle w:val="4"/>
        <w:ind w:firstLine="540"/>
        <w:rPr>
          <w:sz w:val="24"/>
          <w:szCs w:val="24"/>
        </w:rPr>
      </w:pPr>
      <w:r>
        <w:rPr>
          <w:sz w:val="24"/>
          <w:szCs w:val="24"/>
        </w:rPr>
        <w:t>Контролирующая всех сеть</w:t>
      </w:r>
    </w:p>
    <w:p>
      <w:pPr>
        <w:pStyle w:val="Normal"/>
        <w:ind w:firstLine="540"/>
        <w:rPr>
          <w:sz w:val="24"/>
          <w:szCs w:val="24"/>
        </w:rPr>
      </w:pPr>
      <w:r>
        <w:rPr>
          <w:sz w:val="24"/>
          <w:szCs w:val="24"/>
        </w:rPr>
        <w:t>Подытожим: для подготовки Инцидента 1 везде, где только можно было их найти, были подобраны тэта-кванты, затем их перемешали и оставили на сохранение. В до-1 инцидентах и в самом Инциденте 1 их заново распределили, тайно приклеив их к тэтанам. Все это было планом Ксену, который привел его в исполнение вместе со своими помощниками. Это заняло приблизительно 13 квадриллионов лет (от 17 до 4 квадриллионов лет назад).</w:t>
      </w:r>
    </w:p>
    <w:p>
      <w:pPr>
        <w:pStyle w:val="Normal"/>
        <w:ind w:firstLine="540"/>
        <w:rPr>
          <w:sz w:val="24"/>
          <w:szCs w:val="24"/>
        </w:rPr>
      </w:pPr>
      <w:r>
        <w:rPr>
          <w:sz w:val="24"/>
          <w:szCs w:val="24"/>
        </w:rPr>
        <w:t>Результат Ин 1: на всех тэтанах осели тэта-кванты всех других тэтанов. Все тэтаны без их ведома были соединены друг с другом посредством украденных тэта-квантов. Была введена в действие гигантская контролирующая сеть.</w:t>
      </w:r>
    </w:p>
    <w:p>
      <w:pPr>
        <w:pStyle w:val="Normal"/>
        <w:ind w:firstLine="540"/>
        <w:rPr/>
      </w:pPr>
      <w:r>
        <w:rPr>
          <w:sz w:val="24"/>
          <w:szCs w:val="24"/>
        </w:rPr>
        <w:t xml:space="preserve">Там же перемешались, и в немалом количестве, собственные тэта-кванты Ксену. Но на нем, будьте уверены, </w:t>
      </w:r>
      <w:r>
        <w:rPr>
          <w:i/>
          <w:iCs/>
          <w:sz w:val="24"/>
          <w:szCs w:val="24"/>
        </w:rPr>
        <w:t>не было</w:t>
      </w:r>
      <w:r>
        <w:rPr>
          <w:sz w:val="24"/>
          <w:szCs w:val="24"/>
        </w:rPr>
        <w:t xml:space="preserve"> никакой заготовки. Он находился в самом безопасном положении, ввиду того, что мог как причина достать любого через свои коммуникационные линии, но его самого достать было нельзя (так он рассуждал). Отныне его намерения, его воля пронизывали все тэта-миры, все умы, все творения ничего не ведавших тэтанов.</w:t>
      </w:r>
    </w:p>
    <w:p>
      <w:pPr>
        <w:pStyle w:val="Normal"/>
        <w:ind w:firstLine="540"/>
        <w:rPr>
          <w:sz w:val="24"/>
          <w:szCs w:val="24"/>
        </w:rPr>
      </w:pPr>
      <w:r>
        <w:rPr>
          <w:sz w:val="24"/>
          <w:szCs w:val="24"/>
        </w:rPr>
        <w:t>Ксену, тэтан, контролирующий всех остальных тэтанов. Ксену, Верховный Заправила. Он своего добился.</w:t>
      </w:r>
    </w:p>
    <w:p>
      <w:pPr>
        <w:pStyle w:val="Normal"/>
        <w:ind w:firstLine="540"/>
        <w:rPr>
          <w:sz w:val="24"/>
          <w:szCs w:val="24"/>
        </w:rPr>
      </w:pPr>
      <w:r>
        <w:rPr>
          <w:sz w:val="24"/>
          <w:szCs w:val="24"/>
        </w:rPr>
        <w:t>Так он полагал.</w:t>
      </w:r>
      <w:r>
        <w:br w:type="page"/>
      </w:r>
    </w:p>
    <w:p>
      <w:pPr>
        <w:pStyle w:val="2"/>
        <w:ind w:firstLine="540"/>
        <w:rPr>
          <w:lang w:val="ru-RU" w:eastAsia="ru-RU"/>
        </w:rPr>
      </w:pPr>
      <w:r>
        <w:rPr>
          <w:lang w:val="ru-RU" w:eastAsia="ru-RU"/>
        </w:rPr>
        <w:t>3.3 Прежде, чем пошло время</w:t>
      </w:r>
    </w:p>
    <w:p>
      <w:pPr>
        <w:pStyle w:val="3"/>
        <w:ind w:left="1134" w:right="0" w:firstLine="540"/>
        <w:rPr>
          <w:sz w:val="24"/>
          <w:szCs w:val="24"/>
        </w:rPr>
      </w:pPr>
      <w:r>
        <w:rPr>
          <w:sz w:val="24"/>
          <w:szCs w:val="24"/>
        </w:rPr>
        <w:t xml:space="preserve">Хроника акаши * Люцифер и его ученики * </w:t>
        <w:br/>
        <w:t>Совещание по сохранению энергии * Альтернативные игры *</w:t>
        <w:br/>
        <w:t xml:space="preserve"> Два соперника </w:t>
        <w:br/>
      </w:r>
    </w:p>
    <w:p>
      <w:pPr>
        <w:pStyle w:val="4"/>
        <w:ind w:firstLine="540"/>
        <w:rPr>
          <w:sz w:val="24"/>
          <w:szCs w:val="24"/>
        </w:rPr>
      </w:pPr>
      <w:r>
        <w:rPr>
          <w:sz w:val="24"/>
          <w:szCs w:val="24"/>
        </w:rPr>
        <w:t>Хроника Акаши</w:t>
      </w:r>
    </w:p>
    <w:p>
      <w:pPr>
        <w:pStyle w:val="Normal"/>
        <w:ind w:firstLine="540"/>
        <w:rPr>
          <w:sz w:val="24"/>
          <w:szCs w:val="24"/>
        </w:rPr>
      </w:pPr>
      <w:r>
        <w:rPr>
          <w:sz w:val="24"/>
          <w:szCs w:val="24"/>
        </w:rPr>
        <w:t xml:space="preserve">В своей игре Ксену просчитался, допустив одну фундаментальную ошибку, можно сказать, наивную ошибку: он уверовал в то, что ему по силам заставить других тэтанов играть его кусочками энергии и таким  способом заставить их забыть про свою собственную способность постулировать свою свободу. Он недооценил значение динамики мысли и постулатов - восьмой динамики. Он недооценил состояние “знания” тэтанов, их врожденную мудрость и силу их стремления вернуться в состояние статики. </w:t>
      </w:r>
    </w:p>
    <w:p>
      <w:pPr>
        <w:pStyle w:val="Normal"/>
        <w:ind w:firstLine="540"/>
        <w:rPr>
          <w:sz w:val="24"/>
          <w:szCs w:val="24"/>
        </w:rPr>
      </w:pPr>
      <w:r>
        <w:rPr>
          <w:sz w:val="24"/>
          <w:szCs w:val="24"/>
        </w:rPr>
        <w:t xml:space="preserve">Чем дольше он играл в свою игру, тем больше возрастало напряжение между тем, что было (фиксированная тэта), и тем, что должно было быть (статичная тэта), и тем больше ему приходилось останавливать, останавливать, останавливать. Вместо того чтобы расслабиться в позе зрителя и с комфортом наслаждаться игрой со стороны, он все больше и больше втягивался в игру. Тот, кто контролировал, становился контролируемым. Под конец ему понадобилось нечто столь сокрушительное и жестокое, как Ин 2, чтобы удержать игру в том русле, в каком ему хотелось. </w:t>
      </w:r>
    </w:p>
    <w:p>
      <w:pPr>
        <w:pStyle w:val="Normal"/>
        <w:ind w:firstLine="540"/>
        <w:rPr>
          <w:sz w:val="24"/>
          <w:szCs w:val="24"/>
        </w:rPr>
      </w:pPr>
      <w:r>
        <w:rPr>
          <w:sz w:val="24"/>
          <w:szCs w:val="24"/>
        </w:rPr>
        <w:t>Как же он так пал?</w:t>
      </w:r>
    </w:p>
    <w:p>
      <w:pPr>
        <w:pStyle w:val="4"/>
        <w:ind w:firstLine="540"/>
        <w:rPr>
          <w:sz w:val="24"/>
          <w:szCs w:val="24"/>
        </w:rPr>
      </w:pPr>
      <w:r>
        <w:rPr>
          <w:sz w:val="24"/>
          <w:szCs w:val="24"/>
        </w:rPr>
        <w:t>Хроника акаши</w:t>
      </w:r>
    </w:p>
    <w:p>
      <w:pPr>
        <w:pStyle w:val="Normal"/>
        <w:ind w:firstLine="540"/>
        <w:rPr>
          <w:sz w:val="24"/>
          <w:szCs w:val="24"/>
        </w:rPr>
      </w:pPr>
      <w:r>
        <w:rPr>
          <w:sz w:val="24"/>
          <w:szCs w:val="24"/>
        </w:rPr>
        <w:t xml:space="preserve">Как нам известно, любое действие начинается с мысли. До того, как она возникает, и вне ее имеется мыслитель, статика. Мышление, заключающееся в постулировании игры, является “первым состоянием существования” (Акс 11) и оно предполагает выпадение из “сосуществования в виде статики” (Акс 25). </w:t>
      </w:r>
    </w:p>
    <w:p>
      <w:pPr>
        <w:pStyle w:val="Normal"/>
        <w:ind w:firstLine="540"/>
        <w:rPr/>
      </w:pPr>
      <w:r>
        <w:rPr>
          <w:sz w:val="24"/>
          <w:szCs w:val="24"/>
        </w:rPr>
        <w:t xml:space="preserve">Для того чтобы полностью понять игру Ксену, мы должны начать с его первого постулата, с той мысли, которая заставила </w:t>
      </w:r>
      <w:r>
        <w:rPr>
          <w:i/>
          <w:iCs/>
          <w:sz w:val="24"/>
          <w:szCs w:val="24"/>
        </w:rPr>
        <w:t>его</w:t>
      </w:r>
      <w:r>
        <w:rPr>
          <w:sz w:val="24"/>
          <w:szCs w:val="24"/>
        </w:rPr>
        <w:t xml:space="preserve"> выпасть из сосуществования в виде статики, и посредством которой он создал свое существование, а это случилось намного ранее произошедшего 17 квадриллионов лет назад инцидента со сбором брошенных тэта-квантов. </w:t>
      </w:r>
    </w:p>
    <w:p>
      <w:pPr>
        <w:pStyle w:val="Normal"/>
        <w:ind w:firstLine="540"/>
        <w:rPr>
          <w:sz w:val="24"/>
          <w:szCs w:val="24"/>
        </w:rPr>
      </w:pPr>
      <w:r>
        <w:rPr>
          <w:sz w:val="24"/>
          <w:szCs w:val="24"/>
        </w:rPr>
        <w:t xml:space="preserve">Все случившееся стало известным благодаря опросу тэта-квантов, проведенному в сессиях одитинга. Каждый тэта-квант является “свидетелем” в том смысле, что он все записывает, начиная с того момента, в который его создали. Любой тэта-квант содержит два важных сведения: постулат на момент его созидания, то есть причину, по которой его создали, и эмоцию созидателя на тот момент. Эти сведения могут быть считаны с него. </w:t>
      </w:r>
    </w:p>
    <w:p>
      <w:pPr>
        <w:pStyle w:val="Normal"/>
        <w:ind w:firstLine="540"/>
        <w:rPr/>
      </w:pPr>
      <w:r>
        <w:rPr>
          <w:sz w:val="24"/>
          <w:szCs w:val="24"/>
        </w:rPr>
        <w:t xml:space="preserve">Тэта-кванты испытывают чувство обесценивания, когда их владельцем считается не тот, кто их создал, и когда на них смотрят как на “сырье” для игр тэтанов. Они хотят, чтобы их размоделировали, дабы снова быть свободными - статикой. Но по причинам, о которых мы уже знаем, их не размоделировали, и чем дольше они существовали, тем удобней становилось использовать их в самых разнообразных целях: например, для записи знаний, для выстраивания с их помощью коммуникационных линий или для внесения большей энергии и мощи в разнообразные виды деятельности. Они превратились в акашу, прану или ци, которые упомянуты в начальной главе этой книги. Взятые все вместе, они образуют “запись акаши”. Для того чтобы получить любые сведения, которые вам когда-либо где-либо о чем-либо хотелось узнать, спросите </w:t>
      </w:r>
      <w:r>
        <w:rPr>
          <w:i/>
          <w:iCs/>
          <w:sz w:val="24"/>
          <w:szCs w:val="24"/>
        </w:rPr>
        <w:t>их</w:t>
      </w:r>
      <w:r>
        <w:rPr>
          <w:sz w:val="24"/>
          <w:szCs w:val="24"/>
        </w:rPr>
        <w:t xml:space="preserve">. Эти сведения  есть у них в досье. </w:t>
      </w:r>
    </w:p>
    <w:p>
      <w:pPr>
        <w:pStyle w:val="Normal"/>
        <w:ind w:firstLine="540"/>
        <w:rPr>
          <w:sz w:val="24"/>
          <w:szCs w:val="24"/>
        </w:rPr>
      </w:pPr>
      <w:r>
        <w:rPr>
          <w:sz w:val="24"/>
          <w:szCs w:val="24"/>
        </w:rPr>
        <w:t xml:space="preserve">Однако это никогда не приносило им радости. Они ждут, когда их создатели дадут им отставку и сделают так, чтобы они исчезли. Поскольку у всей тэты имеется “встроенная” наклонность быть статикой, в тот момент, когда ее где-нибудь размещают, возникает напряжение между бытием в качестве нечто и желанием быть ничем. Это тот “заряд” который отмечается на Э-метре, характерный заряд, встроенный в игру Ксену (Акс 45). </w:t>
      </w:r>
    </w:p>
    <w:p>
      <w:pPr>
        <w:pStyle w:val="4"/>
        <w:ind w:firstLine="540"/>
        <w:rPr>
          <w:sz w:val="24"/>
          <w:szCs w:val="24"/>
        </w:rPr>
      </w:pPr>
      <w:r>
        <w:rPr>
          <w:sz w:val="24"/>
          <w:szCs w:val="24"/>
        </w:rPr>
        <w:t>Люцифер и его ученики</w:t>
      </w:r>
    </w:p>
    <w:p>
      <w:pPr>
        <w:pStyle w:val="Normal"/>
        <w:ind w:firstLine="540"/>
        <w:rPr>
          <w:sz w:val="24"/>
          <w:szCs w:val="24"/>
        </w:rPr>
      </w:pPr>
      <w:r>
        <w:rPr>
          <w:sz w:val="24"/>
          <w:szCs w:val="24"/>
        </w:rPr>
        <w:t xml:space="preserve">Мысль о том, чтобы использовать тэта-кванты возникла примерно 25 квадриллионов лет назад. Ксену был первым, кто использовал энергетизированную тэту в виде мельчайших квантов. Это была его идея. Тэта-кванты означают пространство, общение, свет, энергию, жизнь - новое измерение для игр, несопоставимое с тем, что было известно раньше. Ксену выступил как “светоносец” (по-латински: люцифер). </w:t>
      </w:r>
    </w:p>
    <w:p>
      <w:pPr>
        <w:pStyle w:val="Normal"/>
        <w:ind w:firstLine="540"/>
        <w:rPr>
          <w:sz w:val="24"/>
          <w:szCs w:val="24"/>
        </w:rPr>
      </w:pPr>
      <w:r>
        <w:rPr>
          <w:sz w:val="24"/>
          <w:szCs w:val="24"/>
        </w:rPr>
        <w:t>Первый его постулат был: “Я здесь!”, и для того, чтобы определить, что такое “здесь”, он воспользовался точками протяженности (которые суть тэта-кванты). Абсолютное новшество.</w:t>
      </w:r>
    </w:p>
    <w:p>
      <w:pPr>
        <w:pStyle w:val="Normal"/>
        <w:ind w:firstLine="540"/>
        <w:rPr>
          <w:sz w:val="24"/>
          <w:szCs w:val="24"/>
        </w:rPr>
      </w:pPr>
      <w:r>
        <w:rPr>
          <w:sz w:val="24"/>
          <w:szCs w:val="24"/>
        </w:rPr>
        <w:t xml:space="preserve">Все увидели, как выглядит “здесь”. Для того, чтобы это увидеть, им тоже понадобились точки протяженности. </w:t>
      </w:r>
    </w:p>
    <w:p>
      <w:pPr>
        <w:pStyle w:val="Normal"/>
        <w:ind w:firstLine="540"/>
        <w:rPr>
          <w:sz w:val="24"/>
          <w:szCs w:val="24"/>
        </w:rPr>
      </w:pPr>
      <w:r>
        <w:rPr>
          <w:sz w:val="24"/>
          <w:szCs w:val="24"/>
        </w:rPr>
        <w:t xml:space="preserve">Совершенно неожиданно они тоже стали частью игры. Они обнаружили, что тоже находятся “здесь”. Неожиданно каждый оказался “здесь и сейчас”. Общий для всех постулат. Как здорово, что мы сообща обладаем такой штучкой, подумали они. Они не ведали, что она станет для них ловушкой. </w:t>
      </w:r>
    </w:p>
    <w:p>
      <w:pPr>
        <w:pStyle w:val="Normal"/>
        <w:ind w:firstLine="540"/>
        <w:rPr>
          <w:sz w:val="24"/>
          <w:szCs w:val="24"/>
        </w:rPr>
      </w:pPr>
      <w:r>
        <w:rPr>
          <w:sz w:val="24"/>
          <w:szCs w:val="24"/>
        </w:rPr>
        <w:t>И они, конечно, даже не размоделировали свои тэта-кванты, потому что, сделай они это, и у них больше не было бы ни пространства, ни существования. А поскольку бытие казалось более увлекательным, нежели небытие, игра - более увлекательной, нежели отсутствие игры, они оставили свои тэта-кванты в игре и все добавляли к ним новые, новые, новые...</w:t>
      </w:r>
    </w:p>
    <w:p>
      <w:pPr>
        <w:pStyle w:val="Normal"/>
        <w:ind w:firstLine="540"/>
        <w:rPr/>
      </w:pPr>
      <w:r>
        <w:rPr>
          <w:sz w:val="24"/>
          <w:szCs w:val="24"/>
        </w:rPr>
        <w:t xml:space="preserve">Это было свежее переживание. Вы соглашаетесь обладать твердыми частицами (Фак. 13) и - опля! - у вас имеются твердые частицы! Это было нечто такое, чем можно было </w:t>
      </w:r>
      <w:r>
        <w:rPr>
          <w:i/>
          <w:iCs/>
          <w:sz w:val="24"/>
          <w:szCs w:val="24"/>
        </w:rPr>
        <w:t>обладать</w:t>
      </w:r>
      <w:r>
        <w:rPr>
          <w:sz w:val="24"/>
          <w:szCs w:val="24"/>
        </w:rPr>
        <w:t>. Как приятно! Иметь нечто куда как приятнее, чем иметь ничто. Твердые тэта-кванты куда как более завлекательны, чем просто чистая мысль. Обворожительно!</w:t>
      </w:r>
    </w:p>
    <w:p>
      <w:pPr>
        <w:pStyle w:val="Normal"/>
        <w:ind w:firstLine="540"/>
        <w:rPr>
          <w:sz w:val="24"/>
          <w:szCs w:val="24"/>
        </w:rPr>
      </w:pPr>
      <w:r>
        <w:rPr>
          <w:sz w:val="24"/>
          <w:szCs w:val="24"/>
        </w:rPr>
        <w:t xml:space="preserve">Все вовсе не кончилось бы так плохо, если бы 17 квадриллионов лет назад Ксену не затеял  свой проект по сбору и последующей раздаче брошенных тэта-квантов. От этого мэст - на том этапе чисто умственный - пришел в возбужденное, энгармоничное состояние; он лишился упорядоченности, стал “энтурбулированным” и потому нерассозидаемым. </w:t>
      </w:r>
    </w:p>
    <w:p>
      <w:pPr>
        <w:pStyle w:val="Normal"/>
        <w:ind w:firstLine="540"/>
        <w:rPr>
          <w:sz w:val="24"/>
          <w:szCs w:val="24"/>
        </w:rPr>
      </w:pPr>
      <w:r>
        <w:rPr>
          <w:sz w:val="24"/>
          <w:szCs w:val="24"/>
        </w:rPr>
        <w:t>Мэст как таковой является достаточно сносным состоянием существования, но энтурбулированный мэст бесконечно хуже, так как его почти что невозможно размоделировать. (Для сравнения: разобрать неповрежденные наручные часы и так достаточно трудно, но разобрать часы после того, как по ним проехал грузовик, почти что невозможно.)</w:t>
      </w:r>
    </w:p>
    <w:p>
      <w:pPr>
        <w:pStyle w:val="Normal"/>
        <w:ind w:firstLine="540"/>
        <w:rPr>
          <w:sz w:val="24"/>
          <w:szCs w:val="24"/>
        </w:rPr>
      </w:pPr>
      <w:r>
        <w:rPr>
          <w:sz w:val="24"/>
          <w:szCs w:val="24"/>
        </w:rPr>
        <w:t xml:space="preserve">До инцидентов со сбором брошенных тэта-квантов мэст не был долговечным. Он был нестабилен. Он не сохранялся. Тэтан мог просто оттянуть свое внимание от сотворенного и оно исчезло бы. Пусть они этого не делали, но они могли так сделать, стоило им только захотеть. Никакой возможности что-либо контролировать. </w:t>
      </w:r>
    </w:p>
    <w:p>
      <w:pPr>
        <w:pStyle w:val="Normal"/>
        <w:ind w:firstLine="540"/>
        <w:rPr>
          <w:sz w:val="24"/>
          <w:szCs w:val="24"/>
        </w:rPr>
      </w:pPr>
      <w:r>
        <w:rPr>
          <w:sz w:val="24"/>
          <w:szCs w:val="24"/>
        </w:rPr>
        <w:t>Однако энтурбулированный мэст был долговечным. Он сохранялся. Он сделал возможным контроль. Это то, чего хотел Ксену. Но никто другой этого не хотел. Поэтому Ксену пришлось сделать вид, будто создалась серьезная ситуация, проблема, а после найти ее “решение”.</w:t>
      </w:r>
    </w:p>
    <w:p>
      <w:pPr>
        <w:pStyle w:val="4"/>
        <w:ind w:firstLine="540"/>
        <w:rPr>
          <w:sz w:val="24"/>
          <w:szCs w:val="24"/>
        </w:rPr>
      </w:pPr>
      <w:r>
        <w:rPr>
          <w:sz w:val="24"/>
          <w:szCs w:val="24"/>
        </w:rPr>
        <w:t>Совещание по сохранению энергии</w:t>
      </w:r>
    </w:p>
    <w:p>
      <w:pPr>
        <w:pStyle w:val="Normal"/>
        <w:ind w:firstLine="540"/>
        <w:rPr>
          <w:sz w:val="24"/>
          <w:szCs w:val="24"/>
        </w:rPr>
      </w:pPr>
      <w:r>
        <w:rPr>
          <w:sz w:val="24"/>
          <w:szCs w:val="24"/>
        </w:rPr>
        <w:t xml:space="preserve">Игра в мэст шла уже на протяжении добрых 5 квадриллионов лет, когда Ксену приблизительно 20 квадриллионов лет назад созвал всех на встречу. На ней присутствовали Элрон (Хаббард) и некоторые другие. </w:t>
      </w:r>
    </w:p>
    <w:p>
      <w:pPr>
        <w:pStyle w:val="Normal"/>
        <w:ind w:firstLine="540"/>
        <w:rPr/>
      </w:pPr>
      <w:r>
        <w:rPr>
          <w:sz w:val="24"/>
          <w:szCs w:val="24"/>
        </w:rPr>
        <w:t xml:space="preserve">Вообразите себе, сказал Ксену, что все будут продолжать созидать так, как они делают это сейчас, и никто не будет все это расчищать - к чему это приведет! Без сомнения, к большой проблеме. Так что лучше каждому </w:t>
      </w:r>
      <w:r>
        <w:rPr>
          <w:i/>
          <w:iCs/>
          <w:sz w:val="24"/>
          <w:szCs w:val="24"/>
        </w:rPr>
        <w:t>сохранять энергию</w:t>
      </w:r>
      <w:r>
        <w:rPr>
          <w:sz w:val="24"/>
          <w:szCs w:val="24"/>
        </w:rPr>
        <w:t xml:space="preserve"> и немного поостудить свой созидать-созидать-созидательный пыл. </w:t>
      </w:r>
    </w:p>
    <w:p>
      <w:pPr>
        <w:pStyle w:val="Normal"/>
        <w:ind w:firstLine="540"/>
        <w:rPr/>
      </w:pPr>
      <w:r>
        <w:rPr>
          <w:sz w:val="24"/>
          <w:szCs w:val="24"/>
        </w:rPr>
        <w:t>Очевидное решение, сказал Ксену, состоит в том, чтобы сделать мэст долговечным. Вы захватываете тэта-кванты, предложил Ксену, и энтурбулируя эти тэта-кванты посредством головокружительного вращения, отсоединяете их от источника, от тэтана. Вы командуете им собраться в основные геометрические фигуры (которые напоминают структуру кристаллических решеток или геодезические купола Бакминстера Фуллера</w:t>
      </w:r>
      <w:r>
        <w:rPr>
          <w:sz w:val="24"/>
          <w:szCs w:val="24"/>
          <w:vertAlign w:val="superscript"/>
        </w:rPr>
        <w:t>34</w:t>
      </w:r>
      <w:r>
        <w:rPr>
          <w:sz w:val="24"/>
          <w:szCs w:val="24"/>
        </w:rPr>
        <w:t>)</w:t>
      </w:r>
      <w:r>
        <w:rPr>
          <w:rStyle w:val="Style16"/>
          <w:rStyle w:val="FootnoteAnchor"/>
          <w:rFonts w:eastAsia="Symbol" w:cs="Symbol" w:ascii="Symbol" w:hAnsi="Symbol"/>
          <w:sz w:val="24"/>
          <w:szCs w:val="24"/>
        </w:rPr>
        <w:footnoteReference w:customMarkFollows="1" w:id="5"/>
        <w:t></w:t>
      </w:r>
      <w:r>
        <w:rPr>
          <w:sz w:val="24"/>
          <w:szCs w:val="24"/>
        </w:rPr>
        <w:t xml:space="preserve"> , в которых они взаимно удерживали бы друг друга. Они принуждены оставаться вместе, они не могут вернуться к своим хозяевам, но им хочется вернуться. Что и дает напряжение. </w:t>
      </w:r>
    </w:p>
    <w:p>
      <w:pPr>
        <w:pStyle w:val="Normal"/>
        <w:ind w:firstLine="540"/>
        <w:rPr>
          <w:sz w:val="24"/>
          <w:szCs w:val="24"/>
        </w:rPr>
      </w:pPr>
      <w:r>
        <w:rPr>
          <w:sz w:val="24"/>
          <w:szCs w:val="24"/>
        </w:rPr>
        <w:t xml:space="preserve">В захваченные тэта-кванты имплантированы такие постулаты, как “мы все один”, “мы все одинаковы”, “мы отличны от наших хозяев”. А еще: “Мы должны помогать”. </w:t>
      </w:r>
    </w:p>
    <w:p>
      <w:pPr>
        <w:pStyle w:val="Normal"/>
        <w:ind w:firstLine="540"/>
        <w:rPr>
          <w:sz w:val="24"/>
          <w:szCs w:val="24"/>
        </w:rPr>
      </w:pPr>
      <w:r>
        <w:rPr>
          <w:sz w:val="24"/>
          <w:szCs w:val="24"/>
        </w:rPr>
        <w:t xml:space="preserve">Таким образом оказание помощи становится более важным, чем возвращение. Тэта-кванты становятся “самоопределенными”, они должны сохранять независимость от своих созидателей, должны помогать им. Напряжение нарастает. В конце концов вы получаете замкнутое само на себя, почти сферическое энергетическое поле. </w:t>
      </w:r>
    </w:p>
    <w:p>
      <w:pPr>
        <w:pStyle w:val="Normal"/>
        <w:ind w:firstLine="540"/>
        <w:rPr/>
      </w:pPr>
      <w:r>
        <w:rPr>
          <w:sz w:val="24"/>
          <w:szCs w:val="24"/>
        </w:rPr>
        <w:t xml:space="preserve">Теперь, когда энергия замкнута внутри самой себя, вам не нужно все время созидать ее. Просто берите и наливайте себе сколько надо. Практично, не правда ли? Теперь все сделано </w:t>
      </w:r>
      <w:r>
        <w:rPr>
          <w:i/>
          <w:iCs/>
          <w:sz w:val="24"/>
          <w:szCs w:val="24"/>
        </w:rPr>
        <w:t>за вас</w:t>
      </w:r>
      <w:r>
        <w:rPr>
          <w:sz w:val="24"/>
          <w:szCs w:val="24"/>
        </w:rPr>
        <w:t>!</w:t>
      </w:r>
    </w:p>
    <w:p>
      <w:pPr>
        <w:pStyle w:val="Normal"/>
        <w:ind w:firstLine="540"/>
        <w:rPr>
          <w:sz w:val="24"/>
          <w:szCs w:val="24"/>
        </w:rPr>
      </w:pPr>
      <w:r>
        <w:rPr>
          <w:sz w:val="24"/>
          <w:szCs w:val="24"/>
        </w:rPr>
        <w:t>Таковыми были предложения Ксену на совещании по сохранению энергии.</w:t>
      </w:r>
    </w:p>
    <w:p>
      <w:pPr>
        <w:pStyle w:val="Normal"/>
        <w:ind w:firstLine="540"/>
        <w:rPr>
          <w:sz w:val="24"/>
          <w:szCs w:val="24"/>
        </w:rPr>
      </w:pPr>
      <w:r>
        <w:rPr>
          <w:sz w:val="24"/>
          <w:szCs w:val="24"/>
        </w:rPr>
        <w:t>Присутствующих на встрече это озадачило. Что такое несет Ксену? С самого начала игры в созидание мэст никто не возражал против созидания, в сущности весь смысл игры в этом и заключался! Как никто не считал, будто способность к созиданию является пороком, а ограниченность ресурсов - достоинством. Проблемы-то никакой не было.</w:t>
      </w:r>
    </w:p>
    <w:p>
      <w:pPr>
        <w:pStyle w:val="Normal"/>
        <w:ind w:firstLine="540"/>
        <w:rPr/>
      </w:pPr>
      <w:r>
        <w:rPr>
          <w:sz w:val="24"/>
          <w:szCs w:val="24"/>
        </w:rPr>
        <w:t xml:space="preserve">Ксену знал, что проблемы никакой не было. Поэтому ему и пришлось сделать вид, будто проблема есть, и убедить в этом остальных. И ему это удалось. “Представьте себе, - сказал он, - что так будет продолжаться </w:t>
      </w:r>
      <w:r>
        <w:rPr>
          <w:i/>
          <w:iCs/>
          <w:sz w:val="24"/>
          <w:szCs w:val="24"/>
        </w:rPr>
        <w:t>вечно</w:t>
      </w:r>
      <w:r>
        <w:rPr>
          <w:sz w:val="24"/>
          <w:szCs w:val="24"/>
        </w:rPr>
        <w:t xml:space="preserve">!” Нам нужны границы, сказал он, раз и навсегда установленные процедуры. “Посмотрите-ка, что я для вас придумал” - сказал он и представил взорам присутствующих на совещании модель своего Устройства по Производству Энергетического Поля, работавшего по описанному выше циклу. Когда он его демонстрировал (закручивание частиц в поле), каждый внимательно присматривался, отдавая туда свои тэта-кванты и... уже был у Ксену на крючке. Теперь каждый был “убежден”. </w:t>
      </w:r>
    </w:p>
    <w:p>
      <w:pPr>
        <w:pStyle w:val="Normal"/>
        <w:ind w:firstLine="540"/>
        <w:rPr>
          <w:sz w:val="24"/>
          <w:szCs w:val="24"/>
        </w:rPr>
      </w:pPr>
      <w:r>
        <w:rPr>
          <w:sz w:val="24"/>
          <w:szCs w:val="24"/>
        </w:rPr>
        <w:t xml:space="preserve">Его модель была ловушкой для внимания. В то время как он демонстрировал ее, она делала в точности то, о чем он говорил - она захватывала внимание (тэта-кванты) присутствовавших. </w:t>
      </w:r>
    </w:p>
    <w:p>
      <w:pPr>
        <w:pStyle w:val="4"/>
        <w:ind w:firstLine="540"/>
        <w:rPr>
          <w:sz w:val="24"/>
          <w:szCs w:val="24"/>
        </w:rPr>
      </w:pPr>
      <w:r>
        <w:rPr>
          <w:sz w:val="24"/>
          <w:szCs w:val="24"/>
        </w:rPr>
        <w:t>Альтернативные игры</w:t>
      </w:r>
    </w:p>
    <w:p>
      <w:pPr>
        <w:pStyle w:val="Normal"/>
        <w:ind w:firstLine="540"/>
        <w:rPr>
          <w:sz w:val="24"/>
          <w:szCs w:val="24"/>
        </w:rPr>
      </w:pPr>
      <w:r>
        <w:rPr>
          <w:sz w:val="24"/>
          <w:szCs w:val="24"/>
        </w:rPr>
        <w:t>Одной из альтернатив игре Ксену в мэст, игрой, которая ей предшествовала и все еще продолжается параллельно ей, является “игра в бытность”. Она основана на бытии и знании, но не требует определения точки зрения путем энергетического взаимодействия. Восьмая динамика в чистом виде. Так вы тоже выпадаете из статики, но не слишком отдаляетесь от нее. Вы поддерживаете свое пространство как пространство знания, а не пространство мэст. Вы играете в игры мыслей, то есть избирательно вступаете в со-бытие с кем-нибудь, но не в со-действие. Нет никаких “коммуникационных линий”. Не используются никакие тэта-кванты. Вы то и дело раз-думываете свои мысли и воссоединяетесь со статикой. Плавные переходы.</w:t>
      </w:r>
    </w:p>
    <w:p>
      <w:pPr>
        <w:pStyle w:val="Normal"/>
        <w:ind w:firstLine="540"/>
        <w:rPr>
          <w:sz w:val="24"/>
          <w:szCs w:val="24"/>
        </w:rPr>
      </w:pPr>
      <w:r>
        <w:rPr>
          <w:sz w:val="24"/>
          <w:szCs w:val="24"/>
        </w:rPr>
        <w:t>В этот безмятежный мир Ксену швырнул эго-мысль (“Я здесь!”), шумливую и разительную в своем контрасте с окружающим, как стартующая в ночном небе ракета. Далеко не со-бытие. Эго в чистом виде!</w:t>
      </w:r>
    </w:p>
    <w:p>
      <w:pPr>
        <w:pStyle w:val="Normal"/>
        <w:ind w:firstLine="540"/>
        <w:rPr>
          <w:sz w:val="24"/>
          <w:szCs w:val="24"/>
        </w:rPr>
      </w:pPr>
      <w:r>
        <w:rPr>
          <w:sz w:val="24"/>
          <w:szCs w:val="24"/>
        </w:rPr>
        <w:t>Это вызвало у вас протест. “Да как кто-нибудь смеет...!”. Необходимо выступить против этого. К чертям безмятежность. И вы покатились. Потеряли свою уравновешенность. Конец плавным переходам. Увязли в игре. Текущий игровой цикл определенно является “Вселенной игр Ксену”. Всеми играми в рамках данной вселенной - поскольку они основаны на тэта-квантах - заправляет Ксену.</w:t>
      </w:r>
    </w:p>
    <w:p>
      <w:pPr>
        <w:pStyle w:val="Normal"/>
        <w:ind w:firstLine="540"/>
        <w:rPr>
          <w:sz w:val="24"/>
          <w:szCs w:val="24"/>
        </w:rPr>
      </w:pPr>
      <w:r>
        <w:rPr>
          <w:sz w:val="24"/>
          <w:szCs w:val="24"/>
        </w:rPr>
        <w:t xml:space="preserve">Несмотря на тот факт, что существуют альтернативные Игровые Вселенные, по-видимому существовала потребность и в этой вселенной, потребность испытать на своем опыте умственный и физический мэст. Каждый вошедший в нее сделал это по собственному желанию. Нельзя обвинять в этом Ксену. Спору нет, благодаря всему тому имплантированию, которое он предпринял, он превратил эту вселенную в самую жесткую из когда-либо существовавших игр, но если кто жалуется, может винить самого себя. В конце концов, она предоставляет каждому возможность пройти через тот опыт, который он считает необходимым приобрести - ради одной единственной цели приобрести его. </w:t>
      </w:r>
    </w:p>
    <w:p>
      <w:pPr>
        <w:pStyle w:val="Normal"/>
        <w:ind w:firstLine="540"/>
        <w:rPr>
          <w:sz w:val="24"/>
          <w:szCs w:val="24"/>
        </w:rPr>
      </w:pPr>
      <w:r>
        <w:rPr>
          <w:sz w:val="24"/>
          <w:szCs w:val="24"/>
        </w:rPr>
        <w:t>Отличная работа, Ксену!</w:t>
      </w:r>
    </w:p>
    <w:p>
      <w:pPr>
        <w:pStyle w:val="4"/>
        <w:ind w:firstLine="540"/>
        <w:rPr>
          <w:sz w:val="24"/>
          <w:szCs w:val="24"/>
        </w:rPr>
      </w:pPr>
      <w:r>
        <w:rPr>
          <w:sz w:val="24"/>
          <w:szCs w:val="24"/>
        </w:rPr>
        <w:t>Два соперника</w:t>
      </w:r>
    </w:p>
    <w:p>
      <w:pPr>
        <w:pStyle w:val="Normal"/>
        <w:ind w:firstLine="540"/>
        <w:rPr>
          <w:sz w:val="24"/>
          <w:szCs w:val="24"/>
        </w:rPr>
      </w:pPr>
      <w:r>
        <w:rPr>
          <w:sz w:val="24"/>
          <w:szCs w:val="24"/>
        </w:rPr>
        <w:t xml:space="preserve">Ксену и Элрон оба понимали принцип размоделирования посредством приписывания кванту верного авторства (Акс 29), но они использовали этот принцип двумя противоположными способами. В то время как Ксену работал в направлении ошибочного определения владельца, отвердевания и в конечном счете полного контроля, Элрон ратовал за приписывание верного авторства, за принятие личной ответственности и в конечном счете за достижение полной свободы - что означает воссоединение со статикой. </w:t>
      </w:r>
    </w:p>
    <w:p>
      <w:pPr>
        <w:pStyle w:val="Normal"/>
        <w:ind w:firstLine="540"/>
        <w:rPr>
          <w:sz w:val="24"/>
          <w:szCs w:val="24"/>
        </w:rPr>
      </w:pPr>
      <w:r>
        <w:rPr>
          <w:sz w:val="24"/>
          <w:szCs w:val="24"/>
        </w:rPr>
        <w:t>Как только Элрон по-настоящему присоединился к игре (после совещания), он стал главным соперником Ксену по играм.</w:t>
      </w:r>
    </w:p>
    <w:p>
      <w:pPr>
        <w:pStyle w:val="Normal"/>
        <w:ind w:firstLine="540"/>
        <w:rPr>
          <w:sz w:val="24"/>
          <w:szCs w:val="24"/>
        </w:rPr>
      </w:pPr>
      <w:r>
        <w:rPr>
          <w:sz w:val="24"/>
          <w:szCs w:val="24"/>
        </w:rPr>
        <w:t>Это соперничество все еще продолжается.</w:t>
      </w:r>
      <w:r>
        <w:br w:type="page"/>
      </w:r>
    </w:p>
    <w:p>
      <w:pPr>
        <w:pStyle w:val="1"/>
        <w:ind w:firstLine="540"/>
        <w:rPr>
          <w:lang w:val="ru-RU" w:eastAsia="ru-RU"/>
        </w:rPr>
      </w:pPr>
      <w:r>
        <w:rPr>
          <w:lang w:val="ru-RU" w:eastAsia="ru-RU"/>
        </w:rPr>
        <w:t>ГЛАВА 4</w:t>
        <w:br/>
        <w:t>Задолго до Атлантиды</w:t>
      </w:r>
    </w:p>
    <w:p>
      <w:pPr>
        <w:pStyle w:val="2"/>
        <w:ind w:firstLine="540"/>
        <w:rPr>
          <w:lang w:val="ru-RU" w:eastAsia="ru-RU"/>
        </w:rPr>
      </w:pPr>
      <w:r>
        <w:rPr>
          <w:lang w:val="ru-RU" w:eastAsia="ru-RU"/>
        </w:rPr>
        <w:t>4.1 Двенадцать, которых тринадцать</w:t>
      </w:r>
    </w:p>
    <w:p>
      <w:pPr>
        <w:pStyle w:val="Normal"/>
        <w:ind w:firstLine="540"/>
        <w:rPr>
          <w:lang w:val="ru-RU" w:eastAsia="ru-RU"/>
        </w:rPr>
      </w:pPr>
      <w:r>
        <w:rPr>
          <w:lang w:val="ru-RU" w:eastAsia="ru-RU"/>
        </w:rPr>
      </w:r>
    </w:p>
    <w:p>
      <w:pPr>
        <w:pStyle w:val="3"/>
        <w:ind w:left="1134" w:right="0" w:firstLine="540"/>
        <w:rPr>
          <w:sz w:val="24"/>
          <w:szCs w:val="24"/>
        </w:rPr>
      </w:pPr>
      <w:r>
        <w:rPr>
          <w:sz w:val="24"/>
          <w:szCs w:val="24"/>
        </w:rPr>
        <w:t xml:space="preserve">Третий соперник * игровые имена * Проект Фи * </w:t>
        <w:br/>
        <w:t>Конверсионная Программа * Концепты навсегда * Ятрус</w:t>
      </w:r>
    </w:p>
    <w:p>
      <w:pPr>
        <w:pStyle w:val="Normal"/>
        <w:ind w:firstLine="540"/>
        <w:rPr>
          <w:sz w:val="24"/>
          <w:szCs w:val="24"/>
        </w:rPr>
      </w:pPr>
      <w:r>
        <w:rPr>
          <w:sz w:val="24"/>
          <w:szCs w:val="24"/>
        </w:rPr>
      </w:r>
    </w:p>
    <w:p>
      <w:pPr>
        <w:pStyle w:val="Normal"/>
        <w:ind w:firstLine="540"/>
        <w:rPr>
          <w:sz w:val="24"/>
          <w:szCs w:val="24"/>
        </w:rPr>
      </w:pPr>
      <w:r>
        <w:rPr>
          <w:sz w:val="24"/>
          <w:szCs w:val="24"/>
        </w:rPr>
        <w:t xml:space="preserve">В конце последней главы мы сказали о Ксену и Элроне как о двух соперниках в данной игре в мэст. Но есть еще и третий. </w:t>
      </w:r>
    </w:p>
    <w:p>
      <w:pPr>
        <w:pStyle w:val="Normal"/>
        <w:ind w:firstLine="540"/>
        <w:rPr>
          <w:sz w:val="24"/>
          <w:szCs w:val="24"/>
        </w:rPr>
      </w:pPr>
      <w:r>
        <w:rPr>
          <w:sz w:val="24"/>
          <w:szCs w:val="24"/>
        </w:rPr>
        <w:t xml:space="preserve">Он был всем хорошо известен, но в то же время его никто не опасался. Его влияние было настолько тонким, что никто его не замечал. В противоположность Ксену, который использовал седьмую динамику - динамику умственного мэст, он использовал восьмую динамику - динамику постулатов. Таким образом, каждый из них держал под контролем свою область влияния на нижних пяти динамиках. Может быть, Ксену так и не осознал, насколько сильно его игра была видоизменена восьмой динамикой из-за смешения его концептов с концептами других участников - в особенности с концептами третьего соперника по игре. Его имя Ятрус. </w:t>
      </w:r>
    </w:p>
    <w:p>
      <w:pPr>
        <w:pStyle w:val="Normal"/>
        <w:ind w:firstLine="540"/>
        <w:rPr>
          <w:sz w:val="24"/>
          <w:szCs w:val="24"/>
        </w:rPr>
      </w:pPr>
      <w:r>
        <w:rPr>
          <w:sz w:val="24"/>
          <w:szCs w:val="24"/>
        </w:rPr>
        <w:t>Вдобавок к Элрону Ятрус является еще одним тэтаном, которого Ксену не смог поставить под свой контроль. Не то чтобы Ятрус, подобно Элрону, играл ради свободы - как бы не так! Он разыграл свою собственную подавляющую игру внутри игры Ксену, и она все еще продолжается. В своей попытке разобраться с Ятрусом после Ин 1 Ксену инсценировал еще два крупномасштабных импланта. Об одном из них, Ин 2, мы уже наслышаны, а приблизительно посередине этой terra incоgnita, растянувшейся на 4 квадриллиона лет, которые разделяют Ин 1 и Ин 2, расположен еще один инцидент. Ятрус и этот третий “Промежуточный Имплант” и являются предметом данной главы.</w:t>
      </w:r>
    </w:p>
    <w:p>
      <w:pPr>
        <w:pStyle w:val="4"/>
        <w:ind w:firstLine="540"/>
        <w:rPr>
          <w:sz w:val="24"/>
          <w:szCs w:val="24"/>
        </w:rPr>
      </w:pPr>
      <w:r>
        <w:rPr>
          <w:sz w:val="24"/>
          <w:szCs w:val="24"/>
        </w:rPr>
        <w:t>Третий соперник</w:t>
      </w:r>
    </w:p>
    <w:p>
      <w:pPr>
        <w:pStyle w:val="Normal"/>
        <w:ind w:firstLine="540"/>
        <w:rPr/>
      </w:pPr>
      <w:r>
        <w:rPr>
          <w:sz w:val="24"/>
          <w:szCs w:val="24"/>
        </w:rPr>
        <w:t xml:space="preserve">25 квадриллионов лет назад, до того как собственно началась игра в кванты мэст, имело место нечто, что можно было бы назвать “игрой в концепты”. Тэта-кванты пока что не играли никакой роли. Вы устраивали друг перед другом “вспышки концептов”, или, скорее, вы </w:t>
      </w:r>
      <w:r>
        <w:rPr>
          <w:i/>
          <w:iCs/>
          <w:sz w:val="24"/>
          <w:szCs w:val="24"/>
        </w:rPr>
        <w:t>были</w:t>
      </w:r>
      <w:r>
        <w:rPr>
          <w:sz w:val="24"/>
          <w:szCs w:val="24"/>
        </w:rPr>
        <w:t xml:space="preserve"> этими концептами. Ощущение было такое, будто летишь в корзине воздушного шара сквозь электрическую бурю - темнота вверху, темнота внизу, темнота вокруг, никаких точек ориентации, никаких форм, никаких очертаний, только непрекращающийся фейерверк молниеподобных вспышек сразу со всех сторон. Игра в концепты, в то, чем вы могли бы Быть, что могли бы Делать и что могли бы Иметь. Игра, которую на самом деле никто не воспринимает всерьез и не выдает все это за “реальность”. Последнее это то, что сделал Ксену, когда ввел тэта-кванты. Он сделал так, что у игры появились последствия, он сделал все это реальным. </w:t>
      </w:r>
    </w:p>
    <w:p>
      <w:pPr>
        <w:pStyle w:val="Normal"/>
        <w:ind w:firstLine="540"/>
        <w:rPr>
          <w:sz w:val="24"/>
          <w:szCs w:val="24"/>
        </w:rPr>
      </w:pPr>
      <w:r>
        <w:rPr>
          <w:sz w:val="24"/>
          <w:szCs w:val="24"/>
        </w:rPr>
        <w:t>Постулат, концепт, мысль - по своей природе они неограниченны в пространстве. Они не содержат энергии, материи или времени. Они возникают так же быстро, как и пропадают (Акс 11). И поэтому в то время, о котором мы ведем речь, ничто не имело длительности. Но тем не менее были соглашения и разногласия по поводу концептов, были те, кто порождал концепты, и те, кто им следовал. Словом, существовали различные “течения мысли” - мысли, шедшие в определенных направлениях.</w:t>
      </w:r>
    </w:p>
    <w:p>
      <w:pPr>
        <w:pStyle w:val="Normal"/>
        <w:ind w:firstLine="540"/>
        <w:rPr>
          <w:sz w:val="24"/>
          <w:szCs w:val="24"/>
        </w:rPr>
      </w:pPr>
      <w:r>
        <w:rPr>
          <w:sz w:val="24"/>
          <w:szCs w:val="24"/>
        </w:rPr>
        <w:t xml:space="preserve">Когда Ксену разродился своим концептом тэта-квантов и продемонстрировал его, другие высказали свои мнения и комментарии. Так возникли различные течения мысли. Одно было таким: “Те, кто не столь опытны в этой игре, как остальные, должны иметь возможность пройти обучение. Пусть эта игра будет честной.” Другое течение мысли: “Что бы вы ни делали со своими квантами, что бы вы ни созидали - только бы это было эстетичным!” Течение мысли Элрона: “Самое главное соблюдайте порядок!” И течение мысли Ятруса: “Посмотрим, как далеко мы сможем зайти в этой игре”. </w:t>
      </w:r>
    </w:p>
    <w:p>
      <w:pPr>
        <w:pStyle w:val="Normal"/>
        <w:ind w:firstLine="540"/>
        <w:rPr>
          <w:sz w:val="24"/>
          <w:szCs w:val="24"/>
        </w:rPr>
      </w:pPr>
      <w:r>
        <w:rPr>
          <w:sz w:val="24"/>
          <w:szCs w:val="24"/>
        </w:rPr>
        <w:t xml:space="preserve">Постулат Ятруса внешне выглядит достаточно невинно, но на самом деле в нем столько коварства, что у кого-нибудь может зародиться сомнение, не заправляет ли в действительности игрой Ксену Ятрус, а не сам Ксену. </w:t>
      </w:r>
    </w:p>
    <w:p>
      <w:pPr>
        <w:pStyle w:val="Normal"/>
        <w:ind w:firstLine="540"/>
        <w:rPr>
          <w:sz w:val="24"/>
          <w:szCs w:val="24"/>
        </w:rPr>
      </w:pPr>
      <w:r>
        <w:rPr>
          <w:sz w:val="24"/>
          <w:szCs w:val="24"/>
        </w:rPr>
        <w:t>Начать с того, что в “Посмотрим, как далеко мы сможем зайти в этой игре” содержится идея о необузданном расширении, о том, что все будут расширяться несогласованно и в конечном счете противостоя друг другу; здесь неявно заложены безграничный эгоизм и крайняя безответственность. “Да я просто хотел посмотреть, как далеко я смогу зайти в этой игре, а поскольку никто не останавливал меня...” - понятно? Никакой личной ответственности. Безграничный эгоизм.</w:t>
      </w:r>
    </w:p>
    <w:p>
      <w:pPr>
        <w:pStyle w:val="Normal"/>
        <w:ind w:firstLine="540"/>
        <w:rPr>
          <w:sz w:val="24"/>
          <w:szCs w:val="24"/>
        </w:rPr>
      </w:pPr>
      <w:r>
        <w:rPr>
          <w:sz w:val="24"/>
          <w:szCs w:val="24"/>
        </w:rPr>
        <w:t xml:space="preserve">Самое большое коварство в следующем: чем больше некто доводит игру до крайности и, возможно, извращает ее, тем большим испытаниям он подвергает свои отношения с другими и унижает своих партнеров - одним словом, чем больше некто переводит в действие свои идеи, не задумываясь о том, как это может сказаться на других, тем полнее он претворяет в жизнь постулат Ятруса. Полагая, будто он делает нечто свое, он на самом деле делает нечто такое, за чем стоит Ятрус. Его собственные идеи изменяются игровым концептом Ятруса. На это попался и сам Ксену с его неограниченным и несогласованным производством, отвердеванием и имплантированием тэта-квантов - ну-ка, посмотрим, как далеко мы сможем зайти в этой игре. Хаббард, кстати, тоже не исключение! Посмотрите, как он перешел все границы, руководя своей церковью. </w:t>
      </w:r>
    </w:p>
    <w:p>
      <w:pPr>
        <w:pStyle w:val="Normal"/>
        <w:ind w:firstLine="540"/>
        <w:rPr>
          <w:sz w:val="24"/>
          <w:szCs w:val="24"/>
        </w:rPr>
      </w:pPr>
      <w:r>
        <w:rPr>
          <w:sz w:val="24"/>
          <w:szCs w:val="24"/>
        </w:rPr>
        <w:t>Любая игра, если в нее играют, основываясь именно на данном конкретном постулате, на самом деле является игрой Ятруса.</w:t>
      </w:r>
    </w:p>
    <w:p>
      <w:pPr>
        <w:pStyle w:val="Normal"/>
        <w:ind w:firstLine="540"/>
        <w:rPr>
          <w:sz w:val="24"/>
          <w:szCs w:val="24"/>
        </w:rPr>
      </w:pPr>
      <w:r>
        <w:rPr>
          <w:sz w:val="24"/>
          <w:szCs w:val="24"/>
        </w:rPr>
        <w:t xml:space="preserve">И таким образом вся игра в сотворение мэст вышла из-под контроля. В игре “в бытность” (мы говорили о ней в конце предыдущей главы), существовавшей до игры в мэст, вы плавно вливались в нее, мягко переходя от статики к бытности и обратно, вы не “важничали” - а теперь: чем больше эго, тем лучше. Посмотри-ка, как далеко ты зайдешь со своим эго. Конец плавных переходов. </w:t>
      </w:r>
    </w:p>
    <w:p>
      <w:pPr>
        <w:pStyle w:val="4"/>
        <w:ind w:firstLine="540"/>
        <w:rPr>
          <w:sz w:val="24"/>
          <w:szCs w:val="24"/>
        </w:rPr>
      </w:pPr>
      <w:r>
        <w:rPr>
          <w:sz w:val="24"/>
          <w:szCs w:val="24"/>
        </w:rPr>
        <w:t>игровые имена</w:t>
      </w:r>
    </w:p>
    <w:p>
      <w:pPr>
        <w:pStyle w:val="Normal"/>
        <w:ind w:firstLine="540"/>
        <w:rPr>
          <w:sz w:val="24"/>
          <w:szCs w:val="24"/>
        </w:rPr>
      </w:pPr>
      <w:r>
        <w:rPr>
          <w:sz w:val="24"/>
          <w:szCs w:val="24"/>
        </w:rPr>
        <w:t>В конце предыдущей главы было показано, каким образом тэтан, перевоплотившийся как Л. Рон Хаббард, начал играть свою роль в игре Ксену задолго до того, как он взял себе недавно скончавшееся Земное тело. Во избежание путаницы мы уже раз или два назвали того “другого Хаббарда” его игровым именем Элрон.</w:t>
      </w:r>
    </w:p>
    <w:p>
      <w:pPr>
        <w:pStyle w:val="Normal"/>
        <w:ind w:firstLine="540"/>
        <w:rPr>
          <w:sz w:val="24"/>
          <w:szCs w:val="24"/>
        </w:rPr>
      </w:pPr>
      <w:r>
        <w:rPr>
          <w:sz w:val="24"/>
          <w:szCs w:val="24"/>
        </w:rPr>
        <w:t>У многих тэтанов, по крайней мере у тех, кто как причина влияет на ход этой игры, имеются для своего обозначения  “игровые имена”. “Ксену” - это одно из них, “Элрон” - другое, “Ятрус” - третье.  Игровое имя - это переведенный в звук вибрационный рисунок энергетического поля тэтана. Игровые имена не являются прерогативой великих и сильных мира сего. На деле довольно много одиторов обнаружили и собственные игровые имена - обычно это происходило после того, как они осознавали свою личную цель в игре. Мое игровое имя “Элкин”. Очень кстати, когда нужен псевдоним.</w:t>
      </w:r>
    </w:p>
    <w:p>
      <w:pPr>
        <w:pStyle w:val="4"/>
        <w:ind w:firstLine="540"/>
        <w:rPr>
          <w:sz w:val="24"/>
          <w:szCs w:val="24"/>
        </w:rPr>
      </w:pPr>
      <w:r>
        <w:rPr>
          <w:sz w:val="24"/>
          <w:szCs w:val="24"/>
        </w:rPr>
        <w:t>Проект Фи</w:t>
      </w:r>
    </w:p>
    <w:p>
      <w:pPr>
        <w:pStyle w:val="Normal"/>
        <w:ind w:firstLine="540"/>
        <w:rPr/>
      </w:pPr>
      <w:r>
        <w:rPr>
          <w:sz w:val="24"/>
          <w:szCs w:val="24"/>
        </w:rPr>
        <w:t xml:space="preserve">Вернемся к нашему рассказу. Последствия игрового постулата Ятруса сказались в основном </w:t>
      </w:r>
      <w:r>
        <w:rPr>
          <w:i/>
          <w:iCs/>
          <w:sz w:val="24"/>
          <w:szCs w:val="24"/>
        </w:rPr>
        <w:t>после</w:t>
      </w:r>
      <w:r>
        <w:rPr>
          <w:sz w:val="24"/>
          <w:szCs w:val="24"/>
        </w:rPr>
        <w:t xml:space="preserve"> Ин 1, так как до этого испытать на себе последствия того, что ты делаешь, было непросто ввиду того, что мэст пока еще не стал проблемой. Поэтому давайте вкратце оценим ту ситуацию, которая сложилась 4 квадриллиона лет назад после Ин 1: тэтанам были имплантированы крошечные массы, они их не заметили, продолжали играть как ни в чем не бывало, но очень быстро обнаружили, что все вещи выглядят чуточку тверже, чем прежде, и их трудно уничтожить. Имплантировав эти “крошечные массы”, которые на деле были заранее заготовленными скопищами тэта-квантов, то есть тэта-квантами, украденными у бесчисленных их созидателей, Ксену успешно заблокировал все попытки рассоздать тэта-творения. Их больше нельзя было рассоздать, как раньше, просто приняв такое решение. </w:t>
      </w:r>
    </w:p>
    <w:p>
      <w:pPr>
        <w:pStyle w:val="Normal"/>
        <w:ind w:firstLine="540"/>
        <w:rPr>
          <w:sz w:val="24"/>
          <w:szCs w:val="24"/>
        </w:rPr>
      </w:pPr>
      <w:r>
        <w:rPr>
          <w:sz w:val="24"/>
          <w:szCs w:val="24"/>
        </w:rPr>
        <w:t xml:space="preserve">Правда, пока хватало места, куда можно было выбрасывать свои творения, серьезного повода для переживаний не было. Однако очень скоро этот беспорядок стал заметен и начал вызывать беспокойство. Не потому, что в один прекрасный момент у тэтанов “кончилось пространство” - ведь пространство безгранично. Досаждало скорее то, что они, могучие творцы со всеобъемлющей причинностью, обнаружили, что неспособны вызвать изменения в своих собственных творениях. Это шло вразрез с привычным порядком вещей, и требовалось срочно что-то предпринять. </w:t>
      </w:r>
    </w:p>
    <w:p>
      <w:pPr>
        <w:pStyle w:val="Normal"/>
        <w:ind w:firstLine="540"/>
        <w:rPr>
          <w:sz w:val="24"/>
          <w:szCs w:val="24"/>
        </w:rPr>
      </w:pPr>
      <w:r>
        <w:rPr>
          <w:sz w:val="24"/>
          <w:szCs w:val="24"/>
        </w:rPr>
        <w:t xml:space="preserve">Для того чтобы действительно рассоздать что-нибудь, нужно было понимать и уметь применять те философские принципы, которые изложены в Аксиомах, однако вряд ли они тогда были известны в такой явной формулировке, которую дал им Хаббард. В лучшем случае они были известны неявно - так сказать, интуитивно понятны. Если учесть особую сложность обстановки, сложившейся после Ин 1, такого понимания было абсолютно недостаточно для рассозидания. Вместо этого было найдено другое решение - эстетическое. Взять все эти бесполезные и неразрушаемые творения и придать им внешний вид и форму. Как лучше всего поступить со всем этим мусором? Конечно, превратить его в искусство! И таким образом была произведена физическая вселенная. </w:t>
      </w:r>
    </w:p>
    <w:p>
      <w:pPr>
        <w:pStyle w:val="Normal"/>
        <w:ind w:firstLine="540"/>
        <w:rPr>
          <w:sz w:val="24"/>
          <w:szCs w:val="24"/>
        </w:rPr>
      </w:pPr>
      <w:r>
        <w:rPr>
          <w:sz w:val="24"/>
          <w:szCs w:val="24"/>
        </w:rPr>
        <w:t>Поначалу физическая вселенная была, разумеется, не менее тонка и прозрачна, как и те творения, из которых она постепенно формировалась. Она даже отдаленно не была такой твердой, как сегодня. Ин 1 усугубил отвердевание, это верно, но тем не менее потребовались квадриллионы лет, прежде чем появились солнца, луны и звезды, которые мы привычно ассоциируем со словом “вселенная”.</w:t>
      </w:r>
    </w:p>
    <w:p>
      <w:pPr>
        <w:pStyle w:val="Normal"/>
        <w:ind w:firstLine="540"/>
        <w:rPr>
          <w:sz w:val="24"/>
          <w:szCs w:val="24"/>
        </w:rPr>
      </w:pPr>
      <w:r>
        <w:rPr>
          <w:sz w:val="24"/>
          <w:szCs w:val="24"/>
        </w:rPr>
        <w:t>Мы будем говорить о сотворении физической вселенной как о “Проекте Фи”. “Фи” - это греческая буква, которую Хаббард ради удобства использовал для обозначения “физической вселенной” (Дн Акс 10). Проект Фи составляет часть “Конверсионной программы”, о которой речь пойдет в следующей главе. Для того чтобы разработать Конверсионную программу и руководить ее исполнением, был образован “Совет Двенадцати”. В число этих Двенадцати входят некоторые из тэтанов, присутствовавших на “совещании по сохранению энергии”, которое созвал Ксену задолго до Ин 1, а также некоторые другие. Какие-то фундаментальные свойства физической вселенной, определяющие взаимодействие частиц - такие как магнетизм и гравитация - надо было прямо постулировать, они не возникли “сами по себе”.  Так был запущен огромный механизм, действующий по сей день. (Пока еще не совсем ясно, входил ли Элрон в число Двенадцати, был ли он их советником или исполнителем их планов. Кажется, что в разное время он обладал всеми тремя функциями.)</w:t>
      </w:r>
    </w:p>
    <w:p>
      <w:pPr>
        <w:pStyle w:val="Normal"/>
        <w:ind w:firstLine="540"/>
        <w:rPr>
          <w:sz w:val="24"/>
          <w:szCs w:val="24"/>
        </w:rPr>
      </w:pPr>
      <w:r>
        <w:rPr>
          <w:sz w:val="24"/>
          <w:szCs w:val="24"/>
        </w:rPr>
        <w:t xml:space="preserve">Фактически, этот Совет все еще существует. Он так и не был распущен. Некоторые из его членов физически присутствуют на Земле. Эти Двенадцать все еще обладают сознательным контролем надо всем, что существует как внутри, так и вне вселенной мэст. Они рассматривают себя исключительно в качестве постулированных бытностей (8-ая динамика), которые в то же время - приняв точки зрения, чтобы оттуда испускать и поглощать тэта-кванты - действуют на уровне умственного мэст (7-ая динамика). </w:t>
      </w:r>
    </w:p>
    <w:p>
      <w:pPr>
        <w:pStyle w:val="Normal"/>
        <w:ind w:firstLine="540"/>
        <w:rPr>
          <w:sz w:val="24"/>
          <w:szCs w:val="24"/>
        </w:rPr>
      </w:pPr>
      <w:r>
        <w:rPr>
          <w:sz w:val="24"/>
          <w:szCs w:val="24"/>
        </w:rPr>
        <w:t xml:space="preserve">Для того чтобы управлять Конверсионной Программой, этим Двенадцати надо было бы оставаться на своих местах на постулированном уровне, расположенном выше данной игры, дабы надлежащим образом следить за ней. Однако они поступили иначе. Они повели себя как те члены правления, что объявляются раз в год, а остальное время занимаются своими любимыми делами. Результат: никакого наблюдения за Программой. </w:t>
      </w:r>
    </w:p>
    <w:p>
      <w:pPr>
        <w:pStyle w:val="Normal"/>
        <w:ind w:firstLine="540"/>
        <w:rPr>
          <w:sz w:val="24"/>
          <w:szCs w:val="24"/>
        </w:rPr>
      </w:pPr>
      <w:r>
        <w:rPr>
          <w:sz w:val="24"/>
          <w:szCs w:val="24"/>
        </w:rPr>
        <w:t>Промежуточный Имплант и Ин 2 смогли произойти только потому, что этих Двенадцати не оказалось на своем посту. У них не было достаточной заинтересованности в том, чтобы сверху предотвратить то, чему предстояло произойти внизу.</w:t>
      </w:r>
    </w:p>
    <w:p>
      <w:pPr>
        <w:pStyle w:val="4"/>
        <w:ind w:firstLine="540"/>
        <w:rPr>
          <w:sz w:val="24"/>
          <w:szCs w:val="24"/>
        </w:rPr>
      </w:pPr>
      <w:r>
        <w:rPr>
          <w:sz w:val="24"/>
          <w:szCs w:val="24"/>
        </w:rPr>
        <w:t>Конверсионная Программа</w:t>
      </w:r>
    </w:p>
    <w:p>
      <w:pPr>
        <w:pStyle w:val="Normal"/>
        <w:ind w:firstLine="540"/>
        <w:rPr/>
      </w:pPr>
      <w:r>
        <w:rPr>
          <w:sz w:val="24"/>
          <w:szCs w:val="24"/>
        </w:rPr>
        <w:t xml:space="preserve">Конверсионная Программа состояла из ряда проектов, которые в конечном итоге должны были довольно-таки окольными путями возвратить все неверно размещенные тэта-кванты своим полноправным хозяевам. К этой программе были причастны, как остаются причастными и сегодня, все тэтаны, которых называют одним общим именем “статика жизни” или “тэта”.  </w:t>
      </w:r>
      <w:r>
        <w:rPr>
          <w:i/>
          <w:iCs/>
          <w:sz w:val="24"/>
          <w:szCs w:val="24"/>
        </w:rPr>
        <w:t>“Статика жизни занимается завоеванием физической Вселенной. В дальнейшем рабочим символом для Статики Жизни будет греческая буква Тэта. Основным действием тэты в процессе выживания является внесение порядка в хаос физической вселенной.”</w:t>
      </w:r>
      <w:r>
        <w:rPr>
          <w:sz w:val="24"/>
          <w:szCs w:val="24"/>
        </w:rPr>
        <w:t xml:space="preserve"> (Дн Акс 1, 7, 8, 9.)</w:t>
      </w:r>
    </w:p>
    <w:p>
      <w:pPr>
        <w:pStyle w:val="Normal"/>
        <w:ind w:firstLine="540"/>
        <w:rPr>
          <w:sz w:val="24"/>
          <w:szCs w:val="24"/>
        </w:rPr>
      </w:pPr>
      <w:r>
        <w:rPr>
          <w:sz w:val="24"/>
          <w:szCs w:val="24"/>
        </w:rPr>
        <w:t xml:space="preserve">Для достижения такого порядка недостаточно было собрать физическую вселенную из кусков мертвой материи (в чем и состоял упомянутый в предыдущем разделе Проект Фи). Никто не спорит, что вселенная мэст была отличной игровой площадкой. Тэтанам доставляло удовольствие войти в гору, в пустыню или водопад, а потом выйти оттуда и снова быть снаружи, их увлекало то, что они могут сотворить бурю или лавину, сделать так, чтобы планеты сошли со своих орбит и столкнулись друг с другом - но для того, чтобы достичь конечной цели и сделать мэст сознающим самое себя, сознающим, что он представляет собой огромные массы, составленные из крошечных тэта-квантов, и заставить каждого из них вернуться к своему хозяину, мэст нужно было наделить жизнью, органической жизнью. </w:t>
      </w:r>
    </w:p>
    <w:p>
      <w:pPr>
        <w:pStyle w:val="Normal"/>
        <w:ind w:firstLine="540"/>
        <w:rPr/>
      </w:pPr>
      <w:r>
        <w:rPr>
          <w:sz w:val="24"/>
          <w:szCs w:val="24"/>
        </w:rPr>
        <w:t xml:space="preserve">О разработанном с этой целью проекте мы будем говорить как о “Проекте Лямбда”. В трудах Хаббарда он принимает вид </w:t>
      </w:r>
      <w:r>
        <w:rPr>
          <w:i/>
          <w:iCs/>
          <w:sz w:val="24"/>
          <w:szCs w:val="24"/>
        </w:rPr>
        <w:t>“Дианетических Аксиом”</w:t>
      </w:r>
      <w:r>
        <w:rPr>
          <w:sz w:val="24"/>
          <w:szCs w:val="24"/>
        </w:rPr>
        <w:t>, которые отражают фундаментальные соглашения, относящиеся к органической жизни и к организмам. В Дианетических Аксиомах жизнь сокращенно обозначается греческой буквой “лямбда”.</w:t>
      </w:r>
      <w:r>
        <w:rPr>
          <w:i/>
          <w:iCs/>
          <w:sz w:val="24"/>
          <w:szCs w:val="24"/>
        </w:rPr>
        <w:t xml:space="preserve"> “Живой организм состоит из материи и энергии в пространстве и времени и оживляется тэтой. Символ: говоря о живых организмах, мы будем употреблять греческую букву Лямбда. Лямбда есть промежуточный шаг в завоевании физической вселенной.”</w:t>
      </w:r>
      <w:r>
        <w:rPr>
          <w:sz w:val="24"/>
          <w:szCs w:val="24"/>
        </w:rPr>
        <w:t xml:space="preserve"> (Дн Акс 11, 15.) </w:t>
      </w:r>
    </w:p>
    <w:p>
      <w:pPr>
        <w:pStyle w:val="Normal"/>
        <w:ind w:firstLine="540"/>
        <w:rPr/>
      </w:pPr>
      <w:r>
        <w:rPr>
          <w:sz w:val="24"/>
          <w:szCs w:val="24"/>
        </w:rPr>
        <w:t xml:space="preserve">Цель всей программы одним предложением: </w:t>
      </w:r>
      <w:r>
        <w:rPr>
          <w:i/>
          <w:iCs/>
          <w:sz w:val="24"/>
          <w:szCs w:val="24"/>
        </w:rPr>
        <w:t>“”Тэта посредством лямбды вызывает эволюцию мэст.”</w:t>
      </w:r>
      <w:r>
        <w:rPr>
          <w:sz w:val="24"/>
          <w:szCs w:val="24"/>
        </w:rPr>
        <w:t xml:space="preserve"> (Дн Акс 17.)</w:t>
      </w:r>
    </w:p>
    <w:p>
      <w:pPr>
        <w:pStyle w:val="Normal"/>
        <w:ind w:firstLine="540"/>
        <w:rPr>
          <w:sz w:val="24"/>
          <w:szCs w:val="24"/>
        </w:rPr>
      </w:pPr>
      <w:r>
        <w:rPr>
          <w:sz w:val="24"/>
          <w:szCs w:val="24"/>
        </w:rPr>
        <w:t xml:space="preserve">Короче говоря, идея заключалась в том, чтобы создать игровое поле (6-ая динамика, фи), разместить на нем разные формы жизни (5-ая динамика, лямбда) и в том числе людей (4-ая динамика), чтобы затем тэтаны (7-ая динамика, тэта) использовали их для конверсии хаоса вселенной мэст обратно в тэту с последующим ее рассеянием (статика). Поэтому мы будем говорить об этой программе как о “Конверсионной программе”.  Ее формула: фи - лямбда - тэта. </w:t>
      </w:r>
    </w:p>
    <w:p>
      <w:pPr>
        <w:pStyle w:val="Normal"/>
        <w:ind w:firstLine="540"/>
        <w:rPr/>
      </w:pPr>
      <w:r>
        <w:rPr>
          <w:sz w:val="24"/>
          <w:szCs w:val="24"/>
        </w:rPr>
        <w:t xml:space="preserve">У Конверсионной программы есть один очень заметный и второй менее заметный недостаток: во-первых, она задумана так, что прежде чем получить собственно результат, нужно пройти  слишком много промежуточных шагов, а во-вторых, у ней имеется внутренняя тенденция к самопродлеванию, так как: </w:t>
      </w:r>
      <w:r>
        <w:rPr>
          <w:i/>
          <w:iCs/>
          <w:sz w:val="24"/>
          <w:szCs w:val="24"/>
        </w:rPr>
        <w:t>“Усилие лямбды направлено на выживание.”</w:t>
      </w:r>
      <w:r>
        <w:rPr>
          <w:sz w:val="24"/>
          <w:szCs w:val="24"/>
        </w:rPr>
        <w:t xml:space="preserve"> (Дн Акс 19.) И именно поэтому она не сработала. Мы все еще в середине этой программы. (Плюс к этому в ней покопались тэтаны, вроде Ятруса, и сделали ее еще хуже - мы скоро подойдем к разговору об этом.)</w:t>
      </w:r>
    </w:p>
    <w:p>
      <w:pPr>
        <w:pStyle w:val="Normal"/>
        <w:ind w:firstLine="540"/>
        <w:rPr>
          <w:sz w:val="24"/>
          <w:szCs w:val="24"/>
        </w:rPr>
      </w:pPr>
      <w:r>
        <w:rPr>
          <w:sz w:val="24"/>
          <w:szCs w:val="24"/>
        </w:rPr>
        <w:t xml:space="preserve">По понятным причинам Элрон был против этого плана. Он предпочел бы прямой метод, при котором каждый тэтан берет на себя заботу о собственных кусочках мэст, и таким образом разбирается вся ловушка Ксену (а потом и ловушка Ятруса). Но этому не суждено было случиться. Была запущена Конверсионная Программа. Параллельно с ней Элрон разработал свои собственные методы по перенаправлению тэта-квантов к их индивидуальным источникам. Только в 1950 году, когда Двенадцати пришлось осознать, что Конверсионная Программа провалилась, эти методы были официально введены в практику на Земле. Таким образом, по крайней мере теоретически конверсия фи и лямбды в тэту может наконец-то произойти - при условии, что будет проводиться достаточно большой объем одитинга, что количество участвующих в этом лиц будет достаточно велико, что применение технологии будет аккуратным, и т.д. Много всяких если бы да кабы. Но возможно, что на этот раз у Элрона есть шанс достичь успеха. </w:t>
      </w:r>
    </w:p>
    <w:p>
      <w:pPr>
        <w:pStyle w:val="Normal"/>
        <w:ind w:firstLine="540"/>
        <w:rPr>
          <w:sz w:val="24"/>
          <w:szCs w:val="24"/>
        </w:rPr>
      </w:pPr>
      <w:r>
        <w:rPr>
          <w:sz w:val="24"/>
          <w:szCs w:val="24"/>
        </w:rPr>
        <w:t xml:space="preserve">До Ин 1 тэтаны объединялись друг с другом на тот или иной срок, после чего возникший союз распадался. Вы встречались, играли и расходились. После Ин 1, когда каждый стал необратимо соединен со всеми остальными, только долговременная, тщательно управляемая программа давала шанс распутать эту сверхсложную ситуацию. Нужен был настоящий продукт! Трудное положение, в котором оказались Двенадцать, отчасти объяснялось тем, что они страдали от хронического недостатка информации, не следили за игрой и, таким образом, им не на чем было обосновывать свои решения. </w:t>
      </w:r>
    </w:p>
    <w:p>
      <w:pPr>
        <w:pStyle w:val="4"/>
        <w:ind w:firstLine="540"/>
        <w:rPr>
          <w:sz w:val="24"/>
          <w:szCs w:val="24"/>
        </w:rPr>
      </w:pPr>
      <w:r>
        <w:rPr>
          <w:sz w:val="24"/>
          <w:szCs w:val="24"/>
        </w:rPr>
        <w:t>Концепты навсегда</w:t>
      </w:r>
    </w:p>
    <w:p>
      <w:pPr>
        <w:pStyle w:val="Normal"/>
        <w:ind w:firstLine="540"/>
        <w:rPr>
          <w:sz w:val="24"/>
          <w:szCs w:val="24"/>
        </w:rPr>
      </w:pPr>
      <w:r>
        <w:rPr>
          <w:sz w:val="24"/>
          <w:szCs w:val="24"/>
        </w:rPr>
        <w:t>Ни одна из тех фантазий, которые отвердели после Ин 1 и сегодня окружают нас как предметы повседневного обихода, не была выдумана после того инцидента. Все они существовали уже до него, но теперь их уже нельзя было уничтожить, потому что они стали до странности реальными. Их невозможно было просто игнорировать и поэтому приходилось как-то использовать. Наш сегодняшний мир с его деревьями, цветами, животными, домами, садами, самолетами, заводами, мужчинами, женщинами и детьми, наш мир существовал в виде концептов до Ин 1, существовал как мир мысли и он будет существовать и дальше, пока всеми этими концептами не наиграются вдоволь или пока не сочтут, что в них больше нет необходимости и не отбросят их. Это и только это будет означать подлинное окончание необходимости иметь вселенную мэст.</w:t>
      </w:r>
    </w:p>
    <w:p>
      <w:pPr>
        <w:pStyle w:val="Normal"/>
        <w:ind w:firstLine="540"/>
        <w:rPr>
          <w:sz w:val="24"/>
          <w:szCs w:val="24"/>
        </w:rPr>
      </w:pPr>
      <w:r>
        <w:rPr>
          <w:sz w:val="24"/>
          <w:szCs w:val="24"/>
        </w:rPr>
        <w:t xml:space="preserve">Вселенная мэст существует постольку, поскольку существовала некая необходимость, некое любопытство и желание выразить в игре свои мысли в виде форм и очертаний. Этим желанием были охвачены, как охвачены им и до сих пор, все тэтаны в данной игре. Именно поэтому они присоединились к ней. Несмотря на всю серьезность последствий, проистекающих из того, что Ксену в конце концов закрепил эту игру, это всего лишь одна из ее характерных черт. Только когда желание выражать мысль в форме будет полностью удовлетворено, не останется более никакой нужды во вселенной мэст, будь то вселенная умственного или же физического мэст. </w:t>
      </w:r>
    </w:p>
    <w:p>
      <w:pPr>
        <w:pStyle w:val="Normal"/>
        <w:ind w:firstLine="540"/>
        <w:rPr>
          <w:sz w:val="24"/>
          <w:szCs w:val="24"/>
        </w:rPr>
      </w:pPr>
      <w:r>
        <w:rPr>
          <w:sz w:val="24"/>
          <w:szCs w:val="24"/>
        </w:rPr>
        <w:t xml:space="preserve">Ничего из того, что вы можете увидеть вокруг себя, на самом деле не является “новинкой” в концептуальном плане, все это существует уже давным-давно. Для мысли нет времени, следовательно все концепты существуют одновременно. Однако реальными они становятся только тогда, “когда приходит их время” - например, в нашем будущем. </w:t>
      </w:r>
    </w:p>
    <w:p>
      <w:pPr>
        <w:pStyle w:val="4"/>
        <w:ind w:firstLine="540"/>
        <w:rPr>
          <w:sz w:val="24"/>
          <w:szCs w:val="24"/>
        </w:rPr>
      </w:pPr>
      <w:r>
        <w:rPr>
          <w:sz w:val="24"/>
          <w:szCs w:val="24"/>
        </w:rPr>
        <w:t>Ятрус</w:t>
      </w:r>
    </w:p>
    <w:p>
      <w:pPr>
        <w:pStyle w:val="Normal"/>
        <w:ind w:firstLine="540"/>
        <w:rPr>
          <w:sz w:val="24"/>
          <w:szCs w:val="24"/>
        </w:rPr>
      </w:pPr>
      <w:r>
        <w:rPr>
          <w:sz w:val="24"/>
          <w:szCs w:val="24"/>
        </w:rPr>
        <w:t xml:space="preserve">Тем Двенадцати, которые следили за Конверсионной Программой, приходилось считаться с чем-то вроде “общественного мнения” - гордые за свои творческие идеи тэтаны хотели видеть их применение в этом большом плане. Один образ в особенности завладел фантазиями в то время - образ различных форм жизни. О них думали даже до Ин 1, но теперь, когда ничего больше не могло рассеяться, появилась возможность существования постоянных форм жизни: самоорганизующихся, самообучающихся автоматов, которые можно было собрать из выброшенных тэта-творений, а также  питать их и программировать с помощью тэта-энергии. </w:t>
      </w:r>
    </w:p>
    <w:p>
      <w:pPr>
        <w:pStyle w:val="Normal"/>
        <w:ind w:firstLine="540"/>
        <w:rPr>
          <w:sz w:val="24"/>
          <w:szCs w:val="24"/>
        </w:rPr>
      </w:pPr>
      <w:r>
        <w:rPr>
          <w:sz w:val="24"/>
          <w:szCs w:val="24"/>
        </w:rPr>
        <w:t xml:space="preserve">Тэтаном, который действительно проталкивал этот образ, был Ятрус. Ему удалось убедить даже Ксену в том, что тела это хорошая идея, и это демонстрируется тем фактом, что во время Ин 1 для придания тэтанам местоположения были использованы “стеклянные тела”. Уже тогда Ятрус незримо направлял игру. Он не принадлежал к числу Двенадцати, однако вошел к ним в такое доверие, которое позволило ему ввести их в заблуждение и предать их и тем самым решающим образом определить ход Конверсионной Программы. </w:t>
      </w:r>
    </w:p>
    <w:p>
      <w:pPr>
        <w:pStyle w:val="Normal"/>
        <w:ind w:firstLine="540"/>
        <w:rPr/>
      </w:pPr>
      <w:r>
        <w:rPr>
          <w:sz w:val="24"/>
          <w:szCs w:val="24"/>
        </w:rPr>
        <w:t>Ятрус был “тринадцатым из двенадцати”, предателем. Отсюда берут начало многие притчи, упомянутые не только в Христианстве, где у Иисуса было двенадцать апостолов (всего тринадцать) и тринадцатый оказался предателем, но также упомянутые Францем Бардоном, который говорит об иерархии верховных духовных сущностей, высший эшелон которых представлен двенадцатью сущностями плюс один повелитель (всего тринадцать), а также упомянутые Рудольфом Штайнером, который, ссылаясь на Веды, говорит, что судьбу мира определили двенадцать Будд, рассаженных вокруг Вишвы Кармана - их центрального повелителя (снова тринадцать). В Исландской Эдде</w:t>
      </w:r>
      <w:r>
        <w:rPr>
          <w:rStyle w:val="Style16"/>
          <w:rStyle w:val="FootnoteAnchor"/>
          <w:rFonts w:eastAsia="Symbol" w:cs="Symbol" w:ascii="Symbol" w:hAnsi="Symbol"/>
          <w:sz w:val="24"/>
          <w:szCs w:val="24"/>
        </w:rPr>
        <w:footnoteReference w:customMarkFollows="1" w:id="6"/>
        <w:t></w:t>
      </w:r>
      <w:r>
        <w:rPr>
          <w:sz w:val="24"/>
          <w:szCs w:val="24"/>
        </w:rPr>
        <w:t xml:space="preserve"> упоминаются двенадцать богов, пребывающих в Асгарде с Одином, их  главой (вместе тринадцать), и при этом все они не что иное, как проявления всемогущего Все-бога (статики).</w:t>
      </w:r>
    </w:p>
    <w:p>
      <w:pPr>
        <w:pStyle w:val="Normal"/>
        <w:ind w:firstLine="540"/>
        <w:rPr>
          <w:sz w:val="24"/>
          <w:szCs w:val="24"/>
        </w:rPr>
      </w:pPr>
      <w:r>
        <w:rPr>
          <w:sz w:val="24"/>
          <w:szCs w:val="24"/>
        </w:rPr>
        <w:t xml:space="preserve">Достаточно показательно, что те соло-одиторы, которые могут вспомнить Совет, обычно говорят “то ли о двенадцати, то ли о тринадцати”. Это верное описание, поскольку Ятрус “некоторым образом” был частью двенадцати, но в то же время и не был. </w:t>
      </w:r>
    </w:p>
    <w:p>
      <w:pPr>
        <w:pStyle w:val="Normal"/>
        <w:ind w:firstLine="540"/>
        <w:rPr>
          <w:sz w:val="24"/>
          <w:szCs w:val="24"/>
        </w:rPr>
      </w:pPr>
      <w:r>
        <w:rPr>
          <w:sz w:val="24"/>
          <w:szCs w:val="24"/>
        </w:rPr>
        <w:t xml:space="preserve">Уловки вроде этой типичны для него. В отличие от Ксену Ятрус всегда действовал, оставаясь в тени. Он никогда не выставлял себя напоказ, никогда не вступал в открытое противостояние, никогда не нападал. Он не проводил тэтанам имплантирование, не приклеивал к тэтанам тэта-кванты, чтобы управлять ими. Вместо этого он убеждал их, пропитывал их мышление своими собственными мыслями, коварно извращал их цели до тех пор, пока тэтаны не воспринимали его цели, все еще полагая, будто действуют, исходя из своих собственных. </w:t>
      </w:r>
    </w:p>
    <w:p>
      <w:pPr>
        <w:pStyle w:val="Normal"/>
        <w:ind w:firstLine="540"/>
        <w:rPr>
          <w:sz w:val="24"/>
          <w:szCs w:val="24"/>
        </w:rPr>
      </w:pPr>
      <w:r>
        <w:rPr>
          <w:sz w:val="24"/>
          <w:szCs w:val="24"/>
        </w:rPr>
        <w:t>Воздействуя на тэтанов, Ятрус использовал постулаты и, таким образом, действовал на 8-й динамике - одной динамикой выше, чем Ксену, который использовал энергию, а значит вел игру на 7-й динамике. (Ятрус тоже воспользовался тэта-энергией, но только тогда, когда дело дошло до имплантирования Генетических Сущностей, а не тэтанов. Однако это произошло значительно позже.) Одной из самых выразительных характерных черт Ятруса было то, что он не испытывал абсолютно никаких угрызений совести, когда нарушал любое из своих обещаний. Он начинает с того, что подступается к своей жертве с обходительностью и обаянием, тем самым добиваясь ее доверия и согласия, высасывает из нее все жизненные соки, потом бросает ее, будто пустую скорлупу, и считает это совершенно нормальным просто потому, что никак не может быть плохим то, что хорошо для него. Смотри, как далеко ты можешь зайти.</w:t>
      </w:r>
    </w:p>
    <w:p>
      <w:pPr>
        <w:pStyle w:val="Normal"/>
        <w:ind w:firstLine="540"/>
        <w:rPr>
          <w:sz w:val="24"/>
          <w:szCs w:val="24"/>
        </w:rPr>
      </w:pPr>
      <w:r>
        <w:rPr>
          <w:sz w:val="24"/>
          <w:szCs w:val="24"/>
        </w:rPr>
        <w:t xml:space="preserve">Ятрус даже и не заметил бы, в каком состоянии оказалась его жертва, и был бы искренне удивлен, если бы его обвинили в том, что его поступки безрассудны и безответственны. Понятия ответственности для него не существовало. Его единственным законом было “Делай то, что тебе нравится”. Он использовал притворную любовь только затем, чтобы добиться своего. Ксену никогда не выказывал даже притворной любви, он был четко различимым, открытым врагом, который с нескрываемой расчетливостью вызывал своими действиями катастрофические последствия. В этом отношении он был достоверно предсказуем. Чего не скажешь о Ятрусе. Действуя тайком, используя уговоры и предательство, он истощает ваше обладание - всякий раз, когда вы полагаете, будто он попался вам в руки, вы обнаруживаете, что руки ваши пусты. Тогда, как и сейчас, с ним нелегко было иметь дело, что особенно проявляется в том случае, если вы пытаетесь проодитировать его. </w:t>
      </w:r>
    </w:p>
    <w:p>
      <w:pPr>
        <w:pStyle w:val="Normal"/>
        <w:ind w:firstLine="540"/>
        <w:rPr/>
      </w:pPr>
      <w:r>
        <w:rPr>
          <w:sz w:val="24"/>
          <w:szCs w:val="24"/>
        </w:rPr>
        <w:t xml:space="preserve">Если свести их описание до двух основных характерных черт, то: 1. Ксену не таясь вел неприкрыто деструктивную игру; Ятрус действовал тайком. 2. Ксену внедрил в пространство тэтанов маленькие потайные контролирующие механизмы, чтобы заставлять тэтанов делать то, что ему захочется; Ятрус так извратил присущее всем тэтанам намерение оказывать помощь, чтобы они </w:t>
      </w:r>
      <w:r>
        <w:rPr>
          <w:i/>
          <w:iCs/>
          <w:sz w:val="24"/>
          <w:szCs w:val="24"/>
        </w:rPr>
        <w:t>помогая разрушали</w:t>
      </w:r>
      <w:r>
        <w:rPr>
          <w:sz w:val="24"/>
          <w:szCs w:val="24"/>
        </w:rPr>
        <w:t>.</w:t>
      </w:r>
    </w:p>
    <w:p>
      <w:pPr>
        <w:pStyle w:val="2"/>
        <w:ind w:firstLine="540"/>
        <w:rPr>
          <w:lang w:val="ru-RU" w:eastAsia="ru-RU"/>
        </w:rPr>
      </w:pPr>
      <w:r>
        <w:rPr>
          <w:lang w:val="ru-RU" w:eastAsia="ru-RU"/>
        </w:rPr>
        <w:t>4.2 Дух, привязанный к душе</w:t>
      </w:r>
    </w:p>
    <w:p>
      <w:pPr>
        <w:pStyle w:val="3"/>
        <w:ind w:left="1134" w:right="0" w:firstLine="540"/>
        <w:rPr>
          <w:sz w:val="24"/>
          <w:szCs w:val="24"/>
        </w:rPr>
      </w:pPr>
      <w:r>
        <w:rPr>
          <w:sz w:val="24"/>
          <w:szCs w:val="24"/>
        </w:rPr>
        <w:t xml:space="preserve">Один плюс один будет три * Новые игрушки для тэтанов * </w:t>
        <w:br/>
        <w:t xml:space="preserve">Треволнения выживания * Секс * Потерянный рай * </w:t>
        <w:br/>
        <w:t>Поймай себе тэтана * Слуги тела</w:t>
      </w:r>
    </w:p>
    <w:p>
      <w:pPr>
        <w:pStyle w:val="Normal"/>
        <w:ind w:firstLine="540"/>
        <w:rPr>
          <w:sz w:val="24"/>
          <w:szCs w:val="24"/>
        </w:rPr>
      </w:pPr>
      <w:r>
        <w:rPr>
          <w:sz w:val="24"/>
          <w:szCs w:val="24"/>
        </w:rPr>
      </w:r>
    </w:p>
    <w:p>
      <w:pPr>
        <w:pStyle w:val="Normal"/>
        <w:ind w:firstLine="540"/>
        <w:rPr>
          <w:sz w:val="24"/>
          <w:szCs w:val="24"/>
        </w:rPr>
      </w:pPr>
      <w:r>
        <w:rPr>
          <w:sz w:val="24"/>
          <w:szCs w:val="24"/>
        </w:rPr>
        <w:t>Целью Ятруса был контроль над лямбдой, над органической жизнью, и в конечном итоге он достиг своей цели, внедряясь в Генетические Сущности (энергетические поля, управляющие телами), а также искажая содержащуюся в них информацию и привнося свою собственную. Однако в той точке трака времени, до которой мы добрались на данный момент - идущей вскоре после Ин 1, где все Двенадцать заняты Проектом Фи, а Проект Лямбда еще только на подходе - пока нет никаких признаков ГС. То, как они были созданы, опробованы и в конце концов как Ятрус злоупотребил ими - это тема данной главы.</w:t>
      </w:r>
    </w:p>
    <w:p>
      <w:pPr>
        <w:pStyle w:val="Normal"/>
        <w:ind w:firstLine="540"/>
        <w:rPr>
          <w:sz w:val="24"/>
          <w:szCs w:val="24"/>
        </w:rPr>
      </w:pPr>
      <w:r>
        <w:rPr>
          <w:sz w:val="24"/>
          <w:szCs w:val="24"/>
        </w:rPr>
        <w:t>Ятрус обратил себе на пользу смятение, вызванное Инцидентом 1. Не привлекая к себе  внимания, он неуклонно реализовывал свой “Лямбда-сценарий” в рамках общего Проекта Лямбда. Все, что он делал, имело отношение к Лямбде, к жизненной энергии. Некоторые из предпринятых им шагов сейчас будут описаны в том хронологическом порядке, в котором они, по всей видимости, имели место. У этих инцидентов нет точных указаний на то время, когда они происходили, что объясняется просто тем, что для этого необходимо провести сверку достаточно большого количества независимых свидетельств. Те данные, которые вы сейчас прочитаете, обнаружены довольно-таки недавно (см. главу 6.3). А пока достаточное количество одиторов не подтвердит, что какой-то конкретный инцидент имел место в рамках определенного периода времени, нельзя с полным правом заявлять, будто “63,2 миллиарда лет назад все змеи были малинового цвета и играли на мандолине”. Так что относитесь к нижеследующему как к единичным кадрам, разбросанным на пленке длиной в несколько миль, причем даже они могут быть переистолкованы по-другому по мере возрастания определенности и накопления новых данных.</w:t>
      </w:r>
    </w:p>
    <w:p>
      <w:pPr>
        <w:pStyle w:val="4"/>
        <w:ind w:firstLine="540"/>
        <w:rPr>
          <w:sz w:val="24"/>
          <w:szCs w:val="24"/>
        </w:rPr>
      </w:pPr>
      <w:r>
        <w:rPr>
          <w:sz w:val="24"/>
          <w:szCs w:val="24"/>
        </w:rPr>
        <w:t>Один плюс один будет три</w:t>
      </w:r>
    </w:p>
    <w:p>
      <w:pPr>
        <w:pStyle w:val="Normal"/>
        <w:ind w:firstLine="540"/>
        <w:rPr>
          <w:sz w:val="24"/>
          <w:szCs w:val="24"/>
        </w:rPr>
      </w:pPr>
      <w:r>
        <w:rPr>
          <w:sz w:val="24"/>
          <w:szCs w:val="24"/>
        </w:rPr>
        <w:t xml:space="preserve">Для начала Ятрус предложил, чтобы тэтаны собирались в пары, “давали друг другу энергию и помогали друг другу очищать свои энергии”, дабы снова получить возможность вернуться в то “богоподобное” состояние, в котором они пребывали до Ин 1. </w:t>
      </w:r>
    </w:p>
    <w:p>
      <w:pPr>
        <w:pStyle w:val="Normal"/>
        <w:ind w:firstLine="540"/>
        <w:rPr>
          <w:sz w:val="24"/>
          <w:szCs w:val="24"/>
        </w:rPr>
      </w:pPr>
      <w:r>
        <w:rPr>
          <w:sz w:val="24"/>
          <w:szCs w:val="24"/>
        </w:rPr>
        <w:t xml:space="preserve">Двенадцать были в восторге от этого предложения.  “Очищение энергий” было им весьма по нраву, так как казалось, что это полностью согласуется с Конверсионной Программой. Но Ятрус не был бы Ятрусом, если бы здесь не таился какой-нибудь подвох. Один такой подвох состоял в том, что вы должны были получать чужую энергию, вместо того чтобы вырабатывать ее самостоятельно. Таким образом создавалось впечатление об ограниченности, а стало быть и об особой ценности энергии. Это способствовало тому, что энергия представлялась тэтанам как нечто более важное, чем они сами. Второй подвох: заставив тэтанов сопоставлять себя с теми ангельскими образами, которые они видели во время устроенного Ксену Ин 1 и в до-1 инцидентах, Ятрус с помощью этой незатейливой хитрости воспользовался изобретенными Ксену образами богов и ангелов в своих целях. И третий подвох состоял в том, что, поощряя тэтанов собираться в пары для взаимного очищения, он заронил в их умы зерно новой идеи - идеи о 2-й динамике. </w:t>
      </w:r>
    </w:p>
    <w:p>
      <w:pPr>
        <w:pStyle w:val="Normal"/>
        <w:ind w:firstLine="540"/>
        <w:rPr>
          <w:sz w:val="24"/>
          <w:szCs w:val="24"/>
        </w:rPr>
      </w:pPr>
      <w:r>
        <w:rPr>
          <w:sz w:val="24"/>
          <w:szCs w:val="24"/>
        </w:rPr>
        <w:t xml:space="preserve">Вторая динамика, на ранних этапах без тел, а позднее с телами (5-ая динамика), является исключительной сферой деятельности Ятруса. “Ты и я навсегда”, “Мы такие хорошие, чистые и незапятнанные, что мы никогда не расстанемся” - такие постулаты можно обнаружить в том раннем периоде - целая идеология “добра и света”. Только много позднее, когда к этому прибавились тела, свою роль начали играть вожделение и сексуальное желание. Парность, любовь как обмен ласковыми вибрациями, тела, секс - такой была последовательность происходившего. Рай, по заверениям Ятруса. </w:t>
      </w:r>
    </w:p>
    <w:p>
      <w:pPr>
        <w:pStyle w:val="Normal"/>
        <w:ind w:firstLine="540"/>
        <w:rPr>
          <w:sz w:val="24"/>
          <w:szCs w:val="24"/>
        </w:rPr>
      </w:pPr>
      <w:r>
        <w:rPr>
          <w:sz w:val="24"/>
          <w:szCs w:val="24"/>
        </w:rPr>
        <w:t xml:space="preserve">Попавшись на одну из первых уловок, способствовавших распространению идеи о 2-й динамике, два тэтана заключали “вечный пакт”, который Ятрус, их великий вдохновитель и покровитель, освящал сам, изливая на них “потоки света”, обильно пропитанные тэта-квантами Ятруса. Каждый квант нес в себе постулат “Ты мне нужен!” Благодаря этому вечные узы с “космическим партнером” стали необходимыми для вашего выживания как тэтана (что является совершеннейшим парадоксом, но так уж получилось). </w:t>
      </w:r>
    </w:p>
    <w:p>
      <w:pPr>
        <w:pStyle w:val="Normal"/>
        <w:ind w:firstLine="540"/>
        <w:rPr>
          <w:sz w:val="24"/>
          <w:szCs w:val="24"/>
        </w:rPr>
      </w:pPr>
      <w:r>
        <w:rPr>
          <w:sz w:val="24"/>
          <w:szCs w:val="24"/>
        </w:rPr>
        <w:t xml:space="preserve">Искупавшись в потоках света, тэтан А и тэтан Б частично сливали воедино свои энергетические поля (“тэта-тела”), чтобы при этом образовалось третье поле В, которое состояло в равных пропорциях из тэта-квантов А и Б и которому даровалась собственная жизнь. Творение по 2-й динамике! Естественно, что за этим последовали проблемы, кому что принадлежит, и нескончаемые препирательства, так как рассеять созданное уже не было никакой возможности и оно продолжало существовать. Много позднее эти “отпрыски тэтанов”  послужили Ятрусу как сырье для изготовления Генетических Сущностей. </w:t>
      </w:r>
    </w:p>
    <w:p>
      <w:pPr>
        <w:pStyle w:val="4"/>
        <w:ind w:firstLine="540"/>
        <w:rPr>
          <w:sz w:val="24"/>
          <w:szCs w:val="24"/>
        </w:rPr>
      </w:pPr>
      <w:r>
        <w:rPr>
          <w:sz w:val="24"/>
          <w:szCs w:val="24"/>
        </w:rPr>
        <w:t>Новые игрушки для тэтанов</w:t>
      </w:r>
    </w:p>
    <w:p>
      <w:pPr>
        <w:pStyle w:val="Normal"/>
        <w:ind w:firstLine="540"/>
        <w:rPr>
          <w:sz w:val="24"/>
          <w:szCs w:val="24"/>
        </w:rPr>
      </w:pPr>
      <w:r>
        <w:rPr>
          <w:sz w:val="24"/>
          <w:szCs w:val="24"/>
        </w:rPr>
        <w:t xml:space="preserve">Двенадцать ни о чем не подозревали. Наблюдая происходящее, ответственные тэтаны посылали свои уведомления и выражали свою озабоченность, но все впустую. Ятрус застил глаза Двенадцати. После того как он предложил им свою помощь, они никого не желали слушать. Около 2,7 квадриллиона лет назад у Двенадцати были сконструированы первые прототипы Генетической Сущности. В качестве материала послужили тэта-кванты. Таким образом творения, брошенные во времена, предшествовавшие Ин 1, были использованы двояким образом: для постройки как физической вселенной, так и населяющих ее живых единиц.  Собирали их теперь уже традиционным способом: 1. подбирали, где только можно, будто пылесосом, 2. вкладывали в них информацию в процессе их вихревого закручивания, 3. оставляли на сохранение или немедленно пускали в дело. (Ксену явно подал “хороший пример”!) Информация, вкладывавшаяся в ГС при вихревом закручивании, состояла из двух частей: первое - поддерживать идеальную форму и функционирование тела того или иного конкретного типа, второе  - сделать так, чтобы оно выжило при любых обстоятельствах. </w:t>
      </w:r>
    </w:p>
    <w:p>
      <w:pPr>
        <w:pStyle w:val="Normal"/>
        <w:ind w:firstLine="540"/>
        <w:rPr>
          <w:sz w:val="24"/>
          <w:szCs w:val="24"/>
        </w:rPr>
      </w:pPr>
      <w:r>
        <w:rPr>
          <w:sz w:val="24"/>
          <w:szCs w:val="24"/>
        </w:rPr>
        <w:t xml:space="preserve">Сразу же по своем возникновении они стали законной добычей нескольких охочих до развлечений тэтанов, которые игрались с ними, как только могли, швыряли и коверкали их своими энергетическими лучами, закутывали их в свои энергетические “одеяла”, пытались присваивать их и управлять ими и вообще делали с ними все, что не входило в программу этих ГС. Урок, который получили ГС в это время, говорил, что в тэтанах нет ничего хорошего. Со стороны ГС возникло недоверие к тэтанам. </w:t>
      </w:r>
    </w:p>
    <w:p>
      <w:pPr>
        <w:pStyle w:val="Normal"/>
        <w:ind w:firstLine="540"/>
        <w:rPr/>
      </w:pPr>
      <w:r>
        <w:rPr>
          <w:sz w:val="24"/>
          <w:szCs w:val="24"/>
        </w:rPr>
        <w:t xml:space="preserve">Вскорости на всеобщее обозрение были выставлены прототипы тел. В отличие от того, что говорится в Книге Бытия, они не были сделаны в буквальном смысле слова из “глины”, а состояли из уплотненной, но все еще прозрачной тэта-энергии. Они обладали отчетливыми очертаниями, которые на самом деле достаточно сильно напоминали человеческие. Оживлявшие же их ГС, наоборот, выглядели довольно аморфными. </w:t>
      </w:r>
    </w:p>
    <w:p>
      <w:pPr>
        <w:pStyle w:val="Normal"/>
        <w:ind w:firstLine="540"/>
        <w:rPr/>
      </w:pPr>
      <w:r>
        <w:rPr>
          <w:sz w:val="24"/>
          <w:szCs w:val="24"/>
        </w:rPr>
        <w:t>Тела постигла та же участь, что и ГС. Любителям покуролесить среди тэтанов показалось таким забавным швырять их, уродовать, выводить из строя и наблюдать, как беспомощны при этом все усилия ГС управлять телом - это было как никогда весело! Конструкторы современных автомобилей, проводящие краш-тесты</w:t>
      </w:r>
      <w:r>
        <w:rPr>
          <w:rStyle w:val="Style16"/>
          <w:rStyle w:val="FootnoteAnchor"/>
          <w:rFonts w:eastAsia="Symbol" w:cs="Symbol" w:ascii="Symbol" w:hAnsi="Symbol"/>
          <w:sz w:val="24"/>
          <w:szCs w:val="24"/>
        </w:rPr>
        <w:footnoteReference w:customMarkFollows="1" w:id="7"/>
        <w:t></w:t>
      </w:r>
      <w:r>
        <w:rPr>
          <w:sz w:val="24"/>
          <w:szCs w:val="24"/>
        </w:rPr>
        <w:t xml:space="preserve"> машин с применением манекенов, чувствуют по отношению к этим манекенам примерно то же самое, что чувствовали тогдашние тэтаны по отношению к настоящим телам. (Возможно, что это и есть те самые тэтаны, которые все еще озабоченно выясняют, “как далеко тут можно зайти”!)</w:t>
      </w:r>
    </w:p>
    <w:p>
      <w:pPr>
        <w:pStyle w:val="Normal"/>
        <w:ind w:firstLine="540"/>
        <w:rPr>
          <w:sz w:val="24"/>
          <w:szCs w:val="24"/>
        </w:rPr>
      </w:pPr>
      <w:r>
        <w:rPr>
          <w:sz w:val="24"/>
          <w:szCs w:val="24"/>
        </w:rPr>
        <w:t xml:space="preserve">Некоторые тэтаны уделяли творениям этого типа ничуть не больше внимания и осторожности, чем к своим творениям до Ин 1. Имеешь ли дело с прозрачными пространственными структурами, сделанными исключительно из умственного мэст, или же имеешь дело с ГС, или же с телами - ведь в конце концов они все сделаны их тэта-квантов, а поэтому делай с ними что хочешь, какие могут быть предосторожности! Даже сегодня исковерканное тело вызывает веселье, как это можно видеть в драматизациях вроде мультика про Тома и Джерри, где кот и мышонок десятки раз причиняют друг другу смертельные травмы, но все-таки остаются живыми и невредимыми. Это некоторым образом служит иллюстрацией тех времен, которые мы здесь описываем. </w:t>
      </w:r>
    </w:p>
    <w:p>
      <w:pPr>
        <w:pStyle w:val="Normal"/>
        <w:ind w:firstLine="540"/>
        <w:rPr>
          <w:sz w:val="24"/>
          <w:szCs w:val="24"/>
        </w:rPr>
      </w:pPr>
      <w:r>
        <w:rPr>
          <w:sz w:val="24"/>
          <w:szCs w:val="24"/>
        </w:rPr>
        <w:t xml:space="preserve">Можно представить, что для ГС это были трудные времена. В конечном итоге ведь именно им приходилось заниматься починкой. У них и сегодня есть доступ к этой информации через Фонд ГС.  Они пришли к такой мысли: “Никогда не доверяй тэтану!” </w:t>
      </w:r>
    </w:p>
    <w:p>
      <w:pPr>
        <w:pStyle w:val="4"/>
        <w:ind w:firstLine="540"/>
        <w:rPr>
          <w:sz w:val="24"/>
          <w:szCs w:val="24"/>
        </w:rPr>
      </w:pPr>
      <w:r>
        <w:rPr>
          <w:sz w:val="24"/>
          <w:szCs w:val="24"/>
        </w:rPr>
        <w:t>Треволнения выживания</w:t>
      </w:r>
    </w:p>
    <w:p>
      <w:pPr>
        <w:pStyle w:val="Normal"/>
        <w:ind w:firstLine="540"/>
        <w:rPr>
          <w:sz w:val="24"/>
          <w:szCs w:val="24"/>
        </w:rPr>
      </w:pPr>
      <w:r>
        <w:rPr>
          <w:sz w:val="24"/>
          <w:szCs w:val="24"/>
        </w:rPr>
        <w:t>Теперь мы подошли к периоду, удаленному от нас в прошлом на 2,5 квадриллиона лет. Интервал от 2,5 до 2 квадриллионов лет назад является решающим для последовавших позднее событий, потому что именно тогда Двенадцать попросили Ятруса взять под свой полный контроль Проект Лямбда. (Напомним, что Лямбда обозначает Жизнь.) Он знал, что Генетические Сущности были созданы для того, чтобы ими управляли тэтаны, поэтому ему надо было только поставить все с ног на голову и сделать так, чтобы тэтаны оказались под управлением Генетических Сущностей!</w:t>
      </w:r>
    </w:p>
    <w:p>
      <w:pPr>
        <w:pStyle w:val="Normal"/>
        <w:ind w:firstLine="540"/>
        <w:rPr>
          <w:sz w:val="24"/>
          <w:szCs w:val="24"/>
        </w:rPr>
      </w:pPr>
      <w:r>
        <w:rPr>
          <w:sz w:val="24"/>
          <w:szCs w:val="24"/>
        </w:rPr>
        <w:t xml:space="preserve">Он собрал существовавшие ГС и пропитал их образами растений, животных и человеческих тел. Он запечатлел в них образ “Матери Природы”. Он определенно проводил имплантирование только ГС, а не тэтанам. Вот как он это делал: представьте трубу, туннель, нечто вроде линейного ускорителя, ГС засасываются в эту трубу и прогоняются по ней, кружась на невероятно большой скорости, они проходят через тонкий слой тэта-квантов Ятруса, насыщенных картинками и, что не менее важно, такими постулатами, как “Мы все как один” или “Только вместе мы выживем”, что в момент наибольшего смятения, естественно, было принято за стабильное данное. Эти постулаты оказались очень прилипчивыми. </w:t>
      </w:r>
    </w:p>
    <w:p>
      <w:pPr>
        <w:pStyle w:val="Normal"/>
        <w:ind w:firstLine="540"/>
        <w:rPr>
          <w:sz w:val="24"/>
          <w:szCs w:val="24"/>
        </w:rPr>
      </w:pPr>
      <w:r>
        <w:rPr>
          <w:sz w:val="24"/>
          <w:szCs w:val="24"/>
        </w:rPr>
        <w:t xml:space="preserve">Основная идея ГС о том, что "Надо выживать!" срикошетила, заразив собою и тэтанов. Ведь как-никак Генетические Сущности сделаны из вторично использованных и перемешанных друг с другом тэта-квантов, а в результате Ин 1 все тэтаны оказались автоматически соединенными между собой принудительной телефонной связью. В силу чего "Надо выживать!" стало проникать во все умы, превратившись в новую идеологию, что ранее было немыслимо. С чего бы это тэтану, бессмертному источнику жизни, беспокоиться за свое выживание? Так или иначе, но именно с того времени это и началось. Объявилась ограниченность. "Надо выживать!" подразумевает собой как ограниченность, так и представление о времени, о будущем. Возникла необходимость сохранять, защищать, проявлять осторожность и быть экономным. Больше никакого созидания "просто ради забавы". Вместо этого - сдержанность. </w:t>
      </w:r>
    </w:p>
    <w:p>
      <w:pPr>
        <w:pStyle w:val="4"/>
        <w:ind w:firstLine="540"/>
        <w:rPr>
          <w:sz w:val="24"/>
          <w:szCs w:val="24"/>
        </w:rPr>
      </w:pPr>
      <w:r>
        <w:rPr>
          <w:sz w:val="24"/>
          <w:szCs w:val="24"/>
        </w:rPr>
        <w:t xml:space="preserve">Секс </w:t>
      </w:r>
    </w:p>
    <w:p>
      <w:pPr>
        <w:pStyle w:val="Normal"/>
        <w:ind w:firstLine="540"/>
        <w:rPr>
          <w:sz w:val="24"/>
          <w:szCs w:val="24"/>
        </w:rPr>
      </w:pPr>
      <w:r>
        <w:rPr>
          <w:sz w:val="24"/>
          <w:szCs w:val="24"/>
        </w:rPr>
        <w:t xml:space="preserve">До этого момента никакого секса не было. Тела были бледными как слоновая кость, лишенными сексуального начала и эльфоподобными. Спрос на тела со стороны тэтанов опережал их производство. (Ятрус, у которого была монополия на тела, сдерживал темпы их производства.) Высокий спрос, низкое предложение - что делать? Блестящая мысль, предложенная Двенадцати Ятрусом: увеличение численности посредством сексуального размножения. Это освобождало Двенадцать от необходимости принимать какие-либо решения и безмерно облегчало им жизнь. Никакого проекта по этой части и вовсе не предусматривалось. </w:t>
      </w:r>
    </w:p>
    <w:p>
      <w:pPr>
        <w:pStyle w:val="Normal"/>
        <w:ind w:firstLine="540"/>
        <w:rPr>
          <w:sz w:val="24"/>
          <w:szCs w:val="24"/>
        </w:rPr>
      </w:pPr>
      <w:r>
        <w:rPr>
          <w:sz w:val="24"/>
          <w:szCs w:val="24"/>
        </w:rPr>
        <w:t xml:space="preserve">До этого момента Генетические Сущности были чем-то вроде медуз, бесцельно плавающих в тепловатой водице. Они были однородны, похожи друг на друга, будто яйца из одной кладки, и умирали от скуки. Никаких игр между собой, только навязанные игры вроде управления телами, в которых тэтаны могли "позабавиться" с другими тэтанами. Ятрус предложил им разделиться на два полюса. Таким образом они смогут размножаться и обзаводиться потомством - потому как "Жизнь возможна только через Двойственность". </w:t>
      </w:r>
    </w:p>
    <w:p>
      <w:pPr>
        <w:pStyle w:val="Normal"/>
        <w:ind w:firstLine="540"/>
        <w:rPr>
          <w:sz w:val="24"/>
          <w:szCs w:val="24"/>
        </w:rPr>
      </w:pPr>
      <w:r>
        <w:rPr>
          <w:sz w:val="24"/>
          <w:szCs w:val="24"/>
        </w:rPr>
        <w:t xml:space="preserve">Здесь Ятрус довел до крайности тот принцип, который в начале всей этой игры использовал сам Ксену, когда отделил тэта-кванты от своих созидателей. Но даже и помимо этого двойственность является самым первым переживанием для всякого тэтана в тот момент, когда он выпадает из сосуществования в виде статики. </w:t>
      </w:r>
    </w:p>
    <w:p>
      <w:pPr>
        <w:pStyle w:val="Normal"/>
        <w:ind w:firstLine="540"/>
        <w:rPr>
          <w:sz w:val="24"/>
          <w:szCs w:val="24"/>
        </w:rPr>
      </w:pPr>
      <w:r>
        <w:rPr>
          <w:sz w:val="24"/>
          <w:szCs w:val="24"/>
        </w:rPr>
        <w:t xml:space="preserve">Верный своему девизу, Ятрус захотел посмотреть, как далеко он здесь сможет зайти. Каждая ГС образовала у него два полюса, по одному с двух сторон, и таким образом возникли чакры: первая и седьмая (промежность и макушка). Между ними потекла энергия, поток жизненной силы (кундалини), которую, конечно же, любезно предоставил Ятрус. Поскольку Ятрус является "собственником" жизненной силы. Это его монополия. Всякий, кто занимается медитированием на чакрах и получает типичные для него энергетические проявления, вступает в соприкосновение с Лямбда-сценарием Ятруса. Однако более простым и оттого более распространенным способом получения "энергетического удара кундалини" является половой акт. Можно сказать, что оргазм есть дань Ятрусу. Генетической Сущности это, конечно, нравится. Для нее секс означает жизненную силу, расширение, власть над тэтанами. </w:t>
      </w:r>
    </w:p>
    <w:p>
      <w:pPr>
        <w:pStyle w:val="Normal"/>
        <w:ind w:firstLine="540"/>
        <w:rPr/>
      </w:pPr>
      <w:r>
        <w:rPr>
          <w:sz w:val="24"/>
          <w:szCs w:val="24"/>
        </w:rPr>
        <w:t>(Обратите внимание, что принцип двух полюсов не является новым в биологии. Формирование эмбриона представляет собой не механический, а электромагнитный процесс. После того как сперма проникает в яйцеклетку, с двух ее сторон образуются два полюса. Вырабатывающийся между ними электрический заряд дает энергию, необходимую для запуска силовых полей, которые нужны для специализации и увеличения численности клеток, то есть для процесса роста.</w:t>
      </w:r>
      <w:r>
        <w:rPr>
          <w:sz w:val="24"/>
          <w:szCs w:val="24"/>
          <w:vertAlign w:val="superscript"/>
        </w:rPr>
        <w:t>35</w:t>
      </w:r>
      <w:r>
        <w:rPr>
          <w:sz w:val="24"/>
          <w:szCs w:val="24"/>
        </w:rPr>
        <w:t xml:space="preserve">) </w:t>
      </w:r>
    </w:p>
    <w:p>
      <w:pPr>
        <w:pStyle w:val="4"/>
        <w:ind w:firstLine="540"/>
        <w:rPr>
          <w:sz w:val="24"/>
          <w:szCs w:val="24"/>
        </w:rPr>
      </w:pPr>
      <w:r>
        <w:rPr>
          <w:sz w:val="24"/>
          <w:szCs w:val="24"/>
        </w:rPr>
        <w:t xml:space="preserve">Потерянный рай </w:t>
      </w:r>
    </w:p>
    <w:p>
      <w:pPr>
        <w:pStyle w:val="Normal"/>
        <w:ind w:firstLine="540"/>
        <w:rPr>
          <w:sz w:val="24"/>
          <w:szCs w:val="24"/>
        </w:rPr>
      </w:pPr>
      <w:r>
        <w:rPr>
          <w:sz w:val="24"/>
          <w:szCs w:val="24"/>
        </w:rPr>
        <w:t xml:space="preserve">В своем бесполом состоянии тела были довольно прозрачными (хотя для тэтанов они были столь же твердыми, какой ощущаем мы настоящую плоть). Однако с введением секса ангелоподобным физическим устройством тел пришлось пожертвовать. Из первоначального "стандартного тела" были смоделированы две его разновидности. (Опять Книга Бытия: Бог, создающий Еву из ребра Адама.) </w:t>
      </w:r>
    </w:p>
    <w:p>
      <w:pPr>
        <w:pStyle w:val="Normal"/>
        <w:ind w:firstLine="540"/>
        <w:rPr>
          <w:sz w:val="24"/>
          <w:szCs w:val="24"/>
        </w:rPr>
      </w:pPr>
      <w:r>
        <w:rPr>
          <w:sz w:val="24"/>
          <w:szCs w:val="24"/>
        </w:rPr>
        <w:t xml:space="preserve">Тела вырастали и оставались в оптимальном возрасте, где-то между 18 и 25 годами (по сегодняшним представлениям). Механизмы поддержания тела были настроены на то, чтобы тело оставалось в рабочем состоянии вечно, если только оно не погибнет в результате несчастного случая. До того как появились беременность и роды, секс рассматривался всего лишь как развлечение, не имеющее никаких последствий. Были как следует испробованы гетеро-, гомо- и бисексуальные связи в любых, в том числе и доведенных до всех возможных крайностей, вариациях. Пока, конечно, никакой плоти и крови, но все достаточно реально, чтобы вызывать незабываемые ощущения. ГС приступили к выстраиванию соответствующих банков, и то же самое произошло с тэтанами. Все нововведения Ятруса накапливались в обоих банках: в банке тэтана и в банке ГС. </w:t>
      </w:r>
    </w:p>
    <w:p>
      <w:pPr>
        <w:pStyle w:val="Normal"/>
        <w:ind w:firstLine="540"/>
        <w:rPr>
          <w:sz w:val="24"/>
          <w:szCs w:val="24"/>
        </w:rPr>
      </w:pPr>
      <w:r>
        <w:rPr>
          <w:sz w:val="24"/>
          <w:szCs w:val="24"/>
        </w:rPr>
        <w:t xml:space="preserve">Представление о "сексе без последствий", получение сексуального удовольствия от тела при отсутствии неприятных побочных эффектов типа беременности и родов широко драматизируется в фантазиях плейбоев, и не только в современной Америке - это та драматизация, результатом которой являются аборты и мужчины, сбегающие от своих беременных подруг в виду того, что "мы вовсе не хотели, чтобы это случилось!" </w:t>
      </w:r>
    </w:p>
    <w:p>
      <w:pPr>
        <w:pStyle w:val="Normal"/>
        <w:ind w:firstLine="540"/>
        <w:rPr>
          <w:sz w:val="24"/>
          <w:szCs w:val="24"/>
        </w:rPr>
      </w:pPr>
      <w:r>
        <w:rPr>
          <w:sz w:val="24"/>
          <w:szCs w:val="24"/>
        </w:rPr>
        <w:t xml:space="preserve">У этой новой системы с сексом и размножением посредством детей были свои неудобства. "Райские уголки", где в природе изобиловали такие ресурсы, как фрукты-овощи, а климат был благоприятным, вскоре оказались перенаселенными. По мере того как тела со своими ГС распространялись к границам этих уголков, они начинали испытывать голод и были вынуждены работать, чтобы обмениваться с окружающей средой, дабы обеспечить едой и кровом тела, за которые они несли ответственность. Но ГС не были запрограммированы на это. У них вдруг появилась необходимость в тэтанах, чтобы те управляли ими! Генетические Сущности утратили свою самодостаточность. </w:t>
      </w:r>
    </w:p>
    <w:p>
      <w:pPr>
        <w:pStyle w:val="Normal"/>
        <w:ind w:firstLine="540"/>
        <w:rPr>
          <w:sz w:val="24"/>
          <w:szCs w:val="24"/>
        </w:rPr>
      </w:pPr>
      <w:r>
        <w:rPr>
          <w:sz w:val="24"/>
          <w:szCs w:val="24"/>
        </w:rPr>
        <w:t xml:space="preserve">Это был новый этап в сценарии Ятруса: сделать так, чтобы ГС нуждались в тэтанах. Результатом стало множество несчастных случаев и смертей, обусловленных беспечностью и авантюризмом тэтанов. Однако благодаря новому методу воспроизводства (посредством секса) нехватки в них не было. Они доставляли приятные ощущения, но настоящей нужды в них не было. Так что их потеря не выглядела чем-то страшным. </w:t>
      </w:r>
    </w:p>
    <w:p>
      <w:pPr>
        <w:pStyle w:val="4"/>
        <w:ind w:firstLine="540"/>
        <w:rPr>
          <w:sz w:val="24"/>
          <w:szCs w:val="24"/>
        </w:rPr>
      </w:pPr>
      <w:r>
        <w:rPr>
          <w:sz w:val="24"/>
          <w:szCs w:val="24"/>
        </w:rPr>
        <w:t xml:space="preserve">Поймай себе тэтана </w:t>
      </w:r>
    </w:p>
    <w:p>
      <w:pPr>
        <w:pStyle w:val="Normal"/>
        <w:ind w:firstLine="540"/>
        <w:rPr>
          <w:sz w:val="24"/>
          <w:szCs w:val="24"/>
        </w:rPr>
      </w:pPr>
      <w:r>
        <w:rPr>
          <w:sz w:val="24"/>
          <w:szCs w:val="24"/>
        </w:rPr>
        <w:t xml:space="preserve">Генетические Сущности отбирали себе красивые тела и привлекали сильных и способных тэтанов, сигнализируя им о своем желании проживать "на совместной площади". Вместе с тем они увертывались от тэтанов, тем самым вызывая у них интерес к себе и желание приблизиться. Генетические Сущности сдавались только в том случае, если получали достаточное количество восхищения. Таким образом, благодаря тому, что тэтан забрасывал выбранное для себя тело частицами восхищения (тэта-квантами), между тэтаном, ГС и телом устанавливалась связь. (Пожалуй, стоит говорить о ГС, употребляя местоимение " она" - как в случае с "Матерью Природой" - а говоря о тэтане, прибегать к местоимению "он", чтобы не возникало путаницы в тексте.) </w:t>
      </w:r>
    </w:p>
    <w:p>
      <w:pPr>
        <w:pStyle w:val="Normal"/>
        <w:ind w:firstLine="540"/>
        <w:rPr>
          <w:sz w:val="24"/>
          <w:szCs w:val="24"/>
        </w:rPr>
      </w:pPr>
      <w:r>
        <w:rPr>
          <w:sz w:val="24"/>
          <w:szCs w:val="24"/>
        </w:rPr>
        <w:t xml:space="preserve">На этом этапе тэтаны еще прекрасно отличали ГС от тела. Они играли с ГС, а тело считалось при этом всего лишь ее средством передвижения. В качестве следующего шага в то время, как тэтан "обкатывал" ГС, в нее была вкраплена управляющая схема, состоящая из семи энергетических модулей. Сегодня эти модули известны как "чакры". Вкрапление управляющей схемы осуществлялось сзади через энергетическое поле тэтана. Теперь тэтан и ГС стали тесно подогнанными друг к другу, теснее чем когда бы то ни было раньше. Был установлен интерфейс наподобие того, который связывает компьютер и принтер. Все это сопровождалось подсознательными внушениями типа "Ты и я навсегда", "Отныне всегда вместе" и т.д. Управляющая схема была вкраплена не всем тэтанам и ГС, но она распространялась методом копирования. </w:t>
      </w:r>
    </w:p>
    <w:p>
      <w:pPr>
        <w:pStyle w:val="Normal"/>
        <w:ind w:firstLine="540"/>
        <w:rPr>
          <w:sz w:val="24"/>
          <w:szCs w:val="24"/>
        </w:rPr>
      </w:pPr>
      <w:r>
        <w:rPr>
          <w:sz w:val="24"/>
          <w:szCs w:val="24"/>
        </w:rPr>
        <w:t xml:space="preserve">Если кратко, то: ГС привлекала к себе тэтана, он "окутывал" ее (окружал ее собой со всех сторон), потом вкрапление чакр, потом принудительное совместное существование. Отныне, когда "крапленый" тэтан принимал решение стать хозяином Генетической Сущности, на самом деле ГС становилась его хозяйкой. Генетической Сущности это, конечно, нравилось: контроль над тэтанами, месть. </w:t>
      </w:r>
    </w:p>
    <w:p>
      <w:pPr>
        <w:pStyle w:val="Normal"/>
        <w:ind w:firstLine="540"/>
        <w:rPr>
          <w:sz w:val="24"/>
          <w:szCs w:val="24"/>
        </w:rPr>
      </w:pPr>
      <w:r>
        <w:rPr>
          <w:sz w:val="24"/>
          <w:szCs w:val="24"/>
        </w:rPr>
        <w:t xml:space="preserve">Ятрус продолжал подхлестывать эмоции, подстрекая ГС "расквитаться", "тоже стать тэтанами" и "быть больше, чем они". ГС попались на эти льстивые уговоры, пока не обнаружили, что никакими хозяевами тэтанов они не стали, что вместо этого (посредством чакр) их использовали как промежуточное звено, в качестве носителей команд Ятруса, которые предназначались для других тэтанов. И тем не менее они повиновались ему из опасения, что он их "атомирует" (неизменная угроза Ятруса в адрес непослушных ГС), то есть разберет на составные части и выведет из игры, оставив безо всякой идентности - самое худшее, что может случиться с любым кусочком тэты, как бы мал он ни был. </w:t>
      </w:r>
    </w:p>
    <w:p>
      <w:pPr>
        <w:pStyle w:val="Normal"/>
        <w:ind w:firstLine="540"/>
        <w:rPr>
          <w:sz w:val="24"/>
          <w:szCs w:val="24"/>
        </w:rPr>
      </w:pPr>
      <w:r>
        <w:rPr>
          <w:sz w:val="24"/>
          <w:szCs w:val="24"/>
        </w:rPr>
        <w:t xml:space="preserve">Чем дольше тэтаны получали через чакры концепты Ятруса, тем больше они интровертировались на предмет энергии. Энергия становилась святой драгоценностью, она стала существовать сама по себе. Не могло быть и речи о том, чтобы кто-то был в состоянии сам производить ее, это было кощунство. Вместо этого вы причащались ко "вседержительному изобилию жизненной силы", пили из него, окунались в него... и чувствовали свое "единство со всем сотворенным". Ятрус, диктатор Генетических Сущностей ("Мы никто, кроме как его рабы"), стал теперь главнее даже самих тэтанов. Получив возможность добираться до тэтанов через их ГС, он пришел к тому же результату, что и Ксену, но только другим путем. </w:t>
      </w:r>
    </w:p>
    <w:p>
      <w:pPr>
        <w:pStyle w:val="4"/>
        <w:ind w:firstLine="540"/>
        <w:rPr>
          <w:sz w:val="24"/>
          <w:szCs w:val="24"/>
        </w:rPr>
      </w:pPr>
      <w:r>
        <w:rPr>
          <w:sz w:val="24"/>
          <w:szCs w:val="24"/>
        </w:rPr>
        <w:t xml:space="preserve">Слуги тела </w:t>
      </w:r>
    </w:p>
    <w:p>
      <w:pPr>
        <w:pStyle w:val="Normal"/>
        <w:ind w:firstLine="540"/>
        <w:rPr>
          <w:sz w:val="24"/>
          <w:szCs w:val="24"/>
        </w:rPr>
      </w:pPr>
      <w:r>
        <w:rPr>
          <w:sz w:val="24"/>
          <w:szCs w:val="24"/>
        </w:rPr>
        <w:t xml:space="preserve">Следующий шаг этого коварного плана привел к тому, что в тэтанах проснулась жалость к телам, и этот шаг увенчался призывом: "Ты должен помогать этим телам!" На этом кончились те времена, когда крушение тел считалось хорошим развлечением. Были организованы игровые площадки, на которых вы сокрушали тела по определенным правилам, а затем - и в этом заключалась игра - как можно быстрее исцеляли их. Одна команда тэтан плюс ГС играла против другой команды тэтан плюс ГС. Кто быстрее, у кого получится лучше? </w:t>
      </w:r>
    </w:p>
    <w:p>
      <w:pPr>
        <w:pStyle w:val="Normal"/>
        <w:ind w:firstLine="540"/>
        <w:rPr>
          <w:sz w:val="24"/>
          <w:szCs w:val="24"/>
        </w:rPr>
      </w:pPr>
      <w:r>
        <w:rPr>
          <w:sz w:val="24"/>
          <w:szCs w:val="24"/>
        </w:rPr>
        <w:t xml:space="preserve">Подвох состоял в том, что тэтану приходилось занимать точку зрения ГС, чтобы помочь ей в исцелении тела. В этот момент перед ним вспыхивал концепт "о, это бедное тело!". После того, как это повторялось несколько раз, тэтаны начинали верить в то, что совершили оверт, у них складывалось впечатление, что сокрушение тела является плохим поступком, они начинали проникаться сочувствием к телам и считать тела редкостью, которую необходимо хорошо охранять. С укреплением этой идеологии Ятрус - через Генетические Сущности - занял еще более доминирующее положение в игре: вместо того, чтобы быть хозяевами тел, тэтаны превратились в их слуг. </w:t>
      </w:r>
    </w:p>
    <w:p>
      <w:pPr>
        <w:pStyle w:val="Normal"/>
        <w:ind w:firstLine="540"/>
        <w:rPr>
          <w:sz w:val="24"/>
          <w:szCs w:val="24"/>
        </w:rPr>
      </w:pPr>
      <w:r>
        <w:rPr>
          <w:sz w:val="24"/>
          <w:szCs w:val="24"/>
        </w:rPr>
        <w:t xml:space="preserve">Любой спор о том, как следует исцелить то или иное тело, решался внутри команды тэтан плюс тело путем обращения лично к Ятрусу. "Если твой тэтан не прислушивается к тебе, обратись к Ятрусу" - такой урок извлекли из этого Генетические Сущности, и они стали почитать его за Великого Целителя. Он снова завоевал их доверие. (Между прочим, по-гречески "Иатр" значит "целитель".) </w:t>
      </w:r>
    </w:p>
    <w:p>
      <w:pPr>
        <w:pStyle w:val="2"/>
        <w:ind w:firstLine="540"/>
        <w:rPr>
          <w:lang w:val="ru-RU" w:eastAsia="ru-RU"/>
        </w:rPr>
      </w:pPr>
      <w:r>
        <w:rPr>
          <w:lang w:val="ru-RU" w:eastAsia="ru-RU"/>
        </w:rPr>
        <w:t xml:space="preserve">4.3 Рождение космического закона </w:t>
      </w:r>
    </w:p>
    <w:p>
      <w:pPr>
        <w:pStyle w:val="3"/>
        <w:ind w:left="1134" w:right="0" w:firstLine="540"/>
        <w:rPr>
          <w:sz w:val="24"/>
          <w:szCs w:val="24"/>
        </w:rPr>
      </w:pPr>
      <w:r>
        <w:rPr>
          <w:sz w:val="24"/>
          <w:szCs w:val="24"/>
        </w:rPr>
        <w:t>Два соперника * Заново имплантированные старые способности * Как имплантировать * Перекрестные цели *</w:t>
        <w:br/>
        <w:t xml:space="preserve">Второй командный пункт * Космический закон * </w:t>
        <w:br/>
        <w:t>Урок по основам геометрии</w:t>
      </w:r>
    </w:p>
    <w:p>
      <w:pPr>
        <w:pStyle w:val="4"/>
        <w:ind w:firstLine="540"/>
        <w:rPr>
          <w:sz w:val="24"/>
          <w:szCs w:val="24"/>
        </w:rPr>
      </w:pPr>
      <w:r>
        <w:rPr>
          <w:sz w:val="24"/>
          <w:szCs w:val="24"/>
        </w:rPr>
        <w:t xml:space="preserve">Два соперника </w:t>
      </w:r>
    </w:p>
    <w:p>
      <w:pPr>
        <w:pStyle w:val="Normal"/>
        <w:ind w:firstLine="540"/>
        <w:rPr/>
      </w:pPr>
      <w:r>
        <w:rPr>
          <w:sz w:val="24"/>
          <w:szCs w:val="24"/>
        </w:rPr>
        <w:t xml:space="preserve">Внедрение Промежуточного Импланта (или, по терминологии Хаббарда, "Импланта Курса Клирования" или "КК") произошло приблизительно 1,5 квадриллиона лет назад. Если воспользоваться уже приводившимся сравнением (когда один миллион лет равен одному миллиметру), то это находится в 1500 км от того места, где вы читаете эти строки. Это первый из имплантов, который был внедрен </w:t>
      </w:r>
      <w:r>
        <w:rPr>
          <w:i/>
          <w:iCs/>
          <w:sz w:val="24"/>
          <w:szCs w:val="24"/>
        </w:rPr>
        <w:t>комбинации</w:t>
      </w:r>
      <w:r>
        <w:rPr>
          <w:sz w:val="24"/>
          <w:szCs w:val="24"/>
        </w:rPr>
        <w:t xml:space="preserve"> тэтан плюс тело, что в результате скрепило вечной печатью "нерасторжимые узы между духом и душой", к которым Ятрус уже приблизился в своих изворотливых планах. После этого экстериоризация становилась все более и более затруднительной. </w:t>
      </w:r>
    </w:p>
    <w:p>
      <w:pPr>
        <w:pStyle w:val="Normal"/>
        <w:ind w:firstLine="540"/>
        <w:rPr>
          <w:sz w:val="24"/>
          <w:szCs w:val="24"/>
        </w:rPr>
      </w:pPr>
      <w:r>
        <w:rPr>
          <w:sz w:val="24"/>
          <w:szCs w:val="24"/>
        </w:rPr>
        <w:t xml:space="preserve">Со стратегической точки зрения это был последний этап Лямбда-сценария Ятруса, однако осуществил его не кто иной, как главный имплантер Ксену. Двенадцати этот проект был представлен как "Образовательный" и получил их одобрение. </w:t>
      </w:r>
    </w:p>
    <w:p>
      <w:pPr>
        <w:pStyle w:val="Normal"/>
        <w:ind w:firstLine="540"/>
        <w:rPr>
          <w:sz w:val="24"/>
          <w:szCs w:val="24"/>
        </w:rPr>
      </w:pPr>
      <w:r>
        <w:rPr>
          <w:sz w:val="24"/>
          <w:szCs w:val="24"/>
        </w:rPr>
        <w:t xml:space="preserve">Прежде чем началось имплантирование, в ходе устроенных с огромным размахом световых представлений на небо проецировались изображения бога, при этом всех уверяли, что это некое религиозное таинство. (Определенно почерк Ксену!) Предполагалось, что это должно напомнить каждому о чем-то давно позабытом и дать доступ к глубинным мистическим истинам. Облаченный в епископское одеяние Ятрус, сжимая в руках епископский посох, выступал с пылкими речами перед ГС, внушая им, что без тэтанов они будут всегда оставаться никем, и что теперь у них есть единственный за всю вечность шанс хорошо устроиться на попечении сильных и ответственных тэтанов. Ходили слухи, что те тэтаны и ГС, которые пойдут на это, будут соединены между собой обширной связующей сетью, и будет достигнуто "Единение". Никто не хотел остаться в стороне! Чем большее количество раз вы пройдете через это, тем лучше, но не больше десяти раз. И, пожалуйста, соблюдайте очередь! </w:t>
      </w:r>
    </w:p>
    <w:p>
      <w:pPr>
        <w:pStyle w:val="Normal"/>
        <w:ind w:firstLine="540"/>
        <w:rPr>
          <w:sz w:val="24"/>
          <w:szCs w:val="24"/>
        </w:rPr>
      </w:pPr>
      <w:r>
        <w:rPr>
          <w:sz w:val="24"/>
          <w:szCs w:val="24"/>
        </w:rPr>
        <w:t xml:space="preserve">Во многих местах появились космические корабли с Андромеды, чтобы провести это "Посвящение в Истину и Единение". На внедрение импланта много времени не требовалось. Можно было за короткое время обслужить множество тэтанов. </w:t>
      </w:r>
    </w:p>
    <w:p>
      <w:pPr>
        <w:pStyle w:val="Normal"/>
        <w:ind w:firstLine="540"/>
        <w:rPr>
          <w:sz w:val="24"/>
          <w:szCs w:val="24"/>
        </w:rPr>
      </w:pPr>
      <w:r>
        <w:rPr>
          <w:sz w:val="24"/>
          <w:szCs w:val="24"/>
        </w:rPr>
        <w:t xml:space="preserve">Станции имплантирования с Андромеды - это уж верный признак того, что за этим стоял Ксену. Как это неоднократно открывалось одиторам, его цитадель всегда располагалась где-то в туманности Андромеды. Имплантирование тэтанов типично для Ксену, Ятрус ограничился бы Генетическими Сущностями. Ятрус постарался бы склонить всех на свою сторону уговорами, убеждением и лестью. Ксену любил действовать быстро и без околичностей: "Просто задавить их массой и дело с концом!" Ему даже и в голову не пришло бы использовать ГС для управления тэтанами. </w:t>
      </w:r>
    </w:p>
    <w:p>
      <w:pPr>
        <w:pStyle w:val="Normal"/>
        <w:ind w:firstLine="540"/>
        <w:rPr>
          <w:sz w:val="24"/>
          <w:szCs w:val="24"/>
        </w:rPr>
      </w:pPr>
      <w:r>
        <w:rPr>
          <w:sz w:val="24"/>
          <w:szCs w:val="24"/>
        </w:rPr>
        <w:t xml:space="preserve">То, что в этот момент на сцене появляется Ксену, заставляет предположить, что Ксену и Ятрус каким-то образом тесно сотрудничали друг с другом. Или, может быть, были ярыми соперниками? Как-никак и тот и другой много сделали в попытке поставить тэтанов под свой контроль. Не было ли у Ксену желания помешать этому выскочке стать слишком большим и могущественным? Не хотелось ли ему сохранить за собой ту игру, которую он же и начал и которую, как казалось, узурпирует Ятрус? </w:t>
      </w:r>
    </w:p>
    <w:p>
      <w:pPr>
        <w:pStyle w:val="Normal"/>
        <w:ind w:firstLine="540"/>
        <w:rPr>
          <w:sz w:val="24"/>
          <w:szCs w:val="24"/>
        </w:rPr>
      </w:pPr>
      <w:r>
        <w:rPr>
          <w:sz w:val="24"/>
          <w:szCs w:val="24"/>
        </w:rPr>
        <w:t xml:space="preserve">Никакого определенного ответа дать нельзя, однако некоторые дальнейшие события позволяют предположить, что между ними действительно существовало соперничество. Ксену не раз считал необходимым подчеркнуть свое превосходство над Ятрусом, правда, у него не было на это никаких шансов. Ведь что можно поделать с тэтаном, единственный девиз которого "посмотрим, как далеко мы cможем зайти"? Чем упорнее ты пытаешься побороть его, тем больше он выигрывает! </w:t>
      </w:r>
    </w:p>
    <w:p>
      <w:pPr>
        <w:pStyle w:val="Normal"/>
        <w:ind w:firstLine="540"/>
        <w:rPr>
          <w:sz w:val="24"/>
          <w:szCs w:val="24"/>
        </w:rPr>
      </w:pPr>
      <w:r>
        <w:rPr>
          <w:sz w:val="24"/>
          <w:szCs w:val="24"/>
        </w:rPr>
        <w:t xml:space="preserve">Попутно отметим, что следы Ксену и Ятруса можно найти повсюду в мифологии. Ксену, сценарист шоу под названием "Единый Бог и Его Ангелы", Ксену, холодный и расчетливый "Светоносец", вновь возникает в культах Митры, Люцифера и Аполлона, а также под видом властительного ветхозаветного Единого Бога. Его противника Ятруса можно найти в таких образах-символах, как Ариман, недобрый и похотливый бог древних персов, как Баал, как волосатый с раздвоенными копытами греческий Пан, как Дионисий. Образы того и другого перемешались, став Дьяволом, Сатаной или Бафометом - признаваемым оккультистами отвратительным повелителем злых демонов, которого рисуют в виде гермафродита с козлиной головой, волосатой шкурой, женскими грудями и мужскими гениталиями. Будь то папа римский или священник, император или король - каждый из них драматизирует либо Ксену или Ятруса, либо обоих сразу. Эта парочка не перестает вдохновлять художников и писателей. Ксену и Ятрус предстают даже в карикатурном изображении, например как Ширхан (Ксену) и Король Лев (Ятрус) в диснеевской "Книге Джунглей". </w:t>
      </w:r>
    </w:p>
    <w:p>
      <w:pPr>
        <w:pStyle w:val="4"/>
        <w:ind w:firstLine="540"/>
        <w:rPr>
          <w:sz w:val="24"/>
          <w:szCs w:val="24"/>
        </w:rPr>
      </w:pPr>
      <w:r>
        <w:rPr>
          <w:sz w:val="24"/>
          <w:szCs w:val="24"/>
        </w:rPr>
        <w:t xml:space="preserve">Заново имплантированные старые способности </w:t>
      </w:r>
    </w:p>
    <w:p>
      <w:pPr>
        <w:pStyle w:val="Normal"/>
        <w:ind w:firstLine="540"/>
        <w:rPr>
          <w:sz w:val="24"/>
          <w:szCs w:val="24"/>
        </w:rPr>
      </w:pPr>
      <w:r>
        <w:rPr>
          <w:sz w:val="24"/>
          <w:szCs w:val="24"/>
        </w:rPr>
        <w:t xml:space="preserve">Трудно сказать точно, насколько твердыми были их механизмы (космические корабли, принадлежности для имплантирования и т.д.), потому что, если взглянуть на них с той мерой восприятия, которая была присуща тогда, то они казались такими же твердыми, каким кажется нам наш сегодняшний мир, хотя, если бы мы столкнулись с тогдашними объектами, обладая нынешним уровнем восприятия, мы могли бы даже не заметить их. Слишком прозрачно для невооруженного глаза. </w:t>
      </w:r>
    </w:p>
    <w:p>
      <w:pPr>
        <w:pStyle w:val="Normal"/>
        <w:ind w:firstLine="540"/>
        <w:rPr>
          <w:sz w:val="24"/>
          <w:szCs w:val="24"/>
        </w:rPr>
      </w:pPr>
      <w:r>
        <w:rPr>
          <w:sz w:val="24"/>
          <w:szCs w:val="24"/>
        </w:rPr>
        <w:t xml:space="preserve">Скользящие камеры двигались по горизонтали, пронося вас по бесконечному коридору, оснащенному экранами по правую и левую стороны. Затем - раз, раз, раз - мелькали всполохи концептов. (Для тех, кто разбирается в технике: в основу этого процесса были положены скалярные волны - искусственный эквивалент телепатии.) </w:t>
      </w:r>
    </w:p>
    <w:p>
      <w:pPr>
        <w:pStyle w:val="Normal"/>
        <w:ind w:firstLine="540"/>
        <w:rPr>
          <w:sz w:val="24"/>
          <w:szCs w:val="24"/>
        </w:rPr>
      </w:pPr>
      <w:r>
        <w:rPr>
          <w:sz w:val="24"/>
          <w:szCs w:val="24"/>
        </w:rPr>
        <w:t xml:space="preserve">Одной из отличительных черт этого импланта являются неоднократные вспышки света. Возможно, они понадобились для того, чтобы рестимулировать "волны света" из Ин 1. Не стоит упускать этого из вида, поскольку с тех пор многие религии и эзотерические культы отдают себя почитанию световых явлений. Они верят в то, что свет свят. </w:t>
      </w:r>
    </w:p>
    <w:p>
      <w:pPr>
        <w:pStyle w:val="Normal"/>
        <w:ind w:firstLine="540"/>
        <w:rPr>
          <w:sz w:val="24"/>
          <w:szCs w:val="24"/>
        </w:rPr>
      </w:pPr>
      <w:r>
        <w:rPr>
          <w:sz w:val="24"/>
          <w:szCs w:val="24"/>
        </w:rPr>
        <w:t xml:space="preserve">Те, кто выходил с другой стороны коридора, были преисполнены благоговейного трепета и сразу же молча поворачивали за угол, чтобы встать в очередь на повторное прохождение через коридор. Все чувствовали себя частичками большого братства, так как "Мы все знаем одно и то же." Теперь тэтаны и ГС знали одно и то же. ГС как никогда распирало от радости, что наконец-то они получили равенство. Их посвятили в те же тайны, что и больших тэтанов, теперь они стали "Ничуть не хуже тэтанов" - "продвинутыми". </w:t>
      </w:r>
    </w:p>
    <w:p>
      <w:pPr>
        <w:pStyle w:val="Normal"/>
        <w:ind w:firstLine="540"/>
        <w:rPr>
          <w:sz w:val="24"/>
          <w:szCs w:val="24"/>
        </w:rPr>
      </w:pPr>
      <w:r>
        <w:rPr>
          <w:sz w:val="24"/>
          <w:szCs w:val="24"/>
        </w:rPr>
        <w:t xml:space="preserve">Не все ГС столь же благосклонно отнеслись к результатам Промежуточного Импланта. У некоторых осталось ощущение грубого принуждения, они чувствовали себя так, будто тэтаны были им навязаны, фактически насильно внедрены в них - в их "головы"! По-видимому, с того самого времени тэтан стал прочно впаянным в 6-ую чакру (лоб, "третий глаз"), начал оттуда обозревать мир и постепенно разучился экстериоризоваться. </w:t>
      </w:r>
    </w:p>
    <w:p>
      <w:pPr>
        <w:pStyle w:val="Normal"/>
        <w:ind w:firstLine="540"/>
        <w:rPr/>
      </w:pPr>
      <w:r>
        <w:rPr>
          <w:sz w:val="24"/>
          <w:szCs w:val="24"/>
        </w:rPr>
        <w:t>Промежуточный Имплант был разбит на ряд разделов, четко различавшихся между собой по содержанию и по цели. Огромная заслуга Хаббарда состоит в том, что он обнаружил полный набор команд из этого импланта, они занимают добрых 25 страниц машинописного текста. Эти команды, каждая по своему, весьма хитроумно привязаны к тем способностям, которые и без того имелись у тэтанов и ГС, отчего они звучат совершенно невинно, вроде</w:t>
      </w:r>
      <w:r>
        <w:rPr>
          <w:i/>
          <w:iCs/>
          <w:sz w:val="24"/>
          <w:szCs w:val="24"/>
        </w:rPr>
        <w:t xml:space="preserve"> "быть никем - быть каждым", "быть собой - быть другими", "делать много - делать мало", "иметь все - иметь ничего", "пребывать позади - пребывать впереди", "быть животным - быть животными",</w:t>
      </w:r>
      <w:r>
        <w:rPr>
          <w:sz w:val="24"/>
          <w:szCs w:val="24"/>
        </w:rPr>
        <w:t xml:space="preserve"> и так далее. Все это основные способности тэтана. Услышав их в качестве команд, никто не заподозрил бы ничего дурного. </w:t>
      </w:r>
    </w:p>
    <w:p>
      <w:pPr>
        <w:pStyle w:val="4"/>
        <w:ind w:firstLine="540"/>
        <w:rPr>
          <w:sz w:val="24"/>
          <w:szCs w:val="24"/>
        </w:rPr>
      </w:pPr>
      <w:r>
        <w:rPr>
          <w:sz w:val="24"/>
          <w:szCs w:val="24"/>
        </w:rPr>
        <w:t xml:space="preserve">Как имплантировать </w:t>
      </w:r>
    </w:p>
    <w:p>
      <w:pPr>
        <w:pStyle w:val="Normal"/>
        <w:ind w:firstLine="540"/>
        <w:rPr>
          <w:sz w:val="24"/>
          <w:szCs w:val="24"/>
        </w:rPr>
      </w:pPr>
      <w:r>
        <w:rPr>
          <w:sz w:val="24"/>
          <w:szCs w:val="24"/>
        </w:rPr>
        <w:t xml:space="preserve">Подвох состоит в том, что имплантирование способности, сколь бы невинным это ни могло показаться, естественным образом приводит к неспособности. Приведем пример из сегодняшнего времени: возьмите кого-нибудь, кто любит плавать. Доведите его побоями до бессознательности и все это время проигрывайте ему магнитофонную пленку, на которой записана фраза "Я обожаю плавать". Теперь концепт "Я обожаю плавать" сопряжен с болью и бессознательностью. Для пущей верности возьмите еще и противоположный концепт, привяжите вашу жертву к стулу, побоями доведите до бессознательности, и пусть с магнитофонной пленки доносится "Я ненавижу плавать". Теперь между двумя намерениями установлено противостояние, оба полюса которого сопряжены с болью и бессознательностью. Когда ваша жертва в очередной раз пойдет поплавать, она испытает боль, а также в той или иной степени бессознательность, эта боль и бессознательность появятся даже при одной только мысли о плавании - после чего этот человек уже всегда будет избегать всего, что связано с плаванием, и поселится в пустыне Сахара. </w:t>
      </w:r>
    </w:p>
    <w:p>
      <w:pPr>
        <w:pStyle w:val="Normal"/>
        <w:ind w:firstLine="540"/>
        <w:rPr>
          <w:sz w:val="24"/>
          <w:szCs w:val="24"/>
        </w:rPr>
      </w:pPr>
      <w:r>
        <w:rPr>
          <w:sz w:val="24"/>
          <w:szCs w:val="24"/>
        </w:rPr>
        <w:t xml:space="preserve">Стоит только ему подумать об одной цели, и он не может не думать о ее контр-цели. Водворяются нерешительность, боль и бессознательность. Сам человек чувствует себя массивным. Возникающая из двух противостоящих целей проблема создает массу, так что мы имеем дело с имплантированной разновидностью Массы Проблемы Целей - МПЦ. </w:t>
      </w:r>
    </w:p>
    <w:p>
      <w:pPr>
        <w:pStyle w:val="Normal"/>
        <w:ind w:firstLine="540"/>
        <w:rPr>
          <w:sz w:val="24"/>
          <w:szCs w:val="24"/>
        </w:rPr>
      </w:pPr>
      <w:r>
        <w:rPr>
          <w:sz w:val="24"/>
          <w:szCs w:val="24"/>
        </w:rPr>
        <w:t xml:space="preserve">Промежуточный Имплант ни в коем случае не был столь грубым, как это можно подумать, исходя из приведенного примера, в виду того что никаких манипуляций с телами вовсе не было. В этом импланте им не было отведено никакой роли. Имплантированию подвергались только тэтан и ГС - два объединенных энергетических поля, идущие, так сказать, рука об руку друг с другом. В этом импланте не было никакого принуждения, вместо этого он возбуждал интерес и любопытство, и вы сами склонялись к тому, чтобы поучаствовать в нем. Его рабочим принципом было не насилие, а "положительная произвольность" - термин Хаббарда, означающий, что за единицу времени происходило больше того, что можно было предсказать. Вы были поражены неожиданными вещами, возникавшими с неожиданной скоростью с неожиданных сторон. От этого вы, конечно, пытались либо удержать что-нибудь такое, что слишком быстро удалялось, либо сдерживать что-нибудь такое, что слишком быстро надвигалось на вас. В ходе этого интенсивного использования своих единиц внимания, своих тэта-квантов, вы, конечно же, создавали риджи, с запечатленными на них умственными образами-картинками. Вы не только на уровне постулатов создавали точное воспроизведение обрушивавшихся на вас концептов, но в дополнение к этому создавали массы в момент получения этих концептов. </w:t>
      </w:r>
    </w:p>
    <w:p>
      <w:pPr>
        <w:pStyle w:val="Normal"/>
        <w:ind w:firstLine="540"/>
        <w:rPr>
          <w:sz w:val="24"/>
          <w:szCs w:val="24"/>
        </w:rPr>
      </w:pPr>
      <w:r>
        <w:rPr>
          <w:sz w:val="24"/>
          <w:szCs w:val="24"/>
        </w:rPr>
        <w:t xml:space="preserve">Поэтому, когда впоследствии у вас в тот или иной момент появлялась мысль, которая отдаленно напоминала один из концептов Промежуточного Импланта, вы до некоторой степени воссоздавали ту массу, которая изначально была создана во время самого инцидента, и соответственно начинали чувствовать себя стесненным в действиях, неспособным, замедленным и массивным. А поскольку имплантированные МПЦ охватывают весь диапазон концептов, до которых только может додуматься тэтан, эффект должен был быть весьма значительным. </w:t>
      </w:r>
    </w:p>
    <w:p>
      <w:pPr>
        <w:pStyle w:val="4"/>
        <w:ind w:firstLine="540"/>
        <w:rPr>
          <w:sz w:val="24"/>
          <w:szCs w:val="24"/>
        </w:rPr>
      </w:pPr>
      <w:r>
        <w:rPr>
          <w:sz w:val="24"/>
          <w:szCs w:val="24"/>
        </w:rPr>
        <w:t xml:space="preserve">Перекрестные цели </w:t>
      </w:r>
    </w:p>
    <w:p>
      <w:pPr>
        <w:pStyle w:val="Normal"/>
        <w:ind w:firstLine="540"/>
        <w:rPr>
          <w:sz w:val="24"/>
          <w:szCs w:val="24"/>
        </w:rPr>
      </w:pPr>
      <w:r>
        <w:rPr>
          <w:sz w:val="24"/>
          <w:szCs w:val="24"/>
        </w:rPr>
        <w:t xml:space="preserve">Вся идея этого импланта заключалась в том, чтобы отбить у тэтанов охоту или сделать так, чтобы им было неприятно реализовывать свои самые основные способности, относящиеся к управлению материей, энергией, пространством, временем и тэтой, то есть относящиеся к способности производить намерение и созидать. Одновременно те же самые ограничения накладывались и на ГС, потому что как тэтан, так и ГС совместно подвергались одному и тому же импланту. </w:t>
      </w:r>
    </w:p>
    <w:p>
      <w:pPr>
        <w:pStyle w:val="Normal"/>
        <w:ind w:firstLine="540"/>
        <w:rPr/>
      </w:pPr>
      <w:r>
        <w:rPr>
          <w:sz w:val="24"/>
          <w:szCs w:val="24"/>
        </w:rPr>
        <w:t xml:space="preserve">Промежуточный Имплант привел не только к неспособности тэтана и ГС, но еще и к перекрестному переходу неспособностей и способностей. Некоторые команды - например, "быть животным" - должны относиться в основном к ГС, а не к тэтану, но поскольку эта команда теперь была </w:t>
      </w:r>
      <w:r>
        <w:rPr>
          <w:i/>
          <w:iCs/>
          <w:sz w:val="24"/>
          <w:szCs w:val="24"/>
        </w:rPr>
        <w:t>у обоих</w:t>
      </w:r>
      <w:r>
        <w:rPr>
          <w:sz w:val="24"/>
          <w:szCs w:val="24"/>
        </w:rPr>
        <w:t xml:space="preserve">, тэтан стал "носить шляпу" ГС и наоборот. Они оба принимаются за разрешение какой-нибудь ситуации и начинают мешать друг другу. Благодаря этому импланту эти двое стали реактивно отождествленными друг с другом в том, что касается их работы. Любой из них будет склонен браться как за свою работу, так и за работу другого, даже не замечая этого. А в результате: замешательство, трение, препирательство, нерешительность. </w:t>
      </w:r>
    </w:p>
    <w:p>
      <w:pPr>
        <w:pStyle w:val="Normal"/>
        <w:ind w:firstLine="540"/>
        <w:rPr>
          <w:sz w:val="24"/>
          <w:szCs w:val="24"/>
        </w:rPr>
      </w:pPr>
      <w:r>
        <w:rPr>
          <w:sz w:val="24"/>
          <w:szCs w:val="24"/>
        </w:rPr>
        <w:t xml:space="preserve">Тэтан и ГС превратились в проблему друг для друга, и чем больше они пытаются разрешить ее, тем глубже они в ней увязают. Что, естественно, увлекло их вниз по нисходящей спирали, которая привела нас туда, где мы сейчас и находимся - большинство людей прочно впаяны в свои тела, а тэтан, не осознавая самого себя, следует диктату Генетической Сущности. Ятрус победил. </w:t>
      </w:r>
    </w:p>
    <w:p>
      <w:pPr>
        <w:pStyle w:val="4"/>
        <w:ind w:firstLine="540"/>
        <w:rPr>
          <w:sz w:val="24"/>
          <w:szCs w:val="24"/>
        </w:rPr>
      </w:pPr>
      <w:r>
        <w:rPr>
          <w:sz w:val="24"/>
          <w:szCs w:val="24"/>
        </w:rPr>
        <w:t xml:space="preserve">Второй командный пункт </w:t>
      </w:r>
    </w:p>
    <w:p>
      <w:pPr>
        <w:pStyle w:val="Normal"/>
        <w:ind w:firstLine="540"/>
        <w:rPr/>
      </w:pPr>
      <w:r>
        <w:rPr>
          <w:rFonts w:eastAsia="Arial"/>
          <w:sz w:val="24"/>
          <w:szCs w:val="24"/>
        </w:rPr>
        <w:t xml:space="preserve"> </w:t>
      </w:r>
      <w:r>
        <w:rPr>
          <w:sz w:val="24"/>
          <w:szCs w:val="24"/>
        </w:rPr>
        <w:t xml:space="preserve">На момент внедрения импланта казалось, что это великолепная штука. Теперь вы стали частичкой разветвленной сети! После имплантирования тэтаны и ГС могли идти каждый своей дорогой, но при этом в любое время вступать в общение друг с другом. Каждый тэтан мог входить в общение с любым другим тэтаном, а каждая ГС с любой другой ГС. Фантастика! Теперь каждый стал "больше", чем раньше. Больше связей, больше возможностей, больше игр. Раньше вы были никем, а теперь вы могли находиться на линиях общения со всеми, вы </w:t>
      </w:r>
      <w:r>
        <w:rPr>
          <w:i/>
          <w:iCs/>
          <w:sz w:val="24"/>
          <w:szCs w:val="24"/>
        </w:rPr>
        <w:t>стали</w:t>
      </w:r>
      <w:r>
        <w:rPr>
          <w:sz w:val="24"/>
          <w:szCs w:val="24"/>
        </w:rPr>
        <w:t xml:space="preserve"> кем-то. </w:t>
      </w:r>
    </w:p>
    <w:p>
      <w:pPr>
        <w:pStyle w:val="Normal"/>
        <w:ind w:firstLine="540"/>
        <w:rPr>
          <w:sz w:val="24"/>
          <w:szCs w:val="24"/>
        </w:rPr>
      </w:pPr>
      <w:r>
        <w:rPr>
          <w:sz w:val="24"/>
          <w:szCs w:val="24"/>
        </w:rPr>
        <w:t xml:space="preserve">Но каким бы прекрасным это всем ни казалось, фактическая сторона дела оказалась весьма отрезвляющей. Все не только позабыли о том, что до Ин 1 они и так могли входить в подобного рода общение друг с другом, но еще и не придали никакого значения тому обескураживающему обстоятельству, что теперь, после Промежуточного Импланта, вы уже не могли выйти из связывающей всех сети. </w:t>
      </w:r>
    </w:p>
    <w:p>
      <w:pPr>
        <w:pStyle w:val="Normal"/>
        <w:ind w:firstLine="540"/>
        <w:rPr/>
      </w:pPr>
      <w:r>
        <w:rPr>
          <w:sz w:val="24"/>
          <w:szCs w:val="24"/>
        </w:rPr>
        <w:t xml:space="preserve">Правда, тэтаны и ГС могли использовать сеть по своему усмотрению - или </w:t>
      </w:r>
      <w:r>
        <w:rPr>
          <w:i/>
          <w:iCs/>
          <w:sz w:val="24"/>
          <w:szCs w:val="24"/>
        </w:rPr>
        <w:t>вынуждены</w:t>
      </w:r>
      <w:r>
        <w:rPr>
          <w:sz w:val="24"/>
          <w:szCs w:val="24"/>
        </w:rPr>
        <w:t xml:space="preserve"> </w:t>
      </w:r>
      <w:r>
        <w:rPr>
          <w:i/>
          <w:iCs/>
          <w:sz w:val="24"/>
          <w:szCs w:val="24"/>
        </w:rPr>
        <w:t>были</w:t>
      </w:r>
      <w:r>
        <w:rPr>
          <w:sz w:val="24"/>
          <w:szCs w:val="24"/>
        </w:rPr>
        <w:t xml:space="preserve"> её использовать! - но они не могли стать над ней. Единственным, кто был на это способен, единственным, кто был способен извне вводить команды в сеть (через ГС) и тем самым вкрадчиво шептать на ушко сразу всем одновременно, был Ятрус. </w:t>
      </w:r>
    </w:p>
    <w:p>
      <w:pPr>
        <w:pStyle w:val="Normal"/>
        <w:ind w:firstLine="540"/>
        <w:rPr>
          <w:sz w:val="24"/>
          <w:szCs w:val="24"/>
        </w:rPr>
      </w:pPr>
      <w:r>
        <w:rPr>
          <w:sz w:val="24"/>
          <w:szCs w:val="24"/>
        </w:rPr>
        <w:t xml:space="preserve">Вступил в действие второй командный пункт. (Первый начал работать после Ин 1.) </w:t>
      </w:r>
    </w:p>
    <w:p>
      <w:pPr>
        <w:pStyle w:val="4"/>
        <w:ind w:firstLine="540"/>
        <w:rPr>
          <w:sz w:val="24"/>
          <w:szCs w:val="24"/>
        </w:rPr>
      </w:pPr>
      <w:r>
        <w:rPr>
          <w:sz w:val="24"/>
          <w:szCs w:val="24"/>
        </w:rPr>
        <w:t xml:space="preserve">Космический закон </w:t>
      </w:r>
    </w:p>
    <w:p>
      <w:pPr>
        <w:pStyle w:val="Normal"/>
        <w:ind w:firstLine="540"/>
        <w:rPr/>
      </w:pPr>
      <w:r>
        <w:rPr>
          <w:sz w:val="24"/>
          <w:szCs w:val="24"/>
        </w:rPr>
        <w:t>Особое значение имеет тот раздел импланта, который называется МПЦ Замешательства. Вот его образчик:</w:t>
      </w:r>
      <w:r>
        <w:rPr>
          <w:i/>
          <w:iCs/>
          <w:sz w:val="24"/>
          <w:szCs w:val="24"/>
        </w:rPr>
        <w:t xml:space="preserve"> "Создавая, разрушать Настоящее - разрушая, создавать Настоящее", "создавая, разрушать Время - разрушая, создавать Время".</w:t>
      </w:r>
      <w:r>
        <w:rPr>
          <w:sz w:val="24"/>
          <w:szCs w:val="24"/>
        </w:rPr>
        <w:t xml:space="preserve"> И так далее, включая концепты материи, энергии, пространства, времени, жизни, существования и т.п. Десятки команд. А в результате: философия "делай!-делай!-делай!" Неважно, создаешь ты или разрушаешь, если только при этом ты хоть что-то делаешь! Как решить какую-нибудь проблему? Создавать или разрушать! Третьего не дано. </w:t>
      </w:r>
    </w:p>
    <w:p>
      <w:pPr>
        <w:pStyle w:val="Normal"/>
        <w:ind w:firstLine="540"/>
        <w:rPr>
          <w:sz w:val="24"/>
          <w:szCs w:val="24"/>
        </w:rPr>
      </w:pPr>
      <w:r>
        <w:rPr>
          <w:sz w:val="24"/>
          <w:szCs w:val="24"/>
        </w:rPr>
        <w:t xml:space="preserve">С тех пор между созиданием и разрушением ощущалась неразрывная связь. Созидание и разрушение мэст стали рассматриваться как основа самой жизни - как будто нельзя было просто создать жизнь из ничего и заставить ее исчезнуть, превратившись в ничто - самое обыкновенное чудо до Инцидента 1. </w:t>
      </w:r>
    </w:p>
    <w:p>
      <w:pPr>
        <w:pStyle w:val="Normal"/>
        <w:ind w:firstLine="540"/>
        <w:rPr>
          <w:sz w:val="24"/>
          <w:szCs w:val="24"/>
        </w:rPr>
      </w:pPr>
      <w:r>
        <w:rPr>
          <w:sz w:val="24"/>
          <w:szCs w:val="24"/>
        </w:rPr>
        <w:t xml:space="preserve">Как результат, фи, лямбда и тэта образовали закрытую систему - интерактивную, это да, но без выхода из нее. Мэст, ГС и тэтаны прочно срослись друг с другом. Материю, энергию, пространство и время стали рассматривать как существовавшие изначально. Стали считать, что жизнь и смерть основаны на полярности созидания и разрушения. Это суть те "вечные противоположности", которые рассматриваются в некоторых эзотерических школах в качестве "космического закона", включая сюда не только психологию, которая учит, что ум есть продукт материи, но и физику, которая проповедует теории сохранения и превращения энергии (но ничего не говорит о созидании или рассозидании энергии) и которая верит в "Большой взрыв" как начало космоса. Тэтана как источник жизни успешно задвинули на задний план, в тень. Созданное им обрело свою собственную жизнь, в то время как он сам, будучи создателем, стал чувствовать себя подчиненным тому, что когда-то сам же и создал. </w:t>
      </w:r>
    </w:p>
    <w:p>
      <w:pPr>
        <w:pStyle w:val="4"/>
        <w:ind w:firstLine="540"/>
        <w:rPr>
          <w:sz w:val="24"/>
          <w:szCs w:val="24"/>
        </w:rPr>
      </w:pPr>
      <w:r>
        <w:rPr>
          <w:sz w:val="24"/>
          <w:szCs w:val="24"/>
        </w:rPr>
        <w:t xml:space="preserve">Урок по основам геометрии </w:t>
      </w:r>
    </w:p>
    <w:p>
      <w:pPr>
        <w:pStyle w:val="Normal"/>
        <w:ind w:firstLine="540"/>
        <w:rPr>
          <w:sz w:val="24"/>
          <w:szCs w:val="24"/>
        </w:rPr>
      </w:pPr>
      <w:r>
        <w:rPr>
          <w:sz w:val="24"/>
          <w:szCs w:val="24"/>
        </w:rPr>
        <w:t xml:space="preserve">Что касается мэста, в Промежуточном Импланте на этот счет есть еще кое-что. В его последнем разделе, который называется "Объекты", демонстрируются геометрические фигуры, сначала в виде двумерных силуэтов, а затем в виде трехмерных тел. Сначала они быстро удаляются от вас, а потом устремляются к вам. Демонстрация объектов происходит за чрезвычайно краткий промежуток времени. Поскольку вы были склонны удерживать их, прежде чем они совсем исчезнут вдали (дабы получше рассмотреть их), и сдерживать их, когда они надвигались на вас (чтобы избежать столкновения с ними), вы дважды создали их умственный образ-картинку. Таким образом как для ГС, так и для тэтана, был создан одинаковый образец для подражания, касающийся принципов геометрии. </w:t>
      </w:r>
    </w:p>
    <w:p>
      <w:pPr>
        <w:pStyle w:val="Normal"/>
        <w:ind w:firstLine="540"/>
        <w:rPr>
          <w:sz w:val="24"/>
          <w:szCs w:val="24"/>
        </w:rPr>
      </w:pPr>
      <w:r>
        <w:rPr>
          <w:sz w:val="24"/>
          <w:szCs w:val="24"/>
        </w:rPr>
        <w:t xml:space="preserve">Эти Объекты сверкали, переливались, блестели, покоряли своей силой, влекли к себе своей значительностью и величественностью. Вам хотелось схватить и присвоить их. Их появление сопровождалось глубоким потусторонним гулом, гулом безграничной энергии. (Быть может, именно тогда в умы был внедрен Аум - "звук, который скрепляет вселенную".) </w:t>
      </w:r>
    </w:p>
    <w:p>
      <w:pPr>
        <w:pStyle w:val="Normal"/>
        <w:ind w:firstLine="540"/>
        <w:rPr>
          <w:sz w:val="24"/>
          <w:szCs w:val="24"/>
        </w:rPr>
      </w:pPr>
      <w:r>
        <w:rPr>
          <w:sz w:val="24"/>
          <w:szCs w:val="24"/>
        </w:rPr>
        <w:t xml:space="preserve">Сколь бы впечатляющими ни казались эти Объекты, на самом деле новинкой они не были. В их основе лежали конструкционные принципы, которые существовали задолго до Ин 1 и которые первоначально продемонстрировал Ксену на своем "Совещании по сохранению энергии". Даже для ГС в них не было ничего нового. ГС узнали в Объектах знакомые очертания, ведь как-никак все ГС состояли из тэта-квантов, которые поначалу, до Ин 1, были частью тэта-творений. После того как эти творения выбросили за ненадобностью, их подобрали, чтобы сделать сырьем сначала для вселенной мэст, а потом для Генетических Сущностей. Вот поэтому-то вид Объектов напомнил ГС о чем-то важном. Эти Объекты были "своими" для ГС. Они навеяли ГС приятные воспоминания о том, что те были чем-то особенным, и дали им ощущение близкого родства с тэтанами. Благодаря демонстрации Объектов между тэтанами и ГС вновь установилась внутренняя связь. </w:t>
      </w:r>
    </w:p>
    <w:p>
      <w:pPr>
        <w:pStyle w:val="Normal"/>
        <w:ind w:firstLine="540"/>
        <w:rPr>
          <w:sz w:val="24"/>
          <w:szCs w:val="24"/>
        </w:rPr>
      </w:pPr>
      <w:r>
        <w:rPr>
          <w:sz w:val="24"/>
          <w:szCs w:val="24"/>
        </w:rPr>
        <w:t xml:space="preserve">Получив общее согласие, эти Объекты навязали определенные конструкционные принципы, выраженные например в виде "Евклидовой геометрии". Они обнаруживаются не только в архитектуре и инженерии, но и в основных схемах построения камней и минералов, в самой фи-структуре вселенной, что опять-таки указывает на то, что эти принципы были заложены до Ин 1. Это очень древние соглашения, касающиеся структуры энергии и материи. </w:t>
      </w:r>
    </w:p>
    <w:p>
      <w:pPr>
        <w:pStyle w:val="Normal"/>
        <w:ind w:firstLine="540"/>
        <w:rPr>
          <w:sz w:val="24"/>
          <w:szCs w:val="24"/>
        </w:rPr>
      </w:pPr>
      <w:r>
        <w:rPr>
          <w:sz w:val="24"/>
          <w:szCs w:val="24"/>
        </w:rPr>
        <w:t xml:space="preserve">Однако Лямбда не всегда отвечает этому образцу. Органическая ткань, то есть тот материал, которым управляли ГС, редко растет геометрично. ГС скорее следуют "фракталам" и соответствующим формулам. Недавно математикам удалось создать "органические" формы на экране компьютера. Кажется, что фрактальные формулы очень близко походят на программы, имеющиеся непосредственно в ГС. Возможно, что те, кто их открыл, всего лишь изобрели велосипед! Не те ли же самые это люди, которые разработали изначальные программы ГС где-то 2,5 квадриллиона лет назад? Возможно. Я говорю здесь об этом по той причине, что Ксену, видимо, хотел внести свои неорганические геометрические принципы в имеющиеся у ГС программы фрактального типа. А почему? Потому что Ятрус становился слишком могущественным. Снова соперничество. </w:t>
      </w:r>
    </w:p>
    <w:p>
      <w:pPr>
        <w:pStyle w:val="Normal"/>
        <w:ind w:firstLine="540"/>
        <w:rPr>
          <w:sz w:val="24"/>
          <w:szCs w:val="24"/>
        </w:rPr>
      </w:pPr>
      <w:r>
        <w:rPr>
          <w:sz w:val="24"/>
          <w:szCs w:val="24"/>
        </w:rPr>
        <w:t xml:space="preserve">У Объектов было еще одно важное и далеко идущее следствие. Показаны два их типа: сначала пустотелые объекты, потом твердотельные. В противоположность светлым и притягательным пустотелым объектам, твердотельные предстают как темные и загадочные. От них возникает чувство опасности. Когда они уходят, чувствуется облегчение, когда они надвигаются - угроза. Именно так в ум были заложены противостоящие друг другу черное и белое начала, которые в более поздние времена нашли свое выражение в двух разновидностях магии. И именно борьба между волшебниками и черными магами в конце концов привела к падению той культуры, имя которой "Атлантида". </w:t>
      </w:r>
    </w:p>
    <w:p>
      <w:pPr>
        <w:pStyle w:val="2"/>
        <w:ind w:firstLine="540"/>
        <w:rPr>
          <w:lang w:val="ru-RU" w:eastAsia="ru-RU"/>
        </w:rPr>
      </w:pPr>
      <w:r>
        <w:rPr>
          <w:lang w:val="ru-RU" w:eastAsia="ru-RU"/>
        </w:rPr>
        <w:t xml:space="preserve">4.4 Новая культура </w:t>
      </w:r>
    </w:p>
    <w:p>
      <w:pPr>
        <w:pStyle w:val="3"/>
        <w:ind w:left="1134" w:right="0" w:firstLine="540"/>
        <w:rPr>
          <w:sz w:val="24"/>
          <w:szCs w:val="24"/>
        </w:rPr>
      </w:pPr>
      <w:r>
        <w:rPr>
          <w:sz w:val="24"/>
          <w:szCs w:val="24"/>
        </w:rPr>
        <w:t xml:space="preserve">Биолаборатория Ятруса * Признаки упадка * </w:t>
        <w:br/>
        <w:t xml:space="preserve">Наследие Атлантиды </w:t>
      </w:r>
    </w:p>
    <w:p>
      <w:pPr>
        <w:pStyle w:val="Normal"/>
        <w:ind w:firstLine="540"/>
        <w:rPr>
          <w:sz w:val="24"/>
          <w:szCs w:val="24"/>
        </w:rPr>
      </w:pPr>
      <w:r>
        <w:rPr>
          <w:sz w:val="24"/>
          <w:szCs w:val="24"/>
        </w:rPr>
        <w:t xml:space="preserve">Объединение тэтанов, ГС и тел, сцементированное концептами и картинками Промежуточного Импланта, проявило себя в виде нового образа жизни, новой культуры, которая оформилась за последующие триллионы лет. Присущие ей образный ряд и стиль - прекрасные тела, райские ландшафты, волшебные сады с гномами и эльфами, сверкающие замки, великолепные рыцари, влюбленные в не менее великолепных дам, общение посредством телепатии, беседы с животными и растениями, исцеление с помощью кристаллов, битвы между черными и белыми магами, получение энергии прямо из кусков кварца и т.д. - этот образный ряд не был имплантирован, но развился как результат импланта, раскрыв, так сказать, весь его потенциал. </w:t>
      </w:r>
    </w:p>
    <w:p>
      <w:pPr>
        <w:pStyle w:val="Normal"/>
        <w:ind w:firstLine="540"/>
        <w:rPr>
          <w:sz w:val="24"/>
          <w:szCs w:val="24"/>
        </w:rPr>
      </w:pPr>
      <w:r>
        <w:rPr>
          <w:sz w:val="24"/>
          <w:szCs w:val="24"/>
        </w:rPr>
        <w:t>Говоря сегодня об этой культуре, называют имя Атлантиды. Она не находилась где-то на нашей планете, нет - вся Земля целиком была Атлантидой. Она просуществовала очень долгое время, примерно до того момента, который отстоит от нас на 200 миллионов лет, когда через ее единый суперконтинент пошел разлом, возможно, благодаря чрезмерному экспериментированию с энергией, которое привело к изменению наклона Земной оси. (Это то, что было прочитано Францем Бардоном в хронике акаши.</w:t>
      </w:r>
      <w:r>
        <w:rPr>
          <w:sz w:val="24"/>
          <w:szCs w:val="24"/>
          <w:vertAlign w:val="superscript"/>
        </w:rPr>
        <w:t>10</w:t>
      </w:r>
      <w:r>
        <w:rPr>
          <w:sz w:val="24"/>
          <w:szCs w:val="24"/>
        </w:rPr>
        <w:t>) Если учесть, что даже сегодня наши скромные старания срабатывают довольно хорошо, когда дело доходит до провоцирования искусственных землетрясений, можно с полным правом предположить, что в те времена с этим справлялись куда лучше!</w:t>
      </w:r>
      <w:r>
        <w:rPr>
          <w:sz w:val="24"/>
          <w:szCs w:val="24"/>
          <w:vertAlign w:val="superscript"/>
        </w:rPr>
        <w:t>19</w:t>
      </w:r>
      <w:r>
        <w:rPr>
          <w:sz w:val="24"/>
          <w:szCs w:val="24"/>
        </w:rPr>
        <w:t xml:space="preserve"> Как бы там ни было, по воззрениям геологов, с этого разлома начался дрейф континентов, и по мере того, как разлом расширялся, образовался Атлантический океан.</w:t>
      </w:r>
      <w:r>
        <w:rPr>
          <w:sz w:val="24"/>
          <w:szCs w:val="24"/>
          <w:vertAlign w:val="superscript"/>
        </w:rPr>
        <w:t xml:space="preserve">22 </w:t>
      </w:r>
    </w:p>
    <w:p>
      <w:pPr>
        <w:pStyle w:val="Normal"/>
        <w:ind w:firstLine="540"/>
        <w:rPr>
          <w:sz w:val="24"/>
          <w:szCs w:val="24"/>
        </w:rPr>
      </w:pPr>
      <w:r>
        <w:rPr>
          <w:sz w:val="24"/>
          <w:szCs w:val="24"/>
        </w:rPr>
        <w:t xml:space="preserve">Образный ряд Атлантиды так глубоко погребен в человеческой памяти (и в памяти его ГС), что его драматизация началась лишь недавно - несколько тысяч лет назад - в строивших пирамиды культурах, окружавших Атлантический океан. Человек только что оправился от вызванной Инцидентом 2 ядерной зимы и начал свой подъем до полуцивилизованных стандартов бытия - и что ему было сделать в качестве первого шага, как не заняться драматизацией своего славного прошлого, тех времен, которые минули задолго до катаклизма. </w:t>
      </w:r>
    </w:p>
    <w:p>
      <w:pPr>
        <w:pStyle w:val="4"/>
        <w:ind w:firstLine="540"/>
        <w:rPr>
          <w:sz w:val="24"/>
          <w:szCs w:val="24"/>
        </w:rPr>
      </w:pPr>
      <w:r>
        <w:rPr>
          <w:sz w:val="24"/>
          <w:szCs w:val="24"/>
        </w:rPr>
        <w:t xml:space="preserve">Биолаборатория Ятруса </w:t>
      </w:r>
    </w:p>
    <w:p>
      <w:pPr>
        <w:pStyle w:val="Normal"/>
        <w:ind w:firstLine="540"/>
        <w:rPr/>
      </w:pPr>
      <w:r>
        <w:rPr>
          <w:sz w:val="24"/>
          <w:szCs w:val="24"/>
        </w:rPr>
        <w:t xml:space="preserve">Атлантиду населяли два типа тэтанов: те, которые прошли, и те, кто не прошел через Промежуточный Имплант. (В отличие от Ин 1, этот имплант был </w:t>
      </w:r>
      <w:r>
        <w:rPr>
          <w:i/>
          <w:iCs/>
          <w:sz w:val="24"/>
          <w:szCs w:val="24"/>
        </w:rPr>
        <w:t>не у всех</w:t>
      </w:r>
      <w:r>
        <w:rPr>
          <w:sz w:val="24"/>
          <w:szCs w:val="24"/>
        </w:rPr>
        <w:t xml:space="preserve"> тэтанов.) Те тэтаны, которые не прошли через Промежуточный Имплант, все еще отлично владели своими духовными способностями. Они могли изменять формы своего тела, могли создавать видимые всем иллюзии или созидать объекты из ничего. Они были причиной над жизнью и причиной над мэст (состояние, которое Хаббард называет "Клированный Тэта Клир"). По-видимому, около 750 триллионов лет назад (на полпути от Промежуточного Импланта до настоящего времени) Атлантида достигла своей наивысшей точки. </w:t>
      </w:r>
    </w:p>
    <w:p>
      <w:pPr>
        <w:pStyle w:val="Normal"/>
        <w:ind w:firstLine="540"/>
        <w:rPr>
          <w:sz w:val="24"/>
          <w:szCs w:val="24"/>
        </w:rPr>
      </w:pPr>
      <w:r>
        <w:rPr>
          <w:sz w:val="24"/>
          <w:szCs w:val="24"/>
        </w:rPr>
        <w:t xml:space="preserve">В виду того, что ее культура была основана на МПЦ, а тэтаны все еще были очень могущественными, чрезвычайное добро и крайнее зло существовали бок о бок друг с другом: черная и белая магии, духовное целительство и кошмарные биологические эксперименты, созидательные и разрушительные технологии. Под конец у Атлантиды сдала этика. Состоянием Клированного Тэта Клира, довольно распространенным на начальных этапах этой культуры, злоупотребляли во имя злонамеренных целей, и в конце концов оно пропало. </w:t>
      </w:r>
    </w:p>
    <w:p>
      <w:pPr>
        <w:pStyle w:val="Normal"/>
        <w:ind w:firstLine="540"/>
        <w:rPr>
          <w:sz w:val="24"/>
          <w:szCs w:val="24"/>
        </w:rPr>
      </w:pPr>
      <w:r>
        <w:rPr>
          <w:sz w:val="24"/>
          <w:szCs w:val="24"/>
        </w:rPr>
        <w:t xml:space="preserve">Земля была излюбленной лабораторией Ятруса. Здесь он экспериментировал с теперь уже крепко сцепленными в единое целое тэтанами и ГС. Его подход был прост: "Все тэтаны суть тела". Ему вообще не было никакого дела до тэтанов, его главным образом интересовало, во что он может превратить тело, и насколько сильно можно исказить программы ГС, чтобы тело при этом все еще продолжало функционировать. Одним из частных продуктов этого экспериментаторства стали человеко-животные химеры и прочие биологические и зоологические чудовища. (Взгляните на сфинкса, на египетские настенные рисунки и рельефные изображения, оставленные ацтеками, и вы поймете, о чем идёт речь.) А то, что тэтаны - уже неспособные экстериоризоваться - иногда оставались в заточении внутри этих страшилищ, всего лишь было частью забавы. </w:t>
      </w:r>
    </w:p>
    <w:p>
      <w:pPr>
        <w:pStyle w:val="Normal"/>
        <w:ind w:firstLine="540"/>
        <w:rPr>
          <w:sz w:val="24"/>
          <w:szCs w:val="24"/>
        </w:rPr>
      </w:pPr>
      <w:r>
        <w:rPr>
          <w:sz w:val="24"/>
          <w:szCs w:val="24"/>
        </w:rPr>
        <w:t xml:space="preserve">Ятрус попытался расширить свой Лямбда-сценарий (то есть свою биологическую лабораторию) на всю галактику и далее. Однако наша соседняя галактика Андромеды была против, и в этом весь Ксену: он не любил экспериментов с телами. Разумеется, даже там у всех были тела, но Ксену и слышать не хотел ни о каких экспериментах и "усовершенствованиях" в стиле Ятруса. Но как нельзя было воспрепятствовать телесным концептам Ятруса в их проникновении в Андромеду, так и концепты Ксену касательно имплантирования просочились в нашу галактику, и оба позаимствовали друг у друга то, в чем они увидели </w:t>
      </w:r>
    </w:p>
    <w:p>
      <w:pPr>
        <w:pStyle w:val="4"/>
        <w:ind w:firstLine="540"/>
        <w:rPr>
          <w:sz w:val="24"/>
          <w:szCs w:val="24"/>
        </w:rPr>
      </w:pPr>
      <w:r>
        <w:rPr>
          <w:sz w:val="24"/>
          <w:szCs w:val="24"/>
        </w:rPr>
        <w:t xml:space="preserve">Признаки упадка </w:t>
      </w:r>
    </w:p>
    <w:p>
      <w:pPr>
        <w:pStyle w:val="Normal"/>
        <w:ind w:firstLine="540"/>
        <w:rPr>
          <w:sz w:val="24"/>
          <w:szCs w:val="24"/>
        </w:rPr>
      </w:pPr>
      <w:r>
        <w:rPr>
          <w:sz w:val="24"/>
          <w:szCs w:val="24"/>
        </w:rPr>
        <w:t xml:space="preserve">На гораздо более позднем этапе, около 4 миллиардов лет назад, все вещи стали почти такими же реальными и твердыми, какими мы привыкли видеть их сегодня. Планеты стали планетами, а люди людьми. Земля была центром уже подпорченной Атлантической культуры. Добрались и до других планет, завоевали их, дали им Атлантическую цивилизацию магии, секса и наркотиков, а посредством биологических экспериментов населили эти планеты либо извели их население. </w:t>
      </w:r>
    </w:p>
    <w:p>
      <w:pPr>
        <w:pStyle w:val="Normal"/>
        <w:ind w:firstLine="540"/>
        <w:rPr>
          <w:sz w:val="24"/>
          <w:szCs w:val="24"/>
        </w:rPr>
      </w:pPr>
      <w:r>
        <w:rPr>
          <w:sz w:val="24"/>
          <w:szCs w:val="24"/>
        </w:rPr>
        <w:t xml:space="preserve">Секс, наркотики и насилие не стали изобретением тех, кто имплантировал Инцидент 2, нет - разработчики этого импланта черпали свое вдохновение в загнивающей Атлантиде или просто включили в имплант то, что их окружало. А окружали их возвышенные существа, образчики безмятежности, мудрости и справедливости, неслыханно жестокие садисты, не поддающееся описанию эротическое сладострастие и такая жесткая порнография, которую сегодня не осмелился бы предложить ни один видеомагазин Земли. Все это вошло в 36-дневный имплант Инцидента 2. </w:t>
      </w:r>
    </w:p>
    <w:p>
      <w:pPr>
        <w:pStyle w:val="Normal"/>
        <w:ind w:firstLine="540"/>
        <w:rPr>
          <w:sz w:val="24"/>
          <w:szCs w:val="24"/>
        </w:rPr>
      </w:pPr>
      <w:r>
        <w:rPr>
          <w:sz w:val="24"/>
          <w:szCs w:val="24"/>
        </w:rPr>
        <w:t xml:space="preserve">По сути, наркотики играли довольно большую роль во времена Атлантиды, потому что это был верный способ разорвать принудительную связь со своей ГС, что позволяло экстериоризоваться и чувствовать себя таким же свободным и могущественным, как до Промежуточного Импланта. И по той же самой причине их используют и в настоящее время. </w:t>
      </w:r>
    </w:p>
    <w:p>
      <w:pPr>
        <w:pStyle w:val="Normal"/>
        <w:ind w:firstLine="540"/>
        <w:rPr>
          <w:sz w:val="24"/>
          <w:szCs w:val="24"/>
        </w:rPr>
      </w:pPr>
      <w:r>
        <w:rPr>
          <w:sz w:val="24"/>
          <w:szCs w:val="24"/>
        </w:rPr>
        <w:t xml:space="preserve">Тогдашняя жизнь знавала более крутые подъемы и резкие спады нежели сегодняшняя, однако тогда люди, кажется, не относились к смерти столь же серьезно, как сегодня. Несмотря на оказанное Промежуточным Имплантом воздействие существовало духовное осознание, превосходящее то, что можно вообразить сегодня на Земле. И существовало изобилие: изобилие жизни, смерти, тел, пищи... и энергии. "Даровая энергия", какой представлял ее себе Тесла, определенно не была тогда проблемой. Это, пожалуй, самое разительное отличие Земли до Ин 2 от той, какой она стала после него. До Ин 2 существовало изобилие всего, как хорошего так и плохого, но с момента Ин 2 водворилась ограниченность. И чем больше проходит времени, тем больше ограниченности, особенно что касается энергии. Благодаря Ин 2 количество тел на нашей планете считается проблемой, пища и кров для них считается проблемой, смерть считается проблемой. А уж энергия считается наибольшей из всех этих проблем. </w:t>
      </w:r>
    </w:p>
    <w:p>
      <w:pPr>
        <w:pStyle w:val="Normal"/>
        <w:ind w:firstLine="540"/>
        <w:rPr>
          <w:sz w:val="24"/>
          <w:szCs w:val="24"/>
        </w:rPr>
      </w:pPr>
      <w:r>
        <w:rPr>
          <w:sz w:val="24"/>
          <w:szCs w:val="24"/>
        </w:rPr>
        <w:t xml:space="preserve">Несколькими миллиардами лет ближе к настоящему времени благодаря безостановочным экспериментам Ятруса появились разные типы тел и образовались расы. Земные расы в основном отличались светлым лицом кавказского типа, в то время как расы с других планет галактики выглядели иначе. </w:t>
      </w:r>
    </w:p>
    <w:p>
      <w:pPr>
        <w:pStyle w:val="Normal"/>
        <w:ind w:firstLine="540"/>
        <w:rPr>
          <w:sz w:val="24"/>
          <w:szCs w:val="24"/>
        </w:rPr>
      </w:pPr>
      <w:r>
        <w:rPr>
          <w:sz w:val="24"/>
          <w:szCs w:val="24"/>
        </w:rPr>
        <w:t xml:space="preserve">Люди все больше и больше отворачивались от белых магов, которые говорили о прощении, любви, распутывании деяний своего прошлого, о рассозидании и рассеянии мэст и т.п. Их считали большими занудами. Конверсионная Программа не пользовалась популярностью по той простой причине, что неуловимому ничто тэтаны предпочитали добротное твердое нечто. И поэтому на этом сравнительно позднем этапе люди Атлантиды опустились до того, что стали любить темные массы сильнее, чем светлые, так как темные были потверже. На уме у белых магов не было ничего, кроме очищения, в результате которого у вас оставалось меньше масс, чем в самом начале, черные же маги наоборот добавляли вам масс, предлагая вам еще и еще! И в конце концов мы обнаруживаем объятые мраком храмы, по углам которых таятся темные сущности, хоралы непристойного содержания, черные мессы в католическом стиле. Фимиамом тогда не пользовались, так как сидели на настоящей наркоте. И для того, чтобы почувствовать свое единение с богом, они не фигурально, а взаправду поедали его. Они расчленяли его тело, поедая его в сыром виде и запивая кровью. Таким утехам белым магам нечего было противопоставить. </w:t>
      </w:r>
    </w:p>
    <w:p>
      <w:pPr>
        <w:pStyle w:val="Normal"/>
        <w:ind w:firstLine="540"/>
        <w:rPr>
          <w:sz w:val="24"/>
          <w:szCs w:val="24"/>
        </w:rPr>
      </w:pPr>
      <w:r>
        <w:rPr>
          <w:sz w:val="24"/>
          <w:szCs w:val="24"/>
        </w:rPr>
        <w:t xml:space="preserve">Во времена не столь отдаленные, в пределах этак нескольких сотен миллионов лет, никаких фундаментальных перемен не произошло. Если вспомнить о транспортировке тэтанов в глыбах льда во время Ин 2, то интерес представляет тот способ, каким что-то подобное делалось еще раньше, когда тела подвергали глубокой заморозке и консервации в алкоголе, что ставило ГС перед проблемой, поскольку такие тела не были ни мертвыми, ни живыми, поэтому ГС не могли ни покинуть, ни вновь оживить их. Кроме того, следует сказать о тех временах, когда на Земле доминировали кентавры и прочие химеры, принуждая к сексу гуманоидов (что не приводило к появлению потомства, но опять-таки ставило человеческую ГС перед проблемой). Позднее произошло вторжение гориллоподобных завоевателей, мужские особи которых с невообразимой грубостью и жестокостью принуждали к сексу Земных женщин. В противоположность кентаврам гориллы оставили потомство, и вероятно, именно по этой причине некоторые антропологи утверждают, будто предки человека были обезьянами и что Африка была колыбелью человечества, и может быть, по этой причине фильм "Кинг Конг" пользуется неувядающим успехом. </w:t>
      </w:r>
    </w:p>
    <w:p>
      <w:pPr>
        <w:pStyle w:val="Normal"/>
        <w:ind w:firstLine="540"/>
        <w:rPr>
          <w:sz w:val="24"/>
          <w:szCs w:val="24"/>
        </w:rPr>
      </w:pPr>
      <w:r>
        <w:rPr>
          <w:sz w:val="24"/>
          <w:szCs w:val="24"/>
        </w:rPr>
        <w:t xml:space="preserve">Около 90 миллионов лет назад огромное количество Генетических Сущностей были захвачены, эвакуированы, заморожены и оставлены на сохранение внеземными пришельцами. Никакого злого умысла в этом не было, это было сделано для того, чтобы сохранить присущие Земле формы жизни на тот случай, если ей будет угрожать какая-нибудь глобальная катастрофа. По правде говоря, некоторые из этих "положенных на полку" ГС, по-видимому, были использованы для программ восстановления населения после Ин 2. Возможно, что Ин 2 и был той самой глобальной катастрофой, и кто-то предвидел ее. (Поделившаяся этой информацией ГС, одна из тех, которые были эвакуированы, не могла рассказать о том, что же в действительности произошло, так как ее не было здесь в промежутке между 90 и 70 миллионов лет назад, то есть ее доставили обратно сюда уже после Ин 2.) </w:t>
      </w:r>
    </w:p>
    <w:p>
      <w:pPr>
        <w:pStyle w:val="4"/>
        <w:ind w:firstLine="540"/>
        <w:rPr>
          <w:sz w:val="24"/>
          <w:szCs w:val="24"/>
        </w:rPr>
      </w:pPr>
      <w:r>
        <w:rPr>
          <w:sz w:val="24"/>
          <w:szCs w:val="24"/>
        </w:rPr>
        <w:t xml:space="preserve">Наследие Атлантиды </w:t>
      </w:r>
    </w:p>
    <w:p>
      <w:pPr>
        <w:pStyle w:val="Normal"/>
        <w:ind w:firstLine="540"/>
        <w:rPr>
          <w:sz w:val="24"/>
          <w:szCs w:val="24"/>
        </w:rPr>
      </w:pPr>
      <w:r>
        <w:rPr>
          <w:sz w:val="24"/>
          <w:szCs w:val="24"/>
        </w:rPr>
        <w:t xml:space="preserve">До Инцидента 2 все было на земле очень "по-ятрусски". На ней царила "телесноориентированная культура", характерными чертами которой были секс, наркотики, биологические эксперименты и наслаждение сладострастной чувственностью, равно как и чудовищной жестокостью. Та же "механикомилитаристская культура", которая столь типична для Земли после Ин 2, определенно несет на себе печать Ксену. </w:t>
      </w:r>
    </w:p>
    <w:p>
      <w:pPr>
        <w:pStyle w:val="Normal"/>
        <w:ind w:firstLine="540"/>
        <w:rPr>
          <w:sz w:val="24"/>
          <w:szCs w:val="24"/>
        </w:rPr>
      </w:pPr>
      <w:r>
        <w:rPr>
          <w:sz w:val="24"/>
          <w:szCs w:val="24"/>
        </w:rPr>
        <w:t xml:space="preserve">Давайте беглым взглядом окинем Атлантиду и посмотрим, что мы унаследовали от нее, какие ее черты можно найти в современной жизни. Наряду с уже упоминавшимися сексуальными извращениями, существовал культ Великой Матери с обрядами, посвященными луне и плодородию, существовал институт женщин-священников, а также матриархальные политические объединения - все это очень чуждо образу мышления Ксену. В наше время этой стезей все еще идут друиды, ведьмы и шаманы, поэтому ничего удивительно, что их жестоко подавляли продолжатели дела Ксену, будь то римские воины, испанские конкистадоры или офицеры британских колониальных войск. </w:t>
      </w:r>
    </w:p>
    <w:p>
      <w:pPr>
        <w:pStyle w:val="Normal"/>
        <w:ind w:firstLine="540"/>
        <w:rPr>
          <w:sz w:val="24"/>
          <w:szCs w:val="24"/>
        </w:rPr>
      </w:pPr>
      <w:r>
        <w:rPr>
          <w:sz w:val="24"/>
          <w:szCs w:val="24"/>
        </w:rPr>
        <w:t xml:space="preserve">Как традиционные, так и современные техники целительства тоже некоторым образом входят в наследие, доставшееся нам от Атлантиды. В основе своей они сводятся к применению тепла или холода, электричества или химических средств, и используются, например, в форме грелок с горячей водой, мешочков со льдом, электрической стимуляции органов, травяных снадобий или лекарств. Все это рестимулирует ГС, напоминая ей о давних экспериментах, проводившихся в Атлантиде, о транспортировке тел в ледяных глыбах или в алкоголе, о том, как тело парализовывали при помощи электричества, о том, как держали тело в одурманенном наркотиками состоянии, чтобы позволить тэтану находиться вне тела. Упомянутые способы лечения срабатывают потому, что пробуждают бдительность ГС, которая усиливает свое стремление к выживанию, противостоя этим тяжелым инграммам. У нее на какое-то время поднимается эмоциональный тон. Если не перебарщивать с лечением, то с помощью ГС тело выкарабкается, а если переусердствовать, ГС будет задавлена рестимуляцией, впадет в апатию и допустит гибель тела. </w:t>
      </w:r>
    </w:p>
    <w:p>
      <w:pPr>
        <w:pStyle w:val="Normal"/>
        <w:ind w:firstLine="540"/>
        <w:rPr>
          <w:sz w:val="24"/>
          <w:szCs w:val="24"/>
        </w:rPr>
      </w:pPr>
      <w:r>
        <w:rPr>
          <w:sz w:val="24"/>
          <w:szCs w:val="24"/>
        </w:rPr>
        <w:t xml:space="preserve">В следующих главах мы обратимся к более недавней истории Земли после Ин 2, посмотрим, как наша планета стала "Золотым Западом" для внеземных охотников за богатствами, и что было предпринято для защиты от них. </w:t>
      </w:r>
      <w:r>
        <w:br w:type="page"/>
      </w:r>
    </w:p>
    <w:p>
      <w:pPr>
        <w:pStyle w:val="1"/>
        <w:ind w:firstLine="540"/>
        <w:rPr>
          <w:lang w:val="ru-RU" w:eastAsia="ru-RU"/>
        </w:rPr>
      </w:pPr>
      <w:r>
        <w:rPr>
          <w:lang w:val="ru-RU" w:eastAsia="ru-RU"/>
        </w:rPr>
        <w:t xml:space="preserve">Глава 5 </w:t>
        <w:br/>
        <w:t xml:space="preserve">Судьба Земли </w:t>
      </w:r>
    </w:p>
    <w:p>
      <w:pPr>
        <w:pStyle w:val="2"/>
        <w:ind w:firstLine="540"/>
        <w:rPr>
          <w:lang w:val="ru-RU" w:eastAsia="ru-RU"/>
        </w:rPr>
      </w:pPr>
      <w:r>
        <w:rPr>
          <w:lang w:val="ru-RU" w:eastAsia="ru-RU"/>
        </w:rPr>
        <w:t xml:space="preserve">5.1 Земля после катаклизма </w:t>
      </w:r>
    </w:p>
    <w:p>
      <w:pPr>
        <w:pStyle w:val="4"/>
        <w:ind w:firstLine="540"/>
        <w:rPr>
          <w:sz w:val="24"/>
          <w:szCs w:val="24"/>
        </w:rPr>
      </w:pPr>
      <w:r>
        <w:rPr>
          <w:sz w:val="24"/>
          <w:szCs w:val="24"/>
        </w:rPr>
        <w:t>Краткое описание полного трака * Обучение путем имплантирования * Западня для тэтанов *  Демонская планета * Миссионеры всех мастей * Маркабская Конфедерация * Проекты восстановления цивилизации * Высокая технология для господина Пещерного Человека * Всех одной сетью * Тэтаны на привязи * Отпечаток Маркаба * “Ш6-Деко”</w:t>
      </w:r>
    </w:p>
    <w:p>
      <w:pPr>
        <w:pStyle w:val="Normal"/>
        <w:widowControl/>
        <w:suppressAutoHyphens w:val="false"/>
        <w:spacing w:before="0" w:after="0"/>
        <w:ind w:firstLine="540"/>
        <w:jc w:val="left"/>
        <w:rPr>
          <w:rFonts w:ascii="Times New Roman" w:hAnsi="Times New Roman" w:cs="Times New Roman"/>
          <w:sz w:val="24"/>
          <w:szCs w:val="24"/>
        </w:rPr>
      </w:pPr>
      <w:r>
        <w:rPr>
          <w:rFonts w:cs="Times New Roman" w:ascii="Times New Roman" w:hAnsi="Times New Roman"/>
          <w:sz w:val="24"/>
          <w:szCs w:val="24"/>
        </w:rPr>
      </w:r>
    </w:p>
    <w:p>
      <w:pPr>
        <w:pStyle w:val="Normal"/>
        <w:ind w:firstLine="540"/>
        <w:rPr>
          <w:sz w:val="24"/>
          <w:szCs w:val="24"/>
        </w:rPr>
      </w:pPr>
      <w:r>
        <w:rPr>
          <w:sz w:val="24"/>
          <w:szCs w:val="24"/>
        </w:rPr>
        <w:t xml:space="preserve">После того как в своем путешествии мы покрыли такие огромные отрезки времени (25 квадриллионов лет) и узнали такое большое количество невероятных и оригинальных подробностей, и прежде чем мы продолжим это путешествие и посмотрим на то, что происходило с Землей не так давно, на те события, которые имели место за минувшие после Ин 2 75 миллионов лет, нам, пожалуй, стоило бы вновь просмотреть "полный трак" (как его называет Хаббард) и кратко упомянуть о главных его событиях. </w:t>
      </w:r>
    </w:p>
    <w:p>
      <w:pPr>
        <w:pStyle w:val="Normal"/>
        <w:ind w:firstLine="540"/>
        <w:rPr>
          <w:sz w:val="24"/>
          <w:szCs w:val="24"/>
        </w:rPr>
      </w:pPr>
      <w:r>
        <w:rPr>
          <w:sz w:val="24"/>
          <w:szCs w:val="24"/>
        </w:rPr>
        <w:t xml:space="preserve">Имея в виду эту цель, мы окинем беглым взглядом "исторические" культуры и цивилизации последних восьми-десяти тысячелетий, а затем сосредоточимся на вопросе о том, в какой степени в настоящее время Земля находится под влиянием внеземных сил. </w:t>
      </w:r>
    </w:p>
    <w:p>
      <w:pPr>
        <w:pStyle w:val="4"/>
        <w:ind w:firstLine="540"/>
        <w:rPr>
          <w:sz w:val="24"/>
          <w:szCs w:val="24"/>
        </w:rPr>
      </w:pPr>
      <w:r>
        <w:rPr>
          <w:sz w:val="24"/>
          <w:szCs w:val="24"/>
        </w:rPr>
        <w:t xml:space="preserve">Краткое описание полного трака </w:t>
      </w:r>
    </w:p>
    <w:p>
      <w:pPr>
        <w:pStyle w:val="Normal"/>
        <w:ind w:firstLine="540"/>
        <w:rPr>
          <w:sz w:val="24"/>
          <w:szCs w:val="24"/>
        </w:rPr>
      </w:pPr>
      <w:r>
        <w:rPr>
          <w:sz w:val="24"/>
          <w:szCs w:val="24"/>
        </w:rPr>
        <w:t xml:space="preserve">До того как возникло всеобщее понятие о времени, до того как возникли пространство, энергия или материя, на этапе чистой бытности у Ксену родилась идея об играх, основанных на энергетических квантах тэты. Поначалу никаких особенных возражений этот концепт не встретил, и таким образом началась игра в мэст. Только когда выяснилось, что Ксену нечисто играет, у него появилась оппозиция, во главе которой стоял Элрон. Случилось это на временном отрезке от 25 до 17 квадриллионов лет назад. </w:t>
      </w:r>
    </w:p>
    <w:p>
      <w:pPr>
        <w:pStyle w:val="Normal"/>
        <w:ind w:firstLine="540"/>
        <w:rPr>
          <w:sz w:val="24"/>
          <w:szCs w:val="24"/>
        </w:rPr>
      </w:pPr>
      <w:r>
        <w:rPr>
          <w:sz w:val="24"/>
          <w:szCs w:val="24"/>
        </w:rPr>
        <w:t xml:space="preserve">Игра в мэст состояла в производстве тэта-квантов для общения и созидания. Для этого каждому нужна была точка зрения. Очередность такова: имеется статика, которая посредством постулата решает быть игроком (8-ая динамика), занимает точку зрения и выбрасывает из нее точки протяженности, якорные точки и единицы внимания (все это тэта-кванты) и таким образом создает пространство, энергию и материю на 7-ой динамике. </w:t>
      </w:r>
    </w:p>
    <w:p>
      <w:pPr>
        <w:pStyle w:val="Normal"/>
        <w:ind w:firstLine="540"/>
        <w:rPr>
          <w:sz w:val="24"/>
          <w:szCs w:val="24"/>
        </w:rPr>
      </w:pPr>
      <w:r>
        <w:rPr>
          <w:sz w:val="24"/>
          <w:szCs w:val="24"/>
        </w:rPr>
        <w:t xml:space="preserve">Неудобство этой игры в мэст заключено в том, что с течением времени (время теперь уже существует) статика - которая остается вне всех динамик - все больше склонна отождествлять себя с концептом своей бытности (8-ая динамика) и, что еще хуже, с тем энергетическим кружевом, которое она производит из своей точки зрения (7-ая динамика), и начинает полагать, будто все это ее достояние она сама и есть. Теперь она представляет собой то, что мы (в этой книге) называем "тэтаном" - статика, которая частично или полностью позабыла о своей статичности и существует в основном как умственный мэст (7-ая динамика). </w:t>
      </w:r>
    </w:p>
    <w:p>
      <w:pPr>
        <w:pStyle w:val="Normal"/>
        <w:ind w:firstLine="540"/>
        <w:rPr>
          <w:sz w:val="24"/>
          <w:szCs w:val="24"/>
        </w:rPr>
      </w:pPr>
      <w:r>
        <w:rPr>
          <w:sz w:val="24"/>
          <w:szCs w:val="24"/>
        </w:rPr>
        <w:t xml:space="preserve">На этом этапе статику легко разыскать и опознать. Ксену воспользовался этим в своих целях, завербовал тэтанов для своей игры и прикрепил к своим новобранцам "блестки Ксену" - свои собственные тэта-кванты. Те в свою очередь дорожили этими блестками как своим единственным сокровищем, потому что благодаря им они были "как он". Когда к этим блесткам добавились собственные кванты восхищения тэтанов, в результате получился самый фантастический клей всех времен, который навечно соединил тэтанов с их господином. </w:t>
      </w:r>
    </w:p>
    <w:p>
      <w:pPr>
        <w:pStyle w:val="Normal"/>
        <w:ind w:firstLine="540"/>
        <w:rPr>
          <w:sz w:val="24"/>
          <w:szCs w:val="24"/>
        </w:rPr>
      </w:pPr>
      <w:r>
        <w:rPr>
          <w:sz w:val="24"/>
          <w:szCs w:val="24"/>
        </w:rPr>
        <w:t xml:space="preserve">Около 17 квадриллионов лет назад Ксену со своими последователями прибрал к рукам брошенные тэта-творения ("сбор тэта-квантов"), перемешал их, пропустив через вихревой поток, оставил их в виде замкнутых энергетических сфер, а в конечном итоге растащил их на кусочки, которые и прикрепил к ничего не подозревавшим тэтанам. После некоторого опробования этот метод был доведен до совершенства и его можно было использовать на широкой публике. Было устроено грандиозное шоу, во время которого заранее заготовленные скопища тэта-квантов были прикреплены к зрителям. Это Инцидент 1, имевший место 4 квадриллиона лет назад. </w:t>
      </w:r>
    </w:p>
    <w:p>
      <w:pPr>
        <w:pStyle w:val="Normal"/>
        <w:ind w:firstLine="540"/>
        <w:rPr>
          <w:sz w:val="24"/>
          <w:szCs w:val="24"/>
        </w:rPr>
      </w:pPr>
      <w:r>
        <w:rPr>
          <w:sz w:val="24"/>
          <w:szCs w:val="24"/>
        </w:rPr>
        <w:t xml:space="preserve">Немногие заметили, что произошло, но даже и они оказались по большей части неспособными избавиться от "клейма на собственной шкуре". Вскоре у них ослабилась способность рассоздавать собственные же творения. У всех вещей прибавилось твердости. </w:t>
      </w:r>
    </w:p>
    <w:p>
      <w:pPr>
        <w:pStyle w:val="Normal"/>
        <w:ind w:firstLine="540"/>
        <w:rPr>
          <w:sz w:val="24"/>
          <w:szCs w:val="24"/>
        </w:rPr>
      </w:pPr>
      <w:r>
        <w:rPr>
          <w:sz w:val="24"/>
          <w:szCs w:val="24"/>
        </w:rPr>
        <w:t xml:space="preserve">Для того чтобы найти выход из ситуации был учрежден Совет Двенадцати, который выбрал эстетическое решение - физическая вселенная звезд и планет (фи, 6-ая динамика), населенных разными формами жизни (лямбда, 5-ая динамика). В рамках Конверсионной Программы тэтаны должны были жить внутри этих форм жизни и управлять ими, в особенности человеческой формой жизни, и тем самым потихоньку разобраться с перемешавшимися тэта-квантами триллионов собственников, вернув их своим созидателям - что, по сути, является процессом одитинга. </w:t>
      </w:r>
    </w:p>
    <w:p>
      <w:pPr>
        <w:pStyle w:val="Normal"/>
        <w:ind w:firstLine="540"/>
        <w:rPr>
          <w:sz w:val="24"/>
          <w:szCs w:val="24"/>
        </w:rPr>
      </w:pPr>
      <w:r>
        <w:rPr>
          <w:sz w:val="24"/>
          <w:szCs w:val="24"/>
        </w:rPr>
        <w:t xml:space="preserve">Элрон посчитал, что это слишком окольный путь, чтобы привести к успеху. Сложившееся положение усугубилось еще и из-за того, что Двенадцать не занимались административным контролем. Кроме того, в среде Двенадцати завязалась внутренняя борьба и интриги, спровоцированные Ятрусом. Еще в самом начале игры в мэст Ятрус добавил собственный игровой постулат к игровому постулату Ксену ("Посмотрим, как далеко мы сможем зайти") и с тех пор вел свою закулисную игру в игре Ксену, который считал его своим соперником. А в результате последствий Инцидента 1 Ятрус и в самом деле мог зайти очень далеко. </w:t>
      </w:r>
    </w:p>
    <w:p>
      <w:pPr>
        <w:pStyle w:val="Normal"/>
        <w:ind w:firstLine="540"/>
        <w:rPr>
          <w:sz w:val="24"/>
          <w:szCs w:val="24"/>
        </w:rPr>
      </w:pPr>
      <w:r>
        <w:rPr>
          <w:sz w:val="24"/>
          <w:szCs w:val="24"/>
        </w:rPr>
        <w:t xml:space="preserve">Он втерся в доверие к Двенадцати как незаменимый мастер на все руки, какового положения он добился своей грандиозной способностью к убеждению и надувательству. Его грязная игра состояла во внедрении своих собственных постулатов в только что созданные единицы жизни (Генетические Сущности). </w:t>
      </w:r>
    </w:p>
    <w:p>
      <w:pPr>
        <w:pStyle w:val="Normal"/>
        <w:ind w:firstLine="540"/>
        <w:rPr>
          <w:sz w:val="24"/>
          <w:szCs w:val="24"/>
        </w:rPr>
      </w:pPr>
      <w:r>
        <w:rPr>
          <w:sz w:val="24"/>
          <w:szCs w:val="24"/>
        </w:rPr>
        <w:t xml:space="preserve">Около 1,5 квадриллиона лет назад был инсценирован Промежуточный Имплант (известный саентологам как Имплант КК). Он предполагал совместное имплантирование тэтанам и ГС их изначальных способностей, установление полярного противостояния созидания-разрушения в качестве единственного решения любой проблемы существования, а также внедрение в ум имплантируемого основных геометрических схем и объектов (темных и светлых). </w:t>
      </w:r>
    </w:p>
    <w:p>
      <w:pPr>
        <w:pStyle w:val="Normal"/>
        <w:ind w:firstLine="540"/>
        <w:rPr>
          <w:sz w:val="24"/>
          <w:szCs w:val="24"/>
        </w:rPr>
      </w:pPr>
      <w:r>
        <w:rPr>
          <w:sz w:val="24"/>
          <w:szCs w:val="24"/>
        </w:rPr>
        <w:t xml:space="preserve">В течение последующих триллионов лет шло общее приспосабливание к новым условиям, и тэтаны не были бы тэтанами, если бы не выжали из этих условий все что можно, и примерно 750 триллионов лет назад возникла определенная культура, образный ряд которой обычно ассоциируется с Атлантидой. </w:t>
      </w:r>
    </w:p>
    <w:p>
      <w:pPr>
        <w:pStyle w:val="Normal"/>
        <w:ind w:firstLine="540"/>
        <w:rPr>
          <w:sz w:val="24"/>
          <w:szCs w:val="24"/>
        </w:rPr>
      </w:pPr>
      <w:r>
        <w:rPr>
          <w:sz w:val="24"/>
          <w:szCs w:val="24"/>
        </w:rPr>
        <w:t xml:space="preserve">Изначально основанные на полярном противостоянии (МПЦ), противоречия внутри культуры Атлантиды, в особенности противостояние между белыми и черными магами, были таковы, что Атлантида покатилась по наклонной, пока на последних этапах легкость не была заменена массивностью, любовь порнографией, волшебство высокими технологиями, а эзотерические обучение имплантированием. </w:t>
      </w:r>
    </w:p>
    <w:p>
      <w:pPr>
        <w:pStyle w:val="Normal"/>
        <w:ind w:firstLine="540"/>
        <w:rPr>
          <w:sz w:val="24"/>
          <w:szCs w:val="24"/>
        </w:rPr>
      </w:pPr>
      <w:r>
        <w:rPr>
          <w:sz w:val="24"/>
          <w:szCs w:val="24"/>
        </w:rPr>
        <w:t xml:space="preserve">Так мы оказываемся приблизительно в 200 миллионах лет от сегодняшнего дня. Атлантида потихоньку ушла в забвение, а на Земле возникла "нормальная цивилизация" по преимуществу светлокожих мужчин, женщин и детей с автомобилями, самолетами, поездами, космическими кораблями, антигравитационными устройствами, приспособлениями наподобие изобретений Теслы, и т. д. - все то, что описано в научно-фантастической литературе Азимовым, Ван Фогтом и многими другими. Города были огромных размеров, ведь в них должно было хватить места 180 миллиардам человек, но в них не было ни однообразия, ни серости. Это были красочные, искрящиеся и чистые города, которые внешне напоминали гигантские соты, что разительно отличает их от современного архитектурного направления, где господствуют длинные горизонтальные жилые коробки, деловые небоскребы и задымленные промышленные застройки на периферии. Особой чертой планеты Земля было сочетание высокой технологии с красотой биологического мира, редкостными животными и чудесами географии - сочетание настолько уникальное, что Земля была для всей галактики планетой туризма, тем местом, где можно было самим посмотреть на динозавров и себя им показать и даже попасться им на обед при недостаточной осмотрительности. </w:t>
      </w:r>
    </w:p>
    <w:p>
      <w:pPr>
        <w:pStyle w:val="Normal"/>
        <w:ind w:firstLine="540"/>
        <w:rPr>
          <w:sz w:val="24"/>
          <w:szCs w:val="24"/>
        </w:rPr>
      </w:pPr>
      <w:r>
        <w:rPr>
          <w:sz w:val="24"/>
          <w:szCs w:val="24"/>
        </w:rPr>
        <w:t xml:space="preserve">Таковой была та сцена, на которой разыгрался Инцидент 2. </w:t>
      </w:r>
    </w:p>
    <w:p>
      <w:pPr>
        <w:pStyle w:val="4"/>
        <w:ind w:firstLine="540"/>
        <w:rPr>
          <w:sz w:val="24"/>
          <w:szCs w:val="24"/>
        </w:rPr>
      </w:pPr>
      <w:r>
        <w:rPr>
          <w:sz w:val="24"/>
          <w:szCs w:val="24"/>
        </w:rPr>
        <w:t xml:space="preserve">Обучение путем имплантирования </w:t>
      </w:r>
    </w:p>
    <w:p>
      <w:pPr>
        <w:pStyle w:val="Normal"/>
        <w:ind w:firstLine="540"/>
        <w:rPr>
          <w:sz w:val="24"/>
          <w:szCs w:val="24"/>
        </w:rPr>
      </w:pPr>
      <w:r>
        <w:rPr>
          <w:sz w:val="24"/>
          <w:szCs w:val="24"/>
        </w:rPr>
        <w:t xml:space="preserve">Почему Земля должна была стать местом действия Ин 2? Пока об этом можно только гадать, ибо сведений на этот счет не особенно много. Так, например, создается впечатление, что Ксену попытался удержать деятельность Ятруса в определенных границах. В пользу этого предположения говорит многое, хотя бы вот такая деталь: однажды, задолго до Ин 2, соединение истребителей Ксену сбило космическую станцию Ятруса (летающую психологическую лабораторию), нанятую правительством Тиджиэка (Земли) для проведения исследований по усилению женской сексуальности посредством наркотиков. Чистая ревность? </w:t>
      </w:r>
    </w:p>
    <w:p>
      <w:pPr>
        <w:pStyle w:val="Normal"/>
        <w:ind w:firstLine="540"/>
        <w:rPr>
          <w:sz w:val="24"/>
          <w:szCs w:val="24"/>
        </w:rPr>
      </w:pPr>
      <w:r>
        <w:rPr>
          <w:sz w:val="24"/>
          <w:szCs w:val="24"/>
        </w:rPr>
        <w:t xml:space="preserve">Земля с самого начала была любимой биолабораторией Ятруса (может быть, поэтому Земля изобиловала уникальными растениями и животными?), она была центром цивилизации Атлантиды и базовой площадкой для экспансии Ятруса. Так что Ин 2 можно истолковать как попытку Ксену нанести смертельный удар по своему сопернику. Ксену, представляющий мрак, милитаристское мышление, прямолинейный напор и контроль за тэтанами и умами, в противопоставлении занятому темными делишками, изворотливому, вечно улыбающемуся и хитрому Ятрусу, творцу и извратителю органической жизни. </w:t>
      </w:r>
    </w:p>
    <w:p>
      <w:pPr>
        <w:pStyle w:val="Normal"/>
        <w:ind w:firstLine="540"/>
        <w:rPr>
          <w:sz w:val="24"/>
          <w:szCs w:val="24"/>
        </w:rPr>
      </w:pPr>
      <w:r>
        <w:rPr>
          <w:sz w:val="24"/>
          <w:szCs w:val="24"/>
        </w:rPr>
        <w:t xml:space="preserve">Краткое изложение самого инцидента: захват, умерщвление и сбор тэтанов, равно как и ГС - связывание их в сверххолодных глыбах льда - транспортировка на Землю - размещение вблизи крупнейших вулканов - в вулкан опускается водородная бомба - ужасный ветер, закруживающий бывших тэтанов (а теперь всего лишь Телесных Тэтанов, или ТТ) и возносящий их над вершинами вулканов - "электронный полог", препятствующий выходу тэтанов за его пределы. Затем тэтанов затягивает вниз и они попадают в нечто вроде тоннеля, в котором они длительное время получают имплант. Тэтанов ослепляли вспышками концептов, которые следовали один за другим в невероятно высоком темпе, что повлекло за собой угнетенное состояние тэтанов и в силу этого их отождествление с имплантируемыми материалами. </w:t>
      </w:r>
    </w:p>
    <w:p>
      <w:pPr>
        <w:pStyle w:val="Normal"/>
        <w:ind w:firstLine="540"/>
        <w:rPr>
          <w:sz w:val="24"/>
          <w:szCs w:val="24"/>
        </w:rPr>
      </w:pPr>
      <w:r>
        <w:rPr>
          <w:sz w:val="24"/>
          <w:szCs w:val="24"/>
        </w:rPr>
        <w:t xml:space="preserve">Ничего удивительного, что некоторые из основных обычаев и поведенческих шаблонов на планете Земля можно понять только в связи с этими имплантами. Последние, если помните, состояли из двух частей: сначала "Семерки и КК плюс материалы ОТ II", вторая часть - 36 дней имплантирования. Мы слегка коснулись этого при первом упоминании об Ин 2, так как прояснение термина "КК" заняло у нас целую главу. (Мы назвали это "Промежуточным Имплантом".) Теперь, когда у нас есть надлежащее понимание значения "КК", мы можем подробно разобрать вышесказанное. Оно означает, что за "Семерками" как первым разделом материалов КК последовали остальные материалы КК, а потом группа входящих в имплант команд под названием "ОТ II". </w:t>
      </w:r>
    </w:p>
    <w:p>
      <w:pPr>
        <w:pStyle w:val="Normal"/>
        <w:ind w:firstLine="540"/>
        <w:rPr/>
      </w:pPr>
      <w:r>
        <w:rPr>
          <w:sz w:val="24"/>
          <w:szCs w:val="24"/>
        </w:rPr>
        <w:t xml:space="preserve">Это означает, что импланты Ин 2 были начаты с повторного имплантирования материалов КК. Это означает, что содержание Промежуточного Импланта (КК), первоначально имплантированное примерно 1,5 квадриллиона лет назад, было </w:t>
      </w:r>
      <w:r>
        <w:rPr>
          <w:i/>
          <w:iCs/>
          <w:sz w:val="24"/>
          <w:szCs w:val="24"/>
        </w:rPr>
        <w:t>опять</w:t>
      </w:r>
      <w:r>
        <w:rPr>
          <w:sz w:val="24"/>
          <w:szCs w:val="24"/>
        </w:rPr>
        <w:t xml:space="preserve"> имплантировано 75 миллионов лет назад. </w:t>
      </w:r>
    </w:p>
    <w:p>
      <w:pPr>
        <w:pStyle w:val="Normal"/>
        <w:ind w:firstLine="540"/>
        <w:rPr>
          <w:sz w:val="24"/>
          <w:szCs w:val="24"/>
        </w:rPr>
      </w:pPr>
      <w:r>
        <w:rPr>
          <w:sz w:val="24"/>
          <w:szCs w:val="24"/>
        </w:rPr>
        <w:t xml:space="preserve">Этот имплант был внедрен дважды. Все это кино с музыкой в течение долгого-долгого времени хранилось в запасниках. </w:t>
      </w:r>
    </w:p>
    <w:p>
      <w:pPr>
        <w:pStyle w:val="Normal"/>
        <w:ind w:firstLine="540"/>
        <w:rPr>
          <w:sz w:val="24"/>
          <w:szCs w:val="24"/>
        </w:rPr>
      </w:pPr>
      <w:r>
        <w:rPr>
          <w:sz w:val="24"/>
          <w:szCs w:val="24"/>
        </w:rPr>
        <w:t xml:space="preserve">В первый раз КК был внедрен отдельным любопытным тэтанам и ГС, во второй раз - комбинации тэтан/ГС, массе дезориентированных, находящихся в замешательстве, охваченных паникой Телесных Тэтанов (ТТ) и Связок. А за этим без всякого перерыва последовали "Материалы ОТ II". </w:t>
      </w:r>
    </w:p>
    <w:p>
      <w:pPr>
        <w:pStyle w:val="Normal"/>
        <w:ind w:firstLine="540"/>
        <w:rPr>
          <w:sz w:val="24"/>
          <w:szCs w:val="24"/>
        </w:rPr>
      </w:pPr>
      <w:r>
        <w:rPr>
          <w:sz w:val="24"/>
          <w:szCs w:val="24"/>
        </w:rPr>
        <w:t xml:space="preserve">"ОТ" значит "Оперирующий Тэтан". Это термин, относящийся к тому, что делает соло-одитор в сессии. Он оперирует как тэтан, а не как тело. "ОТ II" - это один из трех последовательных уровней соло-одитинга, которые называются "Уровнями ОТ I - III". Они прорабатываются после достижения способности, называемой "Клиром". (В 1965 году для того чтобы "стать Клиром" полностью одитировали Промежуточный Имплант на "Курсе Клирования", или "КК", но сегодня так поступают не всегда, поскольку оказалось, что настоящая причина, по которой люди не являются Клирами, кроется не в Промежуточном Импланте. Подлинной причиной, как говорит Хаббард на Ленте 10, является Ин 1, однако в 1965 году об этом еще не было известно.) </w:t>
      </w:r>
    </w:p>
    <w:p>
      <w:pPr>
        <w:pStyle w:val="Normal"/>
        <w:ind w:firstLine="540"/>
        <w:rPr>
          <w:sz w:val="24"/>
          <w:szCs w:val="24"/>
        </w:rPr>
      </w:pPr>
      <w:r>
        <w:rPr>
          <w:sz w:val="24"/>
          <w:szCs w:val="24"/>
        </w:rPr>
        <w:t xml:space="preserve">ОТ II состоит из имплантируемых команд, занимающих 120 страниц машинописного текста и, подобно КК, основанных на МПЦ (Массах Проблем Целей, означающих, что имплантируются противоположные друг другу концепты). ОТ II составлен из кусочков старых имплантов, внедрявшихся в разное время после Промежуточного Импланта - довольно-таки безумная смесь. Она охватывает большую область аберрирования жизни, но далеко не так основательно затрагивает все существование, как Промежуточный Имплант. Тем не менее некоторые ее части проливают столько света на определенные типичные для Земли соглашения, что их стоит здесь привести. (Отметьте, что они приводятся здесь не в той последовательности, в которой они встречаются собственно в импланте, а сгруппированы по темам. Некоторые из них очень длинные, другие представляют собой лишь мимолетно внедряемые впечатления. Мы будем давать соответствующие пояснения.) </w:t>
      </w:r>
    </w:p>
    <w:p>
      <w:pPr>
        <w:pStyle w:val="Normal"/>
        <w:ind w:firstLine="540"/>
        <w:rPr>
          <w:i/>
          <w:i/>
          <w:iCs/>
          <w:sz w:val="24"/>
          <w:szCs w:val="24"/>
        </w:rPr>
      </w:pPr>
      <w:r>
        <w:rPr>
          <w:i/>
          <w:iCs/>
          <w:sz w:val="24"/>
          <w:szCs w:val="24"/>
        </w:rPr>
        <w:t xml:space="preserve">"В небе появляется фигура обозревающего вселенную бородатого мужчины в длинном облачении и с посохом". </w:t>
      </w:r>
    </w:p>
    <w:p>
      <w:pPr>
        <w:pStyle w:val="Normal"/>
        <w:ind w:firstLine="540"/>
        <w:rPr/>
      </w:pPr>
      <w:r>
        <w:rPr>
          <w:i/>
          <w:iCs/>
          <w:sz w:val="24"/>
          <w:szCs w:val="24"/>
        </w:rPr>
        <w:t>"Появление в небе огромного Существа. 1а. Ты должен выживать! 1б. Тебе нельзя выживать! 2а. Тебе следует выживать! 2б. Тебе не следует выживать!"</w:t>
      </w:r>
      <w:r>
        <w:rPr>
          <w:sz w:val="24"/>
          <w:szCs w:val="24"/>
        </w:rPr>
        <w:t xml:space="preserve"> (И так далее. Все это продолжается на протяжении целого ряда страниц.) </w:t>
      </w:r>
    </w:p>
    <w:p>
      <w:pPr>
        <w:pStyle w:val="Normal"/>
        <w:ind w:firstLine="540"/>
        <w:rPr/>
      </w:pPr>
      <w:r>
        <w:rPr>
          <w:sz w:val="24"/>
          <w:szCs w:val="24"/>
        </w:rPr>
        <w:t xml:space="preserve">Один имплант внедряет подлинные цвета радуги в сочетании с полярным противостоянием созидания-разрушения: </w:t>
      </w:r>
      <w:r>
        <w:rPr>
          <w:i/>
          <w:iCs/>
          <w:sz w:val="24"/>
          <w:szCs w:val="24"/>
        </w:rPr>
        <w:t>"Созидание красного разрушения. Разрушение красного разрушения. Созидание красного. Разрушение красного.”</w:t>
      </w:r>
      <w:r>
        <w:rPr>
          <w:sz w:val="24"/>
          <w:szCs w:val="24"/>
        </w:rPr>
        <w:t xml:space="preserve"> И так далее в последовательности красного, синего, зеленого, желтого и фиолетового цветов. Это те цвета, которые ассоциируются с чакрами. Фиолетовый, кстати, считается в некоторых религиях "священным цветом". </w:t>
      </w:r>
    </w:p>
    <w:p>
      <w:pPr>
        <w:pStyle w:val="Normal"/>
        <w:ind w:firstLine="540"/>
        <w:rPr>
          <w:i/>
          <w:i/>
          <w:iCs/>
          <w:sz w:val="24"/>
          <w:szCs w:val="24"/>
        </w:rPr>
      </w:pPr>
      <w:r>
        <w:rPr>
          <w:i/>
          <w:iCs/>
          <w:sz w:val="24"/>
          <w:szCs w:val="24"/>
        </w:rPr>
        <w:t xml:space="preserve">"МПЦ Оверта: Это очень рано сделанный имплант, и в его содержании есть зеркало, которое удерживается перед существом. Это сделано с тем, чтобы создать видимость, будто существо говорит само с собой. Проводящий имплантирование оператор прокручивает запись позади зеркала. Потом в конце зеркало убирают, и последнюю часть проговаривает существу закрытый накидкой оператор: "Бог накажет тебя за твои грехи. Вечный ад: Ты будешь получать назад то, что исходит от тебя. Поступив плохо, ты пострадаешь от этого." Потом десять электрошоков. Зеркала к тому времени нет и оператор говорит: "Видишь, что ты сделал себе: За каждое совершенное тобой злодеяние тебе воздастся десятикратно или будешь вечно гореть в аду." </w:t>
      </w:r>
    </w:p>
    <w:p>
      <w:pPr>
        <w:pStyle w:val="Normal"/>
        <w:ind w:firstLine="540"/>
        <w:rPr/>
      </w:pPr>
      <w:r>
        <w:rPr>
          <w:sz w:val="24"/>
          <w:szCs w:val="24"/>
        </w:rPr>
        <w:t xml:space="preserve">Возникает мысль, будто здесь имплантирован концепт кармы, не правда ли? Это не единственный имплант такого рода. В следующем импланте зеркальное устройство создает впечатление, будто вы делаете другому нечто разрушительное: </w:t>
      </w:r>
      <w:r>
        <w:rPr>
          <w:i/>
          <w:iCs/>
          <w:sz w:val="24"/>
          <w:szCs w:val="24"/>
        </w:rPr>
        <w:t>"Вот урок. Он в том, что, если ты сделаешь другому что-нибудь вредоносное или как-нибудь причинишь ему ущерб, тебе обязательно воздастся стократ. Вот что ты делаешь. Ты делаешь это беспомощному духу, который был хорошим и добрым, для того чтобы навсегда погубить его и деградировать самому. Теперь наблюдай за этим и смотри, что ты делаешь с ним."</w:t>
      </w:r>
      <w:r>
        <w:rPr>
          <w:sz w:val="24"/>
          <w:szCs w:val="24"/>
        </w:rPr>
        <w:t xml:space="preserve"> Тут происходит электронный взрыв, за которым следует серия имплантируемых команд, типа: </w:t>
      </w:r>
      <w:r>
        <w:rPr>
          <w:i/>
          <w:iCs/>
          <w:sz w:val="24"/>
          <w:szCs w:val="24"/>
        </w:rPr>
        <w:t>"Ловить. Никогда не быть пойманным. Храни это! Храни это! Храни это! Быть пойманным. Никогда не ловить. Копируй это! Воспроизводи это! Представляй себе это! Заточать. Никогда не быть в заточении. Храни это! Храни это! Храни это! Быть в заточении. Никогда не заточать. Копируй это! Воспроизводи это! Представляй себе это!"</w:t>
      </w:r>
      <w:r>
        <w:rPr>
          <w:sz w:val="24"/>
          <w:szCs w:val="24"/>
        </w:rPr>
        <w:t xml:space="preserve"> И так далее на протяжении 34 команд. Затем зеркальное устройство изменяется таким образом, чтобы у вас возникло впечатление, будто недавняя жертва делает теперь что-то вам.</w:t>
      </w:r>
      <w:r>
        <w:rPr>
          <w:i/>
          <w:iCs/>
          <w:sz w:val="24"/>
          <w:szCs w:val="24"/>
        </w:rPr>
        <w:t xml:space="preserve"> "Последствия того, что ты сделал, ужасны, потому что ты это сделал. Теперь прошло уже два с половиной года. Вот эти последствия. Наблюдай за этим и смотри, что происходит с тобой. Из-за того, что ты сделал с беднягой, он сейчас отдает тебе это назад. Берегись."</w:t>
      </w:r>
      <w:r>
        <w:rPr>
          <w:sz w:val="24"/>
          <w:szCs w:val="24"/>
        </w:rPr>
        <w:t xml:space="preserve"> Следует тот же взрыв и вышеприведенные имплантируемые команды, только на этот раз их получаете вы.</w:t>
      </w:r>
      <w:r>
        <w:rPr>
          <w:i/>
          <w:iCs/>
          <w:sz w:val="24"/>
          <w:szCs w:val="24"/>
        </w:rPr>
        <w:t xml:space="preserve"> "Видишь, что происходит из-за того, что ты делаешь. Когда ты делаешь другому что-то плохое, позже ты получаешь это назад: Ты причина всех своих страданий. Оверты не оправдывают себя. Просыпайся мертвым, навсегда." </w:t>
      </w:r>
    </w:p>
    <w:p>
      <w:pPr>
        <w:pStyle w:val="Normal"/>
        <w:ind w:firstLine="540"/>
        <w:rPr/>
      </w:pPr>
      <w:r>
        <w:rPr>
          <w:rFonts w:eastAsia="Arial"/>
          <w:sz w:val="24"/>
          <w:szCs w:val="24"/>
        </w:rPr>
        <w:t xml:space="preserve">  </w:t>
      </w:r>
      <w:r>
        <w:rPr>
          <w:sz w:val="24"/>
          <w:szCs w:val="24"/>
        </w:rPr>
        <w:t>Некоторые другие импланты относятся к умственной деятельности и к тому, что вас связывает с телами. Например</w:t>
      </w:r>
      <w:r>
        <w:rPr>
          <w:i/>
          <w:iCs/>
          <w:sz w:val="24"/>
          <w:szCs w:val="24"/>
        </w:rPr>
        <w:t>: "Ты должен построить машину картинок. Тебе нельзя строить машину картинок. Ты должен покончить с машиной картинок. Тебе нельзя покончить с машиной картинок."</w:t>
      </w:r>
      <w:r>
        <w:rPr>
          <w:sz w:val="24"/>
          <w:szCs w:val="24"/>
        </w:rPr>
        <w:t xml:space="preserve"> И так далее на протяжении семидесяти команд. Стоит ли удивляться существованию на Земле такой огромной фото-, кино- и видеоиндустрии! </w:t>
      </w:r>
    </w:p>
    <w:p>
      <w:pPr>
        <w:pStyle w:val="Normal"/>
        <w:ind w:firstLine="540"/>
        <w:rPr/>
      </w:pPr>
      <w:r>
        <w:rPr>
          <w:sz w:val="24"/>
          <w:szCs w:val="24"/>
        </w:rPr>
        <w:t>Из того же ряда:</w:t>
      </w:r>
      <w:r>
        <w:rPr>
          <w:i/>
          <w:iCs/>
          <w:sz w:val="24"/>
          <w:szCs w:val="24"/>
        </w:rPr>
        <w:t xml:space="preserve"> "Построить постулирующую машину. Не постулировать самому. Построить мыслящую машину. Не мыслить самому."</w:t>
      </w:r>
      <w:r>
        <w:rPr>
          <w:sz w:val="24"/>
          <w:szCs w:val="24"/>
        </w:rPr>
        <w:t xml:space="preserve"> Этот отрезок тянется на протяжении 96 команд. После чего не остается практически ничего, что не было бы перепоручено контурам реактивного банка. Никакого места тэтану, один только банк. </w:t>
      </w:r>
    </w:p>
    <w:p>
      <w:pPr>
        <w:pStyle w:val="Normal"/>
        <w:ind w:firstLine="540"/>
        <w:rPr/>
      </w:pPr>
      <w:r>
        <w:rPr>
          <w:sz w:val="24"/>
          <w:szCs w:val="24"/>
        </w:rPr>
        <w:t>Вот отрезок, относящийся к телам</w:t>
      </w:r>
      <w:r>
        <w:rPr>
          <w:i/>
          <w:iCs/>
          <w:sz w:val="24"/>
          <w:szCs w:val="24"/>
        </w:rPr>
        <w:t>: "Любить тело. Не любить тело. Ненавидеть тело. Не ненавидеть тело."</w:t>
      </w:r>
      <w:r>
        <w:rPr>
          <w:sz w:val="24"/>
          <w:szCs w:val="24"/>
        </w:rPr>
        <w:t xml:space="preserve"> И так далее на протяжении 76 команд, которые охватывают чуть ли не все плохое и хорошее, что вы могли бы сделать по отношению к телу. </w:t>
      </w:r>
    </w:p>
    <w:p>
      <w:pPr>
        <w:pStyle w:val="Normal"/>
        <w:ind w:firstLine="540"/>
        <w:rPr>
          <w:sz w:val="24"/>
          <w:szCs w:val="24"/>
        </w:rPr>
      </w:pPr>
      <w:r>
        <w:rPr>
          <w:sz w:val="24"/>
          <w:szCs w:val="24"/>
        </w:rPr>
        <w:t xml:space="preserve">Следующая часть в последовательности имплантов Ин 2: 36 дней. Как мы видели в главе 3, в этих 36 днях уместилось достаточно насилия, порнографии, злоупотребления наркотиками и религиозного символизма, чтобы с лихвой удовлетворять потребности этой планеты как в течение прошедших 75 миллионов лет, так и в течение грядущих миллионов лет. </w:t>
      </w:r>
    </w:p>
    <w:p>
      <w:pPr>
        <w:pStyle w:val="Normal"/>
        <w:ind w:firstLine="540"/>
        <w:rPr>
          <w:sz w:val="24"/>
          <w:szCs w:val="24"/>
        </w:rPr>
      </w:pPr>
      <w:r>
        <w:rPr>
          <w:sz w:val="24"/>
          <w:szCs w:val="24"/>
        </w:rPr>
        <w:t xml:space="preserve">Использованный при этом образный ряд отнюдь не был чем-то новым. Он отражал истинную картину жизни, какой она была в некоторых частях галактики, особенно там, где распоряжался Ксену. Все что надо было сделать, чтобы скроить добротный имплант, это взять несколько видеозаписей обыденной жизни на Андромеде и прокрутить их имплантируемым во время Ин 2. </w:t>
      </w:r>
    </w:p>
    <w:p>
      <w:pPr>
        <w:pStyle w:val="Normal"/>
        <w:ind w:firstLine="540"/>
        <w:rPr>
          <w:sz w:val="24"/>
          <w:szCs w:val="24"/>
        </w:rPr>
      </w:pPr>
      <w:r>
        <w:rPr>
          <w:sz w:val="24"/>
          <w:szCs w:val="24"/>
        </w:rPr>
        <w:t xml:space="preserve">Итак: население 76 планет, тэтаны и ГС, были силой переправлены на Тиджиэк, и сразу по их прибытии в них и в их ГС был вкраплен образный ряд в духе Ксену. Из-за наличия электронного полога ни до, ни во время, ни после этой пытки сбежать не было никакой возможности. </w:t>
      </w:r>
    </w:p>
    <w:p>
      <w:pPr>
        <w:pStyle w:val="Normal"/>
        <w:ind w:firstLine="540"/>
        <w:rPr/>
      </w:pPr>
      <w:r>
        <w:rPr>
          <w:sz w:val="24"/>
          <w:szCs w:val="24"/>
        </w:rPr>
        <w:t xml:space="preserve">Хаббард никогда не упоминал о том, какая роль принадлежала ГС в связи с Ин 2, и тем не менее чрезвычайно важно, что захвату подверглись тэтаны, </w:t>
      </w:r>
      <w:r>
        <w:rPr>
          <w:i/>
          <w:iCs/>
          <w:sz w:val="24"/>
          <w:szCs w:val="24"/>
        </w:rPr>
        <w:t>а также</w:t>
      </w:r>
      <w:r>
        <w:rPr>
          <w:sz w:val="24"/>
          <w:szCs w:val="24"/>
        </w:rPr>
        <w:t xml:space="preserve"> ГС. Ведь это означает, что сюда были переправлены и с тех пор все еще остаются здесь всякого рода ГС с 76 планет! Это должно было иметь значительные последствия при последующем восстановлении цивилизации на Земле. </w:t>
      </w:r>
    </w:p>
    <w:p>
      <w:pPr>
        <w:pStyle w:val="Normal"/>
        <w:ind w:firstLine="540"/>
        <w:rPr/>
      </w:pPr>
      <w:r>
        <w:rPr>
          <w:sz w:val="24"/>
          <w:szCs w:val="24"/>
        </w:rPr>
        <w:t xml:space="preserve">Как только на эту планету вернулась жизнь, ГС взялись за дело, и что им было драматизировать, как не свой трак времени с того момента, когда они были созданы изначально, а вместе с этим постулаты и намерения Ятруса? А находившиеся здесь тэтаны - что было </w:t>
      </w:r>
      <w:r>
        <w:rPr>
          <w:i/>
          <w:iCs/>
          <w:sz w:val="24"/>
          <w:szCs w:val="24"/>
        </w:rPr>
        <w:t>им</w:t>
      </w:r>
      <w:r>
        <w:rPr>
          <w:sz w:val="24"/>
          <w:szCs w:val="24"/>
        </w:rPr>
        <w:t xml:space="preserve"> драматизировать, как не все те импланты, которые они получили в течение всего времени после начала игры Ксену? </w:t>
      </w:r>
    </w:p>
    <w:p>
      <w:pPr>
        <w:pStyle w:val="Normal"/>
        <w:ind w:firstLine="540"/>
        <w:rPr>
          <w:sz w:val="24"/>
          <w:szCs w:val="24"/>
        </w:rPr>
      </w:pPr>
      <w:r>
        <w:rPr>
          <w:sz w:val="24"/>
          <w:szCs w:val="24"/>
        </w:rPr>
        <w:t xml:space="preserve">Отсюда возникло большое соглашение по поводу того, как следует жить. С тех пор продолжают широко драматизироваться фантазии как Ксену, так и Ятруса. Оба выиграли. Хаббард называет это "соглашением на основе банка", проистекающим из соглашения с теми принципами, которые сокрыты в реактивном уме. Это то, что препятствует улучшению положения дел на Земле, а заодно создает монотонность, одинаковость, единообразие. </w:t>
      </w:r>
    </w:p>
    <w:p>
      <w:pPr>
        <w:pStyle w:val="Normal"/>
        <w:ind w:firstLine="540"/>
        <w:rPr>
          <w:sz w:val="24"/>
          <w:szCs w:val="24"/>
        </w:rPr>
      </w:pPr>
      <w:r>
        <w:rPr>
          <w:sz w:val="24"/>
          <w:szCs w:val="24"/>
        </w:rPr>
        <w:t xml:space="preserve">Возьмите моду - по всему миру политики и бизнесмены одеты в костюмы с галстуками, а военные носят стандартное обмундирование. Традиционные различия исчезают. Возьмите суеверие - наихудшую его разновидность, которую можно найти на Образованном Западе, где людям втирают очки, заставляя их поверить в Большой Взрыв как в начало вселенной, в бактерии как причину заболеваний, в психиатрические наркотики как лекарство для ума и в страхование жизни как способ позаботиться о жизни после смерти. </w:t>
      </w:r>
    </w:p>
    <w:p>
      <w:pPr>
        <w:pStyle w:val="Normal"/>
        <w:ind w:firstLine="540"/>
        <w:rPr>
          <w:sz w:val="24"/>
          <w:szCs w:val="24"/>
        </w:rPr>
      </w:pPr>
      <w:r>
        <w:rPr>
          <w:sz w:val="24"/>
          <w:szCs w:val="24"/>
        </w:rPr>
        <w:t xml:space="preserve">Пользуйтесь кредитной карточкой, чтобы не мучиться с покупками, и позвольте своему банку фиксировать, куда вы тратите свои деньги. Все ваши личные данные находятся в компьютере, так что лучше вам быть добропорядочным гражданином. Ездите осторожно, но пусть мысль об аварии вас не беспокоит, ведь ваш друг полицейский может в любое время все узнать о вас через свой портативный компьютер. А когда вы в следующий раз пойдете к своему доктору на обычный осмотр, поверьте, что он не впрыснет вам в кровь кристаллический датчик, с помощью которого вас через спутник можно будет отыскать в любой точке Земли. Смотрите свой телевизор, не снимайте наушников по 20 часов в сутки и пусть никто не осмеливается называть это электронной слежкой за населением. Чудесная жизнь в обществе, за которым стоит ваш доброжелатель-имплантер. Мы здесь, чтобы развлекать и защищать тебя. От Ксену с любовью. </w:t>
      </w:r>
    </w:p>
    <w:p>
      <w:pPr>
        <w:pStyle w:val="4"/>
        <w:ind w:firstLine="540"/>
        <w:rPr>
          <w:sz w:val="24"/>
          <w:szCs w:val="24"/>
        </w:rPr>
      </w:pPr>
      <w:r>
        <w:rPr>
          <w:sz w:val="24"/>
          <w:szCs w:val="24"/>
        </w:rPr>
        <w:t xml:space="preserve">Западня для тэтанов </w:t>
      </w:r>
    </w:p>
    <w:p>
      <w:pPr>
        <w:pStyle w:val="Normal"/>
        <w:ind w:firstLine="540"/>
        <w:rPr>
          <w:sz w:val="24"/>
          <w:szCs w:val="24"/>
        </w:rPr>
      </w:pPr>
      <w:r>
        <w:rPr>
          <w:sz w:val="24"/>
          <w:szCs w:val="24"/>
        </w:rPr>
        <w:t xml:space="preserve">"Полог", или, как сказано на Ленте 10, "стоячая волна", не была ограничена только областью над каждым отдельным вулканом. Фактически, она опоясала всю Землю. Ее можно уподобить экрану или, пожалуй, сетке, натянутой на высоте 26,5 км. Поднятые вихрем тэтаны увязали в ней. Никто не должен был выбраться наружу, ни тогда, ни после. </w:t>
      </w:r>
    </w:p>
    <w:p>
      <w:pPr>
        <w:pStyle w:val="Normal"/>
        <w:ind w:firstLine="540"/>
        <w:rPr>
          <w:sz w:val="24"/>
          <w:szCs w:val="24"/>
        </w:rPr>
      </w:pPr>
      <w:r>
        <w:rPr>
          <w:sz w:val="24"/>
          <w:szCs w:val="24"/>
        </w:rPr>
        <w:t xml:space="preserve">Представьте себе Землю в виде зеленого арбуза, помещенного внутри большого детского надувного шара. Между поверхностью арбуза и оболочкой шара имеется некоторое пустое пространство. Оболочка туга, но податлива. Ее можно оттянуть к поверхности арбуза. В месте соприкосновения с арбузом оттянутый участок оболочки сойдется в точку, а выше он будет расширятся в виде воронки. Если посмотреть снаружи, то на шарике будет видна впадина. </w:t>
      </w:r>
    </w:p>
    <w:p>
      <w:pPr>
        <w:pStyle w:val="Normal"/>
        <w:ind w:firstLine="540"/>
        <w:rPr>
          <w:sz w:val="24"/>
          <w:szCs w:val="24"/>
        </w:rPr>
      </w:pPr>
      <w:r>
        <w:rPr>
          <w:sz w:val="24"/>
          <w:szCs w:val="24"/>
        </w:rPr>
        <w:t xml:space="preserve">Теперь представьте, что планета Земля окружена таким электронным экраном. Этот экран "оттянут вниз" вокруг каждого вулкана. После того как тэтаны были выброшены взрывом в атмосферу, они сталкивались с экраном на высоте 26,5 км. и скатывались по внешней поверхности этих воронок подобно тому, как капельки сконденсировавшегося пара стекают по оконному стеклу. </w:t>
      </w:r>
    </w:p>
    <w:p>
      <w:pPr>
        <w:pStyle w:val="Normal"/>
        <w:ind w:firstLine="540"/>
        <w:rPr>
          <w:sz w:val="24"/>
          <w:szCs w:val="24"/>
        </w:rPr>
      </w:pPr>
      <w:r>
        <w:rPr>
          <w:sz w:val="24"/>
          <w:szCs w:val="24"/>
        </w:rPr>
        <w:t xml:space="preserve">Подобные воронки были устроены вокруг каждого вулкана. По окончании всей операции этим воронкам позволили выправиться, у "шарика" исчезли впадины, и он снова принял свою гладкую округлую форму. Эта стоячая волна так и остается с тех пор там наверху. Она не дает тэтанам выбраться наружу. Но внутрь она их пропускает. Это экран с односторонним пропуском, западня для тэтанов. </w:t>
      </w:r>
    </w:p>
    <w:p>
      <w:pPr>
        <w:pStyle w:val="4"/>
        <w:ind w:firstLine="540"/>
        <w:rPr>
          <w:sz w:val="24"/>
          <w:szCs w:val="24"/>
        </w:rPr>
      </w:pPr>
      <w:r>
        <w:rPr>
          <w:sz w:val="24"/>
          <w:szCs w:val="24"/>
        </w:rPr>
        <w:t xml:space="preserve">Демонская планета </w:t>
      </w:r>
    </w:p>
    <w:p>
      <w:pPr>
        <w:pStyle w:val="Normal"/>
        <w:ind w:firstLine="540"/>
        <w:rPr>
          <w:sz w:val="24"/>
          <w:szCs w:val="24"/>
        </w:rPr>
      </w:pPr>
      <w:r>
        <w:rPr>
          <w:sz w:val="24"/>
          <w:szCs w:val="24"/>
        </w:rPr>
        <w:t xml:space="preserve">Что представляет собой Земля после постигшего ее катаклизма: последовавшая за Ин 2 схватка окончена, Верные Офицеры одержали победу, Ксену находится в заточении, а на Земле, где солнце померкло за толстым слоем облаков, курятся кучи радиоактивного пепла. Холод и темень. Ядерная зима. Никакой или только чуть-чуть биологической жизни (за исключением, может быть, океанских глубин.) </w:t>
      </w:r>
    </w:p>
    <w:p>
      <w:pPr>
        <w:pStyle w:val="Normal"/>
        <w:ind w:firstLine="540"/>
        <w:rPr>
          <w:sz w:val="24"/>
          <w:szCs w:val="24"/>
        </w:rPr>
      </w:pPr>
      <w:r>
        <w:rPr>
          <w:sz w:val="24"/>
          <w:szCs w:val="24"/>
        </w:rPr>
        <w:t xml:space="preserve">Однако есть духовная жизнь, пусть и в самом плачевном состоянии. Пространство между поверхностью планеты и зависшим на высоте 26,5 км Экраном набито Телесными Тэтанами и Связками, занесенными с других планет. Повсюду парят бывшие обитатели самой Земли в виде тэтанов, а также человеческих, животных и растительных ГС, чьи тела естественным образом погибли во время катастрофы. Весьма нездоровое место, поскольку эти ТТ и Связки будут льнуть к любому объявившемуся на Земле телу, в особенности к человеческим телам. </w:t>
      </w:r>
    </w:p>
    <w:p>
      <w:pPr>
        <w:pStyle w:val="Normal"/>
        <w:ind w:firstLine="540"/>
        <w:rPr>
          <w:sz w:val="24"/>
          <w:szCs w:val="24"/>
        </w:rPr>
      </w:pPr>
      <w:r>
        <w:rPr>
          <w:sz w:val="24"/>
          <w:szCs w:val="24"/>
        </w:rPr>
        <w:t xml:space="preserve">Витающих повсюду бездомных тэтанов, ТТ и Связок много больше, чем могут принять на себя двуногие тела в том количестве, которое пока имеется на Земле. Они все выжидают. Этим объясняется, откуда берутся все эти "новые души" по мере роста численности населения в мире. </w:t>
      </w:r>
    </w:p>
    <w:p>
      <w:pPr>
        <w:pStyle w:val="Normal"/>
        <w:ind w:firstLine="540"/>
        <w:rPr>
          <w:sz w:val="24"/>
          <w:szCs w:val="24"/>
        </w:rPr>
      </w:pPr>
      <w:r>
        <w:rPr>
          <w:sz w:val="24"/>
          <w:szCs w:val="24"/>
        </w:rPr>
        <w:t xml:space="preserve">Причина, по которой животные кажутся нам такими "чистыми" и "невинными", состоит в том, что они не находятся под управлением Телесных Тэтанов. Бывшие прежде тэтанами, ТТ стараются обрести контроль над человеческими телами или тэтанами, живущими в человеческих телах. Животными обычно управляют только ГС. Поскольку они способны к обучению в рамках своих базовых программ, и поскольку каждое из них живет собственной жизнью, они во время своей жизни действительно обретают личную индивидуальность. Но они ГС, а не тэтаны. Хотя иногда и вправду можно встретить животное, которое кажется до странности похожим на человека, может быть, даже злонамеренного и демонического - ну что ж, вероятно, такое животное находится под властью заплутавшего ТТ. </w:t>
      </w:r>
    </w:p>
    <w:p>
      <w:pPr>
        <w:pStyle w:val="Normal"/>
        <w:ind w:firstLine="540"/>
        <w:rPr>
          <w:sz w:val="24"/>
          <w:szCs w:val="24"/>
        </w:rPr>
      </w:pPr>
      <w:r>
        <w:rPr>
          <w:sz w:val="24"/>
          <w:szCs w:val="24"/>
        </w:rPr>
        <w:t xml:space="preserve">Положение дел на земле можно уподобить огромному котлу, где, будто в скороварке, варятся в собственном соку потерянные духовные существа, прижатые под крышкой не выпускающего их Экрана. Все тэтаны и ГС, которые были здесь до Ин 2, и большинство из тех, которые прибыли после, находятся в этом котле. </w:t>
      </w:r>
    </w:p>
    <w:p>
      <w:pPr>
        <w:pStyle w:val="Normal"/>
        <w:ind w:firstLine="540"/>
        <w:rPr/>
      </w:pPr>
      <w:r>
        <w:rPr>
          <w:sz w:val="24"/>
          <w:szCs w:val="24"/>
        </w:rPr>
        <w:t xml:space="preserve">Помимо того, что Ин 2 оказал влияние на Тиджиэк и другие 76 планет, его воздействие оказалось гораздо значительнее, чем паралич нескольких сот миллиардов тэтанов. Чего волноваться, скажет кто-нибудь - в конце концов этот инцидент затронул всего лишь горстку планет среди широких просторов физической вселенной с ее многочисленными галактиками. Однако на это стоит посмотреть с точки зрения 8-й динамики, динамики мысли, постулатов. Как нам известно, большинство тэтанов </w:t>
      </w:r>
      <w:r>
        <w:rPr>
          <w:i/>
          <w:iCs/>
          <w:sz w:val="24"/>
          <w:szCs w:val="24"/>
        </w:rPr>
        <w:t>являются своими постулатами</w:t>
      </w:r>
      <w:r>
        <w:rPr>
          <w:sz w:val="24"/>
          <w:szCs w:val="24"/>
        </w:rPr>
        <w:t xml:space="preserve"> в силу своей отождествленности с ними, а поскольку они "перекрываются как бесконечности", каждая мысль, где бы она ни зародилась, немедленно сообщается напрямую всем другим тэтанам. На 8-й динамике не может быть никаких секретов. Теперь представьте, что несколько сотен миллиардов тэтанов парализованы, полностью интровертированы в свою потерянную и украденную тождественность при отсутствии у них каких-либо других игр, полностью погружены в мэст, где все внимание каждого из них приковано к той его части, которая осталась в виде ТТ здесь на Земле - разве это не покоробит 8-ю динамику? Разве не возникнет от этого огромный негативный уклон, разве не потечет мысль в направлении "нам не справиться", "все кончено", "безнадега" и т.п.? И разве не окажет это губительного влияния сразу на всех тэтанов, даже на тех, которые не были вовлечены ни в один из подстроенных Ксену инцидентов? </w:t>
      </w:r>
    </w:p>
    <w:p>
      <w:pPr>
        <w:pStyle w:val="Normal"/>
        <w:ind w:firstLine="540"/>
        <w:rPr>
          <w:sz w:val="24"/>
          <w:szCs w:val="24"/>
        </w:rPr>
      </w:pPr>
      <w:r>
        <w:rPr>
          <w:sz w:val="24"/>
          <w:szCs w:val="24"/>
        </w:rPr>
        <w:t xml:space="preserve">Инцидент 2 "подпортил" 8-ю динамику. В этом самый большой нанесенный им урон. </w:t>
      </w:r>
    </w:p>
    <w:p>
      <w:pPr>
        <w:pStyle w:val="Normal"/>
        <w:ind w:firstLine="540"/>
        <w:rPr>
          <w:sz w:val="24"/>
          <w:szCs w:val="24"/>
        </w:rPr>
      </w:pPr>
      <w:r>
        <w:rPr>
          <w:sz w:val="24"/>
          <w:szCs w:val="24"/>
        </w:rPr>
        <w:t xml:space="preserve">Эта планета оставалась духовно зараженной, потому что содержавшаяся в имплантах Ин 2 информация никогда не терялась. Экран содержит механизм, который вечно восстанавливает информацию Ш6. Из-за присутствия ТТ и Связок, которые каждый, не осознавая того, таскает с собой, любой соприкасающийся с Экраном после своей смерти обязательно вновь проходит через содержащийся в Ш6-данных опыт. Экран дает новую силу содержащейся в ТТ и Связках информации и тем самым укрепляет уже имеющееся согласие тэтана с этой информацией. Любой кусочек банка, который тэтан подхватывает или создает сам во время своей жизни на Земле, получает подпитку внутри Экрана, приводит тэтана в замешательство и заставляет его вернуться на Землю. (Точный механизм будет описан позже.) </w:t>
      </w:r>
    </w:p>
    <w:p>
      <w:pPr>
        <w:pStyle w:val="Normal"/>
        <w:ind w:firstLine="540"/>
        <w:rPr>
          <w:sz w:val="24"/>
          <w:szCs w:val="24"/>
        </w:rPr>
      </w:pPr>
      <w:r>
        <w:rPr>
          <w:sz w:val="24"/>
          <w:szCs w:val="24"/>
        </w:rPr>
        <w:t xml:space="preserve">Попадетесь вы или нет - это всецело зависит от вашего осознания и духовной чистоты. Некоторые неоднократно беспрепятственно пересекали Экран в обоих направлениях. Когда вы одитируете такого человека, обычно обнаруживается, что работы с ним не очень много. Может быть, есть какие-то незначительные затруднения в текущей жизни, но при этом хороший рикол прошлых жизней, осознание наличия Экрана и знакомство с таким объемом материалов ОТ III, который превосходит все то, что он мог где-нибудь вычитать. </w:t>
      </w:r>
    </w:p>
    <w:p>
      <w:pPr>
        <w:pStyle w:val="Normal"/>
        <w:ind w:firstLine="540"/>
        <w:rPr>
          <w:sz w:val="24"/>
          <w:szCs w:val="24"/>
        </w:rPr>
      </w:pPr>
      <w:r>
        <w:rPr>
          <w:sz w:val="24"/>
          <w:szCs w:val="24"/>
        </w:rPr>
        <w:t xml:space="preserve">Так что человек с очень хорошим осознанием может ухитриться прожить жизнь на Земле, не вступив в контакт ни с каким "Земным банком" и не создав дополнительный "собственный банк" путем неэтичного поведения. Но как только его осознание ослабляется, к нему прилипают ТТ и нагружают его имплантированной информацией. Он уже не сможет покинуть Землю, потому что больше не пролезет сквозь ячейки Экрана. Один вход и никакого выхода. Западня для тэтанов. </w:t>
      </w:r>
    </w:p>
    <w:p>
      <w:pPr>
        <w:pStyle w:val="Normal"/>
        <w:ind w:firstLine="540"/>
        <w:rPr>
          <w:sz w:val="24"/>
          <w:szCs w:val="24"/>
        </w:rPr>
      </w:pPr>
      <w:r>
        <w:rPr>
          <w:sz w:val="24"/>
          <w:szCs w:val="24"/>
        </w:rPr>
        <w:t xml:space="preserve">Именно такая участь постигала большую часть тех, кто прибывал с миссией на Землю, каких бы галактико-политических убеждений они ни придерживались: они прибывали, осматривались, исполняли свою миссию и отбывали - может раз, может два, может десять раз. Но рано или поздно они попадались. </w:t>
      </w:r>
    </w:p>
    <w:p>
      <w:pPr>
        <w:pStyle w:val="4"/>
        <w:ind w:firstLine="540"/>
        <w:rPr>
          <w:sz w:val="24"/>
          <w:szCs w:val="24"/>
        </w:rPr>
      </w:pPr>
      <w:r>
        <w:rPr>
          <w:sz w:val="24"/>
          <w:szCs w:val="24"/>
        </w:rPr>
        <w:t xml:space="preserve">Миссионеры всех мастей </w:t>
      </w:r>
    </w:p>
    <w:p>
      <w:pPr>
        <w:pStyle w:val="Normal"/>
        <w:ind w:firstLine="540"/>
        <w:rPr>
          <w:sz w:val="24"/>
          <w:szCs w:val="24"/>
        </w:rPr>
      </w:pPr>
      <w:r>
        <w:rPr>
          <w:sz w:val="24"/>
          <w:szCs w:val="24"/>
        </w:rPr>
        <w:t xml:space="preserve">Кто отправляет их с этими "миссиями"? Разные стороны, одна из них "Галактический Патруль" - полувоенная полицейская организация, образованная после Ин 2 выжившими верными офицерами. Мало что известно о том времени, о том, кто явился инициатором "ГП" (как называют "Галактический Патруль”, большинство его членов), какова его внутренняя организация и чем в точности он должен заниматься. </w:t>
      </w:r>
    </w:p>
    <w:p>
      <w:pPr>
        <w:pStyle w:val="Normal"/>
        <w:ind w:firstLine="540"/>
        <w:rPr>
          <w:sz w:val="24"/>
          <w:szCs w:val="24"/>
        </w:rPr>
      </w:pPr>
      <w:r>
        <w:rPr>
          <w:sz w:val="24"/>
          <w:szCs w:val="24"/>
        </w:rPr>
        <w:t xml:space="preserve">Хотя данные на этот счет и скудны, реальность существования Галактического Патруля постоянно находит себе подтверждения. Время от времени какой-нибудь соло-одитор может обнаружить, что находится в контакте с кораблем ГП, или в точности вспоминает, в чем состоит его личная миссия как миссионера ГП на Земле. Он может осознать свой ранг в рядах ГП или даже свое повышение после какого-нибудь особо дерзкого или хитроумного действия одитинга в противоборстве Игре Ксену. </w:t>
      </w:r>
    </w:p>
    <w:p>
      <w:pPr>
        <w:pStyle w:val="Normal"/>
        <w:ind w:firstLine="540"/>
        <w:rPr>
          <w:sz w:val="24"/>
          <w:szCs w:val="24"/>
        </w:rPr>
      </w:pPr>
      <w:r>
        <w:rPr>
          <w:sz w:val="24"/>
          <w:szCs w:val="24"/>
        </w:rPr>
        <w:t xml:space="preserve">Поскольку противоборство Игре Ксену является первым препятствием, которое надо преодолеть, чтобы выполнить Конверсионную Программу в том виде, как она изначально постулирована Двенадцатью (то есть демонтаж физической вселенной), можно с полным правом констатировать, что Галактический Патруль служит Законной цели на нижнем административном уровне в рамках данной программы. </w:t>
      </w:r>
    </w:p>
    <w:p>
      <w:pPr>
        <w:pStyle w:val="Normal"/>
        <w:ind w:firstLine="540"/>
        <w:rPr>
          <w:sz w:val="24"/>
          <w:szCs w:val="24"/>
        </w:rPr>
      </w:pPr>
      <w:r>
        <w:rPr>
          <w:sz w:val="24"/>
          <w:szCs w:val="24"/>
        </w:rPr>
        <w:t xml:space="preserve">Одиторы, которые обнаруживают, что они сами члены ГП, обычно довольно неприметные, "нормальные" люди, живущие тихой, обыкновенной жизнью, и подобные осознания являются для них совершенной неожиданностью. Но сколько бы сил они ни прилагали к тому, чтобы подавить и отвергнуть это осознание, прибегнув к "научному скептицизму" и "реалистической точке зрения на вещи", это им не удается, а становится только хуже. Однако стоит им только согласиться с тем, что у них есть особая миссия, и у них возникает чувство, что они наконец-то вновь встали на путь, ведущий к реализации их фундаментальной цели, которая стоит перед ними как тэтанами (а не просто "жителями Земли"). Их жизнь обычно получает новый импульс, набирает скорость и приносит больше удовлетворения, превращаясь в более увлекательные игры, чем прежде. </w:t>
      </w:r>
    </w:p>
    <w:p>
      <w:pPr>
        <w:pStyle w:val="Normal"/>
        <w:ind w:firstLine="540"/>
        <w:rPr/>
      </w:pPr>
      <w:r>
        <w:rPr>
          <w:sz w:val="24"/>
          <w:szCs w:val="24"/>
        </w:rPr>
        <w:t xml:space="preserve">Для того чтобы пробиться к подобным осознаниям не обязательно нужно попасть под влияние фантасмагорических идей Хаббарда, что подтверждается следующим: "20 марта 1956 года в 10 часов вечера мне на ум пришла почти неправдоподобная мысль, которая, я боюсь, уже никогда не покинет меня: </w:t>
      </w:r>
      <w:r>
        <w:rPr>
          <w:b/>
          <w:bCs/>
          <w:sz w:val="24"/>
          <w:szCs w:val="24"/>
        </w:rPr>
        <w:t>Не из космоса ли я?</w:t>
      </w:r>
      <w:r>
        <w:rPr>
          <w:sz w:val="24"/>
          <w:szCs w:val="24"/>
        </w:rPr>
        <w:t xml:space="preserve"> Не принадлежу ли я к новой земной расе, рожденной земными женщинами от мужчин из космоса? Не являются ли мои дети отпрысками первой межпланетной расы? (...) С этим вопросом многие аспекты моего существования, которые были так неопределенны еще только четыре дня назад, быстро встали на свои места. Искушение дать положительный ответ на вышеприведенный вопрос непреодолимо. Тем не менее, я отложу окончательное решение, пока факты не скажут сами за себя. Пока же я выдвину как предположение, что:</w:t>
      </w:r>
      <w:r>
        <w:rPr>
          <w:i/>
          <w:iCs/>
          <w:sz w:val="24"/>
          <w:szCs w:val="24"/>
        </w:rPr>
        <w:t xml:space="preserve"> Нет ничего невозможного в том, что люди из космоса высаживались (или высадятся в будущем) на Земле, оставив здесь потомство ради какой-то известной им одним цели."</w:t>
      </w:r>
      <w:r>
        <w:rPr>
          <w:sz w:val="24"/>
          <w:szCs w:val="24"/>
        </w:rPr>
        <w:t xml:space="preserve"> Это слова Вильгельма Райха, ученика Зигмунда Фрейда (курсив Райха). Правда, он не принял в расчет, что большинство миссионеров (включая и его самого) не высаживались на Землю физически, а прибыли как тэтаны без тел. </w:t>
      </w:r>
    </w:p>
    <w:p>
      <w:pPr>
        <w:pStyle w:val="Normal"/>
        <w:ind w:firstLine="540"/>
        <w:rPr>
          <w:sz w:val="24"/>
          <w:szCs w:val="24"/>
        </w:rPr>
      </w:pPr>
      <w:r>
        <w:rPr>
          <w:rFonts w:eastAsia="Arial"/>
          <w:sz w:val="24"/>
          <w:szCs w:val="24"/>
        </w:rPr>
        <w:t xml:space="preserve"> </w:t>
      </w:r>
      <w:r>
        <w:rPr>
          <w:sz w:val="24"/>
          <w:szCs w:val="24"/>
        </w:rPr>
        <w:t xml:space="preserve">Кстати, если снова вспомнить о Райхе, то в главе 1.2 мы говорили, что, по его утверждению, причиной многих явлений жизни служит биоэнергия, которой он дал название “оргон” (то, что другие назвали бы праной или ци). Однако Райх не только выдвинул это как постулат - он работал с этим оргоном на практике. Экспериментируя в пустыне Аризоны, он обнаружил напластования “мертвого оргона, или дора”, сдерживающего рост растений. С помощью своего “облакорассеивателя” ему удалось преобразовать мертвый оргон в живой, после чего пустыня в несколько дней зазеленела. Его облакорассеиватель (простая конструкция из металлических труб) служил для того, чтобы опустошать облака, которые  в противном случае просто проплыли бы себе мимо, заставлять их пролиться дождем, или даже для того, чтобы производить облака прямо посреди ясного неба. Этим Райх обратил на себя внимание патрулировавших данный район внеземных НЛО. Он обнаружил, что на самом деле это именно они производили дор. Райх выяснил, что с помощью своего облакорассеивателя он мог вспугнуть их, дал знать об этом военным и поначалу получил от них содействие. Однако его карьера закончилась после того, как он сконструировал терапевтическое устройство, которое он назвал “накопителем оргона”. Комиссия по контролю за качеством продовольствия и медикаментов объявила его идею об “оргоне” ненаучной и не только запретила всякое дальнейшее использование накопителя оргона, но еще и конфисковала и предала огню все письменные труды Райха, в которых встречалось слово “оргон”. Райх выступил с протестом и был на два года посажен за решетку. В 1957 году за две недели до предстоящего освобождения он загадочным образом скончался от “сердечного приступа”. </w:t>
      </w:r>
    </w:p>
    <w:p>
      <w:pPr>
        <w:pStyle w:val="Normal"/>
        <w:ind w:firstLine="540"/>
        <w:rPr>
          <w:sz w:val="24"/>
          <w:szCs w:val="24"/>
        </w:rPr>
      </w:pPr>
      <w:r>
        <w:rPr>
          <w:sz w:val="24"/>
          <w:szCs w:val="24"/>
        </w:rPr>
        <w:t xml:space="preserve">Вернемся к Галактическому Патрулю - он был вовлечен в последовательную реализацию трех проектов: во-первых, повторное заселение Земли, чтобы сделать ее физически обитаемой; во-вторых, восстановление цивилизации в том что касается ее технологического, философского и религиозного просвещения; в-третьих, политическое просвещение, чтобы дать людям Земли возможность по собственному выбору стать частью одного из политических сообществ в данной галактике. </w:t>
      </w:r>
    </w:p>
    <w:p>
      <w:pPr>
        <w:pStyle w:val="Normal"/>
        <w:ind w:firstLine="540"/>
        <w:rPr>
          <w:sz w:val="24"/>
          <w:szCs w:val="24"/>
        </w:rPr>
      </w:pPr>
      <w:r>
        <w:rPr>
          <w:sz w:val="24"/>
          <w:szCs w:val="24"/>
        </w:rPr>
        <w:t xml:space="preserve">Не сказать, чтобы ГП был единственной силой, работающей над этими программами. Один из одитируемых рассказывал мне, что в 1950-х он и еще приблизительно 20 000 других прибыли сюда для того, чтобы помочь становлению движения Трансцендентальной Медитации Махариши. Однако у некоторых групп цели совершенно противоположные. Наиболее заметной из таких групп являются “Маркабианцы”. Они не хотят ни самостоятельности, ни свободомыслия, а стремятся как раз к обратному: контроль над всей планетой, Единый Мир под властью Единого Мышления, Единой Религии, Единого Правительства, Единого Банка. Без лишних слов понятно, что это сторонники Ксену.  Каковы они “на вкус” очень удачно описано в таких книгах, как “Момо” Михаеля Энде и “Гарун” Салмана Рушди. </w:t>
      </w:r>
    </w:p>
    <w:p>
      <w:pPr>
        <w:pStyle w:val="4"/>
        <w:ind w:firstLine="540"/>
        <w:rPr>
          <w:sz w:val="24"/>
          <w:szCs w:val="24"/>
        </w:rPr>
      </w:pPr>
      <w:r>
        <w:rPr>
          <w:sz w:val="24"/>
          <w:szCs w:val="24"/>
        </w:rPr>
        <w:t>Маркабская Конфедерация</w:t>
      </w:r>
    </w:p>
    <w:p>
      <w:pPr>
        <w:pStyle w:val="Normal"/>
        <w:ind w:firstLine="540"/>
        <w:rPr>
          <w:sz w:val="24"/>
          <w:szCs w:val="24"/>
        </w:rPr>
      </w:pPr>
      <w:r>
        <w:rPr>
          <w:sz w:val="24"/>
          <w:szCs w:val="24"/>
        </w:rPr>
        <w:t xml:space="preserve">Вот в нескольких словах карьера Ксену, начиная со времени, предшествовавшего Инциденту 2: силы вторжения из Андромеды начали просачиваться на ключевые посты в нашей галактике задолго до Ин 2. Ксену был их предводителем. Независимо от Галактической Конфедерации он создал свой военный и политический аванпост где-то вблизи Полярной Звезды. (Именно там внедрялся упомянутый в главе 3.1 “имплант Кольтуса”.) У них была сильно заиндустриализованная цивилизация высоких технологий, в которой они широко пользовались имплантированием как методом обучения. Контроль со стороны полиции, контроль за мыслями, промывание мозгов, психиатрия, электрошок, удостоверения личности, электронная слежка за каждым шагом, все состоят в секретной службе и шпионят друг за другом. На ум сразу приходят сталинистская Россия и Китай времен Мао. Маркабианский образ жизни очень сильно напоминал то, что было на нашей планете в 1940-х и 1950-х годах. </w:t>
      </w:r>
    </w:p>
    <w:p>
      <w:pPr>
        <w:pStyle w:val="Normal"/>
        <w:ind w:firstLine="540"/>
        <w:rPr>
          <w:sz w:val="24"/>
          <w:szCs w:val="24"/>
        </w:rPr>
      </w:pPr>
      <w:r>
        <w:rPr>
          <w:sz w:val="24"/>
          <w:szCs w:val="24"/>
        </w:rPr>
        <w:t>Начав свое продвижение с опорного пункта вблизи Полярной Звезды, Ксену постепенно возвысился до поста президента Галактической Конфедерации. После чего он “решил проблему перенаселенности” (хотя проблемы никакой не было) путем массового умерщвления тел и массового насильственного перемещения тэтанов и ГС. А затем 36 дней материалов Ш6.  (“Ш6” - это саентологическое наименование, данное Хаббардом конкретно этому реактивному банку.)</w:t>
      </w:r>
    </w:p>
    <w:p>
      <w:pPr>
        <w:pStyle w:val="Normal"/>
        <w:ind w:firstLine="540"/>
        <w:rPr/>
      </w:pPr>
      <w:r>
        <w:rPr>
          <w:sz w:val="24"/>
          <w:szCs w:val="24"/>
        </w:rPr>
        <w:t xml:space="preserve">Но, как нам известно, события стали развиваться не совсем так, как планировал Ксену. Ксену попал в заключение, бежал и, по-видимому, был принят как политический беженец в “Маркабской Конфедерации”, расположенной в созвездии Пегаса. Маркабской Конфедерации, составленной из остатков более старых политических образований, немногим более 200 тысяч лет. Данное Хаббардом описание Маркаба поразительно похоже на то, как он описывает первоначальный аванпост Ксену вблизи Полярной Звезды. </w:t>
      </w:r>
      <w:r>
        <w:rPr>
          <w:i/>
          <w:iCs/>
          <w:sz w:val="24"/>
          <w:szCs w:val="24"/>
        </w:rPr>
        <w:t>“Последние 10 000 лет они живут какой-то упадочной тронувшейся цивилизацией, в которой есть автомобили, деловые костюмы, фетровые шляпы, телефоны, космические корабли - той цивилизацией, которая почти что в точности повторяет нынешнюю цивилизацию Соединенных Штатов, только находится в еще более худшем состоянии”</w:t>
      </w:r>
      <w:r>
        <w:rPr>
          <w:sz w:val="24"/>
          <w:szCs w:val="24"/>
        </w:rPr>
        <w:t xml:space="preserve"> </w:t>
      </w:r>
      <w:r>
        <w:rPr>
          <w:sz w:val="24"/>
          <w:szCs w:val="24"/>
          <w:vertAlign w:val="superscript"/>
        </w:rPr>
        <w:t>1</w:t>
      </w:r>
      <w:r>
        <w:rPr>
          <w:sz w:val="24"/>
          <w:szCs w:val="24"/>
        </w:rPr>
        <w:t xml:space="preserve">. Можно было бы подумать, что речь идет о том же самом месте, если бы не тот факт, что Маркаб расположен в совершенно иной части галактики, нежели Полярная Звезда. Возможно, что маркабианцы выросли из культуры Полярной Звезды. Возможно, маркабианцам были имплантированы материалы Ш6, чтобы они походили на то, какой была Полярная Звезда 75 миллионов лет назад и к чему пришла Земля за последние несколько десятилетий. Как бы там ни было, Ксену так и не сдался и вновь добился власти, пусть и на более низком уровне, чем когда-либо прежде. </w:t>
      </w:r>
    </w:p>
    <w:p>
      <w:pPr>
        <w:pStyle w:val="Normal"/>
        <w:ind w:firstLine="540"/>
        <w:rPr>
          <w:sz w:val="24"/>
          <w:szCs w:val="24"/>
        </w:rPr>
      </w:pPr>
      <w:r>
        <w:rPr>
          <w:sz w:val="24"/>
          <w:szCs w:val="24"/>
        </w:rPr>
        <w:t xml:space="preserve">Лишь недавно один благонамеренный гражданин Маркаба, которому удалось бежать на Землю (это его первая жизнь здесь), дал мне в сессии его описание. Он оказался на Маркабе случайно (его предали) и провел там недостаточно много времени, чтобы получить какие-нибудь импланты, о которых стоило бы говорить. Так что он не стал закоренелым маркабианцем и смог свободно рассказать о Маркабе. По его словам, Маркаб можно уподобить огромному промышленному предприятию. Целые планеты в их системе являются заводами, на других ведется сплошь добыча полезных ископаемых и так далее. Там используются роботоподобные тела, снабженные запрограммированным тэта-полем, выполняющим роль “ГС”, а тэтан отождествляет себя с этим полем. Все это делается на основе имплантов. Для личных нужд у них есть еще и тела из плоти. Оставляя свои роботоподобные тела, они отправляются по домам к своим телам из плоти или, может быть, получают тело из плоти в качестве вознаграждения после того, как проработают несколько сотен лет в роботоподобном теле. Или когда их продвигают на более высокие административные должности. Если роботоподобное тело ломается, управляющее им поле улавливается и не теряется, а тэтан немедленно препровождается в очередное роботоподобное тело. Они не спят и не едят. Там нет смерти. Есть только механический труд, однообразный и утомительный, не прерывающийся столетиями. </w:t>
      </w:r>
    </w:p>
    <w:p>
      <w:pPr>
        <w:pStyle w:val="Normal"/>
        <w:ind w:firstLine="540"/>
        <w:rPr/>
      </w:pPr>
      <w:r>
        <w:rPr>
          <w:sz w:val="24"/>
          <w:szCs w:val="24"/>
        </w:rPr>
        <w:t xml:space="preserve">Их знакомство с тэта-явлениями и соответствующая способность контролировать тэтанов намного превосходит то, что можно представить себе на Земле. Пусть на первый взгляд все и работает на механической основе, у них действительно есть понимание фундаментальных тэта-принципов, однако вместо того чтобы использовать их ради продвижения к большей свободе, они используют их для еще большего закабаления. К примеру, в ходе одной довольно жестокой процедуры они “отрывают от тэтана” его часть и запирают ее в электронных застенках, прежде чем позволить этому тэтану отправиться с миссией на другую планету или на космическую станцию. Посредством этой запертой порции тэта-квантов они контролируют его  и  “пощипывают” всякий раз, когда у него возникают свободолюбивые идеи. (Хаббард упоминает об этом механизме как о “телах в закладе” </w:t>
      </w:r>
      <w:r>
        <w:rPr>
          <w:sz w:val="24"/>
          <w:szCs w:val="24"/>
          <w:vertAlign w:val="superscript"/>
        </w:rPr>
        <w:t>8</w:t>
      </w:r>
      <w:r>
        <w:rPr>
          <w:sz w:val="24"/>
          <w:szCs w:val="24"/>
        </w:rPr>
        <w:t>. Это выражение относится как к тэта-телам, так и к телам из плоти, находящимся на положении заложников - оба типа тел были обнаружены в сессиях.)</w:t>
      </w:r>
    </w:p>
    <w:p>
      <w:pPr>
        <w:pStyle w:val="Normal"/>
        <w:ind w:firstLine="540"/>
        <w:rPr>
          <w:sz w:val="24"/>
          <w:szCs w:val="24"/>
        </w:rPr>
      </w:pPr>
      <w:r>
        <w:rPr>
          <w:sz w:val="24"/>
          <w:szCs w:val="24"/>
        </w:rPr>
        <w:t xml:space="preserve">Имея Маркаб в качестве своей новой базы, Ксену был полон решимости расквитаться с теми Верными Офицерами, которые осмелились преградить ему путь к его целям. Некоторые из этих Офицеров находились на Земле, пытаясь восстановить ее. И мишенью Ксену стала Земля. </w:t>
      </w:r>
    </w:p>
    <w:p>
      <w:pPr>
        <w:pStyle w:val="4"/>
        <w:ind w:firstLine="540"/>
        <w:rPr>
          <w:sz w:val="24"/>
          <w:szCs w:val="24"/>
        </w:rPr>
      </w:pPr>
      <w:r>
        <w:rPr>
          <w:sz w:val="24"/>
          <w:szCs w:val="24"/>
        </w:rPr>
        <w:t>Проекты восстановления цивилизации</w:t>
      </w:r>
    </w:p>
    <w:p>
      <w:pPr>
        <w:pStyle w:val="Normal"/>
        <w:ind w:firstLine="540"/>
        <w:rPr>
          <w:sz w:val="24"/>
          <w:szCs w:val="24"/>
        </w:rPr>
      </w:pPr>
      <w:r>
        <w:rPr>
          <w:sz w:val="24"/>
          <w:szCs w:val="24"/>
        </w:rPr>
        <w:t>Вот краткая история тех проектов, которые были вскользь упомянуты выше: Для начала необходимо было убедиться в том, что Земля непригодна для обитания. Для замера уровня радиоактивности сюда прибыли люди из космоса, благодаря чему подцепили здесь себе ТТ и Связки и вывезли их на свои родные планеты. Конечно, на своих массивных космических кораблях с мощных ускорением они могли пересекать Экран в обоих направлениях, но “какая-то их часть”  увязла здесь, а “часть того, что было здесь”  пристала к ним.</w:t>
      </w:r>
    </w:p>
    <w:p>
      <w:pPr>
        <w:pStyle w:val="Normal"/>
        <w:ind w:firstLine="540"/>
        <w:rPr>
          <w:sz w:val="24"/>
          <w:szCs w:val="24"/>
        </w:rPr>
      </w:pPr>
      <w:r>
        <w:rPr>
          <w:sz w:val="24"/>
          <w:szCs w:val="24"/>
        </w:rPr>
        <w:t xml:space="preserve">Посмотрите на сегодняшних астронавтов - на первый взгляд, прохождение через Экран не вызывает у них никаких проблем. Однако сколь многие из них стали религиозными фанатиками или алкоголиками. Таким образом, можно предположить, что жалкие крохи их внимания были пойманы Экраном, некоторые из их ТТ были пробуждены, выплеснули свое содержимое и аберрировали своих “хозяев”. </w:t>
      </w:r>
    </w:p>
    <w:p>
      <w:pPr>
        <w:pStyle w:val="Normal"/>
        <w:ind w:firstLine="540"/>
        <w:rPr>
          <w:sz w:val="24"/>
          <w:szCs w:val="24"/>
        </w:rPr>
      </w:pPr>
      <w:r>
        <w:rPr>
          <w:sz w:val="24"/>
          <w:szCs w:val="24"/>
        </w:rPr>
        <w:t>Это может случиться с каждым, для этого не обязательно быть астронавтом. Я помню, как один одитируемый рассказывал мне, что прикорнул во время обычного полета на пассажирском самолете на высоте 10 000 метров, экстериоризовался и тут же попался в Экран. Перед тем как уснуть он находился в обеспокоенном состоянии, а когда проснулся, он ощутил не только усилившееся беспокойство, но еще и довольно сильное смятение!</w:t>
      </w:r>
    </w:p>
    <w:p>
      <w:pPr>
        <w:pStyle w:val="Normal"/>
        <w:ind w:firstLine="540"/>
        <w:rPr>
          <w:sz w:val="24"/>
          <w:szCs w:val="24"/>
        </w:rPr>
      </w:pPr>
      <w:r>
        <w:rPr>
          <w:sz w:val="24"/>
          <w:szCs w:val="24"/>
        </w:rPr>
        <w:t>Самое трудное, как мы видели, это выбраться отсюда без тела. Не удивительно, что Земля снискала себе  дурную славу. “Проклятая планета”.</w:t>
      </w:r>
    </w:p>
    <w:p>
      <w:pPr>
        <w:pStyle w:val="Normal"/>
        <w:ind w:firstLine="540"/>
        <w:rPr>
          <w:sz w:val="24"/>
          <w:szCs w:val="24"/>
        </w:rPr>
      </w:pPr>
      <w:r>
        <w:rPr>
          <w:sz w:val="24"/>
          <w:szCs w:val="24"/>
        </w:rPr>
        <w:t>Прошло несколько миллионов лет, прежде чем уровень радиоактивности снизился настолько, чтобы жизнь высунулась из океана и выползла на берег. Записи об этом содержатся в банках памяти Генетической Сущности.</w:t>
      </w:r>
    </w:p>
    <w:p>
      <w:pPr>
        <w:pStyle w:val="Normal"/>
        <w:ind w:firstLine="540"/>
        <w:rPr/>
      </w:pPr>
      <w:r>
        <w:rPr>
          <w:sz w:val="24"/>
          <w:szCs w:val="24"/>
        </w:rPr>
        <w:t xml:space="preserve">Однако постепенным эволюционным развитием, начиная с планктона, не объяснить </w:t>
      </w:r>
      <w:r>
        <w:rPr>
          <w:i/>
          <w:iCs/>
          <w:sz w:val="24"/>
          <w:szCs w:val="24"/>
        </w:rPr>
        <w:t>всех</w:t>
      </w:r>
      <w:r>
        <w:rPr>
          <w:sz w:val="24"/>
          <w:szCs w:val="24"/>
        </w:rPr>
        <w:t xml:space="preserve"> форм жизни. На Ленте 10 Хаббард говорит, что 20 миллионов лет назад на Земле появились тела. Сюда были завезены тела для животных и растений с других планет, чтобы расселить в них различные ГС, чьи программы нуждались в подходящих биологических видах животных и растений и в подходящей среде, чтобы начать действовать. Им надо было почувствовать себя “как дома”, чтобы активизироваться. Таким образом смогли развиться особые животные миры Европы, Африки, Азии и Австралии. Таким образом смогли развиться человеческие расы. Их особая предрасположенность к определенным территориям соответствует их родной среде обитания - люди (ГС) с планет-пустынь чувствуют себя как дома в пустынях Атаками, Гоби или в Сахаре, люди с тропических планет предпочитают джунгли, выходцы с холодных планет отправляются на Аляску и т.д. То же относится к животным и растениям. </w:t>
      </w:r>
    </w:p>
    <w:p>
      <w:pPr>
        <w:pStyle w:val="Normal"/>
        <w:ind w:firstLine="540"/>
        <w:rPr>
          <w:sz w:val="24"/>
          <w:szCs w:val="24"/>
        </w:rPr>
      </w:pPr>
      <w:r>
        <w:rPr>
          <w:sz w:val="24"/>
          <w:szCs w:val="24"/>
        </w:rPr>
        <w:t xml:space="preserve">Посмотрите на самого себя - какой климат, какая природная среда подошла бы вам больше всего?  Вот там-то вашей ГС и место, или по крайней мере это то, что она драматизирует. Это не обязательно та территория, которую выбрал бы тэтан - выбирает ГС! Тэтан может участвовать в играх где угодно. В том, что касается условий окружающей среды, он от них не зависим и легко приспосабливается. ГС - нет. </w:t>
      </w:r>
    </w:p>
    <w:p>
      <w:pPr>
        <w:pStyle w:val="Normal"/>
        <w:ind w:firstLine="540"/>
        <w:rPr>
          <w:sz w:val="24"/>
          <w:szCs w:val="24"/>
        </w:rPr>
      </w:pPr>
      <w:r>
        <w:rPr>
          <w:sz w:val="24"/>
          <w:szCs w:val="24"/>
        </w:rPr>
        <w:t xml:space="preserve">Тела выращивались на телофермах на других планетах, и их в замороженном виде доставляли сюда. Некоторые из этих телоферм, в особенности те, которыми заправлял Ятрус, были всего лишь фабриками по оплодотворению женщин, на которых этот процесс проходил так зверски, что вам вряд ли захочется об этом думать. Групповое изнасилование во имя науки. Драматизация этих телоферм достигла своего пика в новейшей истории  в виде гитлеровских лагерей “Лебенсборн” - центров по разведению чистой белокурой и голубоглазой расы, и не далее как в прошлом году мы услышали о массовых изнасилованиях в Югославии, преследовавших цель “придать им сербские черты”. </w:t>
      </w:r>
    </w:p>
    <w:p>
      <w:pPr>
        <w:pStyle w:val="Normal"/>
        <w:ind w:firstLine="540"/>
        <w:rPr>
          <w:sz w:val="24"/>
          <w:szCs w:val="24"/>
        </w:rPr>
      </w:pPr>
      <w:r>
        <w:rPr>
          <w:sz w:val="24"/>
          <w:szCs w:val="24"/>
        </w:rPr>
        <w:t>Во время первой фазы проекта по заселению планеты Земными телами управляли сильно аберрированные тэтаны или даже ТТ. Больше управлять ими было некому. Мышление, планирование и действие строились на основе необузданных драматизаций Инцидента 2 и всегда за счет ГС: люди калечили и убивали друг друга посредством насилия, секса и наркотиков. Не скажешь, чтобы с тех пор этот поведенческий шаблон сильно изменился. Даже сегодня большинством тел управляют аберрированные тэтаны в сочетании с ТТ, а некоторыми даже одни только Связки, чем и объясняется поразительная устойчивость аберрированного поведения на Земле на протяжении всей ее дошедшей до нас истории. Секс, наркотики, насилие - тут это просто обожают. И оно того стоит! Лучший способ делать деньги.</w:t>
      </w:r>
    </w:p>
    <w:p>
      <w:pPr>
        <w:pStyle w:val="4"/>
        <w:ind w:firstLine="540"/>
        <w:rPr>
          <w:sz w:val="24"/>
          <w:szCs w:val="24"/>
        </w:rPr>
      </w:pPr>
      <w:r>
        <w:rPr>
          <w:sz w:val="24"/>
          <w:szCs w:val="24"/>
        </w:rPr>
        <w:t>Высокая технология для господина Пещерного Человека</w:t>
      </w:r>
    </w:p>
    <w:p>
      <w:pPr>
        <w:pStyle w:val="Normal"/>
        <w:ind w:firstLine="540"/>
        <w:rPr/>
      </w:pPr>
      <w:r>
        <w:rPr>
          <w:sz w:val="24"/>
          <w:szCs w:val="24"/>
        </w:rPr>
        <w:t xml:space="preserve">Для того чтобы дать дать знания и цивилизацию этим безумцам, каждый из которых состоял из тела, ГС, ТТ и тэтана, была приведена в действие следующая программа. Пришли учителя. “Белые боги” в “огненных машинах” спустились с небес, заглушили двигатели своих космических кораблей и обучили людей таким простым приемам выживания, как целительство с помощью растений, йога, медитация, акупунктура, архитектура и т.п. Китайцы знают, что их царство было основано миллионы лет назад “пятью императорами”, последний из которых 4000 лет назад написал знаменитую И-цзин, книгу мудрости. Ирландцы, японцы, австралийские аборигены, полинезийцы, кельты - вряд ли найдется народ, который в своих легендах не хранит память о том, что его люди прямые потомки богов. Почитайте Даникена, Буттлара, Шарру и других авторов, исходя из собранных ими исторических и археологических свидетельств глупо было бы не предположить, что человеческая цивилизация была занесена откуда-то извне </w:t>
      </w:r>
      <w:r>
        <w:rPr>
          <w:sz w:val="24"/>
          <w:szCs w:val="24"/>
          <w:vertAlign w:val="superscript"/>
        </w:rPr>
        <w:t>35, 38, 39</w:t>
      </w:r>
      <w:r>
        <w:rPr>
          <w:sz w:val="24"/>
          <w:szCs w:val="24"/>
        </w:rPr>
        <w:t>.</w:t>
      </w:r>
    </w:p>
    <w:p>
      <w:pPr>
        <w:pStyle w:val="Normal"/>
        <w:ind w:firstLine="540"/>
        <w:rPr>
          <w:sz w:val="24"/>
          <w:szCs w:val="24"/>
        </w:rPr>
      </w:pPr>
      <w:r>
        <w:rPr>
          <w:sz w:val="24"/>
          <w:szCs w:val="24"/>
        </w:rPr>
        <w:t>Загляните на пять-десять тысяч лет назад, туда, где только начиналась дошедшая до нас история Земли, посмотрите на цивилизующее воздействие Вед, на раннекитайские традиции, на шумеров. Посмотрите, что было за 500 лет до Христа - мы видим Будду, Лао-Цзы, Конфуция. А на протяжении столетий сразу вслед за рождением Христа наоборот - по всей Европе и Малой Азии религиозное смятение, самоотречение и прочее и прочее и прочее. Потом 8-е, а позже и 16-е столетия - повсюду, будь то Европа или Индия, Персия, Китай или Япония, расцветают искусство и философия. А в 19-м столетии опять все наоборот - Промышленная Революция, чадящие трубы, конвейеры и человек, низведенный до положения шестеренки в большом механизме.</w:t>
      </w:r>
    </w:p>
    <w:p>
      <w:pPr>
        <w:pStyle w:val="Normal"/>
        <w:ind w:firstLine="540"/>
        <w:rPr>
          <w:sz w:val="24"/>
          <w:szCs w:val="24"/>
        </w:rPr>
      </w:pPr>
      <w:r>
        <w:rPr>
          <w:sz w:val="24"/>
          <w:szCs w:val="24"/>
        </w:rPr>
        <w:t>Почему одни периоды в истории человека светлые, а другие темные? Отчего культура не развивается равномерно на протяжении столетий? Почему она то расцветает, то увядает? Где спокойствие и мир устойчивого прогресса?</w:t>
      </w:r>
    </w:p>
    <w:p>
      <w:pPr>
        <w:pStyle w:val="Normal"/>
        <w:ind w:firstLine="540"/>
        <w:rPr>
          <w:sz w:val="24"/>
          <w:szCs w:val="24"/>
        </w:rPr>
      </w:pPr>
      <w:r>
        <w:rPr>
          <w:sz w:val="24"/>
          <w:szCs w:val="24"/>
        </w:rPr>
        <w:t>Видите ли, скажет образованный историк, это влияние “духа времени”. (“Zeitgeist”, что по-немецки означает характерное для определенного периода времени мышление или мироощущение.)</w:t>
      </w:r>
    </w:p>
    <w:p>
      <w:pPr>
        <w:pStyle w:val="Normal"/>
        <w:ind w:firstLine="540"/>
        <w:rPr>
          <w:sz w:val="24"/>
          <w:szCs w:val="24"/>
        </w:rPr>
      </w:pPr>
      <w:r>
        <w:rPr>
          <w:sz w:val="24"/>
          <w:szCs w:val="24"/>
        </w:rPr>
        <w:t xml:space="preserve">Прекрасно, господин Историк, но кто задает этот самый дух времени? Ответ: миссионеры всех мастей. Они не представляют только одну сторону в игре - некоторые были приверженцами Элрона и Галактического Патруля, другие - приспешниками Ксену и его маркабианцев, третьи - сторонниками Ятруса. Проекты заселения Земли и восстановления на ней цивилизации реализовывал не один лишь ГП. Какое там! В борьбу за этот лакомый кусок включилось множество групп. </w:t>
      </w:r>
    </w:p>
    <w:p>
      <w:pPr>
        <w:pStyle w:val="Normal"/>
        <w:ind w:firstLine="540"/>
        <w:rPr>
          <w:sz w:val="24"/>
          <w:szCs w:val="24"/>
        </w:rPr>
      </w:pPr>
      <w:r>
        <w:rPr>
          <w:sz w:val="24"/>
          <w:szCs w:val="24"/>
        </w:rPr>
        <w:t>Общее у них то, что они все содействовали великим рывкам истории, каждая действуя из своих интересов. Кто-то где-то начинал что-то новое - новую религию, империю, научное открытие - и все остальные тут же запрыгивали в ту же лодку, пытаясь вести ее своим курсом или, по крайней мере, извлечь из этого свою выгоду. И в зависимости от того, кому случалось оказаться об эту пору на папском престоле, на императорском троне или на профессорской кафедре, целый мир брал курс то на светлые, то на мрачные времена.</w:t>
      </w:r>
    </w:p>
    <w:p>
      <w:pPr>
        <w:pStyle w:val="Normal"/>
        <w:ind w:firstLine="540"/>
        <w:rPr>
          <w:sz w:val="24"/>
          <w:szCs w:val="24"/>
        </w:rPr>
      </w:pPr>
      <w:r>
        <w:rPr>
          <w:sz w:val="24"/>
          <w:szCs w:val="24"/>
        </w:rPr>
        <w:t xml:space="preserve">Вот несколько примеров, взятых из сессий одитинга: Один миссионер, будучи членом Галактического Патруля, помогал нанести направляющие рисунки на поверхность равнины Наска для препровождения прибывающих космических кораблей в космопорт. Это огромные изображения птиц и других животных, вытесанные на равнине Наска в Перу. </w:t>
      </w:r>
    </w:p>
    <w:p>
      <w:pPr>
        <w:pStyle w:val="Normal"/>
        <w:ind w:firstLine="540"/>
        <w:rPr>
          <w:sz w:val="24"/>
          <w:szCs w:val="24"/>
        </w:rPr>
      </w:pPr>
      <w:r>
        <w:rPr>
          <w:sz w:val="24"/>
          <w:szCs w:val="24"/>
        </w:rPr>
        <w:t>Каждый из этих рисунков имеет размер в несколько футбольных полей и (вот головоломка для ученых) их невозможно было распланировать, оставаясь на земле. Персонал ГП заручился поддержкой местного жречества, взял на вооружение религиозные представления, бытовавшие в данной местности, и вовлек людей в “священнодействие” под тем предлогом, что “боги желают, чтобы вы нарисовали эти изображения”.  И люди послушались.</w:t>
      </w:r>
    </w:p>
    <w:p>
      <w:pPr>
        <w:pStyle w:val="Normal"/>
        <w:ind w:firstLine="540"/>
        <w:rPr>
          <w:sz w:val="24"/>
          <w:szCs w:val="24"/>
        </w:rPr>
      </w:pPr>
      <w:r>
        <w:rPr>
          <w:sz w:val="24"/>
          <w:szCs w:val="24"/>
        </w:rPr>
        <w:t>Менее удачливым оказался миссионер, прибывший 17 000 лет назад с целью водворить цивилизацию в Южной Америке, чего ему не удалось сделать, поскольку местное население враждебно отнеслось к нему, когда он захотел продемонстрировать, как можно перещеголять местного колдуна, построив электрические батареи и прочие необычайные приспособления, намного опережавшие уровень развития той культуры. Миссионера убили, он покинул тело, отправился на космический корабль, находившийся на стационарной орбите, получил там выговор за нарушение некоторых конкретных приказов и был понижен в должности. (Там наверху у них обычно есть запасные тела для тех, кто возвращается, покинув свое Земное тело.)</w:t>
      </w:r>
    </w:p>
    <w:p>
      <w:pPr>
        <w:pStyle w:val="Normal"/>
        <w:ind w:firstLine="540"/>
        <w:rPr>
          <w:sz w:val="24"/>
          <w:szCs w:val="24"/>
        </w:rPr>
      </w:pPr>
      <w:r>
        <w:rPr>
          <w:sz w:val="24"/>
          <w:szCs w:val="24"/>
        </w:rPr>
        <w:t>Подобные попытки предпринимались неоднократно, но они, по-видимому, терпели неудачу, если учесть, что построение более-менее приличных цивилизаций началось здесь не ранее, чем 10 000 лет назад, сначала в Индии и Китае, а потом в Центральной и Южной Америке.</w:t>
      </w:r>
    </w:p>
    <w:p>
      <w:pPr>
        <w:pStyle w:val="4"/>
        <w:ind w:firstLine="540"/>
        <w:rPr>
          <w:sz w:val="24"/>
          <w:szCs w:val="24"/>
        </w:rPr>
      </w:pPr>
      <w:r>
        <w:rPr>
          <w:sz w:val="24"/>
          <w:szCs w:val="24"/>
        </w:rPr>
        <w:t>Всех одной сетью</w:t>
      </w:r>
    </w:p>
    <w:p>
      <w:pPr>
        <w:pStyle w:val="Normal"/>
        <w:ind w:firstLine="540"/>
        <w:rPr>
          <w:sz w:val="24"/>
          <w:szCs w:val="24"/>
        </w:rPr>
      </w:pPr>
      <w:r>
        <w:rPr>
          <w:sz w:val="24"/>
          <w:szCs w:val="24"/>
        </w:rPr>
        <w:t xml:space="preserve">Инопланетные специалисты обычно прибывали сюда как тэтаны (подобно упомянутому выше несчастливцу из ГП) и брали себе здесь младенческое тело (но не всегда, все зависело от срочности их миссии). Они продолжают прибывать и по сей день. Я одитировал некоторых из них, прибывших (т.е. родившихся) между 1938 и 1956 гг; у них не было прошлых жизней на Земле, но у них было четкое представление о той миссии, которую они должны были исполнить здесь. Нет никакой причины, почему после них не могли бы прибыть и другие. </w:t>
      </w:r>
    </w:p>
    <w:p>
      <w:pPr>
        <w:pStyle w:val="Normal"/>
        <w:ind w:firstLine="540"/>
        <w:rPr>
          <w:sz w:val="24"/>
          <w:szCs w:val="24"/>
        </w:rPr>
      </w:pPr>
      <w:r>
        <w:rPr>
          <w:sz w:val="24"/>
          <w:szCs w:val="24"/>
        </w:rPr>
        <w:t xml:space="preserve">Это, пожалуй, одно из самых больших белых пятен во всей области исследований НЛО, где бытует представление о том, будто “технические советники человечества” прибывали сюда физически. Некоторые, безусловно, так и делали, однако большинство обходились без “железа”, а добирались путем “миграции тэтанов”. Они покидали свои тела, где бы они в тот момент ни находились, будь то космическая станция на высоте 25 000 км или их родная планета, перемещались сюда как экстериоризованные тэтаны и брали себе младенческое тело. А те, у кого была срочная миссия, брали себе тело взрослого человека, когда тот был экстериоризован - спал, был пьян или болен, или сразу же после несчастного случая. Если же такой человек не подворачивался им под руку, они могли просто вышибить кого-нибудь из его тела. </w:t>
      </w:r>
    </w:p>
    <w:p>
      <w:pPr>
        <w:pStyle w:val="Normal"/>
        <w:ind w:firstLine="540"/>
        <w:rPr>
          <w:sz w:val="24"/>
          <w:szCs w:val="24"/>
        </w:rPr>
      </w:pPr>
      <w:r>
        <w:rPr>
          <w:rFonts w:eastAsia="Arial"/>
          <w:sz w:val="24"/>
          <w:szCs w:val="24"/>
        </w:rPr>
        <w:t xml:space="preserve"> </w:t>
      </w:r>
      <w:r>
        <w:rPr>
          <w:sz w:val="24"/>
          <w:szCs w:val="24"/>
        </w:rPr>
        <w:t xml:space="preserve">Ключевые фигуры, прибывавшие с миссией на нашу планету - и тут вы можете выбрать любое имя из списка наиболее выдающихся представителей медицины, инженерии, искусства, философии, религии, картографии, химии, физики, геологии, астрономии и т.д. - все прибывали на Землю как экстериоризованные тэтаны. Возможно, что перед тем как начать исполнение своей миссии или до ее окончательного завершения им приходилось прожить здесь по несколько жизней, но тем не менее именно так они приходили и уходили. </w:t>
      </w:r>
    </w:p>
    <w:p>
      <w:pPr>
        <w:pStyle w:val="Normal"/>
        <w:ind w:firstLine="540"/>
        <w:rPr>
          <w:sz w:val="24"/>
          <w:szCs w:val="24"/>
        </w:rPr>
      </w:pPr>
      <w:r>
        <w:rPr>
          <w:sz w:val="24"/>
          <w:szCs w:val="24"/>
        </w:rPr>
        <w:t>Однако этим мигрирующим тэтанам невдомек, что их здесь поджидает: Экран. Он насаждает забывчивость и пробуждает в точности те шаблоны, которые заложены в приведенных выше имплантах - шаблон кармы, бога и небесного рая, надо быть хорошим, нельзя быть плохим, прелестные фиолетовые цвета, о, близок бог, но, о, ты еще не готов, ты был плохим, вот список твоих грехов, ты должен взять себе тело, ступай вниз и искупи содеянное; да, сэр, я исправлюсь, я жалкий грешник - и он попадает в сцепку с ГС, а потом в трубу, где видит картинки, как совокупляются папа с мамой, и - бум! - он снова в женском чреве.</w:t>
      </w:r>
    </w:p>
    <w:p>
      <w:pPr>
        <w:pStyle w:val="Normal"/>
        <w:ind w:firstLine="540"/>
        <w:rPr>
          <w:sz w:val="24"/>
          <w:szCs w:val="24"/>
        </w:rPr>
      </w:pPr>
      <w:r>
        <w:rPr>
          <w:sz w:val="24"/>
          <w:szCs w:val="24"/>
        </w:rPr>
        <w:t xml:space="preserve">Св. Петр, стук в небесные врата, Книга Судного Дня - многие видели эти образы в сессиях, когда вспоминали, через что они проходили после смерти. Но грехи, которые вам зачитывают, не ваши, это ложный список, все это хор голосов некогда подхваченных вами сущностей - так что на искупление понадобится целая вечность. Ведь вы не можете искупить того, чего вы не совершали. И насчет ваших истинных прошлых жизней у вас тоже начинается путаница. </w:t>
      </w:r>
    </w:p>
    <w:p>
      <w:pPr>
        <w:pStyle w:val="Normal"/>
        <w:ind w:firstLine="540"/>
        <w:rPr/>
      </w:pPr>
      <w:r>
        <w:rPr>
          <w:sz w:val="24"/>
          <w:szCs w:val="24"/>
        </w:rPr>
        <w:t>Все эти этапы расписаны в Тибетской Книге Мертвых, где говорится даже, что все это подтасовка и попадаться на нее не следует</w:t>
      </w:r>
      <w:r>
        <w:rPr>
          <w:sz w:val="24"/>
          <w:szCs w:val="24"/>
          <w:vertAlign w:val="superscript"/>
        </w:rPr>
        <w:t>40</w:t>
      </w:r>
      <w:r>
        <w:rPr>
          <w:sz w:val="24"/>
          <w:szCs w:val="24"/>
        </w:rPr>
        <w:t xml:space="preserve">. В этой книге подчеркивается, что те видения, которые предстают перед вашим взором, полностью определяются вашей кармой и религиозным образованием. Это заявление объясняет не стирающиеся различия, существующие между божественными и демонскими культами по всему миру - вы умираете, но видите все равно только то, что находится в вашем уме, вновь обращаясь к своей знакомой культурной традиции и продолжая ее придерживаться (к этому заключению пришли и современные исследователи переживаний после смерти </w:t>
      </w:r>
      <w:r>
        <w:rPr>
          <w:sz w:val="24"/>
          <w:szCs w:val="24"/>
          <w:vertAlign w:val="superscript"/>
        </w:rPr>
        <w:t>41, 42</w:t>
      </w:r>
      <w:r>
        <w:rPr>
          <w:sz w:val="24"/>
          <w:szCs w:val="24"/>
        </w:rPr>
        <w:t>). Но за всеми различиями, определяющимися разнообразием культур, есть общность, определяющаяся имплантами Ксену. “Белый свет” - наиболее распространенное и волнующее переживание после смерти - не напоминает ли он “волны света” из Ин 1 и вспышки, виденные во время Промежуточного Импланта? Начинается воспроизведение содержимого, записанного в ваших собственных имплантах и получивших новый толчок сущностях, что как будто бы (но не на самом деле) выводит вас из замешательства - вот что в действительности происходит.</w:t>
      </w:r>
    </w:p>
    <w:p>
      <w:pPr>
        <w:pStyle w:val="Normal"/>
        <w:ind w:firstLine="540"/>
        <w:rPr>
          <w:sz w:val="24"/>
          <w:szCs w:val="24"/>
        </w:rPr>
      </w:pPr>
      <w:r>
        <w:rPr>
          <w:sz w:val="24"/>
          <w:szCs w:val="24"/>
        </w:rPr>
        <w:t xml:space="preserve">Несмотря на настойчивые утверждения Тибетской Книги Мертвых о том, что вся процедура между жизнями должна занимать 49 дней, результатами одитинга это не подтверждается. Некоторые тэтаны не так сильно, как другие, теряют голову при виде разворачивающихся перед ними образов, они противятся этому заманиванию и сознательно берут себе новое тело в той семье, которую они сами выберут. У некоторых этот путь занимает больше, чем какие-то там 49 дней, они могут отсутствовать годами и даже десятилетиями. Другие, покинувшие свое тело в состоянии паники и шока, могут оказаться в новом уже через несколько часов, так как тело предоставляет им стабильную точку ориентации, которая нужна им больше всего в таком состоянии. </w:t>
      </w:r>
    </w:p>
    <w:p>
      <w:pPr>
        <w:pStyle w:val="Normal"/>
        <w:ind w:firstLine="540"/>
        <w:rPr>
          <w:sz w:val="24"/>
          <w:szCs w:val="24"/>
        </w:rPr>
      </w:pPr>
      <w:r>
        <w:rPr>
          <w:sz w:val="24"/>
          <w:szCs w:val="24"/>
        </w:rPr>
        <w:t>Те, кто прибывают сюда впервые, обычно не ведают, что их здесь ожидает. Отправляясь в дорогу, они не получают ни пояснений, ни инструкций. Они могут прибыть сюда, полагая, будто встретят теплый прием, и что для общения с Земными людьми им даже не понадобится тело. Они по привычке ожидают, что их заметят и без тела, как это происходит там, откуда они прибыли (по крайней мере, так сказал мне один миссионер с Арктура). Они и представить себе не могут тот духовный упадок, плотность и твердость, которые царят на нашей планете. Посему они спускаются, подобно падающим звездам, проносящимся через космические просторы, притормаживают, чтобы поглазеть на великолепие Земли, парят вокруг нее, словно пушинка, подхваченная летним бризом, соприкасаются с Экраном... и их затягивает нечто столь утонченное, интересное и приятное, что лишь немногие оказываются в состоянии почуять неладное.</w:t>
      </w:r>
    </w:p>
    <w:p>
      <w:pPr>
        <w:pStyle w:val="Normal"/>
        <w:ind w:firstLine="540"/>
        <w:rPr/>
      </w:pPr>
      <w:r>
        <w:rPr>
          <w:sz w:val="24"/>
          <w:szCs w:val="24"/>
        </w:rPr>
        <w:t xml:space="preserve">Сначала их обхаживают в некоем подобии Туристического Информационного Центра Планеты Земля. Все начинается с прелестной цветовой гаммы, после чего идут райские сады, населенные невероятно прекрасными мужчинами, женщинами и детьми со светлыми и невесомыми, как солнечные лучики, телами, танцующими средь зеленых лугов; потом идут длинные, затянутые фильмы о красотах Земных ландшафтов. В той степени, в какой тэтана привлекают эти картины, позже в своей реальной жизни он может на самом деле повстречать этих людей и жить в тех местах, которые он увидел. Это чистой воды гипноз. Стоит вам потерять бдительность, и вы тут же оказываетесь на крючке. Ирония состоит в том, что тэтаны видят то, что ожидают увидеть, или в том, что перед ними воспроизводят картины их собственного прошлого, тех мест, которые они только что оставили. Каждый видит что-то свое. Экран лишь пробуждает то, что уже у них имеется, новой информации он на самом деле не дает. Он считывает вибрации входящего тэтана и превращает их в такое правдоподобное голографическое кино, что новоприбывший тэтан не замечает, что это всего лишь кино, а искренне полагает, будто он </w:t>
      </w:r>
      <w:r>
        <w:rPr>
          <w:i/>
          <w:iCs/>
          <w:sz w:val="24"/>
          <w:szCs w:val="24"/>
        </w:rPr>
        <w:t>уже</w:t>
      </w:r>
      <w:r>
        <w:rPr>
          <w:sz w:val="24"/>
          <w:szCs w:val="24"/>
        </w:rPr>
        <w:t xml:space="preserve"> </w:t>
      </w:r>
      <w:r>
        <w:rPr>
          <w:i/>
          <w:iCs/>
          <w:sz w:val="24"/>
          <w:szCs w:val="24"/>
        </w:rPr>
        <w:t>находится</w:t>
      </w:r>
      <w:r>
        <w:rPr>
          <w:sz w:val="24"/>
          <w:szCs w:val="24"/>
        </w:rPr>
        <w:t xml:space="preserve"> на Земле!</w:t>
      </w:r>
    </w:p>
    <w:p>
      <w:pPr>
        <w:pStyle w:val="Normal"/>
        <w:ind w:firstLine="540"/>
        <w:rPr>
          <w:sz w:val="24"/>
          <w:szCs w:val="24"/>
        </w:rPr>
      </w:pPr>
      <w:r>
        <w:rPr>
          <w:sz w:val="24"/>
          <w:szCs w:val="24"/>
        </w:rPr>
        <w:t xml:space="preserve">Последними в этом кинофильме идут картинки совокупляющихся пар, зачастую это ваши же  родители, и - ууух! - вы обнаруживаете, что очутились в материнском чреве. К этому моменту тэтан, сам того не заметив, уже спарен  с ГС и видит то, что видит ГС. </w:t>
      </w:r>
    </w:p>
    <w:p>
      <w:pPr>
        <w:pStyle w:val="Normal"/>
        <w:ind w:firstLine="540"/>
        <w:rPr>
          <w:sz w:val="24"/>
          <w:szCs w:val="24"/>
        </w:rPr>
      </w:pPr>
      <w:r>
        <w:rPr>
          <w:sz w:val="24"/>
          <w:szCs w:val="24"/>
        </w:rPr>
        <w:t xml:space="preserve">Тех, кому повезет меньше, еще до соприкосновения с Экраном может поймать враждебный патрульный космический корабль. Их могут затянуть туда и дать небольшой “искажающий имплант” - недостаточный для того, чтобы заставить совершенно отступить от своей миссии, но достаточный для того, чтобы так исказить ее, что все попытки исполнить ее ни к чему не приведут. Допустим, задача будет состоять в том, чтобы - как, например, в случае с Николой Теслой или с Вильгельмом Райхом - посодействовать людям Земли в разработке энергетических устройств, не использующих полезных ископаемых или атомных источников энергии. Задача, конечно, будет выполнена, но ее исполнители так или иначе окажутся во власти не тех людей, и в результате их спасительные для планеты изобретения будут упрятаны в банковских сейфах (Тесла), или их самих убьют, а их труды подвергнут осмеянию (Райх). </w:t>
      </w:r>
    </w:p>
    <w:p>
      <w:pPr>
        <w:pStyle w:val="Normal"/>
        <w:ind w:firstLine="540"/>
        <w:rPr>
          <w:sz w:val="24"/>
          <w:szCs w:val="24"/>
        </w:rPr>
      </w:pPr>
      <w:r>
        <w:rPr>
          <w:sz w:val="24"/>
          <w:szCs w:val="24"/>
        </w:rPr>
        <w:t xml:space="preserve">А после получения такого искажающего импланта: Экран и все та же обычная процедура. Короче: на пути сюда наличие Экрана можно не заметить, потому что он просто воспроизводит вам содержание ваших же собственных целей и чаяний. Поэтому у вас появляется ощущение, что вы прибыли туда, куда надо. На пути отсюда Экран дает новую силу 36-дневному импланту (Ш6), а также, по ассоциации, и другим частям Ин 2. Тэтан поднимается вверх с гроздьями ТТ, висящими у него на шее (после смерти вы их не утрачиваете), получает легкий шок при соприкосновении с Экраном, его ТТ оживают и воспроизводят свои картинки из Ин 2. Когда воспроизводятся сексуальные картинки, тэтан попадает в сцепку с ГС и снова отправляется вниз. Чем чаще это с ним повторяется, тем “толще” он становится (тем больше ТТ налипает на него), и тем меньше его шансы когда-нибудь выбраться отсюда. Тем, что Экран только пробуждает то, что тэтан все равно приносит с собой, можно объяснить тот факт, что многие люди рождаются в одних и тех же местах из поколения в поколение. Перед ними воспроизводятся картинки привычного для них окружения, и они туда возвращаются. </w:t>
      </w:r>
    </w:p>
    <w:p>
      <w:pPr>
        <w:pStyle w:val="Normal"/>
        <w:ind w:firstLine="540"/>
        <w:rPr>
          <w:sz w:val="24"/>
          <w:szCs w:val="24"/>
        </w:rPr>
      </w:pPr>
      <w:r>
        <w:rPr>
          <w:sz w:val="24"/>
          <w:szCs w:val="24"/>
        </w:rPr>
        <w:t>В 1920-х годах ученик Фрейда психоаналитик К. Юнг сделал открытие, что первобытные символы можно найти в умах всех людей на Земле, и выдвинул постулат о наличии некоего “коллективного бессознательного”. Юнг приписал благотворный характер этим “архетипам”, потому что они касались столь возвышенных образов, как боги и ангелы... однако ему было невдомек, что он обнаружил всего лишь имплантированные картинки, которые все время остаются с людьми, получая подпитку от Экрана. Юнгу не удалось верно истолковать это явление, но это, конечно, не умаляет его заслуг как человека, сделавшего это открытие для Западного мира. (По правде говоря, Юнг был очень хорошо знаком с “Тибетской книгой мертвых”.)</w:t>
      </w:r>
    </w:p>
    <w:p>
      <w:pPr>
        <w:pStyle w:val="Normal"/>
        <w:ind w:firstLine="540"/>
        <w:rPr>
          <w:sz w:val="24"/>
          <w:szCs w:val="24"/>
        </w:rPr>
      </w:pPr>
      <w:r>
        <w:rPr>
          <w:sz w:val="24"/>
          <w:szCs w:val="24"/>
        </w:rPr>
        <w:t xml:space="preserve">Хотя у тибетцев ничего не говорится об Экране как о таковом, различные его описания имеются у других народов. К примеру, как-то раз я встречался с одним бразильским шаманом, который сказал, что может покинуть тело и направиться к звездам, но не далее “паутины”. Там предел. Какое на удивление меткое наименование! Кроме того, Экран встречается под удачным наименованием “Erdguertelzone” (зона Земного пояса) в автобиографии Франца Бардона “Frabato”, где говорится, что в нем содержатся различные боги, демоны и другие видения. И, по-видимому, Гиранджалоки - столь восторженно описанный Йоганандой мир духовного веселья, является не чем иным как воспроизводимыми Экраном и навеянными Атлантидой картинками райских садов, которые можно отыскать на траке времени как у тэтана, так и у ГС. Та же история с демонами Ксену, с трубящими ангелами и дьяволами, упомянутыми как в Ветхом Завете, так и в Коране. Та же история с характерной для исламского мира и выдержанной в стиле Ятруса идеальной картиной из 72 дев (гурий), предупреждающих желания и потребности любого мужчины, которому удалось попасть в рай и в чьих объятиях будет вечное блаженство без утомления (так сказано в Коране). </w:t>
      </w:r>
    </w:p>
    <w:p>
      <w:pPr>
        <w:pStyle w:val="Normal"/>
        <w:ind w:firstLine="540"/>
        <w:rPr>
          <w:sz w:val="24"/>
          <w:szCs w:val="24"/>
        </w:rPr>
      </w:pPr>
      <w:r>
        <w:rPr>
          <w:sz w:val="24"/>
          <w:szCs w:val="24"/>
        </w:rPr>
        <w:t>Отрезвляющий общий знаменатель у всего этого тот, что тэтан, как только он экстериоризуется из своего тела, входит в состояние экстаза (буквально “состояние снаружи”) или предпринимает попытку расширить свое пространство до крайних пределов космоса, попадается в Экран и видит то, что его научили видеть Ксену и Ятрус за последние триллионы лет. И, удовлетворенный тем, что он отыскал религиозную истину, экзальтированный тэтан падает обратно.</w:t>
      </w:r>
    </w:p>
    <w:p>
      <w:pPr>
        <w:pStyle w:val="4"/>
        <w:ind w:firstLine="540"/>
        <w:rPr>
          <w:sz w:val="24"/>
          <w:szCs w:val="24"/>
        </w:rPr>
      </w:pPr>
      <w:r>
        <w:rPr>
          <w:sz w:val="24"/>
          <w:szCs w:val="24"/>
        </w:rPr>
        <w:t>Тэтаны на привязи</w:t>
      </w:r>
    </w:p>
    <w:p>
      <w:pPr>
        <w:pStyle w:val="Normal"/>
        <w:ind w:firstLine="540"/>
        <w:rPr/>
      </w:pPr>
      <w:r>
        <w:rPr>
          <w:rFonts w:eastAsia="Arial"/>
          <w:sz w:val="24"/>
          <w:szCs w:val="24"/>
        </w:rPr>
        <w:t xml:space="preserve"> </w:t>
      </w:r>
      <w:r>
        <w:rPr>
          <w:sz w:val="24"/>
          <w:szCs w:val="24"/>
        </w:rPr>
        <w:t xml:space="preserve">Однако есть еще один механизм, который препятствует тэтанам с добрыми намерениями в их попытках сделать для Земли что-то позитивное. С этой целью Ксену разработал далеко идущий план - шедевр предусмотрительности. В материалах Хаббарда указывается, что в самом конце Ин 2, после 36 дней имплантирования ТТ и Связки были отправлены на Гавайи и Лас Пальмас для “упаковки”; на Ленте 10 он добавляет, что их либо отправляли в космос, либо погружали в океан. Сессии одитинга показали, как все это происходило. А было так: ТТ и Связки были упакованы и оставлены на сохранение </w:t>
      </w:r>
      <w:r>
        <w:rPr>
          <w:i/>
          <w:iCs/>
          <w:sz w:val="24"/>
          <w:szCs w:val="24"/>
        </w:rPr>
        <w:t>для последующего использования</w:t>
      </w:r>
      <w:r>
        <w:rPr>
          <w:sz w:val="24"/>
          <w:szCs w:val="24"/>
        </w:rPr>
        <w:t xml:space="preserve">, некоторые были оставлены на этой планете (в океане), некоторые - за ее пределами (например, на Марсе), а некоторые даже были отправлены назад  на те 76 планет, откуда их похитили. </w:t>
      </w:r>
    </w:p>
    <w:p>
      <w:pPr>
        <w:pStyle w:val="Normal"/>
        <w:ind w:firstLine="540"/>
        <w:rPr>
          <w:sz w:val="24"/>
          <w:szCs w:val="24"/>
        </w:rPr>
      </w:pPr>
      <w:r>
        <w:rPr>
          <w:sz w:val="24"/>
          <w:szCs w:val="24"/>
        </w:rPr>
        <w:t xml:space="preserve">Их держали во льду или в электронных сферах. По мере надобности от этих плотно упакованных риджей отламывали по кусочку, “размораживали” и избирательно прикрепляли к тэтанам, чтобы отслеживать каждый их шаг и нашептывать им на ушко отвлекающие и сбивающие с толку мысли. Далее мы будем говорить о них как о “ТТ-шпиках” или просто как о “Шпиках”. Их “натаскивали на своего человека” посредством шока и ослепляющих концептов. </w:t>
      </w:r>
    </w:p>
    <w:p>
      <w:pPr>
        <w:pStyle w:val="Normal"/>
        <w:ind w:firstLine="540"/>
        <w:rPr>
          <w:sz w:val="24"/>
          <w:szCs w:val="24"/>
        </w:rPr>
      </w:pPr>
      <w:r>
        <w:rPr>
          <w:sz w:val="24"/>
          <w:szCs w:val="24"/>
        </w:rPr>
        <w:t>Все под контролем. Какой-нибудь миссионер приближается к Земле и - оп! - в него запускается Шпик. Недремлющие Маркабианские космические корабли позаботились об этом, как только проекты восстановления цивилизации стали приносить плоды, и Земля снова стала “интересной”.</w:t>
      </w:r>
    </w:p>
    <w:p>
      <w:pPr>
        <w:pStyle w:val="Normal"/>
        <w:ind w:firstLine="540"/>
        <w:rPr>
          <w:sz w:val="24"/>
          <w:szCs w:val="24"/>
        </w:rPr>
      </w:pPr>
      <w:r>
        <w:rPr>
          <w:sz w:val="24"/>
          <w:szCs w:val="24"/>
        </w:rPr>
        <w:t xml:space="preserve">Этой участи не избежали не только немаркабианские миссионеры. Не доверяя никому, маркабианцы снабжали Шпиками еще и своих собственных людей! Поскольку все маркабианские войска и управители были обучены путем имплантирования, у них было плохо с творческим и конструктивным мышлением, а поэтому за ними необходимо было следить посредством Шпиков с двойной функцией наблюдения и управления. </w:t>
      </w:r>
    </w:p>
    <w:p>
      <w:pPr>
        <w:pStyle w:val="Normal"/>
        <w:ind w:firstLine="540"/>
        <w:rPr>
          <w:sz w:val="24"/>
          <w:szCs w:val="24"/>
        </w:rPr>
      </w:pPr>
      <w:r>
        <w:rPr>
          <w:sz w:val="24"/>
          <w:szCs w:val="24"/>
        </w:rPr>
        <w:t>На любом из действующих на Земле маркабианских агентов или немаркабианских миссионеров - будь то высокопоставленные представители церкви, бизнесмены, политики, ученые, художники - на любом из них сидит своя кучка Шпиков. А там наверху, на вращающихся по стационарным орбитам космических станциях, на Марсе или даже в Пиренеях у экранов днем и ночью сидят операторы и фиксируют каждый шаг тех, кого они отслеживают. (О том, как это было обнаружено, будет рассказано в главе 6.)</w:t>
      </w:r>
    </w:p>
    <w:p>
      <w:pPr>
        <w:pStyle w:val="Normal"/>
        <w:ind w:firstLine="540"/>
        <w:rPr>
          <w:sz w:val="24"/>
          <w:szCs w:val="24"/>
        </w:rPr>
      </w:pPr>
      <w:r>
        <w:rPr>
          <w:sz w:val="24"/>
          <w:szCs w:val="24"/>
        </w:rPr>
        <w:t>Шпики могут посидеть последовательно на нескольких “подопечных”. Один одитор отследил такого шпика с того момента, когда его “пробудили” на некой подводной станции на Земле, натаскали на своего человека посредством электрошока и постулатов и приставили к этому человеку, а потом при помощи дистанционного управления его заставляли менять подопечных и тем самым передавать разным людям тот информационный пакет, который в него имплантировали.</w:t>
      </w:r>
    </w:p>
    <w:p>
      <w:pPr>
        <w:pStyle w:val="Normal"/>
        <w:ind w:firstLine="540"/>
        <w:rPr>
          <w:sz w:val="24"/>
          <w:szCs w:val="24"/>
        </w:rPr>
      </w:pPr>
      <w:r>
        <w:rPr>
          <w:sz w:val="24"/>
          <w:szCs w:val="24"/>
        </w:rPr>
        <w:t xml:space="preserve">Будучи тэта-творениями, Шпики не являются нерассуждающими кусками массы, но способны проявлять гибкость и принимать разумные решения в узких рамках той программы, которая им имплантирована. Они владеют базовыми тэта-способностями к приближению и отдалению и к оценке важностей, когда это касается предписанной им программы действий. По определенному сигналу они приступают к действию и начинают так влиять на своего подопечного, как их этому обучили. </w:t>
      </w:r>
    </w:p>
    <w:p>
      <w:pPr>
        <w:pStyle w:val="Normal"/>
        <w:ind w:firstLine="540"/>
        <w:rPr/>
      </w:pPr>
      <w:r>
        <w:rPr>
          <w:sz w:val="24"/>
          <w:szCs w:val="24"/>
        </w:rPr>
        <w:t xml:space="preserve">Выполнение этой работы является для них признанием собственного существования, хорошее выполнение этой работы обеспечивает их выживание на будущее. Из-за боязни снова подвергнуться имплантированию, они обычно не желают вступать в разговор и выдавать тех, кто их создал. Лучше хоть какая-то игра, чем вообще никакой игры, лучше уж хоть какое-то существование, чем несуществование. Таким образом, с их собственной точки зрения они стараются “помогать” в контексте той игры, в которую они были насильно втянуты; как правило, они даже убеждены в том, что оказывают поддержку своему подопечному в </w:t>
      </w:r>
      <w:r>
        <w:rPr>
          <w:i/>
          <w:iCs/>
          <w:sz w:val="24"/>
          <w:szCs w:val="24"/>
        </w:rPr>
        <w:t>его</w:t>
      </w:r>
      <w:r>
        <w:rPr>
          <w:sz w:val="24"/>
          <w:szCs w:val="24"/>
        </w:rPr>
        <w:t xml:space="preserve"> игре! Они отождествляют себя с ним, а он отождествляет себя с ними - неосознанно, конечно. Вот отчего их так трудно обнаружить. </w:t>
      </w:r>
    </w:p>
    <w:p>
      <w:pPr>
        <w:pStyle w:val="Normal"/>
        <w:ind w:firstLine="540"/>
        <w:rPr>
          <w:sz w:val="24"/>
          <w:szCs w:val="24"/>
        </w:rPr>
      </w:pPr>
      <w:r>
        <w:rPr>
          <w:sz w:val="24"/>
          <w:szCs w:val="24"/>
        </w:rPr>
        <w:t>Обыкновенно удается обнаружить не одного, а сразу нескольких Шпиков, зачастую десяток и больше. Они соединены посредством вертикальных и горизонтальных коммуникационных линий, образующих организационную схему административных постов и каналов, по которым на посты поступают команды и обеспечивается обратная связь от них. Подобные “организации Шпиков” используются для того, чтобы контролировать значительных личностей и координировать действия агентов, работающих в различных частях планеты.</w:t>
      </w:r>
    </w:p>
    <w:p>
      <w:pPr>
        <w:pStyle w:val="Normal"/>
        <w:ind w:firstLine="540"/>
        <w:rPr>
          <w:sz w:val="24"/>
          <w:szCs w:val="24"/>
        </w:rPr>
      </w:pPr>
      <w:r>
        <w:rPr>
          <w:sz w:val="24"/>
          <w:szCs w:val="24"/>
        </w:rPr>
        <w:t xml:space="preserve">Это контролирующая сеть Ксену - организация из ТТ и Связок. Благодаря ей “разыгрывать большую политику” с предсказуемыми результатами на нашей планете так же просто, как ставить кукольный спектакль. </w:t>
      </w:r>
    </w:p>
    <w:p>
      <w:pPr>
        <w:pStyle w:val="4"/>
        <w:ind w:firstLine="540"/>
        <w:rPr>
          <w:sz w:val="24"/>
          <w:szCs w:val="24"/>
        </w:rPr>
      </w:pPr>
      <w:r>
        <w:rPr>
          <w:sz w:val="24"/>
          <w:szCs w:val="24"/>
        </w:rPr>
        <w:t>Отпечаток Маркаба</w:t>
      </w:r>
    </w:p>
    <w:p>
      <w:pPr>
        <w:pStyle w:val="Normal"/>
        <w:ind w:firstLine="540"/>
        <w:rPr>
          <w:sz w:val="24"/>
          <w:szCs w:val="24"/>
        </w:rPr>
      </w:pPr>
      <w:r>
        <w:rPr>
          <w:sz w:val="24"/>
          <w:szCs w:val="24"/>
        </w:rPr>
        <w:t>Возьмите Иосифа Сталина - вот вам настоящий маркабианец. Так и видятся непременная грубая маскулинность, непременный мундир из черной кожи, непременное полицейское государство, непременная озабоченность контролем. Ни религии, ни свободомыслия. Сталин, Франко, Муссолини, Гитлер и их приспешники - миссионеры Маркаба. Сегодня их день, их эпоха!</w:t>
      </w:r>
    </w:p>
    <w:p>
      <w:pPr>
        <w:pStyle w:val="Normal"/>
        <w:ind w:firstLine="540"/>
        <w:rPr>
          <w:sz w:val="24"/>
          <w:szCs w:val="24"/>
        </w:rPr>
      </w:pPr>
      <w:r>
        <w:rPr>
          <w:sz w:val="24"/>
          <w:szCs w:val="24"/>
        </w:rPr>
        <w:t xml:space="preserve">Началось это, конечно, раньше. 19-й век, Промышленная Революция! Конвейерные линии, шахты, заводы, копоть, чад, болезни, мужчины, женщины и дети, с которыми обращаются как с роботами, держат на почасовой оплате и вышвыривают вон после того, как нещадная эксплуатация доведет их до полного изнурения. </w:t>
      </w:r>
    </w:p>
    <w:p>
      <w:pPr>
        <w:pStyle w:val="Normal"/>
        <w:ind w:firstLine="540"/>
        <w:rPr/>
      </w:pPr>
      <w:r>
        <w:rPr>
          <w:sz w:val="24"/>
          <w:szCs w:val="24"/>
        </w:rPr>
        <w:t>Под занавес 19-го столетия импрессионисты последними писали на своих полотнах солнечный свет и цветы, изображая жизнь в нежных и радостных красках, прежде чем воцарился мрак, принесенный двумя мировыми войнами. Стиль модерн стал предсмертной агонией, а затем все повымерло. То же сталось и с музыкой - уравновешенная размеренность 18-го века, “хороший тон” Баха, Моцарта и Бетховена уступили место веку нарастающей неопределенности, а с приходом 20-го столетия музыка распалась на тональную и атональную</w:t>
      </w:r>
      <w:r>
        <w:rPr>
          <w:sz w:val="24"/>
          <w:szCs w:val="24"/>
          <w:vertAlign w:val="superscript"/>
        </w:rPr>
        <w:t>43</w:t>
      </w:r>
      <w:r>
        <w:rPr>
          <w:sz w:val="24"/>
          <w:szCs w:val="24"/>
        </w:rPr>
        <w:t>. Не зря сочинитель атональной музыки Шёнберг сказал о своем 2-м струнном квартете 1908 года: “Ich spure Luft von anderen Planeten” (“Я чую веяния с других планет”). Интересно, с каких?</w:t>
      </w:r>
    </w:p>
    <w:p>
      <w:pPr>
        <w:pStyle w:val="Normal"/>
        <w:ind w:firstLine="540"/>
        <w:rPr/>
      </w:pPr>
      <w:r>
        <w:rPr>
          <w:sz w:val="24"/>
          <w:szCs w:val="24"/>
        </w:rPr>
        <w:t xml:space="preserve">Всего годом позже, в 1909 году писатель Маринетти в своем “манифесте футуризма” высказался против любых традиций, условностей и красоты и фактически призвал к их уничтожению. А потом Первая Мировая война. Затем в 1924 году рождение сюрреализма, который, по определению Андре Бретона, есть “психический автоматизм”, посредством которого подсознательное - уже открытое к тому времени Фрейдом - должно находить свое выражение без критического цензурирования, без обдумывания и без какого бы то ни было стремления к морали и эстетике. За грезами и ассоциациями была признана “более высокая реальность” (сюрреализм), нежели за тем, что дают нам наши ощущения </w:t>
      </w:r>
      <w:r>
        <w:rPr>
          <w:sz w:val="24"/>
          <w:szCs w:val="24"/>
          <w:vertAlign w:val="superscript"/>
        </w:rPr>
        <w:t>44</w:t>
      </w:r>
      <w:r>
        <w:rPr>
          <w:sz w:val="24"/>
          <w:szCs w:val="24"/>
        </w:rPr>
        <w:t>.</w:t>
      </w:r>
    </w:p>
    <w:p>
      <w:pPr>
        <w:pStyle w:val="Normal"/>
        <w:ind w:firstLine="540"/>
        <w:rPr>
          <w:sz w:val="24"/>
          <w:szCs w:val="24"/>
        </w:rPr>
      </w:pPr>
      <w:r>
        <w:rPr>
          <w:sz w:val="24"/>
          <w:szCs w:val="24"/>
        </w:rPr>
        <w:t>Мир впал в мучительное смятение. Фрейд обнаружил глубоко укорененные в подсознательном сексуальные побуждения, К. Юнг открыл свои “архетипы” - стало очевидно, что человек не хозяин ни своего собственного ума, ни своего мира, поскольку лицезрея разрушения и зверства, пришедшиеся на 1914-1945 годы, можно было заключить лишь то, что это работа сил, неподвластных человеческому контролю. Фактически в те годы под сброшенными на немецкие города бомбами союзников, под поднявшимся над Хиросимой атомным грибом, а позже под топорами китайской “культурной революции” были сметены не просто старые стены, нет, были сметены стабильные ориентационные точки, привычные очертания, почитавшиеся традиции и уклад всей жизни. А к недосягаемым высотам и к неконтролируемой власти вознеслось одно истинное проявление Маркаба - мировая банковская система.</w:t>
      </w:r>
    </w:p>
    <w:p>
      <w:pPr>
        <w:pStyle w:val="Normal"/>
        <w:ind w:firstLine="540"/>
        <w:rPr>
          <w:sz w:val="24"/>
          <w:szCs w:val="24"/>
        </w:rPr>
      </w:pPr>
      <w:r>
        <w:rPr>
          <w:sz w:val="24"/>
          <w:szCs w:val="24"/>
        </w:rPr>
        <w:t>Мировая банковская система состоит в хорошо известном способе Ксену собирать жизненно важные частицы (деньги), складировать их там, откуда вам нелегко изъять их обратно, и передавать их огромному диктаторскому аппарату, который высасывает у людей их энергию, расписывает каждый их шаг и в конечном итоге парализует их. Этот способ  заключается в навешивании на тела небольших предварительно заготовленных частичек, вроде удостоверения личности и индивидуального налогового номера, с тем чтобы тэтаны до такой степени отождествили себя с ними, что даже перестали бы замечать, под каким плотным надзором они находятся.</w:t>
      </w:r>
    </w:p>
    <w:p>
      <w:pPr>
        <w:pStyle w:val="4"/>
        <w:ind w:firstLine="540"/>
        <w:rPr>
          <w:sz w:val="24"/>
          <w:szCs w:val="24"/>
        </w:rPr>
      </w:pPr>
      <w:r>
        <w:rPr>
          <w:sz w:val="24"/>
          <w:szCs w:val="24"/>
        </w:rPr>
        <w:t>“</w:t>
      </w:r>
      <w:r>
        <w:rPr>
          <w:sz w:val="24"/>
          <w:szCs w:val="24"/>
        </w:rPr>
        <w:t>Ш6-Деко”</w:t>
      </w:r>
    </w:p>
    <w:p>
      <w:pPr>
        <w:pStyle w:val="Normal"/>
        <w:ind w:firstLine="540"/>
        <w:rPr>
          <w:sz w:val="24"/>
          <w:szCs w:val="24"/>
        </w:rPr>
      </w:pPr>
      <w:r>
        <w:rPr>
          <w:sz w:val="24"/>
          <w:szCs w:val="24"/>
        </w:rPr>
        <w:t>Погрузив мир в состояние мучительного смятения, после Второй Мировой войны маркабианское воздействие нашло свое культурное выражение как нечто, что я предложил бы называть “Ш6-Деко” – декоративный стиль в истинном стиле Ш6. Это игра слов в основе которой лежит название последовавшего в 1920-х гг за стилем модерн декоративного стиля “Арт Деко” и техническое название банка, имплантированного во время Ин 2 – “Банк Ш6”.</w:t>
      </w:r>
    </w:p>
    <w:p>
      <w:pPr>
        <w:pStyle w:val="Normal"/>
        <w:ind w:firstLine="540"/>
        <w:rPr>
          <w:sz w:val="24"/>
          <w:szCs w:val="24"/>
        </w:rPr>
      </w:pPr>
      <w:r>
        <w:rPr>
          <w:sz w:val="24"/>
          <w:szCs w:val="24"/>
        </w:rPr>
        <w:t xml:space="preserve">Ш6-Деко - это черная полицейская униформа, темные солнцезащитные очки на лицах, не знающих улыбки, это усыпанная заклепками одежда из черной кожи, стробоскопический свет дискотек, тяжелый металл, панк-музыка, атрибуты джеймсбондовского стиля жизни, куклы Барби, штампы наподобие Мэрилин Монро и Хамфри Богарта, Лас Вегас, внешнее оформление одноруких бандитов и машин для игры в пинбол, тибетский религиозный китч, индуистский религиозный китч, итальянский религиозный китч, папа римский с его помпезностью; это Мадонна (поп-звезда), которая, судя по всему, драматизирует освященное временем сочетание блудницы и креста - посмотрите на средневековые судилища, где священники-инквизиторы выставляли женщин-целительниц блудницами и сжигали их на кострах, посмотрите на пылающие кресты Ку-Клукс-Клана и окрашенное в цвета Ш6 безумие Американского правительства, спалившего “семью” Дэвида Кореша, включая 15 женщин и 17 детей, в Вако, штат Техас, в 1993 году. Наш сегодняшний мир. </w:t>
      </w:r>
    </w:p>
    <w:p>
      <w:pPr>
        <w:pStyle w:val="Normal"/>
        <w:ind w:firstLine="540"/>
        <w:rPr>
          <w:sz w:val="24"/>
          <w:szCs w:val="24"/>
        </w:rPr>
      </w:pPr>
      <w:r>
        <w:rPr>
          <w:sz w:val="24"/>
          <w:szCs w:val="24"/>
        </w:rPr>
        <w:t xml:space="preserve">Ш6-Деко отнюдь не новинка. Те же штампы и те же образы то и дело вновь появляются на протяжении веков. Пожалуй, сейчас они выражены сильнее, чем когда-либо прежде - но как насчет трубящих ангелов и колесниц на живописных полотнах эпохи возрождения и стиля барокко? Как насчет Сикстинской капеллы Микеланджело и 9-й симфонии Бетховена? А Иеронимус Босх? А Сальвадор Дали? А как насчет Св. Петра и Санта Клауса? Ш6-Деко от начала и до конца. Экран навсегда. </w:t>
      </w:r>
    </w:p>
    <w:p>
      <w:pPr>
        <w:pStyle w:val="Normal"/>
        <w:ind w:firstLine="540"/>
        <w:rPr>
          <w:sz w:val="24"/>
          <w:szCs w:val="24"/>
        </w:rPr>
      </w:pPr>
      <w:r>
        <w:rPr>
          <w:sz w:val="24"/>
          <w:szCs w:val="24"/>
        </w:rPr>
        <w:t xml:space="preserve">Когда это началось? С компульсивного стремления Ксену “Контролировать всех!”, за которым последовали телесноориентированные фантазии Ятруса с его обожанием секса, наркотиков и истязаний. Ксену дал контроль за умами и преступность. Ятрус - секс, наркотики и насилие. Минули триллионы лет их независимого экспериментирования, после чего все это было сведено воедино в один сборный банк, порожденный 36-дневным суперимплантом, подобного которому прежде не знали, и который, сохраняясь в умственной энергии и массе, получает подпитку всякий раз, когда тэтан расширяет свое пространство до той области, где на высоте 26,5 км расположен Экран. </w:t>
      </w:r>
    </w:p>
    <w:p>
      <w:pPr>
        <w:pStyle w:val="Normal"/>
        <w:ind w:firstLine="540"/>
        <w:rPr>
          <w:sz w:val="24"/>
          <w:szCs w:val="24"/>
        </w:rPr>
      </w:pPr>
      <w:r>
        <w:rPr>
          <w:sz w:val="24"/>
          <w:szCs w:val="24"/>
        </w:rPr>
        <w:t xml:space="preserve">Секс, наркотики, насилие - Банк Ш6. Огромадное соглашение.  Делает Землю такой, какая она есть. </w:t>
      </w:r>
    </w:p>
    <w:p>
      <w:pPr>
        <w:pStyle w:val="2"/>
        <w:ind w:firstLine="540"/>
        <w:rPr>
          <w:lang w:val="ru-RU" w:eastAsia="ru-RU"/>
        </w:rPr>
      </w:pPr>
      <w:r>
        <w:rPr>
          <w:lang w:val="ru-RU" w:eastAsia="ru-RU"/>
        </w:rPr>
        <w:t>5.2 У кормила истории</w:t>
      </w:r>
    </w:p>
    <w:p>
      <w:pPr>
        <w:pStyle w:val="3"/>
        <w:ind w:left="1134" w:right="0" w:firstLine="540"/>
        <w:rPr>
          <w:sz w:val="24"/>
          <w:szCs w:val="24"/>
        </w:rPr>
      </w:pPr>
      <w:r>
        <w:rPr>
          <w:sz w:val="24"/>
          <w:szCs w:val="24"/>
        </w:rPr>
        <w:t>Чей “Единый мир”? * Монолог Ксену * Единый мир, Единый выбор * Светлокожая планета</w:t>
      </w:r>
    </w:p>
    <w:p>
      <w:pPr>
        <w:pStyle w:val="Normal"/>
        <w:ind w:firstLine="540"/>
        <w:rPr>
          <w:sz w:val="24"/>
          <w:szCs w:val="24"/>
        </w:rPr>
      </w:pPr>
      <w:r>
        <w:rPr>
          <w:sz w:val="24"/>
          <w:szCs w:val="24"/>
        </w:rPr>
      </w:r>
    </w:p>
    <w:p>
      <w:pPr>
        <w:pStyle w:val="Normal"/>
        <w:ind w:firstLine="540"/>
        <w:rPr>
          <w:sz w:val="24"/>
          <w:szCs w:val="24"/>
        </w:rPr>
      </w:pPr>
      <w:r>
        <w:rPr>
          <w:sz w:val="24"/>
          <w:szCs w:val="24"/>
        </w:rPr>
        <w:t>В последней главе мы дали понять, что история не просто развивалась сама по себе, но что “дух времени” является результатом намерений внеземных сил, стремящихся завоевать и подчинить Землю. Как было сказано, одно доминирующее намерение нашло свое выражение в виде плана Ксену по созданию Единого Мира, над исполнением которого работают агенты Маркаба, встречая сопротивление со стороны Галактического Патруля, который полон решимости сделать Землю членом Галактической Конфедерации путем повышения у ее населения осознания политической ситуации в галактике. (Одним примером чего служит данная книга.) В этой главе мы собираемся выяснить, насколько правдоподобна эта теория насчет “Единого Мира”, если принять во внимание длительные исторические периоды. (Пока что мы рассматривали только последние два столетия от начала Промышленной революции.)</w:t>
      </w:r>
    </w:p>
    <w:p>
      <w:pPr>
        <w:pStyle w:val="4"/>
        <w:ind w:firstLine="540"/>
        <w:rPr>
          <w:sz w:val="24"/>
          <w:szCs w:val="24"/>
        </w:rPr>
      </w:pPr>
      <w:r>
        <w:rPr>
          <w:sz w:val="24"/>
          <w:szCs w:val="24"/>
        </w:rPr>
        <w:t>Чей “Единый Мир”?</w:t>
      </w:r>
    </w:p>
    <w:p>
      <w:pPr>
        <w:pStyle w:val="Normal"/>
        <w:ind w:firstLine="540"/>
        <w:rPr>
          <w:sz w:val="24"/>
          <w:szCs w:val="24"/>
        </w:rPr>
      </w:pPr>
      <w:r>
        <w:rPr>
          <w:sz w:val="24"/>
          <w:szCs w:val="24"/>
        </w:rPr>
        <w:t>Около 4000 лет назад человеку по имени Авраам был голос Единого Бога, который сказал: “Я Бог Всемогущий; (...). И поставлю завет Мой между Мною и тобою и весьма, весьма размножу тебя. (...) Я - вот завет Мой с тобою: ты будешь отцом множества народов. (...) И дам тебе и потомкам твоим после тебя землю, по которой ты странствуешь, всю землю Ханаанскую, во владение вечное; и буду им Богом.” (Бытие 17. 1 - 8) Всего два поколения спустя Авраамов внук Иаков увидел ведущую в небеса лестницу, и Единый Бог, обратившись к нему, сказал: “Землю, на которой ты лежишь, Я дам тебе и потомству твоему; и будет потомство твое, как песок земной; и распространишься к морю и к востоку, и к северу и к полудню; и благословятся в тебе и в семени твоем все племена земные.” (Бытие 28. 13 - 14) Следующим в череде восприемников послания, когда Израиль терпел от Египта, был Моисей. Он узрел Единого Бога в неопалимой купине, весьма кстати получил от него способности творить чудеса (Исход 4. 1 - 9) и отсюда очень убедительно поведал своему народу, что они избраны править миром в качестве теократии, составленной из священников. (Исход 19.5) Но хотя они и приобрели подобное положение, и хотя Единый Бог продолжал настаивать на том, что другого, кроме него, нет (“да не будет у тебя других богов пред лицем Моим”, Исход 20.3), полного убеждения в народе Израилевом не было; и стоило только Моисею отвернуться - и к великому гневу Единого Бога - они предпочли отлить золотого тельца, веселились вокруг него и устроили празднество плодородия в добром старом духе Ятруса (Исход 32).</w:t>
      </w:r>
    </w:p>
    <w:p>
      <w:pPr>
        <w:pStyle w:val="Normal"/>
        <w:ind w:firstLine="540"/>
        <w:rPr>
          <w:sz w:val="24"/>
          <w:szCs w:val="24"/>
        </w:rPr>
      </w:pPr>
      <w:r>
        <w:rPr>
          <w:sz w:val="24"/>
          <w:szCs w:val="24"/>
        </w:rPr>
        <w:t>Единому Богу явно нелегко было перебороть в людях ятрускианские наклонности. Даже спустя два тысячелетия после Моисея он все еще счел необходимым явиться Св. Иоанну в характерной для Ш6 божественной манере - “глава Его и волосы белы, как белая волна, как снег; и очи Его, как пламень огненный, (...) и голос Его, как шум вод многих; Он держал в деснице Своей семь звезд, и из уст его выходил острый с обеих сторон меч; и лице Его, как солнце, сияющее в силе своей” (Откровение 1. 14 - 16) - и громогласно и сурово завел речь против Ятруса, “зверя 666”, “Вавилонской блудницы”  (Откровение 13.18).</w:t>
      </w:r>
    </w:p>
    <w:p>
      <w:pPr>
        <w:pStyle w:val="Normal"/>
        <w:ind w:firstLine="540"/>
        <w:rPr>
          <w:sz w:val="24"/>
          <w:szCs w:val="24"/>
        </w:rPr>
      </w:pPr>
      <w:r>
        <w:rPr>
          <w:sz w:val="24"/>
          <w:szCs w:val="24"/>
        </w:rPr>
        <w:t xml:space="preserve">У Иезекииля сплошь то же самое - навалом всяких картинок из банка Ш6: ангелы, трубы, херувимы и отчетливое указание на то, что Единый Бог шутить не будет, но требует следования каждой его букве.  </w:t>
      </w:r>
    </w:p>
    <w:p>
      <w:pPr>
        <w:pStyle w:val="Normal"/>
        <w:ind w:firstLine="540"/>
        <w:rPr>
          <w:sz w:val="24"/>
          <w:szCs w:val="24"/>
        </w:rPr>
      </w:pPr>
      <w:r>
        <w:rPr>
          <w:sz w:val="24"/>
          <w:szCs w:val="24"/>
        </w:rPr>
        <w:t>Однако народ Израилев, “народ жестоковыйный” (Исход 32.9), видимо, не хотел извлечь урока. Возможно, притязание Ксену на Единый Мир сулило им слишком большие тяготы - и тут они оказались правы, как это сполна засвидетельствовала их будущая многострадальная история. Пожалуй, из-за этого притязания на мировое господство другие народы с недоверием смотрят на евреев, и весьма незаслуженно с их стороны, если учесть, какой большой вклад внесли многочисленные еврейские гении в те культуры, которые приняли их у себя. Естественно, что не все из тех, кто придерживается еврейской религии, суть сторонники Единого Мира, точно так же, как не все мусульмане суть фундаменталисты, и не все христиане суть иезуиты - но тем не менее: кто такой был Моисей? Чью сторону он представлял? Кто был тем богом, который говорил с ним, с Авраамом, Иаковом, Иезекиилем, Св. Иоанном?</w:t>
      </w:r>
    </w:p>
    <w:p>
      <w:pPr>
        <w:pStyle w:val="Normal"/>
        <w:ind w:firstLine="540"/>
        <w:rPr>
          <w:sz w:val="24"/>
          <w:szCs w:val="24"/>
        </w:rPr>
      </w:pPr>
      <w:r>
        <w:rPr>
          <w:sz w:val="24"/>
          <w:szCs w:val="24"/>
        </w:rPr>
        <w:t>Обратимся теперь к Римской Империи. Полагают, что посредством своего “pax romana” (“римского мира”) Рим принес варварам цивилизацию - однако какова была цена тому миру, который они принесли? Никто не спорит, что с помощью своих дорог, акведуков, оборонительных стен и латинского языка они создали военную, гражданскую и языковую коммуникационную сеть, которая скрепила воедино обширную империю, этакий Единый Мир... но кто подсчитает трупы? “Divide et impera” - разделяй и властвуй. Полярность как политический прием. Если ее нет, создайте ее.</w:t>
      </w:r>
    </w:p>
    <w:p>
      <w:pPr>
        <w:pStyle w:val="Normal"/>
        <w:ind w:firstLine="540"/>
        <w:rPr>
          <w:sz w:val="24"/>
          <w:szCs w:val="24"/>
        </w:rPr>
      </w:pPr>
      <w:r>
        <w:rPr>
          <w:sz w:val="24"/>
          <w:szCs w:val="24"/>
        </w:rPr>
        <w:t xml:space="preserve">Кстати, господин Цезарь, а что вы сделали с друидами, с их магией, с их почитанием духа природы? Вот не стало и еще одного меньшинства, сметенного римскими мечами. Да и в конце концов, кому нужны порожденные Ятрусом женоориентированные культы? Риму, с его радикально мужским началом и воинственностью, не нужны. Они заменили небольшие этнические единицы, управляемые племенными и родовыми вождями, огромной и обезличенной организационной сверхструктурой. Планировка их городов была сродни шахматной доске, на манер военного лагеря. Какая бы философия и религия им ни понадобились для удовлетворения практических нужд народа, они перенимали и то и другое у ослабленной, подчиненной Ятрусу, гомосексуальной греческой культуры. Все прочее было ими выкорчевано. Как это, право, по-маркабски. </w:t>
      </w:r>
    </w:p>
    <w:p>
      <w:pPr>
        <w:pStyle w:val="Normal"/>
        <w:ind w:firstLine="540"/>
        <w:rPr/>
      </w:pPr>
      <w:r>
        <w:rPr>
          <w:sz w:val="24"/>
          <w:szCs w:val="24"/>
        </w:rPr>
        <w:t xml:space="preserve">В конце концов, переевший, перепивший и переблудивший Рим сам пал жертвой банка Ш6, сошел со сцены, и чему было суждено явиться, как не культу, построенному вокруг того самого креста, который римляне использовали для казни? Культ, лелеющий идею о самопожертвовании, о страдании за грехи всех людей, за скорби мирские. Ну, прямо Ш6. Простите, господин Иисус Христос, вас совершенно неверно истолковали - когда вы говорили “бог”, вы не имели в виду Единого Бога. Но вместо того, чтобы проникнуться философской простотой Нагорной Проповеди, люди, не помня себя, загорелись исполненной в стиле Ш6-Деко картиной умирающего на кресте человека, и превратили века и века после Христа в буйство нескончаемого самоотречения и теологических противостояний, в ходе которых христиане убивали христиан в таких количествах, какие римлянам и не снились </w:t>
      </w:r>
      <w:r>
        <w:rPr>
          <w:sz w:val="24"/>
          <w:szCs w:val="24"/>
          <w:vertAlign w:val="superscript"/>
        </w:rPr>
        <w:t>27</w:t>
      </w:r>
      <w:r>
        <w:rPr>
          <w:sz w:val="24"/>
          <w:szCs w:val="24"/>
        </w:rPr>
        <w:t xml:space="preserve"> .</w:t>
      </w:r>
    </w:p>
    <w:p>
      <w:pPr>
        <w:pStyle w:val="Normal"/>
        <w:ind w:firstLine="540"/>
        <w:rPr>
          <w:sz w:val="24"/>
          <w:szCs w:val="24"/>
        </w:rPr>
      </w:pPr>
      <w:r>
        <w:rPr>
          <w:sz w:val="24"/>
          <w:szCs w:val="24"/>
        </w:rPr>
        <w:t xml:space="preserve">Когда по прошествии 600 лет все это вроде бы поулеглось и изгладилось, потребовалось поддать немного жару, и - смотрите-ка! - человеку из пустынь Аравии был голос архангела Гавриила, которому заповедал сам Единый Бог. И потому тот человек пошел и разделался с женскими богинями, которые вполне были по душе народу на протяжении последних нескольких тысяч лет, возвестил, что нет бога, помимо бога, и подкрепил серьезность сего заявления тем, что выступил в военный поход, который всего за несколько десятилетий принес ему половину Европы, продвинув его последователей до самой Индии. Единый Мир - на этот раз под полумесяцем на знамени ислама (и вновь взятый из Ш6 символ). </w:t>
      </w:r>
    </w:p>
    <w:p>
      <w:pPr>
        <w:pStyle w:val="Normal"/>
        <w:ind w:firstLine="540"/>
        <w:rPr>
          <w:sz w:val="24"/>
          <w:szCs w:val="24"/>
        </w:rPr>
      </w:pPr>
      <w:r>
        <w:rPr>
          <w:sz w:val="24"/>
          <w:szCs w:val="24"/>
        </w:rPr>
        <w:t xml:space="preserve">Римская Церковь, которая, строго говоря, должна была бы почерпнуть мудрости из Нового Завета, почему-то восприняла обращенную к народу Израиля ветхозаветную заповедь об управлении Единым Миром как относящуюся к христианству и потому почувствовала себя вправе бросить вызов тем, кто выступал под знаменами с полумесяцем, и в безумном стремлении отстоять свою правоту вогнала Средние Века в кровавую оргию. Крестовые походы во имя Веры. Католический Единый Мир, возглавляемый королями, представляющими самого Единого Бога. Они всегда только правы, какая бы аберрация ни овладевала их умами. Испания, благополучно возвращенная в руки католических королей после изгнания мавров, посылает Христофора К. доплыть до Индии в 1492 году, и он находит Америку. Вскоре последовали другие. Для того чтобы Ацтекская цивилизация в момент развалилась, жадному до золота Кортесу понадобилось только продемонстрировать местным вождям и жрецам крест - такова магическая сила этого символа. В особенности в сочетании с выплывающими из-за горизонта кораблями под белыми парусами, белыми кораблями с белыми людьми на борту, белыми людьми, пробуждающими образы белых богов в огненных колесницах, миссионеров из космоса, и напоследок, но не в последнюю очередь - образы богов в стиле Ш6, укорененные в реактивном банке. </w:t>
      </w:r>
    </w:p>
    <w:p>
      <w:pPr>
        <w:pStyle w:val="Normal"/>
        <w:ind w:firstLine="540"/>
        <w:rPr>
          <w:sz w:val="24"/>
          <w:szCs w:val="24"/>
        </w:rPr>
      </w:pPr>
      <w:r>
        <w:rPr>
          <w:sz w:val="24"/>
          <w:szCs w:val="24"/>
        </w:rPr>
        <w:t xml:space="preserve">Итак, гонка началась: испанский Единый Мир, португальский, английский, французский, голландский, немецкий. С авангардом из числа иезуитов, гипнотически запечатлевающих крест в умы неверных, и сменяющими их солдатами и пушками. Сначала магия, потом человекоубийство. Стандартная процедура. Загипнотизированные плохие бойцы. </w:t>
      </w:r>
    </w:p>
    <w:p>
      <w:pPr>
        <w:pStyle w:val="Normal"/>
        <w:ind w:firstLine="540"/>
        <w:rPr>
          <w:sz w:val="24"/>
          <w:szCs w:val="24"/>
        </w:rPr>
      </w:pPr>
      <w:r>
        <w:rPr>
          <w:sz w:val="24"/>
          <w:szCs w:val="24"/>
        </w:rPr>
        <w:t xml:space="preserve">В начале 17-го столетия половина южной Японии, которая доселе была вполне удовлетворена синтоизмом (женственной по своему характеру религией), стала припадать устами к стопам несущих крест, спустя всего лишь несколько лет после того, как его там продемонстрировали. Сегун повелел убить пришельцев и приказал закрыть Японию от внешнего мира... пока британские пушки не вскрыли этот орешек в 1853 году. Сначала крест, затем пушки. Совсем по-маркабски. Совершенно в стиле Ш6. </w:t>
      </w:r>
    </w:p>
    <w:p>
      <w:pPr>
        <w:pStyle w:val="4"/>
        <w:ind w:firstLine="540"/>
        <w:rPr>
          <w:sz w:val="24"/>
          <w:szCs w:val="24"/>
        </w:rPr>
      </w:pPr>
      <w:r>
        <w:rPr>
          <w:sz w:val="24"/>
          <w:szCs w:val="24"/>
        </w:rPr>
        <w:t>Монолог Ксену</w:t>
      </w:r>
    </w:p>
    <w:p>
      <w:pPr>
        <w:pStyle w:val="Normal"/>
        <w:ind w:firstLine="540"/>
        <w:rPr>
          <w:sz w:val="24"/>
          <w:szCs w:val="24"/>
        </w:rPr>
      </w:pPr>
      <w:r>
        <w:rPr>
          <w:sz w:val="24"/>
          <w:szCs w:val="24"/>
        </w:rPr>
        <w:t xml:space="preserve">19-й век - удалось ли уже завладеть миром? Не совсем. Плохо сработано, Ксену, плохо сработано - слишком много претендентов на владычество! Слишком много внутренних распрей. С религиозной точки зрения, это противостоящие друг другу евреи, христиане и мусульмане. С коммерческой точки зрения, это англичане, испанцы, голландцы, португальцы и французы. Эти твои агенты - не слишком ли они перегружены ТТ и Связками, не слишком ли часто контактируют с Экраном за время своего долгого пребывания на Земле? Или это снова старый принцип полярности: надо натравить своих собственных парней друг на друга, так что ли? Как-никак, тебе удалось таки сделать эту планету управляемой на основе всего трех-четырех языков, которые все европейские и все (включая английский) основаны на латыни, а значит на самом деле представляют Единый Язык. Запланировал ли ты это еще 2000 лет назад, когда сделал так, чтобы Цезарь создал римский Единый Мир? Не работает ли тут снова твое долгосрочное намерение? </w:t>
      </w:r>
    </w:p>
    <w:p>
      <w:pPr>
        <w:pStyle w:val="Normal"/>
        <w:ind w:firstLine="540"/>
        <w:rPr>
          <w:sz w:val="24"/>
          <w:szCs w:val="24"/>
        </w:rPr>
      </w:pPr>
      <w:r>
        <w:rPr>
          <w:sz w:val="24"/>
          <w:szCs w:val="24"/>
        </w:rPr>
        <w:t>В таком случае, если подумать, то сработано не так уж и плохо...</w:t>
      </w:r>
    </w:p>
    <w:p>
      <w:pPr>
        <w:pStyle w:val="Normal"/>
        <w:ind w:firstLine="540"/>
        <w:rPr>
          <w:sz w:val="24"/>
          <w:szCs w:val="24"/>
        </w:rPr>
      </w:pPr>
      <w:r>
        <w:rPr>
          <w:sz w:val="24"/>
          <w:szCs w:val="24"/>
        </w:rPr>
        <w:t xml:space="preserve">Однако что ты намерен предпринять в отношении Америки? Новая территория, и, кажется, понемногу ускользает из рук, люди едут туда, чтобы быть свободными, никто их не контролирует, слишком далеко от папы и короля, что же делать? Полярность, давай-ка прибегнем к какой-нибудь полярности... но какой? Так, что мы имеем - вот евреи, и у них есть сеть банков, у них есть деньги. Вот Вольные Каменщики, у них есть политическая сеть и есть деньги. Всякий, кто что-то из себя представляет в Европе 18-го века, либо еврей (если это банкир), либо Вольный Каменщик (если это знатная особа). Так, посмотрим-ка.... Вот Английский Банк, чудесное учреждение, контролирует Британскую Корону, а через нее и большую часть мира. А вот мистер Ротшильд (Майер Амшель), который только что повел свои дела во Франкфурте, а уже на дружеской ноге с местной знатью. А вот его сын Натан, одаренный малый, пошлем-ка его в Англию, пусть откроет там банк. Так, теперь старый Майер Амшель Ротшильд, у него такие хорошие связи, что весьма полезно - пусть финансирует Адама Вейсхаупта и создаст новую ложу: сверхсекретную, набитую символами Ш6, “Иллюминати”, год 1776. Так, пусть теперь Вейсхаупт воспользуется связями старика Ротшильда и вовлечет в свою ложу всю знать... Сделано. (Это было легко, ведь мы пообещали им,  что покончим с Католической Церковью, а знати того и надо. Полярность всегда срабатывает.) А теперь, когда мы сделали ключевые фигуры из Вольных Каменщиков тайными членами иллюминати, мы с легкостью можем внедрить наших агентов на все ведущие посты в Европе. И в Соединенных Штатах. </w:t>
      </w:r>
    </w:p>
    <w:p>
      <w:pPr>
        <w:pStyle w:val="Normal"/>
        <w:ind w:firstLine="540"/>
        <w:rPr>
          <w:sz w:val="24"/>
          <w:szCs w:val="24"/>
        </w:rPr>
      </w:pPr>
      <w:r>
        <w:rPr>
          <w:sz w:val="24"/>
          <w:szCs w:val="24"/>
        </w:rPr>
        <w:t xml:space="preserve">Получилось!  Они поместили наши символы на Большую Государственную Печать США. 1782 год. “Novus Ordo Saeculorum”. Новый Мировой Порядок. А теперь, когда они провозгласили свою независимость, мы можем натравить их на Европу. Полярность всегда приносит победу. </w:t>
      </w:r>
    </w:p>
    <w:p>
      <w:pPr>
        <w:pStyle w:val="Normal"/>
        <w:ind w:firstLine="540"/>
        <w:rPr>
          <w:sz w:val="24"/>
          <w:szCs w:val="24"/>
        </w:rPr>
      </w:pPr>
      <w:r>
        <w:rPr>
          <w:sz w:val="24"/>
          <w:szCs w:val="24"/>
        </w:rPr>
        <w:t>А что тем временем сделал Натан Ротшильд? Прибрал к рукам Английский Банк, год 1815-й. Дельный человек.</w:t>
      </w:r>
    </w:p>
    <w:p>
      <w:pPr>
        <w:pStyle w:val="Normal"/>
        <w:ind w:firstLine="540"/>
        <w:rPr>
          <w:sz w:val="24"/>
          <w:szCs w:val="24"/>
        </w:rPr>
      </w:pPr>
      <w:r>
        <w:rPr>
          <w:sz w:val="24"/>
          <w:szCs w:val="24"/>
        </w:rPr>
        <w:t xml:space="preserve">Так, а что с Китаем? Уже 1840-й, а его все еще никто не присвоил? Что ж, пусть наши английские агенты накачают его опиумом, это на них подействует. Блестящая идея, самый что ни на есть Ш6. Да к тому же еще и срабатывает. Китай - съежившийся гигант. </w:t>
      </w:r>
    </w:p>
    <w:p>
      <w:pPr>
        <w:pStyle w:val="Normal"/>
        <w:ind w:firstLine="540"/>
        <w:rPr>
          <w:sz w:val="24"/>
          <w:szCs w:val="24"/>
        </w:rPr>
      </w:pPr>
      <w:r>
        <w:rPr>
          <w:sz w:val="24"/>
          <w:szCs w:val="24"/>
        </w:rPr>
        <w:t xml:space="preserve">Так, а что там слышно про Францию и Германию - несмотря на Французскую революцию, они вернулись к монархии. Видно, массам нравятся короли. Полярность, нам нужна полярность.... Какой там нынче год - 1848? Ладно, план таков: отослать миссию в Германию, пусть наши друзья Иллюминати заложат новый культ - ну, скажем “коммунизм”. Звучит недурно, вроде как всё для всех, и каждый достоин всего того, чего достоин любой другой. По правде говоря, это идея, украденная у Ятруса, да чего уж там - главное, что она нравится массам. Массами управляют ГС, а ГС подавай еду, питье, секс, ничегонеделание, им подавай “равенство” и “чувство единства” в противостоянии большим плохим индивидуальным тэтанам. “Коммунизм” будет привлекательным для ГС. Массы, восставшие против своих лидеров. Так, а кого мы наймем написать что-нибудь на этот счет.... Мордехай Маркс Леви? Почему бы и нет. Никогда о нем не слышал. Ну, да лишь бы умел писать. Назовем его Карл. </w:t>
      </w:r>
    </w:p>
    <w:p>
      <w:pPr>
        <w:pStyle w:val="Normal"/>
        <w:ind w:firstLine="540"/>
        <w:rPr>
          <w:sz w:val="24"/>
          <w:szCs w:val="24"/>
        </w:rPr>
      </w:pPr>
      <w:r>
        <w:rPr>
          <w:sz w:val="24"/>
          <w:szCs w:val="24"/>
        </w:rPr>
        <w:t xml:space="preserve">Так, теперь по другую сторону Атлантики - что там за картина? Люди Ротшильда попытались основать Американский Банк, поэтому мы послали кое-кого печатать наши деньги, а какому-то американскому президенту это не понравилось? Полярность, полярность... Ба, посмотрите на всех этих негров у них на юге! Черное и белое, юг и север, полярность, встроенная в саму страну - давайте-ка натравим их друг на друга, гражданская война, встряхнем их немного, пусть в воздухе повиснет опасность, отыщем причину для введения бумажных денег, пусть забудут об этих обременительных золотых монетах. Красота! Так, теперь нам надо навести там некоторую стабильность и обеспечить, чтобы она оставалась в руках подходящих людей - Английский Банк, ты накачаешь Штаты деньгами и взрастишь Рокфеллера, Карнеги, Гарримана. </w:t>
      </w:r>
    </w:p>
    <w:p>
      <w:pPr>
        <w:pStyle w:val="Normal"/>
        <w:ind w:firstLine="540"/>
        <w:rPr>
          <w:sz w:val="24"/>
          <w:szCs w:val="24"/>
        </w:rPr>
      </w:pPr>
      <w:r>
        <w:rPr>
          <w:sz w:val="24"/>
          <w:szCs w:val="24"/>
        </w:rPr>
        <w:t xml:space="preserve">Ну вот, наконец-то эта Земля становится приличной маркабианской планетой, сплошные роботы и механизмы, нефть, сталь, железные дороги. </w:t>
      </w:r>
    </w:p>
    <w:p>
      <w:pPr>
        <w:pStyle w:val="Normal"/>
        <w:ind w:firstLine="540"/>
        <w:rPr>
          <w:sz w:val="24"/>
          <w:szCs w:val="24"/>
        </w:rPr>
      </w:pPr>
      <w:r>
        <w:rPr>
          <w:sz w:val="24"/>
          <w:szCs w:val="24"/>
        </w:rPr>
        <w:t xml:space="preserve">А их политики, в частности президенты США, все из подобающих Вольных Каменщиков в стиле Иллюминати? Хорошо, хорошо. Продолжим дело. И давай сделаем так, чтобы Рокфеллер контролировал денежные потоки, ладно? И прежде всего пусть не дозволяет, чтобы деньги попадали  в руки простых политиков или народа. Слишком драгоценны они для этого. Федеральная Резервная Система, Чейз Манхэттэн Банк и довольно. Да, по поводу банков: превратите их в свои храмы, сделайте их подобными тому древнему храму в Иерусалиме (до сих пор ненавижу этого Иисуса, за то что он вышвырнул оттуда моих менял). Выстройте их красивыми и высокими. Выстройте небоскребы. Наши маркабианские миссионеры почувствуют себя совсем как дома. Нью Йорк и Маркабиан - города-близнецы. </w:t>
      </w:r>
    </w:p>
    <w:p>
      <w:pPr>
        <w:pStyle w:val="Normal"/>
        <w:ind w:firstLine="540"/>
        <w:rPr/>
      </w:pPr>
      <w:r>
        <w:rPr>
          <w:sz w:val="24"/>
          <w:szCs w:val="24"/>
        </w:rPr>
        <w:t xml:space="preserve">Так, а что насчет России и её царя? Его не поколебали ни Французская революция, ни Первая Мировая война? Сети Иллюминати почти что нет? Их банки все еще не контролируются как положено из-за того, что в их казне больше золота, нежели бумажных денег в обращении? Какие у нас тут есть полярности..? Гм, ни Европа, ни Россия на самом деле не пошли за коммунизмом, кажется, это не сработало - но вот вам Ленин, и у него есть зуб на царя! Его вышвырнули из страны, когда в 1907 году он попытался водворить коммунизм в России. Итак, господин Ротшильд, пусть Макс Варбург и Якоб Шифф дадут этому Ленину миллион-другой, и столько же Троцкому, и отправят их обоих назад в Россию. Коммунизм - вот что надо, это именно то, чего </w:t>
      </w:r>
      <w:r>
        <w:rPr>
          <w:i/>
          <w:iCs/>
          <w:sz w:val="24"/>
          <w:szCs w:val="24"/>
        </w:rPr>
        <w:t>не должно</w:t>
      </w:r>
      <w:r>
        <w:rPr>
          <w:sz w:val="24"/>
          <w:szCs w:val="24"/>
        </w:rPr>
        <w:t xml:space="preserve"> быть в аграрной стране. Что за прелестная полярность... Этот царь не протянет и минуточки. Если мировая война не помогла, это поможет. Да, пока не забыл, передайте Сталину, чтобы натягивал сапоги и был наготове. Этим русским крестьянам нужен хороший урок. Они запомнят 1917 год. </w:t>
      </w:r>
    </w:p>
    <w:p>
      <w:pPr>
        <w:pStyle w:val="Normal"/>
        <w:ind w:firstLine="540"/>
        <w:rPr/>
      </w:pPr>
      <w:r>
        <w:rPr>
          <w:sz w:val="24"/>
          <w:szCs w:val="24"/>
        </w:rPr>
        <w:t xml:space="preserve">А это что за новость - наши агенты устроили так, что некоторые фанатичные евреи возрождают свои старые цели под именем “Сионизма”? И Ротшильдам удалось добиться, чтобы Сионизм поддержали британцы, и всё под предлогом “прав на возвращение к стране своих предков”? Великолепно! Отныне у нас там будет </w:t>
      </w:r>
      <w:r>
        <w:rPr>
          <w:i/>
          <w:iCs/>
          <w:sz w:val="24"/>
          <w:szCs w:val="24"/>
        </w:rPr>
        <w:t>настоящая</w:t>
      </w:r>
      <w:r>
        <w:rPr>
          <w:sz w:val="24"/>
          <w:szCs w:val="24"/>
        </w:rPr>
        <w:t xml:space="preserve"> полярность. Даже я запомню 1917 год. </w:t>
      </w:r>
    </w:p>
    <w:p>
      <w:pPr>
        <w:pStyle w:val="Normal"/>
        <w:ind w:firstLine="540"/>
        <w:rPr>
          <w:sz w:val="24"/>
          <w:szCs w:val="24"/>
        </w:rPr>
      </w:pPr>
      <w:r>
        <w:rPr>
          <w:sz w:val="24"/>
          <w:szCs w:val="24"/>
        </w:rPr>
        <w:t>А потом мы устроим так, чтобы сионисты вроде Шиффа и Варбурга профинансировали Гитлера, а Гитлер, под покровительством Ватикана, будет убивать всех евреев. Сионисты Единого Мира против невинных евреев - какая ирония! Какая фантастическая полярность!</w:t>
      </w:r>
    </w:p>
    <w:p>
      <w:pPr>
        <w:pStyle w:val="Normal"/>
        <w:ind w:firstLine="540"/>
        <w:rPr>
          <w:sz w:val="24"/>
          <w:szCs w:val="24"/>
        </w:rPr>
      </w:pPr>
      <w:r>
        <w:rPr>
          <w:sz w:val="24"/>
          <w:szCs w:val="24"/>
        </w:rPr>
        <w:t xml:space="preserve">Правда, чтобы это сделать, понадобится Вторая Мировая война, ну да ничего. А потом мир разделится на два блока и уткнется в единственную полярность, основную полярность, покрывающую собой все полярности поменьше. Восток и Запад, коммунизм и капитализм, диктатура и демократия - звучит так сладко, что можно даже подумать, будто все это настоящее, без обмана. “Новодум” и “новояз”, чтобы взрастить все это. Истинно маркабианская поэзия. Вроде такого названия, как “Совет по международным связям”, для организации, которая подпитывает средства массовой информации деньгами Рокфеллера с целью создать восторженное отношение к Единому Миру. Вроде “Всемирного банка”, следящего за тем, чтобы ни у кого в мире не было денег. Вроде “Управления по контролю за продуктами и медикаментами” (FDA), чтобы в ходу были психиатрические лекарства и бросовая еда. Вроде “Всемирной организации здравоохранения”, предназначенной для того, чтобы держать под наблюдением и облегчать торговлю героином и распространение эпидемий. Вроде “Организации по вопросам продовольствия и сельского хозяйства”, чтобы подталкивать фермеров северного полушария выбрасывать продовольствие, дабы людям на южном полушарии получше голодалось. Вроде “Министерства обороны” для тех парней, которые так быстро производят атомные бомбы, что их хватит, чтобы тысячекратно взорвать их планету. Гммм - ну и загляденье! Атомные бомбы на экспорт. Атомное оружие запрещено законами галактики, и никто им не обладает - кроме меня! И как только его экспортируют, галактика станет </w:t>
      </w:r>
      <w:r>
        <w:rPr>
          <w:i/>
          <w:iCs/>
          <w:sz w:val="24"/>
          <w:szCs w:val="24"/>
        </w:rPr>
        <w:t>моей</w:t>
      </w:r>
      <w:r>
        <w:rPr>
          <w:sz w:val="24"/>
          <w:szCs w:val="24"/>
        </w:rPr>
        <w:t xml:space="preserve">! Придется, правда, подтолкнуть НАСА с их космической программой, чтобы непременно получить товар, прежде чем драматизирующие земляне сотрут себя с лица планеты. Все уже устроено - достаточно ядерных боеголовок у каждой стороны. Это место станет кладбищем, на котором все быльем порастет, прежде чем эти глупые деятели из Галактического Патруля снова сунут сюда свой нос. И даже если бы и сунули - есть мои отлично натасканные ТТ-Шпики  и Связки, есть великолепный Экран; стоит Земле когда-нибудь оправиться, они снова будут драматизировать сброшенные в вулканы водородные бомбы и взорвут себя вновь, и вновь, и вновь.  Они так </w:t>
      </w:r>
      <w:r>
        <w:rPr>
          <w:i/>
          <w:iCs/>
          <w:sz w:val="24"/>
          <w:szCs w:val="24"/>
        </w:rPr>
        <w:t>никогда</w:t>
      </w:r>
      <w:r>
        <w:rPr>
          <w:sz w:val="24"/>
          <w:szCs w:val="24"/>
        </w:rPr>
        <w:t xml:space="preserve"> ни о чем и не прознают! </w:t>
      </w:r>
      <w:r>
        <w:rPr>
          <w:sz w:val="24"/>
          <w:szCs w:val="24"/>
          <w:vertAlign w:val="superscript"/>
        </w:rPr>
        <w:t>45, 49, 80</w:t>
      </w:r>
    </w:p>
    <w:p>
      <w:pPr>
        <w:pStyle w:val="Normal"/>
        <w:ind w:firstLine="540"/>
        <w:rPr/>
      </w:pPr>
      <w:r>
        <w:rPr>
          <w:sz w:val="24"/>
          <w:szCs w:val="24"/>
        </w:rPr>
        <w:t xml:space="preserve">Остается только одна головная боль - Тибет. Буддисты - уроды, не веруют в Единого Бога, в меня не веруют.  1950-й... не тогда ли они ожидают прихода своего следующего Будды - Майтрейи? Лучше сейчас же покончить с этим. Вот что я тебе скажу - мы отдадим буддистов их деятельным соседям китайцам. Старый добрый Мао разберется с ними. С 1950-го они позабудут про свою Нирвану - и познакомятся со </w:t>
      </w:r>
      <w:r>
        <w:rPr>
          <w:i/>
          <w:iCs/>
          <w:sz w:val="24"/>
          <w:szCs w:val="24"/>
        </w:rPr>
        <w:t>мной</w:t>
      </w:r>
      <w:r>
        <w:rPr>
          <w:sz w:val="24"/>
          <w:szCs w:val="24"/>
        </w:rPr>
        <w:t>!</w:t>
      </w:r>
    </w:p>
    <w:p>
      <w:pPr>
        <w:pStyle w:val="Normal"/>
        <w:ind w:firstLine="540"/>
        <w:rPr>
          <w:sz w:val="24"/>
          <w:szCs w:val="24"/>
        </w:rPr>
      </w:pPr>
      <w:r>
        <w:rPr>
          <w:sz w:val="24"/>
          <w:szCs w:val="24"/>
        </w:rPr>
        <w:t>Но... ради бога из Ш6, что это?!? Неужели я вижу там Элрона? С Э-метром? О, нет...!! Какая досада! Разваливает мою игру, как раз когда я считал, что уже победил в ней! 1968-й - черный год. Но может быть... может быть, я мог бы просто отнять у него его церковь? Подсадить туда кое-кого из моих агентов...?</w:t>
      </w:r>
    </w:p>
    <w:p>
      <w:pPr>
        <w:pStyle w:val="4"/>
        <w:ind w:firstLine="540"/>
        <w:rPr>
          <w:sz w:val="24"/>
          <w:szCs w:val="24"/>
        </w:rPr>
      </w:pPr>
      <w:r>
        <w:rPr>
          <w:sz w:val="24"/>
          <w:szCs w:val="24"/>
        </w:rPr>
        <w:t>Единый Мир, единый выбор</w:t>
      </w:r>
    </w:p>
    <w:p>
      <w:pPr>
        <w:pStyle w:val="Normal"/>
        <w:ind w:firstLine="540"/>
        <w:rPr>
          <w:sz w:val="24"/>
          <w:szCs w:val="24"/>
        </w:rPr>
      </w:pPr>
      <w:r>
        <w:rPr>
          <w:sz w:val="24"/>
          <w:szCs w:val="24"/>
        </w:rPr>
        <w:t xml:space="preserve">Если в двух словах, то как можно добиться этого Единого Мира? Обрабатывая людей на протяжении тысячелетий. Рецепт: первое - отними у них стабильные данные (семью, работу, правительство), создав тем самым замешательство; второе - внеси ложные стабильные данные (маркабианские), тем самым уняв замешательство. </w:t>
      </w:r>
    </w:p>
    <w:p>
      <w:pPr>
        <w:pStyle w:val="Normal"/>
        <w:ind w:firstLine="540"/>
        <w:rPr>
          <w:sz w:val="24"/>
          <w:szCs w:val="24"/>
        </w:rPr>
      </w:pPr>
      <w:r>
        <w:rPr>
          <w:sz w:val="24"/>
          <w:szCs w:val="24"/>
        </w:rPr>
        <w:t>Создай трудности в жизни; сделай так, чтобы проблемы казались неразрешимыми; пусть политики выглядят не заслуживающими доверия дураками. И в момент наибольшего замешательства введи новое стабильное данное гигантских размеров: руку помощи, протянутую планете извне. Подготовь настроение публики с помощью научно-фантастических фильмов и игрушек. Заставь население Земли с упованием смотреть на эти блестящие черные маркабианские космические корабли, на представителей доброжелательной, технологически развитой цивилизации, которые желают всего самого лучшего населению этой планеты. (Большая пиаровская кампания, ТВ, пресса, публичные мероприятия, аплодисменты, приветствия.)</w:t>
      </w:r>
    </w:p>
    <w:p>
      <w:pPr>
        <w:pStyle w:val="Normal"/>
        <w:ind w:firstLine="540"/>
        <w:rPr>
          <w:sz w:val="24"/>
          <w:szCs w:val="24"/>
        </w:rPr>
      </w:pPr>
      <w:r>
        <w:rPr>
          <w:sz w:val="24"/>
          <w:szCs w:val="24"/>
        </w:rPr>
        <w:t xml:space="preserve">И после этого население Земли, пораженное своевременным появлением и бескрайней добротой своих спасителей, присоединится к Маркабской Конфедерации через народное волеизъявление (осуществленное посредством ООН, их всепланетного правительства) - добровольное решение на демократической основе, в точности как это оговорено Галактической Конституцией.  И никакой Галактический Патруль или Галактический Совет ничего не смогут сказать или сделать против этого, потому что это находится в согласии с законом. </w:t>
      </w:r>
    </w:p>
    <w:p>
      <w:pPr>
        <w:pStyle w:val="Normal"/>
        <w:ind w:firstLine="540"/>
        <w:rPr>
          <w:sz w:val="24"/>
          <w:szCs w:val="24"/>
        </w:rPr>
      </w:pPr>
      <w:r>
        <w:rPr>
          <w:sz w:val="24"/>
          <w:szCs w:val="24"/>
        </w:rPr>
        <w:t>(Кстати говоря, кто-то оказался столь любезен, что прислал мне вырезку из достаточно солидной немецкой газеты “Die Zeit” от 26 февраля 1993 года. Заголовок на первой странице, относящийся к статье на тему о том, кому быть следующим президентом Германии, гласил (по-английски): “E.T. for President”.</w:t>
      </w:r>
      <w:r>
        <w:rPr>
          <w:rStyle w:val="FootnoteCharacters"/>
          <w:rStyle w:val="FootnoteAnchor"/>
          <w:rFonts w:eastAsia="Symbol" w:cs="Symbol" w:ascii="Symbol" w:hAnsi="Symbol"/>
          <w:sz w:val="24"/>
          <w:szCs w:val="24"/>
        </w:rPr>
        <w:footnoteReference w:customMarkFollows="1" w:id="8"/>
        <w:t></w:t>
      </w:r>
      <w:r>
        <w:rPr>
          <w:rStyle w:val="FootnoteCharacters"/>
          <w:sz w:val="24"/>
          <w:szCs w:val="24"/>
        </w:rPr>
        <w:t></w:t>
      </w:r>
    </w:p>
    <w:p>
      <w:pPr>
        <w:pStyle w:val="4"/>
        <w:ind w:firstLine="540"/>
        <w:rPr>
          <w:sz w:val="24"/>
          <w:szCs w:val="24"/>
        </w:rPr>
      </w:pPr>
      <w:r>
        <w:rPr>
          <w:sz w:val="24"/>
          <w:szCs w:val="24"/>
        </w:rPr>
        <w:t>Светлокожая планета</w:t>
      </w:r>
    </w:p>
    <w:p>
      <w:pPr>
        <w:pStyle w:val="Normal"/>
        <w:ind w:firstLine="540"/>
        <w:rPr/>
      </w:pPr>
      <w:r>
        <w:rPr>
          <w:sz w:val="24"/>
          <w:szCs w:val="24"/>
        </w:rPr>
        <w:t xml:space="preserve">Весьма заметно - как согласились бы историки вроде Кролла Квигли и Уилла Дюранта - что основной движущей силой этого сценария Единого Мира является белая раса. По правде говоря, одну из глав второго тома своей “Истории цивилизации” Уилл Дюрант озаглавил как “Светлокожая опасность” и откровенно называет белых людей “пиратами”  </w:t>
      </w:r>
      <w:r>
        <w:rPr>
          <w:sz w:val="24"/>
          <w:szCs w:val="24"/>
          <w:vertAlign w:val="superscript"/>
        </w:rPr>
        <w:t>50, 51</w:t>
      </w:r>
      <w:r>
        <w:rPr>
          <w:sz w:val="24"/>
          <w:szCs w:val="24"/>
        </w:rPr>
        <w:t xml:space="preserve"> .</w:t>
      </w:r>
    </w:p>
    <w:p>
      <w:pPr>
        <w:pStyle w:val="Normal"/>
        <w:ind w:firstLine="540"/>
        <w:rPr>
          <w:sz w:val="24"/>
          <w:szCs w:val="24"/>
        </w:rPr>
      </w:pPr>
      <w:r>
        <w:rPr>
          <w:sz w:val="24"/>
          <w:szCs w:val="24"/>
        </w:rPr>
        <w:t xml:space="preserve">Прежде чем задаться вопросом “Как же так?”, нам следует, пожалуй, мельком взглянуть на то, какое участие принимала светлокожая раса в мировых событиях, то есть раса светлокожих, не негроидных и не монголоидных землян. </w:t>
      </w:r>
    </w:p>
    <w:p>
      <w:pPr>
        <w:pStyle w:val="Normal"/>
        <w:ind w:firstLine="540"/>
        <w:rPr>
          <w:sz w:val="24"/>
          <w:szCs w:val="24"/>
        </w:rPr>
      </w:pPr>
      <w:r>
        <w:rPr>
          <w:sz w:val="24"/>
          <w:szCs w:val="24"/>
        </w:rPr>
        <w:t xml:space="preserve">Выше мы уже видели, что 4 тысячи лет назад - одновременно с началом Железного Века в Малой Азии - Единый Бог выбрал белых сынов Израиля, чтобы те завоевали для него мир. Примерно в то же время белые арийцы вторглись в Индийскую долину, силой заменив местных женственных богов на своих мужских богов и прогнав с этой территории темнокожих аборигенов (и по сегодняшний день Брамины, высшая каста в Индии, являются белыми); белые путешественники, такие как финикийцы и викинги, обнаружили Америку задолго до Колумба; шумеры и египтяне создали крупные империи; пришедшие в Италию около 1000 года до н.э. орды скандинавов основали Рим, и когда 400 лет после Христа тот достиг пика своей пресытившейся развращенности, германцы и готы - еще один отряд северян - пришли туда, чтобы сорвать себе этот переспевший плод. </w:t>
      </w:r>
    </w:p>
    <w:p>
      <w:pPr>
        <w:pStyle w:val="Normal"/>
        <w:ind w:firstLine="540"/>
        <w:rPr>
          <w:sz w:val="24"/>
          <w:szCs w:val="24"/>
        </w:rPr>
      </w:pPr>
      <w:r>
        <w:rPr>
          <w:sz w:val="24"/>
          <w:szCs w:val="24"/>
        </w:rPr>
        <w:t xml:space="preserve">С той поры не просто белые, но в особенности светловолосые и голубоглазые белые, должны были стать инструментом истории, теми, кто выполнял требования духа времени. </w:t>
      </w:r>
    </w:p>
    <w:p>
      <w:pPr>
        <w:pStyle w:val="Normal"/>
        <w:ind w:firstLine="540"/>
        <w:rPr>
          <w:sz w:val="24"/>
          <w:szCs w:val="24"/>
        </w:rPr>
      </w:pPr>
      <w:r>
        <w:rPr>
          <w:sz w:val="24"/>
          <w:szCs w:val="24"/>
        </w:rPr>
        <w:t xml:space="preserve">После своей кончины Римская Империя возродилась как Римская Католическая Церковь. Тот же стиль, те же тэтаны, та же порочность. Латинский мир стал христианским миром, а христианский мир спустя несколько крестовых походов и кампаний геноцида стал белым. В течение краткого промежутка времени в 15-м веке судьба благоволила темноволосым, кареглазым испанцам и португальцам - достаточно долго, чтобы успели разбогатеть Колумб и Магеллан, но как только Новый Свет был открыт, светловолосые взяли верх еще основательнее, чем прежде, искоренили бронзоволицых и темнокожих, сотворив обе Америки и Австралию по образу и подобию белого человека. </w:t>
      </w:r>
    </w:p>
    <w:p>
      <w:pPr>
        <w:pStyle w:val="Normal"/>
        <w:ind w:firstLine="540"/>
        <w:rPr>
          <w:sz w:val="24"/>
          <w:szCs w:val="24"/>
        </w:rPr>
      </w:pPr>
      <w:r>
        <w:rPr>
          <w:sz w:val="24"/>
          <w:szCs w:val="24"/>
        </w:rPr>
        <w:t>Следуя рассуждениям Квигли, самая значительная роль в этом процессе принадлежала 18-у, 19-у, и 20-у столетиям. В 18-м веке Аграрная революция сделала производство продовольствия настолько эффективным, что появилась возможность занять сельскохозяйственных рабочих на сталелитейном производстве, где производились железнодорожные рельсы и локомотивы; это повлекло за собой Транспортную революцию, а та, в свою очередь, привела к Промышленной революции 19 века. Транспортная революция была экспортирована в страны с цветным населением (колонии), где не было революционных изменений в сельском хозяйстве, где люди страдали от голода, несмотря на то, что все трудовые ресурсы были заняты сельскохозяйственным производством, но где, тем не менее, очень стремились обладать собственной железнодорожной сетью, даже ценой попадания в долговую зависимость от промышленно развитых стран. Однако, будучи гордыми обладателями паровых локомотивов, они тем самым не разрешили своих продовольственных проблем и, не имея ни людских ресурсов, ни капитала, они были не в состоянии добиться у себя характерной для 19 столетия Промышленной революции. Глубоко увязнув в долгах, они безнадежно отставали. (За исключением Японии.)</w:t>
      </w:r>
    </w:p>
    <w:p>
      <w:pPr>
        <w:pStyle w:val="Normal"/>
        <w:ind w:firstLine="540"/>
        <w:rPr>
          <w:sz w:val="24"/>
          <w:szCs w:val="24"/>
        </w:rPr>
      </w:pPr>
      <w:r>
        <w:rPr>
          <w:sz w:val="24"/>
          <w:szCs w:val="24"/>
        </w:rPr>
        <w:t xml:space="preserve">Затем благодаря Аграрной революции - в Англии она началась в 1725 году - Англия стала нацией, которой в конечном итоге предстояло возвыситься надо всем миром. Мяч определенно был на поле светловолосых и голубоглазых, а люди прочих оттенков с самого начала были обречены на зависимое положение. Примеров тому множество. Вот только некоторые: когда в 1792 году капитан Джордж Ванкувер подошел к заливу Баррард на расстояние прямой видимости, он объявил всю данную территорию собственностью Британии, даже не удосужившись высадиться на берег. Каждый из таких штатов, как Новый Гемпшир, Мэйн, обе Каролины, Нью Джерси и Пенсильвания, принадлежал своему отдельному собственнику из числа английского мелкопоместного дворянства, который получил эту землю в дар от короля. Приведем в пример штат Мэриленд - Карл Первый пожаловал Сесилу Калверту (Лорду Балтимору) 28 000 кв. километров земли в обмен на получение от него ежегодной символической подати в размере ни много ни мало двух бобровых шкурок в год. </w:t>
      </w:r>
    </w:p>
    <w:p>
      <w:pPr>
        <w:pStyle w:val="Normal"/>
        <w:ind w:firstLine="540"/>
        <w:rPr>
          <w:sz w:val="24"/>
          <w:szCs w:val="24"/>
        </w:rPr>
      </w:pPr>
      <w:r>
        <w:rPr>
          <w:sz w:val="24"/>
          <w:szCs w:val="24"/>
        </w:rPr>
        <w:t>В качестве дальнейшего толчка для этого капиталистического развития повторное открытие геометрии Пифагора позволило оторваться от земли европейским физикам и математикам. Пифагорейцы рассматривали геометрию как способ отвлечься от бренного мира и устремить свое внимание к вечным вещам, к интеллектуальному совершенству, и именно в этом духе Европа стала смотреть на “чистую” науку как на религиозную дисциплину. Отныне человек служил науке, а не наоборот. (Зная то, что нам известно о Промежуточном Импланте с его “Объектами”, можно только поражаться тому, с чьей вечностью связали себя пифагорейцы, и на какой “интеллектуальной” основе была сформирована новая европейская наука!)</w:t>
      </w:r>
    </w:p>
    <w:p>
      <w:pPr>
        <w:pStyle w:val="Normal"/>
        <w:ind w:firstLine="540"/>
        <w:rPr>
          <w:sz w:val="24"/>
          <w:szCs w:val="24"/>
        </w:rPr>
      </w:pPr>
      <w:r>
        <w:rPr>
          <w:sz w:val="24"/>
          <w:szCs w:val="24"/>
        </w:rPr>
        <w:t xml:space="preserve">Помимо Промышленной революции, 19-й век увидел множество исследователей, искателей приключений и первооткрывателей, которые попутешествовали в африканских джунглях, нанесли на карту Гималаи, установили флаги на Северном и Южном полюсах, подсчитали и занесли в каталоги практически все растения и виды животных с обоих полушарий, посетили и описали “примитивные” общества, составили словари своих собственных и иностранных языков, провели раскопки в поисках останков Греции и Рима, углубились в атомный и субатомный миры, изобрели новые химические вещества и лекарства, и т.д. Вся планета была измерена вдоль и поперек, в деталях нанесена на карты, исследована на наличие таких природных ресурсов, как металлы и минералы - была проведена всеобщая инвентаризация, чтобы подготовиться к эксплуатации Земли в промышленных, коммерческих и военных целях. </w:t>
      </w:r>
    </w:p>
    <w:p>
      <w:pPr>
        <w:pStyle w:val="Normal"/>
        <w:ind w:firstLine="540"/>
        <w:rPr/>
      </w:pPr>
      <w:r>
        <w:rPr>
          <w:sz w:val="24"/>
          <w:szCs w:val="24"/>
        </w:rPr>
        <w:t>Кроме того, 19-й век стал свидетелем появления новой науки. Выросшая из психиатрии, она получила название “экспериментальной психологии”, где на собаках и кошках изучались “рефлексы”, относящиеся к определенным “стимулам”. Это привело к признанию того, что фактически можно “обуславливать” эти рефлексы и тем самым предсказывать поведение. Эти открытия Вильгельма Вундта и Ивана Павлова были истолкованы как применимые в частности и к человеку, в результате чего на человека больше не смотрели как на образ и подобие божие, но как на образ и подобие крыс; его стали определять как тело, а психологию как исследование наблюдаемых поведенческих шаблонов, в то время как раньше это была “наука о душе” (если переводить дословно). Рокфеллеровский Фонд широко популяризировал эти материалистические воззрения и позаботился о том, чтобы внедрить “Образовательную психологию” во все школы, в результате чего сегодняшние выпускники - под наставничеством таких именитых персон, как Стэнли Холл, Джон Дьюи, Джеймс МакКин Кэттэл, Эдвард Ли Томдайк и некоторых других, использовавших классные комнаты, равно как и клетки с крысами, в качестве своих испытательных лабораторий - не умеют ни читать, ни писать</w:t>
      </w:r>
      <w:r>
        <w:rPr>
          <w:sz w:val="24"/>
          <w:szCs w:val="24"/>
          <w:vertAlign w:val="superscript"/>
        </w:rPr>
        <w:t>53</w:t>
      </w:r>
      <w:r>
        <w:rPr>
          <w:sz w:val="24"/>
          <w:szCs w:val="24"/>
        </w:rPr>
        <w:t xml:space="preserve"> . В конечном итоге механистическая психология (и медицина) белых привела к почти  полному исчезновению тех технологий, которые на самом деле работали с душой, как, например, колдовство и шаманство. </w:t>
      </w:r>
    </w:p>
    <w:p>
      <w:pPr>
        <w:pStyle w:val="Normal"/>
        <w:ind w:firstLine="540"/>
        <w:rPr>
          <w:sz w:val="24"/>
          <w:szCs w:val="24"/>
        </w:rPr>
      </w:pPr>
      <w:r>
        <w:rPr>
          <w:sz w:val="24"/>
          <w:szCs w:val="24"/>
        </w:rPr>
        <w:t xml:space="preserve">20-й век - ну, нам ли не ведать. Америка как одна супердержава, Россия - другая, между ними Германия, в стороне от них поглядывает на все сверху вниз Англия. Две Мировые войны, Холодная война с ее угрозами полного уничтожения путем применения атомного оружия. Будучи “официально” расколотым на две части (и тайно управляемым из центральных лож), белый, светловолосый, голубоглазый, христианский мир близко подошел к тому, чтобы стать Единым Миром, о котором самоуверенно (если не преждевременно) объявил президент Джордж Буш по случаю Войны в Заливе против Саддама Хусейна в 1992 году. </w:t>
      </w:r>
    </w:p>
    <w:p>
      <w:pPr>
        <w:pStyle w:val="Normal"/>
        <w:ind w:firstLine="540"/>
        <w:rPr>
          <w:sz w:val="24"/>
          <w:szCs w:val="24"/>
        </w:rPr>
      </w:pPr>
      <w:r>
        <w:rPr>
          <w:sz w:val="24"/>
          <w:szCs w:val="24"/>
        </w:rPr>
        <w:t>Все чисто случайно? Игра случая? Работа слепого духа времени?</w:t>
      </w:r>
    </w:p>
    <w:p>
      <w:pPr>
        <w:pStyle w:val="Normal"/>
        <w:ind w:firstLine="540"/>
        <w:rPr>
          <w:sz w:val="24"/>
          <w:szCs w:val="24"/>
        </w:rPr>
      </w:pPr>
      <w:r>
        <w:rPr>
          <w:sz w:val="24"/>
          <w:szCs w:val="24"/>
        </w:rPr>
        <w:t xml:space="preserve">Если это так, то как расценить Альберта Пайка, Великого Мастера Древнего и Обретенного Шотландского Ритуала (верховная Масонская ложа) и старшего иллюминати Америки, который разработал некий “всемирный план” в письме, направленном к одному из пособников в 1817 году - всемирный план, где значилась первая мировая война, которая должна была покончить с царским правлением и поставить Россию под контроль иллюминати, за чем должна была последовать вторая мировая война, вызванная трениями между Сионистами (то есть евреями, превратившими свою религию в политическую идеологию) и германскими националистами, и венцом чему должна была стать третья мировая война между сионистами и арабами после силового учреждения сионистского государства (нынешний Израиль). </w:t>
      </w:r>
    </w:p>
    <w:p>
      <w:pPr>
        <w:pStyle w:val="Normal"/>
        <w:ind w:firstLine="540"/>
        <w:rPr>
          <w:sz w:val="24"/>
          <w:szCs w:val="24"/>
        </w:rPr>
      </w:pPr>
      <w:r>
        <w:rPr>
          <w:sz w:val="24"/>
          <w:szCs w:val="24"/>
        </w:rPr>
        <w:t xml:space="preserve">Не забывайте, что это было написано в 1817 году! Так было ли это пророчеством, предсказанием... или планом, составленным холодным и расчетливым умом, у которого под рукой имелась невообразимая власть? </w:t>
      </w:r>
      <w:r>
        <w:rPr>
          <w:sz w:val="24"/>
          <w:szCs w:val="24"/>
          <w:vertAlign w:val="superscript"/>
        </w:rPr>
        <w:t>48</w:t>
      </w:r>
    </w:p>
    <w:p>
      <w:pPr>
        <w:pStyle w:val="Normal"/>
        <w:ind w:firstLine="540"/>
        <w:rPr>
          <w:sz w:val="24"/>
          <w:szCs w:val="24"/>
        </w:rPr>
      </w:pPr>
      <w:r>
        <w:rPr>
          <w:sz w:val="24"/>
          <w:szCs w:val="24"/>
        </w:rPr>
        <w:t xml:space="preserve">И как те, кто придерживается той теории, что “дух времени есть лишь слепая судьба”, истолкуют предсказания Збигнева Бжезинского, высокопоставленного брата-иллюминати и советника Американского президента, сказавшего в своей книге “Меж двух веков”, написанной в 1970 году, что в ближайшем будущем появятся технологии, которые позволят вести тайную безоружную войну путем нарочно вызываемых изменений погоды и землетрясений, и который предвидел “технотронную эру”, свой “идеал разумного гуманизма”, когда элита должна будет держать население под тщательным неусыпным контролем посредством электронных банков данных? Как вам это покажется, если посмотреть из сегодняшнего дня, 24 года спустя? Пророчество или план? </w:t>
      </w:r>
      <w:r>
        <w:rPr>
          <w:sz w:val="24"/>
          <w:szCs w:val="24"/>
          <w:vertAlign w:val="superscript"/>
        </w:rPr>
        <w:t>48</w:t>
      </w:r>
    </w:p>
    <w:p>
      <w:pPr>
        <w:pStyle w:val="Normal"/>
        <w:ind w:firstLine="540"/>
        <w:rPr>
          <w:sz w:val="24"/>
          <w:szCs w:val="24"/>
        </w:rPr>
      </w:pPr>
      <w:r>
        <w:rPr>
          <w:sz w:val="24"/>
          <w:szCs w:val="24"/>
        </w:rPr>
        <w:t>И это не говоря уже о мире средств массовой информации, который контролируют с полдюжины человек, большинство из которых белые (Уорнер Бразерс и Руперт Мэрдок на Западе, а также Ли Ка-шин с Сыновьями, распространяющие их продукцию через Стар-ТВ по всей Азии), о мире средств массовой информации, продвигающем в каждый дом через спутниковое телевидение разработанные иллюминати и спонсируемые Рокфеллерами и Ротшильдами идеалы Единого Мира. Чистая случайность или холодный расчет?</w:t>
      </w:r>
    </w:p>
    <w:p>
      <w:pPr>
        <w:pStyle w:val="Normal"/>
        <w:ind w:firstLine="540"/>
        <w:rPr>
          <w:sz w:val="24"/>
          <w:szCs w:val="24"/>
        </w:rPr>
      </w:pPr>
      <w:r>
        <w:rPr>
          <w:sz w:val="24"/>
          <w:szCs w:val="24"/>
        </w:rPr>
        <w:t xml:space="preserve">Процитируем Квигли (стр. 950): “В самом деле существует, причем существует на протяжении поколения, международная англофильская сеть, которая действует до некоторой степени так, как, по убеждениям правых радикалов, действуют коммунисты. В действительности, эта сеть, которую можно обозначить как Группы Круглого Стола, не чурается сотрудничества с коммунистами или с любыми другими группами, и часто идет на него. Я знаю о деятельности этой сети, поскольку я изучаю её на протяжении двадцати лет, а в течение двух лет в начале 1960-х годов мне было позволено исследовать их документы и секретные записи. (...) В целом я не согласен (с ней) главным образом в том, что она желает оставаться неизвестной, в то время как я считаю её роль в истории достаточно значительной, чтобы заслуживать известности.” </w:t>
      </w:r>
    </w:p>
    <w:p>
      <w:pPr>
        <w:pStyle w:val="Normal"/>
        <w:ind w:firstLine="540"/>
        <w:rPr>
          <w:sz w:val="24"/>
          <w:szCs w:val="24"/>
        </w:rPr>
      </w:pPr>
      <w:r>
        <w:rPr>
          <w:sz w:val="24"/>
          <w:szCs w:val="24"/>
        </w:rPr>
        <w:t xml:space="preserve">Почему мир белых был избран как флагман Единого Мира Ксену? Где истоки этого импульса, этой движущей силы, направленной на то, чтобы основать “Новую Маркабию” здесь на Земле? Откуда эта жажда господства? </w:t>
      </w:r>
    </w:p>
    <w:p>
      <w:pPr>
        <w:pStyle w:val="Normal"/>
        <w:ind w:firstLine="540"/>
        <w:rPr>
          <w:sz w:val="24"/>
          <w:szCs w:val="24"/>
        </w:rPr>
      </w:pPr>
      <w:r>
        <w:rPr>
          <w:sz w:val="24"/>
          <w:szCs w:val="24"/>
        </w:rPr>
        <w:t xml:space="preserve">Напомню, что до Ин 2 население Земли было по преимуществу белым. Ни тогдашние тэтаны, ни их Генетические Сущности так и не покинули нашу планету. Они оказались пойманными по эту сторону Экрана. И теперь, когда они снова разгуливают в телах, они хотят вернуть себе свою планету. Они рассматривают прочие расы как “более поздний импорт”, как иностранцев, навязанных им галактической программой воспомоществования, как “менее значительных”, как “стоящих ниже их”. Они - белые - считают себя “господствующей расой” по праву старины. Все это восходит к далеким временам - вспомните об Атлантиде. И все это может драматизироваться с большой помпезностью, равно как и с леденящей кровь жестокостью - вспомните о Гитлере. </w:t>
      </w:r>
    </w:p>
    <w:p>
      <w:pPr>
        <w:pStyle w:val="Normal"/>
        <w:ind w:firstLine="540"/>
        <w:rPr>
          <w:sz w:val="24"/>
          <w:szCs w:val="24"/>
        </w:rPr>
      </w:pPr>
      <w:r>
        <w:rPr>
          <w:sz w:val="24"/>
          <w:szCs w:val="24"/>
        </w:rPr>
        <w:t xml:space="preserve">Маркабианцы расчетливо использовали эти посылки, этот неукротимый импульс, эту инстинктивную уверенность в собственном праве, чтобы вбить свой клин на нашей планете, чтобы подобраться к ней и в конечном счете захватить её. Для этого понадобилось всего лишь перебросить в тела на Землю несколько тысяч агентов-тэтанов в течение последних десяти тысяч лет, а также приставить несколько сотен тысяч Шпиков к ключевым фигурам противной стороны, под которой понимается Галактический Патруль и другие соперники (которые, естественно, тоже использовали белую расу, и по тем же причинам, что и маркабианцы). </w:t>
      </w:r>
    </w:p>
    <w:p>
      <w:pPr>
        <w:pStyle w:val="Normal"/>
        <w:ind w:firstLine="540"/>
        <w:rPr>
          <w:sz w:val="24"/>
          <w:szCs w:val="24"/>
        </w:rPr>
      </w:pPr>
      <w:r>
        <w:rPr>
          <w:sz w:val="24"/>
          <w:szCs w:val="24"/>
        </w:rPr>
        <w:t xml:space="preserve">Вот таким-то образом мы и получаем противоборства, кровопролития, подъемы и спады, ту динамику, которая так типична для нашей планеты, что в конечном итоге дало впечатляющие запасы изощренного оружия, но почти никакого гуманитарного прогресса. </w:t>
      </w:r>
    </w:p>
    <w:p>
      <w:pPr>
        <w:pStyle w:val="2"/>
        <w:ind w:firstLine="540"/>
        <w:rPr>
          <w:lang w:val="ru-RU" w:eastAsia="ru-RU"/>
        </w:rPr>
      </w:pPr>
      <w:r>
        <w:rPr>
          <w:lang w:val="ru-RU" w:eastAsia="ru-RU"/>
        </w:rPr>
        <w:t>5.3 В руках пришельцев</w:t>
      </w:r>
    </w:p>
    <w:p>
      <w:pPr>
        <w:pStyle w:val="3"/>
        <w:ind w:left="1134" w:right="0" w:firstLine="540"/>
        <w:rPr>
          <w:sz w:val="24"/>
          <w:szCs w:val="24"/>
        </w:rPr>
      </w:pPr>
      <w:r>
        <w:rPr>
          <w:sz w:val="24"/>
          <w:szCs w:val="24"/>
        </w:rPr>
        <w:t>Развлечения по Ятрусу * Два сценария в одной упряжке * Ящеролюди * Маневры НЛО</w:t>
      </w:r>
    </w:p>
    <w:p>
      <w:pPr>
        <w:pStyle w:val="4"/>
        <w:ind w:firstLine="540"/>
        <w:rPr>
          <w:sz w:val="24"/>
          <w:szCs w:val="24"/>
        </w:rPr>
      </w:pPr>
      <w:r>
        <w:rPr>
          <w:sz w:val="24"/>
          <w:szCs w:val="24"/>
        </w:rPr>
        <w:t>Развлечения по Ятрусу</w:t>
      </w:r>
    </w:p>
    <w:p>
      <w:pPr>
        <w:pStyle w:val="Normal"/>
        <w:ind w:firstLine="540"/>
        <w:rPr/>
      </w:pPr>
      <w:r>
        <w:rPr>
          <w:sz w:val="24"/>
          <w:szCs w:val="24"/>
        </w:rPr>
        <w:t xml:space="preserve">После того как в предыдущей главе мы сосредоточились на роли Ксену в судьбе Земли, сейчас нам следует вспомнить о Ятрусе. Его воздействие, сопоставимое по своему размаху с воздействием Ксену, все же отличается по своему методу, так как вместо Шпиков он использует для контроля за тэтанами Генетические Сущности. В силу того, что тэтан во многом отождествляет себя с ГС, это еще более коварная ловушка. Если бдительный тэтан еще и способен распознать, что ему диктуется чужеродное намерение отдаленным Шпиком (расположенным в пространстве </w:t>
      </w:r>
      <w:r>
        <w:rPr>
          <w:i/>
          <w:iCs/>
          <w:sz w:val="24"/>
          <w:szCs w:val="24"/>
        </w:rPr>
        <w:t>вокруг</w:t>
      </w:r>
      <w:r>
        <w:rPr>
          <w:sz w:val="24"/>
          <w:szCs w:val="24"/>
        </w:rPr>
        <w:t xml:space="preserve"> тела), то уловить в качестве источника странных мыслей и картинок Генетическую Сущность ему будет не так-то легко, потому как ГС и он сам делят друг с другом почти что одно и то же пространство! И поскольку мысли и картинки ГС идут </w:t>
      </w:r>
      <w:r>
        <w:rPr>
          <w:i/>
          <w:iCs/>
          <w:sz w:val="24"/>
          <w:szCs w:val="24"/>
        </w:rPr>
        <w:t>изнутри</w:t>
      </w:r>
      <w:r>
        <w:rPr>
          <w:sz w:val="24"/>
          <w:szCs w:val="24"/>
        </w:rPr>
        <w:t>, тэтан естественным образом ошибочно принимает их за свои собственные.</w:t>
      </w:r>
    </w:p>
    <w:p>
      <w:pPr>
        <w:pStyle w:val="Normal"/>
        <w:ind w:firstLine="540"/>
        <w:rPr/>
      </w:pPr>
      <w:r>
        <w:rPr>
          <w:sz w:val="24"/>
          <w:szCs w:val="24"/>
        </w:rPr>
        <w:t xml:space="preserve">Как мы уже видели, в далеком прошлом задолго до Ин 2 Ятрус применял мягкое убеждение для вербовки новых сторонников, он никогда не имплантировал тэтана. Предлагая “уникальные возможности” для исполнения профессиональных мечтаний своих нетерпеливых и зачастую ничего не подозревающих последователей (например, в рамках Конверсионной Программы), он пробуждал в них намерение творить, содействовать и помогать, но затем исподтишка просачивался в их умы, пропитывая те своими собственными целями, даже если это всего лишь и было полезное на вид “посмотри, как далеко ты сможешь в этом зайти”, которое непременно искажало любое намерение, каким бы чистым оно ни было изначально.  Но поскольку самому  заметить это очень трудно, тэтаны под влиянием Ятруса не осознавали и сейчас не осознают, что совершают зло. Они идеологически </w:t>
      </w:r>
      <w:r>
        <w:rPr>
          <w:i/>
          <w:iCs/>
          <w:sz w:val="24"/>
          <w:szCs w:val="24"/>
        </w:rPr>
        <w:t>убеждены</w:t>
      </w:r>
      <w:r>
        <w:rPr>
          <w:sz w:val="24"/>
          <w:szCs w:val="24"/>
        </w:rPr>
        <w:t xml:space="preserve"> в собственной правоте, как бы жестоко они ни поступали с человеком, растением или животным. Инвертированная</w:t>
      </w:r>
      <w:r>
        <w:rPr>
          <w:rStyle w:val="FootnoteCharacters"/>
          <w:rStyle w:val="FootnoteAnchor"/>
          <w:rFonts w:eastAsia="Symbol" w:cs="Symbol" w:ascii="Symbol" w:hAnsi="Symbol"/>
          <w:sz w:val="24"/>
          <w:szCs w:val="24"/>
        </w:rPr>
        <w:footnoteReference w:customMarkFollows="1" w:id="9"/>
        <w:t></w:t>
      </w:r>
      <w:r>
        <w:rPr>
          <w:sz w:val="24"/>
          <w:szCs w:val="24"/>
        </w:rPr>
        <w:t xml:space="preserve"> помощь - вот рецепт Ятруса. Разрушение через помощь. </w:t>
      </w:r>
    </w:p>
    <w:p>
      <w:pPr>
        <w:pStyle w:val="Normal"/>
        <w:ind w:firstLine="540"/>
        <w:rPr>
          <w:sz w:val="24"/>
          <w:szCs w:val="24"/>
        </w:rPr>
      </w:pPr>
      <w:r>
        <w:rPr>
          <w:sz w:val="24"/>
          <w:szCs w:val="24"/>
        </w:rPr>
        <w:t xml:space="preserve">Сегодня можно ожидать встречи со сторонниками Ятруса в основном в области медицины, органической химии и биологии. Наиболее сильно бросаются в глаза такие направления их работы. как вивисекция, опыты на животных и, конечно, генная инженерия, однако не все, что ими делается, доступно взорам общественности. Многие из них находятся в услужении у Ятруса со времен Атлантиды. Возьмите какого-нибудь ученого, который страстно желает экспериментировать с телами - не для того чтобы исцелять, но затем лишь, чтобы с вожделением реализовать в жизни свои прихотливые и страшные фантазии. Возможно, такой человек все еще драматизирует свои доатлантические эксперименты по крушению тел или свои постатлантические изобретения в телесной инженерии. Он так и не покончил с этим. Незавершенный цикл действия. Что ж, предоставьте этому человеку концентрационный лагерь, и вы получите вполне удовлетворенного ученого. И я говорю не только о нацистах. Сойдет любой концентрационный лагерь, будь то британский, французский, испанский, голландский, американский, японский, китайский или югославский. </w:t>
      </w:r>
    </w:p>
    <w:p>
      <w:pPr>
        <w:pStyle w:val="Normal"/>
        <w:ind w:firstLine="540"/>
        <w:rPr>
          <w:sz w:val="24"/>
          <w:szCs w:val="24"/>
        </w:rPr>
      </w:pPr>
      <w:r>
        <w:rPr>
          <w:sz w:val="24"/>
          <w:szCs w:val="24"/>
        </w:rPr>
        <w:t xml:space="preserve">Ради справедливости следует сказать, что не все работающие в медицине или в науке подходят под это описание. Ибо на каждого миссионера Ятруса несомненно есть контр-миссионер, вспомнить хотя бы об ученых, упомянутых в разделе “Нетрадиционная медицина” в главе 1.2, о великих врачах, одерживающих победу над смертельными заболеваниями, а также о бесчисленных мужчинах и женщинах, жертвующих своими жизнями и здоровьем, будучи санитарами и медсестрами во времена эпидемий, войн или катастроф. </w:t>
      </w:r>
    </w:p>
    <w:p>
      <w:pPr>
        <w:pStyle w:val="Normal"/>
        <w:ind w:firstLine="540"/>
        <w:rPr>
          <w:sz w:val="24"/>
          <w:szCs w:val="24"/>
        </w:rPr>
      </w:pPr>
      <w:r>
        <w:rPr>
          <w:sz w:val="24"/>
          <w:szCs w:val="24"/>
        </w:rPr>
        <w:t>Поставьте теперь себя на место Ятруса, который хочет достичь полного контроля над телами и тем самым еще и над тэтанами - такие люди вам бы не понравились. Что же с ними сделать? Ничего сложного! Надо использовать их намерение помогать и извратить его, заставив их так усердно и с таким самоотвержением работать в направлении ложных целей, что у них не будет ни секунды свободного времени, чтобы заметить, что же они делают. Такое творится ежедневно в стандартной практике современного врача или в его клинике. Большинство из них чувствуют, что такая медицинская практика, какую они осуществляют, далека от тех идеалов, которые у них были в юности. Но они не в состоянии разобраться, что же тут не так! Далее, снова поставим себя на место Ятруса и спросим, не предпочли бы мы, чтобы было уничтожено врачевание с помощью целебных трав? Так как это знание определенно противодействует нашим планам по взятию ГС под полный контроль посредством искусственно произведенных, неорганических медикаментов. Итак, что бы мы предприняли? Опять ничего сложного: надо только сделать так, чтобы были истреблены все этнические группы, которые что-нибудь знают об этом (краснокожие индейцы, колдуны, шаманы), а потом извести сами растения путем денатурализации мест их произрастания, даже если для этого потребуется вырубить целые тропические леса (содержащие громадные запасы забытых целебных веществ).</w:t>
      </w:r>
    </w:p>
    <w:p>
      <w:pPr>
        <w:pStyle w:val="Normal"/>
        <w:ind w:firstLine="540"/>
        <w:rPr/>
      </w:pPr>
      <w:r>
        <w:rPr>
          <w:sz w:val="24"/>
          <w:szCs w:val="24"/>
        </w:rPr>
        <w:t xml:space="preserve">Для того чтобы подтолкнуть к этому тэтанов (ибо в конечном счете именно тэтаны проделывают саму разрушительную работу), необходимо пройтись по упомянутому в главе 1.2 Фонду Данных ГС. Напомним, что вся информация о прошлом, включая информацию о производившихся в Атлантиде химерах с туловищем льва и человеческим лицом,  содержится как “инграммы” в общем Фонде Данных ГС. Производство такой химеры было сопряжено с болью, бессознательностью и угнетенностью, а значит, записывалось как инграмма, ведь это шло вразрез с основами выживательной программы ГС (это как раз то, что больше всего забавляет Ятруса). Таким образом, для того, чтобы у тэтана появились подобные фантазии и чтобы он действительно стал творить такие вещи, как химеры, человеческие клоны и мутанты, надо просто привести в действие записанную в Фонде Данных ГС инграммную информацию и заставить ГС драматизировать ее. (Клон - это искусственный близнец, полученный путем манипуляций с механизмом деления клеток.) В частности, те тэтаны, у которых в прошлом в Атлантиде было что-то подобное, будут восприимчивы к данному виду картинок и станут продвигать идею о том, что им необходимо проводить причудливые эксперименты с телами. Очень полезными при этом оказываются военные сценарии. Они открывают дорогу всяческим исследованиям под предлогом целительства и даже создают условия, когда эта инвертированная помощь зачастую именуется милосердием и благотворительностью </w:t>
      </w:r>
      <w:r>
        <w:rPr>
          <w:sz w:val="24"/>
          <w:szCs w:val="24"/>
          <w:vertAlign w:val="superscript"/>
        </w:rPr>
        <w:t>78</w:t>
      </w:r>
      <w:r>
        <w:rPr>
          <w:sz w:val="24"/>
          <w:szCs w:val="24"/>
        </w:rPr>
        <w:t xml:space="preserve"> . </w:t>
      </w:r>
    </w:p>
    <w:p>
      <w:pPr>
        <w:pStyle w:val="Normal"/>
        <w:ind w:firstLine="540"/>
        <w:rPr>
          <w:sz w:val="24"/>
          <w:szCs w:val="24"/>
        </w:rPr>
      </w:pPr>
      <w:r>
        <w:rPr>
          <w:sz w:val="24"/>
          <w:szCs w:val="24"/>
        </w:rPr>
        <w:t xml:space="preserve">Вместо того, чтобы протестовать против такой аберрации, люди Земли наивно полагают, будто в этом кроется некое высшее знание, приветствуют сценарии Ятруса в высокочтимых стенах университетов и в охраняемых от внешнего мира палатах психиатрических лечебниц, считая, что эти сценарии несут прогресс - и тем самым санкционируют вивисекцию, опыты на животных, оплодотворение в пробирке, вынашивание человеческих эмбрионов самками шимпанзе, радиационную терапию и генную инженерию. Они даже придают этим ятрусским пристрастиям религиозный статус, воздвигают сфинксов, украшают египетские фрески изображениями богов с головами животных и скармливают девственниц буйвологоловым божествам, населяющим лабиринты на острове Крит. Это древнее, чем Ш6, это Ятрус - причуды Атлантиды и еще более ранних времен. </w:t>
      </w:r>
    </w:p>
    <w:p>
      <w:pPr>
        <w:pStyle w:val="Normal"/>
        <w:ind w:firstLine="540"/>
        <w:rPr>
          <w:sz w:val="24"/>
          <w:szCs w:val="24"/>
        </w:rPr>
      </w:pPr>
      <w:r>
        <w:rPr>
          <w:sz w:val="24"/>
          <w:szCs w:val="24"/>
        </w:rPr>
        <w:t xml:space="preserve">Любой “культ энергии”, будь то темной или светлой, в основе своей пытается черпать энергию из Фонда ГС и перенаправлять эту энергию собственной ГС человека с целью добиться контроля над своим телом, своим здоровьем и над другими людьми. Будь это медитация на своих чакрах, исполнение сексуальной магии в стиле Алестера Кроули или же в тантрическом стиле - любая попытка быть “одним целым с природой” или “одним целым со всем сотворенным миром” устанавливает непосредственный резонанс между собственной ГС человека и Фондом. Это как помолвка между своей собственной ГС человека и Ятрусом, что делает последнего вечным суженым каждого. Энергетические культы дают человеку впечатление, будто он является частью чего-то большего, чем он сам, а значит, он стоит ниже энергии. Хотя видимая власть над природой посредством магии может достичь “сверхчеловеческого” размаха, сам маг как тэтан фактически может оставаться маленьким скромником. Это не он сам источник энергии (так он полагает), а нечто другое - прана, акаша, божье благоволение, мать-природа. Вот так обман. Настоящая магия, если на то пошло. </w:t>
      </w:r>
    </w:p>
    <w:p>
      <w:pPr>
        <w:pStyle w:val="Normal"/>
        <w:ind w:firstLine="540"/>
        <w:rPr>
          <w:sz w:val="24"/>
          <w:szCs w:val="24"/>
        </w:rPr>
      </w:pPr>
      <w:r>
        <w:rPr>
          <w:sz w:val="24"/>
          <w:szCs w:val="24"/>
        </w:rPr>
        <w:t xml:space="preserve">Чтобы привести не самый выдающийся пример ятрусских развлечений, возьмите сатанинские обряды в стиле Алестера Кроули, одного из представителей Ятруса на нашей планете, возьмите кровавые сексуальные оргии, разыгравшиеся в 1930-х в Праге, Берлине и Вене, где похищенных женщин и детей пичкали наркотиками, гипнотизировали, убивали, разрезали на куски и потом использовали ради сексуального удовлетворения “достопочтенных честных граждан”, одеяние которых напоминало доспехи римских легионеров, которые, в свою очередь, восходят к парадным униформам ранней Атлантиды. (Этот инцидент взят из отчета о сессии одитинга.) Ближе к сегодняшнему дню можно обнаружить примеры, приведенные в докладах правозащитной организации “Terres des Femmes”, согласно которым за последние несколько лет 40 тысяч молодых женщин и детей в юго-восточной Азии были похищены и насильно помещены в тайские бордели. Когда они становятся ненужными, их  нередко убивают посредством инъекции цианида. Почти все жертвы были инфицированы СПИДом. </w:t>
      </w:r>
    </w:p>
    <w:p>
      <w:pPr>
        <w:pStyle w:val="Normal"/>
        <w:ind w:firstLine="540"/>
        <w:rPr>
          <w:sz w:val="24"/>
          <w:szCs w:val="24"/>
        </w:rPr>
      </w:pPr>
      <w:r>
        <w:rPr>
          <w:sz w:val="24"/>
          <w:szCs w:val="24"/>
        </w:rPr>
        <w:t xml:space="preserve">Пока проведено еще недостаточно одитинга на предмет сценариев Ятруса, чтобы оценить, в какой мере ими вызвана современная чума в виде СПИДа или же грандиозные эпидемии чумы в средневековье. Однако почерк и там и там похож - проникновение и пронизывание (проникновение вирусов в организмы, пронизывание организмов “зловредными жидкостями”). </w:t>
      </w:r>
    </w:p>
    <w:p>
      <w:pPr>
        <w:pStyle w:val="Normal"/>
        <w:ind w:firstLine="540"/>
        <w:rPr>
          <w:sz w:val="24"/>
          <w:szCs w:val="24"/>
        </w:rPr>
      </w:pPr>
      <w:r>
        <w:rPr>
          <w:sz w:val="24"/>
          <w:szCs w:val="24"/>
        </w:rPr>
        <w:t xml:space="preserve">Проникновение и пронизывание определенно проглядывают при обработке плазмы крови, когда частицы крови от многочисленных доноров “запылесосиваются“, перемешиваются друг с другом в центрифуге, хранятся в контейнере, а потом распределяются по иным владельцам, нежели те, кому они принадлежали изначально. Какая, право же, древняя процедура-то! Если б кому-нибудь действительно того захотелось, он мог бы запросто использовать эту кровь как носитель “особой информации”, такой, например, как вирусы СПИДа. Не сильно отличается в этом и пересадка органов. Опять проникновение чужеродных сущностей в изолированный организм. Выживание любыми средствами, какими бы они ни были. Полное отождествление с ГС. Недавние примеры того, как матери, чей мозг был мертв на протяжении месяцев, тем не менее рожали здоровых младенцев, еще раз демонстрируют, насколько современная медицина подпала под власть Ятруса. Простой естественный ход вещей в природе выдается за  излишне сложный и ненужный. </w:t>
      </w:r>
    </w:p>
    <w:p>
      <w:pPr>
        <w:pStyle w:val="Normal"/>
        <w:ind w:firstLine="540"/>
        <w:rPr/>
      </w:pPr>
      <w:r>
        <w:rPr>
          <w:sz w:val="24"/>
          <w:szCs w:val="24"/>
        </w:rPr>
        <w:t>Рассуждая с точки зрения Ятруса, поле деятельности тем лучше, чем более оно секретно и невидимо. Посмотри, как далеко ты сможешь здесь зайти. Генная инженерия предоставляет для этого чудесные возможности - вспомните о вызываемых радиацией мутациях в растениях и животных, вспомните о недавней заявке на патентование 2750 искусственно внесенных изменений в последовательность человеческой ДНК, об искусственном оплодотворении в пробирке, о расщеплении эмбриона, в результате которого можно производить добрый десяток идентичных близнецов, использовать те эмбрионы, которые необходимы сейчас, а остальные хранить в глубокой заморозке на потом. Великолепно, не правда ли? Помести свою сперму в глубокую заморозку, стерилизуйся, имей столько секса, сколько хочешь, и безо всяких последствий, а если уж на самом деле того захочется, ваша добрая медсестра произведет для вас малыша - в пробирке, конечно. А если понадобится, еще и с десяток идентичных близнецов. Когда бы вы того ни пожелали. Никаких неудобств для дам. Право же, очень древняя процедура. Стремление иметь “секс без последствий” - очень старая драматизация, как нам известно из главы 4.2 - сделало популярными противозачаточные пилюли. Сколь бы безвредными они ни казались, одним из неожиданных последствий этих маленьких пилюль стало бесплодие</w:t>
      </w:r>
      <w:r>
        <w:rPr>
          <w:i/>
          <w:iCs/>
          <w:sz w:val="24"/>
          <w:szCs w:val="24"/>
        </w:rPr>
        <w:t xml:space="preserve"> у мужчин, </w:t>
      </w:r>
      <w:r>
        <w:rPr>
          <w:sz w:val="24"/>
          <w:szCs w:val="24"/>
        </w:rPr>
        <w:t>и не только у мужчин, но даже у рыб, китов и крокодилов. На протяжении 30 лет наблюдается рост отклонений в гениталиях у мужчин и у упомянутых выше животных, наряду со снижением производства спермы и её способности к оплодотворению. Пилюли поступают на рынок уже добрых четыре десятка лет. Проглатываемые сотнями миллионов женщин, они выделяются с их мочой, проникают в канализационные системы, в питьевую воду, в реки, в моря... Хорошо замаскированное воздействие - право, очень по-ятрусски!</w:t>
      </w:r>
    </w:p>
    <w:p>
      <w:pPr>
        <w:pStyle w:val="4"/>
        <w:ind w:firstLine="540"/>
        <w:rPr>
          <w:sz w:val="24"/>
          <w:szCs w:val="24"/>
        </w:rPr>
      </w:pPr>
      <w:r>
        <w:rPr>
          <w:sz w:val="24"/>
          <w:szCs w:val="24"/>
        </w:rPr>
        <w:t>Два сценария в одной упряжке</w:t>
      </w:r>
    </w:p>
    <w:p>
      <w:pPr>
        <w:pStyle w:val="Normal"/>
        <w:ind w:firstLine="540"/>
        <w:rPr>
          <w:sz w:val="24"/>
          <w:szCs w:val="24"/>
        </w:rPr>
      </w:pPr>
      <w:r>
        <w:rPr>
          <w:sz w:val="24"/>
          <w:szCs w:val="24"/>
        </w:rPr>
        <w:t>Деятельность Ятруса нацелена на тело, его здоровье и воспроизводство - это те области, которые представлены Генетической Сущностью. В терминах Саентологии мы говорили бы о 2-й и 5-й динамиках. В противоположность этому целью Ксену является контроль над группами и человечеством (3-я и 4-я динамики). Из некоторых дальнейших наблюдений будет видно, что эти двое обычно используют друг друга. Как правило Ятрус использует деятельность Ксену для реализации своих задач.</w:t>
      </w:r>
    </w:p>
    <w:p>
      <w:pPr>
        <w:pStyle w:val="Normal"/>
        <w:ind w:firstLine="540"/>
        <w:rPr>
          <w:sz w:val="24"/>
          <w:szCs w:val="24"/>
        </w:rPr>
      </w:pPr>
      <w:r>
        <w:rPr>
          <w:sz w:val="24"/>
          <w:szCs w:val="24"/>
        </w:rPr>
        <w:t xml:space="preserve">Например, “сексуальное освобождение” по Ятрусу хорошо сочетается с навязываемой Маркабом взаимной отчужденностью людей. Те люди, у которых нет прочного положения в различных социальных подгруппах, таких как семья, клан, селение или даже какой-нибудь клуб, нет чувства принадлежности, родства с предками и истории, испытывают недостаток стабильных ориентационных точек. Модную тенденцию к “одиночности” можно рассматривать как выражение этой безродности, которая определенно не способствует развитию у человека подлинной индивидуальности. Одиночек легко контролировать - дай им какие-нибудь (ложные) стабильные данные, которые снимут их замешательство, и они последуют за тобой, как загипнотизированные. Ничего подобного не случится с тем, кто знает себе цену, знает свои истоки и обладает собственной точкой зрения. Для того чтобы ослабить эту нежелательную непоколебимость, со стороны Ксену предлагается умственное единообразие, достигаемое “мягким имплантированием” через ТВ, видео игры и т.д. Это непосредственно на руку тем, кто держит сторону Ятруса и пособничает, перемешивая расы, разрушая этнические подгруппы и ослабляя семейные узы. Таким образом, логически вытекает, что в попытке доминировать над 7-й динамикой (тэтанами) Ксену превращает 2-ю и 5-ю динамики (семьи и тела) в мишень для Ятруса. </w:t>
      </w:r>
    </w:p>
    <w:p>
      <w:pPr>
        <w:pStyle w:val="Normal"/>
        <w:ind w:firstLine="540"/>
        <w:rPr>
          <w:sz w:val="24"/>
          <w:szCs w:val="24"/>
        </w:rPr>
      </w:pPr>
      <w:r>
        <w:rPr>
          <w:sz w:val="24"/>
          <w:szCs w:val="24"/>
        </w:rPr>
        <w:t xml:space="preserve">В результате чего брак обернулся дурной шуткой, так как после него чаще всего следует развод, “женская эмансипация” оставила без домашнего очага бесчисленное количество детей, гомосексуальность приобретает такие же права, что и нормальная сексуальная ориентация, а в некоторых странах за ней даже закреплен брачный статус. Вместо того чтобы что-нибудь предпринять, психология, как и социология, заняты тем, что объясняют, каким образом  “система” приводит к “новым тенденциям”. </w:t>
      </w:r>
    </w:p>
    <w:p>
      <w:pPr>
        <w:pStyle w:val="Normal"/>
        <w:ind w:firstLine="540"/>
        <w:rPr>
          <w:sz w:val="24"/>
          <w:szCs w:val="24"/>
        </w:rPr>
      </w:pPr>
      <w:r>
        <w:rPr>
          <w:sz w:val="24"/>
          <w:szCs w:val="24"/>
        </w:rPr>
        <w:t xml:space="preserve">Драматизации по Ксену, вроде массовых казней, лагерей военнопленных, “особых” способов ведения допросов, психиатрического лечения путем электрошока, работорговли, геноцида этнических подгрупп, и прочие обыденные вещи - они всегда идут рука об руку с драматизациями по Ятрусу, такими как изнасилования, увечье половых органов или же, как минимум, неудовлетворительные условия жизни, ведущие к заболеваниям, голоду и затянутому, болезненному умиранию. Сюда также относятся жестокие условия при транспортировке крупного скота, участь куриц-несушек на птицефермах и т.п. </w:t>
      </w:r>
    </w:p>
    <w:p>
      <w:pPr>
        <w:pStyle w:val="Normal"/>
        <w:ind w:firstLine="540"/>
        <w:rPr>
          <w:sz w:val="24"/>
          <w:szCs w:val="24"/>
        </w:rPr>
      </w:pPr>
      <w:r>
        <w:rPr>
          <w:sz w:val="24"/>
          <w:szCs w:val="24"/>
        </w:rPr>
        <w:t>Без тела не обойтись, тут ничего не поделаешь. Для большинства людей на Земле другого варианта нет. Тело же означает страдания. Прибавьте сюда ТТ и Связки, приводящие к аберрированным играм, а также аберрированные игры, приводящие к еще большим страданиям, к рестимуляции ГС и к еще большим страданиям, и вы получите имеющуюся картину. Ятрус выигрывает ото всего, что может быть приведено в действие имплантами Ксену. Он в одной с ним упряжке.</w:t>
      </w:r>
    </w:p>
    <w:p>
      <w:pPr>
        <w:pStyle w:val="Normal"/>
        <w:ind w:firstLine="540"/>
        <w:rPr>
          <w:sz w:val="24"/>
          <w:szCs w:val="24"/>
        </w:rPr>
      </w:pPr>
      <w:r>
        <w:rPr>
          <w:sz w:val="24"/>
          <w:szCs w:val="24"/>
        </w:rPr>
        <w:t xml:space="preserve">В качестве одного конкретного примера возьмите США: за работорговлей и геноцидом (и то и другое драматизации Ин 2) последовал растянувшийся на поколения выдержанный вполне в стиле Ятруса процесс перемешивания белых, черных, индейцев и китайцев. Посредством чего была создана новая раса - “калифорнийский метис” (в усмешку над изначальными намерениями первых поселенцев, которые считали, что волею Единого Бога Северная Америка является Аркадией для белого человека). Это показывает, каким образом “посмотри, как далеко ты сможешь зайти” превращает намерение в его противоположность, если подождать достаточно долго. Слишком оживленная работорговля на протяжении слишком долгого времени стала губительной для самих работорговцев - не для тэтанов, а для их тел, их генов и оттого для их ГС! Вызываемые Ятрусом перемены неторопливы, почти неразличимы, но имеют оглушительные последствия. </w:t>
      </w:r>
    </w:p>
    <w:p>
      <w:pPr>
        <w:pStyle w:val="Normal"/>
        <w:ind w:firstLine="540"/>
        <w:rPr>
          <w:sz w:val="24"/>
          <w:szCs w:val="24"/>
        </w:rPr>
      </w:pPr>
      <w:r>
        <w:rPr>
          <w:sz w:val="24"/>
          <w:szCs w:val="24"/>
        </w:rPr>
        <w:t xml:space="preserve">Вывод о том, что подобное развитие событий не всегда предоставлено воле случая, можно сделать из таких книг, как, например, “Паневропа”, которая была написана в 1923 году членом сионистской ложи Б’хай Б’рит австрийцем Калерги. Он видит Европу населенной “евразийско-негроидной расой будущего”, с такими типично ятрусскими чертами, как податливость, изворотливость и ненадежность, слабовольной расой, над которой будут господствовать Несколько Избранных - план, имеющий определенное сходство с планами таких представителей Ксену, как Пайк и Бжезинский. </w:t>
      </w:r>
    </w:p>
    <w:p>
      <w:pPr>
        <w:pStyle w:val="Normal"/>
        <w:ind w:firstLine="540"/>
        <w:rPr>
          <w:sz w:val="24"/>
          <w:szCs w:val="24"/>
        </w:rPr>
      </w:pPr>
      <w:r>
        <w:rPr>
          <w:sz w:val="24"/>
          <w:szCs w:val="24"/>
        </w:rPr>
        <w:t xml:space="preserve">Совмещенные сценарии можно найти в каком угодно историческом периоде. Возьмите  “развитие ремесел и науки в 18 и 19 веках”. В ответ на покорение планеты белой расой в Европу хлынул поток неизвестных наркотиков, произошла настоящая наркотическая революция! Там, где раньше все ограничивалось алкоголем или, в случае кого-нибудь поискушеннее, теми или иными ядовитыми грибами или беленой, теперь можно было свободно воспользоваться чаем, кофе, табаком, опиумом, морфином, ЛСД, героином, кокаином. Что бы мир делал без химии! Ни отравляющих газов для Первой Мировой войны, ни бактериологического оружия, ни развлечений для увлекшихся Ятрусом генералов Ксену. </w:t>
      </w:r>
    </w:p>
    <w:p>
      <w:pPr>
        <w:pStyle w:val="Normal"/>
        <w:ind w:firstLine="540"/>
        <w:rPr>
          <w:sz w:val="24"/>
          <w:szCs w:val="24"/>
        </w:rPr>
      </w:pPr>
      <w:r>
        <w:rPr>
          <w:sz w:val="24"/>
          <w:szCs w:val="24"/>
        </w:rPr>
        <w:t>И электронная слежка, традиционное поле деятельности Ксену, тоже оказалась захваченной  Ятрусом! Вживление небольших компьютеров в мозг с целью “повысить его эффективность” не является просто предвидением “Мирового Общества Будущего” - оно, вероятно, уже было опробовано военными, причем без чьего-либо ведома! (Как это случается с большинством сенсационных разработок до того, как они предстанут перед глазами общественности.) Похожая “прелесть” выдумана городским советом Гонконга, который в 1994 году принял решение, что каждой из проживающих в городе собак (приблизительно 165000 особей) должен быть вшит микрочип, содержащий ее медицинские данные  - по гигиеническим соображениям, разумеется. Какая хорошая идея. Кто следующий? Или, скорее, кому уже вшит такой микрочип без его ведома?</w:t>
      </w:r>
    </w:p>
    <w:p>
      <w:pPr>
        <w:pStyle w:val="Normal"/>
        <w:ind w:firstLine="540"/>
        <w:rPr>
          <w:sz w:val="24"/>
          <w:szCs w:val="24"/>
        </w:rPr>
      </w:pPr>
      <w:r>
        <w:rPr>
          <w:sz w:val="24"/>
          <w:szCs w:val="24"/>
        </w:rPr>
        <w:t>Еще одним примером того, как Ксену пытается взять под контроль умы, и как это играет на руку Ятрусу, служит фторид натрия, “безопасное и безвредное” вещество, подмешиваемое в питьевую воду и зубную пасту якобы для того, чтобы способствовать росту зубов у детей. Из-за того что фторирование воды вызывало у людей серьезные проблемы со здоровьем в целом (язва желудка, кожные высыпания, рак, заболевания зубов и костей, уродства, преждевременная смерть), во многих странах фторирование воды, к счастью, было запрещено, но в контексте наших “замаскированных сценариев”, стоит все же обратить на это внимание.  Зачем было предписывать столь пагубное вещество, выдавая его за “полезное”? Для того, чтобы найти ответ, придется проследить “денежный след”. Фторид натрия является побочным продуктом производства алюминия. Его оказалось столько, сколько невозможно было беспрепятственно сбыть в виде отравы для крыс и насекомых, особенно в 1920-х и 1930-х годах, когда произошел стремительный подъем этой отрасли промышленности. И вот - блестящая идея! - Доктор Джеральд Кокс из Американской Алюминиевой Компании (ALCOA) в 1937 году обратился к стоматологам с описанием чудесного воздействия фторида на прорезывание зубов. В 1939 году его даже опубликовал Журнал Стматологических Исследований. И это однако еще не весь ответ, у которого есть и более зловещий аспект. Еще перед тем, как фторирование было на практике внедрено в государственную систему здравоохранения, из проведенных в Советском Союзе исследований было известно, что прием фторида может привести к покорному, почти овцеподобному послушанию в поведении широких слоев населения. Советы на практике опробовали это в своем Архипелаге Гулаг (сеть концентрационных лагерей). Подобные же исследования проводились также и немецкими учеными, в частности на химическом предприятии “I. G. Farben”.</w:t>
      </w:r>
    </w:p>
    <w:p>
      <w:pPr>
        <w:pStyle w:val="Normal"/>
        <w:ind w:firstLine="540"/>
        <w:rPr>
          <w:sz w:val="24"/>
          <w:szCs w:val="24"/>
        </w:rPr>
      </w:pPr>
      <w:r>
        <w:rPr>
          <w:sz w:val="24"/>
          <w:szCs w:val="24"/>
        </w:rPr>
        <w:t xml:space="preserve">Один свидетель описываемого дал следующие показания: “Немецкие химики разработали хитроумный и далеко идущий план контролирования масс, который был передан Германскому генеральному штабу и был им одобрен. Этот план предусматривал контролирование населения на любой территории посредством крупномасштабной медикаментозной обработки питьевой воды. (...) Подлинная причина фторирования воды состоит не в том, чтобы принести пользу детским зубам (...). Подлинная цель фторирования воды это подавление сопротивления масс власти, контролю и лишению свободы. (..) Любой, кто будет пить искусственно фторированную воду в течение одного года и дольше, уже никогда ни умственно, ни физически не будет прежним человеком.” </w:t>
      </w:r>
      <w:r>
        <w:rPr>
          <w:sz w:val="24"/>
          <w:szCs w:val="24"/>
          <w:vertAlign w:val="superscript"/>
        </w:rPr>
        <w:t>54</w:t>
      </w:r>
    </w:p>
    <w:p>
      <w:pPr>
        <w:pStyle w:val="Normal"/>
        <w:ind w:firstLine="540"/>
        <w:rPr/>
      </w:pPr>
      <w:r>
        <w:rPr>
          <w:sz w:val="24"/>
          <w:szCs w:val="24"/>
        </w:rPr>
        <w:t xml:space="preserve">Что касается контролирования умов при помощи электронных средств, то тут можно продолжать говорить до бесконечности. Как бы там ни было, это сфера деятельности Ксену, и о ней уже подробно рассказано у других авторов </w:t>
      </w:r>
      <w:r>
        <w:rPr>
          <w:sz w:val="24"/>
          <w:szCs w:val="24"/>
          <w:vertAlign w:val="superscript"/>
        </w:rPr>
        <w:t>55</w:t>
      </w:r>
      <w:r>
        <w:rPr>
          <w:sz w:val="24"/>
          <w:szCs w:val="24"/>
        </w:rPr>
        <w:t xml:space="preserve">. Поэтому давайте остановимся на роли Ятруса в этой игре и поговорим не о тэтанах и умах, а о телах и ГС. Кстати, война в Заливе 1992-го года дает хороший пример драматизации по совмещенному сценарию Ксену - Ятруса, ведь выстреливавшиеся с самолетов противотанковые снаряды содержали радиоактивные отходы (уран), что, конечно же, вызвало у части солдат радиационные заболевания. Вдобавок к этому побочному эффекту на тело и ГС оказали влияние проведенные Американскими властями эксперименты с медикаментами. Один из врачей, отказавшийся давать эти медикаменты ничего не подозревавшим солдатам, был на 30 месяцев отправлен за решетку </w:t>
      </w:r>
      <w:r>
        <w:rPr>
          <w:sz w:val="24"/>
          <w:szCs w:val="24"/>
          <w:vertAlign w:val="superscript"/>
        </w:rPr>
        <w:t xml:space="preserve">78 </w:t>
      </w:r>
      <w:r>
        <w:rPr>
          <w:sz w:val="24"/>
          <w:szCs w:val="24"/>
        </w:rPr>
        <w:t>.</w:t>
      </w:r>
    </w:p>
    <w:p>
      <w:pPr>
        <w:pStyle w:val="Normal"/>
        <w:ind w:firstLine="540"/>
        <w:rPr>
          <w:sz w:val="24"/>
          <w:szCs w:val="24"/>
        </w:rPr>
      </w:pPr>
      <w:r>
        <w:rPr>
          <w:sz w:val="24"/>
          <w:szCs w:val="24"/>
        </w:rPr>
        <w:t xml:space="preserve">В связи с этим на ум приходят жертвы войн 20-го столетия - особенно грустная глава. Вероятно, никогда за всю историю не было убито столько человек за одно столетие. Начиная с 1894 года, когда Япония напала на Китай, и завершая нынешним 1994 годом, счет смертей потрясает. Япония против Китая - 22 миллиона; гражданская война в России плюс проведенное Сталиным истребление крестьян - 20 миллионов; Первая Мировая война - 12 миллионов; Вторая Мировая война, включая этнический геноцид и лагеря военнопленных - 52 миллиона; предпринятая Мао переделка Китая под теплое местечко для коммунизма - 50 миллионов; сорок войн по всему миру после 1945 года - 5 миллионов. В итоге - 160 миллионов. </w:t>
      </w:r>
    </w:p>
    <w:p>
      <w:pPr>
        <w:pStyle w:val="Normal"/>
        <w:ind w:firstLine="540"/>
        <w:rPr>
          <w:sz w:val="24"/>
          <w:szCs w:val="24"/>
        </w:rPr>
      </w:pPr>
      <w:r>
        <w:rPr>
          <w:sz w:val="24"/>
          <w:szCs w:val="24"/>
        </w:rPr>
        <w:t>Кому нужны эти мертвые тела?</w:t>
      </w:r>
    </w:p>
    <w:p>
      <w:pPr>
        <w:pStyle w:val="4"/>
        <w:ind w:firstLine="540"/>
        <w:rPr>
          <w:sz w:val="24"/>
          <w:szCs w:val="24"/>
        </w:rPr>
      </w:pPr>
      <w:r>
        <w:rPr>
          <w:sz w:val="24"/>
          <w:szCs w:val="24"/>
        </w:rPr>
        <w:t>Ящеролюди</w:t>
      </w:r>
    </w:p>
    <w:p>
      <w:pPr>
        <w:pStyle w:val="Normal"/>
        <w:ind w:firstLine="540"/>
        <w:rPr>
          <w:sz w:val="24"/>
          <w:szCs w:val="24"/>
        </w:rPr>
      </w:pPr>
      <w:r>
        <w:rPr>
          <w:sz w:val="24"/>
          <w:szCs w:val="24"/>
        </w:rPr>
        <w:t>В 1992 году два одитора независимо друг от друга сообщили об одном и том же инциденте, который они по-разному пережили в своих прошлых жизнях. Это произошло в конце 1930-х. Один из них наблюдал, как мертвые тела, помещенные в пластиковые мешки, доставлялись на подземный завод, расположенный в пустыне на Западе США, с тем чтобы там их сбросили в огромный котел и сварили. Тела тех, кто работал на этом заводе, хоть и были гуманоидными (руки, ноги и т.п.), но это не были земные люди. Тела уваривались до консистенции протеинового желе, а затем спрессовывались в небольшие кубики. По своему цвету и материалу они напоминали игральные кости из прозрачной мягкой пластмассы. Другой одитор, бывший в той жизни пилотом военно-морских сил США, занимался транспортировкой “кассет” из Германии на то же подземное предприятие, находящееся  “где-то в пустыне на Западе США”. Обнаружив, какой на самом деле груз перевозился на его самолете, он совершил самоубийство. Эти “кассеты” изготавливались в лагерях массового уничтожения людей в восточной части Германии или, может быть, в Польше. Там отбирались здоровые и сильные молодые люди и дети, которых медленно умерщвляли электрическим шоком. В результате такого жестокого обращения их ГС, конечно, источали против него всю свою выживательную энергию и создавали огромные риджи. В конечном итоге эти ГС становились такими наэнергетизированными, что их можно было “выцепить” и поместить на сохранение в “кассеты”. Рассказавший об этом одитор не смог как следует объяснить это в терминах электроники, но факт остается фактом, что жизненная сила, живые ГС этих молодых людей заточались в кассеты и битком набитыми самолетами переправлялись на подземную базу в США. (Это происходило до того, как США вступили во Вторую Мировую войну против Германии.)</w:t>
      </w:r>
    </w:p>
    <w:p>
      <w:pPr>
        <w:pStyle w:val="Normal"/>
        <w:ind w:firstLine="540"/>
        <w:rPr/>
      </w:pPr>
      <w:r>
        <w:rPr>
          <w:sz w:val="24"/>
          <w:szCs w:val="24"/>
        </w:rPr>
        <w:t xml:space="preserve">Любому охотнику за НЛО немедленно придут в голову мысли о секретных подземных лабораториях для проведения экспериментов с людьми, например, возле Далси, штат Нью Мексико. По свидетельствам очевидцев, там создаются химеры - люди со змеиными головами и прочие прелести. То, что правительству США об этом известно, можно заключить из того факта, что НАСА полагает необходимым иметь “Закон о пришельцах” (1211.100 Титул 14), предписывающий прохождение карантина тем людям, которые побывали в окружении пришельцев </w:t>
      </w:r>
      <w:r>
        <w:rPr>
          <w:sz w:val="24"/>
          <w:szCs w:val="24"/>
          <w:vertAlign w:val="superscript"/>
        </w:rPr>
        <w:t>56</w:t>
      </w:r>
      <w:r>
        <w:rPr>
          <w:sz w:val="24"/>
          <w:szCs w:val="24"/>
        </w:rPr>
        <w:t>.</w:t>
      </w:r>
    </w:p>
    <w:p>
      <w:pPr>
        <w:pStyle w:val="Normal"/>
        <w:ind w:firstLine="540"/>
        <w:rPr>
          <w:sz w:val="24"/>
          <w:szCs w:val="24"/>
        </w:rPr>
      </w:pPr>
      <w:r>
        <w:rPr>
          <w:sz w:val="24"/>
          <w:szCs w:val="24"/>
        </w:rPr>
        <w:t>Кроме того, уфологи сообщают о похищениях людей. Вот отчет о сессии на эту тему: 34-летняя женщина (назовем её Сью) обнаружила, что в 1973 году её сестру похищали пришельцы. Девушки спали в соседних комнатах, но могли видеть друг друга. Ей самой тогда было 14 лет, а её сестре 17. В тот момент тело Сью находилось в глубоком сне, тэтан отсутствовал где-то далеко, но её постоянно бдительная ГС записала этот инцидент. Пришельцы каким-то образом материализовались в комнате её сестры, забрали её, а позднее вернули обратно. ГС сестры произвела значительные риджи. Видимо, с её телом произошло что-то неприятное. ГС Сью, находившаяся в тесном контакте с ГС её сестры, скопировала эту информацию, и таким образом Сью получила способность считать эти данные со своей собственной ГС в сессии. Её сестру забирали на космическую станцию, где были прооперированы её яичники. Шесть недель спустя девушку снова похитили. Через несколько лет она сошла с ума и с тех пор её жизнь проходит в психиатрической клинике. Пришельцы выглядели наподобие рептилий.</w:t>
      </w:r>
    </w:p>
    <w:p>
      <w:pPr>
        <w:pStyle w:val="Normal"/>
        <w:ind w:firstLine="540"/>
        <w:rPr>
          <w:sz w:val="24"/>
          <w:szCs w:val="24"/>
        </w:rPr>
      </w:pPr>
      <w:r>
        <w:rPr>
          <w:sz w:val="24"/>
          <w:szCs w:val="24"/>
        </w:rPr>
        <w:t xml:space="preserve">То, что пришельцы прежде всего заинтересованы в ГС, можно видеть из отчета о сессии от июля 1994 года:  одна 36-летняя женщина обратилась за одитингом ввиду спазмов в голове и спине, а по ночам она с такой силой скрежетала зубами, что не только просыпалась от этого шума, но и стала опасаться за свои зубы. Её стоматолог сказал ей, что причина всему этому психологическая. Выяснилось следующее: 14 июля 1990 года она находилась дома одна. В 3 часа ночи за окном появилась высокая темная фигура, проникла в комнату, пройдя сквозь стену, взяла объятое глубоким сном тело и вышла обратно, где обоих поджидал космический транспортный аппарат. Её уложили на операционный стол, голову обездвижили, разместив ее внутри шлема, а тело успокоили инъекцией медикамента. Через её правую ноздрю в желудок провели тонкую трубку. По ней пропустили пять электрических разрядов, сопровождавшихся словами: “Теперь ты принадлежишь нам!” Это крайне напугало ГС и она решила смириться с полученным уроком. (Кстати, весь, “фильм” был записан Генетической Сущностью, так как тэтана не было в момент инцидента, который происходил во время глубокого сна.) Затем была проведена операция, и в верхнюю часть её правой челюсти была имплантирована крошечная металлическая пластинка. Все обошлось без крови. Пластинка служила как средство определения местонахождения одитируемой и воздействия на неё. Эта “антенна” должна была улавливать непрерывно излучавшиеся с космического корабля высокочастотные вибрации, которые декодировались Генетической Сущностью как страх и которые таким образом должны были воздействовать на нее или даже подчинять себе тэтана. По окончании операции женщину вернули на кровать в её комнату. Тот, кто это сделал, как и остальные члены экипажа, при их описании оказались необычно высокими, худыми и угловатыми. У них был только один глаз посередине лба. </w:t>
      </w:r>
    </w:p>
    <w:p>
      <w:pPr>
        <w:pStyle w:val="Normal"/>
        <w:ind w:firstLine="540"/>
        <w:rPr>
          <w:sz w:val="24"/>
          <w:szCs w:val="24"/>
        </w:rPr>
      </w:pPr>
      <w:r>
        <w:rPr>
          <w:sz w:val="24"/>
          <w:szCs w:val="24"/>
        </w:rPr>
        <w:t>Наутро эта женщина проснулась, но почти что весь день оставалась в постели. О том, что произошло ночью, она, разумеется, не знала. Она чувствовала себя очень плохо физически и душевно. В течение двух лет она страдала от поноса и отсутствия аппетита. В правой ноздре вскочила бородавка. Женщина не могла ни на чем сосредоточиться и испытывала общее ощущение страха, что ранее ей было абсолютно чуждо. На протяжении нескольких дней после похищения она испытывала острую боль в челюсти. Время от времени она чувствовала во рту вкус выделений, источником которых, судя по всему, была челюсть. Она проконсультировалась на этот счет у своего стоматолога, который сделал ей рентген, но ничего не обнаружил, за исключением крошечного пятнышка в челюсти за правой ноздрей, объяснить которое он не смог. (На другой день после сессии она попросила своего стоматолога показать ей те снимки челюсти, которые были сделаны до произошедшего в 1990 году инцидента. На этих снимках пятнышко не просматривалось.)</w:t>
      </w:r>
    </w:p>
    <w:p>
      <w:pPr>
        <w:pStyle w:val="Normal"/>
        <w:ind w:firstLine="540"/>
        <w:rPr>
          <w:sz w:val="24"/>
          <w:szCs w:val="24"/>
        </w:rPr>
      </w:pPr>
      <w:r>
        <w:rPr>
          <w:sz w:val="24"/>
          <w:szCs w:val="24"/>
        </w:rPr>
        <w:t>Во время 6-часовой сессии стало очевидным, что космический экипаж отслеживает одитинг и пытается через металлическую пластинку влиять на ГС. Это усложняло одитирование ГС. Экипажу было сказано, что мы восстанавливаем Два Права Тэтана в контексте игры Элрона и что им следует отвязаться. Отдача этих приказов сопровождалась значительными разрядками на Э-метре, что было тем более интересным, что одитируемая не имела никакого понятия о глубинном смысле тех слов, которые её просили передать. После чего сессия продолжилась без затруднений.</w:t>
      </w:r>
    </w:p>
    <w:p>
      <w:pPr>
        <w:pStyle w:val="Normal"/>
        <w:ind w:firstLine="540"/>
        <w:rPr>
          <w:sz w:val="24"/>
          <w:szCs w:val="24"/>
        </w:rPr>
      </w:pPr>
      <w:r>
        <w:rPr>
          <w:sz w:val="24"/>
          <w:szCs w:val="24"/>
        </w:rPr>
        <w:t xml:space="preserve">Когда инграмму “стерли”, ГС почувствовала соответствующее облегчение и не видела более причин противиться металлической пластине в челюсти. Поскольку “её” тэтан теперь был полностью информирован об инциденте, ГС почувствовала, что может положиться на его бдительность в будущем и вернуться к обычным своим занятиям. Драматизация закончилась, страх, выделения, боль в спине и зубовный скрежет прошли. Излучение вибраций определенно не прекратилось, поскольку они предназначались не одному человеку, но они больше не рестимулировали ГС. </w:t>
      </w:r>
    </w:p>
    <w:p>
      <w:pPr>
        <w:pStyle w:val="Normal"/>
        <w:ind w:firstLine="540"/>
        <w:rPr>
          <w:sz w:val="24"/>
          <w:szCs w:val="24"/>
        </w:rPr>
      </w:pPr>
      <w:r>
        <w:rPr>
          <w:sz w:val="24"/>
          <w:szCs w:val="24"/>
        </w:rPr>
        <w:t xml:space="preserve">Причина, по которой выбор пришельцев пал именно на эту женщину, очевидно, заключалась в том, что её муж работает в области исследований Теслы. Поскольку его лично достать было невозможно (он хороший соло-одитор), была предпринята попытка остановить его через воздействие на его жену. </w:t>
      </w:r>
    </w:p>
    <w:p>
      <w:pPr>
        <w:pStyle w:val="Normal"/>
        <w:ind w:firstLine="540"/>
        <w:rPr>
          <w:sz w:val="24"/>
          <w:szCs w:val="24"/>
        </w:rPr>
      </w:pPr>
      <w:r>
        <w:rPr>
          <w:sz w:val="24"/>
          <w:szCs w:val="24"/>
        </w:rPr>
        <w:t xml:space="preserve">Вернемся к людям-рептилиям. Их видели не однажды. 3 августа 1992 года один соло-одитор сообщил о том, что засек космическую флотилию из Сектора 15, весь персонал и офицеры на нем были ящероподобными. Одитирование их на предмет материалов Ш6, Ин 2 или связей с Ксену не вызвало никакого отклика. Однако имя Ятруса дало разрядку на Э-метре. Их задание состояло в том, чтобы расположить свои корабли на стационарной орбите и излучать микроволны на определенные участки. Микроволны воздействуют на любое водное соединение и потому заставляют вибрировать человеческое тело. Благодаря резонансу это оказывает эмоциональное воздействие на комбинацию ГС-сущности-тэтан. Люди опускаются до ненависти и начинают убивать друг друга. Но только делают это они не ударом ножа в спину и не выстрелом в шею, они делают это медленно и болезненно. В банках их Генетических Сущностей пробуждаются все доатлантические жестокости, которым подвергались тела, и они проигрываются тэтану, который ведет себя соответственно - во Вьетнаме, Лаосе, Камбодже, Бельгийском Конго. Кстати сказать, на момент сессии корабль Ящеров обрабатывал территорию Югославии. </w:t>
      </w:r>
    </w:p>
    <w:p>
      <w:pPr>
        <w:pStyle w:val="Normal"/>
        <w:ind w:firstLine="540"/>
        <w:rPr>
          <w:sz w:val="24"/>
          <w:szCs w:val="24"/>
        </w:rPr>
      </w:pPr>
      <w:r>
        <w:rPr>
          <w:sz w:val="24"/>
          <w:szCs w:val="24"/>
        </w:rPr>
        <w:t xml:space="preserve">Причина, по которой они делали смерть затянутой и мучительной, та же, что была приведена выше на примере нацистских лагерей смерти: они хотят, чтобы ГС создавала риджи, пока не достигнет максимальной энергетизированности, в каковой момент её “выцепляют”, то есть засасывают в качестве груза на поджидающий высоко сверху космический корабль. </w:t>
      </w:r>
    </w:p>
    <w:p>
      <w:pPr>
        <w:pStyle w:val="Normal"/>
        <w:ind w:firstLine="540"/>
        <w:rPr>
          <w:sz w:val="24"/>
          <w:szCs w:val="24"/>
        </w:rPr>
      </w:pPr>
      <w:r>
        <w:rPr>
          <w:sz w:val="24"/>
          <w:szCs w:val="24"/>
        </w:rPr>
        <w:t xml:space="preserve">Одитор выяснил, что программы Генетических Сущностей этих Ящеров повреждены, что и привело их к необходимости жить за счет ГС других рас, дабы поддерживать свои тела в рабочем состоянии и способными к воспроизведению.  Согласно их собственному заявлению, они “пасутся” на Земле на протяжении 2600 лет. </w:t>
      </w:r>
    </w:p>
    <w:p>
      <w:pPr>
        <w:pStyle w:val="Normal"/>
        <w:ind w:firstLine="540"/>
        <w:rPr/>
      </w:pPr>
      <w:r>
        <w:rPr>
          <w:sz w:val="24"/>
          <w:szCs w:val="24"/>
        </w:rPr>
        <w:t xml:space="preserve">После продолжительной сессии один из командующих флотилией Ящеров поведал о том, кто они такие (Дата сессии: 28 сентября 1993 года.) Изначально у них были гуманоидные тела, но примерно 14000 лет назад все изменилось. На их планету прибыла команда экспериментаторов, возглавляемая неким Шам-Ту, и под маской “советников правительства по культуре” они стали раздавать обещания вечной молодости и пропагандировать “культ молодости” по всей планете.  Предполагалось, что тела станут бессмертными, всегда здоровыми и вечно молодыми. Конечно, население положительно откликнулось на это. Болезни, старость и смерть вовсе не были чужды их планете. Эти советники по культуре - с согласия населения и правительства - расположили вокруг планеты несколько спутников. Их микроволновое излучение активировало все до единой рептильные программы в Фонде ГС данной планеты, а поскольку население было открыто и восприимчиво к этим мнимо “благотворным” вибрациям, оно было застигнуто врасплох, вибрации беспрепятственно дошли по назначению, и за несколько поколений в результате такой обработки население превратилось в полуящеров, полугуманоидов. Даже сами гены, подверженные воздействию радиации в течение нескольких десятилетий, в конце концов изменились, и ящероподобные признаки стали наследственными </w:t>
      </w:r>
      <w:r>
        <w:rPr>
          <w:sz w:val="24"/>
          <w:szCs w:val="24"/>
          <w:vertAlign w:val="superscript"/>
        </w:rPr>
        <w:t>57</w:t>
      </w:r>
      <w:r>
        <w:rPr>
          <w:sz w:val="24"/>
          <w:szCs w:val="24"/>
        </w:rPr>
        <w:t>.</w:t>
      </w:r>
    </w:p>
    <w:p>
      <w:pPr>
        <w:pStyle w:val="Normal"/>
        <w:ind w:firstLine="540"/>
        <w:rPr>
          <w:sz w:val="24"/>
          <w:szCs w:val="24"/>
        </w:rPr>
      </w:pPr>
      <w:r>
        <w:rPr>
          <w:sz w:val="24"/>
          <w:szCs w:val="24"/>
        </w:rPr>
        <w:t xml:space="preserve">Однако “безупречной” мутации не получилось, так как Ящеролюдям для собственной поддержки и воспроизводства необходимо подпитываться Генетическими Сущностями других рас. Им приходится компенсировать недостаток собственной жизненной силы. В некотором роде это схоже с тем, как мы впитываем жизненную силу морковки или бифштекса, с той оговоркой, что мы, принужденные все пережевывать и переваривать, делаем это не столь непосредственно, как они (они просто всасывают её), но в принципе это тот же самый процесс.  Время от времени Ящеролюди съедают или посредством кожного контакта поглощают и саму телесную ткань, но более важной для них является жизненная энергия ГС. Они предпочитают ГС, характерные для того типа тел, которые были у них самих в прошлом и которые напоминают по своему виду кавказский тип тел на Земле (белая раса). </w:t>
      </w:r>
    </w:p>
    <w:p>
      <w:pPr>
        <w:pStyle w:val="Normal"/>
        <w:ind w:firstLine="540"/>
        <w:rPr>
          <w:sz w:val="24"/>
          <w:szCs w:val="24"/>
        </w:rPr>
      </w:pPr>
      <w:r>
        <w:rPr>
          <w:sz w:val="24"/>
          <w:szCs w:val="24"/>
        </w:rPr>
        <w:t xml:space="preserve">Люди на Земле всегда смутно догадывались о существовании такой программы биологического синтеза и по-разному драматизировали свои страхи перед ней - например, в своих легендах о вампирах. Вампиры известны тем, что “пьют вашу кровь и превращают вас в себе подобных”. Как это верно! За тем исключением, что это происходит не с помощью укуса в шею, а с помощью более изощренного способа: ответные вибрации между собственной ГС человека и посылаемыми с корабля Ящеров лучами, образуют мост между собственной ГС человека и их Генетическими Сущностями, что в результате приводит к информационному обмену между программами двух типов ГС на пользу ГС Ящеров и во вред человеческим ГС, так как человеческое тело, по мере того как истощаются его жизненные силы, быстрее стареет и приобретает костные заболевания, псориаз и нейродермит (заболевания кожи, приводящие к чешуйчатым образованиям, совсем как у ящероподобных). Те клиенты и соло-одиторы, которые страдали кожными заболеваниями, обнаружили, что последние стали излечиваться после того, как они выяснили, что были подвергнуты влиянию этого механизма и неосознанно настроились на частоты ГС Ящеров. </w:t>
      </w:r>
    </w:p>
    <w:p>
      <w:pPr>
        <w:pStyle w:val="Normal"/>
        <w:ind w:firstLine="540"/>
        <w:rPr/>
      </w:pPr>
      <w:r>
        <w:rPr>
          <w:sz w:val="24"/>
          <w:szCs w:val="24"/>
        </w:rPr>
        <w:t xml:space="preserve">(Это не значит, что </w:t>
      </w:r>
      <w:r>
        <w:rPr>
          <w:i/>
          <w:iCs/>
          <w:sz w:val="24"/>
          <w:szCs w:val="24"/>
        </w:rPr>
        <w:t>все</w:t>
      </w:r>
      <w:r>
        <w:rPr>
          <w:sz w:val="24"/>
          <w:szCs w:val="24"/>
        </w:rPr>
        <w:t xml:space="preserve"> случаи псориаза вызваны нападением Ящеров. В конце концов, для того чтобы спровоцировать заболевание, первым делом необходимо, чтобы у человека уже имелись какие-то инграммы. Запустить их могут также находящиеся в окружении человека многочисленные раздражители пищевого, лекарственного, умственного и электромагнитного свойства. Тем не менее, нападения Ящеров можно рассматривать как один из содействующих рестимуляторов.)</w:t>
      </w:r>
    </w:p>
    <w:p>
      <w:pPr>
        <w:pStyle w:val="Normal"/>
        <w:ind w:firstLine="540"/>
        <w:rPr/>
      </w:pPr>
      <w:r>
        <w:rPr>
          <w:sz w:val="24"/>
          <w:szCs w:val="24"/>
        </w:rPr>
        <w:t xml:space="preserve">Уфологи здесь, вероятно, вспомнят о случаях с искалеченными животными. Возможно, Ящеры используют для своих экспериментов с собственным воспроизводством не только человеческие ГС и ткани, но также ГС и ткани животных. В отчетах о сессиях об этом пока ничего не говорится. Однако, это может послужить объяснением для наблюдающихся с 200 г. н.э. “живых дождей”, во время которых с неба льется не только вода, но и потоки ящериц, насекомых, рыб и лягушек </w:t>
      </w:r>
      <w:r>
        <w:rPr>
          <w:sz w:val="24"/>
          <w:szCs w:val="24"/>
          <w:vertAlign w:val="superscript"/>
        </w:rPr>
        <w:t>77</w:t>
      </w:r>
      <w:r>
        <w:rPr>
          <w:sz w:val="24"/>
          <w:szCs w:val="24"/>
        </w:rPr>
        <w:t>.</w:t>
      </w:r>
    </w:p>
    <w:p>
      <w:pPr>
        <w:pStyle w:val="Normal"/>
        <w:ind w:firstLine="540"/>
        <w:rPr>
          <w:sz w:val="24"/>
          <w:szCs w:val="24"/>
        </w:rPr>
      </w:pPr>
      <w:r>
        <w:rPr>
          <w:sz w:val="24"/>
          <w:szCs w:val="24"/>
        </w:rPr>
        <w:t xml:space="preserve">Слегка расширим рамки нашей темы до размеров динозавров: несмотря на то, что динозавры вымерли в ходе Ин 2, Фонд ГС нашей планеты все еще изобилует образами динозавров. Они не стираются временем. В сказках и природных верованиях большинства культур встречаются драконы. Всегда существовали культы молодости, жажда вечного здоровья и представления о физическом бессмертии. В довершение всего, последние несколько лет усердно продвигаются игрушки и фильмы, персонажи которых являются рептилиями. Зная о том, что формирование у нас позитивного отношения к рептилиям отвечает интересам выживания расы ящеролюдей, можно с полным правом спросить, кто на самом деле стоит за созданием таких фильмов, как фильм 1984 года “Победа” (где люди Земли обороняются от захвата планеты рептилиями) или за вышедшими на экраны совсем недавно и особенно прорептильными “Черепашками Ниндзя” и “Парком Юрского периода”. </w:t>
      </w:r>
    </w:p>
    <w:p>
      <w:pPr>
        <w:pStyle w:val="Normal"/>
        <w:ind w:firstLine="540"/>
        <w:rPr/>
      </w:pPr>
      <w:r>
        <w:rPr>
          <w:sz w:val="24"/>
          <w:szCs w:val="24"/>
        </w:rPr>
        <w:t xml:space="preserve">Что не значит, будто бы чешуйчатых пришельцев не наблюдали еще раньше! О них известно более 5000 лет. Эа, или Энки, - древнейший город Шумерии - носит свое имя в честь Оаннеса, или Оэ, бога мудрости и покровителя человечества. Согласно верованиям, он жил в подводном морском  дворце. В уцелевших фрагментах “Истории Вавилонии”, написанной по-гречески монахом Бероссом, он описывается следующим образом: “Все тело этого животного было подобно телу рыбы, а под рыбьей головой у него была еще одна голова, а также ступни внизу, похожие на ступни человека, приставленные к рыбьему хвосту. И голос его и язык, которым он говорил, тоже были человеческими и членораздельными; и изображение его можно видеть по сей день (...) По заходе солнца это Существо по своему обыкновению снова погружалось в море и проводило в пучине всю ночь, ибо было оно амфибией.” </w:t>
      </w:r>
      <w:r>
        <w:rPr>
          <w:sz w:val="24"/>
          <w:szCs w:val="24"/>
          <w:vertAlign w:val="superscript"/>
        </w:rPr>
        <w:t>22</w:t>
      </w:r>
      <w:r>
        <w:rPr>
          <w:sz w:val="24"/>
          <w:szCs w:val="24"/>
        </w:rPr>
        <w:t xml:space="preserve"> Спустя долгое время, около 200 г. до н.э., греческий путешественник Паусаний все еще мог видеть выставленное в храме Дионисия обезвоженное тело “тритона”, которому он дал такое описание: “Тела их усыпаны тончайшими чешуйками, подобно шершавокожей акуле. У них есть жабры позади ушей и человеческий нос (...) От груди у них тянется дельфиний хвост вместо ног.” В еще одном храме Паусаний видел похожий образчик, но только женского пола. </w:t>
      </w:r>
      <w:r>
        <w:rPr>
          <w:sz w:val="24"/>
          <w:szCs w:val="24"/>
          <w:vertAlign w:val="superscript"/>
        </w:rPr>
        <w:t>22</w:t>
      </w:r>
    </w:p>
    <w:p>
      <w:pPr>
        <w:pStyle w:val="4"/>
        <w:ind w:firstLine="540"/>
        <w:rPr>
          <w:sz w:val="24"/>
          <w:szCs w:val="24"/>
        </w:rPr>
      </w:pPr>
      <w:r>
        <w:rPr>
          <w:sz w:val="24"/>
          <w:szCs w:val="24"/>
        </w:rPr>
        <w:t>Маневры НЛО</w:t>
      </w:r>
    </w:p>
    <w:p>
      <w:pPr>
        <w:pStyle w:val="Normal"/>
        <w:ind w:firstLine="540"/>
        <w:rPr>
          <w:sz w:val="24"/>
          <w:szCs w:val="24"/>
        </w:rPr>
      </w:pPr>
      <w:r>
        <w:rPr>
          <w:sz w:val="24"/>
          <w:szCs w:val="24"/>
        </w:rPr>
        <w:t xml:space="preserve">В предыдущем разделе было упомянуто о “похищениях” земных людей экипажами НЛО. Одним таким знаменитым, необъяснимым и потому повлекшим множество размышлений на свой счет было похищение Фредерика Валентича, который 21 октября 1978 года пропал вместе со своей сессной, пролетая над морем вблизи побережья Аделаиды, Австралия. Валентича, на тот момент пилота военно-воздушных сил, чрезвычайно интересовала тема космических кораблей, и ему кое-что удалось раскопать... и командование предостерегло его, чтобы он не совал свой нос куда не следует. По-видимому, он напал на горячий след. Некоторое время спустя во время частного полета на своей сессне Валентич сообщил по радио, что увидел какой-то странный объект, и справился у гражданской и военной диспетчерских служб, не заметили ли они чего-нибудь. Те ответили отрицательно. Валентич, не прерывая разговор с землей, стал дальше описывать происходящее. Этот объект притянул его к себе вверх по спиралевидной траектории, потом послышался удар металла о металл... а затем тишина. И Валентича не стало. Ни его тела, ни остатков его самолета с тех пор так и не нашли. </w:t>
      </w:r>
    </w:p>
    <w:p>
      <w:pPr>
        <w:pStyle w:val="Normal"/>
        <w:ind w:firstLine="540"/>
        <w:rPr>
          <w:sz w:val="24"/>
          <w:szCs w:val="24"/>
        </w:rPr>
      </w:pPr>
      <w:r>
        <w:rPr>
          <w:sz w:val="24"/>
          <w:szCs w:val="24"/>
        </w:rPr>
        <w:t xml:space="preserve">Может показаться примечательным, что немного погодя после того, как командование Валентича посоветовало ему чуть поумерить свой интерес к НЛО, с ним происходит несчастный случай. Но не настолько уж примечательным, если знать конец этой истории. Его обнаружил FW в ходе 6-часовой сессии, состоявшейся 26 февраля 1993 года. </w:t>
      </w:r>
    </w:p>
    <w:p>
      <w:pPr>
        <w:pStyle w:val="Normal"/>
        <w:ind w:firstLine="540"/>
        <w:rPr>
          <w:sz w:val="24"/>
          <w:szCs w:val="24"/>
        </w:rPr>
      </w:pPr>
      <w:r>
        <w:rPr>
          <w:sz w:val="24"/>
          <w:szCs w:val="24"/>
        </w:rPr>
        <w:t xml:space="preserve">В 1981 году FW находился на борту пассажирского самолета, летевшего в Мельбурн. В районе Аделаиды самолет прошел через СТП (самопроизвольный турбулентный поток), его сильно тряхнуло, но, не получив никаких повреждений, он вскоре после этого приземлился в Мельбурне. FW покинул борт, зашел в книжный магазин, где его магнетически привлекла к себе книга о произошедшем тремя годами ранее исчезновении Валентича. Во время чтения этой книги FW испытал острейшие боли в животе и головную боль. Потом такое случалось всякий раз, когда ему попадалась книга, наводившая его на размышления о том, что СТП, предположительно, представляют собой “остаточные явления” деятельности НЛО в определенном районе. Что, как оказалось, истинная правда. Потому что внутри СТП FW вступил в контакт с риджем, который сделал Валентич в момент своего похищения - что объясняет (как мы сейчас увидим) не только невесть откуда взявшийся интерес FW к книге о Валентиче, но также его боли в животе и голове, и что дало возможность выяснить, что же произошло на самом деле. </w:t>
      </w:r>
    </w:p>
    <w:p>
      <w:pPr>
        <w:pStyle w:val="Normal"/>
        <w:ind w:firstLine="540"/>
        <w:rPr>
          <w:sz w:val="24"/>
          <w:szCs w:val="24"/>
        </w:rPr>
      </w:pPr>
      <w:r>
        <w:rPr>
          <w:sz w:val="24"/>
          <w:szCs w:val="24"/>
        </w:rPr>
        <w:t xml:space="preserve">Валентич был притянут космическим летательным аппаратом, его самолет ударился о борт этого аппарата и благодаря магнитной силе остался прижатым к нему. Валентича кладут на операционный стол и подвергают некоему хирургическому вмешательству, которое осуществляет “биотехнический робот” в присутствии австралийского армейского офицера. В тыльную часть головы помещается управляющая микросхема. В направлении солнечного сплетения (центр ГС) излучается концепт “Не думай сам”. Затем ему отводится работа на данном космическом летательном аппарате. Он может перемещать свое тело не иначе как по команде исполнить ту или иную конкретную работу. Все остальное время он стоит там застывший, как манекен в витрине - подобно многим другим, кого постигла та же участь. Любая попытка самостоятельно подумать о чем-либо немедленно наказывается чрезвычайно сильными болями в животе. У некоторых членов экипажа этого летательного аппарата “рыбьи головы”. (В результате обнаружения всего этого в процессе одитинга удалось разрядить и рассеять ридж и избавить FW от болей.) </w:t>
      </w:r>
    </w:p>
    <w:p>
      <w:pPr>
        <w:pStyle w:val="Normal"/>
        <w:ind w:firstLine="540"/>
        <w:rPr>
          <w:sz w:val="24"/>
          <w:szCs w:val="24"/>
        </w:rPr>
      </w:pPr>
      <w:r>
        <w:rPr>
          <w:sz w:val="24"/>
          <w:szCs w:val="24"/>
        </w:rPr>
        <w:t xml:space="preserve">Похожим образом были получены данные и о знаменитом “крушении в Россуэлле”. 2 июля 1947 года один фермер увидел, как неподалеку от Россуэлла, штат Нью Мексико, разбился космический корабль. Он проинформировал об этом прессу, и на следующий день это сообщение было во всех газетах. Рядом нашли трупы людей невысокого роста с узкими щелками глаз. Как сказал бы уфолог, это были “Серые”. Имея человекоподобную фигуру, Серые тем не менее физиологически устроены наподобие насекомых, и у них фасеточные глаза. Военные тут же приказали замять это дело и развернули кампанию дезинформации. Несколько дней спустя пресса заявила, что это был метеозонд. </w:t>
      </w:r>
    </w:p>
    <w:p>
      <w:pPr>
        <w:pStyle w:val="Normal"/>
        <w:ind w:firstLine="540"/>
        <w:rPr>
          <w:sz w:val="24"/>
          <w:szCs w:val="24"/>
        </w:rPr>
      </w:pPr>
      <w:r>
        <w:rPr>
          <w:sz w:val="24"/>
          <w:szCs w:val="24"/>
        </w:rPr>
        <w:t xml:space="preserve">9 ноября 1993 года в сессии выявились дополнительные данные на этот счет. Проезжая через Нью Мексико несколькими годами ранее, один соло-одитор подхватил ридж одного из Серых, который тот сделал перед смертью. Вот что открылось: корабль Серых столкнулся с другим космическим кораблем, напоминающим корабль “типа Адамски”. Их гравитационные поля каким-то образом помешали друг другу. Никакого нападения друг на друга не было, все произошло непреднамеренно. На самом деле те и другие были союзниками. Будучи насекомоподобными роботами, которые, по-видимому, были созданы для данной работы путем генетических экспериментов на какой-то другой планете, Серые отреагировали на случившееся гораздо менее эмоционально, нежели экипаж корабля “типа Адамски”, который состоял из одного земного человека (охарактеризованного одитором как человек “типа нациста”) и нескольких довольно-таки непривычного вида светловолосых и голубоглазых людей, определенно гуманоидов, но чересчур уж красивых, как в сказке. Поскольку ридж экипажа корабля “типа Адамски” сросся с риджем Серого и хорошо давал показания на Э-метре, одитор смог получить полную информацию. </w:t>
      </w:r>
    </w:p>
    <w:p>
      <w:pPr>
        <w:pStyle w:val="Normal"/>
        <w:ind w:firstLine="540"/>
        <w:rPr>
          <w:sz w:val="24"/>
          <w:szCs w:val="24"/>
        </w:rPr>
      </w:pPr>
      <w:r>
        <w:rPr>
          <w:sz w:val="24"/>
          <w:szCs w:val="24"/>
        </w:rPr>
        <w:t>“</w:t>
      </w:r>
      <w:r>
        <w:rPr>
          <w:sz w:val="24"/>
          <w:szCs w:val="24"/>
        </w:rPr>
        <w:t>Наци” обеспокоило крушение, так как он испугался, что их секретный сценарий будет раскрыт. Он предусматривал проникновение гуманоидных красавцев (которых уфологи называют “венерианцами”) в американское общество дабы они разглагольствовали о “любви” и “мире”, чтобы тем самым отвлечь внимание от истинного намерения, которое состояло в том, чтобы наконец-то захватить Землю. (Заметьте, это было в 1947 году, через два года после окончания Второй Мировой войны.) Этот план предусматривалось реализовать, совершив налет на США с помощью базировавшихся в Антарктике космических кораблей во взаимодействии с Серыми, которым отводилась роль “технических инструкторов”.</w:t>
      </w:r>
    </w:p>
    <w:p>
      <w:pPr>
        <w:pStyle w:val="Normal"/>
        <w:ind w:firstLine="540"/>
        <w:rPr>
          <w:sz w:val="24"/>
          <w:szCs w:val="24"/>
        </w:rPr>
      </w:pPr>
      <w:r>
        <w:rPr>
          <w:sz w:val="24"/>
          <w:szCs w:val="24"/>
        </w:rPr>
        <w:t xml:space="preserve">Предыстория этого такова: в 1952 году Джордж Адамски наблюдал и сфотографировал нечто вроде космического корабля, напоминавшего по внешнему виду тропическую шляпу колониальных времен (такой тип космического корабля тогда стали называть “кораблем Адамски”). Он утверждал, что имел личный контакт с его экипажем, чрезвычайно красивыми светловолосыми и голубоглазыми мужчинами и женщинами, которые хотели, чтобы он поверил, будто они венерианцы. Среди прочих символов, которые они использовали в качестве знаков различия, была свастика. </w:t>
      </w:r>
    </w:p>
    <w:p>
      <w:pPr>
        <w:pStyle w:val="Normal"/>
        <w:ind w:firstLine="540"/>
        <w:rPr/>
      </w:pPr>
      <w:r>
        <w:rPr>
          <w:sz w:val="24"/>
          <w:szCs w:val="24"/>
        </w:rPr>
        <w:t xml:space="preserve">В одной из последующих сессий того же соло-одитора 26 марта 1994 года выяснилось, что происхождение этих “венерианцев” отличается от того, что они говорили. По-видимому, они являются продуктом экспериментов по клонированию, которые проводятся на Марсе с оплодотворенными человеческими яйцеклетками. Эти яйцеклетки доставляются с Земли на Марс в глубоко замороженном состоянии. Выращивание зародышей происходит на Марсе, весь период “беременности” от начала и до конца имитируется искусственно. Поскольку на Марсе нет Фонда человеческих ГС для снабжения энергией растущих эмбрионов, энергию ГС необходимо с помощью космических кораблей улавливать и собирать с Земли, наподобие того, как это было описано в рассказе о Ящерах, но только делают это, очевидно, не Ящеры. Кто это делает, не совсем ясно. Это могут быть даже земные люди, ведь эта история открылась благодаря одитированию риджа одного американского военного летчика, которого пришельцы похитили, провели ему операцию на мозге, чтобы он превратился в робота и “потерял память”, переправили его на искусственный спутник Марса “Фобос” и поместили на рабочее место, не оставив ему никаких шансов на то, что он когда-нибудь сможет вернуться. Все это проделали агенты с </w:t>
      </w:r>
      <w:r>
        <w:rPr>
          <w:i/>
          <w:iCs/>
          <w:sz w:val="24"/>
          <w:szCs w:val="24"/>
        </w:rPr>
        <w:t>Земли</w:t>
      </w:r>
      <w:r>
        <w:rPr>
          <w:sz w:val="24"/>
          <w:szCs w:val="24"/>
        </w:rPr>
        <w:t xml:space="preserve">. Звучит как бред, не правда ли? Но в свете некоторых дополнительных данных, даже это может показаться правдой. “Оплодотворение в пробирке”, практикуемое на Земле на протяжении многих лет, означает, что у женщины (которая иначе не способна забеременеть) из яичников берутся яйцеклетки, помещаются в пробирку и оплодотворяются спермой её мужа. Некоторые из числа оплодотворенных яйцеклеток снова помещаются в матку и, если повезет, женщина проходит через обычную беременность и у ней появляется ребенок, как это произошло бы с любой другой матерью. Однако остальные яйцеклетки подвергаются глубокой заморозке “про запас, на тот случай, если они понадобятся нам для вас позже”. При том условии, если это делается между 16 и 32 клеточным делением, эмбрион потом можно разморозить и клонировать. </w:t>
      </w:r>
    </w:p>
    <w:p>
      <w:pPr>
        <w:pStyle w:val="Normal"/>
        <w:ind w:firstLine="540"/>
        <w:rPr/>
      </w:pPr>
      <w:r>
        <w:rPr>
          <w:sz w:val="24"/>
          <w:szCs w:val="24"/>
        </w:rPr>
        <w:t xml:space="preserve">Какова судьба этих эмбрионов? Год за годом они сотнями и сотнями подвергаются глубокой заморозке. Как только женщина станет счастливой матерью, она уже не станет спрашивать о них. Специальные медицинские издания отметили (с тревогой), что были проведены биологические эксперименты, в ходе которых эти эмбрионы проводили через полный цикл беременности, помещая их в овце или шимпанзе, или даже создавали полностью искусственных младенцев из пробирки. Такие эксперименты оказались успешными, но были прекращены “по этическим соображениям”. Так, так. По крайней мере, это </w:t>
      </w:r>
      <w:r>
        <w:rPr>
          <w:i/>
          <w:iCs/>
          <w:sz w:val="24"/>
          <w:szCs w:val="24"/>
        </w:rPr>
        <w:t>можно</w:t>
      </w:r>
      <w:r>
        <w:rPr>
          <w:sz w:val="24"/>
          <w:szCs w:val="24"/>
        </w:rPr>
        <w:t xml:space="preserve"> сделать. И опять-таки остается вопрос: куда деваются остальные эмбрионы? Тысячи глубоко замороженных человеческих эмбрионов... На Марс?</w:t>
      </w:r>
    </w:p>
    <w:p>
      <w:pPr>
        <w:pStyle w:val="Normal"/>
        <w:ind w:firstLine="540"/>
        <w:rPr>
          <w:sz w:val="24"/>
          <w:szCs w:val="24"/>
        </w:rPr>
      </w:pPr>
      <w:r>
        <w:rPr>
          <w:sz w:val="24"/>
          <w:szCs w:val="24"/>
        </w:rPr>
        <w:t xml:space="preserve">И что касается Антарктики: в 1938 году немецкий капитан Ритшер по приказу гитлеровского фельд-маршала Германа Геринга предпринял экспедицию в Антарктику. Прибыв туда, Ритшер на законных основаниях аннексировал 200 000 кв. км. территории, назвав ее “Новой Швабенландией”. На протяжении многих лет туда перевозилась тяжелая горнопроходческая техника для сооружения подземных туннелей. В 1945 году, последнем году войны, производство подводных лодок в Германии достигло своего пика. По окончании войны без объяснения осталось бесследное исчезновение нескольких сотен субмарин. Куда они подевались? Один из бывших членов экипажа подводной лодки показал, что нескончаемый поток деталей к субмаринам переправлялся на подводных лодках в неизвестные пункты назначения. </w:t>
      </w:r>
    </w:p>
    <w:p>
      <w:pPr>
        <w:pStyle w:val="Normal"/>
        <w:ind w:firstLine="540"/>
        <w:rPr>
          <w:sz w:val="24"/>
          <w:szCs w:val="24"/>
        </w:rPr>
      </w:pPr>
      <w:r>
        <w:rPr>
          <w:sz w:val="24"/>
          <w:szCs w:val="24"/>
        </w:rPr>
        <w:t>В 1946/47 годах была предпринята еще одна экспедиция, на этот раз заказанная американским правительством и возглавляемая бывалым полярным исследователем Ричардом Бёрдом. Под маской исследовательской на самом деле скрывалась военная экспедиция - под командованием адмирала Бёрда находилось 3000 человек и авианосец. Судя по его воздушному пути (его можно отыскать в старых школьных атласах), его, кажется, интересовала Новая Швабенландия. Всего лишь несколько месяцев спустя в марте 1947 года он свернул экспедицию и сказал в интервью чилийской газете “El Mercurio”, что безопасность полюсов крайне важна перед лицом возможного вторжения. Он повстречал пришельцев венерианского типа и в бою с ними потерял четыре самолета.</w:t>
      </w:r>
    </w:p>
    <w:p>
      <w:pPr>
        <w:pStyle w:val="Normal"/>
        <w:ind w:firstLine="540"/>
        <w:rPr>
          <w:sz w:val="24"/>
          <w:szCs w:val="24"/>
        </w:rPr>
      </w:pPr>
      <w:r>
        <w:rPr>
          <w:sz w:val="24"/>
          <w:szCs w:val="24"/>
        </w:rPr>
        <w:t xml:space="preserve">В 1953 году Бёрд  вторично отправился в Антарктику, на сей раз на вездеходах, взяв с собой несколько тысяч человек, якобы затем, чтобы пересечь континент через Южный полюс, но более вероятно (как утверждают слухи), что он отправился туда затем, чтобы вновь попытаться проникнуть в Новую Швабенландию. Но его попытка была отбита. И с тех пор остается предположение, что в Новой Швабенландии у нацистов имеются подземные космические станции. </w:t>
      </w:r>
    </w:p>
    <w:p>
      <w:pPr>
        <w:pStyle w:val="Normal"/>
        <w:ind w:firstLine="540"/>
        <w:rPr/>
      </w:pPr>
      <w:r>
        <w:rPr>
          <w:sz w:val="24"/>
          <w:szCs w:val="24"/>
        </w:rPr>
        <w:t xml:space="preserve">Однако - и это уже не слухи - у нацистов действительно имелись работоспособные “летающие тарелки” на турбинной тяге. Антигравитационные диски с тахионными генераторами находились на экспериментальной стадии. Ожидалось, что они, названные “Haunebu”, будут перемещаться со скоростью 6000 км. в час и больше, оставаться в небе 55 часов и полностью “отвечать космическим условиям”. На своих технических чертежах они выглядят поразительно похоже на корабли Адамски (изображения которых имеются на подлинных фотографиях)... Итак, все приведенные выше кусочки так или иначе встают на свои места. (А то, что немцы хорошо умели возводить подземные укрепления, было не раз доказано за время Второй Мировой войны.) </w:t>
      </w:r>
      <w:r>
        <w:rPr>
          <w:sz w:val="24"/>
          <w:szCs w:val="24"/>
          <w:vertAlign w:val="superscript"/>
        </w:rPr>
        <w:t>58, 59, 60, 61</w:t>
      </w:r>
    </w:p>
    <w:p>
      <w:pPr>
        <w:pStyle w:val="Normal"/>
        <w:ind w:firstLine="540"/>
        <w:rPr>
          <w:sz w:val="24"/>
          <w:szCs w:val="24"/>
          <w:vertAlign w:val="superscript"/>
        </w:rPr>
      </w:pPr>
      <w:r>
        <w:rPr>
          <w:sz w:val="24"/>
          <w:szCs w:val="24"/>
          <w:vertAlign w:val="superscript"/>
        </w:rPr>
      </w:r>
    </w:p>
    <w:p>
      <w:pPr>
        <w:pStyle w:val="1"/>
        <w:ind w:firstLine="540"/>
        <w:rPr>
          <w:lang w:val="ru-RU" w:eastAsia="ru-RU"/>
        </w:rPr>
      </w:pPr>
      <w:r>
        <w:rPr>
          <w:lang w:val="ru-RU" w:eastAsia="ru-RU"/>
        </w:rPr>
        <w:t>ГЛАВА 6</w:t>
        <w:br/>
        <w:t>Телепатическая защита</w:t>
      </w:r>
    </w:p>
    <w:p>
      <w:pPr>
        <w:pStyle w:val="2"/>
        <w:ind w:firstLine="540"/>
        <w:rPr>
          <w:lang w:val="ru-RU" w:eastAsia="ru-RU"/>
        </w:rPr>
      </w:pPr>
      <w:r>
        <w:rPr>
          <w:lang w:val="ru-RU" w:eastAsia="ru-RU"/>
        </w:rPr>
        <w:t>6.1 Войны магов</w:t>
      </w:r>
    </w:p>
    <w:p>
      <w:pPr>
        <w:pStyle w:val="3"/>
        <w:ind w:left="1134" w:right="0" w:firstLine="540"/>
        <w:rPr>
          <w:sz w:val="24"/>
          <w:szCs w:val="24"/>
        </w:rPr>
      </w:pPr>
      <w:r>
        <w:rPr>
          <w:sz w:val="24"/>
          <w:szCs w:val="24"/>
        </w:rPr>
        <w:t xml:space="preserve">Оккультизм белый и черный * Формирование сил </w:t>
      </w:r>
    </w:p>
    <w:p>
      <w:pPr>
        <w:pStyle w:val="Normal"/>
        <w:ind w:firstLine="540"/>
        <w:rPr>
          <w:sz w:val="24"/>
          <w:szCs w:val="24"/>
        </w:rPr>
      </w:pPr>
      <w:r>
        <w:rPr>
          <w:sz w:val="24"/>
          <w:szCs w:val="24"/>
        </w:rPr>
      </w:r>
    </w:p>
    <w:p>
      <w:pPr>
        <w:pStyle w:val="Normal"/>
        <w:ind w:firstLine="540"/>
        <w:rPr>
          <w:sz w:val="24"/>
          <w:szCs w:val="24"/>
        </w:rPr>
      </w:pPr>
      <w:r>
        <w:rPr>
          <w:sz w:val="24"/>
          <w:szCs w:val="24"/>
        </w:rPr>
        <w:t xml:space="preserve">Прочитав столь много о том, как темные силы удерживают в своей хватке Землю, некоторые читатели могут, пожалуй, отчасти прийти в уныние. Однако все не так плохо, как кажется. Сам по себе факт, что описанные в трех предыдущих главах события и сопутствующие им обстоятельства  вообще оказалось возможным обнаружить, означает, что ни один секрет не остается таковым навечно, и ни один пришелец не остается незамеченным. </w:t>
      </w:r>
    </w:p>
    <w:p>
      <w:pPr>
        <w:pStyle w:val="Normal"/>
        <w:ind w:firstLine="540"/>
        <w:rPr>
          <w:sz w:val="24"/>
          <w:szCs w:val="24"/>
        </w:rPr>
      </w:pPr>
      <w:r>
        <w:rPr>
          <w:sz w:val="24"/>
          <w:szCs w:val="24"/>
        </w:rPr>
        <w:t xml:space="preserve">Защита возможна - даже нападение! Потому что, хотя человек, пытающийся посредством магии, шаманства, медитации или одитинга освободиться от какого-то нежелательного отношения, эмоции, ощущения или боли, ставит перед собой цель защитить себя, он тем же самым еще и нападает. И он даже встретит содействие со стороны того, кто напал на него!.. так как глубоко в душе все тэтаны желают воссоединиться по ту сторону всякого зла с “сосуществующей статикой”. </w:t>
      </w:r>
    </w:p>
    <w:p>
      <w:pPr>
        <w:pStyle w:val="Normal"/>
        <w:ind w:firstLine="540"/>
        <w:rPr>
          <w:sz w:val="24"/>
          <w:szCs w:val="24"/>
        </w:rPr>
      </w:pPr>
      <w:r>
        <w:rPr>
          <w:sz w:val="24"/>
          <w:szCs w:val="24"/>
        </w:rPr>
        <w:t xml:space="preserve">Телепатическая защита не является чем-то новым, как не ограничен круг использующих ее людей только практиками каких-то определенных школ мысли. Фактически, она такая же древняя, как Веды. Пронесенные через тысячелетия Буддами, гуру и свами Дальнего Востока и практикуемые сотнями тысяч своих приверженцев, йога и медитация помогли очистить воздух на нашей планете, подготовив её духовное возрождение. Все это время лучшей защитой, которой обладала Земля, была медитация. Да, пожалуй, и единственной защитой, так как до нашего века атомной энергии и космических полетов никому не оказалось бы под силу представить себе, что мы когда-то были сметены атомными бомбами, а сейчас находимся под контролем пришельцев из космоса, и потому никто и не подумал бы о борьбе против внеземных сил. </w:t>
      </w:r>
    </w:p>
    <w:p>
      <w:pPr>
        <w:pStyle w:val="Normal"/>
        <w:ind w:firstLine="540"/>
        <w:rPr>
          <w:sz w:val="24"/>
          <w:szCs w:val="24"/>
        </w:rPr>
      </w:pPr>
      <w:r>
        <w:rPr>
          <w:sz w:val="24"/>
          <w:szCs w:val="24"/>
        </w:rPr>
        <w:t xml:space="preserve">Благодаря принесенному 19 и 20 веками передовому пониманию космоса стало наконец-то возможным уразуметь, что агрессоры из космического пространства могут существовать на самом деле, и что они, возможно, планируют колонизировать и эксплуатировать нашу планету. Во время “золотого века” научной фантастики в 1940-х годах и, без сомнения, с помощью кое-кого из дружественно настроенных миссионеров это новое понимание было доведено до широких масс населения Земли. Это, конечно, была “всего лишь научная фантастика” - но тем не менее огромный скачок вперед по сравнению с предшествовавшей ей “религиозной фантастикой” с её “огненными богами, сходящими с небес”. </w:t>
      </w:r>
    </w:p>
    <w:p>
      <w:pPr>
        <w:pStyle w:val="Normal"/>
        <w:ind w:firstLine="540"/>
        <w:rPr>
          <w:sz w:val="24"/>
          <w:szCs w:val="24"/>
        </w:rPr>
      </w:pPr>
      <w:r>
        <w:rPr>
          <w:sz w:val="24"/>
          <w:szCs w:val="24"/>
        </w:rPr>
        <w:t>Тем человеком, который придумал именно такой метод и перешел от обороны к нападению, был, пожалуй, не кто иной, как Рон Хаббард. Если прежде можно было лишь сесть и “сжигать” парящие вокруг тебя массы, то Хаббардовский подход к уму в сочетании с новыми научными парадигмами дал возможность отыскать источники этих масс и сойтись в схватке лицом к лицу (или, скорее, умом к уму) с находящимися на своих космических кораблях враждебными тэтанами.</w:t>
      </w:r>
    </w:p>
    <w:p>
      <w:pPr>
        <w:pStyle w:val="Normal"/>
        <w:ind w:firstLine="540"/>
        <w:rPr/>
      </w:pPr>
      <w:r>
        <w:rPr>
          <w:sz w:val="24"/>
          <w:szCs w:val="24"/>
        </w:rPr>
        <w:t xml:space="preserve">Для того чтобы по достоинству оценить проделанную Хаббардом работу, необходимо принять во внимание вековечную всеобщую борьбу между черными и белыми магами в лучших традициях древней Атлантиды, ту борьбу, кульминационной точкой которой стала Вторая Мировая война с её атомной бомбой - символом маркабианского превосходства. Для того чтобы доказать, что Вторая Мировая война была войной между магами, и что её военные сражения были эзотерическим выражением грандиозных трений между эзотерическими силами, пришлось бы выйти далеко за рамки данной книги. Но мы можем, по крайней мере, дать понять это и отослать заинтересованного читателя к иным литературным источникам </w:t>
      </w:r>
      <w:r>
        <w:rPr>
          <w:sz w:val="24"/>
          <w:szCs w:val="24"/>
          <w:vertAlign w:val="superscript"/>
        </w:rPr>
        <w:t>62, 65,. 80</w:t>
      </w:r>
      <w:r>
        <w:rPr>
          <w:sz w:val="24"/>
          <w:szCs w:val="24"/>
        </w:rPr>
        <w:t xml:space="preserve"> .</w:t>
      </w:r>
    </w:p>
    <w:p>
      <w:pPr>
        <w:pStyle w:val="4"/>
        <w:ind w:firstLine="540"/>
        <w:rPr>
          <w:sz w:val="24"/>
          <w:szCs w:val="24"/>
        </w:rPr>
      </w:pPr>
      <w:r>
        <w:rPr>
          <w:sz w:val="24"/>
          <w:szCs w:val="24"/>
        </w:rPr>
        <w:t>Оккультизм белый и черный</w:t>
      </w:r>
    </w:p>
    <w:p>
      <w:pPr>
        <w:pStyle w:val="Normal"/>
        <w:ind w:firstLine="540"/>
        <w:rPr>
          <w:sz w:val="24"/>
          <w:szCs w:val="24"/>
        </w:rPr>
      </w:pPr>
      <w:r>
        <w:rPr>
          <w:sz w:val="24"/>
          <w:szCs w:val="24"/>
        </w:rPr>
        <w:t>Когда выше мы упомянули о брате-иллюминати Альберте Пайке, его письме и плане установления мирового господства от 1817 года, мы уже соприкоснулись с теми играми, которые привели ко Второй Мировой войне. Эти игры продолжались в 1860 году, когда Роберт Вентворт Литл основал в Англии ложу Розенкрейцеров. Правда, сделав это, Литл всего лишь официально объявил о братстве, которое существовало уже на протяжении столетий, так как предполагается, что Розенкрейцеры обязаны этим названием основавшему их в 1484 году Кристиану Розенкрейцу. Этот рыцарь объехал Восток и был посвящен в тайные познания арабов, испытывавших серьезное подавление со стороны Католической Церкви. Как тайное братство, тесно связанное с Вольными Каменщиками, Розенкрейцеры продолжили европейскую традицию греческого, египетского и каббалистического оккультизма. То, что одним из их сторонников в 16 веке был космолог доктор Роберт Фладд, который по слухам был перевоплощением Гермеса Трисмегиста и вновь объявился в недавние времена как Франц Бардон, кажется, ясно указывает, что Розенкрейцеры суть представители “белой магии”. Однако в 18 столетии их алхимическое учение было забыто, и их деятельность свелась к довольно-таки странным символическим ритуалам.</w:t>
      </w:r>
    </w:p>
    <w:p>
      <w:pPr>
        <w:pStyle w:val="Normal"/>
        <w:ind w:firstLine="540"/>
        <w:rPr>
          <w:sz w:val="24"/>
          <w:szCs w:val="24"/>
        </w:rPr>
      </w:pPr>
      <w:r>
        <w:rPr>
          <w:sz w:val="24"/>
          <w:szCs w:val="24"/>
        </w:rPr>
        <w:t xml:space="preserve">Оккультизм вошел в моду. В 1880-х во Франции, Англии, Германии и Америке основываются всякого рода тайные общества. Наиболее примечательным из них становится Теософское Общество Елены Петровны Блаватской. Мадам Блаватская, которой на тот момент было приблизительно 50 лет, много времени провела в путешествиях по Востоку, повидав Египет, Африку и Индию. Она даже получила доступ в Тибет, который тогда был закрыт для чужестранцев. Эта жадная до приключений, непрестанно курившая и любившая гашиш леди, утверждавшая, что миром правят из гималайских пещер небольшое число махатм (высших духовных учителей), дала новый толчок западному оккультизму, она привнесла атмосферу и терминологию восточных практик - снова белая магия. </w:t>
      </w:r>
    </w:p>
    <w:p>
      <w:pPr>
        <w:pStyle w:val="Normal"/>
        <w:ind w:firstLine="540"/>
        <w:rPr/>
      </w:pPr>
      <w:r>
        <w:rPr>
          <w:sz w:val="24"/>
          <w:szCs w:val="24"/>
        </w:rPr>
        <w:t xml:space="preserve">Как раз в это время противостоящие силы тоже нанесли удар - совершенно неожиданный в казалось бы незамутненном и рациональном мире науки. В 1881 году Майкельсон и Морли в результате довольно скоротечного и поверхностного эксперимента “доказали”, что понятие эфира крайне “ненаучно”. В разное время эксперимент повторяли, и он прямо повлиял на Эйнштейна, заставив того в 1905 году отказаться от данного понятия. Однако на самом деле удар был нанесен вполсилы, потому что старый добрый европейский эфир, которому непогрешимая наука только что указала на дверь, вновь проник с черного хода - не без помощи мадам Блаватской и переименованный в “акашу”. (В 1933 году ученик Морли Дэйтон Миллер продемонстрировал, насколько ложным был на самом деле эксперимент Майкельсона-Морли. Он воспользовался той же самой экспериментальной установкой и доказал прямо противоположное! Однако пусть теперь эфиру и позволили вернуться, пусть Эйнштэйн и стал позитивно писать о нем, никому, казалось, он не был нужен. Ярлык “ненаучности” оказался прочным и долговечным. Пространство пустое, и точка! </w:t>
      </w:r>
      <w:r>
        <w:rPr>
          <w:sz w:val="24"/>
          <w:szCs w:val="24"/>
          <w:vertAlign w:val="superscript"/>
        </w:rPr>
        <w:t>63</w:t>
      </w:r>
      <w:r>
        <w:rPr>
          <w:sz w:val="24"/>
          <w:szCs w:val="24"/>
        </w:rPr>
        <w:t xml:space="preserve"> )</w:t>
      </w:r>
    </w:p>
    <w:p>
      <w:pPr>
        <w:pStyle w:val="Normal"/>
        <w:ind w:firstLine="540"/>
        <w:rPr>
          <w:sz w:val="24"/>
          <w:szCs w:val="24"/>
        </w:rPr>
      </w:pPr>
      <w:r>
        <w:rPr>
          <w:sz w:val="24"/>
          <w:szCs w:val="24"/>
        </w:rPr>
        <w:t xml:space="preserve">Елена Блаватская умерла в 1891 году. С этого момента выдвигаются две другие личности, представляющие разные стороны игры: Рудольф Штайнер, которому было тогда 30 лет, и 16-летний Алестер Кроули. </w:t>
      </w:r>
    </w:p>
    <w:p>
      <w:pPr>
        <w:pStyle w:val="Normal"/>
        <w:ind w:firstLine="540"/>
        <w:rPr>
          <w:sz w:val="24"/>
          <w:szCs w:val="24"/>
        </w:rPr>
      </w:pPr>
      <w:r>
        <w:rPr>
          <w:sz w:val="24"/>
          <w:szCs w:val="24"/>
        </w:rPr>
        <w:t>В 1887 году за четыре года до смерти мадам Блаватской в Англии отколовшаяся от Розенкрейцеров группа основывает оккультное общество “Золотой Рассвет”. Его членами были некоторые из лучших умов Британии, такие как поэт Вильям Йитс или президент Королевского Общества Сэр Джеральд Келли. Двенадцать лет спустя в 1898 году Алестер Кроули также вступает в члены Золотого Рассвета. Финансово независимый и не обремененный брачными узами Кроули имел возможность посвящать все свое время рискованным путешествиям и экспериментированию с оккультизмом.</w:t>
      </w:r>
    </w:p>
    <w:p>
      <w:pPr>
        <w:pStyle w:val="Normal"/>
        <w:ind w:firstLine="540"/>
        <w:rPr>
          <w:sz w:val="24"/>
          <w:szCs w:val="24"/>
        </w:rPr>
      </w:pPr>
      <w:r>
        <w:rPr>
          <w:sz w:val="24"/>
          <w:szCs w:val="24"/>
        </w:rPr>
        <w:t xml:space="preserve">Его главной отличительной чертой была ненасытная жажда сексуального удовлетворения, каким бы способом оно ни достигалось. Не удивительно, что его привлек к себе ОВХ, Орден Восточного Храма, основанный в 1901 году Карлом Келлером. Тайной ордена была сексуальная магия, находившая свое выражение в садомазохистских сатанистских ритуалах, черных мессах и сексуальных оргиях, изобиловавших кровью, экскрементами, оральными, анальными, гомосексуальными и бисексуальными сношениями и содомией с животными. Черная магия в лучшем ятрусском стиле. </w:t>
      </w:r>
    </w:p>
    <w:p>
      <w:pPr>
        <w:pStyle w:val="Normal"/>
        <w:ind w:firstLine="540"/>
        <w:rPr>
          <w:sz w:val="24"/>
          <w:szCs w:val="24"/>
        </w:rPr>
      </w:pPr>
      <w:r>
        <w:rPr>
          <w:sz w:val="24"/>
          <w:szCs w:val="24"/>
        </w:rPr>
        <w:t xml:space="preserve">Что касается другой линии: Рудольф Штайнер, который в 1902 году был секретарем Германского отделения Теософского общества, тоже вступил в ОВХ и в 1906 году стал главой его Германской ветви, но потом вышел из ордена, чтобы в 1912 году основать свое Антропософское Общество. Иными словами, он сделал выбор в пользу белой магии и ровно в том же году (1912) Кроули возглавил Английское отделение ОВХ. </w:t>
      </w:r>
    </w:p>
    <w:p>
      <w:pPr>
        <w:pStyle w:val="Normal"/>
        <w:ind w:firstLine="540"/>
        <w:rPr>
          <w:sz w:val="24"/>
          <w:szCs w:val="24"/>
        </w:rPr>
      </w:pPr>
      <w:r>
        <w:rPr>
          <w:sz w:val="24"/>
          <w:szCs w:val="24"/>
        </w:rPr>
        <w:t xml:space="preserve">Это можно смело истолковать как разделение магов на лагери, особенно если учесть тот факт, что примерно в то время на землю прибыли три выдающихся белых мага, чтобы взять здесь себе тело и приступить к работе: в 1909 году это был Франц Бардон, в 1910 господин Махеш (позднее Махариши), в 1911 году Рон Хаббард. То, что в это время собрались столь видные игроки, означает, что ожидалось наступление решающих событий. </w:t>
      </w:r>
    </w:p>
    <w:p>
      <w:pPr>
        <w:pStyle w:val="Normal"/>
        <w:ind w:firstLine="540"/>
        <w:rPr/>
      </w:pPr>
      <w:r>
        <w:rPr>
          <w:sz w:val="24"/>
          <w:szCs w:val="24"/>
        </w:rPr>
        <w:t xml:space="preserve">Следующая конфронтация между лагерями магов случилась между 1920 и 1922 гг, когда Кроули основал “Телему”, свой “монастырь” на Сицилии, став главой всего ОВХ, притом что в то же время Йогананда начал свою поездку с лекциями по США. Более отличных друг от друга представителей магии трудно представить!  Кроули под своим девизом “Делай, как будет воля твоя - таков единственный закон, любовь есть закон, любовь, послушная воле” жил на Сицилии в похоти и разврате, бахвалясь тем, что он есть порочный “зверь 666” из Откровения Св. Иоанна (Откр. 13.18), и он на самом деле пускался во все тяжкие, дабы соответствовать этой репутации. С одной стороны, он щедро потчевал себя опиумом, кокаином, эфиром, морфином, героином, гашишем, вероналом и алкоголем, чтобы сдерживать свою астму и подавлять депрессию. С другой стороны, он видел себя в роли “мирового учителя”, говорящего от имени космических сил, в роли “аватара”, то есть бога в человеческом обличье (уж не Ятрус ли во плоти?). Если даже кому-то и захотелось бы отыскать у Кроули какую-то философскую изысканность между строк его положения о “телеме” (по-гречески “воля”), ему было бы непросто отстоять её в свете того, что Кроули сделал фактически, стремясь подчинить мир своим демоническим видениям </w:t>
      </w:r>
      <w:r>
        <w:rPr>
          <w:sz w:val="24"/>
          <w:szCs w:val="24"/>
          <w:vertAlign w:val="superscript"/>
        </w:rPr>
        <w:t>64</w:t>
      </w:r>
      <w:r>
        <w:rPr>
          <w:sz w:val="24"/>
          <w:szCs w:val="24"/>
        </w:rPr>
        <w:t xml:space="preserve"> .</w:t>
      </w:r>
    </w:p>
    <w:p>
      <w:pPr>
        <w:pStyle w:val="Normal"/>
        <w:ind w:firstLine="540"/>
        <w:rPr>
          <w:sz w:val="24"/>
          <w:szCs w:val="24"/>
        </w:rPr>
      </w:pPr>
      <w:r>
        <w:rPr>
          <w:sz w:val="24"/>
          <w:szCs w:val="24"/>
        </w:rPr>
        <w:t>“</w:t>
      </w:r>
      <w:r>
        <w:rPr>
          <w:sz w:val="24"/>
          <w:szCs w:val="24"/>
        </w:rPr>
        <w:t>Любовь” была для него лишь прикрытием, чтобы реализовать свою волю - вот уж истинно по-ятрусски! И совершенно противоположно Йогананде, целомудренному индуистскому монаху, который в 1920 году после многолетнего обучения у своего гуру Шри Юктесвара прибыл в США. Появляясь на сценах вместительных залов в десятках городах, читая лекции и посвящая в йогу сотни тысяч новых учеников, он стремительно завоевывал публику. Встретившись с Калвином Кулиджем в 1927 году, он стал первым индийским свами (мудрецом), который удостоился приема у американского президента. Посредством своей книги “Автобиография йога” он перед лицом готовившейся войны дал беспрецедентное, изложенное популярным языком и широко опубликованное разъяснение философии и практики индуизма.</w:t>
      </w:r>
    </w:p>
    <w:p>
      <w:pPr>
        <w:pStyle w:val="Normal"/>
        <w:ind w:firstLine="540"/>
        <w:rPr/>
      </w:pPr>
      <w:r>
        <w:rPr>
          <w:sz w:val="24"/>
          <w:szCs w:val="24"/>
        </w:rPr>
        <w:t xml:space="preserve">Следующее столкновение  воюющих лагерей магии - и на этот раз имевшее вид не только совпавшего по времени, но и физического противостояния между двумя магами - пришлось на 1941 год, когда приспешники Гитлера схватили Франца Бардона и уговаривали его поддержать Гитлера. Тут нужно дать кое-какие пояснения. Начнем с нескольких слов о Гитлере - он был увлечен мистицизмом, оккультизмом, йогой и магией. Различные политические, равно как и оккультные, властные группы использовали его ради достижения собственных целей </w:t>
      </w:r>
      <w:r>
        <w:rPr>
          <w:sz w:val="24"/>
          <w:szCs w:val="24"/>
          <w:vertAlign w:val="superscript"/>
        </w:rPr>
        <w:t>62, 65</w:t>
      </w:r>
      <w:r>
        <w:rPr>
          <w:sz w:val="24"/>
          <w:szCs w:val="24"/>
        </w:rPr>
        <w:t xml:space="preserve"> . Время от времени он переживал мощные телепатические видения, выступая в качестве посредника неизвестных сущностей, и зачастую терял силы под их напором. Казалось, что всевозможные духи и демоны используют его тело для своего общения. Он установил прочные связи с определенными группами тибетских монахов, из тех, что занимались черной магией. Когда в конце войны Берлин пал под натиском войск союзников, среди развалин в штабе фюрера были обнаружены тысяча мертвых тибетцев в немецкой военной форме. СС была организована по строгому образцу Sociela Jesu (Иезуитов), обычными были занятия групповой медитацией в тибетском стиле. Ради обеспечения “Endsieg” (окончательной победы) была испробована всякая хоть сколько-нибудь обнадеживающая техника, имевшая хождение на эзотерическом рынке, хотя для народа эти же техники были запрещены. В секретных “исследовательских центрах” держали астрологов, медиумов-спиритов, специалистов по маятникам, индийских таттва-йогов и японских дзен-монахов, используя их для того, чтобы предугадывать ход войны, влиять на него в своих интересах или разрабатывать упражнения для повышения послушания и выносливости солдат и офицеров. (Союзники посчитали оккультные устои Третьего Рейха достаточно важными, чтобы по окончании войны просмотреть все германские библиотеки, изъять оттуда эти материалы и, опечатав их, по сей день держать под замком </w:t>
      </w:r>
      <w:r>
        <w:rPr>
          <w:sz w:val="24"/>
          <w:szCs w:val="24"/>
          <w:vertAlign w:val="superscript"/>
        </w:rPr>
        <w:t>46, 62</w:t>
      </w:r>
      <w:r>
        <w:rPr>
          <w:sz w:val="24"/>
          <w:szCs w:val="24"/>
        </w:rPr>
        <w:t xml:space="preserve"> ).</w:t>
      </w:r>
    </w:p>
    <w:p>
      <w:pPr>
        <w:pStyle w:val="Normal"/>
        <w:ind w:firstLine="540"/>
        <w:rPr>
          <w:sz w:val="24"/>
          <w:szCs w:val="24"/>
        </w:rPr>
      </w:pPr>
      <w:r>
        <w:rPr>
          <w:sz w:val="24"/>
          <w:szCs w:val="24"/>
        </w:rPr>
        <w:t>Политическая сцена того времени была завалена бутафорией Ксену и Ятруса со значительным перекосом в пользу последнего. Массовые убийства во время военных действий, массовая эвакуация и истребление гражданских лиц определенно напоминали Ин 2 и потому были ксеноподобными по своему характеру... но как насчет разведения людей с целью вывести светловолосого, голубоглазого “нового человека”, “грядущую расу”? Как насчет “общества врил” (где врил есть нечто вроде космической праны)? Как насчет кузницы гитлеровской идеологии “Нового Порядка”, где тибетская черная магия перемешивалась с мифологией нордических рас, особенно мифологией обоготворенных арийцев? (На санскрите “ариец” значит “благородный”.) Не равнозначно ли это тоске по лучшим дням Атлантиды, по временам расцвета Ятруса, последовавшим за Промежуточным Имплантом Ксену? А также стремлению восстановить превосходство белой расы, буквально расплодив её, истребив прочие расы и доминируя над остальным миром посредством грубой силы?</w:t>
      </w:r>
    </w:p>
    <w:p>
      <w:pPr>
        <w:pStyle w:val="Normal"/>
        <w:ind w:firstLine="540"/>
        <w:rPr/>
      </w:pPr>
      <w:r>
        <w:rPr>
          <w:sz w:val="24"/>
          <w:szCs w:val="24"/>
        </w:rPr>
        <w:t xml:space="preserve">Гитлер принадлежал к сверхсекретной ложе под названием “МОЗЦ” или к “Девяностодевятникам”. “МОЗЦ” означает “Масонский Орден Золотой Центурии”. Было всего 99 таких орденов, в каждом их которых насчитывалось 99 членов. Как правило, это были состоятельные и влиятельные люди, стремившиеся к еще большему богатству и использовавшие ради этой цели черную магию. Они специализировались на “телепатических битвах” и даже применяли “тепафоны”, телепатические устройства, наводившие сильный жар в теле жертвы, буквально варившие её изнутри и в конце концов доводившие её до смерти. Работало оно на каком угодно расстоянии. Понятно, что для Гитлера это было ноу-хау необыкновенной важности, это была та самая вещь, которая позволила бы уничтожить вражеских вождей и таким образом выиграть войну. Однако, он, по-видимому нуждался в содействии других МОЗЦ, но не знал, как связаться с ними. Он предложил Францу Бардону, который в 1930-х года снискал себе славу </w:t>
      </w:r>
      <w:r>
        <w:rPr>
          <w:i/>
          <w:iCs/>
          <w:sz w:val="24"/>
          <w:szCs w:val="24"/>
        </w:rPr>
        <w:t>истинного</w:t>
      </w:r>
      <w:r>
        <w:rPr>
          <w:sz w:val="24"/>
          <w:szCs w:val="24"/>
        </w:rPr>
        <w:t xml:space="preserve"> мага, любой чин и пост в нацистском правительстве, если только тот поддержит Гитлера и, самое главное, раскроет ему местонахождение раскиданных по миру остальных 98 МОЗЦ. Бардон отказался, был подвергнут пыткам, вновь отказался, а затем был приговорен к смерти, однако избежал этой участи, так как прежде чем должна была состояться казнь, концентрационный лагерь Бреслау попал под бомбардировку </w:t>
      </w:r>
      <w:r>
        <w:rPr>
          <w:sz w:val="24"/>
          <w:szCs w:val="24"/>
          <w:vertAlign w:val="superscript"/>
        </w:rPr>
        <w:t>10, 66</w:t>
      </w:r>
      <w:r>
        <w:rPr>
          <w:sz w:val="24"/>
          <w:szCs w:val="24"/>
        </w:rPr>
        <w:t xml:space="preserve"> . </w:t>
      </w:r>
    </w:p>
    <w:p>
      <w:pPr>
        <w:pStyle w:val="4"/>
        <w:ind w:firstLine="540"/>
        <w:rPr>
          <w:sz w:val="24"/>
          <w:szCs w:val="24"/>
        </w:rPr>
      </w:pPr>
      <w:r>
        <w:rPr>
          <w:sz w:val="24"/>
          <w:szCs w:val="24"/>
        </w:rPr>
        <w:t>Формирование сил</w:t>
      </w:r>
    </w:p>
    <w:p>
      <w:pPr>
        <w:pStyle w:val="Normal"/>
        <w:ind w:firstLine="540"/>
        <w:rPr/>
      </w:pPr>
      <w:r>
        <w:rPr>
          <w:sz w:val="24"/>
          <w:szCs w:val="24"/>
        </w:rPr>
        <w:t xml:space="preserve">В 1945 году, когда атомные бомбы возвестили о победе Ксену, в Калифорнии состоялась довольно занятная встреча между Хаббардом и последователем Кроули Джэком Парсонсом, которая показала, что противостояние между магами еще не закончено. По-видимому, Хаббард захотел провести разведку в лагере противника, чем привел Кроули в немалое замешательство </w:t>
      </w:r>
      <w:r>
        <w:rPr>
          <w:sz w:val="24"/>
          <w:szCs w:val="24"/>
          <w:vertAlign w:val="superscript"/>
        </w:rPr>
        <w:t>64, 72</w:t>
      </w:r>
      <w:r>
        <w:rPr>
          <w:sz w:val="24"/>
          <w:szCs w:val="24"/>
        </w:rPr>
        <w:t xml:space="preserve"> .</w:t>
      </w:r>
    </w:p>
    <w:p>
      <w:pPr>
        <w:pStyle w:val="Normal"/>
        <w:ind w:firstLine="540"/>
        <w:rPr>
          <w:sz w:val="24"/>
          <w:szCs w:val="24"/>
        </w:rPr>
      </w:pPr>
      <w:r>
        <w:rPr>
          <w:sz w:val="24"/>
          <w:szCs w:val="24"/>
        </w:rPr>
        <w:t>Более важными, однако, оказались 1950-е годы (кстати, начало эры Водолея). Они увидели приобщение к сокровенным духовным источникам и формирование сил против упрочивших к этому моменту свои позиции маркабианцев Ксену. В 1950 году Хаббард вышел из тени, опубликовав свою “Дианетику, современную науку душевного здоровья” и тем самым объявив войну ксену- и ятрусоподобной психиатрии тех дней, психиатрии, которая погрязла в таких методах “лечения”, как электрошок, вырезание кусочков мозга пациентов и доведение их до бессознательности с помощью наркотиков. (Отметьте, пожалуйста, что в дословном переводе “психиатр” значит “доктор души”, а не “доктор мозга”.)</w:t>
      </w:r>
    </w:p>
    <w:p>
      <w:pPr>
        <w:pStyle w:val="Normal"/>
        <w:ind w:firstLine="540"/>
        <w:rPr>
          <w:sz w:val="24"/>
          <w:szCs w:val="24"/>
        </w:rPr>
      </w:pPr>
      <w:r>
        <w:rPr>
          <w:sz w:val="24"/>
          <w:szCs w:val="24"/>
        </w:rPr>
        <w:t>В том же году широко доступной стала целительная китайская гимнастика тай-цзи, с которой был ознакомлен Запад. До этого тай-цзи оставалась секретной традицией в пределах всего лишь нескольких семейств, которые передавали свои стили от отца к сыну и обучались своему искусству  в строжайшей тайне. То, что семейство Ванг решилось популяризовать тай-цзи, можно рассматривать как явный шаг против полностью механистичной и бездушной ятрусоподобной европейской и американской медицины.</w:t>
      </w:r>
    </w:p>
    <w:p>
      <w:pPr>
        <w:pStyle w:val="Normal"/>
        <w:ind w:firstLine="540"/>
        <w:rPr/>
      </w:pPr>
      <w:r>
        <w:rPr>
          <w:sz w:val="24"/>
          <w:szCs w:val="24"/>
        </w:rPr>
        <w:t>В 1956 году в Америку прибыл Рави Шанкар и познакомил бесчисленных обитателей Запада не с медитацией, но с классической индийской музыкой, как раз в то время, когда начали оформляться “бит”, джаз и рок. Благодаря благотворному влиянию Рави Шанкара (в особенности на “Битлз”) удалось сдержать нашествие однообразных механистичных маркабианских четырехтактовых ритмов, угрожавших заполонить всю музыку</w:t>
      </w:r>
      <w:r>
        <w:rPr>
          <w:sz w:val="24"/>
          <w:szCs w:val="24"/>
          <w:vertAlign w:val="superscript"/>
        </w:rPr>
        <w:t xml:space="preserve"> 67</w:t>
      </w:r>
      <w:r>
        <w:rPr>
          <w:sz w:val="24"/>
          <w:szCs w:val="24"/>
        </w:rPr>
        <w:t xml:space="preserve"> . (Что они могут сотворить с жизненными формами, было продемонстрировано в экспериментах на растениях, о которых говорится в главе 1.2.)</w:t>
      </w:r>
    </w:p>
    <w:p>
      <w:pPr>
        <w:pStyle w:val="Normal"/>
        <w:ind w:firstLine="540"/>
        <w:rPr/>
      </w:pPr>
      <w:r>
        <w:rPr>
          <w:sz w:val="24"/>
          <w:szCs w:val="24"/>
        </w:rPr>
        <w:t xml:space="preserve">Следующим откровением ранее конфиденциальных знаний, было появление в 1957 году трех книг Франца Бардона о магии </w:t>
      </w:r>
      <w:r>
        <w:rPr>
          <w:sz w:val="24"/>
          <w:szCs w:val="24"/>
          <w:vertAlign w:val="superscript"/>
        </w:rPr>
        <w:t>68, 69, 70</w:t>
      </w:r>
      <w:r>
        <w:rPr>
          <w:sz w:val="24"/>
          <w:szCs w:val="24"/>
        </w:rPr>
        <w:t xml:space="preserve"> .Он получил указание записать и опубликовать эти книги, которые  были явлены ему в видении примерно двадцатью годами ранее. Указание дал Ургайя, который, согласно Бардону, есть проявление творца вселенной и который с помощью двенадцати мудрецов правит судьбой мира откуда-то из “зоны Земного пояса”. Бардону было сказано явить миру первые четыре страницы Книги Мудрости - требование столь неожиданное и шокирующее, что поначалу он был настроен скорее отказаться, нежели повиноваться ему. </w:t>
      </w:r>
    </w:p>
    <w:p>
      <w:pPr>
        <w:pStyle w:val="Normal"/>
        <w:ind w:firstLine="540"/>
        <w:rPr>
          <w:sz w:val="24"/>
          <w:szCs w:val="24"/>
        </w:rPr>
      </w:pPr>
      <w:r>
        <w:rPr>
          <w:sz w:val="24"/>
          <w:szCs w:val="24"/>
        </w:rPr>
        <w:t xml:space="preserve">Годом позже в 1958 году на Запад прибыл Махариши Махеш Йоги, найдя Америку и Европу, благодаря мадам Блаватской, Рави Шанкару и, конечно, Парамхансе Йогананде, уже подготовленными к восприятию Восточного знания. Разумеется, что о двух великих индийских учителях медитации Йогананде и Махариши мы должны поговорить поподробнее. </w:t>
      </w:r>
    </w:p>
    <w:p>
      <w:pPr>
        <w:pStyle w:val="Normal"/>
        <w:ind w:firstLine="540"/>
        <w:rPr>
          <w:sz w:val="24"/>
          <w:szCs w:val="24"/>
        </w:rPr>
      </w:pPr>
      <w:r>
        <w:rPr>
          <w:sz w:val="24"/>
          <w:szCs w:val="24"/>
        </w:rPr>
        <w:t>Йогананда обучал Крийа йоге, той технике, которую доверил ему его учитель Лахири Махасайа, который, в свою очередь, постиг ее у своего гуру Бабайи. Изначально Крийа йога держалась в строгом секрете и была предназначена только для свами, то есть для людей, полностью посвятивших себя достижению духовного пробуждения. Говорят, что святой Бабайи восстановил эту технику после того, как ее позабыли и утеряли. Бабайи представляется совершенно мифической личностью - не известны ни его настоящее имя, ни даты его рождения и смерти, он живет в уединении в Гималаях на протяжении уже сотен лет (как говорит Йогананда), нимало не нуждаясь ни в воплощении, ни перевоплощении, так как он полностью управляет праной (жизненной силой) и таким образом способен при необходимости создать тело “из ничего” или же постоянно поддерживать уже имеющееся у него тело в одном и том же возрасте. В конце 19 века он сказал своему главному ученику Лахири Махасайе, чтобы тот повсеместно распространял Крийа йогу и при этом вел жизнь “хозяйственного йоги”, то есть человека, исполняющего общественные обязанности в семье и на работе и в то же время продвигающегося по духовному пути, что было совершенно внове в рамках духовной традиции Индии!</w:t>
      </w:r>
    </w:p>
    <w:p>
      <w:pPr>
        <w:pStyle w:val="Normal"/>
        <w:ind w:firstLine="540"/>
        <w:rPr>
          <w:sz w:val="24"/>
          <w:szCs w:val="24"/>
        </w:rPr>
      </w:pPr>
      <w:r>
        <w:rPr>
          <w:sz w:val="24"/>
          <w:szCs w:val="24"/>
        </w:rPr>
        <w:t xml:space="preserve">Лахири Махасайа последовал завету своего наставника и широко распространил Крийа йогу по Индии, посвятив в нее сотни людей. С согласия Бабайи он поручил Йогананде экспортировать эту технику в Америку, за что Йогананда и взялся, начиная с 1920 года - очередное ознакомление всего мира с секретным знанием. </w:t>
      </w:r>
    </w:p>
    <w:p>
      <w:pPr>
        <w:pStyle w:val="Normal"/>
        <w:ind w:firstLine="540"/>
        <w:rPr>
          <w:sz w:val="24"/>
          <w:szCs w:val="24"/>
        </w:rPr>
      </w:pPr>
      <w:r>
        <w:rPr>
          <w:sz w:val="24"/>
          <w:szCs w:val="24"/>
        </w:rPr>
        <w:t xml:space="preserve">Похожую историю можно рассказать о Махариши Махеш Йоги и его гуру Свами Брахмананда Сарасвати, которого обычно зовут “Гурудев”, великого старца строгих традиций индуизма. В возрасте 12 лет Гурудев оставил своих родителей, чтобы стать йогом, удалился на сорок лет в джунгли и медитировал. В этот период он разработал технику медитации с помощью мантр, известную теперь под названием Трансцендентальная Медитация (ТМ). Где-то в 1925 году после получения высшего образования в области физики Махариши (тогда всего лишь господин Махеш) был вовлечен к круг людей, центром которого был Гурудев, в конце концов принял последнего в качестве своего гуру и взял себе титул Махариши (“великий провидец”). По повелению Гурудевы, Махариши должен был принести ТМ в мир. Почти без гроша в кармане он прибыл на Гавайи и оттуда начал свою миссионерскую работу, которая вскоре распространилась на всю территорию США и в конечном итоге достигла Европы. Когда его последователями стали Битлз, дело его было сделано. Тысячи потянулись к его ашрамам (центрам медитации) в Индии, Америке и Европе с просьбой о своем посвящении. </w:t>
      </w:r>
    </w:p>
    <w:p>
      <w:pPr>
        <w:pStyle w:val="Normal"/>
        <w:ind w:firstLine="540"/>
        <w:rPr>
          <w:sz w:val="24"/>
          <w:szCs w:val="24"/>
        </w:rPr>
      </w:pPr>
      <w:r>
        <w:rPr>
          <w:sz w:val="24"/>
          <w:szCs w:val="24"/>
        </w:rPr>
        <w:t xml:space="preserve">Задачи Махариши не сводятся к тому лишь, чтобы привести своих кела (последователей) к самадхи (просветлению), но предусматривают облегчение гнета во всепланетном масштабе. Он работает по тому же принципу, что и Хаббард, когда говорит (если перевести это в термины Хаббарда), что, как только соотношение между свободной тэтой и “энтурбулированной” тэтой будет в пользу свободной тэты, негативные силы будут преодолены и смогут начаться неостановимые позитивные перемены. Говорит Чарльз Ф. Лютс, президент американского отделения “Движения духовного восстановления” Махариши: “План действий и цели Махариши охватывают весь мир. Продекларированная им задача состоит в изменении того пути, по которому идет человечество, посредством широчайшей пропаганды знаний и практики Трансцендентальной Медитации. С этой целью в крупнейших городах большинства стран мира созданы центры медитации.” </w:t>
      </w:r>
      <w:r>
        <w:rPr>
          <w:sz w:val="24"/>
          <w:szCs w:val="24"/>
          <w:vertAlign w:val="superscript"/>
        </w:rPr>
        <w:t>24</w:t>
      </w:r>
    </w:p>
    <w:p>
      <w:pPr>
        <w:pStyle w:val="Normal"/>
        <w:ind w:firstLine="540"/>
        <w:rPr>
          <w:sz w:val="24"/>
          <w:szCs w:val="24"/>
        </w:rPr>
      </w:pPr>
      <w:r>
        <w:rPr>
          <w:sz w:val="24"/>
          <w:szCs w:val="24"/>
        </w:rPr>
        <w:t>Очень похоже на “Клируем планету!” Хаббарда. Однако Хаббард есть Хаббард, и он сформулировал свою цель не в таких обходительных выражениях, какие приведены выше, в присущем ему стиле это звучит так: “Я не с этой планеты. Так что если уж я полагаю, что было бы очень хорошо очистить эту планету, то вы, которые были здесь, могли бы, черт побери, разделить со мной эту ответственность, а не говорить, что все это дело Рона!”</w:t>
      </w:r>
    </w:p>
    <w:p>
      <w:pPr>
        <w:pStyle w:val="Normal"/>
        <w:ind w:firstLine="540"/>
        <w:rPr>
          <w:sz w:val="24"/>
          <w:szCs w:val="24"/>
        </w:rPr>
      </w:pPr>
      <w:r>
        <w:rPr>
          <w:sz w:val="24"/>
          <w:szCs w:val="24"/>
        </w:rPr>
        <w:t xml:space="preserve">Очевидно, что 1950-е годы стали “десятилетием клирования планеты”. В следующих двух главах рассказывается о роли Хаббарда в этом проекте и о роли его преемников. </w:t>
      </w:r>
    </w:p>
    <w:p>
      <w:pPr>
        <w:pStyle w:val="Normal"/>
        <w:ind w:firstLine="540"/>
        <w:rPr>
          <w:sz w:val="24"/>
          <w:szCs w:val="24"/>
        </w:rPr>
      </w:pPr>
      <w:r>
        <w:rPr>
          <w:sz w:val="24"/>
          <w:szCs w:val="24"/>
        </w:rPr>
      </w:r>
      <w:r>
        <w:br w:type="page"/>
      </w:r>
    </w:p>
    <w:p>
      <w:pPr>
        <w:pStyle w:val="2"/>
        <w:ind w:firstLine="540"/>
        <w:rPr>
          <w:lang w:val="ru-RU" w:eastAsia="ru-RU"/>
        </w:rPr>
      </w:pPr>
      <w:r>
        <w:rPr>
          <w:lang w:val="ru-RU" w:eastAsia="ru-RU"/>
        </w:rPr>
        <w:t>6.2 Атака Хаббарда</w:t>
      </w:r>
    </w:p>
    <w:p>
      <w:pPr>
        <w:pStyle w:val="3"/>
        <w:ind w:left="1134" w:right="0" w:firstLine="540"/>
        <w:rPr>
          <w:sz w:val="24"/>
          <w:szCs w:val="24"/>
        </w:rPr>
      </w:pPr>
      <w:r>
        <w:rPr>
          <w:sz w:val="24"/>
          <w:szCs w:val="24"/>
        </w:rPr>
        <w:t xml:space="preserve">Клиры в беде * Прорыв ОТ III * </w:t>
        <w:br/>
        <w:t>Хаббард вербует верных офицеров * Захлебнувшаяся атака</w:t>
      </w:r>
    </w:p>
    <w:p>
      <w:pPr>
        <w:pStyle w:val="4"/>
        <w:ind w:firstLine="540"/>
        <w:rPr>
          <w:sz w:val="24"/>
          <w:szCs w:val="24"/>
        </w:rPr>
      </w:pPr>
      <w:r>
        <w:rPr>
          <w:sz w:val="24"/>
          <w:szCs w:val="24"/>
        </w:rPr>
        <w:t>Клиры в беде</w:t>
      </w:r>
    </w:p>
    <w:p>
      <w:pPr>
        <w:pStyle w:val="Normal"/>
        <w:ind w:firstLine="540"/>
        <w:rPr>
          <w:sz w:val="24"/>
          <w:szCs w:val="24"/>
        </w:rPr>
      </w:pPr>
      <w:r>
        <w:rPr>
          <w:sz w:val="24"/>
          <w:szCs w:val="24"/>
        </w:rPr>
        <w:t xml:space="preserve">Добрых тридцать лет ушло у Хаббарда на разработку его техник, после его смерти некоторые его последователи продолжили его работу. В этой главе вы прочитаете про эти исследования, их трудности и результаты. (Кстати, “Саентология” имя не новое. Оно было использовано еще в 1934 году австрийским доктором А. Норденхольцем в названии его книги “Саентология - наука о природе и достоверности знания” (“Scientologie - Wissenschaft von der Beschaffenheit und der Tauglichkeit des Wissens”). </w:t>
      </w:r>
    </w:p>
    <w:p>
      <w:pPr>
        <w:pStyle w:val="Normal"/>
        <w:ind w:firstLine="540"/>
        <w:rPr>
          <w:sz w:val="24"/>
          <w:szCs w:val="24"/>
        </w:rPr>
      </w:pPr>
      <w:r>
        <w:rPr>
          <w:sz w:val="24"/>
          <w:szCs w:val="24"/>
        </w:rPr>
        <w:t xml:space="preserve">Вероятно, прежде чем представить полученные путем “исследований” результаты, следует прояснить смысл этого довольно внушительного и многозначительного слова. Любое исследование, проводившееся ли самим Хаббардом или (вне Церкви саентологии) его последователями, всегда имело целью облегчение нежелательных отношений {умонастроений}, эмоций, ощущений и болей. Оно редко проводилось ради исследования как такового, но скорее служило поискам более практичных подходов ко “взламыванию кейсов”  и избавлению одитируемых от их неприятностей. </w:t>
      </w:r>
    </w:p>
    <w:p>
      <w:pPr>
        <w:pStyle w:val="Normal"/>
        <w:ind w:firstLine="540"/>
        <w:rPr>
          <w:sz w:val="24"/>
          <w:szCs w:val="24"/>
        </w:rPr>
      </w:pPr>
      <w:r>
        <w:rPr>
          <w:sz w:val="24"/>
          <w:szCs w:val="24"/>
        </w:rPr>
        <w:t xml:space="preserve">Посему, когда в нашем повествовании упоминаются “контакты с пришельцами”, это не значит, что в тот день одитор решил поохотиться за космическими кораблями или стремился достичь паранормальных психических способностей, просто-напросто он хотел избавиться от чего-то, что ему досаждало. В тот день он почувствовал себя хуже вчерашнего, позвонил своему супервайзеру, попросил у него инструкций и взялся за одитинг со своим Э-метром. Вот так он вступил в контакт с неизведанными периодами на траке времени и обнаружил неслыханные дотоле инциденты. </w:t>
      </w:r>
    </w:p>
    <w:p>
      <w:pPr>
        <w:pStyle w:val="Normal"/>
        <w:ind w:firstLine="540"/>
        <w:rPr/>
      </w:pPr>
      <w:r>
        <w:rPr>
          <w:sz w:val="24"/>
          <w:szCs w:val="24"/>
        </w:rPr>
        <w:t>В 1950 году выходит в свет и становится бестселлером “Дианетика” Хаббарда. Для того, чтобы собрать необходимый для написания этой книги материал, Хаббард проодитировал 273 кейса</w:t>
      </w:r>
      <w:r>
        <w:rPr>
          <w:sz w:val="24"/>
          <w:szCs w:val="24"/>
          <w:vertAlign w:val="superscript"/>
        </w:rPr>
        <w:t>72</w:t>
      </w:r>
      <w:r>
        <w:rPr>
          <w:sz w:val="24"/>
          <w:szCs w:val="24"/>
        </w:rPr>
        <w:t>. И хотя клиры у него получились, это оказались очень “шаткие” клиры, и Хаббард подвергся значительному осмеянию. Что же было не так?</w:t>
      </w:r>
    </w:p>
    <w:p>
      <w:pPr>
        <w:pStyle w:val="Normal"/>
        <w:ind w:firstLine="540"/>
        <w:rPr>
          <w:sz w:val="24"/>
          <w:szCs w:val="24"/>
        </w:rPr>
      </w:pPr>
      <w:r>
        <w:rPr>
          <w:rFonts w:eastAsia="Arial"/>
          <w:sz w:val="24"/>
          <w:szCs w:val="24"/>
        </w:rPr>
        <w:t xml:space="preserve"> </w:t>
      </w:r>
      <w:r>
        <w:rPr>
          <w:sz w:val="24"/>
          <w:szCs w:val="24"/>
        </w:rPr>
        <w:t xml:space="preserve">Из различных отчетов об одитинге тех, кто был свидетелем начала саентологии, следует, что в 1930-х годах Хаббард занимался некой “телепатической разведывательной деятельностью”, в ходе которой он разработал методы, позволяющие тэтану покидать тело и отправляться на выведывание информации о сценариях, подобных сценариям Ксену и Ятруса. </w:t>
      </w:r>
    </w:p>
    <w:p>
      <w:pPr>
        <w:pStyle w:val="Normal"/>
        <w:ind w:firstLine="540"/>
        <w:rPr>
          <w:sz w:val="24"/>
          <w:szCs w:val="24"/>
        </w:rPr>
      </w:pPr>
      <w:r>
        <w:rPr>
          <w:sz w:val="24"/>
          <w:szCs w:val="24"/>
        </w:rPr>
        <w:t>Одитор, о котором сейчас ведется речь (HJ), обнаружил, что вовлечен в три различных расследования, проходящих в различных местах: одно в Тибете, где он увидел тяжелую технику для горных разработок, установленную немецкими инженерами, возможно, ради поисков урана. Вторым местом была Вена, где HJ проник в тело человека, увлекающегося описанными выше кровавыми и сексуальными оргиями в стиле Кроули, и прошел через них вместе с ним. Третьим местом оказалась пустыня Невада, где предстояло расследовать смонтированные внутри пещеры электронные установки. Однако эти инструменты были такого рода, что HJ как экстериоризованный тэтан был обнаружен, схвачен и имплантирован. Это стало концом сотрудничества HJ с Хаббардом (пока его не проодитировали в следующей, то есть в текущей его жизни).</w:t>
      </w:r>
    </w:p>
    <w:p>
      <w:pPr>
        <w:pStyle w:val="Normal"/>
        <w:ind w:firstLine="540"/>
        <w:rPr>
          <w:sz w:val="24"/>
          <w:szCs w:val="24"/>
        </w:rPr>
      </w:pPr>
      <w:r>
        <w:rPr>
          <w:sz w:val="24"/>
          <w:szCs w:val="24"/>
        </w:rPr>
        <w:t xml:space="preserve">Еще один одитор, PS, обнаружил, что он умер в ходе одной экспериментальной сессии в конце 40-х годов. Этим объяснялись его несколько натянутые отношения с Хаббардом в этой жизни. </w:t>
      </w:r>
    </w:p>
    <w:p>
      <w:pPr>
        <w:pStyle w:val="Normal"/>
        <w:ind w:firstLine="540"/>
        <w:rPr>
          <w:sz w:val="24"/>
          <w:szCs w:val="24"/>
        </w:rPr>
      </w:pPr>
      <w:r>
        <w:rPr>
          <w:sz w:val="24"/>
          <w:szCs w:val="24"/>
        </w:rPr>
        <w:t xml:space="preserve">Третий одитор, TJ, умер в 1957. Его отчет о ситуации является настолько исчерпывающим, что о нем следует рассказать подробно. Хотя TJ записал его в 1992 году прежде чем приступить к проработке OT III, некоторые упомянутые им детали идут дальше того, что было описано Хаббардом в 1968 году в материалах OT III. Откуда следует, что уже в 1957 году на момент смерти TJ, он знал об уровне OT III больше того, что было официально опубликовано десятью годами позже. </w:t>
      </w:r>
    </w:p>
    <w:p>
      <w:pPr>
        <w:pStyle w:val="Normal"/>
        <w:ind w:firstLine="540"/>
        <w:rPr>
          <w:sz w:val="24"/>
          <w:szCs w:val="24"/>
        </w:rPr>
      </w:pPr>
      <w:r>
        <w:rPr>
          <w:sz w:val="24"/>
          <w:szCs w:val="24"/>
        </w:rPr>
        <w:t xml:space="preserve">В этом отчете TJ подтверждает - еще не прочитав ни одной биографии Хаббарда - что Хаббард прошел через всякого рода ритуалы и церемонии, чтобы выяснить, “как это делается” на Земле, вычленил из них то, что казалось полезным, и в конце концов разработал начатки того, чему суждено было стать “дианетикой”. Они встретились в 1947 году и занялись совместным одитингом. В то время TJ  носил имя Роберта Фуллера. </w:t>
      </w:r>
    </w:p>
    <w:p>
      <w:pPr>
        <w:pStyle w:val="Normal"/>
        <w:ind w:firstLine="540"/>
        <w:rPr>
          <w:sz w:val="24"/>
          <w:szCs w:val="24"/>
        </w:rPr>
      </w:pPr>
      <w:r>
        <w:rPr>
          <w:sz w:val="24"/>
          <w:szCs w:val="24"/>
        </w:rPr>
        <w:t xml:space="preserve">Поначалу прошлые жизни, тэтаны и экстериоризация не фигурировали в их процедуре. Однако между 1949 и 1952 гг эти идеи возникли и развивались гигантскими скачками, во многом благодаря применению осциллоскопа - громоздкого приспособления, у которого не было ни шкалы, ни стрелки,  а просто трубка с линией на флуоресцентном экране, которая была либо ровной, либо давала “излом”, когда контактировался заряд. Техника была проста - вы просто отслеживали каждый излом, чтобы отыскать его источник. Таким образом были найдены инциденты, находящиеся намного глубже обычного уровня осознания людей, и среди этих инцидентов были найдены импланты. Ни один излом не оставался без внимания. Таким образом приходилось контактировать огромные “пузыри” заряда, но, не обладая надлежащими процедурами и опытом, не всегда удавалось выпустить из них весь пар. Это вызывало значительное физическое и эмоциональное напряжение у данных одитируемых. </w:t>
      </w:r>
    </w:p>
    <w:p>
      <w:pPr>
        <w:pStyle w:val="Normal"/>
        <w:ind w:firstLine="540"/>
        <w:rPr>
          <w:sz w:val="24"/>
          <w:szCs w:val="24"/>
        </w:rPr>
      </w:pPr>
      <w:r>
        <w:rPr>
          <w:sz w:val="24"/>
          <w:szCs w:val="24"/>
        </w:rPr>
        <w:t>Начиная с 1950 года, появилось ощущение, что вся обстановка вокруг Хаббарда находится под каким-то необъяснимым давлением. Однажды во время сессии Фуллер получил сильный электрический удар, будто через него прошел разряд молнии. Казалось, что удар был специально направлен на него. Это их обеспокоило. Трупы были бы худшей рекламой, какую только можно себе вообразить! Группу Хаббарда сотрясали и другие необъяснимые явления. Конечно, посредством одитинга были достигнуты поразительные результаты, например, хронические психосоматические недомогания исчезали за несколько минут... но вскоре за ними следовали резкий эмоциональный спад, боли в теле и даже потеря памяти. Инграммы исчезали только затем, чтобы появиться вновь. Одитируемых, и в особенности клиров, охватили смятение, испуг и шок. Некоторые попросту пропали из поля зрения, чтобы больше никогда не вернуться. Люди чувствовали, что от одитинга им становится хуже, и лучше обойтись без него. Эта обескураживающая полоса тянулась до 1954 года.</w:t>
      </w:r>
    </w:p>
    <w:p>
      <w:pPr>
        <w:pStyle w:val="Normal"/>
        <w:ind w:firstLine="540"/>
        <w:rPr>
          <w:sz w:val="24"/>
          <w:szCs w:val="24"/>
        </w:rPr>
      </w:pPr>
      <w:r>
        <w:rPr>
          <w:sz w:val="24"/>
          <w:szCs w:val="24"/>
        </w:rPr>
        <w:t>Для того чтобы объяснить эти взлеты и падения, Хаббард предположил, что он имеет дело с драматизацией старых имплантов. Но ведь они уже проодитировали множество имплантов, сделанных триллионы лет назад (см. “Историю человека”), так что же могло еще остаться такого, что оказалось бы еще более мощным? Фуллер полагал, что они имеют дело с “сильным, действующим в настоящем времени механизмом, который влияет не только на отдельных людей, но и на их взаимодействие друг с другом, и что это механизм контроля, основанный на сущностях/риджах, которые активируются извне посредством волн”. Казалось, что клиров нарочно подавляют с помощью “контролирующих сущностей”, но у этих же клиров не было достаточных навыков и осознания, чтобы противодействовать этому влиянию. Хаббард разработал техники для экстериоризации тэтана и противоборства с врагом, такие как “техника 8-80”  и “8-8008”. Результаты казались обнадеживающими... но недолго, так как “те, кто находился там наверху на контролирующих станциях, проведали о том, что происходит здесь на Земле, и усилили свой контроль”.</w:t>
      </w:r>
    </w:p>
    <w:p>
      <w:pPr>
        <w:pStyle w:val="Normal"/>
        <w:ind w:firstLine="540"/>
        <w:rPr>
          <w:sz w:val="24"/>
          <w:szCs w:val="24"/>
        </w:rPr>
      </w:pPr>
      <w:r>
        <w:rPr>
          <w:sz w:val="24"/>
          <w:szCs w:val="24"/>
        </w:rPr>
        <w:t xml:space="preserve">Ситуация выглядела безнадежной. В 1954 году было решено переключиться на более легкие процессы, чтобы публике было проще. Исследовательская группа, в которой было всего лишь трое человек, разделилась, поскольку они чувствовали, что привлекают слишком много внимания, от кого бы оно ни исходило. Они сделали вид, будто их нет. После паузы в три года в 1957 году они собрались в последний раз. Для того чтобы усыпить бдительность контролирующих сил и ослабить их влияние, они сговорились представить дело так, будто саентология движется неверным путем и вообще не работает. Хаббард предложил “пожертвовать” одним из членов группы, чтобы ввести врага в заблуждение под вывеской “ключевой исследователь в области саентологии совершает самоубийство, разочаровавшись в саентологии как в грандиозной ошибке”. После горячих дискуссий Фуллер соглашается на эту роль. У него нет детей, его жена умерла несколькими годами ранее. Это решение дается ему нелегко, потому что, во-первых, он не знает, кто стоит за атаками, во-вторых, нельзя быть уверенным, что уловка сработает, в-третьих, Фуллер предпочел бы обеспечить продолжение их исследований, не прибегая к столь радикальным средствам. </w:t>
      </w:r>
    </w:p>
    <w:p>
      <w:pPr>
        <w:pStyle w:val="Normal"/>
        <w:ind w:firstLine="540"/>
        <w:rPr>
          <w:sz w:val="24"/>
          <w:szCs w:val="24"/>
        </w:rPr>
      </w:pPr>
      <w:r>
        <w:rPr>
          <w:sz w:val="24"/>
          <w:szCs w:val="24"/>
        </w:rPr>
        <w:t xml:space="preserve">В 1957 году он бросается с дамбы Гувера, убивая тем свое тело, экстериоризуется и получает “Стандартную Обработку Выходящих Тэтанов”. Сюда входит допрос тэтана в высоком суде о его грехах, его осуждение и отправка назад. Сюда входит ощущение, будто ты привязан к стулу, получаешь картинки домов, автомобилей, ландшафтов и слышишь голос, беспорядочно дающий какую-то техническую информацию, плюс одновременное воздействие теплом/холодом/электричеством на иллюзорное тело. Иногда стул бешено вращается. Голос дает “добрые советы” типа “Будь спокоен. Будь невозмутим. Спи”. Под конец обработки тэтан “примеряет” различные тела из податливого пластичного материала с отчетливыми половыми органами и ощущает приятные сексуальные раздражения. Так его связывают с ГС. Потом ему показывают картинки тэтанов, транспортируемых на Землю в ледяных глыбах. Тэтана с неотвратимой неизбежностью “несет” в направлении своего тела, тэтан входит в него (ничего другого не остается) и рождается на свет. </w:t>
      </w:r>
    </w:p>
    <w:p>
      <w:pPr>
        <w:pStyle w:val="Normal"/>
        <w:ind w:firstLine="540"/>
        <w:rPr>
          <w:sz w:val="24"/>
          <w:szCs w:val="24"/>
        </w:rPr>
      </w:pPr>
      <w:r>
        <w:rPr>
          <w:sz w:val="24"/>
          <w:szCs w:val="24"/>
        </w:rPr>
        <w:t>Этот отчет вместе с “ледяными кубами”, упомянутыми Хаббардом в “Истории человека”, должны означать, что Хаббард осознал наличие того типа механизмов, к которым прибегал Ксену, еще в 1952 году, то есть за пятнадцать лет до того, как уровень OT III был выпущен для публики. Однако, не исключено, что в то время он был сбит с толку Экраном и еще не разглядел сценарий Ксену по установлению контроля во всей его полноте. Тем не менее о Ятрусе Хаббарду было известно. В начале 1989 года, когда ни я, ни кто либо из тех, кого я знал, еще не слышали этого имени, TJ прислал мне письмо с описанием “звездного состава игроков”, в числе которых он видел себя в 50-х годах. Он упомянул Рона, Ксену, Ятруса (он назвал его “Гелиатросом”), себя и еще некоторых  игроков и их противников.</w:t>
      </w:r>
    </w:p>
    <w:p>
      <w:pPr>
        <w:pStyle w:val="Normal"/>
        <w:ind w:firstLine="540"/>
        <w:rPr>
          <w:sz w:val="24"/>
          <w:szCs w:val="24"/>
        </w:rPr>
      </w:pPr>
      <w:r>
        <w:rPr>
          <w:sz w:val="24"/>
          <w:szCs w:val="24"/>
        </w:rPr>
        <w:t xml:space="preserve">Было бы и в самом деле логично предположить, что Хаббард знал Ятруса. Чтобы сделать такое допущение, не обязательно возвращаться в прошлое до самой Конверсионной Программы (когда эти двое были на ножах друг с другом). Один только факт, что Хаббард написал “Дианетику”, уже говорит за это, поскольку данная книга нацелена на то, чтобы освободить человека от бремени аберрированной ГС и сделать его “клиром”, по сути дела пытается аннулировать последствия Промежуточного Импланта, когда ГС и тэтан были насильно спарены на все грядущие времена - таков был план Ятруса. </w:t>
      </w:r>
    </w:p>
    <w:p>
      <w:pPr>
        <w:pStyle w:val="4"/>
        <w:ind w:firstLine="540"/>
        <w:rPr>
          <w:sz w:val="24"/>
          <w:szCs w:val="24"/>
        </w:rPr>
      </w:pPr>
      <w:r>
        <w:rPr>
          <w:sz w:val="24"/>
          <w:szCs w:val="24"/>
        </w:rPr>
        <w:t>Прорыв OT III</w:t>
      </w:r>
    </w:p>
    <w:p>
      <w:pPr>
        <w:pStyle w:val="Normal"/>
        <w:ind w:firstLine="540"/>
        <w:rPr>
          <w:sz w:val="24"/>
          <w:szCs w:val="24"/>
        </w:rPr>
      </w:pPr>
      <w:r>
        <w:rPr>
          <w:sz w:val="24"/>
          <w:szCs w:val="24"/>
        </w:rPr>
        <w:t xml:space="preserve">Оставим отчет Фуллера. Следующие несколько десятилетий исследований, с 1957 по 1978 гг, достаточно хорошо освещены в книгах, магнитофонных лентах и бюллетенях Хаббарда. Вот история вкратце: дианетический одитинг оказался слишком грубым, чтобы быть надежным инструментом создания клиров. Телепатический “перекрестный огонь” добавил неожиданных затруднений. Будучи на тот момент уверенным, что достаточно экстериоризовать тэтана из его тела, чтобы получить клира, Хаббард обнаружил, что, несмотря на экстериоризацию, тэтан все еще вязан с сущностями, и что реактивный банк, следовательно, не ограничивается инграммами банка ГС. Ему пришлось признать наличие банка и у тэтана, как и то, что тэтан из жизни в жизнь, из тела в тело тащит свой банк с собой. Он выяснил, что банки тэтанов построены по принципу противостоящих целей, образующих при своей рестимуляции массу, и назвал их “Массами Проблем Целей”, или “МПЦ”. Исследование МПЦ привело к Промежуточному Импланту, и таким образом с выпуском Курса Клирования в 1965 году была достигнута кульминационная точка. Над МПЦ работали десятки одиторов, каждый из которых проводил сотни часов за их одитированием. </w:t>
      </w:r>
    </w:p>
    <w:p>
      <w:pPr>
        <w:pStyle w:val="Normal"/>
        <w:ind w:firstLine="540"/>
        <w:rPr>
          <w:sz w:val="24"/>
          <w:szCs w:val="24"/>
        </w:rPr>
      </w:pPr>
      <w:r>
        <w:rPr>
          <w:sz w:val="24"/>
          <w:szCs w:val="24"/>
        </w:rPr>
        <w:t xml:space="preserve">И все-таки ни дианетический одитинг, ни процессы экстериоризации, ни “прохождение МПЦ” на самом деле так и не принесли ожидаемого результата. Клиры никогда не становились полностью “причиной над умственным мэст”, как того требовало определение этого состояния. Их состояние было хрупким. Никто не спорит, что кое-какие картинки из банка можно было успешно распознать и обработать, но помимо этого, казалось, что на клиров воздействует что-то пока еще не распознанное. </w:t>
      </w:r>
    </w:p>
    <w:p>
      <w:pPr>
        <w:pStyle w:val="Normal"/>
        <w:ind w:firstLine="540"/>
        <w:rPr>
          <w:sz w:val="24"/>
          <w:szCs w:val="24"/>
        </w:rPr>
      </w:pPr>
      <w:r>
        <w:rPr>
          <w:sz w:val="24"/>
          <w:szCs w:val="24"/>
        </w:rPr>
        <w:t>Хаббард переключил свое внимание с Ятруса и взаимосвязанности ГС и тела на те “ниточки”, на которых, судя по всему, были подвешены тэтаны. Прорыв пришел в 1968 году с выпуском OT III. Ксену и его импланты - вот в чем дело, вот что казалось реальной причиной имевшихся неприятностей. Тысячи соло-одиторов по всему миру обнаруживали и одитировали ТТ и Связки, изводя тем самым темные массы, окутавшие планету. А их определенно было достаточно, чтобы работать не покладая рук. Атака началась.</w:t>
      </w:r>
    </w:p>
    <w:p>
      <w:pPr>
        <w:pStyle w:val="Normal"/>
        <w:ind w:firstLine="540"/>
        <w:rPr>
          <w:sz w:val="24"/>
          <w:szCs w:val="24"/>
        </w:rPr>
      </w:pPr>
      <w:r>
        <w:rPr>
          <w:sz w:val="24"/>
          <w:szCs w:val="24"/>
        </w:rPr>
        <w:t xml:space="preserve">Казалось, что работа Хаббарда сделана и его миссия выполнена. Он сделал перерыв в исследованиях и на протяжении последующих десяти лет (1968-1978) резюмировал “тех” в виде отдельно выпускавшихся “бюллетеней” и записанных на магнитофон лекций. Кроме того, он написал два научно-фантастических произведения “Поле битвы - Земля” и “Миссия Земля”, а также киносценарий “Восстание среди звезд”. </w:t>
      </w:r>
    </w:p>
    <w:p>
      <w:pPr>
        <w:pStyle w:val="4"/>
        <w:ind w:firstLine="540"/>
        <w:rPr>
          <w:sz w:val="24"/>
          <w:szCs w:val="24"/>
        </w:rPr>
      </w:pPr>
      <w:r>
        <w:rPr>
          <w:sz w:val="24"/>
          <w:szCs w:val="24"/>
        </w:rPr>
        <w:t>Хаббард вербует верных офицеров</w:t>
      </w:r>
    </w:p>
    <w:p>
      <w:pPr>
        <w:pStyle w:val="Normal"/>
        <w:ind w:firstLine="540"/>
        <w:rPr>
          <w:sz w:val="24"/>
          <w:szCs w:val="24"/>
        </w:rPr>
      </w:pPr>
      <w:r>
        <w:rPr>
          <w:sz w:val="24"/>
          <w:szCs w:val="24"/>
        </w:rPr>
        <w:t>Исследования уровня OT III, его выпуск и последующее предоставление публике оставили на церкви Хаббарда свой отпечаток, свое отличительное клеймо, от которого ей не суждено было избавиться. Некоторые из особых черт, появившихся у нее в то время, так и остались с ней навсегда. Начать с того, что исследование OT III было проведено на борту небольшой флотилии кораблей под наименованием “Морская Организация”. Для того чтобы проработать уровень OT III, публике приходилось отправляться именно туда. Когда в 1966 году Хаббард начал “Морской Проект”, он намеренно избрал темно-синие униформы, в виду того, что подобные униформы и эмблему Морской Организации (пятиконечная звезда, окруженная лавровыми ветвями) носили верные офицеры во время Ин 2. Намерение Хаббарда состояло в том, чтобы вызвать воспоминания об Ин 2 и пробудить у некоторых членов штатного персонала их давнишние цели. Девиз Морской Организации “Мы возвращаемся!” говорит сам за себя.</w:t>
      </w:r>
    </w:p>
    <w:p>
      <w:pPr>
        <w:pStyle w:val="Normal"/>
        <w:ind w:firstLine="540"/>
        <w:rPr>
          <w:sz w:val="24"/>
          <w:szCs w:val="24"/>
        </w:rPr>
      </w:pPr>
      <w:r>
        <w:rPr>
          <w:sz w:val="24"/>
          <w:szCs w:val="24"/>
        </w:rPr>
        <w:t xml:space="preserve">Не только Морская Организация начиналась с расчетом на рестимуляцию, точно таким же образом подошли и к публике. На суперобложке любой книги по саентологии можно увидеть выполненные по мотивам Ш6 иллюстрации: космонавт, загружающий контейнеры в космический корабль, образ бога и ангелов из банка Ш6, взрывающийся вулкан, железнодорожный локомотив и так далее. Хаббард рассчитывал расшевелить этим людей, и его уловка сработала. По правде говоря, она подействовала как на одну, так и на другую сторону! Морская Организация с её униформой магически привлекла к себе обе стороны, участвовавшие в старой битве, и воссозданное противостояние бывших верных офицеров и бывших отступников Ксену не раз доводило Церковь саентологии чуть ли не до развала. И с той и с другой стороны на уме нет ничего, кроме битвы. Их противостояние обросло дополнительными сложностями, так как в ходе Ин 2 (как вы, вероятно, помните из главы 3.1) множество верных офицеров были отправлены на Кольтус, где получили имплант, обративший их против своего собственного дела, а следовательно, при виде униформы Морской Организации у них должны срабатывать прямо противоположные побуждения. Они будут вступать в Морскую Организацию и действовать не так, как это от них ожидается, а в точности наоборот. Абсолютно непостижимо! Огромное количество мер сверхбезопасности и параноидальное поведение Церкви саентологии можно отнести на счет этой взрывоопасной смеси фанатичной покорности,  навязчивого миссионерства и предательства. Этим же можно объяснить огромное количество совершенных ошибок, вопиющую некомпетентность и горькие унижения, которые члены Морской Организации были готовы претерпеть от руки Хаббарда. </w:t>
      </w:r>
    </w:p>
    <w:p>
      <w:pPr>
        <w:pStyle w:val="Normal"/>
        <w:ind w:firstLine="540"/>
        <w:rPr>
          <w:sz w:val="24"/>
          <w:szCs w:val="24"/>
        </w:rPr>
      </w:pPr>
      <w:r>
        <w:rPr>
          <w:sz w:val="24"/>
          <w:szCs w:val="24"/>
        </w:rPr>
        <w:t xml:space="preserve">В довершение всего, сам Хаббард появился именно в тот исторический момент для того, чтобы исправить упущения своего далекого прошлого, и на этот раз он определенно был полон решимости добиться успеха. Однако у него совершенно не было возможности заняться этим не спеша, так как он видел себя втянутым в гонку с атомной бомбой! Тут уж либо по-настоящему быстренько проодитировать Ин 2, либо Ин 2 повторится опять. Этим можно объяснить ту требовательность, нетерпение и раздражительность, из-за которых окружающие боялись Хаббарда. </w:t>
      </w:r>
    </w:p>
    <w:p>
      <w:pPr>
        <w:pStyle w:val="Normal"/>
        <w:ind w:firstLine="540"/>
        <w:rPr>
          <w:sz w:val="24"/>
          <w:szCs w:val="24"/>
        </w:rPr>
      </w:pPr>
      <w:r>
        <w:rPr>
          <w:sz w:val="24"/>
          <w:szCs w:val="24"/>
        </w:rPr>
        <w:t>Приняв во внимание эти обстоятельства, легко представить себе, что в глазах обыкновенного гражданина Земли, благоденствующего в рамках банка Ш6, саентология, её Церковь и в особенности Морская Организация, состоящая по большей части из только что очнувшихся верных офицеров, выглядела несколько странно. (Как выглядит и до сих пор.)</w:t>
      </w:r>
    </w:p>
    <w:p>
      <w:pPr>
        <w:pStyle w:val="4"/>
        <w:ind w:firstLine="540"/>
        <w:rPr>
          <w:sz w:val="24"/>
          <w:szCs w:val="24"/>
        </w:rPr>
      </w:pPr>
      <w:r>
        <w:rPr>
          <w:sz w:val="24"/>
          <w:szCs w:val="24"/>
        </w:rPr>
        <w:t>Захлебнувшаяся атака</w:t>
      </w:r>
    </w:p>
    <w:p>
      <w:pPr>
        <w:pStyle w:val="Normal"/>
        <w:ind w:firstLine="540"/>
        <w:rPr/>
      </w:pPr>
      <w:r>
        <w:rPr>
          <w:sz w:val="24"/>
          <w:szCs w:val="24"/>
        </w:rPr>
        <w:t xml:space="preserve">Несмотря на радужные ожидания Хаббарда в 1968 году, OT III не клировал людей настолько блистательно, как это предрекалось. Этот уровень давал великолепные результаты во многих кейсах (как дает и до сих пор)... но он не обрабатывал </w:t>
      </w:r>
      <w:r>
        <w:rPr>
          <w:i/>
          <w:iCs/>
          <w:sz w:val="24"/>
          <w:szCs w:val="24"/>
        </w:rPr>
        <w:t>весь</w:t>
      </w:r>
      <w:r>
        <w:rPr>
          <w:sz w:val="24"/>
          <w:szCs w:val="24"/>
        </w:rPr>
        <w:t xml:space="preserve"> кейс. На тэтана и тело продолжали необъяснимо давить нежелательные массы и энергии. </w:t>
      </w:r>
    </w:p>
    <w:p>
      <w:pPr>
        <w:pStyle w:val="Normal"/>
        <w:ind w:firstLine="540"/>
        <w:rPr>
          <w:sz w:val="24"/>
          <w:szCs w:val="24"/>
        </w:rPr>
      </w:pPr>
      <w:r>
        <w:rPr>
          <w:sz w:val="24"/>
          <w:szCs w:val="24"/>
        </w:rPr>
        <w:t xml:space="preserve">В качестве одной из причин можно назвать временный отход Хаббарда от дел. Он прекратил супервизировать OT III, что вызвало серьезный провал, поскольку он удалился, не оставив надлежащих инструкций, касающихся супервизирования соло-одиторов. Возможно, он слишком понадеялся на способности тех немногих, кого он лично обучил на борту корабля, послав их в Продвинутые Организации по всему миру, чтобы они там внедрили OT III и передали другим то, что они изучили сами. Судя по достигнутым результатам, можно только заключить, что изучили они не все. Правда, слова Хаббарда и их смысл были восприняты, и вся саентология  помешалась на OT III... но результаты повсюду оказались различными. За прошедшие десять лет соло-одитинг OT III превратился не более чем в жалкое подобие того, каким он был первоначально. Обещанное не было предоставлено. Отчаявшиеся люди порывали с саентологией. </w:t>
      </w:r>
    </w:p>
    <w:p>
      <w:pPr>
        <w:pStyle w:val="Normal"/>
        <w:ind w:firstLine="540"/>
        <w:rPr>
          <w:sz w:val="24"/>
          <w:szCs w:val="24"/>
        </w:rPr>
      </w:pPr>
      <w:r>
        <w:rPr>
          <w:sz w:val="24"/>
          <w:szCs w:val="24"/>
        </w:rPr>
        <w:t>Одитинг на нижних уровнях - ниже Клира - был достаточно успешным, чтобы в 70-х годах Церковь здорово расширилась, и однако же, если говорить об уровнях OT, то тут картина сложилась поистине печальная. Супервайзеры были настолько слабо обучены, что, как только у их соло-одиторов возникали какие-то затруднения, они не могли оказать им помощь. Церковь Саентологии, инструмент Хаббарда для борьбы с Ксену, пришла в такое исступленное замешательство, настолько подпала под пагубное воздействие тех самых уровней, которые и должна была предоставлять миру, что стала почти что бесполезной.</w:t>
      </w:r>
    </w:p>
    <w:p>
      <w:pPr>
        <w:pStyle w:val="Normal"/>
        <w:ind w:firstLine="540"/>
        <w:rPr>
          <w:sz w:val="24"/>
          <w:szCs w:val="24"/>
        </w:rPr>
      </w:pPr>
      <w:r>
        <w:rPr>
          <w:sz w:val="24"/>
          <w:szCs w:val="24"/>
        </w:rPr>
        <w:t>Атака захлебнулась.</w:t>
      </w:r>
    </w:p>
    <w:p>
      <w:pPr>
        <w:pStyle w:val="Normal"/>
        <w:ind w:firstLine="540"/>
        <w:rPr>
          <w:sz w:val="24"/>
          <w:szCs w:val="24"/>
        </w:rPr>
      </w:pPr>
      <w:r>
        <w:rPr>
          <w:sz w:val="24"/>
          <w:szCs w:val="24"/>
        </w:rPr>
      </w:r>
    </w:p>
    <w:p>
      <w:pPr>
        <w:pStyle w:val="2"/>
        <w:ind w:firstLine="540"/>
        <w:rPr>
          <w:lang w:val="ru-RU" w:eastAsia="ru-RU"/>
        </w:rPr>
      </w:pPr>
      <w:r>
        <w:rPr>
          <w:lang w:val="ru-RU" w:eastAsia="ru-RU"/>
        </w:rPr>
        <w:t>6.3 Битва продолжается</w:t>
      </w:r>
    </w:p>
    <w:p>
      <w:pPr>
        <w:pStyle w:val="3"/>
        <w:ind w:left="1134" w:right="0" w:firstLine="540"/>
        <w:rPr>
          <w:sz w:val="24"/>
          <w:szCs w:val="24"/>
        </w:rPr>
      </w:pPr>
      <w:r>
        <w:rPr>
          <w:sz w:val="24"/>
          <w:szCs w:val="24"/>
        </w:rPr>
        <w:t>Новая церковь * Экскалибур * Галактическая администрация *</w:t>
        <w:br/>
        <w:t xml:space="preserve">Ксену в сессии * Клир Нового типа * </w:t>
        <w:br/>
        <w:t>Ятрус получает одитинг * Фонд ГС * “Рандаун ГС”  *</w:t>
        <w:br/>
        <w:t>Фи-матрица  * Депрограммирование Земного Экрана *</w:t>
        <w:br/>
        <w:t>“Главный” на орбите * Проекты будущего</w:t>
      </w:r>
    </w:p>
    <w:p>
      <w:pPr>
        <w:pStyle w:val="4"/>
        <w:ind w:firstLine="540"/>
        <w:rPr>
          <w:sz w:val="24"/>
          <w:szCs w:val="24"/>
        </w:rPr>
      </w:pPr>
      <w:r>
        <w:rPr>
          <w:sz w:val="24"/>
          <w:szCs w:val="24"/>
        </w:rPr>
        <w:t>Новая церковь</w:t>
      </w:r>
    </w:p>
    <w:p>
      <w:pPr>
        <w:pStyle w:val="Normal"/>
        <w:ind w:firstLine="540"/>
        <w:rPr>
          <w:sz w:val="24"/>
          <w:szCs w:val="24"/>
        </w:rPr>
      </w:pPr>
      <w:r>
        <w:rPr>
          <w:sz w:val="24"/>
          <w:szCs w:val="24"/>
        </w:rPr>
        <w:t>В 1981 году Хаббард пропал из вида, удалился на свое ранчо и не покидал его до своей кончины. Одновременно с его исчезновением команда руководящих должностных лиц в результате стремительного переворота узурпировала Церковь Саентологии (далее “ЦС”). В лице “Центра религиозной технологии” (ЦРТ) они начали свое правление с изгнания ни много ни мало 2000 старых штатных сотрудников, из которых многие знали Хаббарда лично и среди которых было немало одиторов. Вероятно, за этим кровопусканием скрывалась попытка искоренить живую память о великом лидере и подменить её внушением своей собственной идеологии, оформленным в виде блистательных, ослепительных и дорогостоящих мероприятий, смахивающих на политические шоу Гитлера, Сталина и Мао или же на предвыборные кампании американских президентов. Шеренги офицеров в белых униформах, огромные символы ОТ и кресты ЦС, залитая светом сцена, идол-оратор на трибуне, восторженная толпа у его ног - у кого не мелькнет мысль о лучшей поре Ксену, когда он был Верховным Правителем Галактической Конфедерации, или о каком-нибудь имевшем место еще раньше Великом Ритуале жречества Атлантиды?</w:t>
      </w:r>
    </w:p>
    <w:p>
      <w:pPr>
        <w:pStyle w:val="Normal"/>
        <w:ind w:firstLine="540"/>
        <w:rPr/>
      </w:pPr>
      <w:r>
        <w:rPr>
          <w:sz w:val="24"/>
          <w:szCs w:val="24"/>
        </w:rPr>
        <w:t xml:space="preserve">И Хаббард предвидел подобное развитие событий. Он никогда не обольщался своей Церковью (чему свидетельством несколько томов с руководящими наставлениями), а даже еще до появления Церкви сумел разглядеть ту опасность, которая сопряжена с организованным применением плодов его собственной мысли. Вот что он сказал о саентологии в 1952 году в 20-й лекции Филадельфийского Докторского Курса: </w:t>
      </w:r>
      <w:r>
        <w:rPr>
          <w:i/>
          <w:iCs/>
          <w:sz w:val="24"/>
          <w:szCs w:val="24"/>
        </w:rPr>
        <w:t>“Она призвана служить уму, а не повелевать им. Саентология придет в упадок и станет бесполезной тогда, когда превратится в повелителя мышления. Не думайте, что этого не случится. У ней есть для этого все необходимое. Прямо перед вашими глазами находятся доступные для понимания и работающие методы контроля за людьми таких кошмарных и незыблемых масштабов, что если бы средства противодействия им не были еще более легкими в применении, можно было бы ужаснуться той опасности для всего сущего, которая сокрыта в саентологии. (...) Вы читали когда-нибудь “1984” старого бедолаги Джорджа Оруэлла? Да, отличная вещь. Это было бы, это может стать бледной тенью того мира, в какой он превратится под владычеством тайно используемой саентологии при отсутствии всяких средств противодействия.”</w:t>
      </w:r>
    </w:p>
    <w:p>
      <w:pPr>
        <w:pStyle w:val="4"/>
        <w:ind w:firstLine="540"/>
        <w:rPr>
          <w:sz w:val="24"/>
          <w:szCs w:val="24"/>
        </w:rPr>
      </w:pPr>
      <w:r>
        <w:rPr>
          <w:sz w:val="24"/>
          <w:szCs w:val="24"/>
        </w:rPr>
        <w:t>Экскалибур</w:t>
      </w:r>
    </w:p>
    <w:p>
      <w:pPr>
        <w:pStyle w:val="Normal"/>
        <w:ind w:firstLine="540"/>
        <w:rPr>
          <w:sz w:val="24"/>
          <w:szCs w:val="24"/>
        </w:rPr>
      </w:pPr>
      <w:r>
        <w:rPr>
          <w:sz w:val="24"/>
          <w:szCs w:val="24"/>
        </w:rPr>
        <w:t>Те, кого вышвырнули из ЦС, продолжили работу вне её. Вокруг отдельных одиторов сформировалось множество небольших центров. Что касается исследований, то стародавний член Морской Организации Вильям Брентон Робертсон продолжил их в русле намерений Хаббарда. В 1985 году на основе существующих уровней ОТ и исходя из них он разработал процесс, который позволял обнаруживать и обрабатывать ТТ и Связки, входящие в состав сети подавляющих шпиков Ксену. Наконец-то была обнаружена причина дотоле необъяснимых явлений, досаждавших соло-одиторам  на OT III и на НОТах. В честь написанной Хаббардом в 1938 году книги Робертсон назвал этот процесс “Экскалибуром”.</w:t>
      </w:r>
    </w:p>
    <w:p>
      <w:pPr>
        <w:pStyle w:val="Normal"/>
        <w:ind w:firstLine="540"/>
        <w:rPr>
          <w:sz w:val="24"/>
          <w:szCs w:val="24"/>
        </w:rPr>
      </w:pPr>
      <w:r>
        <w:rPr>
          <w:rFonts w:eastAsia="Arial"/>
          <w:sz w:val="24"/>
          <w:szCs w:val="24"/>
        </w:rPr>
        <w:t xml:space="preserve"> </w:t>
      </w:r>
      <w:r>
        <w:rPr>
          <w:sz w:val="24"/>
          <w:szCs w:val="24"/>
        </w:rPr>
        <w:t xml:space="preserve">Благодаря старым связям по ЦС, Робертсону и его сподвижникам удалось составить внушительный список бывших одиторов ЦС, проживавших по всему миру, наладить с ними контакт и обучить их новому методу. Вскоре старый боевой дух Галактического Патруля был возрожден и набрал новую силу. Сеть Ксену, которая теперь 24 часа в сутки была мишенью для тех, кто проводил сессии по всему миру, затрещала сразу по всем швам. Давняя битва Хаббарда на уровне OT III, начатая им в 1968 году, семнадцать лет спустя в 1985 году получила свежий импульс. </w:t>
      </w:r>
    </w:p>
    <w:p>
      <w:pPr>
        <w:pStyle w:val="Normal"/>
        <w:ind w:firstLine="540"/>
        <w:rPr>
          <w:sz w:val="24"/>
          <w:szCs w:val="24"/>
        </w:rPr>
      </w:pPr>
      <w:r>
        <w:rPr>
          <w:sz w:val="24"/>
          <w:szCs w:val="24"/>
        </w:rPr>
        <w:t>Поначалу Экскалибур работал таким вот простым образом: надо было обнаруживать ТТ и Связки, одитировать и рассеивать их, так чтобы они превращались в облачка тэта-квантов, которые растворялись в ничто. Никаких проблем. Почти то же самое, что и одитинг на OT III, если не считать того, что Телесных Тэтанов сразу посылали на прохождение 36 дней, что строго настрого запрещалось на самом OT III с целью избежать сверхрестимуляции. Но в Экскалибуре это было безопасным, и таким образом было обнаружено много чего такого, что подтверждало все когда-либо опубликованное Хаббардом об этом конкретном эпизоде, а зачастую и то, чего у Хаббарда не было.</w:t>
      </w:r>
    </w:p>
    <w:p>
      <w:pPr>
        <w:pStyle w:val="Normal"/>
        <w:ind w:firstLine="540"/>
        <w:rPr>
          <w:sz w:val="24"/>
          <w:szCs w:val="24"/>
        </w:rPr>
      </w:pPr>
      <w:r>
        <w:rPr>
          <w:sz w:val="24"/>
          <w:szCs w:val="24"/>
        </w:rPr>
        <w:t>Следующее “поколение” ТТ отличалось от предыдущего. Хотя во время сессии можно было сделать так, чтобы они исчезли (нередко после добрых 5 часов тяжкого труда, затраченного на единственного ТТ или Связку), они заново “отрастали” на следующий день, как будто они никуда и не пропадали! Когда их одитировали снова (и снова, и снова, и так день за днем), выяснилось, что в течение каких-то нескольких часов на место исчезнувших ТТ и Связок заступают точно такие же новые. У Робертсона и его сподвижников мелькнула догадка, что они имеют дело не с омертвевшими останками семидесятипятимиллионолетней давности, а с живой и бдительной системой контроля. Именно в это время (а это опять 1985 год) появился новый термин “Шпик”.</w:t>
      </w:r>
    </w:p>
    <w:p>
      <w:pPr>
        <w:pStyle w:val="Normal"/>
        <w:ind w:firstLine="540"/>
        <w:rPr>
          <w:sz w:val="24"/>
          <w:szCs w:val="24"/>
        </w:rPr>
      </w:pPr>
      <w:r>
        <w:rPr>
          <w:sz w:val="24"/>
          <w:szCs w:val="24"/>
        </w:rPr>
        <w:t xml:space="preserve">Вскоре начала проглядывать организационная схема Шпиков. Вы начинали с ТТ, который “сел вам на хвост”, одитировали его до того момента, пока сверху не показывался следующий, пытавшийся помешать тому, что находился под ним, войти в общение с вами. Продолжая таким манером, вы добирались до “высшего стража” в этой системе. Как только высший страж был проодитирован, вы снова спускались по всей их череде, сметая всех остальных. Их истории были почти однотипны: Ин 2, упаковка на Гаваях или Лас Пальмасе, отправка на сохранение, подготовка к использованию, проводившаяся с помощью специального импланта (“натаскивание на своего человека”), и ввод в действие. </w:t>
      </w:r>
    </w:p>
    <w:p>
      <w:pPr>
        <w:pStyle w:val="Normal"/>
        <w:ind w:firstLine="540"/>
        <w:rPr>
          <w:sz w:val="24"/>
          <w:szCs w:val="24"/>
        </w:rPr>
      </w:pPr>
      <w:r>
        <w:rPr>
          <w:sz w:val="24"/>
          <w:szCs w:val="24"/>
        </w:rPr>
        <w:t xml:space="preserve">Выводы, к которым Хаббарду и его сподвижнику Фуллеру пришлось прийти в 1950 году, были повторены Робертсоном в 1985 году. Разница была в том, что после почти двадцати лет одитирования ОТ III по всему миру (с 1968 по 1985 гг), само количество ТТ и Связок было значительно сокращено, и Робертсон не встретил того сопротивления, перед которым в свое время оказался Хаббард. </w:t>
      </w:r>
    </w:p>
    <w:p>
      <w:pPr>
        <w:pStyle w:val="Normal"/>
        <w:ind w:firstLine="540"/>
        <w:rPr/>
      </w:pPr>
      <w:r>
        <w:rPr>
          <w:sz w:val="24"/>
          <w:szCs w:val="24"/>
        </w:rPr>
        <w:t xml:space="preserve">Имея данное преимущество и сознавая, что это битва с живым противником, можно было сосредоточиться на борьбе с самим противником, а не с его орудием, в качестве которого выступали Шпики (и которым, несмотря на весь уже проведенный одитинг, казалось, нет числа). Например, в случае, когда на место одних Шпиков на следующий день заступали новые, одитор направлял свое внимание на тот конец линии коммуникации, откуда исходили команды, чтобы выяснить, </w:t>
      </w:r>
      <w:r>
        <w:rPr>
          <w:i/>
          <w:iCs/>
          <w:sz w:val="24"/>
          <w:szCs w:val="24"/>
        </w:rPr>
        <w:t>кто</w:t>
      </w:r>
      <w:r>
        <w:rPr>
          <w:sz w:val="24"/>
          <w:szCs w:val="24"/>
        </w:rPr>
        <w:t xml:space="preserve"> управляет замещением... и обнаруживал контролирующие станции! Некоторые на космических станциях, другие на Марсе или на отдаленных планетах за пределами Солнечной системы, а некоторые даже на Земле (Пиренеи). Эти станции не были картинками ТТ, это не были плоды воображения - они были настоящими, и работали на них настоящие тэтаны.</w:t>
      </w:r>
    </w:p>
    <w:p>
      <w:pPr>
        <w:pStyle w:val="Normal"/>
        <w:ind w:firstLine="540"/>
        <w:rPr/>
      </w:pPr>
      <w:r>
        <w:rPr>
          <w:sz w:val="24"/>
          <w:szCs w:val="24"/>
        </w:rPr>
        <w:t xml:space="preserve">Вместо того чтобы одитировать только ТТ и Шпиков, подсылаемых Робертсону и его одиторам, последние перешли к одитированию операторов, которые управляют этими ТТ и Шпиками со своих компьютерных экранов. Робертсон и его одиторы помогали этим тэтанам избавиться от их собственных контролирующих сущностей, которые держали в узде </w:t>
      </w:r>
      <w:r>
        <w:rPr>
          <w:i/>
          <w:iCs/>
          <w:sz w:val="24"/>
          <w:szCs w:val="24"/>
        </w:rPr>
        <w:t>их самих</w:t>
      </w:r>
      <w:r>
        <w:rPr>
          <w:sz w:val="24"/>
          <w:szCs w:val="24"/>
        </w:rPr>
        <w:t>, понудили их отключить энергопитание, покинуть свои тела и удалиться. Это было легко сделать, если учесть, что собственная работа не очень-то их радовала (поработай-ка десять тысяч лет на одном месте), а поскольку их понимание собственной деятельности было ограничено из-за того, что их обучали исключительно с помощью имплантов, было нетрудно убедить их, что где-нибудь в другом месте они могут получить больше удовольствия, имея более этичные цели. Покинуть свое тело не составляло для них проблемы, поскольку они не пользовались телами из плоти.</w:t>
      </w:r>
    </w:p>
    <w:p>
      <w:pPr>
        <w:pStyle w:val="Normal"/>
        <w:ind w:firstLine="540"/>
        <w:rPr>
          <w:sz w:val="24"/>
          <w:szCs w:val="24"/>
        </w:rPr>
      </w:pPr>
      <w:r>
        <w:rPr>
          <w:sz w:val="24"/>
          <w:szCs w:val="24"/>
        </w:rPr>
        <w:t xml:space="preserve">Однако “дружественными беседами” это тоже никак нельзя было назвать. При первом контакте эти операторы не выказывали абсолютно никакого намерения входить в сессию. Одиторы столкнулись со всем объемом враждебной по отношению к ним пропаганды. На одном из этапов обучения операторов, им объясняли, что надо делать, если они попадутся одитору, и как вести себя в сессии, чтобы выйти из неё целым и невредимым. Это, разумеется, не сработало, ведь тэтаны любят истину, а это их главное преимущество над собственными заимплантированными умами. </w:t>
      </w:r>
    </w:p>
    <w:p>
      <w:pPr>
        <w:pStyle w:val="Normal"/>
        <w:ind w:firstLine="540"/>
        <w:rPr>
          <w:sz w:val="24"/>
          <w:szCs w:val="24"/>
        </w:rPr>
      </w:pPr>
      <w:r>
        <w:rPr>
          <w:sz w:val="24"/>
          <w:szCs w:val="24"/>
        </w:rPr>
        <w:t>В 1986 году после одногодичного одитирования Экскалибура по всему миру, у противника появились признаки ослабления боевого духа. Нередко достаточно было упомянуть, что ты работаешь для Элрона, чтобы услышать безысходное “Ну вот, опять!” и ключевые фигуры противостоящей стороны соглашались на одитинг безо всякого сопротивления. Так продолжалось на протяжении всех напряженных этапов Экскалибура между 1986 и 1988 гг. Каждые три месяца кейс менял свою картину, ибо противник разрабатывал что-нибудь новенькое, чтобы перечеркнуть цели Робертсона. Об этом докладывали Робертсону и сообщали по телефону всем остальным одиторам, и таким образом каждый был подготовлен к появлению “новинки”. Либо кто-нибудь нечаянно натыкался на новинку и, не зная, что предпринять, звонил Робертсону и узнавал, что ему об этом уже известно по своим собственным или чужим сессиям. Эта система работала очень хорошо.</w:t>
      </w:r>
    </w:p>
    <w:p>
      <w:pPr>
        <w:pStyle w:val="4"/>
        <w:ind w:firstLine="540"/>
        <w:rPr>
          <w:sz w:val="24"/>
          <w:szCs w:val="24"/>
        </w:rPr>
      </w:pPr>
      <w:r>
        <w:rPr>
          <w:sz w:val="24"/>
          <w:szCs w:val="24"/>
        </w:rPr>
        <w:t>Галактическая администрация</w:t>
      </w:r>
    </w:p>
    <w:p>
      <w:pPr>
        <w:pStyle w:val="Normal"/>
        <w:ind w:firstLine="540"/>
        <w:rPr>
          <w:sz w:val="24"/>
          <w:szCs w:val="24"/>
        </w:rPr>
      </w:pPr>
      <w:r>
        <w:rPr>
          <w:sz w:val="24"/>
          <w:szCs w:val="24"/>
        </w:rPr>
        <w:t>За это время выяснилось многое об организационном устройстве и администрации нашей галактики. Обычно эти данные исходили от Робертсона, но поскольку их подтверждали и другие одиторы, которые не были заранее осведомлены о них, вероятно, не будет опрометчивым сказать об этом несколько слов.</w:t>
      </w:r>
    </w:p>
    <w:p>
      <w:pPr>
        <w:pStyle w:val="Normal"/>
        <w:ind w:firstLine="540"/>
        <w:rPr>
          <w:sz w:val="24"/>
          <w:szCs w:val="24"/>
        </w:rPr>
      </w:pPr>
      <w:r>
        <w:rPr>
          <w:sz w:val="24"/>
          <w:szCs w:val="24"/>
        </w:rPr>
        <w:t xml:space="preserve">Судя по всему, галактика поделена на 12 разделов (совсем как праздничный торт), каждый из которых рассечен надвое. Таким образом получаются двенадцать “секторов” сверху и двенадцать снизу, что в сумме составляет 24 сектора. Нашим сектором (где произошел Инцидент 2) является 9-й Сектор.  Нулевой Сектор является административной частью в центре галактики, так что, строго говоря, секторов 25. </w:t>
      </w:r>
    </w:p>
    <w:p>
      <w:pPr>
        <w:pStyle w:val="Normal"/>
        <w:ind w:firstLine="540"/>
        <w:rPr>
          <w:sz w:val="24"/>
          <w:szCs w:val="24"/>
        </w:rPr>
      </w:pPr>
      <w:r>
        <w:rPr>
          <w:sz w:val="24"/>
          <w:szCs w:val="24"/>
        </w:rPr>
        <w:t>Нулевой Сектор, “Галактический Совет”, является для галактики тем же, что и ООН для Земли - благонамеренный, уязвимый для тайного проникновения, неэффективный. Не применяет ни полицейскую, ни военную силу, пока кто-нибудь не пожалуется на кого-нибудь другого. Одна из причин, почему они так ничего и не сделали для Земли, состоит в том, что никаких жалоб с Земли не поступало. Мы знаем почему - Экран никого из землян не выпускает, Земля  была и остается настолько неорганизованной политически и духовно бессознательной, что даже и не думает жаловаться. По галактическим понятиям она все равно богом забытый край. Доклады тех миссионеров, которым все же удается вернуться с Земли, по преимуществу оказываются путанными и не внушающими доверия, как если бы вы послали своего агента в район бедствия, а он вернулся бы в стельку пьяным и неспособным сказать что-нибудь вразумительное. По этой причине прямые телепатические сообщения от одиторов (и, надо полагать, не только от них) не служат поводом для немедленных действий, а подшиваются в дело. Только когда в этом деле накопится достаточно большой объем данных, их обсудят, и последуют какие-то действия. Таким образом, решения относительно Земли, принимаются медленно. (Может быть, это уже не так после того, как 12 марта 1994 года один одитор, который является членом Галактического Совета с заданием от него на Земле - он застрял здесь и так и не выбрался обратно - непосредственно проинструктировал своих коллег.) Некоторые в Совете полагают, что лучше всего позволить Земле катиться ко всем чертям или своими усилиями покончить с ней, но, к счастью, они знают, что это не решит проблемы, а, фактически, приведет к распространению заразы и только ухудшит положение.</w:t>
      </w:r>
    </w:p>
    <w:p>
      <w:pPr>
        <w:pStyle w:val="Normal"/>
        <w:ind w:firstLine="540"/>
        <w:rPr>
          <w:sz w:val="24"/>
          <w:szCs w:val="24"/>
        </w:rPr>
      </w:pPr>
      <w:r>
        <w:rPr>
          <w:sz w:val="24"/>
          <w:szCs w:val="24"/>
        </w:rPr>
        <w:t>Галактический Совет состоит из 12 членов. Они, кажется, мудры и внушают к себе почтение, но не полностью свободны от реактивного банка. Их тела до некоторой степени прозрачны, но почти так же тверды, как наши. Совет не является демократическим институтом, а аристократичен в истинном понимании этого слова - “аристократия” значит “правление благородных”. Благородство же определяется не происхождением, а этичными свершениями, значительностью вклада в общее благо. Каждый из двенадцати управляет двумя Секторами, но не “представляет” их, поскольку не избран на свое место “народным” голосованием. Поднявшись до своего властного поста, он уже навсегда остается на нем...если только его целостность и честность не дают слабину.</w:t>
      </w:r>
    </w:p>
    <w:p>
      <w:pPr>
        <w:pStyle w:val="4"/>
        <w:ind w:firstLine="540"/>
        <w:rPr>
          <w:sz w:val="24"/>
          <w:szCs w:val="24"/>
        </w:rPr>
      </w:pPr>
      <w:r>
        <w:rPr>
          <w:sz w:val="24"/>
          <w:szCs w:val="24"/>
        </w:rPr>
        <w:t>Ксену в сессии</w:t>
      </w:r>
    </w:p>
    <w:p>
      <w:pPr>
        <w:pStyle w:val="Normal"/>
        <w:ind w:firstLine="540"/>
        <w:rPr>
          <w:sz w:val="24"/>
          <w:szCs w:val="24"/>
        </w:rPr>
      </w:pPr>
      <w:r>
        <w:rPr>
          <w:sz w:val="24"/>
          <w:szCs w:val="24"/>
        </w:rPr>
        <w:t xml:space="preserve">Меньше чем через год после запуска Экскалибура его кульминационной точкой стало одитирование самого Ксену. После столь больших потерь в живой силе и технике в свой срок пришел черед появиться Темному Господину, чтобы лично вмешаться в ход событий. Из известных мне одиторов где-то шестеро вступали в прямое противостояние с ним. Все они знали его и прежде, либо как Верные Офицеры во время Ин 2 или задолго до этого. Робертсон как супервайзер координировал действия. </w:t>
      </w:r>
    </w:p>
    <w:p>
      <w:pPr>
        <w:pStyle w:val="Normal"/>
        <w:ind w:firstLine="540"/>
        <w:rPr>
          <w:sz w:val="24"/>
          <w:szCs w:val="24"/>
        </w:rPr>
      </w:pPr>
      <w:r>
        <w:rPr>
          <w:sz w:val="24"/>
          <w:szCs w:val="24"/>
        </w:rPr>
        <w:t>Одитирование Ксену было поистине изматывающим занятием. После сессии оставалось такое ощущение, будто ты в течение нескольких часов провисел на проводах высокого напряжения с ногами, погруженными в ванну. Когда кто-нибудь имел дело с его войском или даже с некоторыми из его подавляющих ТТ, можно было получить удар энергетическими разрядами такой силы, которой хватило бы, чтобы стул под вами начал прыгать по всей комнате, однако с Ксену было по-другому: за ним стояла какая-то могущественная и далеко проникающая сила, совершенно превосходящая все то, к чему вы привыкли, имея дело с подчиненными Ксену.</w:t>
      </w:r>
    </w:p>
    <w:p>
      <w:pPr>
        <w:pStyle w:val="Normal"/>
        <w:ind w:firstLine="540"/>
        <w:rPr>
          <w:sz w:val="24"/>
          <w:szCs w:val="24"/>
        </w:rPr>
      </w:pPr>
      <w:r>
        <w:rPr>
          <w:sz w:val="24"/>
          <w:szCs w:val="24"/>
        </w:rPr>
        <w:t xml:space="preserve">Поначалу Ксену появлялся только в сессиях Робертсона и его близких сподвижников, потом же, по мере того как он сам и его сеть все больше и больше слабели, он начал появляться также в сессиях других одиторов. В 1993 году был обнаружен и проодитирован его основной игровой постулат (см. главу 3.3). С тех пор он находится вне игры безо всякого намерения вступать в неё вновь. Но, разумеется, дух его игры до сих пор продолжают поддерживать те, кто разделяет этот постулат и отождествляет себя с ним - с необходимостью иметь вселенную мэст. </w:t>
      </w:r>
    </w:p>
    <w:p>
      <w:pPr>
        <w:pStyle w:val="4"/>
        <w:ind w:firstLine="540"/>
        <w:rPr>
          <w:sz w:val="24"/>
          <w:szCs w:val="24"/>
        </w:rPr>
      </w:pPr>
      <w:r>
        <w:rPr>
          <w:sz w:val="24"/>
          <w:szCs w:val="24"/>
        </w:rPr>
        <w:t>Клир нового типа</w:t>
      </w:r>
    </w:p>
    <w:p>
      <w:pPr>
        <w:pStyle w:val="Normal"/>
        <w:ind w:firstLine="540"/>
        <w:rPr>
          <w:sz w:val="24"/>
          <w:szCs w:val="24"/>
        </w:rPr>
      </w:pPr>
      <w:r>
        <w:rPr>
          <w:sz w:val="24"/>
          <w:szCs w:val="24"/>
        </w:rPr>
        <w:t xml:space="preserve">К концу 1988 года Экскалибур прошел через свои кульминационные схватки. В сетях Ксену были прорваны дыры, разветвленные всепланетные и даже галактические связи, с которыми прежде приходилось сталкиваться при отслеживании какой-нибудь отдельной организации ТТ, отошли в прошлое. Оставшиеся ТТ, Связки и Шпики были всего лишь частью индивидуальных кейсов людей. Их одитирование по-прежнему увлекало новых соло-одиторов, но по сравнению с прошлым, это была непыльная работенка. </w:t>
      </w:r>
    </w:p>
    <w:p>
      <w:pPr>
        <w:pStyle w:val="Normal"/>
        <w:ind w:firstLine="540"/>
        <w:rPr>
          <w:sz w:val="24"/>
          <w:szCs w:val="24"/>
        </w:rPr>
      </w:pPr>
      <w:r>
        <w:rPr>
          <w:sz w:val="24"/>
          <w:szCs w:val="24"/>
        </w:rPr>
        <w:t>Те, кто испытал на себе надлежащее конечное явление одитинга на данном уровне, убеждались, что в их мысли и действия больше не вмешиваются никакие ТТ, Связки, Шпики или какие бы то ни было другие сущности.</w:t>
      </w:r>
    </w:p>
    <w:p>
      <w:pPr>
        <w:pStyle w:val="Normal"/>
        <w:ind w:firstLine="540"/>
        <w:rPr>
          <w:sz w:val="24"/>
          <w:szCs w:val="24"/>
        </w:rPr>
      </w:pPr>
      <w:r>
        <w:rPr>
          <w:sz w:val="24"/>
          <w:szCs w:val="24"/>
        </w:rPr>
        <w:t xml:space="preserve">Их осознание было достаточно натренированным, чтобы замечать и обрабатывать подобные явления даже без Э-метра и даже еще до того, как у приближающейся сущности появится возможность обосноваться в их тэта-пространстве. Люди, должным образом завершившие Экскалибур, являются “в большей степени самими собой” и, поскольку их ГС не находятся под непрерывным перекрестным огнем разгулявшихся сущностей, их тела здоровее, чем прежде. Теперь на первый план вышли их собственное мышление и действия, не обремененные и не искаженные посторонними воздействиями. Они являются Клирами по 3-й и 4-й динамикам, в силу чего обычно оказывается, что их способность к разумной жизни и мышлению на этих динамиках имеют тенденцию нарастать. </w:t>
      </w:r>
    </w:p>
    <w:p>
      <w:pPr>
        <w:pStyle w:val="4"/>
        <w:ind w:firstLine="540"/>
        <w:rPr>
          <w:sz w:val="24"/>
          <w:szCs w:val="24"/>
        </w:rPr>
      </w:pPr>
      <w:r>
        <w:rPr>
          <w:sz w:val="24"/>
          <w:szCs w:val="24"/>
        </w:rPr>
        <w:t xml:space="preserve">Ятрус получает одитинг </w:t>
      </w:r>
    </w:p>
    <w:p>
      <w:pPr>
        <w:pStyle w:val="Normal"/>
        <w:ind w:firstLine="540"/>
        <w:rPr>
          <w:sz w:val="24"/>
          <w:szCs w:val="24"/>
        </w:rPr>
      </w:pPr>
      <w:r>
        <w:rPr>
          <w:sz w:val="24"/>
          <w:szCs w:val="24"/>
        </w:rPr>
        <w:t xml:space="preserve">1989 год принес новые события. Летом одна из соло-одиторов (HM) первой из всех  столкнулась с именем Ятрус. Это произошло во время рутинной вводной сессии Экскалибура. Она почувствовала, что через свой живот (!) связана с каким-то мощным источником силы, расположенным в районе Бетельгейзе и контролирующим её посредством “тэта-нитей”. Мы определили этот источник, получили имя “Ятрус”, обработали его, как нам казалось, до отсоединения от него и посчитали, что все произошедшее не выходит за рамки обычного. </w:t>
      </w:r>
    </w:p>
    <w:p>
      <w:pPr>
        <w:pStyle w:val="Normal"/>
        <w:ind w:firstLine="540"/>
        <w:rPr/>
      </w:pPr>
      <w:r>
        <w:rPr>
          <w:sz w:val="24"/>
          <w:szCs w:val="24"/>
        </w:rPr>
        <w:t xml:space="preserve">Мы тогда не знали, что одитировать Ятруса все равно что пытаться носить воду в ладонях с растопыренными пальцами. С Ксену это все равно что биться о твердую стену, с Ятрусом все по-другому. Превосходное описание его характера дает Рут Миншул, когда описывает “скрытую враждебность” в своей книге об эмоциях </w:t>
      </w:r>
      <w:r>
        <w:rPr>
          <w:sz w:val="24"/>
          <w:szCs w:val="24"/>
          <w:vertAlign w:val="superscript"/>
        </w:rPr>
        <w:t>74</w:t>
      </w:r>
      <w:r>
        <w:rPr>
          <w:sz w:val="24"/>
          <w:szCs w:val="24"/>
        </w:rPr>
        <w:t xml:space="preserve"> . Притворяется, что сотрудничает, но не делает этого, пресмыкается, “это все моя вина, я так раскаиваюсь”, поступает по-прежнему, снова втирается к вам в доверие, опять вас предает, и так далее. Таков Ятрус.</w:t>
      </w:r>
    </w:p>
    <w:p>
      <w:pPr>
        <w:pStyle w:val="Normal"/>
        <w:ind w:firstLine="540"/>
        <w:rPr>
          <w:sz w:val="24"/>
          <w:szCs w:val="24"/>
        </w:rPr>
      </w:pPr>
      <w:r>
        <w:rPr>
          <w:sz w:val="24"/>
          <w:szCs w:val="24"/>
        </w:rPr>
        <w:t>Он продолжал донимать HM. Она не могла справиться с ним соло, но всякий раз, когда я, дабы поддержать HM, вместе с ней входил с в сессию, Ятрус не показывался. Снова живая схватка, как в лучшие дни Экскалибура. Мы имели дело не сущностями, как раньше, а с умным и гибким противником, настоящим тэтаном. Это было таким обескураживающим - нацеливаться-то не на что!</w:t>
      </w:r>
    </w:p>
    <w:p>
      <w:pPr>
        <w:pStyle w:val="Normal"/>
        <w:ind w:firstLine="540"/>
        <w:rPr>
          <w:sz w:val="24"/>
          <w:szCs w:val="24"/>
        </w:rPr>
      </w:pPr>
      <w:r>
        <w:rPr>
          <w:sz w:val="24"/>
          <w:szCs w:val="24"/>
        </w:rPr>
        <w:t>Нам тогда было невдомек, что это воздействие было направлено на Генетическую Сущность HM, и что мы вышли за рамки собственно Экскалибура (который, строго говоря, предназначен для обработки контролирующих сущностей). Следующее упоминание о Ятрусе пришло в 1989 году с письмом от TJ. Затем, начиная с того октября, как будто кто-то выдернул пробку: отовсюду бурлящим потоком хлынули данные о Ятрусе, Атлантиде и Совете Двенадцати. Так продолжалось на протяжении нескольких лет и, фактически, продолжается по настоящее время. (Это исследование было полностью проведено посредством “Одитинга Постулатов”, того метода, который описан в моей предыдущей книге “Саентология: практическое руководство”.)</w:t>
      </w:r>
    </w:p>
    <w:p>
      <w:pPr>
        <w:pStyle w:val="Normal"/>
        <w:ind w:firstLine="540"/>
        <w:rPr>
          <w:sz w:val="24"/>
          <w:szCs w:val="24"/>
        </w:rPr>
      </w:pPr>
      <w:r>
        <w:rPr>
          <w:sz w:val="24"/>
          <w:szCs w:val="24"/>
        </w:rPr>
        <w:t>Последовали новые одиторы, которых не очень интересовали Ксену, Ин 2, ТТ и Шпики, они расправлялись с ними часов за десять (вместо нескольких сотен, как было в самые напряженные дни Экскалибура), а потом нос к носу сталкивались с Ятусом, обычно потому, что при попытке урегулировать какие-то неприятности с телом, они обнаруживали, что одитируют на траке ГС, и рано или поздно выходили на прямой контакт с Великим Извратителем Жизненной Силы. Некоторые одитируемые вступали в контакт с ним уже через десять самых первых в своей жизни часов одитинга или даже еще быстрее. Большинство из них без каких-либо предварительных наставлений обнаруживали его имя, они по-разному произносили его как Ятрус, Гелиатрос, Ятрокс, Йаху или Хау.</w:t>
      </w:r>
    </w:p>
    <w:p>
      <w:pPr>
        <w:pStyle w:val="Normal"/>
        <w:ind w:firstLine="540"/>
        <w:rPr>
          <w:sz w:val="24"/>
          <w:szCs w:val="24"/>
        </w:rPr>
      </w:pPr>
      <w:r>
        <w:rPr>
          <w:sz w:val="24"/>
          <w:szCs w:val="24"/>
        </w:rPr>
        <w:t>Как и Ксену, Ятрус получил столько одитинга, что хоть отбавляй. TJ, HJ, BW и TC заслуживают особой благодарности за то, что они помогли открыть банк ГС, обнаружить лямбда-сценарии Ятруса и загнать того в угол. Окончательный удар был нанесен 2 октября 1992 года, когда был раскрыт и отменен игровой постулат Ятруса. (Будучи раз раскрытым, он уже не может иметь силу, ибо после его обнаружения тэтаны перестают отождествлять себя с ним на 8-ой динамике.) С тех пор Ятрус не появлялся. Теперь можно очень легко проодитировать следы того воздействия, которое он оказал на Генетические Сущности. Индивидуальные ГС, как и Фонд ГС, утратили свою неприступность. Если поначалу ГС чрезвычайно остерегались тэтанов, когда те заговаривали с ними (“никогда не доверяй тэтану”), то теперь они высоко ценят это внимание к себе и обычно желают получать одитинг.</w:t>
      </w:r>
    </w:p>
    <w:p>
      <w:pPr>
        <w:pStyle w:val="Normal"/>
        <w:ind w:firstLine="540"/>
        <w:rPr>
          <w:sz w:val="24"/>
          <w:szCs w:val="24"/>
        </w:rPr>
      </w:pPr>
      <w:r>
        <w:rPr>
          <w:sz w:val="24"/>
          <w:szCs w:val="24"/>
        </w:rPr>
        <w:t>“</w:t>
      </w:r>
      <w:r>
        <w:rPr>
          <w:sz w:val="24"/>
          <w:szCs w:val="24"/>
        </w:rPr>
        <w:t>Подавляющие ГС” пока что не найдены, а вот ГС, подавленных тэтанами, полным-полно. Пусть ГС и управляют тэтанами посредством рестимулированных инграмм, никакого злого умысла самих ГС в этом нет. Эти драматизации куда в большей степени являются одной из форм общения. Все, чем озабочены ГС, это выживание тела - даже в таком утрированном виде как рак. Чем больше живого роста, тем лучше, “посмотри, как далеко ты здесь сможешь зайти”. (Опять старый игровой постулат Ятруса!)</w:t>
      </w:r>
    </w:p>
    <w:p>
      <w:pPr>
        <w:pStyle w:val="4"/>
        <w:ind w:firstLine="540"/>
        <w:rPr>
          <w:sz w:val="24"/>
          <w:szCs w:val="24"/>
        </w:rPr>
      </w:pPr>
      <w:r>
        <w:rPr>
          <w:sz w:val="24"/>
          <w:szCs w:val="24"/>
        </w:rPr>
        <w:t>Фонд ГС</w:t>
      </w:r>
    </w:p>
    <w:p>
      <w:pPr>
        <w:pStyle w:val="Normal"/>
        <w:ind w:firstLine="540"/>
        <w:rPr>
          <w:sz w:val="24"/>
          <w:szCs w:val="24"/>
        </w:rPr>
      </w:pPr>
      <w:r>
        <w:rPr>
          <w:sz w:val="24"/>
          <w:szCs w:val="24"/>
        </w:rPr>
        <w:t>После 1990 года темой сессии все чаще становились трудности и проблемы, связанные с ГС. Одитируемые и соло-одиторы работали с 5-й динамикой, с лямбдой, с самой жизнью! Игра Ксену, то есть контроль за человечеством в целом и за составляющими его группами, проходит на 4-й и 3-й  динамиках. Игра Ятруса, контроль за жизнью, имеет место на 5-й и 2-й, потому что ГС не только управляет телом, но еще и ирает ключевую роль в сексуальной жизни. Неожиданно одиторы натолкнулись на содержащие необузданные сексуальные извращения и жестокости инциденты, из которых ни один не был записан на их собственном траке, но на траке ГС и Фонда ГС. На определенном этапе своего одитинга одитор получал “зеленый свет” от своей личной ГС на доступ к вышестоящим банкам данных из Фонда ГС.</w:t>
      </w:r>
    </w:p>
    <w:p>
      <w:pPr>
        <w:pStyle w:val="Normal"/>
        <w:ind w:firstLine="540"/>
        <w:rPr>
          <w:sz w:val="24"/>
          <w:szCs w:val="24"/>
        </w:rPr>
      </w:pPr>
      <w:r>
        <w:rPr>
          <w:sz w:val="24"/>
          <w:szCs w:val="24"/>
        </w:rPr>
        <w:t xml:space="preserve">Тем, кто занимается медитацией, возможно, будет небезынтересно, что доступ к Фонду ГС можно получить через 7-ю чакру (на макушке). Будучи искушенным в кундалини-медитации, я однажды поэкспериментировал с чакрами, выбирая заряд из каждой и доводя их до “плавающей стрелки” на Э-метре. По получении этого результата на 7-й чакре сразу же открылся некий “двусторонний клапан”, и сверху на меня устремился поток жизненной силы из неисчерпаемых хранилищ Фонда ГС, а моя собственная жизненная сила в это же время потекла вверх в эти хранилища. Процесс обмена праной. </w:t>
      </w:r>
    </w:p>
    <w:p>
      <w:pPr>
        <w:pStyle w:val="Normal"/>
        <w:ind w:firstLine="540"/>
        <w:rPr>
          <w:sz w:val="24"/>
          <w:szCs w:val="24"/>
        </w:rPr>
      </w:pPr>
      <w:r>
        <w:rPr>
          <w:sz w:val="24"/>
          <w:szCs w:val="24"/>
        </w:rPr>
        <w:t>В противоположность моим досаентологическим переживаниям, связанным с медитацией, я не почувствовал всепоглощающего блаженства и не впал в состояние неземного восторга, а вместо этого ощутил, как, на самом деле, этот Фонд засорен, какой поток бесполезных, несообразных и контр-выживательных инцидентов и постулатов захлестывает меня, а потому я и этот процесс продолжил одитированием Фонда до плавающей стрелки (я хочу сказать, одитированием того, что было мне на тот момент доступно). Стоит ли говорить, что в случае, если эту процедуру проделает достаточное количество людей, она может дать огромный благотворный результат. Можно предположить, что именно этим и занимались на протяжении тысячелетий те, кто практиковал медитацию. Они брали на себя роль “прочищающих фильтров праны” , и не только ради собственного блага, но еще и с альтруистической целью. Помогая себе, они помогали другим, точно так, как это происходит и в одитинге.</w:t>
      </w:r>
    </w:p>
    <w:p>
      <w:pPr>
        <w:pStyle w:val="Normal"/>
        <w:ind w:firstLine="540"/>
        <w:rPr>
          <w:sz w:val="24"/>
          <w:szCs w:val="24"/>
        </w:rPr>
      </w:pPr>
      <w:r>
        <w:rPr>
          <w:sz w:val="24"/>
          <w:szCs w:val="24"/>
        </w:rPr>
        <w:t>Фонд ГС содержит во всей полноте энергию и информацию ГС, относящуюся к истории этой планеты и формам жизни на ней. Удерживаемый Экраном, он образует его внутреннюю обкладку (и этим подобен “Земному поясу” Бардона и глобальному морфогенетическому полю Шелдрейка). Какая бы необычная смерть или болезнь ни приключилась где бы то ни было с любым из видов живых существ, эта информация передается наверх, немедленно “копируется и тиражируется”, а потом “изливается” на ГС, оживляющие тела данного конкретного вида существ.</w:t>
      </w:r>
    </w:p>
    <w:p>
      <w:pPr>
        <w:pStyle w:val="Normal"/>
        <w:ind w:firstLine="540"/>
        <w:rPr>
          <w:sz w:val="24"/>
          <w:szCs w:val="24"/>
        </w:rPr>
      </w:pPr>
      <w:r>
        <w:rPr>
          <w:sz w:val="24"/>
          <w:szCs w:val="24"/>
        </w:rPr>
        <w:t>Однако, Фонд ГС имеет не только местное значение, то есть не ограничен только данной планетой. Поскольку все составляющие его тэта-кванты значительно древнее каких-то там 75 миллионов лет (возраст Экрана), то доступны и данные о Генетических Сущностях “как таковых”, об этапах их формирования и развития, и именно из этого источника было почерпнуто большинство открытий, относящихся к Лямбда-сценарию Ятруса. Кстати, вы можете вступать в контакт с другими людьми посредством коммуникационной линии, основанной на ГС. Она идет от вашей собственной ГС через Фонд ГС к ГС другого человека. Мы все соединены через свои ГС, пока у нас есть тела, - это наследие Промежуточного Импланта. Кто-то может с выгодой для себя это использовать, как в вуду, где это происходит сплошь и рядом.</w:t>
      </w:r>
    </w:p>
    <w:p>
      <w:pPr>
        <w:pStyle w:val="Normal"/>
        <w:ind w:firstLine="540"/>
        <w:rPr>
          <w:sz w:val="24"/>
          <w:szCs w:val="24"/>
        </w:rPr>
      </w:pPr>
      <w:r>
        <w:rPr>
          <w:sz w:val="24"/>
          <w:szCs w:val="24"/>
        </w:rPr>
        <w:t>Представление о том, как функционирует Экран, было составлено из отдельных отчетов соло-одиторов и одитируемых, вспоминавших, что происходило с ними между жизнями или когда они прибывали на эту планету откуда-нибудь из космоса. Было обнаружено, что Фонд ГС играет решающую роль во внедрении сексуальных шаблонов в ту ГС, с которой объединяется тэтан, проходя через Экран. Один из возможных шаблонов предполагает гомосексуальность. Здесь большую роль играет предыдущая жизнь тэтана, потому что, по большому счету, Экран всего лишь придает новую силу старой карме.</w:t>
      </w:r>
    </w:p>
    <w:p>
      <w:pPr>
        <w:pStyle w:val="4"/>
        <w:ind w:firstLine="540"/>
        <w:rPr>
          <w:sz w:val="24"/>
          <w:szCs w:val="24"/>
        </w:rPr>
      </w:pPr>
      <w:r>
        <w:rPr>
          <w:sz w:val="24"/>
          <w:szCs w:val="24"/>
        </w:rPr>
        <w:t>“</w:t>
      </w:r>
      <w:r>
        <w:rPr>
          <w:sz w:val="24"/>
          <w:szCs w:val="24"/>
        </w:rPr>
        <w:t>Рандаун ГС”</w:t>
      </w:r>
    </w:p>
    <w:p>
      <w:pPr>
        <w:pStyle w:val="Normal"/>
        <w:ind w:firstLine="540"/>
        <w:rPr>
          <w:sz w:val="24"/>
          <w:szCs w:val="24"/>
        </w:rPr>
      </w:pPr>
      <w:r>
        <w:rPr>
          <w:sz w:val="24"/>
          <w:szCs w:val="24"/>
        </w:rPr>
        <w:t>За все время проведенной работы, оформился некий процесс одитирования, помогающий пройти через различные сложности, которые встречались при одитировании ГС. Его назвали просто “Рандаун ГС”. (“Рандаун” - это саентологическое слово, обозначающее любой процесс одитинга, включающий ряд шагов, которые “проходятся” от первого до последнего.”)</w:t>
      </w:r>
    </w:p>
    <w:p>
      <w:pPr>
        <w:pStyle w:val="Normal"/>
        <w:ind w:firstLine="540"/>
        <w:rPr>
          <w:sz w:val="24"/>
          <w:szCs w:val="24"/>
        </w:rPr>
      </w:pPr>
      <w:r>
        <w:rPr>
          <w:sz w:val="24"/>
          <w:szCs w:val="24"/>
        </w:rPr>
        <w:t xml:space="preserve">Результатом Рандауна ГС является разделение ГС и тэтана в том смысле, что каждый из них, управляя жизнью, начинает заниматься только своим, ему одному присущим делом. Они становятся сотоварищами по команде, хорошими партнерами. Тэтан играет в свои игры, для которых ему необходимо тело, а ГС ухаживает за телом, следя за его координированием и снабжением энергией, и тем самым содействует тэтану. Тэтан, в свою очередь, делает все для того, чтобы поддержать ГС, и проявляет заботу о теле (еда, питье, физические упражнения, здоровая окружающая среда), а также время от времени проводит сессии одитинга, если ГС чувствует себя слишком рестимулированной, чтобы найти в себе силы самостоятельно с этим справиться. </w:t>
      </w:r>
    </w:p>
    <w:p>
      <w:pPr>
        <w:pStyle w:val="Normal"/>
        <w:ind w:firstLine="540"/>
        <w:rPr>
          <w:sz w:val="24"/>
          <w:szCs w:val="24"/>
        </w:rPr>
      </w:pPr>
      <w:r>
        <w:rPr>
          <w:sz w:val="24"/>
          <w:szCs w:val="24"/>
        </w:rPr>
        <w:t>Однако чаще всего ГС способна сама справиться со своими собственными рестимуляциями, конечное явление Рандауна ГС отчасти состоит в том, что ГС обучается некоторым образом “одитировать соло”. Она не позволяет всплывать инграммам, пока это в ее силах. Довольно большое количество соматик, некоторые из них хронические, ГС может обработать в одиночку, стоит только тэтану спросить ее: “Ты сможешь поправить это?” как она ответит: “Да, босс” и примется за работу и сделает ее, имея со стороны тэтана не более, чем устойчивое, оказывающее поддержку внимание к той части тела, о которой идет речь. (Тем не менее, прежде чем начнут появляться положительные результаты, у человека может возникнуть необходимость изучить анатомические и физиологические аспекты симптомов, дабы получить ясное представление о происходящих процессах. Поскольку при одитировании ГС приходится вмешиваться в различные функции и их координирование, рекомендуется сначала изучить имеющие отношение к этим функциям телесные структуры. Только в этом случае можно ожидать общения с ГС на необходимом уровне реальности касательно её “рабочего окружения” и исправить неверно выполняемые функции. )</w:t>
      </w:r>
    </w:p>
    <w:p>
      <w:pPr>
        <w:pStyle w:val="Normal"/>
        <w:ind w:firstLine="540"/>
        <w:rPr>
          <w:sz w:val="24"/>
          <w:szCs w:val="24"/>
        </w:rPr>
      </w:pPr>
      <w:r>
        <w:rPr>
          <w:sz w:val="24"/>
          <w:szCs w:val="24"/>
        </w:rPr>
        <w:t>Опираясь на это партнерство, тэтан может привычно для себя находиться вне тела, так как  знает, что ГС присмотрит за телом, в то время как ГС может быть уверена, что тэтан не выдумает какую-нибудь “головоломную” шуточку, после которой ГС пришлось бы заняться починкой. Короче говоря, оба могут положиться друг на друга. Результатом могут стать “паранормальные способности” типа непринужденной устойчивости к холоду на воздухе и в воде или ощущения “дополнительной подъемной силы” при ходьбе. Наблюдаются разные степени этих способностей, которые при дальнейшей практике можно превратить в подлинные “сиддхи”.</w:t>
      </w:r>
    </w:p>
    <w:p>
      <w:pPr>
        <w:pStyle w:val="Normal"/>
        <w:ind w:firstLine="540"/>
        <w:rPr>
          <w:sz w:val="24"/>
          <w:szCs w:val="24"/>
        </w:rPr>
      </w:pPr>
      <w:r>
        <w:rPr>
          <w:sz w:val="24"/>
          <w:szCs w:val="24"/>
        </w:rPr>
        <w:t>Здесь мы имеем Клира еще на двух динамиках - на 5-й и на 2-й. Возможно, что этот расширенный Клир соотносим с “Тэта  Клиром”, постулированным Хаббардом в 1952 году.</w:t>
      </w:r>
    </w:p>
    <w:p>
      <w:pPr>
        <w:pStyle w:val="4"/>
        <w:ind w:firstLine="540"/>
        <w:rPr>
          <w:sz w:val="24"/>
          <w:szCs w:val="24"/>
        </w:rPr>
      </w:pPr>
      <w:r>
        <w:rPr>
          <w:sz w:val="24"/>
          <w:szCs w:val="24"/>
        </w:rPr>
        <w:t>Фи-матрица</w:t>
      </w:r>
    </w:p>
    <w:p>
      <w:pPr>
        <w:pStyle w:val="Normal"/>
        <w:ind w:firstLine="540"/>
        <w:rPr>
          <w:sz w:val="24"/>
          <w:szCs w:val="24"/>
        </w:rPr>
      </w:pPr>
      <w:r>
        <w:rPr>
          <w:sz w:val="24"/>
          <w:szCs w:val="24"/>
        </w:rPr>
        <w:t xml:space="preserve">Исследование представляет собой непрерывно продолжающуюся побочную деятельность, протекающую по мере того, как люди, достигшие определенного конечного явления, привыкают к данному уровню восприятия и осознания и, влекомые своим интересом и любопытством, замахиваются на более высокие динамики. В 1993 году два соло-одитора независимо друг от друга вступили в контакт с физической вселенной “как таковой” и тем самым пошли по стопам Робертсона, который в 1986 году сделал первые пробные шаги в этой области. </w:t>
      </w:r>
    </w:p>
    <w:p>
      <w:pPr>
        <w:pStyle w:val="Normal"/>
        <w:ind w:firstLine="540"/>
        <w:rPr>
          <w:sz w:val="24"/>
          <w:szCs w:val="24"/>
        </w:rPr>
      </w:pPr>
      <w:r>
        <w:rPr>
          <w:sz w:val="24"/>
          <w:szCs w:val="24"/>
        </w:rPr>
        <w:t xml:space="preserve">Контакт с физической вселенной “изнутри” определенно отличается от того, что испытываешь, когда видишь её “со стороны”, то есть еще до вхождения в неё. Именно об этом переживании сообщали отдельные одиторы, когда они вспоминали, как “выпали” из состояния статики и приняли точку зрения вне физической вселенной, потом нацелились на нее и в конечном итоге оказались в ней. Снаружи она выглядит очень маленькой и блистающей - пожалуй, можно уподобить её открывающемуся с горной вершины виду на приютившийся в долине ночной город - но как только входишь в неё, она становится огромной. Поначалу чувствуешь себя в контакте со всем, что в ней есть, вплоть до самых отдаленных её уголков, а равно и с прошлым, настоящим и будущим. И она сужается по мере того, как привыкаешь к своей точке зрения и к своей игре. </w:t>
      </w:r>
    </w:p>
    <w:p>
      <w:pPr>
        <w:pStyle w:val="Normal"/>
        <w:ind w:firstLine="540"/>
        <w:rPr>
          <w:sz w:val="24"/>
          <w:szCs w:val="24"/>
        </w:rPr>
      </w:pPr>
      <w:r>
        <w:rPr>
          <w:sz w:val="24"/>
          <w:szCs w:val="24"/>
        </w:rPr>
        <w:t>Восстановление первоначального ощущения связанности со всем сущим было достигнуто в исследовательских сессиях Робертсона в 1986 году, а потом еще раз в 1993 году. Установление подобного контакта приводит к тому, что ваши тэта-кванты, зафиксированные в мэст с незапамятных времен, получают свободу и устремляются обратно к вам. Пусть и робкие, но это первые, по крайней мере в истории саентологии, попытки действительно рассеять физическую вселенную в том смысле, как это предполагает Конверсионная Программа. То, что рисовалось воображению Робертсона в 1986 году, для многих становится обычной способностью.</w:t>
      </w:r>
    </w:p>
    <w:p>
      <w:pPr>
        <w:pStyle w:val="Normal"/>
        <w:ind w:firstLine="540"/>
        <w:rPr>
          <w:sz w:val="24"/>
          <w:szCs w:val="24"/>
        </w:rPr>
      </w:pPr>
      <w:r>
        <w:rPr>
          <w:sz w:val="24"/>
          <w:szCs w:val="24"/>
        </w:rPr>
        <w:t>Пожалуй, следует говорить об этом поле вибраций (которое, вероятно, и есть “акаша”, по индуистской терминологии) как о “Фи-матрице”, потому что оно содержит всю информацию относящуюся к мэст, начиная с того момента, когда был создан первый тэта-квант, точно так же, как Фонд ГС содержит все данные от момента создания первой ГС.  Хотя оба этих вместилища данных производят такое впечатление, будто вы находитесь в контакте “со всем”, ощущения от Фи-матрицы (6-я динамика) совершенно отличны от ощущений, которые дает Фонд ГС (5-я динамика). Эти два переживания четко различаются.</w:t>
      </w:r>
    </w:p>
    <w:p>
      <w:pPr>
        <w:pStyle w:val="Normal"/>
        <w:ind w:firstLine="540"/>
        <w:rPr>
          <w:sz w:val="24"/>
          <w:szCs w:val="24"/>
        </w:rPr>
      </w:pPr>
      <w:r>
        <w:rPr>
          <w:sz w:val="24"/>
          <w:szCs w:val="24"/>
        </w:rPr>
        <w:t xml:space="preserve">Если говорить о практических вещах, то контакт с Фи-матрицей делает вас довольно чувствительным к тому, что у Хаббарда называется “энтурбулированным мэстом”, или “энмэстом”. Смятые капоты автомашин и снесенные бульдозерами стены в буквальном смысле слова горюют. Составляющие их тэта-кванты были выстроены в определенном порядке, чтобы сохранять его и в дальнейшем, и они в течение какого-то времени как положено сохраняли его, а потом вдруг безо всякого предупреждения их единство было насильно разорвано. Подобным же образом испытывает “боль” и какое-нибудь новое здание, потому что все эти новые кусочки, за короткое время собранные вместе из многочисленных источников, еще не притерлись друг к другу. Вот почему требуется несколько лет на то, чтобы в здании все утряслось, и оно стало бы единым целым. </w:t>
      </w:r>
    </w:p>
    <w:p>
      <w:pPr>
        <w:pStyle w:val="Normal"/>
        <w:ind w:firstLine="540"/>
        <w:rPr>
          <w:sz w:val="24"/>
          <w:szCs w:val="24"/>
        </w:rPr>
      </w:pPr>
      <w:r>
        <w:rPr>
          <w:sz w:val="24"/>
          <w:szCs w:val="24"/>
        </w:rPr>
        <w:t>Мне рассказывали, что в старые времена при возведении стены каменщик укладывал камни в том порядке, в каком они располагались еще до того, как их вырубили из горной породы. Он ощущал своими руками эти энергетические линии. Так что, по-видимому, способность “слышать мэст” является для некоторых людей совершенно естественной.</w:t>
      </w:r>
    </w:p>
    <w:p>
      <w:pPr>
        <w:pStyle w:val="Normal"/>
        <w:ind w:firstLine="540"/>
        <w:rPr/>
      </w:pPr>
      <w:r>
        <w:rPr>
          <w:sz w:val="24"/>
          <w:szCs w:val="24"/>
        </w:rPr>
        <w:t xml:space="preserve">Из этого проистекает еще один практический результат, заключающийся в том, что вы можете телепатически достать до любого человека, где бы тот ни находился, при условии, что у вас есть какая-то вещь или фотография этого человека. Индейцы, проживающие в южно-американских Андах прекрасно сознают, почему они не любят, чтобы их фотографировали, - они опасаются за свои души! Как и другие “нецивилизованные” народы. На китайском языке фотографирование называется “цзе янь” (отъём тени), и когда в прошлом веке светлокожие путешественники составляли описание всей Земли, сфотографировать китайских крестьян оказалось почти что невозможным.  Использование 6-й динамики в качестве средства коммуникации путем “вложения в неё” своего собственного намерения имеет довольно долгую историю, об этом до сих пор свидетельствуют не только древние каменные ряды в Британии - гунны тоже располагали подобной системой. С её помощью можно было “телефонировать” от камня к камню на расстояния в сотни километров. И некоторые “святые места”, вроде знаменитой спирали в Шартре, первоначально могли служить в качестве навигационных ориентиров для космических кораблей. То же самое относится и к покрывающим землю энергетическим “сеткам”, обнаруженным Брюсом Кэти </w:t>
      </w:r>
      <w:r>
        <w:rPr>
          <w:sz w:val="24"/>
          <w:szCs w:val="24"/>
          <w:vertAlign w:val="superscript"/>
        </w:rPr>
        <w:t>18</w:t>
      </w:r>
      <w:r>
        <w:rPr>
          <w:sz w:val="24"/>
          <w:szCs w:val="24"/>
        </w:rPr>
        <w:t xml:space="preserve"> .</w:t>
      </w:r>
    </w:p>
    <w:p>
      <w:pPr>
        <w:pStyle w:val="Normal"/>
        <w:ind w:firstLine="540"/>
        <w:rPr>
          <w:sz w:val="24"/>
          <w:szCs w:val="24"/>
        </w:rPr>
      </w:pPr>
      <w:r>
        <w:rPr>
          <w:sz w:val="24"/>
          <w:szCs w:val="24"/>
        </w:rPr>
        <w:t>Пока Фи-матрица остается мало изученным явлением, однако исходя из того небольшого числа сессий, которые состоялись к настоящему времени, можно сказать, что физическое тело как таковое можно одитировать, то есть одитировать то, что составляет саму плоть, кости, волосы и зубы. Не забывайте, что ГС это не тело, она только управляет им. Сама телесная масса является частью 6-й динамики. Это мертвая материя, которую заставляет ожить ГС. Однако не настолько мертвая, чтобы её нельзя было одитировать, ведь в конце концов, даже неорганическая материя состоит из тэта-квантов. По-видимому, ГС ничего не может поделать, когда физическое тело ей не подыгрывает, и это, кажется,  еще одна область напряженности во взаимоотношениях, одним этажом ниже взаимоотношений между ГС и тэтаном.</w:t>
      </w:r>
    </w:p>
    <w:p>
      <w:pPr>
        <w:pStyle w:val="Normal"/>
        <w:ind w:firstLine="540"/>
        <w:rPr>
          <w:sz w:val="24"/>
          <w:szCs w:val="24"/>
        </w:rPr>
      </w:pPr>
      <w:r>
        <w:rPr>
          <w:sz w:val="24"/>
          <w:szCs w:val="24"/>
        </w:rPr>
        <w:t>Пока никаких определенных результатов не достигнуто, однако в качестве конечного явления Фи Процессинга можно ожидать получение Клира по 6-й динамике - того, кто устойчиво экстериоризован по отношению к физической вселенной, не поддается воздействию содержащихся в ней постулатов и масс и при дальнейшей практике получает способность создавать иллюзии или даже настоящие объекты мэст. Это соответствовало бы “Клированному Тэта Клиру”, опять-таки постулированному Хаббардом в начале 50-х годов.</w:t>
      </w:r>
    </w:p>
    <w:p>
      <w:pPr>
        <w:pStyle w:val="4"/>
        <w:ind w:firstLine="540"/>
        <w:rPr>
          <w:sz w:val="24"/>
          <w:szCs w:val="24"/>
        </w:rPr>
      </w:pPr>
      <w:r>
        <w:rPr>
          <w:sz w:val="24"/>
          <w:szCs w:val="24"/>
        </w:rPr>
        <w:t>Депрограммирование Земного экрана</w:t>
      </w:r>
    </w:p>
    <w:p>
      <w:pPr>
        <w:pStyle w:val="Normal"/>
        <w:ind w:firstLine="540"/>
        <w:rPr/>
      </w:pPr>
      <w:r>
        <w:rPr>
          <w:sz w:val="24"/>
          <w:szCs w:val="24"/>
        </w:rPr>
        <w:t xml:space="preserve">Параллельно главному направлению исследований, которые начались с Экскалибуром и в настоящее время добрались до 6-й динамики, в период с июня по ноябрь 1992 года развернулись чрезвычайно важные побочные исследования, когда BW вступил в контакт с Экраном и проанализировал его.  Благодаря усилиям BW стала известна подлинная природа Экрана. Только </w:t>
      </w:r>
      <w:r>
        <w:rPr>
          <w:i/>
          <w:iCs/>
          <w:sz w:val="24"/>
          <w:szCs w:val="24"/>
        </w:rPr>
        <w:t>после</w:t>
      </w:r>
      <w:r>
        <w:rPr>
          <w:sz w:val="24"/>
          <w:szCs w:val="24"/>
        </w:rPr>
        <w:t xml:space="preserve"> того, как BW удалось “депрограммировать” Экран, появились “новички” - миссионеры и “туристы”, пересекшие Экран на своем пути к Земле - и смогли подробно рассказать о том, что заложено в Экран. </w:t>
      </w:r>
    </w:p>
    <w:p>
      <w:pPr>
        <w:pStyle w:val="Normal"/>
        <w:ind w:firstLine="540"/>
        <w:rPr>
          <w:sz w:val="24"/>
          <w:szCs w:val="24"/>
        </w:rPr>
      </w:pPr>
      <w:r>
        <w:rPr>
          <w:sz w:val="24"/>
          <w:szCs w:val="24"/>
        </w:rPr>
        <w:t>BW обнаружил, что в принципе Экран, как его и описывал Хаббард, является “стоячей волной”. Это слой или, пожалуй, сетка из стоячих волн, которая в значительной мере состоит из скалярных волн и вибрирует с частотой примерно 2 гигагерц (между 1,6 гГц и 2,2 гГц).Она, по-видимому, состоит из плазменных спиралей, закрученных в противоположных направлениях, что придает устойчивость всей конструкции. На один квадратный метр приходится примерно 49 узлов сетки, отчего в целом она выглядит как гигантские соты. Каждая ячейка имеет шесть граней и примерно 300 метров глубиной.  (Такова, стало быть, и толщина всего Экрана.) Ячейки содержат копирующий механизм и устройство, осуществляющее перепрограммирование, когда бы оно ни понадобилось.</w:t>
      </w:r>
    </w:p>
    <w:p>
      <w:pPr>
        <w:pStyle w:val="Normal"/>
        <w:ind w:firstLine="540"/>
        <w:rPr>
          <w:sz w:val="24"/>
          <w:szCs w:val="24"/>
        </w:rPr>
      </w:pPr>
      <w:r>
        <w:rPr>
          <w:sz w:val="24"/>
          <w:szCs w:val="24"/>
        </w:rPr>
        <w:t>В целом Экран состоит из большого числа кусочков, резонирующих на свойственной тэтану частоте, так что тот не чувствует в этой конструкции ничего необычного и не замечает её, подобно человеку, который погружается в ванну с водой, подогретой в точности до температуры его тела. Всякий раз, когда какой-нибудь тэтан соприкасается с одной из сотовых ячеек, она выплескивает на него свое запечатленное в энергии содержимое, после чего окружающие её ячейки немедленно подпитывают энергией опустошенное пространство, заполняя образовавшийся пробел.</w:t>
      </w:r>
    </w:p>
    <w:p>
      <w:pPr>
        <w:pStyle w:val="Normal"/>
        <w:ind w:firstLine="540"/>
        <w:rPr>
          <w:sz w:val="24"/>
          <w:szCs w:val="24"/>
        </w:rPr>
      </w:pPr>
      <w:r>
        <w:rPr>
          <w:sz w:val="24"/>
          <w:szCs w:val="24"/>
        </w:rPr>
        <w:t>При соприкосновении с Экраном тэтан отождествляет себя со всем тем, что тот пробуждает в нём, и погружается в забытье относительно своего прошлого. Есть во всем этом нечто от “вечности”, как бы “постоянство”.</w:t>
      </w:r>
    </w:p>
    <w:p>
      <w:pPr>
        <w:pStyle w:val="Normal"/>
        <w:ind w:firstLine="540"/>
        <w:rPr>
          <w:sz w:val="24"/>
          <w:szCs w:val="24"/>
        </w:rPr>
      </w:pPr>
      <w:r>
        <w:rPr>
          <w:sz w:val="24"/>
          <w:szCs w:val="24"/>
        </w:rPr>
        <w:t xml:space="preserve">Еще одной задачей Экрана является спаривание тэтана с ГС. С обратной стороны Экрана в качестве его внутренней обкладки, расположенной над поверхностью Земли, находится Фонд ГС для этой планеты. Когда тэтан приближается к Экрану, ГС пробуждаются и прикрепляются к нему благодаря основанному на резонансе процессу, сигнал к которому подает сам тэтан. </w:t>
      </w:r>
    </w:p>
    <w:p>
      <w:pPr>
        <w:pStyle w:val="Normal"/>
        <w:ind w:firstLine="540"/>
        <w:rPr>
          <w:sz w:val="24"/>
          <w:szCs w:val="24"/>
        </w:rPr>
      </w:pPr>
      <w:r>
        <w:rPr>
          <w:sz w:val="24"/>
          <w:szCs w:val="24"/>
        </w:rPr>
        <w:t>Экран был размещен на своем месте как раз перед Ин 2 с помощью 78 промышленных роботов. Этот проект держался в строжайшей тайне, а население Земли кормили россказнями о том, что вокруг Земли якобы возводится сторожевой оборонительный щит.</w:t>
      </w:r>
    </w:p>
    <w:p>
      <w:pPr>
        <w:pStyle w:val="Normal"/>
        <w:ind w:firstLine="540"/>
        <w:rPr>
          <w:sz w:val="24"/>
          <w:szCs w:val="24"/>
        </w:rPr>
      </w:pPr>
      <w:r>
        <w:rPr>
          <w:sz w:val="24"/>
          <w:szCs w:val="24"/>
        </w:rPr>
        <w:t>Разрушение Экрана было инициировано путем введения контр-программы в отдельную его точку. Поскольку по своему устройству Экран снабжен механизмом мгновенного копирования и распространения информации, в качестве способа его разрушения виделся компьютерный вирус. (BW специалист по компьютерам.) Планом предусматривалось поместить внимание на одной из сотовых ячеек, тем самым запустив её в действие, и, воспользовавшись обычным механизмом Экрана, выкачать из окружающих ячеек все их энергетическое содержимое. Это откачивание удалось провести просто благодаря тому, что, когда в действие вступали ячейки, соседствовавшие с той, на которую было направлено внимание, поступавшую от них информацию подмечали и давали ей подтверждение, тем самым временно опустошая их.</w:t>
      </w:r>
    </w:p>
    <w:p>
      <w:pPr>
        <w:pStyle w:val="Normal"/>
        <w:ind w:firstLine="540"/>
        <w:rPr>
          <w:sz w:val="24"/>
          <w:szCs w:val="24"/>
        </w:rPr>
      </w:pPr>
      <w:r>
        <w:rPr>
          <w:sz w:val="24"/>
          <w:szCs w:val="24"/>
        </w:rPr>
        <w:t>Еще раньше BW обнаружил, что у ячеек, соседствовавших с опустошенными, “автоматическая программа ремонта и восполнения” запускалась с небольшим запозданием. Это запаздывание и было использовано для контрпрограммирования Экрана.</w:t>
      </w:r>
    </w:p>
    <w:p>
      <w:pPr>
        <w:pStyle w:val="Normal"/>
        <w:ind w:firstLine="540"/>
        <w:rPr/>
      </w:pPr>
      <w:r>
        <w:rPr>
          <w:sz w:val="24"/>
          <w:szCs w:val="24"/>
        </w:rPr>
        <w:t xml:space="preserve">Первый шаг, как мы видели, состоял в том, чтобы освободить одну из ячеек заодно с окружающими её ячейками от их содержимого. На втором шаге надо было наполнить эту центральную ячейку стандартной информацией Экскалибура, направленной против Ксену, типа: “Игра Ксену окончена. Два Права Тэтана вот-вот будут восстановлены. Вы все (это обращение к тэта-квантам, из которых состоит Экран) имеете право на свое самоопределение и на выход из данной игры. Вы можете вернуться к своему создателю и раствориться в ничто или свободны заняться чем-нибудь по своему усмотрению.  Вы очень хорошо играли в эту игру, но вам долее нет необходимости быть Экраном.” Одновременно с этим в центральной ячейке был инициирован волновой импульс по направлению ко всем её шести граням и соседствующим ячейкам, равномерно разносящий эту информацию во все стороны. Таким образом механизм копирования был запущен как </w:t>
      </w:r>
      <w:r>
        <w:rPr>
          <w:i/>
          <w:iCs/>
          <w:sz w:val="24"/>
          <w:szCs w:val="24"/>
        </w:rPr>
        <w:t>расходящийся</w:t>
      </w:r>
      <w:r>
        <w:rPr>
          <w:sz w:val="24"/>
          <w:szCs w:val="24"/>
        </w:rPr>
        <w:t xml:space="preserve"> от центральной ячейки процесс, и он начал распространение направленных против Ксену инструкций по всему Экрану. Разумеется, это потребовало нескольких повторов и сильного неколебимого намерения, но, судя по всему, это сработало. Контр-программа заработала в автономном режиме, пронизывая Экран информацией против Ксену.</w:t>
      </w:r>
    </w:p>
    <w:p>
      <w:pPr>
        <w:pStyle w:val="Normal"/>
        <w:ind w:firstLine="540"/>
        <w:rPr/>
      </w:pPr>
      <w:r>
        <w:rPr>
          <w:sz w:val="24"/>
          <w:szCs w:val="24"/>
        </w:rPr>
        <w:t xml:space="preserve">В ходе проведенной в ноябре 1992 года окончательной проверки выяснилось, что этот процесс стирания идет без посторонней помощи. По всей видимости, депрограммирование Экрана завершилось. На протяжении октября ряд одиторов сообщили о том, что чувствуют себя “задавленными чем-то тягучим, как мед”, и что от этого пробудились массы, которые были известны по одитингу на Экскалибуре. Оказалось, что, когда ячейки Экрана “потекли”, из него высвободился последний рестимулирующий материал, заметить который могли, конечно, только те, кто по привычке растягивал свое пространство до этой области. Хотя каждый из этих одиторов (которые не были проинформированы о действиях BW) еще раньше на Экскалибуре расчистил свои личные сущности, рестимуляционный потенциал, обусловленный Генетической Сущностью, разумеется никуда не делся, стало быть, эта работа с Экраном повлияла на картинки Ин 2, записанные </w:t>
      </w:r>
      <w:r>
        <w:rPr>
          <w:i/>
          <w:iCs/>
          <w:sz w:val="24"/>
          <w:szCs w:val="24"/>
        </w:rPr>
        <w:t>в банках их ГС</w:t>
      </w:r>
      <w:r>
        <w:rPr>
          <w:sz w:val="24"/>
          <w:szCs w:val="24"/>
        </w:rPr>
        <w:t>.</w:t>
      </w:r>
    </w:p>
    <w:p>
      <w:pPr>
        <w:pStyle w:val="Normal"/>
        <w:ind w:firstLine="540"/>
        <w:rPr>
          <w:sz w:val="24"/>
          <w:szCs w:val="24"/>
        </w:rPr>
      </w:pPr>
      <w:r>
        <w:rPr>
          <w:sz w:val="24"/>
          <w:szCs w:val="24"/>
        </w:rPr>
        <w:t>В январе 1993 года ко мне явилась одитор (VA), ничего не знавшая о работе BW, и сообщила, что в последней сессии ей встретились два гостя, которые спросили у ней, когда саентология будет готова для экспорта. Они были “облечены” только в энергетические тела, так как свои твердые тела они оставили на космическом корабле, находящемся на приколе где-то вне зоны ближайших к Земле 26,5 км. Они отметили, что продвигаться внутрь этой зоны и выходить из нее, стало вроде бы легче, чем раньше.</w:t>
      </w:r>
    </w:p>
    <w:p>
      <w:pPr>
        <w:pStyle w:val="4"/>
        <w:ind w:firstLine="540"/>
        <w:rPr>
          <w:sz w:val="24"/>
          <w:szCs w:val="24"/>
        </w:rPr>
      </w:pPr>
      <w:r>
        <w:rPr>
          <w:rFonts w:eastAsia="Arial"/>
          <w:sz w:val="24"/>
          <w:szCs w:val="24"/>
        </w:rPr>
        <w:t xml:space="preserve"> </w:t>
      </w:r>
      <w:r>
        <w:rPr>
          <w:sz w:val="24"/>
          <w:szCs w:val="24"/>
        </w:rPr>
        <w:t>“</w:t>
      </w:r>
      <w:r>
        <w:rPr>
          <w:sz w:val="24"/>
          <w:szCs w:val="24"/>
        </w:rPr>
        <w:t>Главный” на орбите</w:t>
      </w:r>
    </w:p>
    <w:p>
      <w:pPr>
        <w:pStyle w:val="Normal"/>
        <w:ind w:firstLine="540"/>
        <w:rPr>
          <w:sz w:val="24"/>
          <w:szCs w:val="24"/>
        </w:rPr>
      </w:pPr>
      <w:r>
        <w:rPr>
          <w:sz w:val="24"/>
          <w:szCs w:val="24"/>
        </w:rPr>
        <w:t>Во время этой операции по депрограммированию Экрана произошел один любопытный инцидент. На протяжении пяти месяцев этой работы, BW время от времени чувствовал, что получает подтверждения от Сектора 0 (Галактического Совета), от Галактического Патруля и самого Элрона. Само по себе это не является сенсацией. Недостатка в подтверждениях от Элрона (Хаббарда в его не-Земном проявлении) никогда не было. Те одиторы, которые хорошо справлялись со своим делом и чувствовали, что намерения “старика” им близки по духу, довольно часто ощущали, как Элрон похлопывает их по спине или направляет им сообщения, касающиеся их миссии.</w:t>
      </w:r>
    </w:p>
    <w:p>
      <w:pPr>
        <w:pStyle w:val="Normal"/>
        <w:ind w:firstLine="540"/>
        <w:rPr>
          <w:sz w:val="24"/>
          <w:szCs w:val="24"/>
        </w:rPr>
      </w:pPr>
      <w:r>
        <w:rPr>
          <w:sz w:val="24"/>
          <w:szCs w:val="24"/>
        </w:rPr>
        <w:t>Так вот, о “любопытном инциденте”: 17 октября 1992 года BW ощутил, что где-то очень далеко, почти что на краю Солнечной системы, находится Главный Корабль Галактического Патруля. Он увидел его в виде огромной сферы диаметром более двухсот километров (201,6 км), внутреннюю поверхность которой покрывала атмосфера толщиной 5,3 км, а на самой поверхности располагались техника, рабочее пространство, учреждения, жилье и т.д. Ближе к центру атмосфера становилась все разреженней. Вращение сферы создавало тяготение, необходимое для того, чтобы можно было разгуливать по её внутренней поверхности.</w:t>
      </w:r>
    </w:p>
    <w:p>
      <w:pPr>
        <w:pStyle w:val="Normal"/>
        <w:ind w:firstLine="540"/>
        <w:rPr>
          <w:sz w:val="24"/>
          <w:szCs w:val="24"/>
        </w:rPr>
      </w:pPr>
      <w:r>
        <w:rPr>
          <w:sz w:val="24"/>
          <w:szCs w:val="24"/>
        </w:rPr>
        <w:t xml:space="preserve">В этом тоже нет ничего любопытного. В это время целый ряд людей, не ведавших о деятельности BW, заметили  “Главный”. Любопытное в этой истории вот что: шесть месяцев спустя после этих наблюдений в январе 1993 года BW узнал из газет, что в ноябре 1992 года расположенный в германском городе Гейдельберге институт Макса Планка с помощью своего установленного в Испании телескопа сфотографировал “наиболее удаленное космическое тело из когда-либо наблюдавшихся в Солнечной системе”. Объект “1992 QB 1”, как его назвали, впервые наблюдали в один из телескопов на Гавайях в августе 1992 года. Согласно тогдашним оценкам, он двигался по орбите, более удаленной, чем орбита самой дальней планеты Солнечной системы Плутона (расположена на расстоянии, превышающем 6 миллиардов километров). Этот объект приняли за одну из гипотетических “малых планет” на краю Солнечной системы, вычислив, что его диаметр составляет от 100 до 200 километров. </w:t>
      </w:r>
    </w:p>
    <w:p>
      <w:pPr>
        <w:pStyle w:val="Normal"/>
        <w:ind w:firstLine="540"/>
        <w:rPr>
          <w:sz w:val="24"/>
          <w:szCs w:val="24"/>
        </w:rPr>
      </w:pPr>
      <w:r>
        <w:rPr>
          <w:sz w:val="24"/>
          <w:szCs w:val="24"/>
        </w:rPr>
        <w:t>Так зачем же смотреть в телескопы, когда можно получить данные посредством телепатии и экстериоризации?</w:t>
      </w:r>
    </w:p>
    <w:p>
      <w:pPr>
        <w:pStyle w:val="4"/>
        <w:ind w:firstLine="540"/>
        <w:rPr>
          <w:sz w:val="24"/>
          <w:szCs w:val="24"/>
        </w:rPr>
      </w:pPr>
      <w:r>
        <w:rPr>
          <w:sz w:val="24"/>
          <w:szCs w:val="24"/>
        </w:rPr>
        <w:t>Проекты будущего</w:t>
      </w:r>
    </w:p>
    <w:p>
      <w:pPr>
        <w:pStyle w:val="Normal"/>
        <w:ind w:firstLine="540"/>
        <w:rPr>
          <w:sz w:val="24"/>
          <w:szCs w:val="24"/>
        </w:rPr>
      </w:pPr>
      <w:r>
        <w:rPr>
          <w:sz w:val="24"/>
          <w:szCs w:val="24"/>
        </w:rPr>
        <w:t>Мы приближаемся к концу этой главы. Мы рассказали о том, что было сделано, начиная с первых дней исследований Хаббарда, описали “современное положение вещей”, каким оно мне видится. Вероятно, напоследок следует заглянуть в события будущего.</w:t>
      </w:r>
    </w:p>
    <w:p>
      <w:pPr>
        <w:pStyle w:val="Normal"/>
        <w:ind w:firstLine="540"/>
        <w:rPr>
          <w:sz w:val="24"/>
          <w:szCs w:val="24"/>
        </w:rPr>
      </w:pPr>
      <w:r>
        <w:rPr>
          <w:sz w:val="24"/>
          <w:szCs w:val="24"/>
        </w:rPr>
        <w:t>Во-первых, то, чего некоторые достигли за несколько сотен часов одитинга каждый, могут и должны достичь многие. В результате этих достижений можно рассчитывать на значительное улучшение - для мира в целом - ведь горстка упомянутых здесь одиторов всего лишь вбила клин в трещину, так что же произойдет, если развалить всю глыбу?</w:t>
      </w:r>
    </w:p>
    <w:p>
      <w:pPr>
        <w:pStyle w:val="Normal"/>
        <w:ind w:firstLine="540"/>
        <w:rPr>
          <w:sz w:val="24"/>
          <w:szCs w:val="24"/>
        </w:rPr>
      </w:pPr>
      <w:r>
        <w:rPr>
          <w:sz w:val="24"/>
          <w:szCs w:val="24"/>
        </w:rPr>
        <w:t>Во-вторых, можно спросить себя, какие уровни осознания ждут нас дальше. Мы уже говорили о Клирах по 5-й, 2-й и 6-й динамикам. В книге “Больше, чем культ?” я по аналогии предположил, какими могут быть результаты дальнейшего клирования на более высоких динамиках, и распространил эти предположения до 7-й и 8-й динамик. Поскольку со времени написания той книги  минуло четыре года, за которые скопилось много опыта, как мне кажется, есть возможность заново пересмотреть этот вопрос, исправив некоторые из моих прежних воззрений.</w:t>
      </w:r>
    </w:p>
    <w:p>
      <w:pPr>
        <w:pStyle w:val="Normal"/>
        <w:ind w:firstLine="540"/>
        <w:rPr/>
      </w:pPr>
      <w:r>
        <w:rPr>
          <w:sz w:val="24"/>
          <w:szCs w:val="24"/>
        </w:rPr>
        <w:t xml:space="preserve">Поскольку 7-я динамика есть динамика тэты-как-энергии, Клир по этой динамике будет неподвластен  влиянию любого потока внимания, откуда и от кого бы оно ни исходило, если только сам не выберет обратное. Мы не говорим о чем-то столь грубом, как картинки и сущности, не говорим о пережитках прошлого, нет, мы ведем речь об отдельных тэта-квантах, о единицах внимания, созидаемых </w:t>
      </w:r>
      <w:r>
        <w:rPr>
          <w:i/>
          <w:iCs/>
          <w:sz w:val="24"/>
          <w:szCs w:val="24"/>
        </w:rPr>
        <w:t>сейчас</w:t>
      </w:r>
      <w:r>
        <w:rPr>
          <w:sz w:val="24"/>
          <w:szCs w:val="24"/>
        </w:rPr>
        <w:t>. Мельчайшая капелька внимания, направленная к вам из любого источника, будет немедленно замечена вами во всем ее трехмерном объеме и стереозвуке.</w:t>
      </w:r>
    </w:p>
    <w:p>
      <w:pPr>
        <w:pStyle w:val="Normal"/>
        <w:ind w:firstLine="540"/>
        <w:rPr/>
      </w:pPr>
      <w:r>
        <w:rPr>
          <w:sz w:val="24"/>
          <w:szCs w:val="24"/>
        </w:rPr>
        <w:t xml:space="preserve">Независимо от того, имеется ли у тэтана физическое тело-плюс-ГС или нет, он привычно таскает с собой свое тело из тэта-энергии, свой, так сказать, личный портфель, содержащий все контуры, которые ему необходимы, чтобы переводить постулаты в действие. Это, в сущности, и есть “аналитический ум” тэтана </w:t>
      </w:r>
      <w:r>
        <w:rPr>
          <w:sz w:val="24"/>
          <w:szCs w:val="24"/>
          <w:vertAlign w:val="superscript"/>
        </w:rPr>
        <w:t>1</w:t>
      </w:r>
      <w:r>
        <w:rPr>
          <w:sz w:val="24"/>
          <w:szCs w:val="24"/>
        </w:rPr>
        <w:t xml:space="preserve"> .</w:t>
      </w:r>
    </w:p>
    <w:p>
      <w:pPr>
        <w:pStyle w:val="Normal"/>
        <w:ind w:firstLine="540"/>
        <w:rPr>
          <w:sz w:val="24"/>
          <w:szCs w:val="24"/>
        </w:rPr>
      </w:pPr>
      <w:r>
        <w:rPr>
          <w:sz w:val="24"/>
          <w:szCs w:val="24"/>
        </w:rPr>
        <w:t>Удобное приспособление, если бы только оно не сопровождалось одним существенным недостатком - оно делает вас узнаваемым. Именно из-за наличия аналитического ума - или скорее из-за того, что тэтаны по привычке неосознанно отождествляют себя со своим аналитическим умом - Ксену смог прикрепить к ним свои специально заготовленные гроздочки. Имей они полное осознание и причинность на 7-й динамике, они бы заметили этот кусочек чужеродной материи, эту блошку в своей шерстке, и уничтожили бы её. У Клира по 7-й динамике должна быть такая острота восприятия, и, помимо этого, он должен иметь способность создавать, изменять и рассоздавать ум по своему желанию. И его не будет волновать, что кто-нибудь украдет его ум или будет электронными средствами удерживать часть ума или весь ум целиком в заточении, ведь тэтан всегда будет знать, что он может в любой момент создать еще один ум (и рассоздать отобранный у него ум, где бы тот ни удерживался).</w:t>
      </w:r>
    </w:p>
    <w:p>
      <w:pPr>
        <w:pStyle w:val="Normal"/>
        <w:ind w:firstLine="540"/>
        <w:rPr/>
      </w:pPr>
      <w:r>
        <w:rPr>
          <w:sz w:val="24"/>
          <w:szCs w:val="24"/>
        </w:rPr>
        <w:t xml:space="preserve">Далее, на 8-й динамике, быть Клиром значит оставаться неподвластным чужим </w:t>
      </w:r>
      <w:r>
        <w:rPr>
          <w:i/>
          <w:iCs/>
          <w:sz w:val="24"/>
          <w:szCs w:val="24"/>
        </w:rPr>
        <w:t>постулатам</w:t>
      </w:r>
      <w:r>
        <w:rPr>
          <w:sz w:val="24"/>
          <w:szCs w:val="24"/>
        </w:rPr>
        <w:t>. 8-я динамика это, по определению, тэта-как-мысль. Восприятие чистой мысли, чистой мысли без какой бы то ни было, даже самой незначительной, сопровождающей её картинки является наитончайшей из способностей. Это наделило бы вас способностью читать прошлое и будущее другого - не путем просмотра его энергетизированных картинок, а путем восприятия его воли, то есть его мыслей, постулатов и намерений.</w:t>
      </w:r>
    </w:p>
    <w:p>
      <w:pPr>
        <w:pStyle w:val="Normal"/>
        <w:ind w:firstLine="540"/>
        <w:rPr>
          <w:sz w:val="24"/>
          <w:szCs w:val="24"/>
        </w:rPr>
      </w:pPr>
      <w:r>
        <w:rPr>
          <w:sz w:val="24"/>
          <w:szCs w:val="24"/>
        </w:rPr>
        <w:t xml:space="preserve">Начало этой игры во вселенную мэст, игры Ксену, было отмечено тем, что тэтаны обменивались мыслями, взаимодействовали друг с другом на основе чистых постулатов, неэнергетизированных концептов. Сильно отождествившись со своими собственными мыслями - и будучи полностью поглощенными своей эстетикой - они прекратили проводить различие между собой как источниками мысли и тем, что на самом деле является их продуктом. Они “стали мыслью” и таким образом низошли от статики до бытности. На этой стадии их осознание было уже в достаточной мере ослаблено, чтобы они, сами того не замечая, поглощали чужие мысли - вплоть до того, что верили, будто эти чужие мысли суть их собственные. </w:t>
      </w:r>
    </w:p>
    <w:p>
      <w:pPr>
        <w:pStyle w:val="Normal"/>
        <w:ind w:firstLine="540"/>
        <w:rPr>
          <w:sz w:val="24"/>
          <w:szCs w:val="24"/>
        </w:rPr>
      </w:pPr>
      <w:r>
        <w:rPr>
          <w:sz w:val="24"/>
          <w:szCs w:val="24"/>
        </w:rPr>
        <w:t xml:space="preserve">Так оформились те направления мысли, которые определили последующие действия. Разделив чужие мысли и сделав их своими собственными, тэтаны уже не были полностью индивидуальны, каким они были бы, если бы исходили только из своих собственных мыслей. </w:t>
      </w:r>
    </w:p>
    <w:p>
      <w:pPr>
        <w:pStyle w:val="Normal"/>
        <w:ind w:firstLine="540"/>
        <w:rPr>
          <w:sz w:val="24"/>
          <w:szCs w:val="24"/>
        </w:rPr>
      </w:pPr>
      <w:r>
        <w:rPr>
          <w:sz w:val="24"/>
          <w:szCs w:val="24"/>
        </w:rPr>
        <w:t>Клир по 8-й динамике очень хорошо видел бы различие между своими и чужими мыслями, придерживаясь своих. К тому же, он мог бы, привнося свои собственные мысли, осознанно и по своему желанию контролировать и изменять общие направления мысли.  А видя себя скорее в качестве статики нежели в качестве определяемой мыслью бытности, он обладал бы способностью либо намеренно мыслить и быть тэтаном, то есть определенной бытностью, либо отказаться от всякой мысли и быть статикой.</w:t>
      </w:r>
    </w:p>
    <w:p>
      <w:pPr>
        <w:pStyle w:val="Normal"/>
        <w:ind w:firstLine="540"/>
        <w:rPr>
          <w:sz w:val="24"/>
          <w:szCs w:val="24"/>
        </w:rPr>
      </w:pPr>
      <w:r>
        <w:rPr>
          <w:sz w:val="24"/>
          <w:szCs w:val="24"/>
        </w:rPr>
        <w:t>Следует однако подчеркнуть, что достигнете вы всего этого или нет, зависит от этики, а не только от того, сколько часов одитинга у вас “натикает”. Конечно, одитирование в течение нескольких сотен или даже тысяч часов прочищает ваш ум в том, что касается ваших основных целей и препятствий, которые вы сами возвели, чтобы не дать себе достигнуть этих целей - но как только вы это поняли, вам придется действовать в реальном мире, чтобы на деле претворить в жизнь ваши цели и планы и оптимальным образом реализовать их. Весь одитинг мира не поднимет вас вверх, если вы прикованы к земле мертвым грузом незавершенных циклов действия, имеющих отношение к вашей личной миссии. (Так что, когда в буддизме делается выбор в пользу возвращения и оказания помощи другим, то на самом деле это вовсе не свободный выбор, а необходимость.)</w:t>
      </w:r>
    </w:p>
    <w:p>
      <w:pPr>
        <w:pStyle w:val="Normal"/>
        <w:ind w:firstLine="540"/>
        <w:rPr>
          <w:sz w:val="24"/>
          <w:szCs w:val="24"/>
        </w:rPr>
      </w:pPr>
      <w:r>
        <w:rPr>
          <w:sz w:val="24"/>
          <w:szCs w:val="24"/>
        </w:rPr>
      </w:r>
      <w:r>
        <w:br w:type="page"/>
      </w:r>
    </w:p>
    <w:p>
      <w:pPr>
        <w:pStyle w:val="1"/>
        <w:ind w:firstLine="540"/>
        <w:rPr>
          <w:lang w:val="ru-RU" w:eastAsia="ru-RU"/>
        </w:rPr>
      </w:pPr>
      <w:r>
        <w:rPr>
          <w:lang w:val="ru-RU" w:eastAsia="ru-RU"/>
        </w:rPr>
        <w:t>ГЛАВА 7</w:t>
        <w:br/>
        <w:t>Будущее</w:t>
      </w:r>
    </w:p>
    <w:p>
      <w:pPr>
        <w:pStyle w:val="3"/>
        <w:ind w:left="1134" w:right="0" w:firstLine="540"/>
        <w:rPr>
          <w:sz w:val="24"/>
          <w:szCs w:val="24"/>
        </w:rPr>
      </w:pPr>
      <w:r>
        <w:rPr>
          <w:sz w:val="24"/>
          <w:szCs w:val="24"/>
        </w:rPr>
        <w:t>Крушение Маркаба * Телесноориентированная культура *</w:t>
        <w:br/>
        <w:t>“Приветливая планета “* Политика * Наука и искусство *</w:t>
        <w:br/>
        <w:t>Тяжкое наследие Атлантиды</w:t>
      </w:r>
    </w:p>
    <w:p>
      <w:pPr>
        <w:pStyle w:val="Normal"/>
        <w:ind w:firstLine="540"/>
        <w:rPr>
          <w:sz w:val="24"/>
          <w:szCs w:val="24"/>
        </w:rPr>
      </w:pPr>
      <w:r>
        <w:rPr>
          <w:sz w:val="24"/>
          <w:szCs w:val="24"/>
        </w:rPr>
      </w:r>
    </w:p>
    <w:p>
      <w:pPr>
        <w:pStyle w:val="Normal"/>
        <w:ind w:firstLine="540"/>
        <w:rPr/>
      </w:pPr>
      <w:r>
        <w:rPr>
          <w:sz w:val="24"/>
          <w:szCs w:val="24"/>
        </w:rPr>
        <w:t xml:space="preserve">Представляют ли сообщенные в данной книге результаты и открытия какую-нибудь важность, и какое значение они могут иметь для душевного здоровья человека - об этом можно судить, конечно,  только по </w:t>
      </w:r>
      <w:r>
        <w:rPr>
          <w:i/>
          <w:iCs/>
          <w:sz w:val="24"/>
          <w:szCs w:val="24"/>
        </w:rPr>
        <w:t>фактическим</w:t>
      </w:r>
      <w:r>
        <w:rPr>
          <w:sz w:val="24"/>
          <w:szCs w:val="24"/>
        </w:rPr>
        <w:t xml:space="preserve"> глобальным переменам, и таким образом, поскольку с тех пор, как медитация и одитинг превратились в массовые движения, прошло всего несколько десятилетий, в данный момент можно сформулировать лишь некоторые осторожные прогнозы и подождать их проверки временем, дабы узнать, насколько они верны. Если правда, что игры Ксену и Ятруса окончены, что Экран демонтирован, какие последствия это может иметь для будущего этой планеты?</w:t>
      </w:r>
    </w:p>
    <w:p>
      <w:pPr>
        <w:pStyle w:val="Normal"/>
        <w:ind w:firstLine="540"/>
        <w:rPr>
          <w:sz w:val="24"/>
          <w:szCs w:val="24"/>
        </w:rPr>
      </w:pPr>
      <w:r>
        <w:rPr>
          <w:sz w:val="24"/>
          <w:szCs w:val="24"/>
        </w:rPr>
        <w:t>Достаточно ли было выявить больших заводил этой игры и заставить их отменить свои игровые постулаты, чтобы изменить ход событий в мире? В конце концов, дела на этой планете не внушают особого оптимизма...</w:t>
      </w:r>
    </w:p>
    <w:p>
      <w:pPr>
        <w:pStyle w:val="Normal"/>
        <w:ind w:firstLine="540"/>
        <w:rPr>
          <w:sz w:val="24"/>
          <w:szCs w:val="24"/>
        </w:rPr>
      </w:pPr>
      <w:r>
        <w:rPr>
          <w:sz w:val="24"/>
          <w:szCs w:val="24"/>
        </w:rPr>
        <w:t>Давайте оценим ситуацию. На планете Земля сценарий Ксену по введению маркабианского контроля с намерением установить Единый Мир взаимодействует со сценарием Ятруса по медицинскому экспериментированию и генной инженерии. Маркабианцы припирают вас к стенке посредством ума, денег и энергетического контроля, а приверженцы Ятруса - посредством контроля за медициной, питанием и рождаемостью. Бежать некуда.</w:t>
      </w:r>
    </w:p>
    <w:p>
      <w:pPr>
        <w:pStyle w:val="Normal"/>
        <w:ind w:firstLine="540"/>
        <w:rPr>
          <w:sz w:val="24"/>
          <w:szCs w:val="24"/>
        </w:rPr>
      </w:pPr>
      <w:r>
        <w:rPr>
          <w:sz w:val="24"/>
          <w:szCs w:val="24"/>
        </w:rPr>
        <w:t>К счастью, воздействие этих сценариев смягчает третья сила в игре: учителя, миссионеры, реставраторы культуры, которая достойна того, чтобы в ней жить. Мы говорили о них в предыдущих главах, о ведических мудрецах и их воспреемниках, которые пришли из женоподобной ятрускианской Индии на мужеподобный маркабианский Запад белых. Они сгладили острые углы Банка Ш6, в своих медитациях они и их ученики тысячелетие за тысячелетием рассеивали целые облака риджей по всей планете. Они подготовили почву для Рона и для его окончательного поединка с Ксену. В одиночку Хаббард не справился бы, ему нужны были его одиторы. Но и его одиторы не справились бы - вспомните драматические события в период между 1950 и 1967 гг. - если бы десять тысяч лет медитации уже не разогнали туман, чтобы можно было по-настоящему разглядеть врага и сразиться с ним. Падение Ксену и Ятруса не было заслугой одного только Хаббарда. Над этим работали многие на протяжении долгого-долгого времени. Но изменило ли это что-нибудь?</w:t>
      </w:r>
    </w:p>
    <w:p>
      <w:pPr>
        <w:pStyle w:val="4"/>
        <w:ind w:firstLine="540"/>
        <w:rPr>
          <w:sz w:val="24"/>
          <w:szCs w:val="24"/>
        </w:rPr>
      </w:pPr>
      <w:r>
        <w:rPr>
          <w:sz w:val="24"/>
          <w:szCs w:val="24"/>
        </w:rPr>
        <w:t>Крушение Маркаба</w:t>
      </w:r>
    </w:p>
    <w:p>
      <w:pPr>
        <w:pStyle w:val="Normal"/>
        <w:ind w:firstLine="540"/>
        <w:rPr>
          <w:sz w:val="24"/>
          <w:szCs w:val="24"/>
        </w:rPr>
      </w:pPr>
      <w:r>
        <w:rPr>
          <w:sz w:val="24"/>
          <w:szCs w:val="24"/>
        </w:rPr>
        <w:t>Возьмем за ключевую дату 1988 год - год поражения Ксену. Без сомнения, люди Ксену все еще действуют сегодня - и это естественно, ведь нельзя же ожидать, будто уничтожение главной движущей силы, стоящей за маркабианским сценарием по установлению Единого Мира, приведет к остановке всего проекта. Но, к счастью, агенты Маркаба на Земле - и даже Иллюминати! - благодаря Экрану так же мало знают о том, кто они такие, как и любой другой. Они отрезаны от своего верховного источника, и, если они и получают известия через какого-нибудь ТТ-шпика, то это только все то же стереотипное “Великая Маркабианская Империя, как всегда, побеждает”. И поэтому эти разрозненные агенты продолжают работать по своим старым планам и выполнять старые приказы, пока не обнаруживают, что те никуда не годятся, и тогда они приходят в замешательство.</w:t>
      </w:r>
    </w:p>
    <w:p>
      <w:pPr>
        <w:pStyle w:val="Normal"/>
        <w:ind w:firstLine="540"/>
        <w:rPr>
          <w:sz w:val="24"/>
          <w:szCs w:val="24"/>
        </w:rPr>
      </w:pPr>
      <w:r>
        <w:rPr>
          <w:sz w:val="24"/>
          <w:szCs w:val="24"/>
        </w:rPr>
        <w:t>А что есть, то есть: после 1988 года эта планета пришла в сильнейшее замешательство! В 1989 году разрушилась огромная стабильность, искусственно созданное полярное противостояние США и СССР, и с тех пор отдельные нации и этнические группы заявляют о своем самоопределении и праве на выход из игры в Единый Мир путем разрыва с теми политическими условиями, которые были навязаны им в колониальном прошлом прошедших веков. И Великие Державы, конечно же, раздувают войны, чтобы воспрепятствовать этому... но они не приносят побед.</w:t>
      </w:r>
    </w:p>
    <w:p>
      <w:pPr>
        <w:pStyle w:val="Normal"/>
        <w:ind w:firstLine="540"/>
        <w:rPr>
          <w:sz w:val="24"/>
          <w:szCs w:val="24"/>
        </w:rPr>
      </w:pPr>
      <w:r>
        <w:rPr>
          <w:sz w:val="24"/>
          <w:szCs w:val="24"/>
        </w:rPr>
        <w:t>Еще одна большая стабильность, стабильность коммунистического Китая, тоже начинает пошатываться. Теперь, когда разрешено личное обогащение, они просто обожают делать деньги, щеголять богатством и купаться в великолепии своего недавно обретенного Ш6-Деко, где есть красотки кабаре, рок-музыка, американские сигареты и т.д. Сожалею, господин Мао, но мир не любит маршировать под ритмы, предписанные сторонниками Единого Мира, он знай себе вихляется под знакомые мотивы Ш6.</w:t>
      </w:r>
    </w:p>
    <w:p>
      <w:pPr>
        <w:pStyle w:val="Normal"/>
        <w:ind w:firstLine="540"/>
        <w:rPr>
          <w:sz w:val="24"/>
          <w:szCs w:val="24"/>
        </w:rPr>
      </w:pPr>
      <w:r>
        <w:rPr>
          <w:sz w:val="24"/>
          <w:szCs w:val="24"/>
        </w:rPr>
        <w:t>Пожалуй, до настоящего времени Банк Ш6 сам был “спасательным кругом” для этой планеты - перед лицом этого банка никому ничего не удавалось здесь сделать: ни сторонникам Ксену, ни приверженцам Ятруса, ни агентам Галактического Патруля, ни кому бы то ни было еще. Предположим теперь, что мощь его уменьшится, что тогда?</w:t>
      </w:r>
    </w:p>
    <w:p>
      <w:pPr>
        <w:pStyle w:val="Normal"/>
        <w:ind w:firstLine="540"/>
        <w:rPr>
          <w:sz w:val="24"/>
          <w:szCs w:val="24"/>
        </w:rPr>
      </w:pPr>
      <w:r>
        <w:rPr>
          <w:sz w:val="24"/>
          <w:szCs w:val="24"/>
        </w:rPr>
        <w:t>Установите сегодня контакт с каким-нибудь маркабианским космическим кораблем (как это было сделано 2 марта 1993 года) и вы увидите, что они отключаются, как только вы передаете им последние известия насчет игры Ксену. Для этого их даже не надо больше одитировать. (Миссия данного конкретного корабля заключалась в том, чтобы поддерживать неурядицы в Польше, Объединенной Германии, Чехословакии, Румынии и Болгарии посредством телепатического “подначивания” любых доступных шпиков, из которых многие по-прежнему целы.)</w:t>
      </w:r>
    </w:p>
    <w:p>
      <w:pPr>
        <w:pStyle w:val="Normal"/>
        <w:ind w:firstLine="540"/>
        <w:rPr>
          <w:sz w:val="24"/>
          <w:szCs w:val="24"/>
        </w:rPr>
      </w:pPr>
      <w:r>
        <w:rPr>
          <w:sz w:val="24"/>
          <w:szCs w:val="24"/>
        </w:rPr>
        <w:t>Несмотря на то, что маркабианская волна все еще накатывает на планету, она разбивается, натыкаясь на всякого рода неожиданные препятствия, на такое считавшееся давно почившим явление, как индивидуальность. Гордость, чувство собственного достоинства, признание  исторических корней за своим народом, почитание этнических традиций и ремесел - вот что на самом деле должна подразумевать индивидуальность, а это совершенно отлично от навязываемого маркабианцами определения, по которому “индивидуум есть общественная производственная единица на определенном этапе между рождением и смертью тела”.</w:t>
      </w:r>
    </w:p>
    <w:p>
      <w:pPr>
        <w:pStyle w:val="Normal"/>
        <w:ind w:firstLine="540"/>
        <w:rPr>
          <w:sz w:val="24"/>
          <w:szCs w:val="24"/>
        </w:rPr>
      </w:pPr>
      <w:r>
        <w:rPr>
          <w:sz w:val="24"/>
          <w:szCs w:val="24"/>
        </w:rPr>
        <w:t xml:space="preserve">Слишком много Связок разбито с 1967 года, драматизация компульсивного единства людей, народов и наций ослабла. Если подобное несогласие, выраженное Салманом Рушди в его “Сатанинских Стихах”, может до такой степени возмутить могущественного аятоллу, что это навлекает смертный приговор на их автора, если сила ислама демонстрируется только кучкой вооруженных бомбами террористов-фундаменталистов, если папе римскому приходится беспокоиться о том, что люди отворачиваются от католицизма, значит уже дает о себе знать слабость сильных. </w:t>
      </w:r>
    </w:p>
    <w:p>
      <w:pPr>
        <w:pStyle w:val="Normal"/>
        <w:ind w:firstLine="540"/>
        <w:rPr>
          <w:sz w:val="24"/>
          <w:szCs w:val="24"/>
        </w:rPr>
      </w:pPr>
      <w:r>
        <w:rPr>
          <w:sz w:val="24"/>
          <w:szCs w:val="24"/>
        </w:rPr>
        <w:t>Даже Маркаб - Маркаб, который основал свою власть (на Земле) на могуществе Римской Империи, установил мировое правление через Иллюминатов Вейсхаупта в 1776 году и в настоящее время проявляет себя в виде Всемирного Банка, в виде выдержанных в стиле Ш6-Деко и похожих на храмы банков Нью-Йорка, Франкфурта и Токио - даже Маркаб дестабилизирован. Воцарилось смятение - политическое, военное, финансовое. Не только на Земле, но и на Маркабе. Когда вы смотрите вечерние новости и видите, как вооруженная полиция избивает людей, возможно, то же самое происходит и на Маркабе. Там продолжается гражданская война, население восстает против полицейского аппарата, контролирующего даже мысли людей, их правительство применяет волновые генераторы, чтобы усмирить восстание и вновь парализовать людей в страхе и покорности. (Это было в отчете одитора PH от августа 1992 года.) Маркабианцы тоже хотят свободы и восстановления своих Двух Прав, все имплантирование во вселенной не может вытравить этого из тэтана. А с исчезновением их великого предводителя уже мало что может удержать их в узде.</w:t>
      </w:r>
    </w:p>
    <w:p>
      <w:pPr>
        <w:pStyle w:val="Normal"/>
        <w:ind w:firstLine="540"/>
        <w:rPr>
          <w:sz w:val="24"/>
          <w:szCs w:val="24"/>
        </w:rPr>
      </w:pPr>
      <w:r>
        <w:rPr>
          <w:sz w:val="24"/>
          <w:szCs w:val="24"/>
        </w:rPr>
        <w:t>“</w:t>
      </w:r>
      <w:r>
        <w:rPr>
          <w:sz w:val="24"/>
          <w:szCs w:val="24"/>
        </w:rPr>
        <w:t>Но посмотрите на все эти войны по всему миру - разве это кровопролитие не кошмарно?” может подумать кто-нибудь. Да, кошмарно. Но всякий, кто сведущ в эмоциональных тонах, понимает, что ненависть и злоба суть более легкие тона, нежели страх, ужас и апатия. Тон поднимается. Лучше быть живым и драться, чем быть уже мертвым. Бунтующая планета внушает больше надежд, нежели молчаливая апатия, в которую её вогнали военные угрозы, электронная слежка и наркотики - идеальная картина, подсказываемая банком Ш6.</w:t>
      </w:r>
    </w:p>
    <w:p>
      <w:pPr>
        <w:pStyle w:val="4"/>
        <w:ind w:firstLine="540"/>
        <w:rPr>
          <w:sz w:val="24"/>
          <w:szCs w:val="24"/>
        </w:rPr>
      </w:pPr>
      <w:r>
        <w:rPr>
          <w:sz w:val="24"/>
          <w:szCs w:val="24"/>
        </w:rPr>
        <w:t>Телесноориентированная культура</w:t>
      </w:r>
    </w:p>
    <w:p>
      <w:pPr>
        <w:pStyle w:val="Normal"/>
        <w:ind w:firstLine="540"/>
        <w:rPr>
          <w:sz w:val="24"/>
          <w:szCs w:val="24"/>
        </w:rPr>
      </w:pPr>
      <w:r>
        <w:rPr>
          <w:sz w:val="24"/>
          <w:szCs w:val="24"/>
        </w:rPr>
        <w:t>Что касается занятий, относящихся к сфере интересов Ятруса (продовольствие, медицина, генетика), то здесь заметных перемен пока, кажется, нет. Но ведь великий мастер этих дел вышел из игры только в 1992 году. И не забывайте, что его игра хитрее, чем игра Ксену, поскольку основывается не на силе, а на убеждении. Достаточно легко освобождать маркабианцев, стоит только добиться того, чтобы они разглядели, каковы механизмы контроля, которому они подвергаются - но попробуйте освободить приверженца Ятруса... Очень непросто! Ведь его ничто не держит, кроме собственного убеждения в том, что он совершенно прав, совершенно невинен и совершенно безобиден - и он будет говорить это, вводя мозговую ткань абортивного эмбриона в мозг умственно отсталого человека. Чтобы “вылечить” его. И все это, естественно, во имя “чистой науки”.</w:t>
      </w:r>
    </w:p>
    <w:p>
      <w:pPr>
        <w:pStyle w:val="Normal"/>
        <w:ind w:firstLine="540"/>
        <w:rPr>
          <w:sz w:val="24"/>
          <w:szCs w:val="24"/>
        </w:rPr>
      </w:pPr>
      <w:r>
        <w:rPr>
          <w:sz w:val="24"/>
          <w:szCs w:val="24"/>
        </w:rPr>
        <w:t xml:space="preserve">Множество сопутствующих этому сценарию постулатов еще предстоит отыскать и отменить, прежде чем можно будет ожидать начала необратимых перемен. </w:t>
      </w:r>
    </w:p>
    <w:p>
      <w:pPr>
        <w:pStyle w:val="Normal"/>
        <w:ind w:firstLine="540"/>
        <w:rPr>
          <w:sz w:val="24"/>
          <w:szCs w:val="24"/>
        </w:rPr>
      </w:pPr>
      <w:r>
        <w:rPr>
          <w:sz w:val="24"/>
          <w:szCs w:val="24"/>
        </w:rPr>
        <w:t>Земля, которая по своей древней Атлантической традиции является планетой, над которой главенствует Ятрус (фактически, это его любимая биолаборатория), лишь недавно (75 миллионов лет назад) была затронута махинациями Ксену. Теперь, когда Экран, эта “броня”, в которую Ксену заковал Землю, дал трещину, следует ожидать, что Земля относительно быстро вернется - “естественным”, так сказать, образом - к своей телесноориентированной, влюбленной в развлечения и секс культуре, существовавшей до Ин 2.</w:t>
      </w:r>
    </w:p>
    <w:p>
      <w:pPr>
        <w:pStyle w:val="Normal"/>
        <w:ind w:firstLine="540"/>
        <w:rPr>
          <w:sz w:val="24"/>
          <w:szCs w:val="24"/>
        </w:rPr>
      </w:pPr>
      <w:r>
        <w:rPr>
          <w:sz w:val="24"/>
          <w:szCs w:val="24"/>
        </w:rPr>
        <w:t xml:space="preserve">Тогда, как и сейчас, податливые тела из плоти использовались и высоко ценились как способ получать ощущения от жизни, и скоро этому не перемениться. 200 лет маркабианского обучения, пытавшегося сделать из человека робота, не принесли плодов. Вокруг телесных ощущений выстроена целая культура, целая система получения наслаждений. Будь это музыка, живопись, скульптура, архитектура, еда, питье, спорт, секс - восприятие всегда идет через тело и его органы чувств. </w:t>
      </w:r>
    </w:p>
    <w:p>
      <w:pPr>
        <w:pStyle w:val="Normal"/>
        <w:ind w:firstLine="540"/>
        <w:rPr>
          <w:sz w:val="24"/>
          <w:szCs w:val="24"/>
        </w:rPr>
      </w:pPr>
      <w:r>
        <w:rPr>
          <w:sz w:val="24"/>
          <w:szCs w:val="24"/>
        </w:rPr>
        <w:t>Весь мир воспринимается через органы чувств. Исходящие от искусства, музыки или пищи вибрации обыкновенно (то есть в случае большинства людей) воспринимает и впитывает сначала тело (фи-тело), потом Генетическая Сущность (лямбда-тело), потом энергетическое поле тэтана (тэта-тело, ум) и только затем единица осознающего осознания, которая называется тэтаном. Пошаговая передача. И наоборот, тэтан общается с миром не напрямую с помощью мысли, а производя проявления умственной энергии, именуемые эмоциями, тем самым воздействуя на запрограммированные в ГС эмоциональные шаблоны, тем самым воздействуя на тело (мускулы, нервы, железы и т.д.), и тем самым воздействуя на свое окружение.</w:t>
      </w:r>
    </w:p>
    <w:p>
      <w:pPr>
        <w:pStyle w:val="Normal"/>
        <w:ind w:firstLine="540"/>
        <w:rPr>
          <w:sz w:val="24"/>
          <w:szCs w:val="24"/>
        </w:rPr>
      </w:pPr>
      <w:r>
        <w:rPr>
          <w:sz w:val="24"/>
          <w:szCs w:val="24"/>
        </w:rPr>
        <w:t>Это видно по тому, как построено восприятие и взаимодействие в обществе, в частности по поведению с противоположным полом.  Вот некто воспринимает наличие другого тела, оценивает его сексуальную привлекательность, трещит электричество, летят искры - две ГС спелись друг с дружкой, две ГС полностью управляют “своими” тэтанами. Это освященная временем процедура,  так совершаются браки. Предполагается, что на верхнем уровне еще и тэтаны находятся “в общении друг с другом”. Ой ли?</w:t>
      </w:r>
    </w:p>
    <w:p>
      <w:pPr>
        <w:pStyle w:val="Normal"/>
        <w:ind w:firstLine="540"/>
        <w:rPr>
          <w:sz w:val="24"/>
          <w:szCs w:val="24"/>
        </w:rPr>
      </w:pPr>
      <w:r>
        <w:rPr>
          <w:sz w:val="24"/>
          <w:szCs w:val="24"/>
        </w:rPr>
        <w:t xml:space="preserve">От этого страдает даже тэтан без собственного реактивного банка, привычно действующий на ментальном уровне в прямом телепатическом  взаимодействии с другими. Сколь бы продвинутым он ни был, те импульсы, которые ему приходится посылать в свое окружение, чтобы вести свою игру в зримом мире, все равно видоизменяются соответственно тому, как реагирует на окружение его Генетическая Сущность, насколько цела структура его тела, а также  насколько оно сноровисто. </w:t>
      </w:r>
    </w:p>
    <w:p>
      <w:pPr>
        <w:pStyle w:val="Normal"/>
        <w:ind w:firstLine="540"/>
        <w:rPr>
          <w:sz w:val="24"/>
          <w:szCs w:val="24"/>
        </w:rPr>
      </w:pPr>
      <w:r>
        <w:rPr>
          <w:sz w:val="24"/>
          <w:szCs w:val="24"/>
        </w:rPr>
        <w:t xml:space="preserve">Кто станет в процессе социального взаимодействия воспринимать тэтана как такового? Редкий случай, примета высоко просвещенного осознания. </w:t>
      </w:r>
    </w:p>
    <w:p>
      <w:pPr>
        <w:pStyle w:val="Normal"/>
        <w:ind w:firstLine="540"/>
        <w:rPr>
          <w:sz w:val="24"/>
          <w:szCs w:val="24"/>
        </w:rPr>
      </w:pPr>
      <w:r>
        <w:rPr>
          <w:sz w:val="24"/>
          <w:szCs w:val="24"/>
        </w:rPr>
        <w:t xml:space="preserve">Тело, покуда есть охота им пользоваться, является передаточным пунктом, с которым приходится считаться. Необходимо иметь это в виду, когда говоришь о Земле и её будущем. </w:t>
      </w:r>
    </w:p>
    <w:p>
      <w:pPr>
        <w:pStyle w:val="Normal"/>
        <w:ind w:firstLine="540"/>
        <w:rPr>
          <w:sz w:val="24"/>
          <w:szCs w:val="24"/>
        </w:rPr>
      </w:pPr>
      <w:r>
        <w:rPr>
          <w:sz w:val="24"/>
          <w:szCs w:val="24"/>
        </w:rPr>
        <w:t xml:space="preserve">В таком случае нечего удивляться, что “чисто тэтанской культуры”  на этой планете никогда и нигде не бывало. Посмотрите на закон - наказывают тело, в заключении держат тело, казнят тело; в сомнительных случаях накачанное наркотиками тело содержат в психушке. И по большей части именно психиатрия решает исход дела, постановляя, что преступник не может нести ответственность “по психиатрическим причинам”. Вопрос уже не в том, “насколько неправ был тэтан?”, а в том, “насколько прав был банк?” Кто заметит наличие тэтана, а тем более займется его просвещением, если этот тэтан допустил, чтобы им управлял банк? Психология определенно этим не занимается. Для большей верности сосредотачиваются на теле и банках его ГС. </w:t>
      </w:r>
    </w:p>
    <w:p>
      <w:pPr>
        <w:pStyle w:val="Normal"/>
        <w:ind w:firstLine="540"/>
        <w:rPr>
          <w:sz w:val="24"/>
          <w:szCs w:val="24"/>
        </w:rPr>
      </w:pPr>
      <w:r>
        <w:rPr>
          <w:sz w:val="24"/>
          <w:szCs w:val="24"/>
        </w:rPr>
        <w:t>Это телесноориентированная культура. О чем люди больше всего говорят, как не о погоде? Но ведь тэтана погода не интересует, это Генетическая Сущность чувствует на себе её воздействие. Телесноориентированная культура.</w:t>
      </w:r>
    </w:p>
    <w:p>
      <w:pPr>
        <w:pStyle w:val="Normal"/>
        <w:ind w:firstLine="540"/>
        <w:rPr>
          <w:sz w:val="24"/>
          <w:szCs w:val="24"/>
        </w:rPr>
      </w:pPr>
      <w:r>
        <w:rPr>
          <w:sz w:val="24"/>
          <w:szCs w:val="24"/>
        </w:rPr>
        <w:t>Возьмите домаркабианскую кельтскую Европу, возьмите ятрускианские азиатские культуры, например индийскую музыку, тибетских йогов, китайскую кухню, на пляски Бали и лагеря для военнопленных в Японии - и что же вы увидите? Чувственное наслаждение, отточенное управление Генетической Сущностью, утонченные кухня, секс и истязания, какие не вообразит себе никакая постмаркабианская Европа. А тэтаны... да кому до них есть дело?</w:t>
      </w:r>
    </w:p>
    <w:p>
      <w:pPr>
        <w:pStyle w:val="Normal"/>
        <w:ind w:firstLine="540"/>
        <w:rPr>
          <w:sz w:val="24"/>
          <w:szCs w:val="24"/>
        </w:rPr>
      </w:pPr>
      <w:r>
        <w:rPr>
          <w:sz w:val="24"/>
          <w:szCs w:val="24"/>
        </w:rPr>
        <w:t xml:space="preserve">Эта планета была и остается ятрускианской. Атлантида все еще жива в умах людей, в их фольклоре, в их сказках, в их наивном искусстве. Ирландия заполонена ею, “Властелин колец” Толкиена есть не что иное, как она, ею жива легенда о короле Артуре и индийские народные сказания о Кришне и его кормилицах, о мрачной кровожадной Кали, ею живы мифы “грезящих” австралийских аборигенов - примеры можно продолжать и продолжать. </w:t>
      </w:r>
    </w:p>
    <w:p>
      <w:pPr>
        <w:pStyle w:val="Normal"/>
        <w:ind w:firstLine="540"/>
        <w:rPr/>
      </w:pPr>
      <w:r>
        <w:rPr>
          <w:sz w:val="24"/>
          <w:szCs w:val="24"/>
        </w:rPr>
        <w:t xml:space="preserve">Несмотря на 36-дневный имплант Ин 2, несмотря на вездесущий Экран, несмотря на позаимствованные у Маркаба автомобили, атомные бомбы, электронную слежку, компьютерные игры и тяжелый рок, население Земли умудрилось сохранить традиции Атлантиды. В творческом порыве оно превратило символический ряд Ш6 в Ш6-Деко, сделав его частью своей культуры. В следующий раз, когда вам случится проезжать через южную Германию, рассмотрите шпили тамошних католических церквей, и на верхушке креста вы увидите позолоченного петушка. Символ плодородия (петух) там почитается выше, чем символ из Ш6! ГС выше тэтана, Ятрус выше Ксену - это везде видно. Неспроста монахи, самое что ни на есть прямое порождение Ксену, покрыли себя неувядаемой славой не благодаря своей высокой духовности, а благодаря изготовлению крепких спиртных напитков, таких как вино и пиво - а это добро имеет самое что ни на есть прямое отношение к Ятрусу. А прямо под носом у облаченных в тиару представителей Единого Бога вы увидите крестьян, которые к вящей славе Ятруса приносят в жертву быков (испанские бои быков), вы увидите, как они поклоняются Деве Марии - </w:t>
      </w:r>
      <w:r>
        <w:rPr>
          <w:i/>
          <w:iCs/>
          <w:sz w:val="24"/>
          <w:szCs w:val="24"/>
        </w:rPr>
        <w:t>женщине</w:t>
      </w:r>
      <w:r>
        <w:rPr>
          <w:sz w:val="24"/>
          <w:szCs w:val="24"/>
        </w:rPr>
        <w:t xml:space="preserve">! На устах, да, может быть, еще в голове Единый Бог, но в душе - кельтская Белая Богиня. Кельтская Пасха: весенний ритуал плодородия, все совокупляются со всеми. Девять месяцев спустя Рождество - младенцу, рожденному в час зимнего солнцестояния быть вождем племени. Теперь присмотритесь-ка к этой картине: кельтский бог-вождь ребенком в своей колыбели, его мать святая женщина, наблюдающие за ними вол и осел - настолько все по-ятрусски, что куда уж больше? Этого не удалось изменить ни Ксену, ни Католической церкви. И не то чтобы они не пытались, вспомните инквизицию, сжигание ведьм на кострах, подавление женского начала, подавление ГС и, как следствие, наш нынешний изъеденный язвами и пораженный раком Мужеподобный Светлокожий Западный Мир. </w:t>
      </w:r>
    </w:p>
    <w:p>
      <w:pPr>
        <w:pStyle w:val="Normal"/>
        <w:ind w:firstLine="540"/>
        <w:rPr>
          <w:sz w:val="24"/>
          <w:szCs w:val="24"/>
        </w:rPr>
      </w:pPr>
      <w:r>
        <w:rPr>
          <w:sz w:val="24"/>
          <w:szCs w:val="24"/>
        </w:rPr>
        <w:t>Религии всегда следовали тропою Ятруса, никогда не сходя с неё. Возьмите отмечаемые религиями события, такие как рождение, вступление в брак и смерть - что же религии отмечают, как не решающие для ГС, а не для тэтана, моменты? Возьмите Дальний Восток - что там культивируется, как не гармония между мужским и женским началами, какие силы они вызывают во время медитации на чакрах, как не силы ГС? А как насчет сущностей, демонов, злых духов, ТТ, Связок и Шпиков? Ведь они и вправду существуют, а? Ну, так просто поднакопите праны, откройте свою седьмую чакру, настройтесь на Фонд ГС, пусть на вас прольется эта веселящая волна энергии ци с 5-й динамики, и тогда эти демоны успокоятся и впадут в глубокий сон. А поскольку они все равно не могут устоять против такого нежного обхождения, зачем утруждать себя их одитированием?</w:t>
      </w:r>
    </w:p>
    <w:p>
      <w:pPr>
        <w:pStyle w:val="Normal"/>
        <w:ind w:firstLine="540"/>
        <w:rPr>
          <w:sz w:val="24"/>
          <w:szCs w:val="24"/>
        </w:rPr>
      </w:pPr>
      <w:r>
        <w:rPr>
          <w:sz w:val="24"/>
          <w:szCs w:val="24"/>
        </w:rPr>
        <w:t>Даже Фрейд на Западе - о чем он объявил ошеломленной венской буржуазии, как не о том, что напор жизненной силы ГС, напор, который он назвал термином “Либидо”, одержит верх над любым холодным и расчетливым маркабианским умом посредством своих сексуальных картинок? А Хаббард, не с того ли и он начинал? Ему понадобилось добрых пятнадцать лет, прежде чем он переключился с банков ГС на банки тэтана с их ТТ, Связками и Шпиками. Но кому это интересно? Хаббард - маньяк, Хаббард навязывает людям свой кейс, которого у них нет - вы только взгляните на ребят из Нового Века: какая умиротворенность, почему бы не воскурить фимиам и не позаниматься тантрическим сексом, так ли уж нам нужен одитинг...</w:t>
      </w:r>
    </w:p>
    <w:p>
      <w:pPr>
        <w:pStyle w:val="Normal"/>
        <w:ind w:firstLine="540"/>
        <w:rPr>
          <w:sz w:val="24"/>
          <w:szCs w:val="24"/>
        </w:rPr>
      </w:pPr>
      <w:r>
        <w:rPr>
          <w:sz w:val="24"/>
          <w:szCs w:val="24"/>
        </w:rPr>
        <w:t xml:space="preserve">Саентология на этой планете не популярна. Слишком круто. Куда приятнее действовать из-под пупка. </w:t>
      </w:r>
    </w:p>
    <w:p>
      <w:pPr>
        <w:pStyle w:val="Normal"/>
        <w:ind w:firstLine="540"/>
        <w:rPr>
          <w:sz w:val="24"/>
          <w:szCs w:val="24"/>
        </w:rPr>
      </w:pPr>
      <w:r>
        <w:rPr>
          <w:sz w:val="24"/>
          <w:szCs w:val="24"/>
        </w:rPr>
        <w:t>Маркабианский милитаризм, озабоченность деньгами и контроль за мыслями уже ослабли, посмотрите на заваливающегося американского колосса, не имеющего никаких шансов в этом противостоянии. Люди земли обожают свои телесные наслаждения, любят следовать запросам своих ГС, им неприятно слишком много думать и отвратителен политический контроль. Самоа каждому - таков девиз. Приятный климат, никакой работы, красивые тела, а еда сама растет и лезет прямо в рот.</w:t>
      </w:r>
    </w:p>
    <w:p>
      <w:pPr>
        <w:pStyle w:val="4"/>
        <w:ind w:firstLine="540"/>
        <w:rPr>
          <w:sz w:val="24"/>
          <w:szCs w:val="24"/>
        </w:rPr>
      </w:pPr>
      <w:r>
        <w:rPr>
          <w:sz w:val="24"/>
          <w:szCs w:val="24"/>
        </w:rPr>
        <w:t>“</w:t>
      </w:r>
      <w:r>
        <w:rPr>
          <w:sz w:val="24"/>
          <w:szCs w:val="24"/>
        </w:rPr>
        <w:t>Приветливая планета”</w:t>
      </w:r>
    </w:p>
    <w:p>
      <w:pPr>
        <w:pStyle w:val="Normal"/>
        <w:ind w:firstLine="540"/>
        <w:rPr>
          <w:sz w:val="24"/>
          <w:szCs w:val="24"/>
        </w:rPr>
      </w:pPr>
      <w:r>
        <w:rPr>
          <w:sz w:val="24"/>
          <w:szCs w:val="24"/>
        </w:rPr>
        <w:t>Когда Экрана не станет, вырастет приток миссионеров, начнется интенсивный взаимообмен новостями с другими культурами галактики (раз можно будет выбираться наружу), будет расти осознание той политической ситуации в галактике, в рамках которой действует Земля (а это так и есть, знаем мы об этом или нет), возникнут дипломатические связи с Сектором 0, и рано или поздно будет принято решение о том, какое место занимает Земля. Вновь обретенная уверенность в своих силах, за которой последует политическое самоопределение.</w:t>
      </w:r>
    </w:p>
    <w:p>
      <w:pPr>
        <w:pStyle w:val="Normal"/>
        <w:ind w:firstLine="540"/>
        <w:rPr>
          <w:sz w:val="24"/>
          <w:szCs w:val="24"/>
        </w:rPr>
      </w:pPr>
      <w:r>
        <w:rPr>
          <w:sz w:val="24"/>
          <w:szCs w:val="24"/>
        </w:rPr>
        <w:t xml:space="preserve">И Земля снова будет считаться “Приветливой планетой” (рекламный слоган из репертуара туристического агентства), имеющей хорошую репутацию и стоящей того, чтобы посетить её, так как большое количество запертого здесь негативного внимания в виде ТТ и Связок уже проодитировано, а остальное теперь постепенно улетучится, раз на пути больше нет Экрана.  Некоторые из тех тэтанов с 76 планет, чья тэта-структура была полностью перемещена и подвергнута имплантированию во время Ин 2, может быть, уже давно заново выстроили себя, но ощущают, как их преследуют и не дают им покоя картинки, исходящие от их личных кусков тэты, оставленных в заточении на Тиджиэке. Им захочется обучиться одитированию и расчистить оставшиеся кусочки  самих себя, и тогда они обретут свободу от этих кусочков и от драматизации их содержимого. </w:t>
      </w:r>
    </w:p>
    <w:p>
      <w:pPr>
        <w:pStyle w:val="Normal"/>
        <w:ind w:firstLine="540"/>
        <w:rPr>
          <w:sz w:val="24"/>
          <w:szCs w:val="24"/>
        </w:rPr>
      </w:pPr>
      <w:r>
        <w:rPr>
          <w:sz w:val="24"/>
          <w:szCs w:val="24"/>
        </w:rPr>
        <w:t>Существует несомненная заинтересованность в том, чтобы технология одитинга начала экспортироваться, соло-одиторов не раз спрашивали, когда они начнут работать за пределами планеты. Так что в будущем Земля, помимо всего прочего, сможет играть роль галактической академии по подготовке одиторов... если саентологии удастся выстоять в борьбе, продолжающейся в её собственных рядах, и при этом выйти из этой борьбы не искаженной до неузнаваемости. Если.</w:t>
      </w:r>
    </w:p>
    <w:p>
      <w:pPr>
        <w:pStyle w:val="Normal"/>
        <w:ind w:firstLine="540"/>
        <w:rPr>
          <w:sz w:val="24"/>
          <w:szCs w:val="24"/>
        </w:rPr>
      </w:pPr>
      <w:r>
        <w:rPr>
          <w:sz w:val="24"/>
          <w:szCs w:val="24"/>
        </w:rPr>
        <w:t>Но предположим, что ей это удалось и что она принята обществом, предположим, что одитинг ведется в больших объемах - все это может в качестве интересного побочного эффекта выявить некоторые совершенно ошеломительные данные об истории этой планеты и её культурах. Ведь большинство свидетелей минувших эпох все еще находятся вокруг нас, и сделать так, чтобы они все припомнили, не составляет труда. Можно предвидеть, что придется переписывать учебники по истории, антропологии и археологии!</w:t>
      </w:r>
    </w:p>
    <w:p>
      <w:pPr>
        <w:pStyle w:val="4"/>
        <w:ind w:firstLine="540"/>
        <w:rPr>
          <w:sz w:val="24"/>
          <w:szCs w:val="24"/>
        </w:rPr>
      </w:pPr>
      <w:r>
        <w:rPr>
          <w:sz w:val="24"/>
          <w:szCs w:val="24"/>
        </w:rPr>
        <w:t>Политика</w:t>
      </w:r>
    </w:p>
    <w:p>
      <w:pPr>
        <w:pStyle w:val="Normal"/>
        <w:ind w:firstLine="540"/>
        <w:rPr/>
      </w:pPr>
      <w:r>
        <w:rPr>
          <w:rFonts w:eastAsia="Arial"/>
          <w:sz w:val="24"/>
          <w:szCs w:val="24"/>
        </w:rPr>
        <w:t xml:space="preserve"> </w:t>
      </w:r>
      <w:r>
        <w:rPr>
          <w:sz w:val="24"/>
          <w:szCs w:val="24"/>
        </w:rPr>
        <w:t xml:space="preserve">Как бы ни осуждалась в этой книге идея о Едином Мире, на деле это единственная надежда на выживание данной планеты, но только </w:t>
      </w:r>
      <w:r>
        <w:rPr>
          <w:i/>
          <w:iCs/>
          <w:sz w:val="24"/>
          <w:szCs w:val="24"/>
        </w:rPr>
        <w:t>не</w:t>
      </w:r>
      <w:r>
        <w:rPr>
          <w:sz w:val="24"/>
          <w:szCs w:val="24"/>
        </w:rPr>
        <w:t xml:space="preserve"> в виде обманного решения, которое внеземные силы исподтишка навязывают населению Земли. Принимая во внимание то, как, не оставив не затронутым ни одного уголка, планету опоясала паутина воздушных транспортных линий, компьютерные сети и спутниковое телевидение, вопрос о центральном координирующем органе давно перезрел. Однако его учреждение нельзя оставлять заботам одного лишь Всемирного банка, Ротшильдам, Рокфеллерам и их опутавшим весь мир “гуманитарным” фондам.</w:t>
      </w:r>
    </w:p>
    <w:p>
      <w:pPr>
        <w:pStyle w:val="Normal"/>
        <w:ind w:firstLine="540"/>
        <w:rPr>
          <w:sz w:val="24"/>
          <w:szCs w:val="24"/>
        </w:rPr>
      </w:pPr>
      <w:r>
        <w:rPr>
          <w:sz w:val="24"/>
          <w:szCs w:val="24"/>
        </w:rPr>
        <w:t>С исторической точки зрения, этой планетой всегда управляли очень немногие: вожди, цари, императоры, римский папа, промышленные монополисты и банковские магнаты. Она была игровой площадкой для воюющих друг против друга намерений. А людям приходилось отдавать деньги на эти войны, а чаще всего они платили еще и своей кровью. Сегодня, в наше время фальшивой демократии, пока мало что изменилось. Землей по прежнему управляет кучка богачей, а не те, кто превосходит их по мудрости, практическим умениям и этике, не те, кто реальными продуктами своей деятельности доказали, что заслуживают быть лидерами. Власть находится в руках военных, а военные - в руках банковских консорциумов. Любой полоумный тэтан, которому удастся заграбастать эмбрион в царствующем доме или в семье крупного банкира, окажется на коне. Это все, что ему надо сделать, чтобы зажить припеваючи, не испытывать недостатка во власти и давать волю своим буйствующим аберрациям, не опасаясь, что кто-нибудь осадит его.</w:t>
      </w:r>
    </w:p>
    <w:p>
      <w:pPr>
        <w:pStyle w:val="Normal"/>
        <w:ind w:firstLine="540"/>
        <w:rPr/>
      </w:pPr>
      <w:r>
        <w:rPr>
          <w:sz w:val="24"/>
          <w:szCs w:val="24"/>
        </w:rPr>
        <w:t xml:space="preserve">Мы уже на протяжении нескольких тысячелетий наблюдаем, к чему это приводит, и твердо уверены, что с нас хватит. Если Правительство Земли должно быть эффективным и вырабатывать оптимальные решения, оно не может комплектоваться за счет полученных в наследство денег или наследственных титулов, оно не может комплектоваться ни посредством контролируемых средствами массовой информации “демократических” процедур голосования, ни харизматическими лидерами, брызжущими идеологической слюной, а только компетентными, практичными, прагматичными людьми, образцами гражданского поведения. Для того чтобы дорасти до подобных моральных стандартов, потребуется возродить во </w:t>
      </w:r>
      <w:r>
        <w:rPr>
          <w:i/>
          <w:iCs/>
          <w:sz w:val="24"/>
          <w:szCs w:val="24"/>
        </w:rPr>
        <w:t>всех</w:t>
      </w:r>
      <w:r>
        <w:rPr>
          <w:sz w:val="24"/>
          <w:szCs w:val="24"/>
        </w:rPr>
        <w:t xml:space="preserve"> гражданах Земли чувство чести, порядочность и честность, восстановить в правах почти позабытые добродетели, воздать должное способности мыслить, способности к знанию, желанию нести ответственность и признавать собственные ошибки, готовности управлять своим непосредственным окружением (вместо того чтобы оставлять это на попечение других). Джон Ф. Кеннеди назвал это “гражданским мужеством”. </w:t>
      </w:r>
    </w:p>
    <w:p>
      <w:pPr>
        <w:pStyle w:val="Normal"/>
        <w:ind w:firstLine="540"/>
        <w:rPr>
          <w:sz w:val="24"/>
          <w:szCs w:val="24"/>
        </w:rPr>
      </w:pPr>
      <w:r>
        <w:rPr>
          <w:sz w:val="24"/>
          <w:szCs w:val="24"/>
        </w:rPr>
        <w:t xml:space="preserve">Модные ныне антиавторитарные настроения и вседозволенность, пропагандируемые некоторыми школами психологии, вполне продемонстрировали, насколько гибельны их последствия, и потому они не смогут послужить строительству работоспособного социального целого тех масштабов, которые мы здесь себе представляем. </w:t>
      </w:r>
    </w:p>
    <w:p>
      <w:pPr>
        <w:pStyle w:val="Normal"/>
        <w:ind w:firstLine="540"/>
        <w:rPr>
          <w:sz w:val="24"/>
          <w:szCs w:val="24"/>
        </w:rPr>
      </w:pPr>
      <w:r>
        <w:rPr>
          <w:sz w:val="24"/>
          <w:szCs w:val="24"/>
        </w:rPr>
        <w:t>Следует ли этим Правителям Земли самим быть “гражданами Земли”, вопрос спорный, ведь и сейчас - кто ими является? Большинство лидеров, не важно каких убеждений, прибыли откуда-то извне. И каким требованиям надо удовлетворять, чтобы считаться гражданином Земли? Спустя сколько жизней можно считаться “натурализованным”? (Возможно, перед тем, как допустить руководителей Правительства Земли до их постов, следует проодитировать их на предмет некоторых деликатных вопросов, таких как “Что вы делали во время Ин 2? Во время Ин 1? Связывает ли вас что-нибудь с Ксену? С Ятрусом? Какое галактическое лобби вы представляете?” И так далее. Любопытно было бы узнать.)</w:t>
      </w:r>
    </w:p>
    <w:p>
      <w:pPr>
        <w:pStyle w:val="Normal"/>
        <w:ind w:firstLine="540"/>
        <w:rPr>
          <w:sz w:val="24"/>
          <w:szCs w:val="24"/>
        </w:rPr>
      </w:pPr>
      <w:r>
        <w:rPr>
          <w:sz w:val="24"/>
          <w:szCs w:val="24"/>
        </w:rPr>
        <w:t>Есть два существенных отличия между диктаторским правительством Единого Мира и прагматичным аристократическим Правительством Земли: во-первых, последнее будет стремиться к оптимальным решениям, учитывая выживание планеты и всей жизни на ней (вместо того, чтобы эксплуатировать её, работая на свой собственный карман, как это оказалось в случае с первым); во-вторых, оно полностью будет принимать во внимание индивидуальность, а не подавлять её. Приблизительно 150 официально признанных наций на этой планете созданы искусственно. Это маркабианские порождения, создававшиеся с 1492 года в процессе расчленения карты Земли. Однако факт остается фактом, что мы имеем дело с сотнями этнических групп, тысячами региональных подгрупп и с соответствующим количеством языков, местных обычаев и жизненных укладов. Все это индивидуальности и они имеют право на существование как таковые! Но, по маркабианскому решению, их следовало искоренить, “допросвещав” их до полного исчезновения, или хотя бы подавить их. По ятрускианскому решению, их следовало перемешать с прочими расами, лишив их отличительных черт и своеобразия.</w:t>
      </w:r>
    </w:p>
    <w:p>
      <w:pPr>
        <w:pStyle w:val="Normal"/>
        <w:ind w:firstLine="540"/>
        <w:rPr>
          <w:sz w:val="24"/>
          <w:szCs w:val="24"/>
        </w:rPr>
      </w:pPr>
      <w:r>
        <w:rPr>
          <w:sz w:val="24"/>
          <w:szCs w:val="24"/>
        </w:rPr>
        <w:t>Это недальновидно по нескольким причинам. Прежде всего, сохранившееся своеобразие рас, языков и традиций позволяет почувствовать себя как дома и тем самым предохраняет от ощущения потерянности, это питает общество силами, начиная от самых его корней и выше, и таким образом способствует возрождению гражданского мужества.... и гражданского неповиновения тоже. (И наоборот, племенные и семейные узы нежелательны там, где властвовать предполагается сверху вниз, а потому их необходимо ослабить или даже уничтожить.) Во-вторых, индивидуальность служит источником разнообразия и колорита и обеспечила бы планете привлекательность для межзвездного туризма в будущем (потому как другие планеты однородны в смысле своих рас, языков, культур и промышленной специализации). И наконец, расовое и этническое своеобразие облегчило бы реабилитацию “растерянных” тэтанов и ГС, обеспечив их телами знакомых им типов.</w:t>
      </w:r>
    </w:p>
    <w:p>
      <w:pPr>
        <w:pStyle w:val="Normal"/>
        <w:ind w:firstLine="540"/>
        <w:rPr>
          <w:sz w:val="24"/>
          <w:szCs w:val="24"/>
        </w:rPr>
      </w:pPr>
      <w:r>
        <w:rPr>
          <w:sz w:val="24"/>
          <w:szCs w:val="24"/>
        </w:rPr>
        <w:t>Спору нет, в нынешнем мобильном обществе нет способа предотвратить кровосмешение, однако нет необходимости так упорно подталкивать к нему людей, как это делается сегодня по сценариям Ятруса. Если бы все шло своим ходом, все было бы просто прекрасно.</w:t>
      </w:r>
    </w:p>
    <w:p>
      <w:pPr>
        <w:pStyle w:val="Normal"/>
        <w:ind w:firstLine="540"/>
        <w:rPr>
          <w:sz w:val="24"/>
          <w:szCs w:val="24"/>
        </w:rPr>
      </w:pPr>
      <w:r>
        <w:rPr>
          <w:sz w:val="24"/>
          <w:szCs w:val="24"/>
        </w:rPr>
        <w:t>Если правда, что светлокожая раса, драматизирующая свое прежнее положение хозяев на этой планете, стремится вновь заполучить её, если правда, что маркабианцы использовали эту движущую силу ради собственных целей, и если правда, что приступ маркабианцев отбит,  последствия для будущности светлокожей расы будут весьма резкими. При отсутствии внеземной поддержки она останется в одиночестве со своим лозунгом “только для белых”, и в конечном счете ей придется смириться с тем неоспоримым фактом, что здесь существуют и другие расы и их нельзя просто так извести посредством массового голода или путем распространения болезней (современные аналоги нацистских газовых камер). Наряду с этим, можно ожидать, что угасающая самоуверенность светлокожих приведет к подъему этих прочих рас и они заявят о своих притязаниях - посмотрите на недавний рост Японии, Китая и некоторых других азиатских стран.</w:t>
      </w:r>
    </w:p>
    <w:p>
      <w:pPr>
        <w:pStyle w:val="Normal"/>
        <w:ind w:firstLine="540"/>
        <w:rPr/>
      </w:pPr>
      <w:r>
        <w:rPr>
          <w:sz w:val="24"/>
          <w:szCs w:val="24"/>
        </w:rPr>
        <w:t xml:space="preserve">Как нам известно, расы суть продукт биолаборатории Ятруса, ведь что ни говори, а во времена, предшествовавшие Атлантиде, все тела были светлокожи. А потому нельзя исключить, что у не белых рас, может существовать какое-то инстинктивное мнение, будто белый человек некоторым образом лучше, чем они, но даже если бы это и было так, это не имеет никакого отношения к тэтанам, а только к телам. Тот факт, что на эту удочку попадаются </w:t>
      </w:r>
      <w:r>
        <w:rPr>
          <w:i/>
          <w:iCs/>
          <w:sz w:val="24"/>
          <w:szCs w:val="24"/>
        </w:rPr>
        <w:t>тэтаны</w:t>
      </w:r>
      <w:r>
        <w:rPr>
          <w:sz w:val="24"/>
          <w:szCs w:val="24"/>
        </w:rPr>
        <w:t xml:space="preserve">, является результатом предрасположенности Ксену к имплантированию в умы людей светлокожих бородатых богов, и поэтому он не должен недостойно эксплуатироваться к своей выгоде теми, кто, по случаю, соответствует этому образу. </w:t>
      </w:r>
    </w:p>
    <w:p>
      <w:pPr>
        <w:pStyle w:val="4"/>
        <w:ind w:firstLine="540"/>
        <w:rPr>
          <w:sz w:val="24"/>
          <w:szCs w:val="24"/>
        </w:rPr>
      </w:pPr>
      <w:r>
        <w:rPr>
          <w:sz w:val="24"/>
          <w:szCs w:val="24"/>
        </w:rPr>
        <w:t>Наука и искусство</w:t>
      </w:r>
    </w:p>
    <w:p>
      <w:pPr>
        <w:pStyle w:val="Normal"/>
        <w:ind w:firstLine="540"/>
        <w:rPr>
          <w:sz w:val="24"/>
          <w:szCs w:val="24"/>
        </w:rPr>
      </w:pPr>
      <w:r>
        <w:rPr>
          <w:sz w:val="24"/>
          <w:szCs w:val="24"/>
        </w:rPr>
        <w:t>Люди на этой планете хотят разрешения своих насущных проблем - питание, кров, снабжение энергией, медицинское обслуживание, личная безопасность, образование, значимая работа. Они сыты по горло ролью морских свинок в экспериментах внеземных пришельцев.</w:t>
      </w:r>
    </w:p>
    <w:p>
      <w:pPr>
        <w:pStyle w:val="Normal"/>
        <w:ind w:firstLine="540"/>
        <w:rPr>
          <w:sz w:val="24"/>
          <w:szCs w:val="24"/>
        </w:rPr>
      </w:pPr>
      <w:r>
        <w:rPr>
          <w:sz w:val="24"/>
          <w:szCs w:val="24"/>
        </w:rPr>
        <w:t xml:space="preserve">Искать решений не приходится. Они разработаны учеными и мудрецами еще десятилетия и даже столетия тому назад. Они лежат под сукном у тех, кто не желает пускать их в дело. Эта планета могла бы стать планетой изобилия и достатка. Существует изобилие пищи, изобилие энергии, изобилие денег, изобилие медицинских и образовательных технологий. Недостаток искусственен. Опасность перенаселения - миф, дезинформация с целью контролировать людей. Проблема не в перенаселенности, а в неорганизованности и плохом управлении на правительственном уровне. </w:t>
      </w:r>
    </w:p>
    <w:p>
      <w:pPr>
        <w:pStyle w:val="Normal"/>
        <w:ind w:firstLine="540"/>
        <w:rPr/>
      </w:pPr>
      <w:r>
        <w:rPr>
          <w:sz w:val="24"/>
          <w:szCs w:val="24"/>
        </w:rPr>
        <w:t xml:space="preserve">Наряду с поворотом в науке - наука на службе человечества, а не военных  - должна совершиться переориентация искусства. В своем теперешнем состоянии искусство либо ностальгически славит прошлое и критически изображает настоящее (и тем нагоняет еще больше  тоски), либо неприкрыто поклоняется банку Ш6. Ни то, ни другое не внушает оптимизма в отношении будущего. А ведь в этом, по моему убеждению, и состоит роль, которую должен играть художник в обществе, он должен внушать оптимизм, мужество и силу, должен быть провидцем, грезящим лучшими мирами, мирами, которые были бы и желанны, и достижимы </w:t>
      </w:r>
      <w:r>
        <w:rPr>
          <w:sz w:val="24"/>
          <w:szCs w:val="24"/>
          <w:vertAlign w:val="superscript"/>
        </w:rPr>
        <w:t>2</w:t>
      </w:r>
      <w:r>
        <w:rPr>
          <w:sz w:val="24"/>
          <w:szCs w:val="24"/>
        </w:rPr>
        <w:t xml:space="preserve"> .</w:t>
      </w:r>
    </w:p>
    <w:p>
      <w:pPr>
        <w:pStyle w:val="4"/>
        <w:ind w:firstLine="540"/>
        <w:rPr>
          <w:sz w:val="24"/>
          <w:szCs w:val="24"/>
        </w:rPr>
      </w:pPr>
      <w:r>
        <w:rPr>
          <w:sz w:val="24"/>
          <w:szCs w:val="24"/>
        </w:rPr>
        <w:t>Тяжкое наследие Атлантиды</w:t>
      </w:r>
    </w:p>
    <w:p>
      <w:pPr>
        <w:pStyle w:val="Normal"/>
        <w:ind w:firstLine="540"/>
        <w:rPr>
          <w:sz w:val="24"/>
          <w:szCs w:val="24"/>
        </w:rPr>
      </w:pPr>
      <w:r>
        <w:rPr>
          <w:sz w:val="24"/>
          <w:szCs w:val="24"/>
        </w:rPr>
        <w:t xml:space="preserve">Опасности, проистекающие от необузданной деятельности биолаборатория Ятруса во всепланетном масштабе, очевидны. Я полагаю, никто добровольно не захочет, чтобы его превратили в ящерочеловеческую химеру, жить, нося в своем черепе мозг недавно скончавшегося соседа, и знать, что на период внутриутробного развития его приемной матерью была шимпанзе, или открыть для себя, что его “матерью” был гомосексуал, которому захотелось родить ребенка, что он и сделал - это еще одно из чудес медицины, которому потворствует Европейский Парламент, одобривший гомосексуальные браки. </w:t>
      </w:r>
    </w:p>
    <w:p>
      <w:pPr>
        <w:pStyle w:val="Normal"/>
        <w:ind w:firstLine="540"/>
        <w:rPr/>
      </w:pPr>
      <w:r>
        <w:rPr>
          <w:sz w:val="24"/>
          <w:szCs w:val="24"/>
        </w:rPr>
        <w:t xml:space="preserve">Все это не плод обезумевшей фантазии автора, отнюдь, все это уже находится на стадии эксперимента, это реальность! И, конечно, вовсе не трудно вообразить себе, что мы согласимся и с этим, ведь на более обыденном уровне мы </w:t>
      </w:r>
      <w:r>
        <w:rPr>
          <w:i/>
          <w:iCs/>
          <w:sz w:val="24"/>
          <w:szCs w:val="24"/>
        </w:rPr>
        <w:t>уже</w:t>
      </w:r>
      <w:r>
        <w:rPr>
          <w:sz w:val="24"/>
          <w:szCs w:val="24"/>
        </w:rPr>
        <w:t xml:space="preserve"> добровольно вызвались попасть под наркотическую зависимость от алкоголя, кофе, сигарет, обиходных лекарств, психиатрических лекарств, уличных наркотиков и т.д.</w:t>
      </w:r>
    </w:p>
    <w:p>
      <w:pPr>
        <w:pStyle w:val="Normal"/>
        <w:ind w:firstLine="540"/>
        <w:rPr>
          <w:sz w:val="24"/>
          <w:szCs w:val="24"/>
        </w:rPr>
      </w:pPr>
      <w:r>
        <w:rPr>
          <w:sz w:val="24"/>
          <w:szCs w:val="24"/>
        </w:rPr>
        <w:t>И в этом нет ничего удивительного, как-никак мы имеем дело со стародавними привычками, существовавшими задолго до Ин 2. Вероятно, так повелось от Ятруса, но это опять же противоречит основным программам ГС. Есть основанное на древних драматизациях соглашение, что так следует поступать. Понадобится провести немало одитинга для Генетической Сущности, провести немалую работу с самим Фондом ГС, чтобы покончить с той потенциальной наркотической зависимостью, которая росла на протяжении триллионов лет искажающего перепрограммирования посредством наркотиков, экспериментов с генетической мутацией и прямого имплантирования ГС. Это будет поистине широкомасштабный проект по одитированию.</w:t>
      </w:r>
    </w:p>
    <w:p>
      <w:pPr>
        <w:pStyle w:val="Normal"/>
        <w:ind w:firstLine="540"/>
        <w:rPr>
          <w:sz w:val="24"/>
          <w:szCs w:val="24"/>
        </w:rPr>
      </w:pPr>
      <w:r>
        <w:rPr>
          <w:sz w:val="24"/>
          <w:szCs w:val="24"/>
        </w:rPr>
        <w:t xml:space="preserve">В качестве предварительного шага, направленного против сценариев Ятруса, могла бы послужить утрата страха смерти. Практикуемые западной медициной неестественные, а зачастую и бесчеловечные, методы “сохранения жизни во что бы то ни стало”, могут быть популярными, только если людям страшно умирать. Достойная, почтенная смерть прошлых лет, благопристойная кончина в своей собственной постели, готовность встретиться с тем, что будет после жизни, вытеснены постыдным, унизительным многонедельным пребыванием в клинике, где тело накачивают наркотиками и присоединяют к разным аппаратам, при том что тэтан уже давно его покинул, а ГС настолько несчастна и рестимулирована, насколько это только возможно. </w:t>
      </w:r>
    </w:p>
    <w:p>
      <w:pPr>
        <w:pStyle w:val="Normal"/>
        <w:ind w:firstLine="540"/>
        <w:rPr>
          <w:sz w:val="24"/>
          <w:szCs w:val="24"/>
        </w:rPr>
      </w:pPr>
      <w:r>
        <w:rPr>
          <w:sz w:val="24"/>
          <w:szCs w:val="24"/>
        </w:rPr>
        <w:t>В смерти нет никакого зла. ГС бессмертна, тэтан бессмертен, даже тэта-кванты, из которых состоит тело, бессмертны. Так кто же станет возражать против смерти?</w:t>
      </w:r>
    </w:p>
    <w:p>
      <w:pPr>
        <w:pStyle w:val="Normal"/>
        <w:ind w:firstLine="540"/>
        <w:rPr>
          <w:sz w:val="24"/>
          <w:szCs w:val="24"/>
        </w:rPr>
      </w:pPr>
      <w:r>
        <w:rPr>
          <w:sz w:val="24"/>
          <w:szCs w:val="24"/>
        </w:rPr>
        <w:t xml:space="preserve">Спокойная смерть с телом как единым целым совершенно приемлема для ГС. Часть программы. И после смерти ныне нет никакой опасности ни для ГС, ни для тэтана, раз уж в Экране есть дырки. Вы уходите, вы возвращаетесь. Никакого Экрана. Или вы прощаетесь и отправляетесь куда-нибудь в другие края. А если когда-нибудь захочется вернуться - нет проблем. В любое удобное для вас время. Чего-чего, а недостатка в телах на этой планете нет. Сведите друг с дружкой два тела, и они произведут третье. Это почти всегда срабатывает, спасибо Ятрусу. </w:t>
      </w:r>
    </w:p>
    <w:p>
      <w:pPr>
        <w:pStyle w:val="Normal"/>
        <w:ind w:firstLine="540"/>
        <w:rPr>
          <w:sz w:val="24"/>
          <w:szCs w:val="24"/>
        </w:rPr>
      </w:pPr>
      <w:r>
        <w:rPr>
          <w:sz w:val="24"/>
          <w:szCs w:val="24"/>
        </w:rPr>
        <w:t>Так что дайте смерти шанс, а клинике - отставку, и на рынке поубавится ребят-экспериментаторов.</w:t>
      </w:r>
    </w:p>
    <w:p>
      <w:pPr>
        <w:pStyle w:val="Normal"/>
        <w:ind w:firstLine="540"/>
        <w:rPr>
          <w:sz w:val="24"/>
          <w:szCs w:val="24"/>
        </w:rPr>
      </w:pPr>
      <w:r>
        <w:rPr>
          <w:sz w:val="24"/>
          <w:szCs w:val="24"/>
        </w:rPr>
        <w:t>Жизнь на этой планете могла бы стать легкой, если бы мы только сами себе напомнили о Природе Вещей, об основных программах, заложенных в фи- и лямбда-миры, и жили бы в согласии с ними, а не наперекор им.</w:t>
      </w:r>
    </w:p>
    <w:p>
      <w:pPr>
        <w:pStyle w:val="Normal"/>
        <w:ind w:firstLine="540"/>
        <w:rPr/>
      </w:pPr>
      <w:r>
        <w:rPr>
          <w:sz w:val="24"/>
          <w:szCs w:val="24"/>
        </w:rPr>
        <w:t xml:space="preserve">С политической точки зрения, теперь, когда Ксену убрался, а силы Маркаба рассеяны и пребывают в смятении, лет через двадцать все самое худшее будет уже позади, однако что касается деаберрирования телесноориентированной культуры и её подъема до прежних высот Атлантиды, но </w:t>
      </w:r>
      <w:r>
        <w:rPr>
          <w:i/>
          <w:iCs/>
          <w:sz w:val="24"/>
          <w:szCs w:val="24"/>
        </w:rPr>
        <w:t>без</w:t>
      </w:r>
      <w:r>
        <w:rPr>
          <w:sz w:val="24"/>
          <w:szCs w:val="24"/>
        </w:rPr>
        <w:t xml:space="preserve"> всякой аберрированности, подъема до идеалов Вед, то на это надо добавить еще несколько лет. Может быть, тысячи две. Если задуматься, то не так уж на самом деле и много.</w:t>
      </w:r>
    </w:p>
    <w:p>
      <w:pPr>
        <w:pStyle w:val="Normal"/>
        <w:ind w:firstLine="540"/>
        <w:rPr>
          <w:sz w:val="24"/>
          <w:szCs w:val="24"/>
        </w:rPr>
      </w:pPr>
      <w:r>
        <w:rPr>
          <w:sz w:val="24"/>
          <w:szCs w:val="24"/>
        </w:rPr>
        <w:t>Хотелось бы надеяться, что не осталось никого, кому не пошел впрок урок четырех квадриллионов лет имплантирования, и все будут согласны заняться, наконец, расчисткой, в ходе которой каждый позаботится о своих собственных частичках.</w:t>
      </w:r>
    </w:p>
    <w:p>
      <w:pPr>
        <w:pStyle w:val="Normal"/>
        <w:ind w:firstLine="540"/>
        <w:rPr>
          <w:sz w:val="24"/>
          <w:szCs w:val="24"/>
        </w:rPr>
      </w:pPr>
      <w:r>
        <w:rPr>
          <w:sz w:val="24"/>
          <w:szCs w:val="24"/>
        </w:rPr>
        <w:t>Этап Создания Игры закончен, а с уходом Создателей Игры, мы вступаем в новый этап - этап Рас-созидания Игры.</w:t>
      </w:r>
    </w:p>
    <w:p>
      <w:pPr>
        <w:pStyle w:val="1"/>
        <w:ind w:firstLine="540"/>
        <w:rPr>
          <w:lang w:val="ru-RU" w:eastAsia="ru-RU"/>
        </w:rPr>
      </w:pPr>
      <w:r>
        <w:rPr>
          <w:lang w:val="ru-RU" w:eastAsia="ru-RU"/>
        </w:rPr>
        <w:t>Эпилог</w:t>
      </w:r>
    </w:p>
    <w:p>
      <w:pPr>
        <w:pStyle w:val="Normal"/>
        <w:ind w:firstLine="540"/>
        <w:rPr>
          <w:sz w:val="24"/>
          <w:szCs w:val="24"/>
        </w:rPr>
      </w:pPr>
      <w:r>
        <w:rPr>
          <w:sz w:val="24"/>
          <w:szCs w:val="24"/>
        </w:rPr>
        <w:t>Одна из опасностей, сопряженных с написанием книг, заключается в том, что люди могут начать верить всему, что написано.</w:t>
      </w:r>
    </w:p>
    <w:p>
      <w:pPr>
        <w:pStyle w:val="Normal"/>
        <w:ind w:firstLine="540"/>
        <w:rPr>
          <w:sz w:val="24"/>
          <w:szCs w:val="24"/>
        </w:rPr>
      </w:pPr>
      <w:r>
        <w:rPr>
          <w:sz w:val="24"/>
          <w:szCs w:val="24"/>
        </w:rPr>
        <w:t>Пусть только что-нибудь будет написано, и за этим может последовать цитирование автора, а за этим, в свою очередь, согласие с ним - а за согласием с ним недооценка собственного опыта.</w:t>
      </w:r>
    </w:p>
    <w:p>
      <w:pPr>
        <w:pStyle w:val="Normal"/>
        <w:ind w:firstLine="540"/>
        <w:rPr/>
      </w:pPr>
      <w:r>
        <w:rPr>
          <w:sz w:val="24"/>
          <w:szCs w:val="24"/>
        </w:rPr>
        <w:t xml:space="preserve">Отсюда рождается суеверие типа: “Истинно не то, что говорю я, а то, что говорит </w:t>
      </w:r>
      <w:r>
        <w:rPr>
          <w:i/>
          <w:iCs/>
          <w:sz w:val="24"/>
          <w:szCs w:val="24"/>
        </w:rPr>
        <w:t>он</w:t>
      </w:r>
      <w:r>
        <w:rPr>
          <w:sz w:val="24"/>
          <w:szCs w:val="24"/>
        </w:rPr>
        <w:t>.” Потому что он значительнее, лучше, чище и умнее меня. Так что правда должна быть за ним.</w:t>
      </w:r>
    </w:p>
    <w:p>
      <w:pPr>
        <w:pStyle w:val="Normal"/>
        <w:ind w:firstLine="540"/>
        <w:rPr>
          <w:sz w:val="24"/>
          <w:szCs w:val="24"/>
        </w:rPr>
      </w:pPr>
      <w:r>
        <w:rPr>
          <w:sz w:val="24"/>
          <w:szCs w:val="24"/>
        </w:rPr>
        <w:t>Почему? Потому что он написал книгу. Но ведь это и все, что он сделал, не так ли? И, на самом деле,  это, возможно, единственное, что отличает его от вас. Он расплескал повсюду свою точку зрения, а вы - нет. Ну, и что?</w:t>
      </w:r>
    </w:p>
    <w:p>
      <w:pPr>
        <w:pStyle w:val="Normal"/>
        <w:ind w:firstLine="540"/>
        <w:rPr/>
      </w:pPr>
      <w:r>
        <w:rPr>
          <w:sz w:val="24"/>
          <w:szCs w:val="24"/>
        </w:rPr>
        <w:t>В этой книге нет ничего истинного “для всех”. Эта та истина, которую в разное время самостоятельно открыли для себя разные люди. Поскольку у того, что они нашли, есть общие точки соприкосновения, кого-то тянет принять это за “</w:t>
      </w:r>
      <w:r>
        <w:rPr>
          <w:i/>
          <w:iCs/>
          <w:sz w:val="24"/>
          <w:szCs w:val="24"/>
        </w:rPr>
        <w:t>истину в конечной инстанции</w:t>
      </w:r>
      <w:r>
        <w:rPr>
          <w:sz w:val="24"/>
          <w:szCs w:val="24"/>
        </w:rPr>
        <w:t>”. И довольно небезосновательно, но... может быть, следовало бы более осторожно назвать это “преходящим согласием по поводу того, что было и что есть”. Одной из вероятных возможностей.</w:t>
      </w:r>
    </w:p>
    <w:p>
      <w:pPr>
        <w:pStyle w:val="Normal"/>
        <w:ind w:firstLine="540"/>
        <w:rPr>
          <w:sz w:val="24"/>
          <w:szCs w:val="24"/>
        </w:rPr>
      </w:pPr>
      <w:r>
        <w:rPr>
          <w:sz w:val="24"/>
          <w:szCs w:val="24"/>
        </w:rPr>
        <w:t>Например: Была ли Вторая Мировая война? В ответ вы можете сказать “Да”. Но откуда вам это известно? Испытали ли вы её на своем собственном опыте? И если испытали, то откуда вы можете знать, что в других местах другие люди прошли через сходный опыт? “Но они мне об этом рассказывали! - таков ваш ответ. - И война задокументирована на кинопленке, фотографиях и в многочисленных книгах .” Ну, и что? Говоря это, вы всего лишь заявляете, что пребываете в согласии с определенным источником информации. Истинным в отношении Второй Мировой войны является то, с истинностью чего вы согласны. Это та истина, к которой вы пришли путем отбора информации в соответствии с логикой, правдоподобностью и в рамках той системы взглядов, которая вам подходит.</w:t>
      </w:r>
    </w:p>
    <w:p>
      <w:pPr>
        <w:pStyle w:val="Normal"/>
        <w:ind w:firstLine="540"/>
        <w:rPr>
          <w:sz w:val="24"/>
          <w:szCs w:val="24"/>
        </w:rPr>
      </w:pPr>
      <w:r>
        <w:rPr>
          <w:sz w:val="24"/>
          <w:szCs w:val="24"/>
        </w:rPr>
        <w:t>Может быть, все в этой книге является выдумкой, примером того, как общее сумасшествие ряда людей, вдохновленных своим главным сумасшедшим Л. Роном Хаббардом, может вылиться в несколько сотен печатных страниц. Может быть, вас познакомили с искусственно созданной вселенной, которую продолжают создавать последователи Хаббарда.</w:t>
      </w:r>
    </w:p>
    <w:p>
      <w:pPr>
        <w:pStyle w:val="Normal"/>
        <w:ind w:firstLine="540"/>
        <w:rPr>
          <w:sz w:val="24"/>
          <w:szCs w:val="24"/>
        </w:rPr>
      </w:pPr>
      <w:r>
        <w:rPr>
          <w:sz w:val="24"/>
          <w:szCs w:val="24"/>
        </w:rPr>
        <w:t>Но зачем им это?</w:t>
      </w:r>
    </w:p>
    <w:p>
      <w:pPr>
        <w:pStyle w:val="Normal"/>
        <w:ind w:firstLine="540"/>
        <w:rPr>
          <w:sz w:val="24"/>
          <w:szCs w:val="24"/>
        </w:rPr>
      </w:pPr>
      <w:r>
        <w:rPr>
          <w:sz w:val="24"/>
          <w:szCs w:val="24"/>
        </w:rPr>
        <w:t>Барахтанье в загадках полного трака, вознесение Ксену до высоты мифологического существа ничего не решит, разве что поможет кому-нибудь уравновесить собственный комплекс неполноценности (ведь теперь он посвящен в “тайну”).</w:t>
      </w:r>
    </w:p>
    <w:p>
      <w:pPr>
        <w:pStyle w:val="Normal"/>
        <w:ind w:firstLine="540"/>
        <w:rPr>
          <w:sz w:val="24"/>
          <w:szCs w:val="24"/>
        </w:rPr>
      </w:pPr>
      <w:r>
        <w:rPr>
          <w:sz w:val="24"/>
          <w:szCs w:val="24"/>
        </w:rPr>
        <w:t>Есть только один критерий, по которому судят об одитинге: добавляет ли он человеку способности улучшать собственное выживание и выживание ближнего своего? Если нет, то это исключительно тэта-косметика для разглаживания морщинок на собственном нимбе, это путешествие в закоулки ума, нечто возбуждающее, замена необходимости жить реальной жизнью и быть открытым для суда, выносимого человеку обществом.</w:t>
      </w:r>
    </w:p>
    <w:p>
      <w:pPr>
        <w:pStyle w:val="Normal"/>
        <w:ind w:firstLine="540"/>
        <w:rPr>
          <w:sz w:val="24"/>
          <w:szCs w:val="24"/>
        </w:rPr>
      </w:pPr>
      <w:r>
        <w:rPr>
          <w:sz w:val="24"/>
          <w:szCs w:val="24"/>
        </w:rPr>
        <w:t>Все, что здесь сказано о Ксену, Ятрусе и этапах развития вселенной, кому-то будет удобно использовать для того, чтобы “объяснить”, почему он не справляется с жизнью, использовать как уважительную причину, чтобы быть неэффективным, быть брюзжащей жертвой.</w:t>
      </w:r>
    </w:p>
    <w:p>
      <w:pPr>
        <w:pStyle w:val="Normal"/>
        <w:ind w:firstLine="540"/>
        <w:rPr>
          <w:sz w:val="24"/>
          <w:szCs w:val="24"/>
        </w:rPr>
      </w:pPr>
      <w:r>
        <w:rPr>
          <w:sz w:val="24"/>
          <w:szCs w:val="24"/>
        </w:rPr>
        <w:t>Так что пусть будет громко и четко сказано: в этой книге нет ничего “важного”.</w:t>
      </w:r>
    </w:p>
    <w:p>
      <w:pPr>
        <w:pStyle w:val="Normal"/>
        <w:ind w:firstLine="540"/>
        <w:rPr>
          <w:sz w:val="24"/>
          <w:szCs w:val="24"/>
        </w:rPr>
      </w:pPr>
      <w:r>
        <w:rPr>
          <w:sz w:val="24"/>
          <w:szCs w:val="24"/>
        </w:rPr>
        <w:t>Важно ширить свое собственное счастье и благополучие и в то же время счастье и благополучие своих ближних. Другие могут быть терпимы к вам именно тогда, когда вы создаете следствия и сами при этом можете терпимо отнестись к любому следствию. Не рикошетят по вам именно найденные решения, в силу чего они никогда не пригвоздят вас к вашему прошлому.</w:t>
      </w:r>
    </w:p>
    <w:p>
      <w:pPr>
        <w:pStyle w:val="Normal"/>
        <w:ind w:firstLine="540"/>
        <w:rPr>
          <w:sz w:val="24"/>
          <w:szCs w:val="24"/>
        </w:rPr>
      </w:pPr>
      <w:r>
        <w:rPr>
          <w:sz w:val="24"/>
          <w:szCs w:val="24"/>
        </w:rPr>
        <w:t>Какой-нибудь соло-одитор может выпятить грудь, потому что только что выбил несколько маркабианцев с их корабля. А его ближайший сосед тем временем обхаживал у себя в саду капустные грядки.</w:t>
      </w:r>
    </w:p>
    <w:p>
      <w:pPr>
        <w:pStyle w:val="Normal"/>
        <w:ind w:firstLine="540"/>
        <w:rPr>
          <w:sz w:val="24"/>
          <w:szCs w:val="24"/>
        </w:rPr>
      </w:pPr>
      <w:r>
        <w:rPr>
          <w:sz w:val="24"/>
          <w:szCs w:val="24"/>
        </w:rPr>
        <w:t>Кто “более прав”? Кто более этичен? Может быть, этому садоводу не нужно заниматься никаким одитингом, так как он никогда не совершал тех ошибок, которые совершил одитор, а потому ему не надо ничего вычищать. Может быть, он садовник-миссионер с особым капустным уклоном, прибывший прямо с Главного Корабля и еще не имеющий земного кейса, который надо было бы выправлять. Может быть, он просветленное существо из-за пределов физической вселенной,  прибывшее всего две недели назад с намерением показать пример простоты и безмятежности, и “одолжившее” тело у садовника. Кто знает?</w:t>
      </w:r>
    </w:p>
    <w:p>
      <w:pPr>
        <w:pStyle w:val="Normal"/>
        <w:ind w:firstLine="540"/>
        <w:rPr>
          <w:sz w:val="24"/>
          <w:szCs w:val="24"/>
        </w:rPr>
      </w:pPr>
      <w:r>
        <w:rPr>
          <w:sz w:val="24"/>
          <w:szCs w:val="24"/>
        </w:rPr>
        <w:t>Все в этой книге истинно относительно взглядов тех людей, которые отыскали эти данные. И это истинно для всякого, кто может соотнести себя с этими взглядами. Так что это относительная истина.</w:t>
      </w:r>
    </w:p>
    <w:p>
      <w:pPr>
        <w:pStyle w:val="Normal"/>
        <w:ind w:firstLine="540"/>
        <w:rPr>
          <w:sz w:val="24"/>
          <w:szCs w:val="24"/>
        </w:rPr>
      </w:pPr>
      <w:r>
        <w:rPr>
          <w:sz w:val="24"/>
          <w:szCs w:val="24"/>
        </w:rPr>
        <w:t>Для любого другого это вздор.</w:t>
      </w:r>
    </w:p>
    <w:p>
      <w:pPr>
        <w:pStyle w:val="Normal"/>
        <w:ind w:firstLine="540"/>
        <w:rPr>
          <w:sz w:val="24"/>
          <w:szCs w:val="24"/>
        </w:rPr>
      </w:pPr>
      <w:r>
        <w:rPr>
          <w:sz w:val="24"/>
          <w:szCs w:val="24"/>
        </w:rPr>
        <w:t>Если бы эта книга содержала абсолютную истину, и читатель был бы способен увидеть её такой, какая она есть, то окружающий его мир (включая эту книгу) рассыпался бы и растворился в ничто.</w:t>
      </w:r>
    </w:p>
    <w:p>
      <w:pPr>
        <w:pStyle w:val="1"/>
        <w:ind w:firstLine="540"/>
        <w:rPr>
          <w:lang w:val="ru-RU" w:eastAsia="ru-RU"/>
        </w:rPr>
      </w:pPr>
      <w:r>
        <w:rPr>
          <w:lang w:val="ru-RU" w:eastAsia="ru-RU"/>
        </w:rPr>
        <w:t>ПРИЛОЖЕНИЕ</w:t>
      </w:r>
    </w:p>
    <w:p>
      <w:pPr>
        <w:pStyle w:val="2"/>
        <w:ind w:firstLine="540"/>
        <w:rPr>
          <w:lang w:val="ru-RU" w:eastAsia="ru-RU"/>
        </w:rPr>
      </w:pPr>
      <w:r>
        <w:rPr>
          <w:lang w:val="ru-RU" w:eastAsia="ru-RU"/>
        </w:rPr>
        <w:t>А. Глоссарий</w:t>
      </w:r>
    </w:p>
    <w:p>
      <w:pPr>
        <w:pStyle w:val="Normal"/>
        <w:ind w:firstLine="540"/>
        <w:rPr/>
      </w:pPr>
      <w:r>
        <w:rPr>
          <w:sz w:val="24"/>
          <w:szCs w:val="24"/>
        </w:rPr>
        <w:t xml:space="preserve">(Слова, набранные в тексте какого-либо определения </w:t>
      </w:r>
      <w:r>
        <w:rPr>
          <w:i/>
          <w:iCs/>
          <w:sz w:val="24"/>
          <w:szCs w:val="24"/>
        </w:rPr>
        <w:t>курсивом</w:t>
      </w:r>
      <w:r>
        <w:rPr>
          <w:sz w:val="24"/>
          <w:szCs w:val="24"/>
        </w:rPr>
        <w:t>, являются частью этого глоссария и снабжены определениями в надлежащем алфавитном порядке.)</w:t>
      </w:r>
    </w:p>
    <w:p>
      <w:pPr>
        <w:pStyle w:val="Normal"/>
        <w:ind w:firstLine="540"/>
        <w:rPr/>
      </w:pPr>
      <w:r>
        <w:rPr>
          <w:b/>
          <w:bCs/>
          <w:sz w:val="24"/>
          <w:szCs w:val="24"/>
        </w:rPr>
        <w:t>Аберрированный, аберрация.</w:t>
      </w:r>
      <w:r>
        <w:rPr>
          <w:sz w:val="24"/>
          <w:szCs w:val="24"/>
        </w:rPr>
        <w:t xml:space="preserve"> Неоптимальное, иррациональное поведение, основанное на компульсиях, репрессиях и страхах; поведение, которое не ведет к оптимальному выживанию. Взятое из латыни, слово “аберрированный” буквально значит “отклонившийся от пути”.)</w:t>
      </w:r>
    </w:p>
    <w:p>
      <w:pPr>
        <w:pStyle w:val="Normal"/>
        <w:ind w:firstLine="540"/>
        <w:rPr/>
      </w:pPr>
      <w:r>
        <w:rPr>
          <w:b/>
          <w:bCs/>
          <w:sz w:val="24"/>
          <w:szCs w:val="24"/>
        </w:rPr>
        <w:t>Бэйсик.</w:t>
      </w:r>
      <w:r>
        <w:rPr>
          <w:sz w:val="24"/>
          <w:szCs w:val="24"/>
        </w:rPr>
        <w:t xml:space="preserve"> Самый ранний инцидент на цепи травматических инцидентов, удерживающий на месте все более поздние и являющийся причиной аберрированного поведения и психосоматических расстройств.</w:t>
      </w:r>
    </w:p>
    <w:p>
      <w:pPr>
        <w:pStyle w:val="Normal"/>
        <w:ind w:firstLine="540"/>
        <w:rPr/>
      </w:pPr>
      <w:r>
        <w:rPr>
          <w:b/>
          <w:bCs/>
          <w:sz w:val="24"/>
          <w:szCs w:val="24"/>
        </w:rPr>
        <w:t>Вселенная.</w:t>
      </w:r>
      <w:r>
        <w:rPr>
          <w:sz w:val="24"/>
          <w:szCs w:val="24"/>
        </w:rPr>
        <w:t xml:space="preserve"> Полностью все то, что когда-либо создал </w:t>
      </w:r>
      <w:r>
        <w:rPr>
          <w:i/>
          <w:iCs/>
          <w:sz w:val="24"/>
          <w:szCs w:val="24"/>
        </w:rPr>
        <w:t>тэтан</w:t>
      </w:r>
      <w:r>
        <w:rPr>
          <w:sz w:val="24"/>
          <w:szCs w:val="24"/>
        </w:rPr>
        <w:t>, считает ли он созданное важным или нет, знает ли он о нем или принял решение про него забыть, готов ли встретиться лицом к лицу с созданным или нет. Есть три вселенные: во-первых, своя собственная, закрытая система; во-вторых, вселенная другого, тоже закрытая система; и в-третьих, та, где эти две (или больше) перекрываются или сходятся друг с другом. Первая и вторая вселенные реальны только с точки зрения своего создателя каждая. Третья вселенная считается “общей реальностью”. Степень или величина их схождения зависит от общения и аффинити.</w:t>
      </w:r>
    </w:p>
    <w:p>
      <w:pPr>
        <w:pStyle w:val="Normal"/>
        <w:ind w:firstLine="540"/>
        <w:rPr/>
      </w:pPr>
      <w:r>
        <w:rPr>
          <w:b/>
          <w:bCs/>
          <w:sz w:val="24"/>
          <w:szCs w:val="24"/>
        </w:rPr>
        <w:t>Вэйланс.</w:t>
      </w:r>
      <w:r>
        <w:rPr>
          <w:sz w:val="24"/>
          <w:szCs w:val="24"/>
        </w:rPr>
        <w:t xml:space="preserve"> (от латинского “valens”, что значит “сила”.) Какая-то личность из травматического инцидента, чью роль человек может </w:t>
      </w:r>
      <w:r>
        <w:rPr>
          <w:i/>
          <w:iCs/>
          <w:sz w:val="24"/>
          <w:szCs w:val="24"/>
        </w:rPr>
        <w:t>драматизировать</w:t>
      </w:r>
      <w:r>
        <w:rPr>
          <w:sz w:val="24"/>
          <w:szCs w:val="24"/>
        </w:rPr>
        <w:t xml:space="preserve"> много времени спустя после того, как инцидент закончился. Так как запись инцидента полна и точна, человек может создать себе “силовое поле”, в достаточной мере похожее на поле той личности, так что человек до некоторой степени становится той личностью на все время, пока продолжается </w:t>
      </w:r>
      <w:r>
        <w:rPr>
          <w:i/>
          <w:iCs/>
          <w:sz w:val="24"/>
          <w:szCs w:val="24"/>
        </w:rPr>
        <w:t>рестимуляция</w:t>
      </w:r>
      <w:r>
        <w:rPr>
          <w:sz w:val="24"/>
          <w:szCs w:val="24"/>
        </w:rPr>
        <w:t>. Человек “входит в вэйланс”. Это явление в его крайнем проявлении можно изучать, наблюдая за поведением пациентов в психиатрических клиниках. (Если человек делает это по своей воле и с достаточным намерением, например во время магических ритуалов, он может на самом деле вступить в контакт с той парой тэтан/ГС, о которой идет речь, и черпать у нее свои силы.)</w:t>
      </w:r>
    </w:p>
    <w:p>
      <w:pPr>
        <w:pStyle w:val="Normal"/>
        <w:ind w:firstLine="540"/>
        <w:rPr>
          <w:b/>
          <w:b/>
          <w:bCs/>
          <w:sz w:val="24"/>
          <w:szCs w:val="24"/>
        </w:rPr>
      </w:pPr>
      <w:r>
        <w:rPr>
          <w:b/>
          <w:bCs/>
          <w:sz w:val="24"/>
          <w:szCs w:val="24"/>
        </w:rPr>
        <w:t>Генетическая Сущность, или ГС.</w:t>
      </w:r>
      <w:r>
        <w:rPr>
          <w:sz w:val="24"/>
          <w:szCs w:val="24"/>
        </w:rPr>
        <w:t xml:space="preserve"> Биоэнергетическое поле, окружающее и пронизывающее тело. Оно питает тело жизненной энергией (</w:t>
      </w:r>
      <w:r>
        <w:rPr>
          <w:i/>
          <w:iCs/>
          <w:sz w:val="24"/>
          <w:szCs w:val="24"/>
        </w:rPr>
        <w:t>лямбда</w:t>
      </w:r>
      <w:r>
        <w:rPr>
          <w:sz w:val="24"/>
          <w:szCs w:val="24"/>
        </w:rPr>
        <w:t xml:space="preserve">) и содержит основные программы роста организма, поддержания его в рабочем состоянии и продолжения рода. Термин “генетическая” связан не с генами, а (будучи основанным на латинском слове) с процессом “порождения”. Генетическая Сущность на самом деле является “сущностью, порождающей жизнь”. ГС реагирует на </w:t>
      </w:r>
      <w:r>
        <w:rPr>
          <w:i/>
          <w:iCs/>
          <w:sz w:val="24"/>
          <w:szCs w:val="24"/>
        </w:rPr>
        <w:t>тэтана</w:t>
      </w:r>
      <w:r>
        <w:rPr>
          <w:sz w:val="24"/>
          <w:szCs w:val="24"/>
        </w:rPr>
        <w:t xml:space="preserve"> посредством эмоционального резонанса (аффинити), и наоборот. Хотя Генетическую Сущность когда-то давно создали тэтаны, ей было предоставлено жить собственной жизнью, и в рамках своих программ она действует независимо от тэтана в области управления телом, используя тот же самый способ действий, что и тэтан, а именно используя постулаты и тэта-кванты. Таким образом, она может создавать </w:t>
      </w:r>
      <w:r>
        <w:rPr>
          <w:i/>
          <w:iCs/>
          <w:sz w:val="24"/>
          <w:szCs w:val="24"/>
        </w:rPr>
        <w:t>риджи</w:t>
      </w:r>
      <w:r>
        <w:rPr>
          <w:sz w:val="24"/>
          <w:szCs w:val="24"/>
        </w:rPr>
        <w:t xml:space="preserve"> (</w:t>
      </w:r>
      <w:r>
        <w:rPr>
          <w:i/>
          <w:iCs/>
          <w:sz w:val="24"/>
          <w:szCs w:val="24"/>
        </w:rPr>
        <w:t>инграммы</w:t>
      </w:r>
      <w:r>
        <w:rPr>
          <w:sz w:val="24"/>
          <w:szCs w:val="24"/>
        </w:rPr>
        <w:t xml:space="preserve">). Нацеленные на выживание программы ГС встречают противодействие со стороны контр-выживательных данных, содержащихся в инграммах. ГС не есть личность, как является ею тэтан, а лишь временный выплеск из общего “Фонда ГС”, откуда она приходит в момент оплодотворения и куда возвращается после смерти тела. </w:t>
      </w:r>
    </w:p>
    <w:p>
      <w:pPr>
        <w:pStyle w:val="Normal"/>
        <w:ind w:firstLine="540"/>
        <w:rPr/>
      </w:pPr>
      <w:r>
        <w:rPr>
          <w:b/>
          <w:bCs/>
          <w:sz w:val="24"/>
          <w:szCs w:val="24"/>
        </w:rPr>
        <w:t>Дианетика.</w:t>
      </w:r>
      <w:r>
        <w:rPr>
          <w:sz w:val="24"/>
          <w:szCs w:val="24"/>
        </w:rPr>
        <w:t xml:space="preserve"> В буквальном переводе это означает “посредством ума”. Оригинальный метод работы с психосоматическими явлениями, как он изложен в книге Л. Рона Хаббарда “Дианетика, современная наука душевного здоровья”, опубликованной в 1950 году. Позже дианетика стала частью гораздо более обширной философии </w:t>
      </w:r>
      <w:r>
        <w:rPr>
          <w:i/>
          <w:iCs/>
          <w:sz w:val="24"/>
          <w:szCs w:val="24"/>
        </w:rPr>
        <w:t>саентологии</w:t>
      </w:r>
      <w:r>
        <w:rPr>
          <w:sz w:val="24"/>
          <w:szCs w:val="24"/>
        </w:rPr>
        <w:t>. (См. там дальнейшую информацию о дианетике.)</w:t>
      </w:r>
    </w:p>
    <w:p>
      <w:pPr>
        <w:pStyle w:val="Normal"/>
        <w:ind w:firstLine="540"/>
        <w:rPr/>
      </w:pPr>
      <w:r>
        <w:rPr>
          <w:b/>
          <w:bCs/>
          <w:sz w:val="24"/>
          <w:szCs w:val="24"/>
        </w:rPr>
        <w:t>Динамики.</w:t>
      </w:r>
      <w:r>
        <w:rPr>
          <w:sz w:val="24"/>
          <w:szCs w:val="24"/>
        </w:rPr>
        <w:t xml:space="preserve"> Для удобства игру, идущую  “ниже </w:t>
      </w:r>
      <w:r>
        <w:rPr>
          <w:i/>
          <w:iCs/>
          <w:sz w:val="24"/>
          <w:szCs w:val="24"/>
        </w:rPr>
        <w:t>статики</w:t>
      </w:r>
      <w:r>
        <w:rPr>
          <w:sz w:val="24"/>
          <w:szCs w:val="24"/>
        </w:rPr>
        <w:t>”, разбивают на восемь динамик, тем самым подразделяя жизнь на восемь игровых площадок с увеличивающимися размерами и ответственностью (считая от первой динамики и выше). Это: первая - лично вы; вторая - секс, семья, дети; третья - группа; четвертая - человечество; пятая - органическая жизнь, включая собственное тело; шестая - неорганическая материя и энергия, физическая вселенная; седьмая - духовная деятельность, основанная на умственной энергии (</w:t>
      </w:r>
      <w:r>
        <w:rPr>
          <w:i/>
          <w:iCs/>
          <w:sz w:val="24"/>
          <w:szCs w:val="24"/>
        </w:rPr>
        <w:t>тэта</w:t>
      </w:r>
      <w:r>
        <w:rPr>
          <w:sz w:val="24"/>
          <w:szCs w:val="24"/>
        </w:rPr>
        <w:t xml:space="preserve">, </w:t>
      </w:r>
      <w:r>
        <w:rPr>
          <w:i/>
          <w:iCs/>
          <w:sz w:val="24"/>
          <w:szCs w:val="24"/>
        </w:rPr>
        <w:t>лямбда</w:t>
      </w:r>
      <w:r>
        <w:rPr>
          <w:sz w:val="24"/>
          <w:szCs w:val="24"/>
        </w:rPr>
        <w:t>); восьмая - чисто мыслительная деятельность без привлечения какой бы то ни было энергии.</w:t>
      </w:r>
    </w:p>
    <w:p>
      <w:pPr>
        <w:pStyle w:val="Normal"/>
        <w:ind w:firstLine="540"/>
        <w:rPr/>
      </w:pPr>
      <w:r>
        <w:rPr>
          <w:b/>
          <w:bCs/>
          <w:sz w:val="24"/>
          <w:szCs w:val="24"/>
        </w:rPr>
        <w:t>Драматизация.</w:t>
      </w:r>
      <w:r>
        <w:rPr>
          <w:sz w:val="24"/>
          <w:szCs w:val="24"/>
        </w:rPr>
        <w:t xml:space="preserve"> Компульсивное и неосознаваемое “проигрывание” человеком роли одного из людей, участвовавших в каком-то травматическом инциденте, который он пережил сам или с которым вступил в телепатический контакт.</w:t>
      </w:r>
    </w:p>
    <w:p>
      <w:pPr>
        <w:pStyle w:val="Normal"/>
        <w:ind w:firstLine="540"/>
        <w:rPr/>
      </w:pPr>
      <w:r>
        <w:rPr>
          <w:b/>
          <w:bCs/>
          <w:sz w:val="24"/>
          <w:szCs w:val="24"/>
        </w:rPr>
        <w:t>Единица осознающего осознания.</w:t>
      </w:r>
      <w:r>
        <w:rPr>
          <w:sz w:val="24"/>
          <w:szCs w:val="24"/>
        </w:rPr>
        <w:t xml:space="preserve"> Хаббард определяет </w:t>
      </w:r>
      <w:r>
        <w:rPr>
          <w:i/>
          <w:iCs/>
          <w:sz w:val="24"/>
          <w:szCs w:val="24"/>
        </w:rPr>
        <w:t>тэтана</w:t>
      </w:r>
      <w:r>
        <w:rPr>
          <w:sz w:val="24"/>
          <w:szCs w:val="24"/>
        </w:rPr>
        <w:t xml:space="preserve"> как единицу осознающего осознания, которая создает мысли, эмоции и умственное пространство, и осознает не только их, но также и </w:t>
      </w:r>
      <w:r>
        <w:rPr>
          <w:i/>
          <w:iCs/>
          <w:sz w:val="24"/>
          <w:szCs w:val="24"/>
        </w:rPr>
        <w:t>мысли</w:t>
      </w:r>
      <w:r>
        <w:rPr>
          <w:sz w:val="24"/>
          <w:szCs w:val="24"/>
        </w:rPr>
        <w:t xml:space="preserve">, </w:t>
      </w:r>
      <w:r>
        <w:rPr>
          <w:i/>
          <w:iCs/>
          <w:sz w:val="24"/>
          <w:szCs w:val="24"/>
        </w:rPr>
        <w:t>эмоции</w:t>
      </w:r>
      <w:r>
        <w:rPr>
          <w:sz w:val="24"/>
          <w:szCs w:val="24"/>
        </w:rPr>
        <w:t xml:space="preserve"> и </w:t>
      </w:r>
      <w:r>
        <w:rPr>
          <w:i/>
          <w:iCs/>
          <w:sz w:val="24"/>
          <w:szCs w:val="24"/>
        </w:rPr>
        <w:t>умственные картинки</w:t>
      </w:r>
      <w:r>
        <w:rPr>
          <w:sz w:val="24"/>
          <w:szCs w:val="24"/>
        </w:rPr>
        <w:t xml:space="preserve">, устремляющиеся на него из окружения, равно как и свои отклики на них. Он “осознает, что он осознает”. Если бы вы могли занять и удерживать это положение осознания, мысли и эмоции были бы вам так же нипочем, как нипочем тучи горным вершинам. Это состояние бытия в качестве причины движения при отсутствии собственного движения является сущностью </w:t>
      </w:r>
      <w:r>
        <w:rPr>
          <w:i/>
          <w:iCs/>
          <w:sz w:val="24"/>
          <w:szCs w:val="24"/>
        </w:rPr>
        <w:t>статичности</w:t>
      </w:r>
      <w:r>
        <w:rPr>
          <w:sz w:val="24"/>
          <w:szCs w:val="24"/>
        </w:rPr>
        <w:t xml:space="preserve">. </w:t>
      </w:r>
    </w:p>
    <w:p>
      <w:pPr>
        <w:pStyle w:val="Normal"/>
        <w:ind w:firstLine="540"/>
        <w:rPr/>
      </w:pPr>
      <w:r>
        <w:rPr>
          <w:b/>
          <w:bCs/>
          <w:sz w:val="24"/>
          <w:szCs w:val="24"/>
        </w:rPr>
        <w:t>Единицы внимания.</w:t>
      </w:r>
      <w:r>
        <w:rPr>
          <w:sz w:val="24"/>
          <w:szCs w:val="24"/>
        </w:rPr>
        <w:t xml:space="preserve"> (См. </w:t>
      </w:r>
      <w:r>
        <w:rPr>
          <w:i/>
          <w:iCs/>
          <w:sz w:val="24"/>
          <w:szCs w:val="24"/>
        </w:rPr>
        <w:t>тэта-кванты</w:t>
      </w:r>
      <w:r>
        <w:rPr>
          <w:sz w:val="24"/>
          <w:szCs w:val="24"/>
        </w:rPr>
        <w:t>.)</w:t>
      </w:r>
    </w:p>
    <w:p>
      <w:pPr>
        <w:pStyle w:val="Normal"/>
        <w:ind w:firstLine="540"/>
        <w:rPr/>
      </w:pPr>
      <w:r>
        <w:rPr>
          <w:b/>
          <w:bCs/>
          <w:sz w:val="24"/>
          <w:szCs w:val="24"/>
        </w:rPr>
        <w:t>Заряд.</w:t>
      </w:r>
      <w:r>
        <w:rPr>
          <w:sz w:val="24"/>
          <w:szCs w:val="24"/>
        </w:rPr>
        <w:t xml:space="preserve"> Отрицательные эмоции, такие как горе, страх, злость, ненависть и гнев являются признаками заряда. Заряд есть внутреннее напряжение, источником которого является трение между игровым </w:t>
      </w:r>
      <w:r>
        <w:rPr>
          <w:i/>
          <w:iCs/>
          <w:sz w:val="24"/>
          <w:szCs w:val="24"/>
        </w:rPr>
        <w:t>постулатом</w:t>
      </w:r>
      <w:r>
        <w:rPr>
          <w:sz w:val="24"/>
          <w:szCs w:val="24"/>
        </w:rPr>
        <w:t xml:space="preserve"> и его контр-постулатами.</w:t>
      </w:r>
    </w:p>
    <w:p>
      <w:pPr>
        <w:pStyle w:val="Normal"/>
        <w:ind w:firstLine="540"/>
        <w:rPr/>
      </w:pPr>
      <w:r>
        <w:rPr>
          <w:b/>
          <w:bCs/>
          <w:sz w:val="24"/>
          <w:szCs w:val="24"/>
        </w:rPr>
        <w:t>Игра.</w:t>
      </w:r>
      <w:r>
        <w:rPr>
          <w:sz w:val="24"/>
          <w:szCs w:val="24"/>
        </w:rPr>
        <w:t xml:space="preserve"> Состоит из целей, свобод и препятствий.</w:t>
      </w:r>
    </w:p>
    <w:p>
      <w:pPr>
        <w:pStyle w:val="Normal"/>
        <w:ind w:firstLine="540"/>
        <w:rPr/>
      </w:pPr>
      <w:r>
        <w:rPr>
          <w:b/>
          <w:bCs/>
          <w:sz w:val="24"/>
          <w:szCs w:val="24"/>
        </w:rPr>
        <w:t>Имплантирование.</w:t>
      </w:r>
      <w:r>
        <w:rPr>
          <w:sz w:val="24"/>
          <w:szCs w:val="24"/>
        </w:rPr>
        <w:t xml:space="preserve"> Точно так же, как можно внедрить в организм чужеродную ткань, можно - с помощью сочетания боли, наркотиков и гипноза - внедрить идею в </w:t>
      </w:r>
      <w:r>
        <w:rPr>
          <w:i/>
          <w:iCs/>
          <w:sz w:val="24"/>
          <w:szCs w:val="24"/>
        </w:rPr>
        <w:t>ум</w:t>
      </w:r>
      <w:r>
        <w:rPr>
          <w:sz w:val="24"/>
          <w:szCs w:val="24"/>
        </w:rPr>
        <w:t xml:space="preserve"> человека. Это означает подавление самоопределенности человека и превращение его в робота. Импланты низводят тэтана до такого состояния жертвы, что он видит единственный шанс на свое выживание в том, чтобы отождествить себя с имплантером и “стать им”. Теперь он будет делать другим то, что имплантер сделал ему.</w:t>
      </w:r>
    </w:p>
    <w:p>
      <w:pPr>
        <w:pStyle w:val="Normal"/>
        <w:ind w:firstLine="540"/>
        <w:rPr/>
      </w:pPr>
      <w:r>
        <w:rPr>
          <w:b/>
          <w:bCs/>
          <w:sz w:val="24"/>
          <w:szCs w:val="24"/>
        </w:rPr>
        <w:t>Инграммы.</w:t>
      </w:r>
      <w:r>
        <w:rPr>
          <w:sz w:val="24"/>
          <w:szCs w:val="24"/>
        </w:rPr>
        <w:t xml:space="preserve"> Записи моментов физической боли, представлявших угрозу для жизни. Такие моменты “записанные на видео” и содержащие полностью все восприятия, хранятся в банках памяти </w:t>
      </w:r>
      <w:r>
        <w:rPr>
          <w:i/>
          <w:iCs/>
          <w:sz w:val="24"/>
          <w:szCs w:val="24"/>
        </w:rPr>
        <w:t>Генетической Сущности</w:t>
      </w:r>
      <w:r>
        <w:rPr>
          <w:sz w:val="24"/>
          <w:szCs w:val="24"/>
        </w:rPr>
        <w:t>. Инграммы являются единственным источником психосоматических заболеваний. Содержащаяся в них информация при рестимуляции и драматизации вносит искажения во внутреннюю координацию энергетических потоков в теле и, как следствие, в нервную и эндокринную системы.</w:t>
      </w:r>
    </w:p>
    <w:p>
      <w:pPr>
        <w:pStyle w:val="Normal"/>
        <w:ind w:firstLine="540"/>
        <w:rPr/>
      </w:pPr>
      <w:r>
        <w:rPr>
          <w:b/>
          <w:bCs/>
          <w:sz w:val="24"/>
          <w:szCs w:val="24"/>
        </w:rPr>
        <w:t>Клир.</w:t>
      </w:r>
      <w:r>
        <w:rPr>
          <w:sz w:val="24"/>
          <w:szCs w:val="24"/>
        </w:rPr>
        <w:t xml:space="preserve"> Человек, который может контролировать определенные области или категории умственного </w:t>
      </w:r>
      <w:r>
        <w:rPr>
          <w:i/>
          <w:iCs/>
          <w:sz w:val="24"/>
          <w:szCs w:val="24"/>
        </w:rPr>
        <w:t>мэст</w:t>
      </w:r>
      <w:r>
        <w:rPr>
          <w:sz w:val="24"/>
          <w:szCs w:val="24"/>
        </w:rPr>
        <w:t xml:space="preserve"> или, по крайней мере, может видеть различия между собой и умственными явлениями, пытающимися “ослепить” его; тот, кто не отождествляет себя с умственными явлениями, не созданными им самим. Состояние Клир и соответствующие ему способности соотносятся с расширяющейся шкалой, в зависимости от естественно присущих человеку способностей, количества полученного им </w:t>
      </w:r>
      <w:r>
        <w:rPr>
          <w:i/>
          <w:iCs/>
          <w:sz w:val="24"/>
          <w:szCs w:val="24"/>
        </w:rPr>
        <w:t>одитинга</w:t>
      </w:r>
      <w:r>
        <w:rPr>
          <w:sz w:val="24"/>
          <w:szCs w:val="24"/>
        </w:rPr>
        <w:t xml:space="preserve"> и его общего образовательного уровня.</w:t>
      </w:r>
    </w:p>
    <w:p>
      <w:pPr>
        <w:pStyle w:val="Normal"/>
        <w:ind w:firstLine="540"/>
        <w:rPr/>
      </w:pPr>
      <w:r>
        <w:rPr>
          <w:b/>
          <w:bCs/>
          <w:sz w:val="24"/>
          <w:szCs w:val="24"/>
        </w:rPr>
        <w:t>Лямбда.</w:t>
      </w:r>
      <w:r>
        <w:rPr>
          <w:sz w:val="24"/>
          <w:szCs w:val="24"/>
        </w:rPr>
        <w:t xml:space="preserve"> Животворящая энергия, которую использует </w:t>
      </w:r>
      <w:r>
        <w:rPr>
          <w:i/>
          <w:iCs/>
          <w:sz w:val="24"/>
          <w:szCs w:val="24"/>
        </w:rPr>
        <w:t>Генетическая Сущность</w:t>
      </w:r>
      <w:r>
        <w:rPr>
          <w:sz w:val="24"/>
          <w:szCs w:val="24"/>
        </w:rPr>
        <w:t xml:space="preserve">. Несмотря на то что и </w:t>
      </w:r>
      <w:r>
        <w:rPr>
          <w:i/>
          <w:iCs/>
          <w:sz w:val="24"/>
          <w:szCs w:val="24"/>
        </w:rPr>
        <w:t>тэтан</w:t>
      </w:r>
      <w:r>
        <w:rPr>
          <w:sz w:val="24"/>
          <w:szCs w:val="24"/>
        </w:rPr>
        <w:t xml:space="preserve"> и ГС в основе своей действуют, опираясь на </w:t>
      </w:r>
      <w:r>
        <w:rPr>
          <w:i/>
          <w:iCs/>
          <w:sz w:val="24"/>
          <w:szCs w:val="24"/>
        </w:rPr>
        <w:t>тэта-кванты</w:t>
      </w:r>
      <w:r>
        <w:rPr>
          <w:sz w:val="24"/>
          <w:szCs w:val="24"/>
        </w:rPr>
        <w:t xml:space="preserve">, из соображений удобства их делят по категориям на </w:t>
      </w:r>
      <w:r>
        <w:rPr>
          <w:i/>
          <w:iCs/>
          <w:sz w:val="24"/>
          <w:szCs w:val="24"/>
        </w:rPr>
        <w:t>тэту</w:t>
      </w:r>
      <w:r>
        <w:rPr>
          <w:sz w:val="24"/>
          <w:szCs w:val="24"/>
        </w:rPr>
        <w:t xml:space="preserve">, </w:t>
      </w:r>
      <w:r>
        <w:rPr>
          <w:i/>
          <w:iCs/>
          <w:sz w:val="24"/>
          <w:szCs w:val="24"/>
        </w:rPr>
        <w:t>лямбду</w:t>
      </w:r>
      <w:r>
        <w:rPr>
          <w:sz w:val="24"/>
          <w:szCs w:val="24"/>
        </w:rPr>
        <w:t xml:space="preserve"> и </w:t>
      </w:r>
      <w:r>
        <w:rPr>
          <w:i/>
          <w:iCs/>
          <w:sz w:val="24"/>
          <w:szCs w:val="24"/>
        </w:rPr>
        <w:t>фи</w:t>
      </w:r>
      <w:r>
        <w:rPr>
          <w:sz w:val="24"/>
          <w:szCs w:val="24"/>
        </w:rPr>
        <w:t>.</w:t>
      </w:r>
    </w:p>
    <w:p>
      <w:pPr>
        <w:pStyle w:val="Normal"/>
        <w:ind w:firstLine="540"/>
        <w:rPr/>
      </w:pPr>
      <w:r>
        <w:rPr>
          <w:b/>
          <w:bCs/>
          <w:sz w:val="24"/>
          <w:szCs w:val="24"/>
        </w:rPr>
        <w:t>Масса Проблем Целей, или МПЦ.</w:t>
      </w:r>
      <w:r>
        <w:rPr>
          <w:sz w:val="24"/>
          <w:szCs w:val="24"/>
        </w:rPr>
        <w:t xml:space="preserve"> Неосознанное помещение внимания на цели и контр-цели приводит к проблеме, конечным результатом которой является масса (и, в итоге, психосоматическое заболевание.)</w:t>
      </w:r>
    </w:p>
    <w:p>
      <w:pPr>
        <w:pStyle w:val="Normal"/>
        <w:ind w:firstLine="540"/>
        <w:rPr/>
      </w:pPr>
      <w:r>
        <w:rPr>
          <w:b/>
          <w:bCs/>
          <w:sz w:val="24"/>
          <w:szCs w:val="24"/>
        </w:rPr>
        <w:t xml:space="preserve">Мысль. </w:t>
      </w:r>
      <w:r>
        <w:rPr>
          <w:sz w:val="24"/>
          <w:szCs w:val="24"/>
        </w:rPr>
        <w:t xml:space="preserve">(См. </w:t>
      </w:r>
      <w:r>
        <w:rPr>
          <w:i/>
          <w:iCs/>
          <w:sz w:val="24"/>
          <w:szCs w:val="24"/>
        </w:rPr>
        <w:t>постулат</w:t>
      </w:r>
      <w:r>
        <w:rPr>
          <w:sz w:val="24"/>
          <w:szCs w:val="24"/>
        </w:rPr>
        <w:t>.)</w:t>
      </w:r>
    </w:p>
    <w:p>
      <w:pPr>
        <w:pStyle w:val="Normal"/>
        <w:ind w:firstLine="540"/>
        <w:rPr/>
      </w:pPr>
      <w:r>
        <w:rPr>
          <w:b/>
          <w:bCs/>
          <w:sz w:val="24"/>
          <w:szCs w:val="24"/>
        </w:rPr>
        <w:t>Мэст.</w:t>
      </w:r>
      <w:r>
        <w:rPr>
          <w:sz w:val="24"/>
          <w:szCs w:val="24"/>
        </w:rPr>
        <w:t xml:space="preserve"> Акроним, составленный из первых букв четырех английских слов “материя”, “энергия”, “пространство” и “время”. Хотя в сущности мэст является тем, что осталось после созидательной деятельности </w:t>
      </w:r>
      <w:r>
        <w:rPr>
          <w:i/>
          <w:iCs/>
          <w:sz w:val="24"/>
          <w:szCs w:val="24"/>
        </w:rPr>
        <w:t>тэтанов</w:t>
      </w:r>
      <w:r>
        <w:rPr>
          <w:sz w:val="24"/>
          <w:szCs w:val="24"/>
        </w:rPr>
        <w:t>, удобно различать умственный и физический мэст.</w:t>
      </w:r>
    </w:p>
    <w:p>
      <w:pPr>
        <w:pStyle w:val="Normal"/>
        <w:ind w:firstLine="540"/>
        <w:rPr/>
      </w:pPr>
      <w:r>
        <w:rPr>
          <w:b/>
          <w:bCs/>
          <w:sz w:val="24"/>
          <w:szCs w:val="24"/>
        </w:rPr>
        <w:t>Обладание.</w:t>
      </w:r>
      <w:r>
        <w:rPr>
          <w:sz w:val="24"/>
          <w:szCs w:val="24"/>
        </w:rPr>
        <w:t xml:space="preserve"> Способность обладать всем, равно как и ничем, не избегая, не уклоняясь, не нападая, не игнорируя и не используя никакой иной механизм. Все принималось бы таким, каким оно предстает, и без утраты хорошего настроения, безмятежности и ощущения благополучия. В своем лучшем виде обладание выражается как безоговорочная любовь.</w:t>
      </w:r>
    </w:p>
    <w:p>
      <w:pPr>
        <w:pStyle w:val="Normal"/>
        <w:ind w:firstLine="540"/>
        <w:rPr/>
      </w:pPr>
      <w:r>
        <w:rPr>
          <w:b/>
          <w:bCs/>
          <w:sz w:val="24"/>
          <w:szCs w:val="24"/>
        </w:rPr>
        <w:t>Одитинг.</w:t>
      </w:r>
      <w:r>
        <w:rPr>
          <w:sz w:val="24"/>
          <w:szCs w:val="24"/>
        </w:rPr>
        <w:t xml:space="preserve"> Деятельность, которая заключается в том, чтобы заставить кого-то рассмотреть травматические инциденты своего прошлого, дабы это привело к более высокому уровню причинности, способностей и удовлетворенности.</w:t>
      </w:r>
    </w:p>
    <w:p>
      <w:pPr>
        <w:pStyle w:val="Normal"/>
        <w:ind w:firstLine="540"/>
        <w:rPr/>
      </w:pPr>
      <w:r>
        <w:rPr>
          <w:b/>
          <w:bCs/>
          <w:sz w:val="24"/>
          <w:szCs w:val="24"/>
        </w:rPr>
        <w:t>Одитируемый.</w:t>
      </w:r>
      <w:r>
        <w:rPr>
          <w:sz w:val="24"/>
          <w:szCs w:val="24"/>
        </w:rPr>
        <w:t xml:space="preserve"> Человек, которого одитирует </w:t>
      </w:r>
      <w:r>
        <w:rPr>
          <w:i/>
          <w:iCs/>
          <w:sz w:val="24"/>
          <w:szCs w:val="24"/>
        </w:rPr>
        <w:t>одитор</w:t>
      </w:r>
      <w:r>
        <w:rPr>
          <w:sz w:val="24"/>
          <w:szCs w:val="24"/>
        </w:rPr>
        <w:t>. На саентологическом жаргоне обычно называется “преклиром”, или “пк”.</w:t>
      </w:r>
    </w:p>
    <w:p>
      <w:pPr>
        <w:pStyle w:val="Normal"/>
        <w:ind w:firstLine="540"/>
        <w:rPr/>
      </w:pPr>
      <w:r>
        <w:rPr>
          <w:b/>
          <w:bCs/>
          <w:sz w:val="24"/>
          <w:szCs w:val="24"/>
        </w:rPr>
        <w:t>Одитор.</w:t>
      </w:r>
      <w:r>
        <w:rPr>
          <w:sz w:val="24"/>
          <w:szCs w:val="24"/>
        </w:rPr>
        <w:t xml:space="preserve"> Буквально “слушатель”. Он помогает </w:t>
      </w:r>
      <w:r>
        <w:rPr>
          <w:i/>
          <w:iCs/>
          <w:sz w:val="24"/>
          <w:szCs w:val="24"/>
        </w:rPr>
        <w:t>одитируемому</w:t>
      </w:r>
      <w:r>
        <w:rPr>
          <w:sz w:val="24"/>
          <w:szCs w:val="24"/>
        </w:rPr>
        <w:t xml:space="preserve"> сосредоточить свое внимание на травматических инцидентах.</w:t>
      </w:r>
    </w:p>
    <w:p>
      <w:pPr>
        <w:pStyle w:val="Normal"/>
        <w:ind w:firstLine="540"/>
        <w:rPr/>
      </w:pPr>
      <w:r>
        <w:rPr>
          <w:b/>
          <w:bCs/>
          <w:sz w:val="24"/>
          <w:szCs w:val="24"/>
        </w:rPr>
        <w:t>Озарение.</w:t>
      </w:r>
      <w:r>
        <w:rPr>
          <w:sz w:val="24"/>
          <w:szCs w:val="24"/>
        </w:rPr>
        <w:t xml:space="preserve"> Фундаментальное осознание насчет своей жизни, обычно сопровождаемое какой-то переменой к лучшему. Озарение часто относится к тем основным </w:t>
      </w:r>
      <w:r>
        <w:rPr>
          <w:i/>
          <w:iCs/>
          <w:sz w:val="24"/>
          <w:szCs w:val="24"/>
        </w:rPr>
        <w:t>постулатам</w:t>
      </w:r>
      <w:r>
        <w:rPr>
          <w:sz w:val="24"/>
          <w:szCs w:val="24"/>
        </w:rPr>
        <w:t xml:space="preserve"> и отношениям, с которыми человек неосознанно себя отождествляет.</w:t>
      </w:r>
    </w:p>
    <w:p>
      <w:pPr>
        <w:pStyle w:val="Normal"/>
        <w:ind w:firstLine="540"/>
        <w:rPr/>
      </w:pPr>
      <w:r>
        <w:rPr>
          <w:b/>
          <w:bCs/>
          <w:sz w:val="24"/>
          <w:szCs w:val="24"/>
        </w:rPr>
        <w:t>Постулат.</w:t>
      </w:r>
      <w:r>
        <w:rPr>
          <w:sz w:val="24"/>
          <w:szCs w:val="24"/>
        </w:rPr>
        <w:t xml:space="preserve"> Мысль, содержащая намерение быть, делать или иметь. Сам постулат не является энергией,. справедливо обратное: из-за постулата первым делом создается энергия. Постулаты выше </w:t>
      </w:r>
      <w:r>
        <w:rPr>
          <w:i/>
          <w:iCs/>
          <w:sz w:val="24"/>
          <w:szCs w:val="24"/>
        </w:rPr>
        <w:t>мэст</w:t>
      </w:r>
      <w:r>
        <w:rPr>
          <w:sz w:val="24"/>
          <w:szCs w:val="24"/>
        </w:rPr>
        <w:t xml:space="preserve">. Есть (позитивные) игровые постулаты и (негативные) контр-постулаты. Трение между ними порождает </w:t>
      </w:r>
      <w:r>
        <w:rPr>
          <w:i/>
          <w:iCs/>
          <w:sz w:val="24"/>
          <w:szCs w:val="24"/>
        </w:rPr>
        <w:t>заряд</w:t>
      </w:r>
      <w:r>
        <w:rPr>
          <w:sz w:val="24"/>
          <w:szCs w:val="24"/>
        </w:rPr>
        <w:t xml:space="preserve"> (</w:t>
      </w:r>
      <w:r>
        <w:rPr>
          <w:i/>
          <w:iCs/>
          <w:sz w:val="24"/>
          <w:szCs w:val="24"/>
        </w:rPr>
        <w:t>МПЦ</w:t>
      </w:r>
      <w:r>
        <w:rPr>
          <w:sz w:val="24"/>
          <w:szCs w:val="24"/>
        </w:rPr>
        <w:t>).</w:t>
      </w:r>
    </w:p>
    <w:p>
      <w:pPr>
        <w:pStyle w:val="Normal"/>
        <w:ind w:firstLine="540"/>
        <w:rPr/>
      </w:pPr>
      <w:r>
        <w:rPr>
          <w:b/>
          <w:bCs/>
          <w:sz w:val="24"/>
          <w:szCs w:val="24"/>
        </w:rPr>
        <w:t>Реактивный банк, реактивный ум.</w:t>
      </w:r>
      <w:r>
        <w:rPr>
          <w:sz w:val="24"/>
          <w:szCs w:val="24"/>
        </w:rPr>
        <w:t xml:space="preserve"> (См. </w:t>
      </w:r>
      <w:r>
        <w:rPr>
          <w:i/>
          <w:iCs/>
          <w:sz w:val="24"/>
          <w:szCs w:val="24"/>
        </w:rPr>
        <w:t>ум</w:t>
      </w:r>
      <w:r>
        <w:rPr>
          <w:sz w:val="24"/>
          <w:szCs w:val="24"/>
        </w:rPr>
        <w:t>.)</w:t>
      </w:r>
    </w:p>
    <w:p>
      <w:pPr>
        <w:pStyle w:val="Normal"/>
        <w:ind w:firstLine="540"/>
        <w:rPr/>
      </w:pPr>
      <w:r>
        <w:rPr>
          <w:b/>
          <w:bCs/>
          <w:sz w:val="24"/>
          <w:szCs w:val="24"/>
        </w:rPr>
        <w:t xml:space="preserve">Рестимуляция. </w:t>
      </w:r>
      <w:r>
        <w:rPr>
          <w:sz w:val="24"/>
          <w:szCs w:val="24"/>
        </w:rPr>
        <w:t xml:space="preserve">Пробуждение глубоко погребенных воспоминаний из-за наличия в окружении элементов, сходных с элементами окружения в инциденте из прошлого. Если быть точным, то механизм рестимуляции приводится в движение не самим внешним воздействием, а тем, что </w:t>
      </w:r>
      <w:r>
        <w:rPr>
          <w:i/>
          <w:iCs/>
          <w:sz w:val="24"/>
          <w:szCs w:val="24"/>
        </w:rPr>
        <w:t>тэтан</w:t>
      </w:r>
      <w:r>
        <w:rPr>
          <w:sz w:val="24"/>
          <w:szCs w:val="24"/>
        </w:rPr>
        <w:t xml:space="preserve"> помещает свое внимание на игровые </w:t>
      </w:r>
      <w:r>
        <w:rPr>
          <w:i/>
          <w:iCs/>
          <w:sz w:val="24"/>
          <w:szCs w:val="24"/>
        </w:rPr>
        <w:t>постулаты</w:t>
      </w:r>
      <w:r>
        <w:rPr>
          <w:sz w:val="24"/>
          <w:szCs w:val="24"/>
        </w:rPr>
        <w:t xml:space="preserve"> и контр-постулаты. (Как правило, из-за того, что ему не удается увидеть различий и он предпочитает принять сходство за тождественность.)</w:t>
      </w:r>
    </w:p>
    <w:p>
      <w:pPr>
        <w:pStyle w:val="Normal"/>
        <w:ind w:firstLine="540"/>
        <w:rPr/>
      </w:pPr>
      <w:r>
        <w:rPr>
          <w:b/>
          <w:bCs/>
          <w:sz w:val="24"/>
          <w:szCs w:val="24"/>
        </w:rPr>
        <w:t>Ридж.</w:t>
      </w:r>
      <w:r>
        <w:rPr>
          <w:sz w:val="24"/>
          <w:szCs w:val="24"/>
        </w:rPr>
        <w:t xml:space="preserve"> Масса умственной энергии, содержащая все данные об инциденте, о том, когда она образовалась, кто там был, как это происходило. Ридж содержит действие, </w:t>
      </w:r>
      <w:r>
        <w:rPr>
          <w:i/>
          <w:iCs/>
          <w:sz w:val="24"/>
          <w:szCs w:val="24"/>
        </w:rPr>
        <w:t>эмоции</w:t>
      </w:r>
      <w:r>
        <w:rPr>
          <w:sz w:val="24"/>
          <w:szCs w:val="24"/>
        </w:rPr>
        <w:t xml:space="preserve"> и </w:t>
      </w:r>
      <w:r>
        <w:rPr>
          <w:i/>
          <w:iCs/>
          <w:sz w:val="24"/>
          <w:szCs w:val="24"/>
        </w:rPr>
        <w:t>постулаты</w:t>
      </w:r>
      <w:r>
        <w:rPr>
          <w:sz w:val="24"/>
          <w:szCs w:val="24"/>
        </w:rPr>
        <w:t>.</w:t>
      </w:r>
    </w:p>
    <w:p>
      <w:pPr>
        <w:pStyle w:val="Normal"/>
        <w:ind w:firstLine="540"/>
        <w:rPr/>
      </w:pPr>
      <w:r>
        <w:rPr>
          <w:b/>
          <w:bCs/>
          <w:sz w:val="24"/>
          <w:szCs w:val="24"/>
        </w:rPr>
        <w:t>Саентология.</w:t>
      </w:r>
      <w:r>
        <w:rPr>
          <w:sz w:val="24"/>
          <w:szCs w:val="24"/>
        </w:rPr>
        <w:t xml:space="preserve"> В буквальном переводе это означает “учение о знании”. Терапия и метод самопознания, основанный на изложенных Л. Роном Хаббардом философских принципах, а также их применение в одитинге. Одной частью саентологии является </w:t>
      </w:r>
      <w:r>
        <w:rPr>
          <w:i/>
          <w:iCs/>
          <w:sz w:val="24"/>
          <w:szCs w:val="24"/>
        </w:rPr>
        <w:t>дианетика</w:t>
      </w:r>
      <w:r>
        <w:rPr>
          <w:sz w:val="24"/>
          <w:szCs w:val="24"/>
        </w:rPr>
        <w:t xml:space="preserve"> (буквально “посредством ума”), где психосоматические заболевания исцеляют, обращаясь к </w:t>
      </w:r>
      <w:r>
        <w:rPr>
          <w:i/>
          <w:iCs/>
          <w:sz w:val="24"/>
          <w:szCs w:val="24"/>
        </w:rPr>
        <w:t>тэтану</w:t>
      </w:r>
      <w:r>
        <w:rPr>
          <w:sz w:val="24"/>
          <w:szCs w:val="24"/>
        </w:rPr>
        <w:t xml:space="preserve"> и помогая ему взять ответственность за состояние своего тела и </w:t>
      </w:r>
      <w:r>
        <w:rPr>
          <w:i/>
          <w:iCs/>
          <w:sz w:val="24"/>
          <w:szCs w:val="24"/>
        </w:rPr>
        <w:t>ГС</w:t>
      </w:r>
      <w:r>
        <w:rPr>
          <w:sz w:val="24"/>
          <w:szCs w:val="24"/>
        </w:rPr>
        <w:t xml:space="preserve">. Это достигается путем просмотра прошлых травматических инцидентов одитируемого или кого-либо другого с целью уменьшить </w:t>
      </w:r>
      <w:r>
        <w:rPr>
          <w:i/>
          <w:iCs/>
          <w:sz w:val="24"/>
          <w:szCs w:val="24"/>
        </w:rPr>
        <w:t>заряд</w:t>
      </w:r>
      <w:r>
        <w:rPr>
          <w:sz w:val="24"/>
          <w:szCs w:val="24"/>
        </w:rPr>
        <w:t>. В противоположность дианетике саентология занимается улучшением духовного осознания и развитием соответствующих способностей. (Вот почему некоторые относят её к разряду религий.) Саентологию по-разному применяют различные группы или секты по всему миру, некоторые из которых всецело практичны, а другие достаточно заидеологизированы. Крупнейшей из таких сект является Церковь Саентологии, которая активно подавляет других юридическими средствами (в вопросах нарушения авторских прав и незаконного использования торговых марок) и путем преследования отдельных личностей. (Об истории и философии саентологии см. “Саентология: больше чем культ?”; непосредственно процедуры см. в “Саентология: практическое руководство” - автор обеих книг Л. Кин.)</w:t>
      </w:r>
    </w:p>
    <w:p>
      <w:pPr>
        <w:pStyle w:val="Normal"/>
        <w:ind w:firstLine="540"/>
        <w:rPr/>
      </w:pPr>
      <w:r>
        <w:rPr>
          <w:b/>
          <w:bCs/>
          <w:sz w:val="24"/>
          <w:szCs w:val="24"/>
        </w:rPr>
        <w:t>Статика.</w:t>
      </w:r>
      <w:r>
        <w:rPr>
          <w:sz w:val="24"/>
          <w:szCs w:val="24"/>
        </w:rPr>
        <w:t xml:space="preserve"> Всепричинный аспект </w:t>
      </w:r>
      <w:r>
        <w:rPr>
          <w:i/>
          <w:iCs/>
          <w:sz w:val="24"/>
          <w:szCs w:val="24"/>
        </w:rPr>
        <w:t>тэтана</w:t>
      </w:r>
      <w:r>
        <w:rPr>
          <w:sz w:val="24"/>
          <w:szCs w:val="24"/>
        </w:rPr>
        <w:t xml:space="preserve">, источник </w:t>
      </w:r>
      <w:r>
        <w:rPr>
          <w:i/>
          <w:iCs/>
          <w:sz w:val="24"/>
          <w:szCs w:val="24"/>
        </w:rPr>
        <w:t>мысли</w:t>
      </w:r>
      <w:r>
        <w:rPr>
          <w:sz w:val="24"/>
          <w:szCs w:val="24"/>
        </w:rPr>
        <w:t xml:space="preserve">, </w:t>
      </w:r>
      <w:r>
        <w:rPr>
          <w:i/>
          <w:iCs/>
          <w:sz w:val="24"/>
          <w:szCs w:val="24"/>
        </w:rPr>
        <w:t>эмоции</w:t>
      </w:r>
      <w:r>
        <w:rPr>
          <w:sz w:val="24"/>
          <w:szCs w:val="24"/>
        </w:rPr>
        <w:t xml:space="preserve"> и действия. Сколько бы тэтан ни склонялся к тому, чтобы отождествлять себя с мыслью, эмоцией и действием, он на самом деле никогда не перестает быть статикой. (См.</w:t>
      </w:r>
      <w:r>
        <w:rPr>
          <w:i/>
          <w:iCs/>
          <w:sz w:val="24"/>
          <w:szCs w:val="24"/>
        </w:rPr>
        <w:t xml:space="preserve"> единица осознающего осознания</w:t>
      </w:r>
      <w:r>
        <w:rPr>
          <w:sz w:val="24"/>
          <w:szCs w:val="24"/>
        </w:rPr>
        <w:t>.)</w:t>
      </w:r>
    </w:p>
    <w:p>
      <w:pPr>
        <w:pStyle w:val="Normal"/>
        <w:ind w:firstLine="540"/>
        <w:rPr/>
      </w:pPr>
      <w:r>
        <w:rPr>
          <w:b/>
          <w:bCs/>
          <w:sz w:val="24"/>
          <w:szCs w:val="24"/>
        </w:rPr>
        <w:t>Сущность.</w:t>
      </w:r>
      <w:r>
        <w:rPr>
          <w:sz w:val="24"/>
          <w:szCs w:val="24"/>
        </w:rPr>
        <w:t xml:space="preserve"> </w:t>
      </w:r>
      <w:r>
        <w:rPr>
          <w:i/>
          <w:iCs/>
          <w:sz w:val="24"/>
          <w:szCs w:val="24"/>
        </w:rPr>
        <w:t>Ридж</w:t>
      </w:r>
      <w:r>
        <w:rPr>
          <w:sz w:val="24"/>
          <w:szCs w:val="24"/>
        </w:rPr>
        <w:t xml:space="preserve">, сделанный во время тяжелого инцидента не самим человеком, а кем-то другим. Это чей-то чужой ридж, перекочевавший к вам, перебравшись из пространства другого человека в ваше собственное. У сущностей есть “демонические качества”, поскольку они могут стать причиной ночных призраков, могут разговаривать с вами как “внутренние голоса” или могут заставить картины падать со стен. </w:t>
      </w:r>
    </w:p>
    <w:p>
      <w:pPr>
        <w:pStyle w:val="Normal"/>
        <w:ind w:firstLine="540"/>
        <w:rPr/>
      </w:pPr>
      <w:r>
        <w:rPr>
          <w:b/>
          <w:bCs/>
          <w:sz w:val="24"/>
          <w:szCs w:val="24"/>
        </w:rPr>
        <w:t>Точки протяженности.</w:t>
      </w:r>
      <w:r>
        <w:rPr>
          <w:sz w:val="24"/>
          <w:szCs w:val="24"/>
        </w:rPr>
        <w:t xml:space="preserve"> (См. </w:t>
      </w:r>
      <w:r>
        <w:rPr>
          <w:i/>
          <w:iCs/>
          <w:sz w:val="24"/>
          <w:szCs w:val="24"/>
        </w:rPr>
        <w:t>тэта-кванты</w:t>
      </w:r>
      <w:r>
        <w:rPr>
          <w:sz w:val="24"/>
          <w:szCs w:val="24"/>
        </w:rPr>
        <w:t>.)</w:t>
      </w:r>
    </w:p>
    <w:p>
      <w:pPr>
        <w:pStyle w:val="Normal"/>
        <w:ind w:firstLine="540"/>
        <w:rPr/>
      </w:pPr>
      <w:r>
        <w:rPr>
          <w:b/>
          <w:bCs/>
          <w:sz w:val="24"/>
          <w:szCs w:val="24"/>
        </w:rPr>
        <w:t>Тэта-кванты.</w:t>
      </w:r>
      <w:r>
        <w:rPr>
          <w:sz w:val="24"/>
          <w:szCs w:val="24"/>
        </w:rPr>
        <w:t xml:space="preserve"> Мельчайшие количества </w:t>
      </w:r>
      <w:r>
        <w:rPr>
          <w:i/>
          <w:iCs/>
          <w:sz w:val="24"/>
          <w:szCs w:val="24"/>
        </w:rPr>
        <w:t>тэты</w:t>
      </w:r>
      <w:r>
        <w:rPr>
          <w:sz w:val="24"/>
          <w:szCs w:val="24"/>
        </w:rPr>
        <w:t xml:space="preserve">, которую производит </w:t>
      </w:r>
      <w:r>
        <w:rPr>
          <w:i/>
          <w:iCs/>
          <w:sz w:val="24"/>
          <w:szCs w:val="24"/>
        </w:rPr>
        <w:t>тэтан</w:t>
      </w:r>
      <w:r>
        <w:rPr>
          <w:sz w:val="24"/>
          <w:szCs w:val="24"/>
        </w:rPr>
        <w:t xml:space="preserve"> всякий раз, когда в своих действиях он использует энергию. В зависимости от того, для чего они используются, тэта-кванты могут называться “единицами внимания” (которые производятся всякий раз, когда вы сосредотачиваетесь), “точками протяженности” (используются для созидания пространства и обозначения его границ) или “якорными точками” (используются для того, чтобы удерживать тэтана внутри определенного привычного для него пространства). В сумме тэта-кванты составляют умственный </w:t>
      </w:r>
      <w:r>
        <w:rPr>
          <w:i/>
          <w:iCs/>
          <w:sz w:val="24"/>
          <w:szCs w:val="24"/>
        </w:rPr>
        <w:t>мэст</w:t>
      </w:r>
      <w:r>
        <w:rPr>
          <w:sz w:val="24"/>
          <w:szCs w:val="24"/>
        </w:rPr>
        <w:t>, а при достаточном уплотнении - физический мэст.</w:t>
      </w:r>
    </w:p>
    <w:p>
      <w:pPr>
        <w:pStyle w:val="Normal"/>
        <w:ind w:firstLine="540"/>
        <w:rPr/>
      </w:pPr>
      <w:r>
        <w:rPr>
          <w:b/>
          <w:bCs/>
          <w:sz w:val="24"/>
          <w:szCs w:val="24"/>
        </w:rPr>
        <w:t>Трак времени.</w:t>
      </w:r>
      <w:r>
        <w:rPr>
          <w:sz w:val="24"/>
          <w:szCs w:val="24"/>
        </w:rPr>
        <w:t xml:space="preserve"> Последовательная запись </w:t>
      </w:r>
      <w:r>
        <w:rPr>
          <w:i/>
          <w:iCs/>
          <w:sz w:val="24"/>
          <w:szCs w:val="24"/>
        </w:rPr>
        <w:t>мыслей</w:t>
      </w:r>
      <w:r>
        <w:rPr>
          <w:sz w:val="24"/>
          <w:szCs w:val="24"/>
        </w:rPr>
        <w:t xml:space="preserve">, </w:t>
      </w:r>
      <w:r>
        <w:rPr>
          <w:i/>
          <w:iCs/>
          <w:sz w:val="24"/>
          <w:szCs w:val="24"/>
        </w:rPr>
        <w:t>эмоций</w:t>
      </w:r>
      <w:r>
        <w:rPr>
          <w:sz w:val="24"/>
          <w:szCs w:val="24"/>
        </w:rPr>
        <w:t xml:space="preserve"> и усилий, ведущаяся от начала времени. Тэтан обладает потенциальной способностью вспомнить все, что ему нужно. Трак времени является творением ума, которое существует только постольку, поскольку тэтан желает смотреть на него. </w:t>
      </w:r>
    </w:p>
    <w:p>
      <w:pPr>
        <w:pStyle w:val="Normal"/>
        <w:ind w:firstLine="540"/>
        <w:rPr/>
      </w:pPr>
      <w:r>
        <w:rPr>
          <w:b/>
          <w:bCs/>
          <w:sz w:val="24"/>
          <w:szCs w:val="24"/>
        </w:rPr>
        <w:t>Ум.</w:t>
      </w:r>
      <w:r>
        <w:rPr>
          <w:sz w:val="24"/>
          <w:szCs w:val="24"/>
        </w:rPr>
        <w:t xml:space="preserve"> Та площадка, с которой действует </w:t>
      </w:r>
      <w:r>
        <w:rPr>
          <w:i/>
          <w:iCs/>
          <w:sz w:val="24"/>
          <w:szCs w:val="24"/>
        </w:rPr>
        <w:t>тэтан</w:t>
      </w:r>
      <w:r>
        <w:rPr>
          <w:sz w:val="24"/>
          <w:szCs w:val="24"/>
        </w:rPr>
        <w:t xml:space="preserve"> (как </w:t>
      </w:r>
      <w:r>
        <w:rPr>
          <w:i/>
          <w:iCs/>
          <w:sz w:val="24"/>
          <w:szCs w:val="24"/>
        </w:rPr>
        <w:t>статика</w:t>
      </w:r>
      <w:r>
        <w:rPr>
          <w:sz w:val="24"/>
          <w:szCs w:val="24"/>
        </w:rPr>
        <w:t xml:space="preserve">). Ум является его “портфелем”, его “электронной записной книжкой”, состоящей из </w:t>
      </w:r>
      <w:r>
        <w:rPr>
          <w:i/>
          <w:iCs/>
          <w:sz w:val="24"/>
          <w:szCs w:val="24"/>
        </w:rPr>
        <w:t>постулатов</w:t>
      </w:r>
      <w:r>
        <w:rPr>
          <w:sz w:val="24"/>
          <w:szCs w:val="24"/>
        </w:rPr>
        <w:t>, которые он постоянно энергетизирует, с тем чтобы поддерживать автоматический режим выполнения ряда видов деятельности.  Та часть ума, которую он создает сознательно, называется “аналитическим умом”, та часть, которую он не осознает (потому что это ему не по нраву), но на которую он все же реагирует, является “реактивным умом” (синоним: реактивный банк). Чаще всего тэтан отождествляет себя не со своим качеством статики, а со своим умственным энергетическим полем, которое называется умом.</w:t>
      </w:r>
    </w:p>
    <w:p>
      <w:pPr>
        <w:pStyle w:val="Normal"/>
        <w:ind w:firstLine="540"/>
        <w:rPr/>
      </w:pPr>
      <w:r>
        <w:rPr>
          <w:b/>
          <w:bCs/>
          <w:sz w:val="24"/>
          <w:szCs w:val="24"/>
        </w:rPr>
        <w:t>Умственный образ-картинка.</w:t>
      </w:r>
      <w:r>
        <w:rPr>
          <w:sz w:val="24"/>
          <w:szCs w:val="24"/>
        </w:rPr>
        <w:t xml:space="preserve"> Это не только визуальный отпечаток прошлого инцидента, в ней также содержатся восприятия, полученные любым другим способом. Они могут воспроизводиться по отдельности, например только запах, только боли в теле и т.д. (См. также </w:t>
      </w:r>
      <w:r>
        <w:rPr>
          <w:i/>
          <w:iCs/>
          <w:sz w:val="24"/>
          <w:szCs w:val="24"/>
        </w:rPr>
        <w:t>ридж</w:t>
      </w:r>
      <w:r>
        <w:rPr>
          <w:sz w:val="24"/>
          <w:szCs w:val="24"/>
        </w:rPr>
        <w:t>.)</w:t>
      </w:r>
    </w:p>
    <w:p>
      <w:pPr>
        <w:pStyle w:val="Normal"/>
        <w:ind w:firstLine="540"/>
        <w:rPr>
          <w:b/>
          <w:b/>
          <w:bCs/>
          <w:sz w:val="24"/>
          <w:szCs w:val="24"/>
        </w:rPr>
      </w:pPr>
      <w:r>
        <w:rPr>
          <w:b/>
          <w:bCs/>
          <w:sz w:val="24"/>
          <w:szCs w:val="24"/>
        </w:rPr>
        <w:t xml:space="preserve">Фи. </w:t>
      </w:r>
      <w:r>
        <w:rPr>
          <w:sz w:val="24"/>
          <w:szCs w:val="24"/>
        </w:rPr>
        <w:t xml:space="preserve">Остатки бывших </w:t>
      </w:r>
      <w:r>
        <w:rPr>
          <w:i/>
          <w:iCs/>
          <w:sz w:val="24"/>
          <w:szCs w:val="24"/>
        </w:rPr>
        <w:t>тэта</w:t>
      </w:r>
      <w:r>
        <w:rPr>
          <w:sz w:val="24"/>
          <w:szCs w:val="24"/>
        </w:rPr>
        <w:t xml:space="preserve">-творений (сделанных из </w:t>
      </w:r>
      <w:r>
        <w:rPr>
          <w:i/>
          <w:iCs/>
          <w:sz w:val="24"/>
          <w:szCs w:val="24"/>
        </w:rPr>
        <w:t>тэта-квантов</w:t>
      </w:r>
      <w:r>
        <w:rPr>
          <w:sz w:val="24"/>
          <w:szCs w:val="24"/>
        </w:rPr>
        <w:t>), отвердевших до плотности физической вселенной.</w:t>
      </w:r>
    </w:p>
    <w:p>
      <w:pPr>
        <w:pStyle w:val="Normal"/>
        <w:ind w:firstLine="540"/>
        <w:rPr/>
      </w:pPr>
      <w:r>
        <w:rPr>
          <w:b/>
          <w:bCs/>
          <w:sz w:val="24"/>
          <w:szCs w:val="24"/>
        </w:rPr>
        <w:t>Эмоции.</w:t>
      </w:r>
      <w:r>
        <w:rPr>
          <w:sz w:val="24"/>
          <w:szCs w:val="24"/>
        </w:rPr>
        <w:t xml:space="preserve"> Вибрации, производимые </w:t>
      </w:r>
      <w:r>
        <w:rPr>
          <w:i/>
          <w:iCs/>
          <w:sz w:val="24"/>
          <w:szCs w:val="24"/>
        </w:rPr>
        <w:t>тэтаном</w:t>
      </w:r>
      <w:r>
        <w:rPr>
          <w:sz w:val="24"/>
          <w:szCs w:val="24"/>
        </w:rPr>
        <w:t xml:space="preserve"> и </w:t>
      </w:r>
      <w:r>
        <w:rPr>
          <w:i/>
          <w:iCs/>
          <w:sz w:val="24"/>
          <w:szCs w:val="24"/>
        </w:rPr>
        <w:t>Генетической Сущностью,</w:t>
      </w:r>
      <w:r>
        <w:rPr>
          <w:sz w:val="24"/>
          <w:szCs w:val="24"/>
        </w:rPr>
        <w:t xml:space="preserve"> и исходящие от их совмещенных умственных энергетических полей. (“Эмоция” по-латински значит “испускание движения”.) У эмоций есть частота и амплитуда. Чем ниже частота, тем ниже эмоция; чем ниже амплитуда, тем слабее выражены эмоции. Эмоции являются не просто преходящими настроениями, но фундаментальными и достаточно устойчивыми отношениями к жизни. Они функционируют как фильтры ваших восприятий (притока) и действий (оттока).</w:t>
      </w:r>
    </w:p>
    <w:p>
      <w:pPr>
        <w:pStyle w:val="Normal"/>
        <w:ind w:firstLine="540"/>
        <w:rPr/>
      </w:pPr>
      <w:r>
        <w:rPr>
          <w:b/>
          <w:bCs/>
          <w:sz w:val="24"/>
          <w:szCs w:val="24"/>
        </w:rPr>
        <w:t>Якорные точки.</w:t>
      </w:r>
      <w:r>
        <w:rPr>
          <w:sz w:val="24"/>
          <w:szCs w:val="24"/>
        </w:rPr>
        <w:t xml:space="preserve"> (См. </w:t>
      </w:r>
      <w:r>
        <w:rPr>
          <w:i/>
          <w:iCs/>
          <w:sz w:val="24"/>
          <w:szCs w:val="24"/>
        </w:rPr>
        <w:t>тэта-кванты</w:t>
      </w:r>
      <w:r>
        <w:rPr>
          <w:sz w:val="24"/>
          <w:szCs w:val="24"/>
        </w:rPr>
        <w:t>.)</w:t>
      </w:r>
    </w:p>
    <w:p>
      <w:pPr>
        <w:pStyle w:val="Normal"/>
        <w:ind w:firstLine="540"/>
        <w:rPr>
          <w:sz w:val="24"/>
          <w:szCs w:val="24"/>
        </w:rPr>
      </w:pPr>
      <w:r>
        <w:rPr>
          <w:sz w:val="24"/>
          <w:szCs w:val="24"/>
        </w:rPr>
      </w:r>
    </w:p>
    <w:p>
      <w:pPr>
        <w:pStyle w:val="2"/>
        <w:ind w:firstLine="540"/>
        <w:rPr>
          <w:lang w:val="ru-RU" w:eastAsia="ru-RU"/>
        </w:rPr>
      </w:pPr>
      <w:r>
        <w:rPr>
          <w:lang w:val="ru-RU" w:eastAsia="ru-RU"/>
        </w:rPr>
        <w:t>Б. Средство избавления читателя от рестимуляции</w:t>
      </w:r>
    </w:p>
    <w:p>
      <w:pPr>
        <w:pStyle w:val="4"/>
        <w:ind w:firstLine="540"/>
        <w:rPr>
          <w:sz w:val="24"/>
          <w:szCs w:val="24"/>
        </w:rPr>
      </w:pPr>
      <w:r>
        <w:rPr>
          <w:sz w:val="24"/>
          <w:szCs w:val="24"/>
        </w:rPr>
        <w:t>Инцидент 2</w:t>
      </w:r>
    </w:p>
    <w:p>
      <w:pPr>
        <w:pStyle w:val="Normal"/>
        <w:ind w:firstLine="540"/>
        <w:rPr/>
      </w:pPr>
      <w:r>
        <w:rPr>
          <w:sz w:val="24"/>
          <w:szCs w:val="24"/>
        </w:rPr>
        <w:t xml:space="preserve">Если, читая этот текст, вы почувствуете себя рестимулированным и ощутите, как на вас наплывают картинки, а ваше тело становится массивным, то на самом деле рестимулированы не вы, а ваши ТТ. Наиболее вероятно, что, когда все это произошло, вас там не было, а </w:t>
      </w:r>
      <w:r>
        <w:rPr>
          <w:i/>
          <w:iCs/>
          <w:sz w:val="24"/>
          <w:szCs w:val="24"/>
        </w:rPr>
        <w:t>они</w:t>
      </w:r>
      <w:r>
        <w:rPr>
          <w:sz w:val="24"/>
          <w:szCs w:val="24"/>
        </w:rPr>
        <w:t xml:space="preserve"> были. Если прогулки, физическая работа или “отсыпание” не помогают вам почувствовать себя лучше, вы должны проодитировать эти ТТ. (Это срабатывает и без Э-метра.)</w:t>
      </w:r>
    </w:p>
    <w:p>
      <w:pPr>
        <w:pStyle w:val="Normal"/>
        <w:ind w:firstLine="540"/>
        <w:rPr>
          <w:sz w:val="24"/>
          <w:szCs w:val="24"/>
        </w:rPr>
      </w:pPr>
      <w:r>
        <w:rPr>
          <w:sz w:val="24"/>
          <w:szCs w:val="24"/>
        </w:rPr>
        <w:t>Тем не менее, не забудьте принимать большие дозы витаминов С, Е, В1, кальция и магния. Это помогает укрепить энергетическое поле тела и препятствует тем энергетическим импульсам, которые вырабатываются “проснувшимися” сущностями, воздействовать на Генетическую Сущность (что, в противном случае, обернулось бы бессонницей и нервозностью).</w:t>
      </w:r>
    </w:p>
    <w:p>
      <w:pPr>
        <w:pStyle w:val="Normal"/>
        <w:ind w:firstLine="540"/>
        <w:rPr>
          <w:sz w:val="24"/>
          <w:szCs w:val="24"/>
        </w:rPr>
      </w:pPr>
      <w:r>
        <w:rPr>
          <w:sz w:val="24"/>
          <w:szCs w:val="24"/>
        </w:rPr>
        <w:t>Для того, чтобы одитировать, вернитесь по тексту до того места, где описана последовательность шагов Ин 2. Начиная с Захвата, пройдите через шаги от 1 до 6, прибавляя на каждом шаге слова “Идите к ...” (“Идите к Захвату!”)</w:t>
      </w:r>
    </w:p>
    <w:p>
      <w:pPr>
        <w:pStyle w:val="Normal"/>
        <w:ind w:firstLine="540"/>
        <w:rPr>
          <w:sz w:val="24"/>
          <w:szCs w:val="24"/>
        </w:rPr>
      </w:pPr>
      <w:r>
        <w:rPr>
          <w:sz w:val="24"/>
          <w:szCs w:val="24"/>
        </w:rPr>
        <w:t>Таким образом каждый шаг превращается в команду одитинга и принуждает рестимулированных ТТ пройти через инцидент. Это сокращает их заряд и заставляет их исчезнуть.</w:t>
      </w:r>
    </w:p>
    <w:p>
      <w:pPr>
        <w:pStyle w:val="Normal"/>
        <w:ind w:firstLine="540"/>
        <w:rPr>
          <w:sz w:val="24"/>
          <w:szCs w:val="24"/>
        </w:rPr>
      </w:pPr>
      <w:r>
        <w:rPr>
          <w:sz w:val="24"/>
          <w:szCs w:val="24"/>
        </w:rPr>
        <w:t xml:space="preserve">На протяжении этого процесса ваш луч внимания должен быть достаточно узким, чтобы вы обрабатывали по одной сущности за раз. Иногда вы будете получать не отдельные ТТ, а целые их связки. Связки не так хорошо откликаются, как ТТ, потому что их много, но они убеждены, что являются одним целым, поскольку они застряли в одном и том же инциденте. Вы можете просто спросить: “Это ТТ или Связка?” и ответом будет реакция на этот вопрос. Вы обнаружите, что у них есть “лидеры”. Адресуйте ваши команды лидеру или “главному в связке” и проходите через последовательность шагов, как это описано. Связка распадется, когда вы доберетесь до того шага, на котором она образовалась. Это может быть любой из шагов 1-6. </w:t>
      </w:r>
    </w:p>
    <w:p>
      <w:pPr>
        <w:pStyle w:val="Normal"/>
        <w:ind w:firstLine="540"/>
        <w:rPr>
          <w:sz w:val="24"/>
          <w:szCs w:val="24"/>
        </w:rPr>
      </w:pPr>
      <w:r>
        <w:rPr>
          <w:rFonts w:eastAsia="Arial"/>
          <w:sz w:val="24"/>
          <w:szCs w:val="24"/>
        </w:rPr>
        <w:t xml:space="preserve"> </w:t>
      </w:r>
      <w:r>
        <w:rPr>
          <w:sz w:val="24"/>
          <w:szCs w:val="24"/>
        </w:rPr>
        <w:t>Вот сам процесс:</w:t>
      </w:r>
    </w:p>
    <w:tbl>
      <w:tblPr>
        <w:tblW w:w="9778" w:type="dxa"/>
        <w:jc w:val="left"/>
        <w:tblInd w:w="-70" w:type="dxa"/>
        <w:tblLayout w:type="fixed"/>
        <w:tblCellMar>
          <w:top w:w="0" w:type="dxa"/>
          <w:left w:w="70" w:type="dxa"/>
          <w:bottom w:w="0" w:type="dxa"/>
          <w:right w:w="70" w:type="dxa"/>
        </w:tblCellMar>
      </w:tblPr>
      <w:tblGrid>
        <w:gridCol w:w="1204"/>
        <w:gridCol w:w="8574"/>
      </w:tblGrid>
      <w:tr>
        <w:trPr/>
        <w:tc>
          <w:tcPr>
            <w:tcW w:w="1204" w:type="dxa"/>
            <w:tcBorders/>
          </w:tcPr>
          <w:p>
            <w:pPr>
              <w:pStyle w:val="Normal"/>
              <w:spacing w:before="120" w:after="120"/>
              <w:ind w:firstLine="540"/>
              <w:rPr>
                <w:sz w:val="24"/>
                <w:szCs w:val="24"/>
              </w:rPr>
            </w:pPr>
            <w:r>
              <w:rPr>
                <w:sz w:val="24"/>
                <w:szCs w:val="24"/>
              </w:rPr>
              <w:t>1.</w:t>
            </w:r>
          </w:p>
        </w:tc>
        <w:tc>
          <w:tcPr>
            <w:tcW w:w="8574" w:type="dxa"/>
            <w:tcBorders/>
          </w:tcPr>
          <w:p>
            <w:pPr>
              <w:pStyle w:val="Normal"/>
              <w:spacing w:before="120" w:after="120"/>
              <w:ind w:firstLine="540"/>
              <w:rPr>
                <w:sz w:val="24"/>
                <w:szCs w:val="24"/>
              </w:rPr>
            </w:pPr>
            <w:r>
              <w:rPr>
                <w:sz w:val="24"/>
                <w:szCs w:val="24"/>
              </w:rPr>
              <w:t>Локализуйте источник картинок или ощущаемых вами масс. Укажите на него пальцем и как можно точнее оцените расстояние до него.</w:t>
            </w:r>
          </w:p>
          <w:p>
            <w:pPr>
              <w:pStyle w:val="Normal"/>
              <w:spacing w:before="120" w:after="120"/>
              <w:ind w:firstLine="540"/>
              <w:rPr>
                <w:sz w:val="24"/>
                <w:szCs w:val="24"/>
              </w:rPr>
            </w:pPr>
            <w:r>
              <w:rPr>
                <w:sz w:val="24"/>
                <w:szCs w:val="24"/>
              </w:rPr>
              <w:t>Источником, конечно, является ТТ или Связка. Получив некоторый опыт, вы станете чувствовать магнетическое притяжение к ним.</w:t>
            </w:r>
          </w:p>
        </w:tc>
      </w:tr>
      <w:tr>
        <w:trPr/>
        <w:tc>
          <w:tcPr>
            <w:tcW w:w="1204" w:type="dxa"/>
            <w:tcBorders/>
          </w:tcPr>
          <w:p>
            <w:pPr>
              <w:pStyle w:val="Normal"/>
              <w:spacing w:before="120" w:after="120"/>
              <w:ind w:firstLine="540"/>
              <w:rPr>
                <w:sz w:val="24"/>
                <w:szCs w:val="24"/>
              </w:rPr>
            </w:pPr>
            <w:r>
              <w:rPr>
                <w:sz w:val="24"/>
                <w:szCs w:val="24"/>
              </w:rPr>
              <w:t>2.</w:t>
            </w:r>
          </w:p>
        </w:tc>
        <w:tc>
          <w:tcPr>
            <w:tcW w:w="8574" w:type="dxa"/>
            <w:tcBorders/>
          </w:tcPr>
          <w:p>
            <w:pPr>
              <w:pStyle w:val="Normal"/>
              <w:spacing w:before="120" w:after="120"/>
              <w:ind w:firstLine="540"/>
              <w:rPr>
                <w:sz w:val="24"/>
                <w:szCs w:val="24"/>
              </w:rPr>
            </w:pPr>
            <w:r>
              <w:rPr>
                <w:sz w:val="24"/>
                <w:szCs w:val="24"/>
              </w:rPr>
              <w:t>Поддерживая хороший уровень намерения, обратитесь к ним с командами шагов 1-6. Некоторые делают это молча, другие бормочут или даже произносят команды вслух, что помогает сохранить намерение. Вложите намерение, чтобы каждый ТТ или Связка прошли через шаги 1-6. (Не переходите к последующим шагам!) Многократно повторяйте это с одним и тем же ТТ или Связкой, пока не перестанете получать картинок.</w:t>
            </w:r>
          </w:p>
        </w:tc>
      </w:tr>
      <w:tr>
        <w:trPr/>
        <w:tc>
          <w:tcPr>
            <w:tcW w:w="1204" w:type="dxa"/>
            <w:tcBorders/>
          </w:tcPr>
          <w:p>
            <w:pPr>
              <w:pStyle w:val="Normal"/>
              <w:spacing w:before="120" w:after="120"/>
              <w:ind w:firstLine="540"/>
              <w:rPr>
                <w:sz w:val="24"/>
                <w:szCs w:val="24"/>
              </w:rPr>
            </w:pPr>
            <w:r>
              <w:rPr>
                <w:sz w:val="24"/>
                <w:szCs w:val="24"/>
              </w:rPr>
              <w:t>3.</w:t>
            </w:r>
          </w:p>
        </w:tc>
        <w:tc>
          <w:tcPr>
            <w:tcW w:w="8574" w:type="dxa"/>
            <w:tcBorders/>
          </w:tcPr>
          <w:p>
            <w:pPr>
              <w:pStyle w:val="Normal"/>
              <w:spacing w:before="120" w:after="120"/>
              <w:ind w:firstLine="540"/>
              <w:rPr>
                <w:sz w:val="24"/>
                <w:szCs w:val="24"/>
              </w:rPr>
            </w:pPr>
            <w:r>
              <w:rPr>
                <w:sz w:val="24"/>
                <w:szCs w:val="24"/>
              </w:rPr>
              <w:t>На этом этапе ТТ может исчезнуть. Вы можете совершенно отчетливо почувствовать исчезновение по внезапной пустоте в том месте, на которое было направлено ваше внимание. Там, где что-то было, теперь ничего нет. Дайте этому подтверждение и найдите следующего ТТ. (Шаг 1 данного Средства.)</w:t>
            </w:r>
          </w:p>
          <w:p>
            <w:pPr>
              <w:pStyle w:val="Normal"/>
              <w:ind w:firstLine="540"/>
              <w:rPr>
                <w:sz w:val="24"/>
                <w:szCs w:val="24"/>
              </w:rPr>
            </w:pPr>
            <w:r>
              <w:rPr>
                <w:sz w:val="24"/>
                <w:szCs w:val="24"/>
              </w:rPr>
              <w:t>В случае со Связкой она распадется на множество ТТ, как только вы подойдете к тому моменту в последовательности событий Ин 2,  когда она образовалась.</w:t>
            </w:r>
          </w:p>
          <w:p>
            <w:pPr>
              <w:pStyle w:val="Normal"/>
              <w:spacing w:before="120" w:after="120"/>
              <w:ind w:firstLine="540"/>
              <w:rPr>
                <w:sz w:val="24"/>
                <w:szCs w:val="24"/>
              </w:rPr>
            </w:pPr>
            <w:r>
              <w:rPr>
                <w:sz w:val="24"/>
                <w:szCs w:val="24"/>
              </w:rPr>
              <w:t>Обработайте каждого ТТ данной Связки по отдельности, как это описано.</w:t>
            </w:r>
          </w:p>
        </w:tc>
      </w:tr>
      <w:tr>
        <w:trPr/>
        <w:tc>
          <w:tcPr>
            <w:tcW w:w="1204" w:type="dxa"/>
            <w:tcBorders/>
          </w:tcPr>
          <w:p>
            <w:pPr>
              <w:pStyle w:val="Normal"/>
              <w:spacing w:before="120" w:after="120"/>
              <w:ind w:firstLine="540"/>
              <w:rPr>
                <w:sz w:val="24"/>
                <w:szCs w:val="24"/>
              </w:rPr>
            </w:pPr>
            <w:r>
              <w:rPr>
                <w:sz w:val="24"/>
                <w:szCs w:val="24"/>
              </w:rPr>
              <w:t xml:space="preserve">4. </w:t>
            </w:r>
          </w:p>
        </w:tc>
        <w:tc>
          <w:tcPr>
            <w:tcW w:w="8574" w:type="dxa"/>
            <w:tcBorders/>
          </w:tcPr>
          <w:p>
            <w:pPr>
              <w:pStyle w:val="Normal"/>
              <w:spacing w:before="120" w:after="120"/>
              <w:ind w:firstLine="540"/>
              <w:rPr>
                <w:sz w:val="24"/>
                <w:szCs w:val="24"/>
              </w:rPr>
            </w:pPr>
            <w:r>
              <w:rPr>
                <w:sz w:val="24"/>
                <w:szCs w:val="24"/>
              </w:rPr>
              <w:t>Если картинки Ин 2 ослабляются, но ТТ не уходит, вновь проведите его через Шаги 1-6. Если он все равно не уходит, нужно направить его в более ранний момент на траке. Заряд зависит от бэйсика на цепи инцидентов, а бэйсик это всегда самый ранний инцидент.  Подайте команду: “Иди к Инциденту 1”.</w:t>
            </w:r>
          </w:p>
          <w:p>
            <w:pPr>
              <w:pStyle w:val="Normal"/>
              <w:ind w:firstLine="540"/>
              <w:rPr>
                <w:sz w:val="24"/>
                <w:szCs w:val="24"/>
              </w:rPr>
            </w:pPr>
            <w:r>
              <w:rPr>
                <w:sz w:val="24"/>
                <w:szCs w:val="24"/>
              </w:rPr>
              <w:t xml:space="preserve">Если вы еще не знаете, что такое Инцидент Один, то ТТ, по счастью, может знать это. Так что стоит попробовать эту команду и посмотреть, что произойдет, не читая предварительно ту главу, где даются разъяснения относительно Ин 1. </w:t>
            </w:r>
          </w:p>
          <w:p>
            <w:pPr>
              <w:pStyle w:val="Normal"/>
              <w:spacing w:before="120" w:after="120"/>
              <w:ind w:firstLine="540"/>
              <w:rPr/>
            </w:pPr>
            <w:r>
              <w:rPr>
                <w:sz w:val="24"/>
                <w:szCs w:val="24"/>
              </w:rPr>
              <w:t xml:space="preserve">Если ваша команда не дает никакого результата, то, прежде чем продолжать одитирование вашего ТТ, вам придется изучить относящуюся к данной команде главу. ТТ находятся в таком состоянии шока и бессознательности, что вспоминание дается им с трудом. Вот почему одитор должен вкладывать </w:t>
            </w:r>
            <w:r>
              <w:rPr>
                <w:i/>
                <w:iCs/>
                <w:sz w:val="24"/>
                <w:szCs w:val="24"/>
              </w:rPr>
              <w:t>намерение</w:t>
            </w:r>
            <w:r>
              <w:rPr>
                <w:sz w:val="24"/>
                <w:szCs w:val="24"/>
              </w:rPr>
              <w:t>, чтобы они проходили через инциденты. Как только вы ознакомитесь с последовательностью событий Инцидента 1, вы сможете это  сделать. Просто следуйте инструкциям, данным ниже в “Примечаниях к одитингу”.</w:t>
            </w:r>
          </w:p>
        </w:tc>
      </w:tr>
      <w:tr>
        <w:trPr/>
        <w:tc>
          <w:tcPr>
            <w:tcW w:w="1204" w:type="dxa"/>
            <w:tcBorders/>
          </w:tcPr>
          <w:p>
            <w:pPr>
              <w:pStyle w:val="Normal"/>
              <w:spacing w:before="120" w:after="120"/>
              <w:ind w:firstLine="540"/>
              <w:rPr>
                <w:sz w:val="24"/>
                <w:szCs w:val="24"/>
              </w:rPr>
            </w:pPr>
            <w:r>
              <w:rPr>
                <w:sz w:val="24"/>
                <w:szCs w:val="24"/>
              </w:rPr>
              <w:t>5.</w:t>
            </w:r>
          </w:p>
        </w:tc>
        <w:tc>
          <w:tcPr>
            <w:tcW w:w="8574" w:type="dxa"/>
            <w:tcBorders/>
          </w:tcPr>
          <w:p>
            <w:pPr>
              <w:pStyle w:val="Normal"/>
              <w:spacing w:before="120" w:after="120"/>
              <w:ind w:firstLine="540"/>
              <w:rPr>
                <w:sz w:val="24"/>
                <w:szCs w:val="24"/>
              </w:rPr>
            </w:pPr>
            <w:r>
              <w:rPr>
                <w:sz w:val="24"/>
                <w:szCs w:val="24"/>
              </w:rPr>
              <w:t>Общее правило: Многократно проходите Ин 2 с найденным ТТ, пока не сократится его заряд. Если ТТ не исчезает, пройдите Инцидент 1 и более ранние подобные инциденты, пока не получите бэйсик для данного ТТ. Тогда он исчезнет.</w:t>
            </w:r>
          </w:p>
          <w:p>
            <w:pPr>
              <w:pStyle w:val="Normal"/>
              <w:spacing w:before="120" w:after="120"/>
              <w:ind w:firstLine="540"/>
              <w:rPr>
                <w:sz w:val="24"/>
                <w:szCs w:val="24"/>
              </w:rPr>
            </w:pPr>
            <w:r>
              <w:rPr>
                <w:sz w:val="24"/>
                <w:szCs w:val="24"/>
              </w:rPr>
              <w:t>Будьте всегда любезны с ними. Сохраняйте дружеский и заинтересованный настрой. Если из-за того, что они кажутся вам враждебными, вы будете враждебны по отношению к ним, никакой пользы это вам не принесет.  От этого ридж сделается даже больше! Они находятся в худшем положении, чем вы. В конце концов, это именно вы помогаете им стать свободными, а не наоборот. Помогая им, вы помогаете себе.</w:t>
            </w:r>
          </w:p>
        </w:tc>
      </w:tr>
    </w:tbl>
    <w:p>
      <w:pPr>
        <w:pStyle w:val="Normal"/>
        <w:ind w:firstLine="540"/>
        <w:jc w:val="center"/>
        <w:rPr>
          <w:b/>
          <w:b/>
          <w:sz w:val="44"/>
          <w:szCs w:val="44"/>
          <w:lang w:val="en-US"/>
        </w:rPr>
      </w:pPr>
      <w:r>
        <w:rPr>
          <w:b/>
          <w:sz w:val="44"/>
          <w:szCs w:val="44"/>
          <w:lang w:val="en-US"/>
        </w:rPr>
      </w:r>
    </w:p>
    <w:p>
      <w:pPr>
        <w:pStyle w:val="Normal"/>
        <w:ind w:firstLine="540"/>
        <w:jc w:val="center"/>
        <w:rPr>
          <w:b/>
          <w:b/>
          <w:sz w:val="44"/>
          <w:szCs w:val="44"/>
          <w:lang w:val="en-US"/>
        </w:rPr>
      </w:pPr>
      <w:r>
        <w:rPr>
          <w:b/>
          <w:sz w:val="44"/>
          <w:szCs w:val="44"/>
        </w:rPr>
        <w:t>Удачи!</w:t>
      </w:r>
    </w:p>
    <w:p>
      <w:pPr>
        <w:pStyle w:val="Normal"/>
        <w:ind w:firstLine="540"/>
        <w:jc w:val="center"/>
        <w:rPr>
          <w:b/>
          <w:b/>
          <w:sz w:val="44"/>
          <w:szCs w:val="44"/>
          <w:lang w:val="en-US"/>
        </w:rPr>
      </w:pPr>
      <w:r>
        <w:rPr>
          <w:b/>
          <w:sz w:val="44"/>
          <w:szCs w:val="44"/>
          <w:lang w:val="en-US"/>
        </w:rPr>
      </w:r>
    </w:p>
    <w:p>
      <w:pPr>
        <w:pStyle w:val="Normal"/>
        <w:ind w:firstLine="540"/>
        <w:rPr>
          <w:b/>
          <w:b/>
          <w:sz w:val="24"/>
          <w:szCs w:val="24"/>
          <w:lang w:val="en-US"/>
        </w:rPr>
      </w:pPr>
      <w:r>
        <w:rPr>
          <w:b/>
          <w:sz w:val="24"/>
          <w:szCs w:val="24"/>
          <w:lang w:val="en-US"/>
        </w:rPr>
      </w:r>
    </w:p>
    <w:p>
      <w:pPr>
        <w:pStyle w:val="Normal"/>
        <w:ind w:firstLine="540"/>
        <w:jc w:val="center"/>
        <w:rPr>
          <w:sz w:val="24"/>
          <w:szCs w:val="24"/>
        </w:rPr>
      </w:pPr>
      <w:r>
        <w:rPr>
          <w:sz w:val="24"/>
          <w:szCs w:val="24"/>
        </w:rPr>
        <w:t>ИНЦИДЕНТ 1</w:t>
      </w:r>
    </w:p>
    <w:p>
      <w:pPr>
        <w:pStyle w:val="Normal"/>
        <w:ind w:firstLine="540"/>
        <w:rPr/>
      </w:pPr>
      <w:r>
        <w:rPr>
          <w:b/>
          <w:bCs/>
          <w:sz w:val="24"/>
          <w:szCs w:val="24"/>
        </w:rPr>
        <w:t>Примечание к одитингу 1</w:t>
      </w:r>
      <w:r>
        <w:rPr>
          <w:sz w:val="24"/>
          <w:szCs w:val="24"/>
        </w:rPr>
        <w:t>: Прибавляя “Идите к ...!” к каждому из последовательности шагов Ин 1 (начиная с главы 3.2, вторая цитата), вы можете провести ТТ через Ин 1 (вроде того, как вы это делали с Ин 2).</w:t>
      </w:r>
    </w:p>
    <w:p>
      <w:pPr>
        <w:pStyle w:val="Normal"/>
        <w:ind w:firstLine="540"/>
        <w:rPr>
          <w:sz w:val="24"/>
          <w:szCs w:val="24"/>
        </w:rPr>
      </w:pPr>
      <w:r>
        <w:rPr>
          <w:sz w:val="24"/>
          <w:szCs w:val="24"/>
        </w:rPr>
        <w:t>Вы должны обратить особое внимание ТТ на щелчки и заставить его выяснить, что происходило во время этих щелчков. Таким образом он отсоединится от “заготовок”  (заранее заготовленные скопища тэта-квантов) и обретет свободу. Он наконец-то станет “только собой” и будет состоять из тэта-квантов только одной марки - тэта-квантов своего первоначального создателя. На этом этапе он обычно отсоединяется от вас и исчезает. Все счищенные с него кусочки сами собой вернутся к своим первоначальным создателям. (Можете вложить в них это намерение для окончательного прочищения.)</w:t>
      </w:r>
    </w:p>
    <w:p>
      <w:pPr>
        <w:pStyle w:val="Normal"/>
        <w:ind w:firstLine="540"/>
        <w:rPr/>
      </w:pPr>
      <w:r>
        <w:rPr>
          <w:b/>
          <w:bCs/>
          <w:sz w:val="24"/>
          <w:szCs w:val="24"/>
        </w:rPr>
        <w:t>Примечание к одитингу 2</w:t>
      </w:r>
      <w:r>
        <w:rPr>
          <w:sz w:val="24"/>
          <w:szCs w:val="24"/>
        </w:rPr>
        <w:t>: Если ваш ТТ не исчезает после того, как вы несколько раз провели его через Ин 1, то он, очевидно, еще не совсем свободен, чтобы уйти. Есть какие-то чужеродные ему тэта-кванты со вложенными в них намерениями, которые удерживают его.</w:t>
      </w:r>
    </w:p>
    <w:p>
      <w:pPr>
        <w:pStyle w:val="Normal"/>
        <w:ind w:firstLine="540"/>
        <w:rPr>
          <w:sz w:val="24"/>
          <w:szCs w:val="24"/>
        </w:rPr>
      </w:pPr>
      <w:r>
        <w:rPr>
          <w:sz w:val="24"/>
          <w:szCs w:val="24"/>
        </w:rPr>
        <w:t>Проверьте, имеются ли “более ранние подобные инциденты?” или “до-1 инциденты?”</w:t>
      </w:r>
    </w:p>
    <w:p>
      <w:pPr>
        <w:pStyle w:val="Normal"/>
        <w:ind w:firstLine="540"/>
        <w:rPr>
          <w:sz w:val="24"/>
          <w:szCs w:val="24"/>
        </w:rPr>
      </w:pPr>
      <w:r>
        <w:rPr>
          <w:sz w:val="24"/>
          <w:szCs w:val="24"/>
        </w:rPr>
        <w:t>Многократно повторяйте тот или другой вопрос. Даже если вы и не получите картинок (слишком эфемерные), вы доведете ТТ по цепи инцидентов до первого инцидента, и ТТ исчезнет.</w:t>
      </w:r>
    </w:p>
    <w:p>
      <w:pPr>
        <w:pStyle w:val="Normal"/>
        <w:ind w:firstLine="540"/>
        <w:rPr/>
      </w:pPr>
      <w:r>
        <w:rPr>
          <w:b/>
          <w:bCs/>
          <w:sz w:val="24"/>
          <w:szCs w:val="24"/>
        </w:rPr>
        <w:t>Примечание к одитингу 3</w:t>
      </w:r>
      <w:r>
        <w:rPr>
          <w:sz w:val="24"/>
          <w:szCs w:val="24"/>
        </w:rPr>
        <w:t>: Если ваш ТТ не исчез после прохождения цепи до-1 инцидентов, он наверняка застрял в инциденте с вербовкой. Просто спросите об этом. “Как ты вообще пришел к тому, что согласился с Ксену?” “Когда ты впервые решил играть в его игру?” Он расскажет вам это.</w:t>
      </w:r>
    </w:p>
    <w:p>
      <w:pPr>
        <w:pStyle w:val="Normal"/>
        <w:ind w:firstLine="540"/>
        <w:rPr/>
      </w:pPr>
      <w:r>
        <w:rPr>
          <w:sz w:val="24"/>
          <w:szCs w:val="24"/>
        </w:rPr>
        <w:t xml:space="preserve">Непременно добейтесь того, чтобы он нашел точный момент, когда он увлекся драгоценными сверкающими тэта-квантами Ксену, получите контакт с </w:t>
      </w:r>
      <w:r>
        <w:rPr>
          <w:i/>
          <w:iCs/>
          <w:sz w:val="24"/>
          <w:szCs w:val="24"/>
        </w:rPr>
        <w:t>первым</w:t>
      </w:r>
      <w:r>
        <w:rPr>
          <w:sz w:val="24"/>
          <w:szCs w:val="24"/>
        </w:rPr>
        <w:t xml:space="preserve"> из них, пусть он заметит, как он был восхищен Ксену и какой он тогда сделал постулат. Это освободит его.</w:t>
      </w:r>
    </w:p>
    <w:p>
      <w:pPr>
        <w:pStyle w:val="Normal"/>
        <w:ind w:firstLine="540"/>
        <w:rPr/>
      </w:pPr>
      <w:r>
        <w:rPr>
          <w:sz w:val="24"/>
          <w:szCs w:val="24"/>
        </w:rPr>
        <w:t xml:space="preserve">(Дальнейшего одитинга для ТТ на самом деле и не нужно. Вы теперь находитесь в контакте с тем тэтаном, который “стоит за спиной” у этого ТТ. В то время как ТТ был всего лишь точкой в пространстве, тэтан ощущается </w:t>
      </w:r>
      <w:r>
        <w:rPr>
          <w:i/>
          <w:iCs/>
          <w:sz w:val="24"/>
          <w:szCs w:val="24"/>
        </w:rPr>
        <w:t>большим</w:t>
      </w:r>
      <w:r>
        <w:rPr>
          <w:sz w:val="24"/>
          <w:szCs w:val="24"/>
        </w:rPr>
        <w:t>.)</w:t>
      </w:r>
    </w:p>
    <w:p>
      <w:pPr>
        <w:pStyle w:val="Normal"/>
        <w:ind w:firstLine="540"/>
        <w:rPr/>
      </w:pPr>
      <w:r>
        <w:rPr>
          <w:b/>
          <w:bCs/>
          <w:sz w:val="24"/>
          <w:szCs w:val="24"/>
        </w:rPr>
        <w:t>Примечание к одитингу 4</w:t>
      </w:r>
      <w:r>
        <w:rPr>
          <w:sz w:val="24"/>
          <w:szCs w:val="24"/>
        </w:rPr>
        <w:t>: Проведя вашего ТТ через инцидент вербовки, вы добились того, что у него больше нет прикрепленных к нему чужеродных тэта-квантов, ни тэта-квантов Ксену, ни чьих-либо других. Теперь он в сущности является сам собой в том смысле, что он состоит из тэта-квантов только одной марки - тэта-квантов своего первичного создателя. Теперь ТТ может исчезнуть.</w:t>
      </w:r>
    </w:p>
    <w:p>
      <w:pPr>
        <w:pStyle w:val="Normal"/>
        <w:ind w:firstLine="540"/>
        <w:rPr>
          <w:sz w:val="24"/>
          <w:szCs w:val="24"/>
        </w:rPr>
      </w:pPr>
      <w:r>
        <w:rPr>
          <w:sz w:val="24"/>
          <w:szCs w:val="24"/>
        </w:rPr>
        <w:t xml:space="preserve">Но если ТТ чем-то расстроен, он не исчезнет. Если его создатель испытал потерю или неудачу в какой-то более ранней игре или в более ранней вселенной, его тэта-кванты будут нести на себе эти отметины, и вам придется проодитировать это. Напомню: все тэта-кванты содержат отпечаток той эмоции и того постулата, которые имелись на момент их созидания. Когда вы получите и то и другое и в точности их воспроизведете, энергетизированные тэта-кванты исчезнут, преобразившись в статичную тэту. Это тот механизм, благодаря которому возможен одитинг. </w:t>
      </w:r>
    </w:p>
    <w:p>
      <w:pPr>
        <w:pStyle w:val="Normal"/>
        <w:ind w:firstLine="540"/>
        <w:rPr>
          <w:sz w:val="24"/>
          <w:szCs w:val="24"/>
        </w:rPr>
      </w:pPr>
      <w:r>
        <w:rPr>
          <w:sz w:val="24"/>
          <w:szCs w:val="24"/>
        </w:rPr>
        <w:t>Спросите: “Неудача в какой-то более ранней вселенной?” Получите все данные и в чем в точности заключалась эта неудача, включая сделанный тогда постулат. Продолжите вопросом: “Более ранняя подобная неудача?”</w:t>
      </w:r>
    </w:p>
    <w:p>
      <w:pPr>
        <w:pStyle w:val="Normal"/>
        <w:ind w:firstLine="540"/>
        <w:rPr>
          <w:sz w:val="24"/>
          <w:szCs w:val="24"/>
        </w:rPr>
      </w:pPr>
      <w:r>
        <w:rPr>
          <w:sz w:val="24"/>
          <w:szCs w:val="24"/>
        </w:rPr>
        <w:t xml:space="preserve">Если это не вызывает дальнейшего отклика, тема неудачи потеряла актуальность. Пора посмотреть на позитивные стороны. Подайте команду: “Идите к более ранней вселенной, в которой вы были счастливы” или “обладали полной причинностью” или “успешно занимались своим собственным делом”. Получите эти данные и, если вы не видите радости, повторяйте эту команду, ведя ТТ к еще более ранним вселенным. </w:t>
      </w:r>
    </w:p>
    <w:p>
      <w:pPr>
        <w:pStyle w:val="Normal"/>
        <w:ind w:firstLine="540"/>
        <w:rPr>
          <w:sz w:val="24"/>
          <w:szCs w:val="24"/>
        </w:rPr>
      </w:pPr>
      <w:r>
        <w:rPr>
          <w:sz w:val="24"/>
          <w:szCs w:val="24"/>
        </w:rPr>
        <w:t xml:space="preserve">Это шаг, ориентирующий ТТ на более счастливые времена, в результате чего ТТ (и его создатель) получает представление о том, к какой игре он мог бы вернуться. Это восстанавливает причинность. </w:t>
      </w:r>
    </w:p>
    <w:p>
      <w:pPr>
        <w:pStyle w:val="Normal"/>
        <w:ind w:firstLine="540"/>
        <w:rPr/>
      </w:pPr>
      <w:r>
        <w:rPr>
          <w:sz w:val="24"/>
          <w:szCs w:val="24"/>
        </w:rPr>
        <w:t xml:space="preserve">Обратите внимание, что эта цепь “более ранних вселенных” может дойти до статики </w:t>
      </w:r>
      <w:r>
        <w:rPr>
          <w:i/>
          <w:iCs/>
          <w:sz w:val="24"/>
          <w:szCs w:val="24"/>
        </w:rPr>
        <w:t>и даже до еще более ранних моментов</w:t>
      </w:r>
      <w:r>
        <w:rPr>
          <w:sz w:val="24"/>
          <w:szCs w:val="24"/>
        </w:rPr>
        <w:t>. По-настоящему хорошие и успешные игры данного ТТ могли иметь место до состояния статики!</w:t>
      </w:r>
    </w:p>
    <w:p>
      <w:pPr>
        <w:pStyle w:val="Normal"/>
        <w:ind w:firstLine="540"/>
        <w:rPr>
          <w:sz w:val="24"/>
          <w:szCs w:val="24"/>
        </w:rPr>
      </w:pPr>
      <w:r>
        <w:rPr>
          <w:sz w:val="24"/>
          <w:szCs w:val="24"/>
        </w:rPr>
        <w:t>В результате этих двух команд ТТ (и его создатель) почувствуют облегчение и последние остатки тэты, соединяющие вас со стоящим за этим ТТ тэтаном наконец-то исчезнут.</w:t>
      </w:r>
    </w:p>
    <w:p>
      <w:pPr>
        <w:pStyle w:val="Normal"/>
        <w:ind w:firstLine="540"/>
        <w:rPr>
          <w:sz w:val="24"/>
          <w:szCs w:val="24"/>
        </w:rPr>
      </w:pPr>
      <w:r>
        <w:rPr>
          <w:sz w:val="24"/>
          <w:szCs w:val="24"/>
        </w:rPr>
        <w:t>Из всех шагов этой процедуры самое позднее на этом изначальный ТТ “станет” тэтаном. Изначальный ТТ, свидетель всякого рода ужасных инцидентов, замаранный чужеродными тэта-квантами, теперь очищен, так что осталась только горстка простых однородных квантов, относящихся к единственному собственнику и служащих в качестве коммуникационного звена между двумя тэтанами: между им самим и вами.</w:t>
      </w:r>
    </w:p>
    <w:p>
      <w:pPr>
        <w:pStyle w:val="Normal"/>
        <w:ind w:firstLine="540"/>
        <w:rPr>
          <w:sz w:val="24"/>
          <w:szCs w:val="24"/>
        </w:rPr>
      </w:pPr>
      <w:r>
        <w:rPr>
          <w:rFonts w:eastAsia="Arial"/>
          <w:sz w:val="24"/>
          <w:szCs w:val="24"/>
        </w:rPr>
        <w:t xml:space="preserve"> </w:t>
      </w:r>
      <w:r>
        <w:rPr>
          <w:sz w:val="24"/>
          <w:szCs w:val="24"/>
        </w:rPr>
        <w:t xml:space="preserve">Вы находитесь в соприкосновении с живым тэтаном “по другую сторону” этого ТТ, вы находитесь в соприкосновении с существом, и оно будет огромным. Последует взаимное признание этого обстоятельства, благодарность и слова прощания, а потом, когда последние из его тэта-квантов растворятся, линия общения разорвется. </w:t>
      </w:r>
    </w:p>
    <w:p>
      <w:pPr>
        <w:pStyle w:val="Normal"/>
        <w:ind w:firstLine="540"/>
        <w:rPr>
          <w:sz w:val="24"/>
          <w:szCs w:val="24"/>
        </w:rPr>
      </w:pPr>
      <w:r>
        <w:rPr>
          <w:sz w:val="24"/>
          <w:szCs w:val="24"/>
        </w:rPr>
        <w:t>Вы же понимаете, тэтана не сотрешь. Вы можете находится в соприкосновении с ним через ряд точек протяженности, посредством взаимообмена вниманием, и вы можете прекратить быть в соприкосновении с ним. Но вы не можете “стереть” его.</w:t>
      </w:r>
    </w:p>
    <w:p>
      <w:pPr>
        <w:pStyle w:val="Normal"/>
        <w:ind w:firstLine="540"/>
        <w:rPr/>
      </w:pPr>
      <w:r>
        <w:rPr>
          <w:b/>
          <w:bCs/>
          <w:sz w:val="24"/>
          <w:szCs w:val="24"/>
        </w:rPr>
        <w:t>Общее примечание</w:t>
      </w:r>
      <w:r>
        <w:rPr>
          <w:sz w:val="24"/>
          <w:szCs w:val="24"/>
        </w:rPr>
        <w:t>: Если ваш ТТ стерся, а вы все еще ощущаете “туман” в голове, то тэта-кванты, которые благодаря одитингу отделились от ТТ, по-прежнему могут оставаться на месте. “Изначальный ТТ” ушел, а те кусочки, которые были добавлены к нему во время до-1 инцидентов, остались. Обычно эти кусочки (тэта-кванты) пребывают в состоянии дезориентации и не совсем представляют себе, куда им направиться. Некоторые из них могут быть даже вашими собственными. Ведь это именно ваша тэта-энергия удерживала ТТ на месте из-за вашего вековечного усилия помешать ему приблизиться к вам!</w:t>
      </w:r>
    </w:p>
    <w:p>
      <w:pPr>
        <w:pStyle w:val="Normal"/>
        <w:ind w:firstLine="540"/>
        <w:rPr>
          <w:sz w:val="24"/>
          <w:szCs w:val="24"/>
        </w:rPr>
      </w:pPr>
      <w:r>
        <w:rPr>
          <w:sz w:val="24"/>
          <w:szCs w:val="24"/>
        </w:rPr>
        <w:t>С заблудшими тэта-квантами справиться просто. Поступите так:</w:t>
      </w:r>
    </w:p>
    <w:tbl>
      <w:tblPr>
        <w:tblW w:w="9778" w:type="dxa"/>
        <w:jc w:val="left"/>
        <w:tblInd w:w="-70" w:type="dxa"/>
        <w:tblLayout w:type="fixed"/>
        <w:tblCellMar>
          <w:top w:w="0" w:type="dxa"/>
          <w:left w:w="70" w:type="dxa"/>
          <w:bottom w:w="0" w:type="dxa"/>
          <w:right w:w="70" w:type="dxa"/>
        </w:tblCellMar>
      </w:tblPr>
      <w:tblGrid>
        <w:gridCol w:w="1204"/>
        <w:gridCol w:w="8574"/>
      </w:tblGrid>
      <w:tr>
        <w:trPr/>
        <w:tc>
          <w:tcPr>
            <w:tcW w:w="1204" w:type="dxa"/>
            <w:tcBorders/>
          </w:tcPr>
          <w:p>
            <w:pPr>
              <w:pStyle w:val="Normal"/>
              <w:spacing w:before="120" w:after="120"/>
              <w:ind w:firstLine="540"/>
              <w:rPr>
                <w:sz w:val="24"/>
                <w:szCs w:val="24"/>
              </w:rPr>
            </w:pPr>
            <w:r>
              <w:rPr>
                <w:sz w:val="24"/>
                <w:szCs w:val="24"/>
              </w:rPr>
              <w:t>1.</w:t>
            </w:r>
          </w:p>
        </w:tc>
        <w:tc>
          <w:tcPr>
            <w:tcW w:w="8574" w:type="dxa"/>
            <w:tcBorders/>
          </w:tcPr>
          <w:p>
            <w:pPr>
              <w:pStyle w:val="Normal"/>
              <w:spacing w:before="120" w:after="120"/>
              <w:ind w:firstLine="540"/>
              <w:rPr>
                <w:sz w:val="24"/>
                <w:szCs w:val="24"/>
              </w:rPr>
            </w:pPr>
            <w:r>
              <w:rPr>
                <w:sz w:val="24"/>
                <w:szCs w:val="24"/>
              </w:rPr>
              <w:t>Локализуйте их. Воспользуйтесь своим вниманием как сканирующим лучом радара и заключите их в свое пространство. Они ощущаются как свободно парящее облако.</w:t>
            </w:r>
          </w:p>
        </w:tc>
      </w:tr>
      <w:tr>
        <w:trPr/>
        <w:tc>
          <w:tcPr>
            <w:tcW w:w="1204" w:type="dxa"/>
            <w:tcBorders/>
          </w:tcPr>
          <w:p>
            <w:pPr>
              <w:pStyle w:val="Normal"/>
              <w:spacing w:before="120" w:after="120"/>
              <w:ind w:firstLine="540"/>
              <w:rPr>
                <w:sz w:val="24"/>
                <w:szCs w:val="24"/>
              </w:rPr>
            </w:pPr>
            <w:r>
              <w:rPr>
                <w:sz w:val="24"/>
                <w:szCs w:val="24"/>
              </w:rPr>
              <w:t>2.</w:t>
            </w:r>
          </w:p>
        </w:tc>
        <w:tc>
          <w:tcPr>
            <w:tcW w:w="8574" w:type="dxa"/>
            <w:tcBorders/>
          </w:tcPr>
          <w:p>
            <w:pPr>
              <w:pStyle w:val="Normal"/>
              <w:spacing w:before="120" w:after="120"/>
              <w:ind w:firstLine="540"/>
              <w:rPr>
                <w:sz w:val="24"/>
                <w:szCs w:val="24"/>
              </w:rPr>
            </w:pPr>
            <w:r>
              <w:rPr>
                <w:sz w:val="24"/>
                <w:szCs w:val="24"/>
              </w:rPr>
              <w:t xml:space="preserve">Дайте им “Два Права Тэтана”. Они относятся ко всей тэте, а не только к собственно тэтанам. Каждый тэта-квант, застряв где-то, страдает от этого. По самой своей природе тэта стремится быть статикой. </w:t>
            </w:r>
          </w:p>
          <w:p>
            <w:pPr>
              <w:pStyle w:val="Normal"/>
              <w:spacing w:before="120" w:after="120"/>
              <w:ind w:firstLine="540"/>
              <w:rPr/>
            </w:pPr>
            <w:r>
              <w:rPr>
                <w:sz w:val="24"/>
                <w:szCs w:val="24"/>
              </w:rPr>
              <w:t xml:space="preserve">Так что скажите им: “У вас есть право на самоопределение. У вас есть право </w:t>
            </w:r>
            <w:r>
              <w:rPr>
                <w:i/>
                <w:iCs/>
                <w:sz w:val="24"/>
                <w:szCs w:val="24"/>
              </w:rPr>
              <w:t>выйти</w:t>
            </w:r>
            <w:r>
              <w:rPr>
                <w:sz w:val="24"/>
                <w:szCs w:val="24"/>
              </w:rPr>
              <w:t xml:space="preserve"> из игры.“ Из этого вытекают два очевидных следствия, скажите и о них: “Вы свободны делать то, что вам нравится. Вы можете воссоединиться со своим создателем и раствориться в статичное состояние. Или вы можете войти в какую-нибудь игру по вашему выбору.” Повторяйте эти инструкции, сканируя свое пространство, пока они не перестанут вызывать изменения. </w:t>
            </w:r>
          </w:p>
        </w:tc>
      </w:tr>
      <w:tr>
        <w:trPr/>
        <w:tc>
          <w:tcPr>
            <w:tcW w:w="1204" w:type="dxa"/>
            <w:tcBorders/>
          </w:tcPr>
          <w:p>
            <w:pPr>
              <w:pStyle w:val="Normal"/>
              <w:spacing w:before="120" w:after="120"/>
              <w:ind w:firstLine="540"/>
              <w:rPr>
                <w:sz w:val="24"/>
                <w:szCs w:val="24"/>
              </w:rPr>
            </w:pPr>
            <w:r>
              <w:rPr>
                <w:sz w:val="24"/>
                <w:szCs w:val="24"/>
              </w:rPr>
              <w:t>3.</w:t>
            </w:r>
          </w:p>
        </w:tc>
        <w:tc>
          <w:tcPr>
            <w:tcW w:w="8574" w:type="dxa"/>
            <w:tcBorders/>
          </w:tcPr>
          <w:p>
            <w:pPr>
              <w:pStyle w:val="Normal"/>
              <w:spacing w:before="120" w:after="120"/>
              <w:ind w:firstLine="540"/>
              <w:rPr>
                <w:sz w:val="24"/>
                <w:szCs w:val="24"/>
              </w:rPr>
            </w:pPr>
            <w:r>
              <w:rPr>
                <w:sz w:val="24"/>
                <w:szCs w:val="24"/>
              </w:rPr>
              <w:t>К данному моменту большая их часть уже исчезнет. Позвольте им исчезать в вашем направлении, то есть по направлению к вам! Потому что ваши собственные кванты пойдут к вам (это приток), в то время как чужеродные пойдут в каком-то другом направлении (это отток). Блокирование этого притока может стать причиной возникновения новых масс!</w:t>
            </w:r>
          </w:p>
          <w:p>
            <w:pPr>
              <w:pStyle w:val="Normal"/>
              <w:ind w:firstLine="540"/>
              <w:rPr>
                <w:sz w:val="24"/>
                <w:szCs w:val="24"/>
              </w:rPr>
            </w:pPr>
            <w:r>
              <w:rPr>
                <w:sz w:val="24"/>
                <w:szCs w:val="24"/>
              </w:rPr>
              <w:t>Те, что не исчезают, застряли, должно быть, в каком-то инциденте. Либо это изначальный инцидент сбор-закручивание-энергосфера, либо какой-то более поздний. Как-никак, с тех пор как они были заготовочками, кто только их не использовал! Какой-нибудь тэтан терял их, и тогда их подбирал другой. Вы должны учитывать это. Самым ранним инцидентом подавления является инцидент со сбором тэта-квантов.</w:t>
            </w:r>
          </w:p>
          <w:p>
            <w:pPr>
              <w:pStyle w:val="Normal"/>
              <w:ind w:firstLine="540"/>
              <w:rPr>
                <w:sz w:val="24"/>
                <w:szCs w:val="24"/>
              </w:rPr>
            </w:pPr>
            <w:r>
              <w:rPr>
                <w:sz w:val="24"/>
                <w:szCs w:val="24"/>
              </w:rPr>
              <w:t>Посему спросите: “Инцидент со сбором?” и проведите их через три шага: сбор, закручивание и складирование.</w:t>
            </w:r>
          </w:p>
          <w:p>
            <w:pPr>
              <w:pStyle w:val="Normal"/>
              <w:ind w:firstLine="540"/>
              <w:rPr>
                <w:sz w:val="24"/>
                <w:szCs w:val="24"/>
              </w:rPr>
            </w:pPr>
            <w:r>
              <w:rPr>
                <w:sz w:val="24"/>
                <w:szCs w:val="24"/>
              </w:rPr>
              <w:t>Если отклика не последует, то: “Застрял в каком-то другом инциденте?” Получите все более поздние, чем сбор, инциденты (со всеми постулатами, которые могли быть запечатлены в тэта-квантах), пока таковых больше не останется, после чего пройдите сбор как самый ранний инцидент.</w:t>
            </w:r>
          </w:p>
          <w:p>
            <w:pPr>
              <w:pStyle w:val="Normal"/>
              <w:spacing w:before="120" w:after="120"/>
              <w:ind w:firstLine="540"/>
              <w:rPr>
                <w:sz w:val="24"/>
                <w:szCs w:val="24"/>
              </w:rPr>
            </w:pPr>
            <w:r>
              <w:rPr>
                <w:sz w:val="24"/>
                <w:szCs w:val="24"/>
              </w:rPr>
              <w:t>Это расчистит ваше пространство до полной ясности.</w:t>
            </w:r>
          </w:p>
        </w:tc>
      </w:tr>
    </w:tbl>
    <w:p>
      <w:pPr>
        <w:pStyle w:val="Normal"/>
        <w:ind w:firstLine="540"/>
        <w:rPr>
          <w:sz w:val="24"/>
          <w:szCs w:val="24"/>
        </w:rPr>
      </w:pPr>
      <w:r>
        <w:rPr>
          <w:sz w:val="24"/>
          <w:szCs w:val="24"/>
        </w:rPr>
      </w:r>
    </w:p>
    <w:p>
      <w:pPr>
        <w:pStyle w:val="Normal"/>
        <w:ind w:firstLine="540"/>
        <w:rPr>
          <w:sz w:val="24"/>
          <w:szCs w:val="24"/>
        </w:rPr>
      </w:pPr>
      <w:r>
        <w:rPr>
          <w:sz w:val="24"/>
          <w:szCs w:val="24"/>
        </w:rPr>
        <w:t>(Обратите внимание, что рекомендованная здесь процедура далеко выходит за рамки оригинального метода OT III. Она была разработана Биллом Робертсоном в 1985 году во время исследований по “Экскалибуру”. Также обратите внимание, что OT III можно успешно проработать только в сочетании с OT I  и OT II, и опираясь при этом на способность под названием “Клир”. Вышеприведенное предназначено только как средство избавления читателя от рестимуляции.)</w:t>
      </w:r>
    </w:p>
    <w:p>
      <w:pPr>
        <w:pStyle w:val="Normal"/>
        <w:ind w:firstLine="540"/>
        <w:rPr>
          <w:sz w:val="24"/>
          <w:szCs w:val="24"/>
        </w:rPr>
      </w:pPr>
      <w:r>
        <w:rPr>
          <w:sz w:val="24"/>
          <w:szCs w:val="24"/>
        </w:rPr>
      </w:r>
    </w:p>
    <w:p>
      <w:pPr>
        <w:pStyle w:val="4"/>
        <w:ind w:firstLine="540"/>
        <w:rPr/>
      </w:pPr>
      <w:r>
        <w:rPr/>
      </w:r>
    </w:p>
    <w:p>
      <w:pPr>
        <w:pStyle w:val="4"/>
        <w:ind w:firstLine="540"/>
        <w:rPr/>
      </w:pPr>
      <w:r>
        <w:rPr/>
      </w:r>
      <w:r>
        <w:br w:type="page"/>
      </w:r>
    </w:p>
    <w:p>
      <w:pPr>
        <w:pStyle w:val="2"/>
        <w:ind w:firstLine="540"/>
        <w:rPr>
          <w:lang w:val="ru-RU" w:eastAsia="ru-RU"/>
        </w:rPr>
      </w:pPr>
      <w:r>
        <w:rPr>
          <w:lang w:val="ru-RU" w:eastAsia="ru-RU"/>
        </w:rPr>
        <w:t>В. Экскалибур</w:t>
      </w:r>
    </w:p>
    <w:p>
      <w:pPr>
        <w:pStyle w:val="Normal"/>
        <w:ind w:firstLine="540"/>
        <w:rPr>
          <w:sz w:val="24"/>
          <w:szCs w:val="24"/>
        </w:rPr>
      </w:pPr>
      <w:r>
        <w:rPr>
          <w:sz w:val="24"/>
          <w:szCs w:val="24"/>
        </w:rPr>
        <w:t xml:space="preserve">Иногда - в особенности перед и после OT III - обнаруживаются сущности, которые не откликаются на Ин 2 или Ин 1, по крайней мере, не сразу. Это оттого, что они либо подготовлены в качестве контролирующих сущностей (натасканы на своего человека) и не станут выдавать свои секреты при прямом к ним подходе, либо оттого, что они были сотворены вне контекста, связанного с Ин 2, Ин 1 или с любым другим инцидентом в рамках игры Ксену. К ним нужен очень индивидуализированный подход - процедура Билла Робертсона Экскалибур. </w:t>
      </w:r>
    </w:p>
    <w:p>
      <w:pPr>
        <w:pStyle w:val="Normal"/>
        <w:ind w:firstLine="540"/>
        <w:rPr>
          <w:sz w:val="24"/>
          <w:szCs w:val="24"/>
        </w:rPr>
      </w:pPr>
      <w:r>
        <w:rPr>
          <w:sz w:val="24"/>
          <w:szCs w:val="24"/>
        </w:rPr>
      </w:r>
    </w:p>
    <w:p>
      <w:pPr>
        <w:pStyle w:val="4"/>
        <w:ind w:firstLine="540"/>
        <w:rPr>
          <w:sz w:val="24"/>
          <w:szCs w:val="24"/>
        </w:rPr>
      </w:pPr>
      <w:r>
        <w:rPr>
          <w:sz w:val="24"/>
          <w:szCs w:val="24"/>
        </w:rPr>
        <w:t>Процедура</w:t>
      </w:r>
    </w:p>
    <w:p>
      <w:pPr>
        <w:pStyle w:val="Normal"/>
        <w:ind w:firstLine="540"/>
        <w:rPr/>
      </w:pPr>
      <w:r>
        <w:rPr>
          <w:b/>
          <w:bCs/>
          <w:sz w:val="24"/>
          <w:szCs w:val="24"/>
        </w:rPr>
        <w:t>А. Краткая Форма</w:t>
      </w:r>
      <w:r>
        <w:rPr>
          <w:sz w:val="24"/>
          <w:szCs w:val="24"/>
        </w:rPr>
        <w:t xml:space="preserve"> для слабых и достаточно “неэгоистичных” сущностей, для неопределенных обрывков и кусочков, мешающихся полей и экранов, и т.д.</w:t>
      </w:r>
    </w:p>
    <w:tbl>
      <w:tblPr>
        <w:tblW w:w="9778" w:type="dxa"/>
        <w:jc w:val="left"/>
        <w:tblInd w:w="-70" w:type="dxa"/>
        <w:tblLayout w:type="fixed"/>
        <w:tblCellMar>
          <w:top w:w="0" w:type="dxa"/>
          <w:left w:w="70" w:type="dxa"/>
          <w:bottom w:w="0" w:type="dxa"/>
          <w:right w:w="70" w:type="dxa"/>
        </w:tblCellMar>
      </w:tblPr>
      <w:tblGrid>
        <w:gridCol w:w="1063"/>
        <w:gridCol w:w="8715"/>
      </w:tblGrid>
      <w:tr>
        <w:trPr/>
        <w:tc>
          <w:tcPr>
            <w:tcW w:w="1063" w:type="dxa"/>
            <w:tcBorders/>
          </w:tcPr>
          <w:p>
            <w:pPr>
              <w:pStyle w:val="Normal"/>
              <w:spacing w:before="120" w:after="120"/>
              <w:ind w:firstLine="540"/>
              <w:rPr>
                <w:sz w:val="24"/>
                <w:szCs w:val="24"/>
              </w:rPr>
            </w:pPr>
            <w:r>
              <w:rPr>
                <w:sz w:val="24"/>
                <w:szCs w:val="24"/>
              </w:rPr>
              <w:t>1.</w:t>
            </w:r>
          </w:p>
        </w:tc>
        <w:tc>
          <w:tcPr>
            <w:tcW w:w="8715" w:type="dxa"/>
            <w:tcBorders/>
          </w:tcPr>
          <w:p>
            <w:pPr>
              <w:pStyle w:val="Normal"/>
              <w:spacing w:before="120" w:after="120"/>
              <w:ind w:firstLine="540"/>
              <w:rPr>
                <w:sz w:val="24"/>
                <w:szCs w:val="24"/>
              </w:rPr>
            </w:pPr>
            <w:r>
              <w:rPr>
                <w:sz w:val="24"/>
                <w:szCs w:val="24"/>
              </w:rPr>
              <w:t xml:space="preserve">Направьте на сущность взгляд, полный любви и восхищения, и получите осознание, что структурно она построена из частиц. </w:t>
            </w:r>
          </w:p>
        </w:tc>
      </w:tr>
      <w:tr>
        <w:trPr/>
        <w:tc>
          <w:tcPr>
            <w:tcW w:w="1063" w:type="dxa"/>
            <w:tcBorders/>
          </w:tcPr>
          <w:p>
            <w:pPr>
              <w:pStyle w:val="Normal"/>
              <w:spacing w:before="120" w:after="120"/>
              <w:ind w:firstLine="540"/>
              <w:rPr>
                <w:sz w:val="24"/>
                <w:szCs w:val="24"/>
              </w:rPr>
            </w:pPr>
            <w:r>
              <w:rPr>
                <w:sz w:val="24"/>
                <w:szCs w:val="24"/>
              </w:rPr>
              <w:t>2.</w:t>
            </w:r>
          </w:p>
        </w:tc>
        <w:tc>
          <w:tcPr>
            <w:tcW w:w="8715" w:type="dxa"/>
            <w:tcBorders/>
          </w:tcPr>
          <w:p>
            <w:pPr>
              <w:pStyle w:val="Normal"/>
              <w:spacing w:before="120" w:after="120"/>
              <w:ind w:firstLine="540"/>
              <w:rPr>
                <w:sz w:val="24"/>
                <w:szCs w:val="24"/>
              </w:rPr>
            </w:pPr>
            <w:r>
              <w:rPr>
                <w:sz w:val="24"/>
                <w:szCs w:val="24"/>
              </w:rPr>
              <w:t>Скажите им: “Вы все обладаете Двумя Правами Тэтана, а именно правом на самоопределение и правом на выход из игры.”</w:t>
            </w:r>
          </w:p>
        </w:tc>
      </w:tr>
      <w:tr>
        <w:trPr/>
        <w:tc>
          <w:tcPr>
            <w:tcW w:w="1063" w:type="dxa"/>
            <w:tcBorders/>
          </w:tcPr>
          <w:p>
            <w:pPr>
              <w:pStyle w:val="Normal"/>
              <w:spacing w:before="120" w:after="120"/>
              <w:ind w:firstLine="540"/>
              <w:rPr>
                <w:sz w:val="24"/>
                <w:szCs w:val="24"/>
              </w:rPr>
            </w:pPr>
            <w:r>
              <w:rPr>
                <w:sz w:val="24"/>
                <w:szCs w:val="24"/>
              </w:rPr>
              <w:t>3.</w:t>
            </w:r>
          </w:p>
        </w:tc>
        <w:tc>
          <w:tcPr>
            <w:tcW w:w="8715" w:type="dxa"/>
            <w:tcBorders/>
          </w:tcPr>
          <w:p>
            <w:pPr>
              <w:pStyle w:val="Normal"/>
              <w:spacing w:before="120" w:after="120"/>
              <w:ind w:firstLine="540"/>
              <w:rPr>
                <w:sz w:val="24"/>
                <w:szCs w:val="24"/>
              </w:rPr>
            </w:pPr>
            <w:r>
              <w:rPr>
                <w:sz w:val="24"/>
                <w:szCs w:val="24"/>
              </w:rPr>
              <w:t>“</w:t>
            </w:r>
            <w:r>
              <w:rPr>
                <w:sz w:val="24"/>
                <w:szCs w:val="24"/>
              </w:rPr>
              <w:t>Игра, для которой вы были созданы, окончена. Вы проделали фантастическую работу. Но теперь, когда все закончено, вы все можете отправляться по домам.”</w:t>
            </w:r>
          </w:p>
        </w:tc>
      </w:tr>
      <w:tr>
        <w:trPr/>
        <w:tc>
          <w:tcPr>
            <w:tcW w:w="1063" w:type="dxa"/>
            <w:tcBorders/>
          </w:tcPr>
          <w:p>
            <w:pPr>
              <w:pStyle w:val="Normal"/>
              <w:spacing w:before="120" w:after="120"/>
              <w:ind w:firstLine="540"/>
              <w:rPr>
                <w:sz w:val="24"/>
                <w:szCs w:val="24"/>
              </w:rPr>
            </w:pPr>
            <w:r>
              <w:rPr>
                <w:sz w:val="24"/>
                <w:szCs w:val="24"/>
              </w:rPr>
              <w:t>4.</w:t>
            </w:r>
          </w:p>
        </w:tc>
        <w:tc>
          <w:tcPr>
            <w:tcW w:w="8715" w:type="dxa"/>
            <w:tcBorders/>
          </w:tcPr>
          <w:p>
            <w:pPr>
              <w:pStyle w:val="Normal"/>
              <w:spacing w:before="120" w:after="120"/>
              <w:ind w:firstLine="540"/>
              <w:rPr>
                <w:sz w:val="24"/>
                <w:szCs w:val="24"/>
              </w:rPr>
            </w:pPr>
            <w:r>
              <w:rPr>
                <w:sz w:val="24"/>
                <w:szCs w:val="24"/>
              </w:rPr>
              <w:t>“</w:t>
            </w:r>
            <w:r>
              <w:rPr>
                <w:sz w:val="24"/>
                <w:szCs w:val="24"/>
              </w:rPr>
              <w:t>Пусть каждая из вас будет любезна вернуться к моменту своего собственного сотворения! Вы можете воссоединиться со своим создателем, раствориться в ничто или помочь в какой-нибудь другой игре.”</w:t>
            </w:r>
          </w:p>
        </w:tc>
      </w:tr>
      <w:tr>
        <w:trPr/>
        <w:tc>
          <w:tcPr>
            <w:tcW w:w="1063" w:type="dxa"/>
            <w:tcBorders/>
          </w:tcPr>
          <w:p>
            <w:pPr>
              <w:pStyle w:val="Normal"/>
              <w:spacing w:before="120" w:after="120"/>
              <w:ind w:firstLine="540"/>
              <w:rPr>
                <w:sz w:val="24"/>
                <w:szCs w:val="24"/>
              </w:rPr>
            </w:pPr>
            <w:r>
              <w:rPr>
                <w:sz w:val="24"/>
                <w:szCs w:val="24"/>
              </w:rPr>
              <w:t>5.</w:t>
            </w:r>
          </w:p>
        </w:tc>
        <w:tc>
          <w:tcPr>
            <w:tcW w:w="8715" w:type="dxa"/>
            <w:tcBorders/>
          </w:tcPr>
          <w:p>
            <w:pPr>
              <w:pStyle w:val="Normal"/>
              <w:spacing w:before="120" w:after="120"/>
              <w:ind w:firstLine="540"/>
              <w:rPr>
                <w:sz w:val="24"/>
                <w:szCs w:val="24"/>
              </w:rPr>
            </w:pPr>
            <w:r>
              <w:rPr>
                <w:sz w:val="24"/>
                <w:szCs w:val="24"/>
              </w:rPr>
              <w:t>Обычно вы обнаружите, что на этом этапе сущность легчает и даже растворяется. Тех, что не исчезнут, вы можете спросить: “С каким постулатом (для какой работы) вы были созданы?”</w:t>
            </w:r>
          </w:p>
        </w:tc>
      </w:tr>
      <w:tr>
        <w:trPr/>
        <w:tc>
          <w:tcPr>
            <w:tcW w:w="1063" w:type="dxa"/>
            <w:tcBorders/>
          </w:tcPr>
          <w:p>
            <w:pPr>
              <w:pStyle w:val="Normal"/>
              <w:spacing w:before="120" w:after="120"/>
              <w:ind w:firstLine="540"/>
              <w:rPr>
                <w:sz w:val="24"/>
                <w:szCs w:val="24"/>
              </w:rPr>
            </w:pPr>
            <w:r>
              <w:rPr>
                <w:sz w:val="24"/>
                <w:szCs w:val="24"/>
              </w:rPr>
              <w:t>6.</w:t>
            </w:r>
          </w:p>
        </w:tc>
        <w:tc>
          <w:tcPr>
            <w:tcW w:w="8715" w:type="dxa"/>
            <w:tcBorders/>
          </w:tcPr>
          <w:p>
            <w:pPr>
              <w:pStyle w:val="Normal"/>
              <w:spacing w:before="120" w:after="120"/>
              <w:ind w:firstLine="540"/>
              <w:rPr>
                <w:sz w:val="24"/>
                <w:szCs w:val="24"/>
              </w:rPr>
            </w:pPr>
            <w:r>
              <w:rPr>
                <w:sz w:val="24"/>
                <w:szCs w:val="24"/>
              </w:rPr>
              <w:t xml:space="preserve">Давайте подтверждения их ответам и проходите шаги 2 - 4, пока они не уйдут. </w:t>
            </w:r>
          </w:p>
        </w:tc>
      </w:tr>
      <w:tr>
        <w:trPr/>
        <w:tc>
          <w:tcPr>
            <w:tcW w:w="1063" w:type="dxa"/>
            <w:tcBorders/>
          </w:tcPr>
          <w:p>
            <w:pPr>
              <w:pStyle w:val="Normal"/>
              <w:spacing w:before="120" w:after="120"/>
              <w:ind w:firstLine="540"/>
              <w:rPr>
                <w:sz w:val="24"/>
                <w:szCs w:val="24"/>
              </w:rPr>
            </w:pPr>
            <w:r>
              <w:rPr>
                <w:sz w:val="24"/>
                <w:szCs w:val="24"/>
              </w:rPr>
              <w:t>7.</w:t>
            </w:r>
          </w:p>
        </w:tc>
        <w:tc>
          <w:tcPr>
            <w:tcW w:w="8715" w:type="dxa"/>
            <w:tcBorders/>
          </w:tcPr>
          <w:p>
            <w:pPr>
              <w:pStyle w:val="Normal"/>
              <w:spacing w:before="120" w:after="120"/>
              <w:ind w:firstLine="540"/>
              <w:rPr>
                <w:sz w:val="24"/>
                <w:szCs w:val="24"/>
              </w:rPr>
            </w:pPr>
            <w:r>
              <w:rPr>
                <w:sz w:val="24"/>
                <w:szCs w:val="24"/>
              </w:rPr>
              <w:t>Если процедура зависнет, вам придется повторять выданные ими постулаты, обращать внимание на всплывающие при этом инциденты и проходить их в повествовательном стиле (от начала до конца, от начала до конца, и т.д.), пока они не разрядятся. (См. главу, посвященную Одитингу Постулатов, в “Практическом Руководстве”.)</w:t>
            </w:r>
          </w:p>
        </w:tc>
      </w:tr>
      <w:tr>
        <w:trPr/>
        <w:tc>
          <w:tcPr>
            <w:tcW w:w="1063" w:type="dxa"/>
            <w:tcBorders/>
          </w:tcPr>
          <w:p>
            <w:pPr>
              <w:pStyle w:val="Normal"/>
              <w:spacing w:before="120" w:after="120"/>
              <w:ind w:firstLine="540"/>
              <w:rPr>
                <w:sz w:val="24"/>
                <w:szCs w:val="24"/>
              </w:rPr>
            </w:pPr>
            <w:r>
              <w:rPr>
                <w:sz w:val="24"/>
                <w:szCs w:val="24"/>
              </w:rPr>
              <w:t>8.</w:t>
            </w:r>
          </w:p>
        </w:tc>
        <w:tc>
          <w:tcPr>
            <w:tcW w:w="8715" w:type="dxa"/>
            <w:tcBorders/>
          </w:tcPr>
          <w:p>
            <w:pPr>
              <w:pStyle w:val="Normal"/>
              <w:spacing w:before="120" w:after="120"/>
              <w:ind w:firstLine="540"/>
              <w:rPr>
                <w:sz w:val="24"/>
                <w:szCs w:val="24"/>
              </w:rPr>
            </w:pPr>
            <w:r>
              <w:rPr>
                <w:sz w:val="24"/>
                <w:szCs w:val="24"/>
              </w:rPr>
              <w:t>Если все это не сработает, примените Длинную Форму.</w:t>
            </w:r>
          </w:p>
        </w:tc>
      </w:tr>
    </w:tbl>
    <w:p>
      <w:pPr>
        <w:pStyle w:val="Normal"/>
        <w:ind w:firstLine="540"/>
        <w:rPr>
          <w:sz w:val="24"/>
          <w:szCs w:val="24"/>
        </w:rPr>
      </w:pPr>
      <w:r>
        <w:rPr>
          <w:sz w:val="24"/>
          <w:szCs w:val="24"/>
        </w:rPr>
      </w:r>
    </w:p>
    <w:p>
      <w:pPr>
        <w:pStyle w:val="Normal"/>
        <w:ind w:firstLine="540"/>
        <w:rPr/>
      </w:pPr>
      <w:r>
        <w:rPr>
          <w:b/>
          <w:bCs/>
          <w:sz w:val="24"/>
          <w:szCs w:val="24"/>
        </w:rPr>
        <w:t>Б. Длинная Форма</w:t>
      </w:r>
      <w:r>
        <w:rPr>
          <w:sz w:val="24"/>
          <w:szCs w:val="24"/>
        </w:rPr>
        <w:t xml:space="preserve"> для сущностей с большой “эго-силой” или для тех кусочков, которые остались после применения Краткой Формы. Может быть также использована для тэтанов как игроков конкретных игр, чтобы вытащить их из этих игр. (Не предназначена для ГС, поскольку никто не хочет ни рассеять её, ни того, чтобы она отсоединилась. Каждый хочет, чтобы ГС оптимально функционировала, и хочет добиться, чтобы она  следила за телом, как ей положено. Для этого её прочищают, одитируя драматизируемые ею инграммы. Экскалибур для этого не предназначен.)</w:t>
      </w:r>
    </w:p>
    <w:p>
      <w:pPr>
        <w:pStyle w:val="Normal"/>
        <w:ind w:firstLine="540"/>
        <w:rPr>
          <w:sz w:val="24"/>
          <w:szCs w:val="24"/>
        </w:rPr>
      </w:pPr>
      <w:r>
        <w:rPr>
          <w:sz w:val="24"/>
          <w:szCs w:val="24"/>
        </w:rPr>
      </w:r>
    </w:p>
    <w:tbl>
      <w:tblPr>
        <w:tblW w:w="9778" w:type="dxa"/>
        <w:jc w:val="left"/>
        <w:tblInd w:w="-70" w:type="dxa"/>
        <w:tblLayout w:type="fixed"/>
        <w:tblCellMar>
          <w:top w:w="0" w:type="dxa"/>
          <w:left w:w="70" w:type="dxa"/>
          <w:bottom w:w="0" w:type="dxa"/>
          <w:right w:w="70" w:type="dxa"/>
        </w:tblCellMar>
      </w:tblPr>
      <w:tblGrid>
        <w:gridCol w:w="779"/>
        <w:gridCol w:w="8999"/>
      </w:tblGrid>
      <w:tr>
        <w:trPr/>
        <w:tc>
          <w:tcPr>
            <w:tcW w:w="779" w:type="dxa"/>
            <w:tcBorders/>
          </w:tcPr>
          <w:p>
            <w:pPr>
              <w:pStyle w:val="Normal"/>
              <w:spacing w:before="120" w:after="120"/>
              <w:ind w:firstLine="540"/>
              <w:rPr>
                <w:sz w:val="24"/>
                <w:szCs w:val="24"/>
              </w:rPr>
            </w:pPr>
            <w:r>
              <w:rPr>
                <w:sz w:val="24"/>
                <w:szCs w:val="24"/>
              </w:rPr>
              <w:t>1.</w:t>
            </w:r>
          </w:p>
        </w:tc>
        <w:tc>
          <w:tcPr>
            <w:tcW w:w="8999" w:type="dxa"/>
            <w:tcBorders/>
          </w:tcPr>
          <w:p>
            <w:pPr>
              <w:pStyle w:val="Normal"/>
              <w:spacing w:before="120" w:after="120"/>
              <w:ind w:firstLine="540"/>
              <w:rPr>
                <w:sz w:val="24"/>
                <w:szCs w:val="24"/>
              </w:rPr>
            </w:pPr>
            <w:r>
              <w:rPr>
                <w:sz w:val="24"/>
                <w:szCs w:val="24"/>
              </w:rPr>
              <w:t>Где ты?</w:t>
            </w:r>
          </w:p>
          <w:p>
            <w:pPr>
              <w:pStyle w:val="Normal"/>
              <w:spacing w:before="120" w:after="120"/>
              <w:ind w:firstLine="540"/>
              <w:rPr>
                <w:sz w:val="24"/>
                <w:szCs w:val="24"/>
              </w:rPr>
            </w:pPr>
            <w:r>
              <w:rPr>
                <w:sz w:val="24"/>
                <w:szCs w:val="24"/>
              </w:rPr>
              <w:t>(Сущность может иметь на этот счет свое мнение, полностью отличное от мнения одитора!)</w:t>
            </w:r>
          </w:p>
        </w:tc>
      </w:tr>
      <w:tr>
        <w:trPr/>
        <w:tc>
          <w:tcPr>
            <w:tcW w:w="779" w:type="dxa"/>
            <w:tcBorders/>
          </w:tcPr>
          <w:p>
            <w:pPr>
              <w:pStyle w:val="Normal"/>
              <w:spacing w:before="120" w:after="120"/>
              <w:ind w:firstLine="540"/>
              <w:rPr>
                <w:sz w:val="24"/>
                <w:szCs w:val="24"/>
              </w:rPr>
            </w:pPr>
            <w:r>
              <w:rPr>
                <w:sz w:val="24"/>
                <w:szCs w:val="24"/>
              </w:rPr>
              <w:t xml:space="preserve">2. </w:t>
            </w:r>
          </w:p>
        </w:tc>
        <w:tc>
          <w:tcPr>
            <w:tcW w:w="8999" w:type="dxa"/>
            <w:tcBorders/>
          </w:tcPr>
          <w:p>
            <w:pPr>
              <w:pStyle w:val="Normal"/>
              <w:spacing w:before="120" w:after="120"/>
              <w:ind w:firstLine="540"/>
              <w:rPr>
                <w:sz w:val="24"/>
                <w:szCs w:val="24"/>
              </w:rPr>
            </w:pPr>
            <w:r>
              <w:rPr>
                <w:sz w:val="24"/>
                <w:szCs w:val="24"/>
              </w:rPr>
              <w:t>Что ты такое?</w:t>
            </w:r>
          </w:p>
          <w:p>
            <w:pPr>
              <w:pStyle w:val="Normal"/>
              <w:ind w:firstLine="540"/>
              <w:rPr>
                <w:sz w:val="24"/>
                <w:szCs w:val="24"/>
              </w:rPr>
            </w:pPr>
            <w:r>
              <w:rPr>
                <w:sz w:val="24"/>
                <w:szCs w:val="24"/>
              </w:rPr>
              <w:t>(Работа, задача, миссия, цель, роль. Должно давать показание на Э-метре. Например: “Я цветочный горшок”.)</w:t>
            </w:r>
          </w:p>
          <w:p>
            <w:pPr>
              <w:pStyle w:val="Normal"/>
              <w:spacing w:before="120" w:after="120"/>
              <w:ind w:firstLine="540"/>
              <w:rPr/>
            </w:pPr>
            <w:r>
              <w:rPr>
                <w:sz w:val="24"/>
                <w:szCs w:val="24"/>
              </w:rPr>
              <w:t xml:space="preserve">Результат шага 2: корректное определение </w:t>
            </w:r>
            <w:r>
              <w:rPr>
                <w:i/>
                <w:iCs/>
                <w:sz w:val="24"/>
                <w:szCs w:val="24"/>
              </w:rPr>
              <w:t>бытия</w:t>
            </w:r>
            <w:r>
              <w:rPr>
                <w:sz w:val="24"/>
                <w:szCs w:val="24"/>
              </w:rPr>
              <w:t xml:space="preserve"> сущности.</w:t>
            </w:r>
          </w:p>
        </w:tc>
      </w:tr>
      <w:tr>
        <w:trPr/>
        <w:tc>
          <w:tcPr>
            <w:tcW w:w="779" w:type="dxa"/>
            <w:tcBorders/>
          </w:tcPr>
          <w:p>
            <w:pPr>
              <w:pStyle w:val="Normal"/>
              <w:spacing w:before="120" w:after="120"/>
              <w:ind w:firstLine="540"/>
              <w:rPr>
                <w:sz w:val="24"/>
                <w:szCs w:val="24"/>
              </w:rPr>
            </w:pPr>
            <w:r>
              <w:rPr>
                <w:sz w:val="24"/>
                <w:szCs w:val="24"/>
              </w:rPr>
              <w:t>3.</w:t>
            </w:r>
          </w:p>
        </w:tc>
        <w:tc>
          <w:tcPr>
            <w:tcW w:w="8999" w:type="dxa"/>
            <w:tcBorders/>
          </w:tcPr>
          <w:p>
            <w:pPr>
              <w:pStyle w:val="Normal"/>
              <w:spacing w:before="120" w:after="120"/>
              <w:ind w:firstLine="540"/>
              <w:rPr>
                <w:sz w:val="24"/>
                <w:szCs w:val="24"/>
              </w:rPr>
            </w:pPr>
            <w:r>
              <w:rPr>
                <w:sz w:val="24"/>
                <w:szCs w:val="24"/>
              </w:rPr>
              <w:t>а) “Будучи цветочным горшком, чего ты пытаешься достичь (особенно в связи со мной)?”</w:t>
            </w:r>
          </w:p>
          <w:p>
            <w:pPr>
              <w:pStyle w:val="Normal"/>
              <w:ind w:firstLine="540"/>
              <w:rPr>
                <w:sz w:val="24"/>
                <w:szCs w:val="24"/>
              </w:rPr>
            </w:pPr>
            <w:r>
              <w:rPr>
                <w:sz w:val="24"/>
                <w:szCs w:val="24"/>
              </w:rPr>
              <w:t>б) “Будучи цветочным горшком, что ты пытаешься предотвратить (особенно в связи со мной)?”</w:t>
            </w:r>
          </w:p>
          <w:p>
            <w:pPr>
              <w:pStyle w:val="Normal"/>
              <w:ind w:firstLine="540"/>
              <w:rPr>
                <w:sz w:val="24"/>
                <w:szCs w:val="24"/>
              </w:rPr>
            </w:pPr>
            <w:r>
              <w:rPr>
                <w:sz w:val="24"/>
                <w:szCs w:val="24"/>
              </w:rPr>
              <w:t>(Повторяйте попеременно вопросы 3а и 3б, пока не перестанут появляться новые ответы. П/С на Э-метре не требуется. “П/С” значит “плавающая стрелка”, которая указывает на состояние внутренней гармонии.</w:t>
            </w:r>
          </w:p>
          <w:p>
            <w:pPr>
              <w:pStyle w:val="Normal"/>
              <w:spacing w:before="120" w:after="120"/>
              <w:ind w:firstLine="540"/>
              <w:rPr/>
            </w:pPr>
            <w:r>
              <w:rPr>
                <w:sz w:val="24"/>
                <w:szCs w:val="24"/>
              </w:rPr>
              <w:t xml:space="preserve">Результат шага 3: корректное определение </w:t>
            </w:r>
            <w:r>
              <w:rPr>
                <w:i/>
                <w:iCs/>
                <w:sz w:val="24"/>
                <w:szCs w:val="24"/>
              </w:rPr>
              <w:t>делания</w:t>
            </w:r>
            <w:r>
              <w:rPr>
                <w:sz w:val="24"/>
                <w:szCs w:val="24"/>
              </w:rPr>
              <w:t xml:space="preserve"> сущности.</w:t>
            </w:r>
          </w:p>
        </w:tc>
      </w:tr>
      <w:tr>
        <w:trPr/>
        <w:tc>
          <w:tcPr>
            <w:tcW w:w="779" w:type="dxa"/>
            <w:tcBorders/>
          </w:tcPr>
          <w:p>
            <w:pPr>
              <w:pStyle w:val="Normal"/>
              <w:spacing w:before="120" w:after="120"/>
              <w:ind w:firstLine="540"/>
              <w:rPr>
                <w:sz w:val="24"/>
                <w:szCs w:val="24"/>
              </w:rPr>
            </w:pPr>
            <w:r>
              <w:rPr>
                <w:sz w:val="24"/>
                <w:szCs w:val="24"/>
              </w:rPr>
              <w:t>4.</w:t>
            </w:r>
          </w:p>
        </w:tc>
        <w:tc>
          <w:tcPr>
            <w:tcW w:w="8999" w:type="dxa"/>
            <w:tcBorders/>
          </w:tcPr>
          <w:p>
            <w:pPr>
              <w:pStyle w:val="Normal"/>
              <w:spacing w:before="120" w:after="120"/>
              <w:ind w:firstLine="540"/>
              <w:rPr>
                <w:sz w:val="24"/>
                <w:szCs w:val="24"/>
              </w:rPr>
            </w:pPr>
            <w:r>
              <w:rPr>
                <w:sz w:val="24"/>
                <w:szCs w:val="24"/>
              </w:rPr>
              <w:t>а) Будучи цветочным горшком, чего ты действительно достигла (особенно в связи со мной)?”</w:t>
            </w:r>
          </w:p>
          <w:p>
            <w:pPr>
              <w:pStyle w:val="Normal"/>
              <w:ind w:firstLine="540"/>
              <w:rPr>
                <w:sz w:val="24"/>
                <w:szCs w:val="24"/>
              </w:rPr>
            </w:pPr>
            <w:r>
              <w:rPr>
                <w:sz w:val="24"/>
                <w:szCs w:val="24"/>
              </w:rPr>
              <w:t>б) Будучи цветочным горшком, что ты действительно предотвратила (особенно в связи со мной)?”</w:t>
            </w:r>
          </w:p>
          <w:p>
            <w:pPr>
              <w:pStyle w:val="Normal"/>
              <w:ind w:firstLine="540"/>
              <w:rPr/>
            </w:pPr>
            <w:r>
              <w:rPr>
                <w:sz w:val="24"/>
                <w:szCs w:val="24"/>
              </w:rPr>
              <w:t xml:space="preserve">(Повторяйте попеременно вопросы 3а и 3б, пока не перестанут появляться новые ответы. П/С на Э-метре не требуется. Получите </w:t>
            </w:r>
            <w:r>
              <w:rPr>
                <w:i/>
                <w:iCs/>
                <w:sz w:val="24"/>
                <w:szCs w:val="24"/>
              </w:rPr>
              <w:t>реальные</w:t>
            </w:r>
            <w:r>
              <w:rPr>
                <w:sz w:val="24"/>
                <w:szCs w:val="24"/>
              </w:rPr>
              <w:t xml:space="preserve"> события, которые, как вам известно, происходили в вашей жизни, в вашем времени, в вашем местоположении и в ваших обстоятельствах. Вам надо выяснить, когда и как эта сущность вмешивалась в вашу жизнь.)</w:t>
            </w:r>
          </w:p>
          <w:p>
            <w:pPr>
              <w:pStyle w:val="Normal"/>
              <w:spacing w:before="120" w:after="120"/>
              <w:ind w:firstLine="540"/>
              <w:rPr/>
            </w:pPr>
            <w:r>
              <w:rPr>
                <w:sz w:val="24"/>
                <w:szCs w:val="24"/>
              </w:rPr>
              <w:t xml:space="preserve">Результат шага 4: корректное определение </w:t>
            </w:r>
            <w:r>
              <w:rPr>
                <w:i/>
                <w:iCs/>
                <w:sz w:val="24"/>
                <w:szCs w:val="24"/>
              </w:rPr>
              <w:t>обладания</w:t>
            </w:r>
            <w:r>
              <w:rPr>
                <w:sz w:val="24"/>
                <w:szCs w:val="24"/>
              </w:rPr>
              <w:t xml:space="preserve"> (продуктов) сущности.</w:t>
            </w:r>
          </w:p>
        </w:tc>
      </w:tr>
      <w:tr>
        <w:trPr/>
        <w:tc>
          <w:tcPr>
            <w:tcW w:w="779" w:type="dxa"/>
            <w:tcBorders/>
          </w:tcPr>
          <w:p>
            <w:pPr>
              <w:pStyle w:val="Normal"/>
              <w:spacing w:before="120" w:after="120"/>
              <w:ind w:firstLine="540"/>
              <w:rPr>
                <w:sz w:val="24"/>
                <w:szCs w:val="24"/>
              </w:rPr>
            </w:pPr>
            <w:r>
              <w:rPr>
                <w:sz w:val="24"/>
                <w:szCs w:val="24"/>
              </w:rPr>
              <w:t>5.</w:t>
            </w:r>
          </w:p>
        </w:tc>
        <w:tc>
          <w:tcPr>
            <w:tcW w:w="8999" w:type="dxa"/>
            <w:tcBorders/>
          </w:tcPr>
          <w:p>
            <w:pPr>
              <w:pStyle w:val="Normal"/>
              <w:spacing w:before="120" w:after="120"/>
              <w:ind w:firstLine="540"/>
              <w:rPr>
                <w:sz w:val="24"/>
                <w:szCs w:val="24"/>
              </w:rPr>
            </w:pPr>
            <w:r>
              <w:rPr>
                <w:sz w:val="24"/>
                <w:szCs w:val="24"/>
              </w:rPr>
              <w:t>“</w:t>
            </w:r>
            <w:r>
              <w:rPr>
                <w:sz w:val="24"/>
                <w:szCs w:val="24"/>
              </w:rPr>
              <w:t>Когда ты была размещена на мне?”</w:t>
            </w:r>
          </w:p>
          <w:p>
            <w:pPr>
              <w:pStyle w:val="Normal"/>
              <w:spacing w:before="120" w:after="120"/>
              <w:ind w:firstLine="540"/>
              <w:rPr>
                <w:sz w:val="24"/>
                <w:szCs w:val="24"/>
              </w:rPr>
            </w:pPr>
            <w:r>
              <w:rPr>
                <w:sz w:val="24"/>
                <w:szCs w:val="24"/>
              </w:rPr>
              <w:t>(Ответ важен не столько для сущности, сколько для соло-одитора, у которого обычно в этот момент происходят большие осознания насчет своей жизни. Для последующей обработки сущности никакого ответа здесь не требуется. Если же будет получен неплохой ответ, стоит выяснить, какие промежуточные хозяева были у этой сущности до того, как она перебралась к этому соло-одитору, а также откуда она взялась изначально.)</w:t>
            </w:r>
          </w:p>
        </w:tc>
      </w:tr>
      <w:tr>
        <w:trPr/>
        <w:tc>
          <w:tcPr>
            <w:tcW w:w="779" w:type="dxa"/>
            <w:tcBorders/>
          </w:tcPr>
          <w:p>
            <w:pPr>
              <w:pStyle w:val="Normal"/>
              <w:spacing w:before="120" w:after="120"/>
              <w:ind w:firstLine="540"/>
              <w:rPr>
                <w:sz w:val="24"/>
                <w:szCs w:val="24"/>
              </w:rPr>
            </w:pPr>
            <w:r>
              <w:rPr>
                <w:sz w:val="24"/>
                <w:szCs w:val="24"/>
              </w:rPr>
              <w:t>6.</w:t>
            </w:r>
          </w:p>
        </w:tc>
        <w:tc>
          <w:tcPr>
            <w:tcW w:w="8999" w:type="dxa"/>
            <w:tcBorders/>
          </w:tcPr>
          <w:p>
            <w:pPr>
              <w:pStyle w:val="Normal"/>
              <w:spacing w:before="120" w:after="120"/>
              <w:ind w:firstLine="540"/>
              <w:rPr>
                <w:sz w:val="24"/>
                <w:szCs w:val="24"/>
              </w:rPr>
            </w:pPr>
            <w:r>
              <w:rPr>
                <w:sz w:val="24"/>
                <w:szCs w:val="24"/>
              </w:rPr>
              <w:t>После сбора всех этих данных может возникнуть необходимость переформулировать ответ, данный на шаге 1. Если полученный на шаге 1 ответ сопровождался слабым показанием на Э-метре, или если этот ответ не очень-то вяжется с полученными к этому моменту данными, спросите заново: “Теперь, когда мы все это знаем, какова будет корректная формулировка того, чем ты на самом деле являешься?” - Пример: “Плотоядное растение” (А не просто “цветочный горшок”.)</w:t>
            </w:r>
          </w:p>
          <w:p>
            <w:pPr>
              <w:pStyle w:val="Normal"/>
              <w:spacing w:before="120" w:after="120"/>
              <w:ind w:firstLine="540"/>
              <w:rPr>
                <w:sz w:val="24"/>
                <w:szCs w:val="24"/>
              </w:rPr>
            </w:pPr>
            <w:r>
              <w:rPr>
                <w:sz w:val="24"/>
                <w:szCs w:val="24"/>
              </w:rPr>
              <w:t>Результат шагов 3-6: Взаимоотношения между сущностью и одитором прояснены; сущность начала доверять одитору и к тому же прочно находится “в сессии”. Только теперь есть возможность - начиная со следующего вопроса - на самом деле приступить к обработке кейса сущности.</w:t>
            </w:r>
          </w:p>
        </w:tc>
      </w:tr>
      <w:tr>
        <w:trPr/>
        <w:tc>
          <w:tcPr>
            <w:tcW w:w="779" w:type="dxa"/>
            <w:tcBorders/>
          </w:tcPr>
          <w:p>
            <w:pPr>
              <w:pStyle w:val="Normal"/>
              <w:spacing w:before="120" w:after="120"/>
              <w:ind w:firstLine="540"/>
              <w:rPr>
                <w:sz w:val="24"/>
                <w:szCs w:val="24"/>
              </w:rPr>
            </w:pPr>
            <w:r>
              <w:rPr>
                <w:sz w:val="24"/>
                <w:szCs w:val="24"/>
              </w:rPr>
              <w:t>7.</w:t>
            </w:r>
          </w:p>
        </w:tc>
        <w:tc>
          <w:tcPr>
            <w:tcW w:w="8999" w:type="dxa"/>
            <w:tcBorders/>
          </w:tcPr>
          <w:p>
            <w:pPr>
              <w:pStyle w:val="Normal"/>
              <w:spacing w:before="120" w:after="120"/>
              <w:ind w:firstLine="540"/>
              <w:rPr>
                <w:sz w:val="24"/>
                <w:szCs w:val="24"/>
              </w:rPr>
            </w:pPr>
            <w:r>
              <w:rPr>
                <w:sz w:val="24"/>
                <w:szCs w:val="24"/>
              </w:rPr>
              <w:t>“</w:t>
            </w:r>
            <w:r>
              <w:rPr>
                <w:sz w:val="24"/>
                <w:szCs w:val="24"/>
              </w:rPr>
              <w:t>Как ты стала этим?” (Например, “плотоядным растением”.)</w:t>
            </w:r>
          </w:p>
          <w:p>
            <w:pPr>
              <w:pStyle w:val="Normal"/>
              <w:spacing w:before="120" w:after="120"/>
              <w:ind w:firstLine="540"/>
              <w:rPr>
                <w:sz w:val="24"/>
                <w:szCs w:val="24"/>
              </w:rPr>
            </w:pPr>
            <w:r>
              <w:rPr>
                <w:sz w:val="24"/>
                <w:szCs w:val="24"/>
              </w:rPr>
              <w:t>(Многократно проходите через этот инцидент в повествовательном стиле, пока инцидент не разрядится, и не будет найден тот момент, в который сущность или, скорее, настоящий тэтан из инцидента решил и согласился быть тем, чем является сейчас, например “плотоядным растением”. Этот шаг первый и пока единственный должен дать П/С на Э-метре.)</w:t>
            </w:r>
          </w:p>
        </w:tc>
      </w:tr>
      <w:tr>
        <w:trPr/>
        <w:tc>
          <w:tcPr>
            <w:tcW w:w="779" w:type="dxa"/>
            <w:tcBorders/>
          </w:tcPr>
          <w:p>
            <w:pPr>
              <w:pStyle w:val="Normal"/>
              <w:spacing w:before="120" w:after="120"/>
              <w:ind w:firstLine="540"/>
              <w:rPr>
                <w:sz w:val="24"/>
                <w:szCs w:val="24"/>
              </w:rPr>
            </w:pPr>
            <w:r>
              <w:rPr>
                <w:sz w:val="24"/>
                <w:szCs w:val="24"/>
              </w:rPr>
              <w:t>8.</w:t>
            </w:r>
          </w:p>
        </w:tc>
        <w:tc>
          <w:tcPr>
            <w:tcW w:w="8999" w:type="dxa"/>
            <w:tcBorders/>
          </w:tcPr>
          <w:p>
            <w:pPr>
              <w:pStyle w:val="Normal"/>
              <w:spacing w:before="120" w:after="120"/>
              <w:ind w:firstLine="540"/>
              <w:rPr>
                <w:sz w:val="24"/>
                <w:szCs w:val="24"/>
              </w:rPr>
            </w:pPr>
            <w:r>
              <w:rPr>
                <w:sz w:val="24"/>
                <w:szCs w:val="24"/>
              </w:rPr>
              <w:t>Если на этом этапе П/С отсутствует, то сущность еще не полностью расчищена и все еще соединена с какими-то массами. “Ин 2?” - “Ин 1?” - “Более ранние подобные инциденты, когда к тебе  прилипали чужеродные массы или частицы?” (Проходите в повествовательном стиле до П/С.)</w:t>
            </w:r>
          </w:p>
        </w:tc>
      </w:tr>
      <w:tr>
        <w:trPr/>
        <w:tc>
          <w:tcPr>
            <w:tcW w:w="779" w:type="dxa"/>
            <w:tcBorders/>
          </w:tcPr>
          <w:p>
            <w:pPr>
              <w:pStyle w:val="Normal"/>
              <w:spacing w:before="120" w:after="120"/>
              <w:ind w:firstLine="540"/>
              <w:rPr>
                <w:sz w:val="24"/>
                <w:szCs w:val="24"/>
              </w:rPr>
            </w:pPr>
            <w:r>
              <w:rPr>
                <w:sz w:val="24"/>
                <w:szCs w:val="24"/>
              </w:rPr>
              <w:t>9.</w:t>
            </w:r>
          </w:p>
        </w:tc>
        <w:tc>
          <w:tcPr>
            <w:tcW w:w="8999" w:type="dxa"/>
            <w:tcBorders/>
          </w:tcPr>
          <w:p>
            <w:pPr>
              <w:pStyle w:val="Normal"/>
              <w:spacing w:before="120" w:after="120"/>
              <w:ind w:firstLine="540"/>
              <w:rPr>
                <w:sz w:val="24"/>
                <w:szCs w:val="24"/>
              </w:rPr>
            </w:pPr>
            <w:r>
              <w:rPr>
                <w:sz w:val="24"/>
                <w:szCs w:val="24"/>
              </w:rPr>
              <w:t>Есть П/С, но нет разрядки, то есть сущность/тэтан не рассеивается или не уходит. Причиной тому дезориентация. Масс нет - и что теперь? Требуется реабилитировать более ранние игры и цели, особенно те, с которыми тэтан пребывал в полном согласии, когда был свободен и самоопределен. Обработайте по примеру шагов с “более ранними вселенными”, изложенными в Средстве Избавления От Рестимуляции. (Этот шаг обращен скорее к тэтану, который стоит за сущностью, нежели к сущности как таковой.)</w:t>
            </w:r>
          </w:p>
        </w:tc>
      </w:tr>
      <w:tr>
        <w:trPr/>
        <w:tc>
          <w:tcPr>
            <w:tcW w:w="779" w:type="dxa"/>
            <w:tcBorders/>
          </w:tcPr>
          <w:p>
            <w:pPr>
              <w:pStyle w:val="Normal"/>
              <w:spacing w:before="120" w:after="120"/>
              <w:ind w:firstLine="540"/>
              <w:rPr>
                <w:sz w:val="24"/>
                <w:szCs w:val="24"/>
              </w:rPr>
            </w:pPr>
            <w:r>
              <w:rPr>
                <w:sz w:val="24"/>
                <w:szCs w:val="24"/>
              </w:rPr>
              <w:t>10.</w:t>
            </w:r>
          </w:p>
        </w:tc>
        <w:tc>
          <w:tcPr>
            <w:tcW w:w="8999" w:type="dxa"/>
            <w:tcBorders/>
          </w:tcPr>
          <w:p>
            <w:pPr>
              <w:pStyle w:val="Normal"/>
              <w:spacing w:before="120" w:after="120"/>
              <w:ind w:firstLine="540"/>
              <w:rPr>
                <w:sz w:val="24"/>
                <w:szCs w:val="24"/>
              </w:rPr>
            </w:pPr>
            <w:r>
              <w:rPr>
                <w:sz w:val="24"/>
                <w:szCs w:val="24"/>
              </w:rPr>
              <w:t xml:space="preserve">Обработайте каждый из оставшихся отдельных тэта-квантов шагами 2-4 Краткой Формы. Это даст П/С. </w:t>
            </w:r>
          </w:p>
        </w:tc>
      </w:tr>
    </w:tbl>
    <w:p>
      <w:pPr>
        <w:pStyle w:val="Normal"/>
        <w:ind w:firstLine="540"/>
        <w:rPr>
          <w:sz w:val="24"/>
          <w:szCs w:val="24"/>
        </w:rPr>
      </w:pPr>
      <w:r>
        <w:rPr>
          <w:sz w:val="24"/>
          <w:szCs w:val="24"/>
        </w:rPr>
      </w:r>
    </w:p>
    <w:p>
      <w:pPr>
        <w:pStyle w:val="4"/>
        <w:ind w:firstLine="540"/>
        <w:rPr>
          <w:sz w:val="24"/>
          <w:szCs w:val="24"/>
        </w:rPr>
      </w:pPr>
      <w:r>
        <w:rPr>
          <w:sz w:val="24"/>
          <w:szCs w:val="24"/>
        </w:rPr>
        <w:t>“</w:t>
      </w:r>
      <w:r>
        <w:rPr>
          <w:sz w:val="24"/>
          <w:szCs w:val="24"/>
        </w:rPr>
        <w:t>Стражи”</w:t>
      </w:r>
    </w:p>
    <w:p>
      <w:pPr>
        <w:pStyle w:val="Normal"/>
        <w:ind w:firstLine="540"/>
        <w:rPr>
          <w:sz w:val="24"/>
          <w:szCs w:val="24"/>
        </w:rPr>
      </w:pPr>
      <w:r>
        <w:rPr>
          <w:sz w:val="24"/>
          <w:szCs w:val="24"/>
        </w:rPr>
        <w:t xml:space="preserve">На любом этапе вышеприведенной последовательности действий вы можете столкнуться с тем, что сущность перестает откликаться и более не желает разговаривать. Обычно ей не дает общаться старшая сущность - “страж”. Отыщите (телепатически) ведущую к стражу линию и проодитируйте его по вышеизложенным шагам 1-10. </w:t>
      </w:r>
    </w:p>
    <w:p>
      <w:pPr>
        <w:pStyle w:val="Normal"/>
        <w:ind w:firstLine="540"/>
        <w:rPr>
          <w:sz w:val="24"/>
          <w:szCs w:val="24"/>
        </w:rPr>
      </w:pPr>
      <w:r>
        <w:rPr>
          <w:sz w:val="24"/>
          <w:szCs w:val="24"/>
        </w:rPr>
        <w:t xml:space="preserve">Правило: никогда не обрывайте сущность на полуслове, чтобы преждевременно заняться поиском стража. Это может привести к сверхрестимуляции и появлению слишком большого заряда, при наличии которого одитировать что бы то ни было вообще будет невозможно. Одитируйте каждую сущность столько, сколько можно, сокращая столько заряда, сколько сможете, а стражей ищите только тогда, когда не будет другого выхода. </w:t>
      </w:r>
    </w:p>
    <w:p>
      <w:pPr>
        <w:pStyle w:val="Normal"/>
        <w:ind w:firstLine="540"/>
        <w:rPr>
          <w:sz w:val="24"/>
          <w:szCs w:val="24"/>
        </w:rPr>
      </w:pPr>
      <w:r>
        <w:rPr>
          <w:sz w:val="24"/>
          <w:szCs w:val="24"/>
        </w:rPr>
        <w:t>После того как будет найден и рассеян высший страж, можно снова спускаться вниз по всей их цепочке, последовательно одитируя все нижестоящие сущности. Это будет нетрудно, раз с подавлением с самого верха покончено.</w:t>
      </w:r>
    </w:p>
    <w:p>
      <w:pPr>
        <w:pStyle w:val="4"/>
        <w:ind w:firstLine="540"/>
        <w:rPr>
          <w:sz w:val="24"/>
          <w:szCs w:val="24"/>
        </w:rPr>
      </w:pPr>
      <w:r>
        <w:rPr>
          <w:sz w:val="24"/>
          <w:szCs w:val="24"/>
        </w:rPr>
        <w:t>Резистивность</w:t>
      </w:r>
    </w:p>
    <w:p>
      <w:pPr>
        <w:pStyle w:val="Normal"/>
        <w:ind w:firstLine="540"/>
        <w:rPr>
          <w:sz w:val="24"/>
          <w:szCs w:val="24"/>
        </w:rPr>
      </w:pPr>
      <w:r>
        <w:rPr>
          <w:sz w:val="24"/>
          <w:szCs w:val="24"/>
        </w:rPr>
        <w:t>Некоторые сущности или тэтаны не ускользают от восприятия, но совершенно ни на что не откликаются. Они не отвечают, они противятся любым из вышеприведенных подходов. Для их “взлома” предлагаются Процессы Силы (Пр Сл), в особенности Пр Сл 4, 5 и 6. Это довольно нудный, но надежный метод обработки резистивности.</w:t>
      </w:r>
    </w:p>
    <w:p>
      <w:pPr>
        <w:pStyle w:val="Normal"/>
        <w:ind w:firstLine="540"/>
        <w:rPr>
          <w:sz w:val="24"/>
          <w:szCs w:val="24"/>
        </w:rPr>
      </w:pPr>
      <w:r>
        <w:rPr>
          <w:sz w:val="24"/>
          <w:szCs w:val="24"/>
        </w:rPr>
        <w:t>Каждый Пр Сл одитируется многократно по приведенной последовательности команд, пока есть ответы или показания на Э-метре, или (в идеале) пока есть и то, и другое. Один процесс ведет к следующему; не обязательно, чтобы каждый из них давал П/С. Самое главное - найти центральный инцидент в котором застряла и с которым отождествляет себя сущность или тэтан. Обычно это происходит на Пр Сл 6. На этом этапе переходят к повествовательному стилю. (Подобное применение Пр Сл не совсем соответствует тому, как они применяются к одитируемым “во плоти”.)</w:t>
      </w:r>
    </w:p>
    <w:p>
      <w:pPr>
        <w:pStyle w:val="Normal"/>
        <w:ind w:firstLine="540"/>
        <w:rPr>
          <w:sz w:val="24"/>
          <w:szCs w:val="24"/>
        </w:rPr>
      </w:pPr>
      <w:r>
        <w:rPr>
          <w:sz w:val="24"/>
          <w:szCs w:val="24"/>
        </w:rPr>
      </w:r>
    </w:p>
    <w:tbl>
      <w:tblPr>
        <w:tblW w:w="9778" w:type="dxa"/>
        <w:jc w:val="left"/>
        <w:tblInd w:w="-70" w:type="dxa"/>
        <w:tblLayout w:type="fixed"/>
        <w:tblCellMar>
          <w:top w:w="0" w:type="dxa"/>
          <w:left w:w="70" w:type="dxa"/>
          <w:bottom w:w="0" w:type="dxa"/>
          <w:right w:w="70" w:type="dxa"/>
        </w:tblCellMar>
      </w:tblPr>
      <w:tblGrid>
        <w:gridCol w:w="637"/>
        <w:gridCol w:w="9141"/>
      </w:tblGrid>
      <w:tr>
        <w:trPr/>
        <w:tc>
          <w:tcPr>
            <w:tcW w:w="9778" w:type="dxa"/>
            <w:gridSpan w:val="2"/>
            <w:tcBorders/>
          </w:tcPr>
          <w:p>
            <w:pPr>
              <w:pStyle w:val="Normal"/>
              <w:spacing w:before="120" w:after="120"/>
              <w:ind w:firstLine="540"/>
              <w:rPr>
                <w:sz w:val="24"/>
                <w:szCs w:val="24"/>
              </w:rPr>
            </w:pPr>
            <w:r>
              <w:rPr>
                <w:b/>
                <w:bCs/>
                <w:sz w:val="24"/>
                <w:szCs w:val="24"/>
              </w:rPr>
              <w:t>Пр Сл 4 (Источник):</w:t>
            </w:r>
          </w:p>
        </w:tc>
      </w:tr>
      <w:tr>
        <w:trPr/>
        <w:tc>
          <w:tcPr>
            <w:tcW w:w="637" w:type="dxa"/>
            <w:tcBorders/>
          </w:tcPr>
          <w:p>
            <w:pPr>
              <w:pStyle w:val="Normal"/>
              <w:spacing w:before="120" w:after="120"/>
              <w:ind w:firstLine="540"/>
              <w:rPr>
                <w:sz w:val="24"/>
                <w:szCs w:val="24"/>
              </w:rPr>
            </w:pPr>
            <w:r>
              <w:rPr>
                <w:sz w:val="24"/>
                <w:szCs w:val="24"/>
              </w:rPr>
              <w:t>1.</w:t>
            </w:r>
          </w:p>
        </w:tc>
        <w:tc>
          <w:tcPr>
            <w:tcW w:w="9141" w:type="dxa"/>
            <w:tcBorders/>
          </w:tcPr>
          <w:p>
            <w:pPr>
              <w:pStyle w:val="Normal"/>
              <w:spacing w:before="120" w:after="120"/>
              <w:ind w:firstLine="540"/>
              <w:rPr>
                <w:sz w:val="24"/>
                <w:szCs w:val="24"/>
              </w:rPr>
            </w:pPr>
            <w:r>
              <w:rPr>
                <w:sz w:val="24"/>
                <w:szCs w:val="24"/>
              </w:rPr>
              <w:t>Назовите мне источник.</w:t>
            </w:r>
          </w:p>
        </w:tc>
      </w:tr>
      <w:tr>
        <w:trPr/>
        <w:tc>
          <w:tcPr>
            <w:tcW w:w="637" w:type="dxa"/>
            <w:tcBorders/>
          </w:tcPr>
          <w:p>
            <w:pPr>
              <w:pStyle w:val="Normal"/>
              <w:spacing w:before="120" w:after="120"/>
              <w:ind w:firstLine="540"/>
              <w:rPr>
                <w:sz w:val="24"/>
                <w:szCs w:val="24"/>
              </w:rPr>
            </w:pPr>
            <w:r>
              <w:rPr>
                <w:sz w:val="24"/>
                <w:szCs w:val="24"/>
              </w:rPr>
              <w:t>2.</w:t>
            </w:r>
          </w:p>
        </w:tc>
        <w:tc>
          <w:tcPr>
            <w:tcW w:w="9141" w:type="dxa"/>
            <w:tcBorders/>
          </w:tcPr>
          <w:p>
            <w:pPr>
              <w:pStyle w:val="Normal"/>
              <w:spacing w:before="120" w:after="120"/>
              <w:ind w:firstLine="540"/>
              <w:rPr>
                <w:sz w:val="24"/>
                <w:szCs w:val="24"/>
              </w:rPr>
            </w:pPr>
            <w:r>
              <w:rPr>
                <w:sz w:val="24"/>
                <w:szCs w:val="24"/>
              </w:rPr>
              <w:t>Расскажите мне о нем.</w:t>
            </w:r>
          </w:p>
        </w:tc>
      </w:tr>
      <w:tr>
        <w:trPr/>
        <w:tc>
          <w:tcPr>
            <w:tcW w:w="637" w:type="dxa"/>
            <w:tcBorders/>
          </w:tcPr>
          <w:p>
            <w:pPr>
              <w:pStyle w:val="Normal"/>
              <w:spacing w:before="120" w:after="120"/>
              <w:ind w:firstLine="540"/>
              <w:rPr>
                <w:sz w:val="24"/>
                <w:szCs w:val="24"/>
              </w:rPr>
            </w:pPr>
            <w:r>
              <w:rPr>
                <w:sz w:val="24"/>
                <w:szCs w:val="24"/>
              </w:rPr>
              <w:t>3.</w:t>
            </w:r>
          </w:p>
        </w:tc>
        <w:tc>
          <w:tcPr>
            <w:tcW w:w="9141" w:type="dxa"/>
            <w:tcBorders/>
          </w:tcPr>
          <w:p>
            <w:pPr>
              <w:pStyle w:val="Normal"/>
              <w:spacing w:before="120" w:after="120"/>
              <w:ind w:firstLine="540"/>
              <w:rPr>
                <w:sz w:val="24"/>
                <w:szCs w:val="24"/>
              </w:rPr>
            </w:pPr>
            <w:r>
              <w:rPr>
                <w:sz w:val="24"/>
                <w:szCs w:val="24"/>
              </w:rPr>
              <w:t>Назовите мне не-источник.</w:t>
            </w:r>
          </w:p>
        </w:tc>
      </w:tr>
      <w:tr>
        <w:trPr/>
        <w:tc>
          <w:tcPr>
            <w:tcW w:w="637" w:type="dxa"/>
            <w:tcBorders/>
          </w:tcPr>
          <w:p>
            <w:pPr>
              <w:pStyle w:val="Normal"/>
              <w:spacing w:before="120" w:after="120"/>
              <w:ind w:firstLine="540"/>
              <w:rPr>
                <w:sz w:val="24"/>
                <w:szCs w:val="24"/>
              </w:rPr>
            </w:pPr>
            <w:r>
              <w:rPr>
                <w:sz w:val="24"/>
                <w:szCs w:val="24"/>
              </w:rPr>
              <w:t>4.</w:t>
            </w:r>
          </w:p>
        </w:tc>
        <w:tc>
          <w:tcPr>
            <w:tcW w:w="9141" w:type="dxa"/>
            <w:tcBorders/>
          </w:tcPr>
          <w:p>
            <w:pPr>
              <w:pStyle w:val="Normal"/>
              <w:spacing w:before="120" w:after="120"/>
              <w:ind w:firstLine="540"/>
              <w:rPr>
                <w:sz w:val="24"/>
                <w:szCs w:val="24"/>
              </w:rPr>
            </w:pPr>
            <w:r>
              <w:rPr>
                <w:sz w:val="24"/>
                <w:szCs w:val="24"/>
              </w:rPr>
              <w:t>Расскажите мне о нем.</w:t>
            </w:r>
          </w:p>
        </w:tc>
      </w:tr>
      <w:tr>
        <w:trPr/>
        <w:tc>
          <w:tcPr>
            <w:tcW w:w="637" w:type="dxa"/>
            <w:tcBorders/>
          </w:tcPr>
          <w:p>
            <w:pPr>
              <w:pStyle w:val="Normal"/>
              <w:snapToGrid w:val="false"/>
              <w:spacing w:before="120" w:after="120"/>
              <w:ind w:firstLine="540"/>
              <w:rPr>
                <w:rFonts w:ascii="Times New Roman" w:hAnsi="Times New Roman" w:cs="Times New Roman"/>
                <w:sz w:val="24"/>
                <w:szCs w:val="24"/>
              </w:rPr>
            </w:pPr>
            <w:r>
              <w:rPr>
                <w:rFonts w:cs="Times New Roman" w:ascii="Times New Roman" w:hAnsi="Times New Roman"/>
                <w:sz w:val="24"/>
                <w:szCs w:val="24"/>
              </w:rPr>
            </w:r>
          </w:p>
        </w:tc>
        <w:tc>
          <w:tcPr>
            <w:tcW w:w="9141" w:type="dxa"/>
            <w:tcBorders/>
          </w:tcPr>
          <w:p>
            <w:pPr>
              <w:pStyle w:val="Normal"/>
              <w:snapToGrid w:val="false"/>
              <w:spacing w:before="120" w:after="120"/>
              <w:ind w:firstLine="540"/>
              <w:rPr>
                <w:sz w:val="24"/>
                <w:szCs w:val="24"/>
              </w:rPr>
            </w:pPr>
            <w:r>
              <w:rPr>
                <w:sz w:val="24"/>
                <w:szCs w:val="24"/>
              </w:rPr>
            </w:r>
          </w:p>
        </w:tc>
      </w:tr>
      <w:tr>
        <w:trPr/>
        <w:tc>
          <w:tcPr>
            <w:tcW w:w="9778" w:type="dxa"/>
            <w:gridSpan w:val="2"/>
            <w:tcBorders/>
          </w:tcPr>
          <w:p>
            <w:pPr>
              <w:pStyle w:val="Normal"/>
              <w:spacing w:before="120" w:after="120"/>
              <w:ind w:firstLine="540"/>
              <w:rPr>
                <w:sz w:val="24"/>
                <w:szCs w:val="24"/>
              </w:rPr>
            </w:pPr>
            <w:r>
              <w:rPr>
                <w:b/>
                <w:bCs/>
                <w:sz w:val="24"/>
                <w:szCs w:val="24"/>
              </w:rPr>
              <w:t>Пр Сл 5 (Состояния):</w:t>
            </w:r>
          </w:p>
        </w:tc>
      </w:tr>
      <w:tr>
        <w:trPr/>
        <w:tc>
          <w:tcPr>
            <w:tcW w:w="637" w:type="dxa"/>
            <w:tcBorders/>
          </w:tcPr>
          <w:p>
            <w:pPr>
              <w:pStyle w:val="Normal"/>
              <w:spacing w:before="120" w:after="120"/>
              <w:ind w:firstLine="540"/>
              <w:rPr>
                <w:sz w:val="24"/>
                <w:szCs w:val="24"/>
              </w:rPr>
            </w:pPr>
            <w:r>
              <w:rPr>
                <w:sz w:val="24"/>
                <w:szCs w:val="24"/>
              </w:rPr>
              <w:t>1.</w:t>
            </w:r>
          </w:p>
        </w:tc>
        <w:tc>
          <w:tcPr>
            <w:tcW w:w="9141" w:type="dxa"/>
            <w:tcBorders/>
          </w:tcPr>
          <w:p>
            <w:pPr>
              <w:pStyle w:val="Normal"/>
              <w:spacing w:before="120" w:after="120"/>
              <w:ind w:firstLine="540"/>
              <w:rPr>
                <w:sz w:val="24"/>
                <w:szCs w:val="24"/>
              </w:rPr>
            </w:pPr>
            <w:r>
              <w:rPr>
                <w:sz w:val="24"/>
                <w:szCs w:val="24"/>
              </w:rPr>
              <w:t>Что есть?</w:t>
            </w:r>
          </w:p>
        </w:tc>
      </w:tr>
      <w:tr>
        <w:trPr/>
        <w:tc>
          <w:tcPr>
            <w:tcW w:w="637" w:type="dxa"/>
            <w:tcBorders/>
          </w:tcPr>
          <w:p>
            <w:pPr>
              <w:pStyle w:val="Normal"/>
              <w:spacing w:before="120" w:after="120"/>
              <w:ind w:firstLine="540"/>
              <w:rPr>
                <w:sz w:val="24"/>
                <w:szCs w:val="24"/>
              </w:rPr>
            </w:pPr>
            <w:r>
              <w:rPr>
                <w:sz w:val="24"/>
                <w:szCs w:val="24"/>
              </w:rPr>
              <w:t>2.</w:t>
            </w:r>
          </w:p>
        </w:tc>
        <w:tc>
          <w:tcPr>
            <w:tcW w:w="9141" w:type="dxa"/>
            <w:tcBorders/>
          </w:tcPr>
          <w:p>
            <w:pPr>
              <w:pStyle w:val="Normal"/>
              <w:spacing w:before="120" w:after="120"/>
              <w:ind w:firstLine="540"/>
              <w:rPr>
                <w:sz w:val="24"/>
                <w:szCs w:val="24"/>
              </w:rPr>
            </w:pPr>
            <w:r>
              <w:rPr>
                <w:sz w:val="24"/>
                <w:szCs w:val="24"/>
              </w:rPr>
              <w:t>Чего нет?</w:t>
            </w:r>
          </w:p>
        </w:tc>
      </w:tr>
      <w:tr>
        <w:trPr/>
        <w:tc>
          <w:tcPr>
            <w:tcW w:w="637" w:type="dxa"/>
            <w:tcBorders/>
          </w:tcPr>
          <w:p>
            <w:pPr>
              <w:pStyle w:val="Normal"/>
              <w:snapToGrid w:val="false"/>
              <w:spacing w:before="120" w:after="120"/>
              <w:ind w:firstLine="540"/>
              <w:rPr>
                <w:rFonts w:ascii="Times New Roman" w:hAnsi="Times New Roman" w:cs="Times New Roman"/>
                <w:sz w:val="24"/>
                <w:szCs w:val="24"/>
              </w:rPr>
            </w:pPr>
            <w:r>
              <w:rPr>
                <w:rFonts w:cs="Times New Roman" w:ascii="Times New Roman" w:hAnsi="Times New Roman"/>
                <w:sz w:val="24"/>
                <w:szCs w:val="24"/>
              </w:rPr>
            </w:r>
          </w:p>
        </w:tc>
        <w:tc>
          <w:tcPr>
            <w:tcW w:w="9141" w:type="dxa"/>
            <w:tcBorders/>
          </w:tcPr>
          <w:p>
            <w:pPr>
              <w:pStyle w:val="Normal"/>
              <w:snapToGrid w:val="false"/>
              <w:spacing w:before="120" w:after="120"/>
              <w:ind w:firstLine="540"/>
              <w:rPr>
                <w:sz w:val="24"/>
                <w:szCs w:val="24"/>
              </w:rPr>
            </w:pPr>
            <w:r>
              <w:rPr>
                <w:sz w:val="24"/>
                <w:szCs w:val="24"/>
              </w:rPr>
            </w:r>
          </w:p>
        </w:tc>
      </w:tr>
      <w:tr>
        <w:trPr/>
        <w:tc>
          <w:tcPr>
            <w:tcW w:w="9778" w:type="dxa"/>
            <w:gridSpan w:val="2"/>
            <w:tcBorders/>
          </w:tcPr>
          <w:p>
            <w:pPr>
              <w:pStyle w:val="Normal"/>
              <w:spacing w:before="120" w:after="120"/>
              <w:ind w:firstLine="540"/>
              <w:rPr>
                <w:sz w:val="24"/>
                <w:szCs w:val="24"/>
              </w:rPr>
            </w:pPr>
            <w:r>
              <w:rPr>
                <w:b/>
                <w:bCs/>
                <w:sz w:val="24"/>
                <w:szCs w:val="24"/>
              </w:rPr>
              <w:t>Пр Сл 6 (Существование):</w:t>
            </w:r>
          </w:p>
        </w:tc>
      </w:tr>
      <w:tr>
        <w:trPr/>
        <w:tc>
          <w:tcPr>
            <w:tcW w:w="637" w:type="dxa"/>
            <w:tcBorders/>
          </w:tcPr>
          <w:p>
            <w:pPr>
              <w:pStyle w:val="Normal"/>
              <w:spacing w:before="120" w:after="120"/>
              <w:ind w:firstLine="540"/>
              <w:rPr>
                <w:sz w:val="24"/>
                <w:szCs w:val="24"/>
              </w:rPr>
            </w:pPr>
            <w:r>
              <w:rPr>
                <w:sz w:val="24"/>
                <w:szCs w:val="24"/>
              </w:rPr>
              <w:t>1.</w:t>
            </w:r>
          </w:p>
        </w:tc>
        <w:tc>
          <w:tcPr>
            <w:tcW w:w="9141" w:type="dxa"/>
            <w:tcBorders/>
          </w:tcPr>
          <w:p>
            <w:pPr>
              <w:pStyle w:val="Normal"/>
              <w:spacing w:before="120" w:after="120"/>
              <w:ind w:firstLine="540"/>
              <w:rPr>
                <w:sz w:val="24"/>
                <w:szCs w:val="24"/>
              </w:rPr>
            </w:pPr>
            <w:r>
              <w:rPr>
                <w:sz w:val="24"/>
                <w:szCs w:val="24"/>
              </w:rPr>
              <w:t>Назовите мне какое-либо существующее состояние.</w:t>
            </w:r>
          </w:p>
        </w:tc>
      </w:tr>
      <w:tr>
        <w:trPr/>
        <w:tc>
          <w:tcPr>
            <w:tcW w:w="637" w:type="dxa"/>
            <w:tcBorders/>
          </w:tcPr>
          <w:p>
            <w:pPr>
              <w:pStyle w:val="Normal"/>
              <w:snapToGrid w:val="false"/>
              <w:spacing w:before="120" w:after="120"/>
              <w:ind w:firstLine="540"/>
              <w:rPr>
                <w:rFonts w:ascii="Times New Roman" w:hAnsi="Times New Roman" w:cs="Times New Roman"/>
                <w:sz w:val="24"/>
                <w:szCs w:val="24"/>
              </w:rPr>
            </w:pPr>
            <w:r>
              <w:rPr>
                <w:rFonts w:cs="Times New Roman" w:ascii="Times New Roman" w:hAnsi="Times New Roman"/>
                <w:sz w:val="24"/>
                <w:szCs w:val="24"/>
              </w:rPr>
            </w:r>
          </w:p>
        </w:tc>
        <w:tc>
          <w:tcPr>
            <w:tcW w:w="9141" w:type="dxa"/>
            <w:tcBorders/>
          </w:tcPr>
          <w:p>
            <w:pPr>
              <w:pStyle w:val="Normal"/>
              <w:spacing w:before="120" w:after="120"/>
              <w:ind w:firstLine="540"/>
              <w:rPr>
                <w:sz w:val="24"/>
                <w:szCs w:val="24"/>
              </w:rPr>
            </w:pPr>
            <w:r>
              <w:rPr>
                <w:sz w:val="24"/>
                <w:szCs w:val="24"/>
              </w:rPr>
              <w:t>(Состояние, которое существует прямо в эту долю секунды.)</w:t>
            </w:r>
          </w:p>
        </w:tc>
      </w:tr>
      <w:tr>
        <w:trPr/>
        <w:tc>
          <w:tcPr>
            <w:tcW w:w="637" w:type="dxa"/>
            <w:tcBorders/>
          </w:tcPr>
          <w:p>
            <w:pPr>
              <w:pStyle w:val="Normal"/>
              <w:spacing w:before="120" w:after="120"/>
              <w:ind w:firstLine="540"/>
              <w:rPr>
                <w:sz w:val="24"/>
                <w:szCs w:val="24"/>
              </w:rPr>
            </w:pPr>
            <w:r>
              <w:rPr>
                <w:sz w:val="24"/>
                <w:szCs w:val="24"/>
              </w:rPr>
              <w:t>2.</w:t>
            </w:r>
          </w:p>
        </w:tc>
        <w:tc>
          <w:tcPr>
            <w:tcW w:w="9141" w:type="dxa"/>
            <w:tcBorders/>
          </w:tcPr>
          <w:p>
            <w:pPr>
              <w:pStyle w:val="Normal"/>
              <w:spacing w:before="120" w:after="120"/>
              <w:ind w:firstLine="540"/>
              <w:rPr>
                <w:sz w:val="24"/>
                <w:szCs w:val="24"/>
              </w:rPr>
            </w:pPr>
            <w:r>
              <w:rPr>
                <w:sz w:val="24"/>
                <w:szCs w:val="24"/>
              </w:rPr>
              <w:t>Как вы поступали с ним?</w:t>
            </w:r>
          </w:p>
        </w:tc>
      </w:tr>
      <w:tr>
        <w:trPr/>
        <w:tc>
          <w:tcPr>
            <w:tcW w:w="637" w:type="dxa"/>
            <w:tcBorders/>
          </w:tcPr>
          <w:p>
            <w:pPr>
              <w:pStyle w:val="Normal"/>
              <w:snapToGrid w:val="false"/>
              <w:spacing w:before="120" w:after="120"/>
              <w:ind w:firstLine="540"/>
              <w:rPr>
                <w:rFonts w:ascii="Times New Roman" w:hAnsi="Times New Roman" w:cs="Times New Roman"/>
                <w:sz w:val="24"/>
                <w:szCs w:val="24"/>
              </w:rPr>
            </w:pPr>
            <w:r>
              <w:rPr>
                <w:rFonts w:cs="Times New Roman" w:ascii="Times New Roman" w:hAnsi="Times New Roman"/>
                <w:sz w:val="24"/>
                <w:szCs w:val="24"/>
              </w:rPr>
            </w:r>
          </w:p>
        </w:tc>
        <w:tc>
          <w:tcPr>
            <w:tcW w:w="9141" w:type="dxa"/>
            <w:tcBorders/>
          </w:tcPr>
          <w:p>
            <w:pPr>
              <w:pStyle w:val="Normal"/>
              <w:spacing w:before="120" w:after="120"/>
              <w:ind w:firstLine="540"/>
              <w:rPr>
                <w:sz w:val="24"/>
                <w:szCs w:val="24"/>
              </w:rPr>
            </w:pPr>
            <w:r>
              <w:rPr>
                <w:sz w:val="24"/>
                <w:szCs w:val="24"/>
              </w:rPr>
              <w:t>(В прошлом, особенно в самый первый раз, когда ты с ним столкнулся. Этот вопрос в конечном итоге приведет к центральной МПЦ, в которой застряла сущность/тэтан.)</w:t>
            </w:r>
          </w:p>
        </w:tc>
      </w:tr>
    </w:tbl>
    <w:p>
      <w:pPr>
        <w:pStyle w:val="Normal"/>
        <w:ind w:firstLine="540"/>
        <w:rPr/>
      </w:pPr>
      <w:r>
        <w:rPr/>
      </w:r>
    </w:p>
    <w:p>
      <w:pPr>
        <w:pStyle w:val="2"/>
        <w:ind w:firstLine="540"/>
        <w:rPr>
          <w:lang w:val="ru-RU" w:eastAsia="ru-RU"/>
        </w:rPr>
      </w:pPr>
      <w:r>
        <w:rPr>
          <w:lang w:val="ru-RU" w:eastAsia="ru-RU"/>
        </w:rPr>
        <w:t>Г. Библиография</w:t>
      </w:r>
    </w:p>
    <w:p>
      <w:pPr>
        <w:pStyle w:val="Normal"/>
        <w:ind w:firstLine="540"/>
        <w:rPr>
          <w:sz w:val="24"/>
          <w:szCs w:val="24"/>
        </w:rPr>
      </w:pPr>
      <w:r>
        <w:rPr>
          <w:sz w:val="24"/>
          <w:szCs w:val="24"/>
        </w:rPr>
        <w:t>Поскольку эта книга адресована многоязычному европейскому сообществу читателей, все названия в списке приведены на языке оригинальных изданий, так чтобы читатель смог запросить переводные издания на своем родном языке. Все определения английских слов взяты из Thomdike-Barnhart Advanced Dictionary, 1974.</w:t>
      </w:r>
    </w:p>
    <w:p>
      <w:pPr>
        <w:pStyle w:val="Normal"/>
        <w:ind w:firstLine="540"/>
        <w:rPr>
          <w:sz w:val="24"/>
          <w:szCs w:val="24"/>
        </w:rPr>
      </w:pPr>
      <w:r>
        <w:rPr>
          <w:sz w:val="24"/>
          <w:szCs w:val="24"/>
        </w:rPr>
      </w:r>
    </w:p>
    <w:p>
      <w:pPr>
        <w:pStyle w:val="Normal"/>
        <w:ind w:left="1985" w:firstLine="540"/>
        <w:rPr>
          <w:sz w:val="24"/>
          <w:szCs w:val="24"/>
          <w:lang w:val="en-US"/>
        </w:rPr>
      </w:pPr>
      <w:r>
        <w:rPr>
          <w:sz w:val="24"/>
          <w:szCs w:val="24"/>
          <w:lang w:val="en-US"/>
        </w:rPr>
        <w:t xml:space="preserve">1. </w:t>
        <w:tab/>
        <w:t>L.Ron Hubbard, Technical Dictionary of Dianetics and Scientology, 1975.</w:t>
      </w:r>
    </w:p>
    <w:p>
      <w:pPr>
        <w:pStyle w:val="Normal"/>
        <w:ind w:left="1985" w:firstLine="540"/>
        <w:rPr>
          <w:sz w:val="24"/>
          <w:szCs w:val="24"/>
          <w:lang w:val="en-US"/>
        </w:rPr>
      </w:pPr>
      <w:r>
        <w:rPr>
          <w:sz w:val="24"/>
          <w:szCs w:val="24"/>
          <w:lang w:val="en-US"/>
        </w:rPr>
        <w:t xml:space="preserve">2. </w:t>
        <w:tab/>
        <w:t>L.Ron Hubbard, “Science of Survival”, 1951.</w:t>
      </w:r>
    </w:p>
    <w:p>
      <w:pPr>
        <w:pStyle w:val="Normal"/>
        <w:ind w:left="1985" w:firstLine="540"/>
        <w:rPr>
          <w:sz w:val="24"/>
          <w:szCs w:val="24"/>
          <w:lang w:val="en-US"/>
        </w:rPr>
      </w:pPr>
      <w:r>
        <w:rPr>
          <w:sz w:val="24"/>
          <w:szCs w:val="24"/>
          <w:lang w:val="en-US"/>
        </w:rPr>
        <w:t xml:space="preserve">3. </w:t>
        <w:tab/>
        <w:t>Both quotes from the Australian magazine “Nexus”, December/January 1993.</w:t>
      </w:r>
    </w:p>
    <w:p>
      <w:pPr>
        <w:pStyle w:val="Normal"/>
        <w:ind w:left="1985" w:firstLine="540"/>
        <w:rPr>
          <w:sz w:val="24"/>
          <w:szCs w:val="24"/>
          <w:lang w:val="en-US"/>
        </w:rPr>
      </w:pPr>
      <w:r>
        <w:rPr>
          <w:sz w:val="24"/>
          <w:szCs w:val="24"/>
          <w:lang w:val="en-US"/>
        </w:rPr>
        <w:t xml:space="preserve">4. </w:t>
        <w:tab/>
        <w:t>See “The Code of Honor” in the book “Scientology 0-8” by L.Ron Hubbard, 1970.</w:t>
      </w:r>
    </w:p>
    <w:p>
      <w:pPr>
        <w:pStyle w:val="Normal"/>
        <w:ind w:left="1985" w:firstLine="540"/>
        <w:rPr>
          <w:sz w:val="24"/>
          <w:szCs w:val="24"/>
          <w:lang w:val="en-US"/>
        </w:rPr>
      </w:pPr>
      <w:r>
        <w:rPr>
          <w:sz w:val="24"/>
          <w:szCs w:val="24"/>
          <w:lang w:val="en-US"/>
        </w:rPr>
        <w:t xml:space="preserve">5. </w:t>
        <w:tab/>
        <w:t>L.Ron Hubbard, “Scientology 8-8008”.1953.</w:t>
      </w:r>
    </w:p>
    <w:p>
      <w:pPr>
        <w:pStyle w:val="Normal"/>
        <w:ind w:left="1985" w:firstLine="540"/>
        <w:rPr>
          <w:sz w:val="24"/>
          <w:szCs w:val="24"/>
          <w:lang w:val="en-US"/>
        </w:rPr>
      </w:pPr>
      <w:r>
        <w:rPr>
          <w:sz w:val="24"/>
          <w:szCs w:val="24"/>
          <w:lang w:val="en-US"/>
        </w:rPr>
        <w:t xml:space="preserve">6. </w:t>
        <w:tab/>
        <w:t>Paramhansa Yogananda, “Autobiography of a Yogi”, 1977.</w:t>
      </w:r>
    </w:p>
    <w:p>
      <w:pPr>
        <w:pStyle w:val="Normal"/>
        <w:ind w:left="1985" w:firstLine="540"/>
        <w:rPr>
          <w:sz w:val="24"/>
          <w:szCs w:val="24"/>
          <w:lang w:val="en-US"/>
        </w:rPr>
      </w:pPr>
      <w:r>
        <w:rPr>
          <w:sz w:val="24"/>
          <w:szCs w:val="24"/>
          <w:lang w:val="en-US"/>
        </w:rPr>
        <w:t xml:space="preserve">7. </w:t>
        <w:tab/>
        <w:t>Rupert Sheldrake, “The Presence of the Past”, 1989.</w:t>
      </w:r>
    </w:p>
    <w:p>
      <w:pPr>
        <w:pStyle w:val="Normal"/>
        <w:ind w:left="1985" w:firstLine="540"/>
        <w:rPr>
          <w:sz w:val="24"/>
          <w:szCs w:val="24"/>
          <w:lang w:val="en-US"/>
        </w:rPr>
      </w:pPr>
      <w:r>
        <w:rPr>
          <w:sz w:val="24"/>
          <w:szCs w:val="24"/>
          <w:lang w:val="en-US"/>
        </w:rPr>
        <w:t xml:space="preserve">8. </w:t>
        <w:tab/>
        <w:t>L.Ron Hubbard, “A History of Man”, 1952.</w:t>
      </w:r>
    </w:p>
    <w:p>
      <w:pPr>
        <w:pStyle w:val="Normal"/>
        <w:ind w:left="1985" w:firstLine="540"/>
        <w:rPr>
          <w:sz w:val="24"/>
          <w:szCs w:val="24"/>
          <w:lang w:val="en-US"/>
        </w:rPr>
      </w:pPr>
      <w:r>
        <w:rPr>
          <w:sz w:val="24"/>
          <w:szCs w:val="24"/>
          <w:lang w:val="en-US"/>
        </w:rPr>
        <w:t xml:space="preserve">9. </w:t>
        <w:tab/>
        <w:t>Max Freedom Long, “The Secret Science behind Miracles”, 1954.</w:t>
      </w:r>
    </w:p>
    <w:p>
      <w:pPr>
        <w:pStyle w:val="Normal"/>
        <w:ind w:left="1985" w:firstLine="540"/>
        <w:rPr>
          <w:sz w:val="24"/>
          <w:szCs w:val="24"/>
          <w:lang w:val="en-US"/>
        </w:rPr>
      </w:pPr>
      <w:r>
        <w:rPr>
          <w:sz w:val="24"/>
          <w:szCs w:val="24"/>
          <w:lang w:val="en-US"/>
        </w:rPr>
        <w:t xml:space="preserve">10. </w:t>
        <w:tab/>
        <w:t>Franz Bardon, “Frabato”, 1979.</w:t>
      </w:r>
    </w:p>
    <w:p>
      <w:pPr>
        <w:pStyle w:val="Normal"/>
        <w:ind w:left="1985" w:firstLine="540"/>
        <w:rPr>
          <w:sz w:val="24"/>
          <w:szCs w:val="24"/>
          <w:lang w:val="en-US"/>
        </w:rPr>
      </w:pPr>
      <w:r>
        <w:rPr>
          <w:sz w:val="24"/>
          <w:szCs w:val="24"/>
          <w:lang w:val="en-US"/>
        </w:rPr>
        <w:t xml:space="preserve">11. </w:t>
        <w:tab/>
        <w:t>Dieter Ruggeberg, “Theosophie und Anthroposophie im Licht der Hemmetik”, 1988.</w:t>
      </w:r>
    </w:p>
    <w:p>
      <w:pPr>
        <w:pStyle w:val="Normal"/>
        <w:ind w:left="1985" w:firstLine="540"/>
        <w:rPr>
          <w:sz w:val="24"/>
          <w:szCs w:val="24"/>
          <w:lang w:val="en-US"/>
        </w:rPr>
      </w:pPr>
      <w:r>
        <w:rPr>
          <w:sz w:val="24"/>
          <w:szCs w:val="24"/>
          <w:lang w:val="en-US"/>
        </w:rPr>
        <w:t xml:space="preserve">12. </w:t>
        <w:tab/>
        <w:t>Karl Freiherr von Reichenbach, “Der sensitive Mensch und sein Verhalten zum Ode”, 1854.</w:t>
      </w:r>
    </w:p>
    <w:p>
      <w:pPr>
        <w:pStyle w:val="Normal"/>
        <w:ind w:left="1985" w:firstLine="540"/>
        <w:rPr>
          <w:sz w:val="24"/>
          <w:szCs w:val="24"/>
          <w:lang w:val="en-US"/>
        </w:rPr>
      </w:pPr>
      <w:r>
        <w:rPr>
          <w:sz w:val="24"/>
          <w:szCs w:val="24"/>
          <w:lang w:val="en-US"/>
        </w:rPr>
        <w:t xml:space="preserve">13. </w:t>
        <w:tab/>
        <w:t>David V. Tansley, “Radionics Interface with the Ether Fields”, 1979.</w:t>
      </w:r>
    </w:p>
    <w:p>
      <w:pPr>
        <w:pStyle w:val="Normal"/>
        <w:ind w:left="1985" w:firstLine="540"/>
        <w:rPr>
          <w:sz w:val="24"/>
          <w:szCs w:val="24"/>
          <w:lang w:val="en-US"/>
        </w:rPr>
      </w:pPr>
      <w:r>
        <w:rPr>
          <w:sz w:val="24"/>
          <w:szCs w:val="24"/>
          <w:lang w:val="en-US"/>
        </w:rPr>
        <w:t xml:space="preserve">14. </w:t>
        <w:tab/>
        <w:t>Peter Tompkins / Christopher Bird, “The Secret Life of Plants”, 1973.</w:t>
      </w:r>
    </w:p>
    <w:p>
      <w:pPr>
        <w:pStyle w:val="Normal"/>
        <w:ind w:left="1985" w:firstLine="540"/>
        <w:rPr>
          <w:sz w:val="24"/>
          <w:szCs w:val="24"/>
          <w:lang w:val="en-US"/>
        </w:rPr>
      </w:pPr>
      <w:r>
        <w:rPr>
          <w:sz w:val="24"/>
          <w:szCs w:val="24"/>
          <w:lang w:val="en-US"/>
        </w:rPr>
        <w:t xml:space="preserve">15. </w:t>
        <w:tab/>
        <w:t>L.Ron Hubbard, HCOB 15 May 1963, “The Time Track”.</w:t>
      </w:r>
    </w:p>
    <w:p>
      <w:pPr>
        <w:pStyle w:val="Normal"/>
        <w:ind w:left="1985" w:firstLine="540"/>
        <w:rPr>
          <w:sz w:val="24"/>
          <w:szCs w:val="24"/>
          <w:lang w:val="en-US"/>
        </w:rPr>
      </w:pPr>
      <w:r>
        <w:rPr>
          <w:sz w:val="24"/>
          <w:szCs w:val="24"/>
          <w:lang w:val="en-US"/>
        </w:rPr>
        <w:t xml:space="preserve">16. </w:t>
        <w:tab/>
        <w:t>The German Journal “Implosion” Nr.13, 1959. The book referred to is “A lost Technology” by Henry Kjellson, Sweden, publication date unkown.</w:t>
      </w:r>
    </w:p>
    <w:p>
      <w:pPr>
        <w:pStyle w:val="Normal"/>
        <w:ind w:left="1985" w:firstLine="540"/>
        <w:rPr>
          <w:sz w:val="24"/>
          <w:szCs w:val="24"/>
          <w:lang w:val="en-US"/>
        </w:rPr>
      </w:pPr>
      <w:r>
        <w:rPr>
          <w:sz w:val="24"/>
          <w:szCs w:val="24"/>
          <w:lang w:val="en-US"/>
        </w:rPr>
        <w:t xml:space="preserve">17. </w:t>
        <w:tab/>
        <w:t>Ajit Mookerjee, “The Tantric Way”, London 1977.</w:t>
      </w:r>
    </w:p>
    <w:p>
      <w:pPr>
        <w:pStyle w:val="Normal"/>
        <w:ind w:left="1985" w:firstLine="540"/>
        <w:rPr>
          <w:sz w:val="24"/>
          <w:szCs w:val="24"/>
          <w:lang w:val="en-US"/>
        </w:rPr>
      </w:pPr>
      <w:r>
        <w:rPr>
          <w:sz w:val="24"/>
          <w:szCs w:val="24"/>
          <w:lang w:val="en-US"/>
        </w:rPr>
        <w:t xml:space="preserve">18. </w:t>
        <w:tab/>
        <w:t>Quoted from Bruce Cathie, “The Energy Grid, Harmonic 695”,1990.</w:t>
      </w:r>
    </w:p>
    <w:p>
      <w:pPr>
        <w:pStyle w:val="Normal"/>
        <w:ind w:left="1985" w:firstLine="540"/>
        <w:rPr>
          <w:sz w:val="24"/>
          <w:szCs w:val="24"/>
          <w:lang w:val="en-US"/>
        </w:rPr>
      </w:pPr>
      <w:r>
        <w:rPr>
          <w:sz w:val="24"/>
          <w:szCs w:val="24"/>
          <w:lang w:val="en-US"/>
        </w:rPr>
        <w:t xml:space="preserve">19. </w:t>
        <w:tab/>
        <w:t>Nikola Tesla, “Colorado Spring Notes 1899-1900”,1976.</w:t>
      </w:r>
    </w:p>
    <w:p>
      <w:pPr>
        <w:pStyle w:val="Normal"/>
        <w:ind w:left="1985" w:firstLine="540"/>
        <w:rPr>
          <w:sz w:val="24"/>
          <w:szCs w:val="24"/>
          <w:lang w:val="en-US"/>
        </w:rPr>
      </w:pPr>
      <w:r>
        <w:rPr>
          <w:sz w:val="24"/>
          <w:szCs w:val="24"/>
          <w:lang w:val="en-US"/>
        </w:rPr>
        <w:t xml:space="preserve">20. </w:t>
        <w:tab/>
        <w:t>Albert Einstein, “Das Raum-, Ather- und Feldproblem der Physik”, 1934; quoted from Dr. h Rolf Schaffranke (alias Rho Sigma), “Forschung in Fesseln”, 1994.</w:t>
      </w:r>
    </w:p>
    <w:p>
      <w:pPr>
        <w:pStyle w:val="Normal"/>
        <w:ind w:left="1985" w:firstLine="540"/>
        <w:rPr>
          <w:sz w:val="24"/>
          <w:szCs w:val="24"/>
          <w:lang w:val="en-US"/>
        </w:rPr>
      </w:pPr>
      <w:r>
        <w:rPr>
          <w:sz w:val="24"/>
          <w:szCs w:val="24"/>
          <w:lang w:val="en-US"/>
        </w:rPr>
        <w:t xml:space="preserve">21. </w:t>
        <w:tab/>
        <w:t>L.Ron Hubbard, “Scientology 0-8”,1970.</w:t>
      </w:r>
    </w:p>
    <w:p>
      <w:pPr>
        <w:pStyle w:val="Normal"/>
        <w:ind w:left="1985" w:firstLine="540"/>
        <w:rPr>
          <w:sz w:val="24"/>
          <w:szCs w:val="24"/>
          <w:lang w:val="en-US"/>
        </w:rPr>
      </w:pPr>
      <w:r>
        <w:rPr>
          <w:sz w:val="24"/>
          <w:szCs w:val="24"/>
          <w:lang w:val="en-US"/>
        </w:rPr>
        <w:t xml:space="preserve">22. </w:t>
        <w:tab/>
        <w:t>Francis Hitching, “Atlas of World Mysteries”, 1978.</w:t>
      </w:r>
    </w:p>
    <w:p>
      <w:pPr>
        <w:pStyle w:val="Normal"/>
        <w:ind w:left="1985" w:firstLine="540"/>
        <w:rPr>
          <w:sz w:val="24"/>
          <w:szCs w:val="24"/>
          <w:lang w:val="en-US"/>
        </w:rPr>
      </w:pPr>
      <w:r>
        <w:rPr>
          <w:sz w:val="24"/>
          <w:szCs w:val="24"/>
          <w:lang w:val="en-US"/>
        </w:rPr>
        <w:t xml:space="preserve">23. </w:t>
        <w:tab/>
        <w:t>Shankara, “Crest-Jewel of Discrimination”, 1970.</w:t>
      </w:r>
    </w:p>
    <w:p>
      <w:pPr>
        <w:pStyle w:val="Normal"/>
        <w:ind w:left="1985" w:firstLine="540"/>
        <w:rPr>
          <w:sz w:val="24"/>
          <w:szCs w:val="24"/>
          <w:lang w:val="en-US"/>
        </w:rPr>
      </w:pPr>
      <w:r>
        <w:rPr>
          <w:sz w:val="24"/>
          <w:szCs w:val="24"/>
          <w:lang w:val="en-US"/>
        </w:rPr>
        <w:t xml:space="preserve">24. </w:t>
        <w:tab/>
        <w:t>Maharishi Mahesh Yogi, “The Science of Being and tbe Art of Living”, 1966.</w:t>
      </w:r>
    </w:p>
    <w:p>
      <w:pPr>
        <w:pStyle w:val="Normal"/>
        <w:ind w:left="1985" w:firstLine="540"/>
        <w:rPr>
          <w:sz w:val="24"/>
          <w:szCs w:val="24"/>
          <w:lang w:val="en-US"/>
        </w:rPr>
      </w:pPr>
      <w:r>
        <w:rPr>
          <w:sz w:val="24"/>
          <w:szCs w:val="24"/>
          <w:lang w:val="en-US"/>
        </w:rPr>
        <w:t xml:space="preserve">25. </w:t>
        <w:tab/>
        <w:t>P. Cyrill and K. Krasisnki, “Tibetische Medizinphilosophie”, 1953.</w:t>
      </w:r>
    </w:p>
    <w:p>
      <w:pPr>
        <w:pStyle w:val="Normal"/>
        <w:ind w:left="1985" w:firstLine="540"/>
        <w:rPr>
          <w:sz w:val="24"/>
          <w:szCs w:val="24"/>
          <w:lang w:val="en-US"/>
        </w:rPr>
      </w:pPr>
      <w:r>
        <w:rPr>
          <w:sz w:val="24"/>
          <w:szCs w:val="24"/>
          <w:lang w:val="en-US"/>
        </w:rPr>
        <w:t xml:space="preserve">26. </w:t>
        <w:tab/>
        <w:t>Will Durant, “The Story of Civilization”, volume 3 (“Cesar and Christ”), 1944, and volume 4 (“The Age of Faith”), 1950.</w:t>
      </w:r>
    </w:p>
    <w:p>
      <w:pPr>
        <w:pStyle w:val="Normal"/>
        <w:ind w:left="1985" w:firstLine="540"/>
        <w:rPr>
          <w:sz w:val="24"/>
          <w:szCs w:val="24"/>
          <w:lang w:val="en-US"/>
        </w:rPr>
      </w:pPr>
      <w:r>
        <w:rPr>
          <w:sz w:val="24"/>
          <w:szCs w:val="24"/>
          <w:lang w:val="en-US"/>
        </w:rPr>
        <w:t xml:space="preserve">27. </w:t>
        <w:tab/>
        <w:t>According to Bill Robertson, this is taken from Hubbard’s Philadelphia Doctorate Course, 1952.</w:t>
      </w:r>
    </w:p>
    <w:p>
      <w:pPr>
        <w:pStyle w:val="Normal"/>
        <w:ind w:left="1985" w:firstLine="540"/>
        <w:rPr>
          <w:sz w:val="24"/>
          <w:szCs w:val="24"/>
          <w:lang w:val="en-US"/>
        </w:rPr>
      </w:pPr>
      <w:r>
        <w:rPr>
          <w:sz w:val="24"/>
          <w:szCs w:val="24"/>
          <w:lang w:val="en-US"/>
        </w:rPr>
        <w:t xml:space="preserve">28. </w:t>
        <w:tab/>
        <w:t>J.G. Bennett, “Gurdjieff, a very great Enigma”, 1984.</w:t>
      </w:r>
    </w:p>
    <w:p>
      <w:pPr>
        <w:pStyle w:val="Normal"/>
        <w:ind w:left="1985" w:firstLine="540"/>
        <w:rPr>
          <w:sz w:val="24"/>
          <w:szCs w:val="24"/>
          <w:lang w:val="en-US"/>
        </w:rPr>
      </w:pPr>
      <w:r>
        <w:rPr>
          <w:sz w:val="24"/>
          <w:szCs w:val="24"/>
          <w:lang w:val="en-US"/>
        </w:rPr>
        <w:t xml:space="preserve">29. </w:t>
        <w:tab/>
        <w:t>W.Y. E-ans-Wentz, appendix to “The Tibetan Book of Dead”, 1960.</w:t>
      </w:r>
    </w:p>
    <w:p>
      <w:pPr>
        <w:pStyle w:val="Normal"/>
        <w:ind w:left="1985" w:firstLine="540"/>
        <w:rPr>
          <w:sz w:val="24"/>
          <w:szCs w:val="24"/>
          <w:lang w:val="en-US"/>
        </w:rPr>
      </w:pPr>
      <w:r>
        <w:rPr>
          <w:sz w:val="24"/>
          <w:szCs w:val="24"/>
          <w:lang w:val="en-US"/>
        </w:rPr>
        <w:t xml:space="preserve">30. </w:t>
        <w:tab/>
        <w:t>Julien Tondriau, “Du yoga au fakirism”, Brussels 1960.</w:t>
      </w:r>
    </w:p>
    <w:p>
      <w:pPr>
        <w:pStyle w:val="Normal"/>
        <w:ind w:left="1985" w:firstLine="540"/>
        <w:rPr>
          <w:sz w:val="24"/>
          <w:szCs w:val="24"/>
          <w:lang w:val="en-US"/>
        </w:rPr>
      </w:pPr>
      <w:r>
        <w:rPr>
          <w:sz w:val="24"/>
          <w:szCs w:val="24"/>
          <w:lang w:val="en-US"/>
        </w:rPr>
        <w:t xml:space="preserve">31. </w:t>
        <w:tab/>
        <w:t>L.Ron Hubbard, introduction to the novel “Battlefield Earth”, 1982.</w:t>
      </w:r>
    </w:p>
    <w:p>
      <w:pPr>
        <w:pStyle w:val="Normal"/>
        <w:ind w:left="1985" w:firstLine="540"/>
        <w:rPr>
          <w:sz w:val="24"/>
          <w:szCs w:val="24"/>
          <w:lang w:val="en-US"/>
        </w:rPr>
      </w:pPr>
      <w:r>
        <w:rPr>
          <w:sz w:val="24"/>
          <w:szCs w:val="24"/>
          <w:lang w:val="en-US"/>
        </w:rPr>
        <w:t xml:space="preserve">32. </w:t>
        <w:tab/>
        <w:t>Stephen W. Hawking, “Black Holes and Baby Universes” (Essays), 1993.</w:t>
      </w:r>
    </w:p>
    <w:p>
      <w:pPr>
        <w:pStyle w:val="Normal"/>
        <w:ind w:left="1985" w:firstLine="540"/>
        <w:rPr>
          <w:sz w:val="24"/>
          <w:szCs w:val="24"/>
          <w:lang w:val="en-US"/>
        </w:rPr>
      </w:pPr>
      <w:r>
        <w:rPr>
          <w:sz w:val="24"/>
          <w:szCs w:val="24"/>
          <w:lang w:val="en-US"/>
        </w:rPr>
        <w:t xml:space="preserve">33. </w:t>
        <w:tab/>
        <w:t>Buckminster Fuller and Robert Marks, “The Dymaxion World of BuckminsterFuller”, 1973.</w:t>
      </w:r>
    </w:p>
    <w:p>
      <w:pPr>
        <w:pStyle w:val="Normal"/>
        <w:ind w:left="1985" w:firstLine="540"/>
        <w:rPr>
          <w:sz w:val="24"/>
          <w:szCs w:val="24"/>
          <w:lang w:val="en-US"/>
        </w:rPr>
      </w:pPr>
      <w:r>
        <w:rPr>
          <w:sz w:val="24"/>
          <w:szCs w:val="24"/>
          <w:lang w:val="en-US"/>
        </w:rPr>
        <w:t xml:space="preserve">34. </w:t>
        <w:tab/>
        <w:t>Robert Charroux, “Histoire inconnue des hommes depuis cent mille ans”,. 1965.</w:t>
      </w:r>
    </w:p>
    <w:p>
      <w:pPr>
        <w:pStyle w:val="Normal"/>
        <w:ind w:left="1985" w:firstLine="540"/>
        <w:rPr>
          <w:sz w:val="24"/>
          <w:szCs w:val="24"/>
          <w:lang w:val="en-US"/>
        </w:rPr>
      </w:pPr>
      <w:r>
        <w:rPr>
          <w:sz w:val="24"/>
          <w:szCs w:val="24"/>
          <w:lang w:val="en-US"/>
        </w:rPr>
        <w:t xml:space="preserve">35. </w:t>
        <w:tab/>
        <w:t>Robert O. Becker, “Cross Currents”, 1990.</w:t>
      </w:r>
    </w:p>
    <w:p>
      <w:pPr>
        <w:pStyle w:val="Normal"/>
        <w:ind w:left="1985" w:firstLine="540"/>
        <w:rPr>
          <w:sz w:val="24"/>
          <w:szCs w:val="24"/>
          <w:lang w:val="en-US"/>
        </w:rPr>
      </w:pPr>
      <w:r>
        <w:rPr>
          <w:sz w:val="24"/>
          <w:szCs w:val="24"/>
          <w:lang w:val="en-US"/>
        </w:rPr>
        <w:t xml:space="preserve">36. </w:t>
        <w:tab/>
        <w:t>L.Ron Hubbard, Lecture 33, “Philadelphia Doctorate Course”, 1952.</w:t>
      </w:r>
    </w:p>
    <w:p>
      <w:pPr>
        <w:pStyle w:val="Normal"/>
        <w:ind w:left="1985" w:firstLine="540"/>
        <w:rPr>
          <w:sz w:val="24"/>
          <w:szCs w:val="24"/>
          <w:lang w:val="en-US"/>
        </w:rPr>
      </w:pPr>
      <w:r>
        <w:rPr>
          <w:sz w:val="24"/>
          <w:szCs w:val="24"/>
          <w:lang w:val="en-US"/>
        </w:rPr>
        <w:t xml:space="preserve">37. </w:t>
        <w:tab/>
        <w:t>Wilhelm Reich, “Contact with Space”, 1957.</w:t>
      </w:r>
    </w:p>
    <w:p>
      <w:pPr>
        <w:pStyle w:val="Normal"/>
        <w:ind w:left="1985" w:firstLine="540"/>
        <w:rPr>
          <w:sz w:val="24"/>
          <w:szCs w:val="24"/>
          <w:lang w:val="en-US"/>
        </w:rPr>
      </w:pPr>
      <w:r>
        <w:rPr>
          <w:sz w:val="24"/>
          <w:szCs w:val="24"/>
          <w:lang w:val="en-US"/>
        </w:rPr>
        <w:t xml:space="preserve">38. </w:t>
        <w:tab/>
        <w:t>Erich von Daniken, “Strategie der Gottei’, 1990.</w:t>
      </w:r>
    </w:p>
    <w:p>
      <w:pPr>
        <w:pStyle w:val="Normal"/>
        <w:ind w:left="1985" w:firstLine="540"/>
        <w:rPr>
          <w:sz w:val="24"/>
          <w:szCs w:val="24"/>
          <w:lang w:val="en-US"/>
        </w:rPr>
      </w:pPr>
      <w:r>
        <w:rPr>
          <w:sz w:val="24"/>
          <w:szCs w:val="24"/>
          <w:lang w:val="en-US"/>
        </w:rPr>
        <w:t xml:space="preserve">39. </w:t>
        <w:tab/>
        <w:t>Johannes von Buttlar, “Adams Planet”, 1991.</w:t>
      </w:r>
    </w:p>
    <w:p>
      <w:pPr>
        <w:pStyle w:val="Normal"/>
        <w:ind w:left="1985" w:firstLine="540"/>
        <w:rPr>
          <w:sz w:val="24"/>
          <w:szCs w:val="24"/>
          <w:lang w:val="en-US"/>
        </w:rPr>
      </w:pPr>
      <w:r>
        <w:rPr>
          <w:sz w:val="24"/>
          <w:szCs w:val="24"/>
          <w:lang w:val="en-US"/>
        </w:rPr>
        <w:t xml:space="preserve">40. </w:t>
        <w:tab/>
        <w:t>The Tlbetan Book of the Dead, see 29</w:t>
      </w:r>
    </w:p>
    <w:p>
      <w:pPr>
        <w:pStyle w:val="Normal"/>
        <w:ind w:left="1985" w:firstLine="540"/>
        <w:rPr>
          <w:sz w:val="24"/>
          <w:szCs w:val="24"/>
          <w:lang w:val="en-US"/>
        </w:rPr>
      </w:pPr>
      <w:r>
        <w:rPr>
          <w:sz w:val="24"/>
          <w:szCs w:val="24"/>
          <w:lang w:val="en-US"/>
        </w:rPr>
        <w:t xml:space="preserve">41. </w:t>
        <w:tab/>
        <w:t>Luigi Moraldi, “L’aldila dell’uomo”, Milano 1985.</w:t>
      </w:r>
    </w:p>
    <w:p>
      <w:pPr>
        <w:pStyle w:val="Normal"/>
        <w:ind w:left="1985" w:firstLine="540"/>
        <w:rPr>
          <w:sz w:val="24"/>
          <w:szCs w:val="24"/>
          <w:lang w:val="en-US"/>
        </w:rPr>
      </w:pPr>
      <w:r>
        <w:rPr>
          <w:sz w:val="24"/>
          <w:szCs w:val="24"/>
          <w:lang w:val="en-US"/>
        </w:rPr>
        <w:t xml:space="preserve">42. </w:t>
        <w:tab/>
        <w:t>Raymond A. Moody, “Life after Life”, 1975.</w:t>
      </w:r>
    </w:p>
    <w:p>
      <w:pPr>
        <w:pStyle w:val="Normal"/>
        <w:ind w:left="1985" w:firstLine="540"/>
        <w:rPr>
          <w:sz w:val="24"/>
          <w:szCs w:val="24"/>
          <w:lang w:val="en-US"/>
        </w:rPr>
      </w:pPr>
      <w:r>
        <w:rPr>
          <w:sz w:val="24"/>
          <w:szCs w:val="24"/>
          <w:lang w:val="en-US"/>
        </w:rPr>
        <w:t xml:space="preserve">43. </w:t>
        <w:tab/>
        <w:t>Leonard Bernstein, “The Unanswered Question”, The Norton Lectures at Harvard, 1973.</w:t>
      </w:r>
    </w:p>
    <w:p>
      <w:pPr>
        <w:pStyle w:val="Normal"/>
        <w:ind w:left="1985" w:firstLine="540"/>
        <w:rPr>
          <w:sz w:val="24"/>
          <w:szCs w:val="24"/>
          <w:lang w:val="en-US"/>
        </w:rPr>
      </w:pPr>
      <w:r>
        <w:rPr>
          <w:sz w:val="24"/>
          <w:szCs w:val="24"/>
          <w:lang w:val="en-US"/>
        </w:rPr>
        <w:t xml:space="preserve">44. </w:t>
        <w:tab/>
        <w:t>Conroy Maddox, “Dali”, 1983.</w:t>
      </w:r>
    </w:p>
    <w:p>
      <w:pPr>
        <w:pStyle w:val="Normal"/>
        <w:ind w:left="1985" w:firstLine="540"/>
        <w:rPr>
          <w:sz w:val="24"/>
          <w:szCs w:val="24"/>
          <w:lang w:val="en-US"/>
        </w:rPr>
      </w:pPr>
      <w:r>
        <w:rPr>
          <w:sz w:val="24"/>
          <w:szCs w:val="24"/>
          <w:lang w:val="en-US"/>
        </w:rPr>
        <w:t xml:space="preserve">45. </w:t>
        <w:tab/>
        <w:t>Heinz Pfeifer, “Bruder des Schattens”, 1971.</w:t>
      </w:r>
    </w:p>
    <w:p>
      <w:pPr>
        <w:pStyle w:val="Normal"/>
        <w:ind w:left="1985" w:firstLine="540"/>
        <w:rPr>
          <w:sz w:val="24"/>
          <w:szCs w:val="24"/>
          <w:lang w:val="en-US"/>
        </w:rPr>
      </w:pPr>
      <w:r>
        <w:rPr>
          <w:sz w:val="24"/>
          <w:szCs w:val="24"/>
          <w:lang w:val="en-US"/>
        </w:rPr>
        <w:t xml:space="preserve">46. </w:t>
        <w:tab/>
        <w:t>Dieter Ruggeberg, “Geheimpolitik”, 1990.</w:t>
      </w:r>
    </w:p>
    <w:p>
      <w:pPr>
        <w:pStyle w:val="Normal"/>
        <w:ind w:left="1985" w:firstLine="540"/>
        <w:rPr>
          <w:sz w:val="24"/>
          <w:szCs w:val="24"/>
          <w:lang w:val="en-US"/>
        </w:rPr>
      </w:pPr>
      <w:r>
        <w:rPr>
          <w:sz w:val="24"/>
          <w:szCs w:val="24"/>
          <w:lang w:val="en-US"/>
        </w:rPr>
        <w:t xml:space="preserve">47. </w:t>
        <w:tab/>
        <w:t>Des Griffin, “Descent into Slavery”, 1980.</w:t>
      </w:r>
    </w:p>
    <w:p>
      <w:pPr>
        <w:pStyle w:val="Normal"/>
        <w:ind w:left="1985" w:firstLine="540"/>
        <w:rPr>
          <w:sz w:val="24"/>
          <w:szCs w:val="24"/>
          <w:lang w:val="en-US"/>
        </w:rPr>
      </w:pPr>
      <w:r>
        <w:rPr>
          <w:sz w:val="24"/>
          <w:szCs w:val="24"/>
          <w:lang w:val="en-US"/>
        </w:rPr>
        <w:t xml:space="preserve">48. </w:t>
        <w:tab/>
        <w:t>Des Griffin, “Fourth Reich of the Rich”, 1979.</w:t>
      </w:r>
    </w:p>
    <w:p>
      <w:pPr>
        <w:pStyle w:val="Normal"/>
        <w:ind w:left="1985" w:firstLine="540"/>
        <w:rPr>
          <w:sz w:val="24"/>
          <w:szCs w:val="24"/>
          <w:lang w:val="en-US"/>
        </w:rPr>
      </w:pPr>
      <w:r>
        <w:rPr>
          <w:sz w:val="24"/>
          <w:szCs w:val="24"/>
          <w:lang w:val="en-US"/>
        </w:rPr>
        <w:t xml:space="preserve">49. </w:t>
        <w:tab/>
        <w:t>Gary Allan, “None Dare Call It Conspiracy”, 1971.</w:t>
      </w:r>
    </w:p>
    <w:p>
      <w:pPr>
        <w:pStyle w:val="Normal"/>
        <w:ind w:left="1985" w:firstLine="540"/>
        <w:rPr>
          <w:sz w:val="24"/>
          <w:szCs w:val="24"/>
          <w:lang w:val="en-US"/>
        </w:rPr>
      </w:pPr>
      <w:r>
        <w:rPr>
          <w:sz w:val="24"/>
          <w:szCs w:val="24"/>
          <w:lang w:val="en-US"/>
        </w:rPr>
        <w:t xml:space="preserve">50. </w:t>
        <w:tab/>
        <w:t>Will Durant, ““The Story of Civilization”, volume I (“Our Oriental Heritage”), 1935.</w:t>
      </w:r>
    </w:p>
    <w:p>
      <w:pPr>
        <w:pStyle w:val="Normal"/>
        <w:ind w:left="1985" w:firstLine="540"/>
        <w:rPr>
          <w:sz w:val="24"/>
          <w:szCs w:val="24"/>
          <w:lang w:val="en-US"/>
        </w:rPr>
      </w:pPr>
      <w:r>
        <w:rPr>
          <w:sz w:val="24"/>
          <w:szCs w:val="24"/>
          <w:lang w:val="en-US"/>
        </w:rPr>
        <w:t xml:space="preserve">51. </w:t>
        <w:tab/>
        <w:t>Carroll Quigley, “Tragedy and Hope”, 1966.</w:t>
      </w:r>
    </w:p>
    <w:p>
      <w:pPr>
        <w:pStyle w:val="Normal"/>
        <w:ind w:left="1985" w:firstLine="540"/>
        <w:rPr>
          <w:sz w:val="24"/>
          <w:szCs w:val="24"/>
          <w:lang w:val="en-US"/>
        </w:rPr>
      </w:pPr>
      <w:r>
        <w:rPr>
          <w:sz w:val="24"/>
          <w:szCs w:val="24"/>
          <w:lang w:val="en-US"/>
        </w:rPr>
        <w:t xml:space="preserve">52. </w:t>
        <w:tab/>
        <w:t>Alfons Rosenberg, “Durchbruch zur Zukunft”, 1958.</w:t>
      </w:r>
    </w:p>
    <w:p>
      <w:pPr>
        <w:pStyle w:val="Normal"/>
        <w:ind w:left="1985" w:firstLine="540"/>
        <w:rPr>
          <w:sz w:val="24"/>
          <w:szCs w:val="24"/>
          <w:lang w:val="en-US"/>
        </w:rPr>
      </w:pPr>
      <w:r>
        <w:rPr>
          <w:sz w:val="24"/>
          <w:szCs w:val="24"/>
          <w:lang w:val="en-US"/>
        </w:rPr>
        <w:t xml:space="preserve">53. </w:t>
        <w:tab/>
        <w:t>Paolo Lionni/Lance Klass, “The Leipzig Connection”, 1978.</w:t>
      </w:r>
    </w:p>
    <w:p>
      <w:pPr>
        <w:pStyle w:val="Normal"/>
        <w:ind w:left="1985" w:firstLine="540"/>
        <w:rPr>
          <w:sz w:val="24"/>
          <w:szCs w:val="24"/>
          <w:lang w:val="en-US"/>
        </w:rPr>
      </w:pPr>
      <w:r>
        <w:rPr>
          <w:sz w:val="24"/>
          <w:szCs w:val="24"/>
          <w:lang w:val="en-US"/>
        </w:rPr>
        <w:t xml:space="preserve">54. </w:t>
        <w:tab/>
        <w:t>Dr. Thomas Levy, MD, in “Extraordinary Science”, Jan/Feb/Mar 1994. The “evidence” quoted in Levy’s article (and in this book) is taken from “American Mercury Magazine”, November 1959, p.l34.</w:t>
      </w:r>
    </w:p>
    <w:p>
      <w:pPr>
        <w:pStyle w:val="Normal"/>
        <w:ind w:left="1985" w:firstLine="540"/>
        <w:rPr>
          <w:sz w:val="24"/>
          <w:szCs w:val="24"/>
          <w:lang w:val="en-US"/>
        </w:rPr>
      </w:pPr>
      <w:r>
        <w:rPr>
          <w:sz w:val="24"/>
          <w:szCs w:val="24"/>
          <w:lang w:val="en-US"/>
        </w:rPr>
        <w:t xml:space="preserve">55. </w:t>
        <w:tab/>
        <w:t>Walter Bowart, “Operation Mind Control”, 1978.</w:t>
      </w:r>
    </w:p>
    <w:p>
      <w:pPr>
        <w:pStyle w:val="Normal"/>
        <w:ind w:left="1985" w:firstLine="540"/>
        <w:rPr>
          <w:sz w:val="24"/>
          <w:szCs w:val="24"/>
          <w:lang w:val="en-US"/>
        </w:rPr>
      </w:pPr>
      <w:r>
        <w:rPr>
          <w:sz w:val="24"/>
          <w:szCs w:val="24"/>
          <w:lang w:val="en-US"/>
        </w:rPr>
        <w:t xml:space="preserve">56. </w:t>
        <w:tab/>
        <w:t>G. Andrews, “ET among us”, 1987.</w:t>
      </w:r>
    </w:p>
    <w:p>
      <w:pPr>
        <w:pStyle w:val="Normal"/>
        <w:ind w:left="1985" w:firstLine="540"/>
        <w:rPr>
          <w:sz w:val="24"/>
          <w:szCs w:val="24"/>
          <w:lang w:val="en-US"/>
        </w:rPr>
      </w:pPr>
      <w:r>
        <w:rPr>
          <w:sz w:val="24"/>
          <w:szCs w:val="24"/>
          <w:lang w:val="en-US"/>
        </w:rPr>
        <w:t xml:space="preserve">57. </w:t>
        <w:tab/>
        <w:t>For the use of microwaves to create calculated effects on human DNA and brain functions, see Symposium on “Microwave Resonance Therapy”, Kiev, Ukrainian Republic, May 10th -13th, 1989.</w:t>
      </w:r>
    </w:p>
    <w:p>
      <w:pPr>
        <w:pStyle w:val="Normal"/>
        <w:ind w:left="1985" w:firstLine="540"/>
        <w:rPr>
          <w:sz w:val="24"/>
          <w:szCs w:val="24"/>
          <w:lang w:val="en-US"/>
        </w:rPr>
      </w:pPr>
      <w:r>
        <w:rPr>
          <w:sz w:val="24"/>
          <w:szCs w:val="24"/>
          <w:lang w:val="en-US"/>
        </w:rPr>
        <w:t xml:space="preserve">58. </w:t>
        <w:tab/>
        <w:t>O. Bergrnann, “Deutsche Flugscheiben und U-Boote uberwachen die Weltmeere”, 1988.</w:t>
      </w:r>
    </w:p>
    <w:p>
      <w:pPr>
        <w:pStyle w:val="Normal"/>
        <w:ind w:left="1985" w:firstLine="540"/>
        <w:rPr>
          <w:sz w:val="24"/>
          <w:szCs w:val="24"/>
          <w:lang w:val="en-US"/>
        </w:rPr>
      </w:pPr>
      <w:r>
        <w:rPr>
          <w:sz w:val="24"/>
          <w:szCs w:val="24"/>
          <w:lang w:val="en-US"/>
        </w:rPr>
        <w:t xml:space="preserve">59. </w:t>
        <w:tab/>
        <w:t>Haarmann, “Geheime Wunderwaffen”, Teil I-m, 1983-1985.</w:t>
      </w:r>
    </w:p>
    <w:p>
      <w:pPr>
        <w:pStyle w:val="Normal"/>
        <w:ind w:left="1985" w:firstLine="540"/>
        <w:rPr>
          <w:sz w:val="24"/>
          <w:szCs w:val="24"/>
          <w:lang w:val="en-US"/>
        </w:rPr>
      </w:pPr>
      <w:r>
        <w:rPr>
          <w:sz w:val="24"/>
          <w:szCs w:val="24"/>
          <w:lang w:val="en-US"/>
        </w:rPr>
        <w:t xml:space="preserve">60. </w:t>
        <w:tab/>
        <w:t>Michael Hesemann, “UFOs - die Kontakte”, 1990.</w:t>
      </w:r>
    </w:p>
    <w:p>
      <w:pPr>
        <w:pStyle w:val="Normal"/>
        <w:ind w:left="1985" w:firstLine="540"/>
        <w:rPr>
          <w:sz w:val="24"/>
          <w:szCs w:val="24"/>
          <w:lang w:val="en-US"/>
        </w:rPr>
      </w:pPr>
      <w:r>
        <w:rPr>
          <w:sz w:val="24"/>
          <w:szCs w:val="24"/>
          <w:lang w:val="en-US"/>
        </w:rPr>
        <w:t xml:space="preserve">61. </w:t>
        <w:tab/>
        <w:t>Elian Lian, “Der Pandora Aspekt”.</w:t>
      </w:r>
    </w:p>
    <w:p>
      <w:pPr>
        <w:pStyle w:val="Normal"/>
        <w:ind w:left="1985" w:firstLine="540"/>
        <w:rPr>
          <w:sz w:val="24"/>
          <w:szCs w:val="24"/>
          <w:lang w:val="en-US"/>
        </w:rPr>
      </w:pPr>
      <w:r>
        <w:rPr>
          <w:sz w:val="24"/>
          <w:szCs w:val="24"/>
          <w:lang w:val="en-US"/>
        </w:rPr>
        <w:t xml:space="preserve">62. </w:t>
        <w:tab/>
        <w:t>Louis Pauwels/Jaques Bergier, “Le Matin des Magiciens”, 1962.</w:t>
      </w:r>
    </w:p>
    <w:p>
      <w:pPr>
        <w:pStyle w:val="Normal"/>
        <w:ind w:left="1985" w:firstLine="540"/>
        <w:rPr>
          <w:sz w:val="24"/>
          <w:szCs w:val="24"/>
          <w:lang w:val="en-US"/>
        </w:rPr>
      </w:pPr>
      <w:r>
        <w:rPr>
          <w:sz w:val="24"/>
          <w:szCs w:val="24"/>
          <w:lang w:val="en-US"/>
        </w:rPr>
        <w:t xml:space="preserve">63. </w:t>
        <w:tab/>
        <w:t>Dayton Miller, “The Ether Drift Experiment and the Determination of the absolute Motion of the Earth”, 1933.</w:t>
      </w:r>
    </w:p>
    <w:p>
      <w:pPr>
        <w:pStyle w:val="Normal"/>
        <w:ind w:left="1985" w:firstLine="540"/>
        <w:rPr>
          <w:sz w:val="24"/>
          <w:szCs w:val="24"/>
          <w:lang w:val="en-US"/>
        </w:rPr>
      </w:pPr>
      <w:r>
        <w:rPr>
          <w:sz w:val="24"/>
          <w:szCs w:val="24"/>
          <w:lang w:val="en-US"/>
        </w:rPr>
        <w:t xml:space="preserve">64. </w:t>
        <w:tab/>
        <w:t>John Symonds, “The Great Beast”, 1971.</w:t>
      </w:r>
    </w:p>
    <w:p>
      <w:pPr>
        <w:pStyle w:val="Normal"/>
        <w:ind w:left="1985" w:firstLine="540"/>
        <w:rPr>
          <w:sz w:val="24"/>
          <w:szCs w:val="24"/>
          <w:lang w:val="en-US"/>
        </w:rPr>
      </w:pPr>
      <w:r>
        <w:rPr>
          <w:sz w:val="24"/>
          <w:szCs w:val="24"/>
          <w:lang w:val="en-US"/>
        </w:rPr>
        <w:t xml:space="preserve">65. </w:t>
        <w:tab/>
        <w:t>A. Carmin, “Guru Hitler”, 1985.</w:t>
      </w:r>
    </w:p>
    <w:p>
      <w:pPr>
        <w:pStyle w:val="Normal"/>
        <w:ind w:left="1985" w:firstLine="540"/>
        <w:rPr>
          <w:sz w:val="24"/>
          <w:szCs w:val="24"/>
          <w:lang w:val="en-US"/>
        </w:rPr>
      </w:pPr>
      <w:r>
        <w:rPr>
          <w:sz w:val="24"/>
          <w:szCs w:val="24"/>
          <w:lang w:val="en-US"/>
        </w:rPr>
        <w:t xml:space="preserve">66. </w:t>
        <w:tab/>
        <w:t>Lumir Bardon, “Erinnerungen an Franz Bardon”, 1992.</w:t>
      </w:r>
    </w:p>
    <w:p>
      <w:pPr>
        <w:pStyle w:val="Normal"/>
        <w:ind w:left="1985" w:firstLine="540"/>
        <w:rPr>
          <w:sz w:val="24"/>
          <w:szCs w:val="24"/>
          <w:lang w:val="en-US"/>
        </w:rPr>
      </w:pPr>
      <w:r>
        <w:rPr>
          <w:sz w:val="24"/>
          <w:szCs w:val="24"/>
          <w:lang w:val="en-US"/>
        </w:rPr>
        <w:t xml:space="preserve">67. </w:t>
        <w:tab/>
        <w:t>Ravi Shankar, “My Music, my Life”, 1968.</w:t>
      </w:r>
    </w:p>
    <w:p>
      <w:pPr>
        <w:pStyle w:val="Normal"/>
        <w:ind w:left="1985" w:firstLine="540"/>
        <w:rPr>
          <w:sz w:val="24"/>
          <w:szCs w:val="24"/>
          <w:lang w:val="en-US"/>
        </w:rPr>
      </w:pPr>
      <w:r>
        <w:rPr>
          <w:sz w:val="24"/>
          <w:szCs w:val="24"/>
          <w:lang w:val="en-US"/>
        </w:rPr>
        <w:t xml:space="preserve">68. </w:t>
        <w:tab/>
        <w:t>Franz Bardon, “Der Weg zum wahren Adepten”, 1957.</w:t>
      </w:r>
    </w:p>
    <w:p>
      <w:pPr>
        <w:pStyle w:val="Normal"/>
        <w:ind w:left="1985" w:firstLine="540"/>
        <w:rPr>
          <w:sz w:val="24"/>
          <w:szCs w:val="24"/>
          <w:lang w:val="en-US"/>
        </w:rPr>
      </w:pPr>
      <w:r>
        <w:rPr>
          <w:sz w:val="24"/>
          <w:szCs w:val="24"/>
          <w:lang w:val="en-US"/>
        </w:rPr>
        <w:t xml:space="preserve">69. </w:t>
        <w:tab/>
        <w:t>Franz Bardon, “Die Praxis der magischen Evokation”, 1957.</w:t>
      </w:r>
    </w:p>
    <w:p>
      <w:pPr>
        <w:pStyle w:val="Normal"/>
        <w:ind w:left="1985" w:firstLine="540"/>
        <w:rPr>
          <w:sz w:val="24"/>
          <w:szCs w:val="24"/>
          <w:lang w:val="en-US"/>
        </w:rPr>
      </w:pPr>
      <w:r>
        <w:rPr>
          <w:sz w:val="24"/>
          <w:szCs w:val="24"/>
          <w:lang w:val="en-US"/>
        </w:rPr>
        <w:t xml:space="preserve">70. </w:t>
        <w:tab/>
        <w:t>Franz Bardon, “Der Schlussel zur wahren Quabbalah”, 1957.</w:t>
      </w:r>
    </w:p>
    <w:p>
      <w:pPr>
        <w:pStyle w:val="Normal"/>
        <w:ind w:left="1985" w:firstLine="540"/>
        <w:rPr>
          <w:sz w:val="24"/>
          <w:szCs w:val="24"/>
          <w:lang w:val="en-US"/>
        </w:rPr>
      </w:pPr>
      <w:r>
        <w:rPr>
          <w:sz w:val="24"/>
          <w:szCs w:val="24"/>
          <w:lang w:val="en-US"/>
        </w:rPr>
        <w:t xml:space="preserve">71. </w:t>
        <w:tab/>
        <w:t>L.Ron Hubbard, Tape 6810C01.</w:t>
      </w:r>
    </w:p>
    <w:p>
      <w:pPr>
        <w:pStyle w:val="Normal"/>
        <w:ind w:left="1985" w:firstLine="540"/>
        <w:rPr>
          <w:sz w:val="24"/>
          <w:szCs w:val="24"/>
          <w:lang w:val="en-US"/>
        </w:rPr>
      </w:pPr>
      <w:r>
        <w:rPr>
          <w:sz w:val="24"/>
          <w:szCs w:val="24"/>
          <w:lang w:val="en-US"/>
        </w:rPr>
        <w:t xml:space="preserve">72. </w:t>
        <w:tab/>
        <w:t>Jon Atack, “A Piece of Blue Sky”, 1990.</w:t>
      </w:r>
    </w:p>
    <w:p>
      <w:pPr>
        <w:pStyle w:val="Normal"/>
        <w:ind w:left="1985" w:firstLine="540"/>
        <w:rPr>
          <w:sz w:val="24"/>
          <w:szCs w:val="24"/>
          <w:lang w:val="en-US"/>
        </w:rPr>
      </w:pPr>
      <w:r>
        <w:rPr>
          <w:sz w:val="24"/>
          <w:szCs w:val="24"/>
          <w:lang w:val="en-US"/>
        </w:rPr>
        <w:t xml:space="preserve">73. </w:t>
        <w:tab/>
        <w:t>Russell Miller, “Bare-faced Messiah”, London 1987.</w:t>
      </w:r>
    </w:p>
    <w:p>
      <w:pPr>
        <w:pStyle w:val="Normal"/>
        <w:ind w:left="1985" w:firstLine="540"/>
        <w:rPr>
          <w:sz w:val="24"/>
          <w:szCs w:val="24"/>
          <w:lang w:val="en-US"/>
        </w:rPr>
      </w:pPr>
      <w:r>
        <w:rPr>
          <w:sz w:val="24"/>
          <w:szCs w:val="24"/>
          <w:lang w:val="en-US"/>
        </w:rPr>
        <w:t xml:space="preserve">74. </w:t>
        <w:tab/>
        <w:t>Ruth Minshull, “How to Choose Your People”, 1972.</w:t>
      </w:r>
    </w:p>
    <w:p>
      <w:pPr>
        <w:pStyle w:val="Normal"/>
        <w:ind w:left="1985" w:firstLine="540"/>
        <w:rPr>
          <w:sz w:val="24"/>
          <w:szCs w:val="24"/>
          <w:lang w:val="en-US"/>
        </w:rPr>
      </w:pPr>
      <w:r>
        <w:rPr>
          <w:sz w:val="24"/>
          <w:szCs w:val="24"/>
          <w:lang w:val="en-US"/>
        </w:rPr>
        <w:t xml:space="preserve">75. </w:t>
        <w:tab/>
        <w:t>See “GUK Bomb” in 1.</w:t>
      </w:r>
    </w:p>
    <w:p>
      <w:pPr>
        <w:pStyle w:val="Normal"/>
        <w:ind w:left="1985" w:firstLine="540"/>
        <w:rPr>
          <w:sz w:val="24"/>
          <w:szCs w:val="24"/>
          <w:lang w:val="en-US"/>
        </w:rPr>
      </w:pPr>
      <w:r>
        <w:rPr>
          <w:sz w:val="24"/>
          <w:szCs w:val="24"/>
          <w:lang w:val="en-US"/>
        </w:rPr>
        <w:t xml:space="preserve">76. </w:t>
        <w:tab/>
        <w:t>Serge King, “Imagineering for Health”, 1981.</w:t>
      </w:r>
    </w:p>
    <w:p>
      <w:pPr>
        <w:pStyle w:val="Normal"/>
        <w:ind w:left="1985" w:firstLine="540"/>
        <w:rPr>
          <w:sz w:val="24"/>
          <w:szCs w:val="24"/>
          <w:lang w:val="en-US"/>
        </w:rPr>
      </w:pPr>
      <w:r>
        <w:rPr>
          <w:sz w:val="24"/>
          <w:szCs w:val="24"/>
          <w:lang w:val="en-US"/>
        </w:rPr>
        <w:t xml:space="preserve">77. </w:t>
        <w:tab/>
        <w:t>Serge King, “Mastering Your Hidden Self. A Guide to the Huna Way”, 1985.</w:t>
      </w:r>
    </w:p>
    <w:p>
      <w:pPr>
        <w:pStyle w:val="Normal"/>
        <w:ind w:left="1985" w:firstLine="540"/>
        <w:rPr>
          <w:sz w:val="24"/>
          <w:szCs w:val="24"/>
          <w:lang w:val="en-US"/>
        </w:rPr>
      </w:pPr>
      <w:r>
        <w:rPr>
          <w:sz w:val="24"/>
          <w:szCs w:val="24"/>
          <w:lang w:val="en-US"/>
        </w:rPr>
        <w:t xml:space="preserve">78. </w:t>
        <w:tab/>
        <w:t>TV documentation by British journalists Tessa Shaw and Christine Ward Pearce, POW TV, Channel 4,1994.</w:t>
      </w:r>
    </w:p>
    <w:p>
      <w:pPr>
        <w:pStyle w:val="Normal"/>
        <w:ind w:left="1985" w:firstLine="540"/>
        <w:rPr>
          <w:sz w:val="24"/>
          <w:szCs w:val="24"/>
          <w:lang w:val="en-US"/>
        </w:rPr>
      </w:pPr>
      <w:r>
        <w:rPr>
          <w:sz w:val="24"/>
          <w:szCs w:val="24"/>
          <w:lang w:val="en-US"/>
        </w:rPr>
        <w:t xml:space="preserve">79. </w:t>
        <w:tab/>
        <w:t>The Australian magazine “Nexus”, June/July 1994.</w:t>
      </w:r>
    </w:p>
    <w:p>
      <w:pPr>
        <w:pStyle w:val="Normal"/>
        <w:ind w:left="1985" w:firstLine="540"/>
        <w:rPr>
          <w:sz w:val="24"/>
          <w:szCs w:val="24"/>
          <w:lang w:val="en-US"/>
        </w:rPr>
      </w:pPr>
      <w:r>
        <w:rPr>
          <w:sz w:val="24"/>
          <w:szCs w:val="24"/>
          <w:lang w:val="en-US"/>
        </w:rPr>
        <w:t xml:space="preserve">80. </w:t>
        <w:tab/>
        <w:t>Lincoln, Baigent, Leigh, “The Holy Blood and the Holy Grail”, 1982.</w:t>
      </w:r>
    </w:p>
    <w:p>
      <w:pPr>
        <w:pStyle w:val="Normal"/>
        <w:ind w:left="1985" w:firstLine="540"/>
        <w:rPr>
          <w:sz w:val="24"/>
          <w:szCs w:val="24"/>
          <w:lang w:val="en-US"/>
        </w:rPr>
      </w:pPr>
      <w:r>
        <w:rPr>
          <w:sz w:val="24"/>
          <w:szCs w:val="24"/>
          <w:lang w:val="en-US"/>
        </w:rPr>
      </w:r>
    </w:p>
    <w:p>
      <w:pPr>
        <w:pStyle w:val="Normal"/>
        <w:ind w:left="1985" w:firstLine="540"/>
        <w:rPr>
          <w:lang w:val="en-US"/>
        </w:rPr>
      </w:pPr>
      <w:r>
        <w:rPr>
          <w:lang w:val="en-US"/>
        </w:rPr>
      </w:r>
    </w:p>
    <w:p>
      <w:pPr>
        <w:pStyle w:val="Normal"/>
        <w:ind w:left="1985" w:firstLine="540"/>
        <w:rPr>
          <w:lang w:val="en-US"/>
        </w:rPr>
      </w:pPr>
      <w:r>
        <w:rPr>
          <w:lang w:val="en-US"/>
        </w:rPr>
      </w:r>
    </w:p>
    <w:p>
      <w:pPr>
        <w:pStyle w:val="Normal"/>
        <w:spacing w:before="120" w:after="120"/>
        <w:ind w:firstLine="540"/>
        <w:rPr>
          <w:lang w:val="en-US"/>
        </w:rPr>
      </w:pPr>
      <w:r>
        <w:rPr>
          <w:lang w:val="en-US"/>
        </w:rPr>
      </w:r>
    </w:p>
    <w:sectPr>
      <w:headerReference w:type="default" r:id="rId2"/>
      <w:headerReference w:type="first" r:id="rId3"/>
      <w:footnotePr>
        <w:numFmt w:val="decimal"/>
        <w:numRestart w:val="eachPage"/>
      </w:footnotePr>
      <w:type w:val="nextPage"/>
      <w:pgSz w:w="11906" w:h="16838"/>
      <w:pgMar w:left="900" w:right="851" w:gutter="0" w:header="794" w:top="153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Symbol">
    <w:charset w:val="02"/>
    <w:family w:val="decorative"/>
    <w:pitch w:val="variable"/>
  </w:font>
  <w:font w:name="Times New Roman">
    <w:charset w:val="cc"/>
    <w:family w:val="roman"/>
    <w:pitch w:val="variable"/>
  </w:font>
  <w:font w:name="Comic Sans MS">
    <w:charset w:val="cc"/>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spacing w:before="120" w:after="120"/>
        <w:rPr/>
      </w:pPr>
      <w:r>
        <w:rPr>
          <w:rStyle w:val="FootnoteCharacters"/>
        </w:rPr>
        <w:footnoteRef/>
      </w:r>
      <w:r>
        <w:rPr/>
        <w:t xml:space="preserve"> </w:t>
      </w:r>
      <w:r>
        <w:rPr/>
        <w:t>По-английски “clear” - ДВТ</w:t>
      </w:r>
    </w:p>
  </w:footnote>
  <w:footnote w:id="3">
    <w:p>
      <w:pPr>
        <w:pStyle w:val="Style18"/>
        <w:spacing w:before="120" w:after="120"/>
        <w:rPr/>
      </w:pPr>
      <w:r>
        <w:rPr>
          <w:rStyle w:val="FootnoteCharacters"/>
        </w:rPr>
        <w:t>*</w:t>
      </w:r>
      <w:r>
        <w:rPr/>
        <w:t xml:space="preserve"> </w:t>
      </w:r>
      <w:r>
        <w:rPr/>
        <w:t>Иоганн Мейстер Экхарт (1260? - 1327/28) - немецкий мыслитель, представитель философской мистики  позднего средневековья в Западной Европе, монах-доминиканец. Согласно Экхарту, человек способен познавать бога благодаря тому, что в самом человеке есть несотворенная “искорка”, единосущная богу. Отрешаясь от своего “я”, соединяясь с божественным “ничто”, человеческая душа становится орудием вечного порождения богом самого себя. (БСЭ) - ДВТ</w:t>
      </w:r>
    </w:p>
  </w:footnote>
  <w:footnote w:id="4">
    <w:p>
      <w:pPr>
        <w:pStyle w:val="Style18"/>
        <w:spacing w:before="120" w:after="120"/>
        <w:rPr/>
      </w:pPr>
      <w:r>
        <w:rPr>
          <w:rStyle w:val="FootnoteCharacters"/>
        </w:rPr>
        <w:t></w:t>
      </w:r>
      <w:r>
        <w:rPr>
          <w:rFonts w:eastAsia="Arial"/>
        </w:rPr>
        <w:t xml:space="preserve"> </w:t>
      </w:r>
      <w:r>
        <w:rPr/>
        <w:t>Идентифицировать эту звезду мне не удалось. - ДВТ</w:t>
      </w:r>
    </w:p>
  </w:footnote>
  <w:footnote w:id="5">
    <w:p>
      <w:pPr>
        <w:pStyle w:val="Style18"/>
        <w:spacing w:before="120" w:after="120"/>
        <w:rPr/>
      </w:pPr>
      <w:r>
        <w:rPr>
          <w:rStyle w:val="FootnoteCharacters"/>
        </w:rPr>
        <w:t></w:t>
      </w:r>
      <w:r>
        <w:rPr>
          <w:rFonts w:eastAsia="Arial"/>
        </w:rPr>
        <w:t xml:space="preserve"> </w:t>
      </w:r>
      <w:r>
        <w:rPr/>
        <w:t>Бакминстер Фуллер (Buckminster Fuller) - американский архитектор и инженер. Разрабоал “геодезические купола” - легкие и прочные пространственные конструкции  (1/2 или 3/4 сферы), образованные из стандартных многоугольных элементов. - ДВТ</w:t>
      </w:r>
    </w:p>
  </w:footnote>
  <w:footnote w:id="6">
    <w:p>
      <w:pPr>
        <w:pStyle w:val="Style18"/>
        <w:spacing w:before="120" w:after="120"/>
        <w:rPr/>
      </w:pPr>
      <w:r>
        <w:rPr>
          <w:rStyle w:val="FootnoteCharacters"/>
        </w:rPr>
        <w:t></w:t>
      </w:r>
      <w:r>
        <w:rPr>
          <w:rFonts w:eastAsia="Arial"/>
        </w:rPr>
        <w:t xml:space="preserve"> </w:t>
      </w:r>
      <w:r>
        <w:rPr/>
        <w:t xml:space="preserve">Эдда - сборник древне-исландских песен, в том числе мифологического содержания (-ДВТ). </w:t>
      </w:r>
    </w:p>
  </w:footnote>
  <w:footnote w:id="7">
    <w:p>
      <w:pPr>
        <w:pStyle w:val="Style18"/>
        <w:spacing w:before="120" w:after="120"/>
        <w:rPr/>
      </w:pPr>
      <w:r>
        <w:rPr>
          <w:rStyle w:val="FootnoteCharacters"/>
        </w:rPr>
        <w:t></w:t>
      </w:r>
      <w:r>
        <w:rPr>
          <w:rFonts w:eastAsia="Arial"/>
        </w:rPr>
        <w:t xml:space="preserve"> </w:t>
      </w:r>
      <w:r>
        <w:rPr/>
        <w:t>Краш-тест - испытание автомобиля на прочность и безопасность, при котором его преднамеренно на большой скорости сталкивают с препятствием. - ДВТ</w:t>
      </w:r>
    </w:p>
  </w:footnote>
  <w:footnote w:id="8">
    <w:p>
      <w:pPr>
        <w:pStyle w:val="Style18"/>
        <w:spacing w:before="120" w:after="120"/>
        <w:rPr/>
      </w:pPr>
      <w:r>
        <w:rPr>
          <w:rStyle w:val="FootnoteCharacters"/>
        </w:rPr>
        <w:t></w:t>
      </w:r>
      <w:r>
        <w:rPr>
          <w:rStyle w:val="FootnoteCharacters"/>
          <w:rFonts w:eastAsia="Symbol" w:cs="Symbol" w:ascii="Symbol" w:hAnsi="Symbol"/>
        </w:rPr>
        <w:t></w:t>
      </w:r>
      <w:r>
        <w:rPr/>
        <w:t>В одном из возможных переводов на русский это значило бы “Космического пришельца в Президенты”. Инициалы Е.Т. могут быть расценены  как аббревиатура словосочетания Extra Terrestrial - Космический Пришелец. - ДВТ</w:t>
      </w:r>
    </w:p>
  </w:footnote>
  <w:footnote w:id="9">
    <w:p>
      <w:pPr>
        <w:pStyle w:val="Style18"/>
        <w:spacing w:before="120" w:after="120"/>
        <w:rPr/>
      </w:pPr>
      <w:r>
        <w:rPr>
          <w:rStyle w:val="FootnoteCharacters"/>
        </w:rPr>
        <w:t></w:t>
      </w:r>
      <w:r>
        <w:rPr>
          <w:rFonts w:eastAsia="Arial"/>
        </w:rPr>
        <w:t xml:space="preserve"> </w:t>
      </w:r>
      <w:r>
        <w:rPr/>
        <w:t>Она же обратная (см. Шкалу Пред-обладания в томе 2, раздел “Преклир стал Клиром?”) - ДВ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szCs w:val="22"/>
        <w:lang w:val="en-US" w:eastAsia="en-US"/>
      </w:rPr>
    </w:pPr>
    <w:r>
      <w:rPr>
        <w:rFonts w:cs="Comic Sans MS" w:ascii="Comic Sans MS" w:hAnsi="Comic Sans MS"/>
        <w:sz w:val="22"/>
        <w:szCs w:val="22"/>
        <w:lang w:val="en-US" w:eastAsia="en-US"/>
      </w:rPr>
      <w:t>www.koob.r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spacing w:before="120" w:after="120"/>
      <w:ind w:firstLine="709"/>
      <w:jc w:val="both"/>
      <w:textAlignment w:val="baseline"/>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Style15">
    <w:name w:val="Основной шрифт"/>
    <w:qFormat/>
    <w:rPr/>
  </w:style>
  <w:style w:type="character" w:styleId="Style16">
    <w:name w:val="знак сноски"/>
    <w:basedOn w:val="Style15"/>
    <w:qFormat/>
    <w:rPr>
      <w:vertAlign w:val="superscript"/>
    </w:rPr>
  </w:style>
  <w:style w:type="character" w:styleId="FootnoteCharacters">
    <w:name w:val="Footnote Characters"/>
    <w:basedOn w:val="Style14"/>
    <w:qFormat/>
    <w:rPr>
      <w:vertAlign w:val="superscript"/>
    </w:rPr>
  </w:style>
  <w:style w:type="character" w:styleId="Style17">
    <w:name w:val="номер страницы"/>
    <w:basedOn w:val="Style15"/>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 1"/>
    <w:next w:val="Normal"/>
    <w:qFormat/>
    <w:pPr>
      <w:keepNext w:val="true"/>
      <w:widowControl w:val="false"/>
      <w:overflowPunct w:val="false"/>
      <w:autoSpaceDE w:val="false"/>
      <w:bidi w:val="0"/>
      <w:spacing w:before="360" w:after="240"/>
      <w:jc w:val="center"/>
      <w:textAlignment w:val="baseline"/>
    </w:pPr>
    <w:rPr>
      <w:rFonts w:ascii="Arial" w:hAnsi="Arial" w:eastAsia="Times New Roman" w:cs="Arial"/>
      <w:color w:val="auto"/>
      <w:kern w:val="2"/>
      <w:sz w:val="40"/>
      <w:szCs w:val="40"/>
      <w:lang w:val="ru-RU" w:eastAsia="en-US" w:bidi="ar-SA"/>
    </w:rPr>
  </w:style>
  <w:style w:type="paragraph" w:styleId="3">
    <w:name w:val="Заг 3"/>
    <w:basedOn w:val="Normal"/>
    <w:next w:val="Normal"/>
    <w:qFormat/>
    <w:pPr>
      <w:keepNext w:val="true"/>
      <w:spacing w:before="240" w:after="60"/>
      <w:ind w:left="1134" w:right="1134" w:hanging="0"/>
      <w:jc w:val="center"/>
    </w:pPr>
    <w:rPr>
      <w:caps/>
    </w:rPr>
  </w:style>
  <w:style w:type="paragraph" w:styleId="Contents3">
    <w:name w:val="TOC 3"/>
    <w:basedOn w:val="3"/>
    <w:next w:val="Normal"/>
    <w:pPr>
      <w:tabs>
        <w:tab w:val="clear" w:pos="708"/>
        <w:tab w:val="right" w:pos="9638" w:leader="dot"/>
      </w:tabs>
      <w:spacing w:before="120" w:after="60"/>
      <w:ind w:left="0" w:right="1134" w:hanging="0"/>
      <w:jc w:val="left"/>
    </w:pPr>
    <w:rPr/>
  </w:style>
  <w:style w:type="paragraph" w:styleId="Contents1">
    <w:name w:val="TOC 1"/>
    <w:basedOn w:val="1"/>
    <w:next w:val="Normal"/>
    <w:pPr>
      <w:tabs>
        <w:tab w:val="clear" w:pos="708"/>
        <w:tab w:val="right" w:pos="9638" w:leader="dot"/>
      </w:tabs>
      <w:jc w:val="left"/>
    </w:pPr>
    <w:rPr>
      <w:b/>
      <w:bCs/>
      <w:caps/>
      <w:sz w:val="20"/>
      <w:szCs w:val="20"/>
    </w:rPr>
  </w:style>
  <w:style w:type="paragraph" w:styleId="2">
    <w:name w:val="Заг 2"/>
    <w:next w:val="Normal"/>
    <w:qFormat/>
    <w:pPr>
      <w:keepNext w:val="true"/>
      <w:widowControl w:val="false"/>
      <w:overflowPunct w:val="false"/>
      <w:autoSpaceDE w:val="false"/>
      <w:bidi w:val="0"/>
      <w:spacing w:before="360" w:after="120"/>
      <w:jc w:val="center"/>
      <w:textAlignment w:val="baseline"/>
    </w:pPr>
    <w:rPr>
      <w:rFonts w:ascii="Arial" w:hAnsi="Arial" w:eastAsia="Times New Roman" w:cs="Arial"/>
      <w:color w:val="auto"/>
      <w:sz w:val="36"/>
      <w:szCs w:val="36"/>
      <w:lang w:val="ru-RU" w:eastAsia="en-US" w:bidi="ar-SA"/>
    </w:rPr>
  </w:style>
  <w:style w:type="paragraph" w:styleId="Contents2">
    <w:name w:val="TOC 2"/>
    <w:basedOn w:val="2"/>
    <w:next w:val="Normal"/>
    <w:pPr>
      <w:tabs>
        <w:tab w:val="clear" w:pos="708"/>
        <w:tab w:val="right" w:pos="9638" w:leader="dot"/>
      </w:tabs>
      <w:spacing w:before="120" w:after="120"/>
      <w:jc w:val="left"/>
    </w:pPr>
    <w:rPr>
      <w:caps/>
      <w:sz w:val="20"/>
      <w:szCs w:val="20"/>
    </w:rPr>
  </w:style>
  <w:style w:type="paragraph" w:styleId="4">
    <w:name w:val="Заг 4"/>
    <w:basedOn w:val="Normal"/>
    <w:next w:val="Normal"/>
    <w:qFormat/>
    <w:pPr>
      <w:keepNext w:val="true"/>
      <w:spacing w:before="320" w:after="60"/>
      <w:ind w:hanging="0"/>
      <w:jc w:val="center"/>
    </w:pPr>
    <w:rPr>
      <w:caps/>
    </w:rPr>
  </w:style>
  <w:style w:type="paragraph" w:styleId="Style18">
    <w:name w:val="текст сноски"/>
    <w:basedOn w:val="Normal"/>
    <w:qForma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spacing w:before="0" w:after="0"/>
      <w:ind w:hanging="0"/>
      <w:jc w:val="left"/>
    </w:pPr>
    <w:rPr>
      <w:sz w:val="18"/>
      <w:szCs w:val="18"/>
      <w:lang w:val="en-US" w:eastAsia="en-US"/>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16:03:00Z</dcterms:created>
  <dc:creator>Марья</dc:creator>
  <dc:description/>
  <cp:keywords/>
  <dc:language>en-US</dc:language>
  <cp:lastModifiedBy>Марья</cp:lastModifiedBy>
  <dcterms:modified xsi:type="dcterms:W3CDTF">2006-04-25T18:16:00Z</dcterms:modified>
  <cp:revision>14</cp:revision>
  <dc:subject/>
  <dc:title>Л</dc:title>
</cp:coreProperties>
</file>