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ind w:left="562" w:hanging="0"/>
        <w:jc w:val="center"/>
        <w:rPr>
          <w:rFonts w:ascii="Georgia" w:hAnsi="Georgia" w:cs="Georgia"/>
          <w:color w:val="000000"/>
        </w:rPr>
      </w:pPr>
      <w:r>
        <w:rPr>
          <w:rFonts w:cs="Georgia" w:ascii="Georgia" w:hAnsi="Georgia"/>
          <w:color w:val="000000"/>
        </w:rPr>
        <w:t>Пирамиды золотого сечения</w:t>
      </w:r>
    </w:p>
    <w:p>
      <w:pPr>
        <w:pStyle w:val="Style15"/>
        <w:shd w:fill="FFFFFF" w:val="clear"/>
        <w:spacing w:before="115" w:after="280"/>
        <w:jc w:val="center"/>
        <w:rPr>
          <w:rFonts w:ascii="Georgia" w:hAnsi="Georgia" w:cs="Georgia"/>
          <w:color w:val="000000"/>
        </w:rPr>
      </w:pPr>
      <w:r>
        <w:rPr>
          <w:rFonts w:cs="Georgia" w:ascii="Georgia" w:hAnsi="Georgia"/>
          <w:color w:val="000000"/>
        </w:rPr>
        <w:t>Предисловие</w:t>
      </w:r>
    </w:p>
    <w:p>
      <w:pPr>
        <w:pStyle w:val="Style15"/>
        <w:shd w:fill="FFFFFF" w:val="clear"/>
        <w:spacing w:before="280" w:after="0"/>
        <w:ind w:firstLine="562"/>
        <w:rPr>
          <w:rFonts w:ascii="Georgia" w:hAnsi="Georgia" w:cs="Georgia"/>
          <w:color w:val="000000"/>
        </w:rPr>
      </w:pPr>
      <w:r>
        <w:rPr>
          <w:rFonts w:cs="Georgia" w:ascii="Georgia" w:hAnsi="Georgia"/>
          <w:color w:val="000000"/>
        </w:rPr>
        <w:t>Это повествование о мире форм. Поглядите вокруг себя, все окружающее нас имеет форму. Мы к этому так привыкли, что вроде бы это не замечаем. Ну, разве что встрепенёмся по поводу пробегавших мимо хорошеньких ножек или увиденных в метро чётко очерченных пунцовых губ. Тогда чутьё нам подсказывает, что за этими формами может быть сокрыто интересное содержание. Таким образом, мы подсознательно проникаем сразу в два закона природы. Первый – внутри каждой формы скрыто содержание. То есть, процессы, протекающие внутри формы, отличны от процессов, идущих снаружи формы. Второй – разным формам соответствует разное содержание. Это значит, что взаимодействие веществ, полей, потоков энергий внутри одной формы происходит по-другому, чем в отличной от нее форме. Тогда, изменяя форму, можно изменять взаимодействие. Эти принципы положены в основу строительства пирамид. Почему пирамид? Пока сделаем предположение, что по сумме признаков, простота построения плюс эффективность воздействия, форма пирамиды, говоря современным языком, оказалась более конкурентоспособной.</w:t>
      </w:r>
    </w:p>
    <w:p>
      <w:pPr>
        <w:pStyle w:val="Style15"/>
        <w:shd w:fill="FFFFFF" w:val="clear"/>
        <w:spacing w:before="280" w:after="0"/>
        <w:ind w:firstLine="562"/>
        <w:rPr>
          <w:rFonts w:ascii="Georgia" w:hAnsi="Georgia" w:cs="Georgia"/>
          <w:color w:val="000000"/>
        </w:rPr>
      </w:pPr>
      <w:r>
        <w:rPr>
          <w:rFonts w:cs="Georgia" w:ascii="Georgia" w:hAnsi="Georgia"/>
          <w:color w:val="000000"/>
        </w:rPr>
        <w:t>Пирамиды строили давно. Каждая развитая древняя цивилизация в Америке, на севере Африки, в Азии считала необходимостью установить хотя бы десяток пирамид. Так как их сооружали из камня, то большое число пирамид прилично сохранилось до наших дней. В пирамидах производились разные научные и ненаучные исследования. Но никто не смог ответить на вопрос о том, как влияют пирамиды на окружающую природу и каково воздействие на недра, расположенные под ними. Ведь для этого надо было бы разрушить пирамиды и посмотреть, что потом будет происходить. Можно пойти другим путем. Сначала посмотреть, что есть. Потом построить пирамиду и, подождав, увидеть, что стало. Таким путем удалось пойти россиянину Александру Голоду. Он построил в России несколько пирамид золотого сечения высотой от 12 до 40 метров. Что же стало после строительства пирамид? Одна пирамида была построена на берегу озера Селигер. После ее постройки стала быстро улучшаться экология озера, хотя до этого происходило обратное. Строительство группы пирамид в Башкирии на нефтяных месторождениях оказало сильное воздействие на нефтеносные пласты, снизив вязкость нефти, чем повысило добычу ее из скважин. Значит, воздействие от пирамид распространяется не только по поверхности земли, но и глубоко под ней. За счет чего же происходят изменения в окружающем пирамиды пространстве, ведь в пирамидах А.Голода нет никаких энергетических источников, только четыре наклонных стенки. Выходит, что пирамиды взаимодействуют с Землей. Точнее с потоками энергий, протекающих в Земле и по ее поверхности. Эффекты, возникающие вокруг пирамид, это своего рода обратная связь от взаимодействия энергий Земли внутри пирамидальной формы. И как мы видим, эффекты от воздействия пирамид золотого сечения, построенных А.Голодом, весьма благоприятно сказываются на природе. Что же такое пирамиды золотого сечения? Но сначала немного поговорим о золотом сечении.</w:t>
      </w:r>
    </w:p>
    <w:p>
      <w:pPr>
        <w:pStyle w:val="Style15"/>
        <w:shd w:fill="FFFFFF" w:val="clear"/>
        <w:spacing w:before="280" w:after="0"/>
        <w:ind w:firstLine="562"/>
        <w:rPr>
          <w:rFonts w:ascii="Georgia" w:hAnsi="Georgia" w:cs="Georgia"/>
          <w:color w:val="000000"/>
        </w:rPr>
      </w:pPr>
      <w:r>
        <w:rPr>
          <w:rFonts w:cs="Georgia" w:ascii="Georgia" w:hAnsi="Georgia"/>
          <w:color w:val="000000"/>
        </w:rPr>
        <w:t>О пропорции золотого сечения мы узнали от Леонардо да Винчи, который жил в средние века. Он подсказал нам, что размеры тела человека, то есть рук, ног, головы, туловища находятся между собой в соотношении, определяемом числом 1,618 или производными от него числами 0,618, 0,382. Это соотношение он назвал «золотым». До этого математик Фибоначчи обнаружил последовательность целых чисел, расположенных в порядке возрастания. Результат от деления двух соседних чисел этой последовательности постепенно приближался к 1,618. Оказалось, что числа этой последовательности всюду встречаются в живом мире. Например, черенки листьев примыкают к стеблю растения по спирали. Листья орешника расположены через 1/3 оборота, у дуба – 2/5 оборота, у тополя – 3/8 оборота, у ивы – 5/ 13 оборота. Числа 1,2,3,5,8,13 являются числами последовательности Фибоначчи. При исследовании признаков делимости чисел этой последовательности выяснилось, что особую роль в ней играет число 5. Однако еще раньше Пифагор показал нам, как с помощью геометрических построений можно разделить отрезок прямой линии на две части, находящиеся в соотношении золотого сечения. Пифагор был не столько математиком, сколько философом. Он связывал числа десятичной системы счета с принципами построения мира и Вселенной. Каждое число имеет свой философский смысл. Для того чтобы понять, откуда взялось золотое сечение, попробуем окунуться в мир Пифагора.</w:t>
      </w:r>
    </w:p>
    <w:p>
      <w:pPr>
        <w:pStyle w:val="Style15"/>
        <w:shd w:fill="FFFFFF" w:val="clear"/>
        <w:spacing w:before="115" w:after="280"/>
        <w:jc w:val="center"/>
        <w:rPr>
          <w:rFonts w:ascii="Georgia" w:hAnsi="Georgia" w:cs="Georgia"/>
          <w:color w:val="000000"/>
        </w:rPr>
      </w:pPr>
      <w:r>
        <w:rPr>
          <w:rFonts w:cs="Georgia" w:ascii="Georgia" w:hAnsi="Georgia"/>
          <w:color w:val="000000"/>
        </w:rPr>
        <w:t>Число один</w:t>
      </w:r>
    </w:p>
    <w:p>
      <w:pPr>
        <w:pStyle w:val="Style15"/>
        <w:shd w:fill="FFFFFF" w:val="clear"/>
        <w:spacing w:before="280" w:after="0"/>
        <w:ind w:firstLine="562"/>
        <w:rPr>
          <w:rFonts w:ascii="Georgia" w:hAnsi="Georgia" w:cs="Georgia"/>
          <w:color w:val="000000"/>
        </w:rPr>
      </w:pPr>
      <w:r>
        <w:rPr>
          <w:rFonts w:cs="Georgia" w:ascii="Georgia" w:hAnsi="Georgia"/>
          <w:color w:val="000000"/>
        </w:rPr>
        <w:t>Число один по Пифагору соответствует чему-то первичному, самому главному, изначальному и из чего впоследствии будет создана вся Вселенная. Это первичное содержит в себе все и покоится в себе самом. Из нашего словаря этому первичному больше всего подходит слово «бог». И мог бы бог покоиться в себе самом сколько угодно, но раз он в себе содержит все, в том числе и живое, то он и сам, по-своему, живой. А всему живому присуще стремление. К чему же может стремиться бог, если в нем есть все. Пожалуй, только к одному – к познанию своих возможностей. А как богу познать свои возможности? Ведь познание – это движение, а бог то покоиться. И тогда у бога появляется план или программа. Назовем ее – Божественное слово или Логос. Понять эту программу нам не дано, это только бог знает, но предположить, что богу нужны были условия для проявления самого себя с целью познания, можно. Вот бог и создает Вселенную, в том числе и живой мир, и, заодно, нас с Вами. Он наделяет живой мир чувствами и разумом для того, чтобы мы с Вами могли ощущать и осознавать бога, то есть окружающий мир, а так же сохранять эту информацию до тех пор, пока не окончится наша жизнь. После чего бог забирает эту информацию в себя, как говорят в народе – бог прибрал.</w:t>
      </w:r>
    </w:p>
    <w:p>
      <w:pPr>
        <w:pStyle w:val="Style15"/>
        <w:shd w:fill="FFFFFF" w:val="clear"/>
        <w:spacing w:before="280" w:after="0"/>
        <w:ind w:firstLine="562"/>
        <w:rPr>
          <w:rFonts w:ascii="Georgia" w:hAnsi="Georgia" w:cs="Georgia"/>
          <w:color w:val="000000"/>
        </w:rPr>
      </w:pPr>
      <w:r>
        <w:rPr>
          <w:rFonts w:cs="Georgia" w:ascii="Georgia" w:hAnsi="Georgia"/>
          <w:color w:val="000000"/>
        </w:rPr>
        <w:t>Из чего строить Вселенную у бога вопросов не вызывало. Только из самого себя. Другого не было, как говорится, по определению. Метод строительства, точнее его начала - один. Это отделение части или разделение на части.</w:t>
      </w:r>
    </w:p>
    <w:p>
      <w:pPr>
        <w:pStyle w:val="Style15"/>
        <w:shd w:fill="FFFFFF" w:val="clear"/>
        <w:spacing w:before="280" w:after="0"/>
        <w:ind w:firstLine="562"/>
        <w:rPr>
          <w:rFonts w:ascii="Georgia" w:hAnsi="Georgia" w:cs="Georgia"/>
          <w:color w:val="000000"/>
        </w:rPr>
      </w:pPr>
      <w:r>
        <w:rPr>
          <w:rFonts w:cs="Georgia" w:ascii="Georgia" w:hAnsi="Georgia"/>
          <w:color w:val="000000"/>
        </w:rPr>
        <w:t>Попробуем подобрать геометрическую фигуру, соответствующую числу 1, то есть образу или символу бога перед моментом разделения. Все религиозные источники предлагают круг или окружность. В объемном изображении окружности будет соответствовать шар или сфера. Присмотритесь к окружности. Все ее точки удалены на одинаковое расстояние от ее центра. Полная симметрия, полное равновесие, полный покой. А если посмотреть на вращающийся шар, то создается впечатление, что он стоит на месте. Однако при всем этом единстве уже намечается скрытая двойственность. Диаметр шара равен двум радиусам.</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1895475"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895475" cy="1676400"/>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Значит, самым первичным элементом построения Вселенной будет сфера. Весь мир, окружающий нас, тоже состоит из сфер, проявленных или скрытых. Как можно строить из сфер? Вариантов не так уж много. Так как сфера имеет только один параметр – диаметр или радиус, то они могут отличаться размерами радиуса. Можно из сфер одинакового или разного размера составить последовательности, направив их по прямой линии, как бы надевая шарики на ось. Если две или несколько последовательностей с шарами пересекаются в одной точке, то образуется пространственная структура из шаров. А если теперь шарики немного раздвинуть друг от друга, то перед глазами встает до боли знакомая картинка в школьном кабинете химии. Это пространственная модель кристаллического строения вещества, состоящая из проволочек и разноцветных шариков. Атомы можно рассматривать как сферы, размер которых ограничен электронными облаками. Тогда свойства веществ определяются как размерами входящих в них атомов-шаров, так и их взаимным расположением в пространстве.</w:t>
      </w:r>
    </w:p>
    <w:p>
      <w:pPr>
        <w:pStyle w:val="Style15"/>
        <w:shd w:fill="FFFFFF" w:val="clear"/>
        <w:spacing w:before="115" w:after="280"/>
        <w:jc w:val="center"/>
        <w:rPr>
          <w:rFonts w:ascii="Georgia" w:hAnsi="Georgia" w:cs="Georgia"/>
          <w:color w:val="000000"/>
        </w:rPr>
      </w:pPr>
      <w:r>
        <w:rPr>
          <w:rFonts w:cs="Georgia" w:ascii="Georgia" w:hAnsi="Georgia"/>
          <w:color w:val="000000"/>
        </w:rPr>
        <w:t>Число два</w:t>
      </w:r>
    </w:p>
    <w:p>
      <w:pPr>
        <w:pStyle w:val="Style15"/>
        <w:shd w:fill="FFFFFF" w:val="clear"/>
        <w:spacing w:before="280" w:after="0"/>
        <w:ind w:firstLine="562"/>
        <w:rPr>
          <w:rFonts w:ascii="Georgia" w:hAnsi="Georgia" w:cs="Georgia"/>
          <w:color w:val="000000"/>
        </w:rPr>
      </w:pPr>
      <w:r>
        <w:rPr>
          <w:rFonts w:cs="Georgia" w:ascii="Georgia" w:hAnsi="Georgia"/>
          <w:color w:val="000000"/>
        </w:rPr>
        <w:t>Число два по Пифагору соответствует процессу разделение бога на две части, противоположные друг другу. Мы это называем полюсами. Положительный и отрицательный, мужской и женский, янь и инь. Разделение происходит за счет первоначального импульса энергии, заложенного в программу – Логос. Разделенные полюса являются частью целого и поэтому в них заложено вечное устремление друг к другу. Подобрать геометрическую фигуру, соответствующую числу 2 мне не удалось. Может быть, больше повезет читателям. Процесс разделения надвое породил зеркальную симметрию. Все сущее во вселенной имеет зеркальную симметрию, явную или скрытую.</w:t>
      </w:r>
    </w:p>
    <w:p>
      <w:pPr>
        <w:pStyle w:val="Style15"/>
        <w:shd w:fill="FFFFFF" w:val="clear"/>
        <w:spacing w:before="280" w:after="0"/>
        <w:ind w:firstLine="562"/>
        <w:rPr>
          <w:rFonts w:ascii="Georgia" w:hAnsi="Georgia" w:cs="Georgia"/>
          <w:color w:val="000000"/>
        </w:rPr>
      </w:pPr>
      <w:r>
        <w:rPr>
          <w:rFonts w:cs="Georgia" w:ascii="Georgia" w:hAnsi="Georgia"/>
          <w:color w:val="000000"/>
        </w:rPr>
        <w:t>Здесь мне хочется обратить внимание на прямоугольные треугольники. Все прямоугольные треугольники, кроме одного, не имеют зеркальной симметрии. Однако наличие прямого угла подсказывает, что этот треугольник можно повернуть вокруг катета и дополнить самого себя, создав симметричную фигуру, называемую равнобедренным треугольником. Прямоугольные треугольники выступают в роли инструмента для изучения равнобедренных треугольников и пирамид. Пифагор уделил прямоугольным треугольникам должное внимание, оставив нам в числе всего прочего теорему о соотношении сторон в этом треугольнике – знаменитые «Пифагоровы штаны».</w:t>
      </w:r>
    </w:p>
    <w:p>
      <w:pPr>
        <w:pStyle w:val="Style15"/>
        <w:shd w:fill="FFFFFF" w:val="clear"/>
        <w:spacing w:before="280" w:after="0"/>
        <w:ind w:firstLine="562"/>
        <w:rPr>
          <w:rFonts w:ascii="Georgia" w:hAnsi="Georgia" w:cs="Georgia"/>
          <w:color w:val="000000"/>
        </w:rPr>
      </w:pPr>
      <w:r>
        <w:rPr>
          <w:rFonts w:cs="Georgia" w:ascii="Georgia" w:hAnsi="Georgia"/>
          <w:color w:val="000000"/>
        </w:rPr>
        <w:t>Поговорим немного о методе нашего исследования пирамид. Выше было сказано, что изначальными формами, из которых построено все сущее, являются сферы. Все остальные формы, в том числе и пирамиды, будут вторичными. Внутренняя суть пирамиды, ее предназначение, определяется последовательностью вписанных в нее сфер. Если разрезать пирамиду пополам вертикальной плоскостью, проходящей через вершину, то на срезе образуется равнобедренный треугольник. Последовательность вписанных в треугольник окружностей будет соответствовать последовательности вписанных в пирамиду сфер. Равнобедренный треугольник имеет свойство: размер каждой окружности, вписанной в него в направлении высоты, отличается от размера следующей за ней окружности в одинаковое число раз. То есть существует число, умножением на которое можно рассчитать радиус любой окружности в последовательности. Это число и будет главной характеристикой, как равнобедренного треугольника, так и окружности.</w:t>
      </w:r>
    </w:p>
    <w:p>
      <w:pPr>
        <w:pStyle w:val="Style15"/>
        <w:shd w:fill="FFFFFF" w:val="clear"/>
        <w:spacing w:before="280" w:after="0"/>
        <w:ind w:firstLine="562"/>
        <w:rPr>
          <w:rFonts w:ascii="Georgia" w:hAnsi="Georgia" w:cs="Georgia"/>
          <w:color w:val="000000"/>
        </w:rPr>
      </w:pPr>
      <w:r>
        <w:rPr>
          <w:rFonts w:cs="Georgia" w:ascii="Georgia" w:hAnsi="Georgia"/>
          <w:color w:val="000000"/>
        </w:rPr>
        <w:t>Для того чтобы построить пирамиду, надо знать соотношение ее сторон. Как мы уже говорили, разрезанная вертикальной плоскостью пирамида превращается в равнобедренный треугольник. Если в этом треугольнике провести высоту, то она разделит его на два прямоугольных треугольника. Каждый из этих прямоугольных треугольников будет описывать равнобедренный треугольник, определяющий пирамиду. Зная соотношение сторон прямоугольного треугольника, можно легко построить пирамиду. Поэтому по ходу исследования будем изображать эти треугольники.</w:t>
      </w:r>
    </w:p>
    <w:p>
      <w:pPr>
        <w:pStyle w:val="Style15"/>
        <w:shd w:fill="FFFFFF" w:val="clear"/>
        <w:spacing w:before="280" w:after="0"/>
        <w:ind w:firstLine="562"/>
        <w:rPr>
          <w:rFonts w:ascii="Georgia" w:hAnsi="Georgia" w:cs="Georgia"/>
          <w:color w:val="000000"/>
        </w:rPr>
      </w:pPr>
      <w:r>
        <w:rPr>
          <w:rFonts w:cs="Georgia" w:ascii="Georgia" w:hAnsi="Georgia"/>
          <w:color w:val="000000"/>
        </w:rPr>
        <w:t>Идем дальше.</w:t>
      </w:r>
    </w:p>
    <w:p>
      <w:pPr>
        <w:pStyle w:val="Style15"/>
        <w:shd w:fill="FFFFFF" w:val="clear"/>
        <w:spacing w:before="115" w:after="280"/>
        <w:jc w:val="center"/>
        <w:rPr>
          <w:rFonts w:ascii="Georgia" w:hAnsi="Georgia" w:cs="Georgia"/>
          <w:color w:val="000000"/>
        </w:rPr>
      </w:pPr>
      <w:r>
        <w:rPr>
          <w:rFonts w:cs="Georgia" w:ascii="Georgia" w:hAnsi="Georgia"/>
          <w:color w:val="000000"/>
        </w:rPr>
        <w:t>Число три</w:t>
      </w:r>
    </w:p>
    <w:p>
      <w:pPr>
        <w:pStyle w:val="Style15"/>
        <w:shd w:fill="FFFFFF" w:val="clear"/>
        <w:spacing w:before="280" w:after="0"/>
        <w:ind w:firstLine="562"/>
        <w:rPr>
          <w:rFonts w:ascii="Georgia" w:hAnsi="Georgia" w:cs="Georgia"/>
          <w:color w:val="000000"/>
        </w:rPr>
      </w:pPr>
      <w:r>
        <w:rPr>
          <w:rFonts w:cs="Georgia" w:ascii="Georgia" w:hAnsi="Georgia"/>
          <w:color w:val="000000"/>
        </w:rPr>
        <w:t>Число три соответствует состоянию бога после разделения на полюса. Полюса имеют взаимное стремление к слиянию, так как вышли из единого целого. Чтобы они не слились, между полюсами должен происходить какой-то процесс, в результате которого появляется нечто качественно новое, позволяющее полюсам оставаться разделенными и находиться с этим третьим в состоянии равновесия. Так появляется божественная триада, святая троица: Отец, Мать и Сын. В христианстве святой троице соответствуют Отец, Сын и Святой дух. Звучит красиво и таинственно. Из этого определения следует, что бог Отец и Святой дух являются противоположными полюсами. Возможно это так. Но возникает мысль, что христианские теософы не могли себе позволить возвести женское начало в божественный ранг, так как считали его греховным. Своеобразные отголоски патриархата.</w:t>
      </w:r>
    </w:p>
    <w:p>
      <w:pPr>
        <w:pStyle w:val="Style15"/>
        <w:shd w:fill="FFFFFF" w:val="clear"/>
        <w:spacing w:before="280" w:after="0"/>
        <w:ind w:firstLine="562"/>
        <w:rPr>
          <w:rFonts w:ascii="Georgia" w:hAnsi="Georgia" w:cs="Georgia"/>
          <w:color w:val="000000"/>
        </w:rPr>
      </w:pPr>
      <w:r>
        <w:rPr>
          <w:rFonts w:cs="Georgia" w:ascii="Georgia" w:hAnsi="Georgia"/>
          <w:color w:val="000000"/>
        </w:rPr>
        <w:t>Символом святой троицы является равносторонний треугольник. Когда будете на Невском проспекте, подойдите к Казанскому собору. На его фронтоне есть изображение позолоченного равностороннего треугольника с расходящимися в стороны сияющими лучами. Это символ бога в христианстве. Он означает, что бог триедин, то есть один в трех лицах: Отце, Матери и Сыне. Бог еще находится в состоянии близком к единству. Посмотрите на равносторонний треугольник. Все его углы находятся на одинаковом расстоянии друг от друга. Фигура равновесная, в ней ощущается отсутствие внутреннего напряжения.</w:t>
      </w:r>
    </w:p>
    <w:p>
      <w:pPr>
        <w:pStyle w:val="Style15"/>
        <w:shd w:fill="FFFFFF" w:val="clear"/>
        <w:spacing w:before="280" w:after="0"/>
        <w:ind w:firstLine="562"/>
        <w:rPr>
          <w:rFonts w:ascii="Georgia" w:hAnsi="Georgia" w:cs="Georgia"/>
          <w:color w:val="000000"/>
        </w:rPr>
      </w:pPr>
      <w:r>
        <w:rPr>
          <w:rFonts w:cs="Georgia" w:ascii="Georgia" w:hAnsi="Georgia"/>
          <w:color w:val="000000"/>
        </w:rPr>
        <w:t>Только архитектор Казанского собора немного схитрил. В угоду пропорции фронтона, о убавил все-таки высоту равностороннего треугольника и сделал из него равнобедренный.</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51625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162550" cy="2495550"/>
                    </a:xfrm>
                    <a:prstGeom prst="rect">
                      <a:avLst/>
                    </a:prstGeom>
                  </pic:spPr>
                </pic:pic>
              </a:graphicData>
            </a:graphic>
          </wp:inline>
        </w:drawing>
      </w:r>
      <w:r>
        <w:rPr>
          <w:rFonts w:cs="Georgia" w:ascii="Georgia" w:hAnsi="Georgia"/>
          <w:color w:val="000000"/>
        </w:rPr>
        <w:drawing>
          <wp:inline distT="0" distB="0" distL="0" distR="0">
            <wp:extent cx="2762250"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762250" cy="3124200"/>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Образу святой троицы в объеме соответствует тетраэдр. Это трехгранная пирамида, все грани которой равносторонние треугольники. Как построить тетраэдр? Возьмем равносторонний треугольник, разделим все его стороны пополам и соединим точки середин между собой прямыми линиями. Первоначальный треугольник разделился на четыре меньших равносторонних треугольника. Теперь углы треугольника загнем по линиям навстречу друг к другу. У нас получился тетраэдр. Ранее говорилось, что мир построен из сфер. Попробуем вписать в тетраэдр последовательность из сфер. В качестве инструмента будем пользоваться прямоугольным треугольником. Хочу заранее сказать, что большая часть математических расчетов в брошюре отсутствует по причине их изрядной простоты, однообразности и нудной повторяемости. К тому же теорему Пифагора и подобие треугольников все проходили в школе, и дотошный читатель сможет меня проверить в любой момент.</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3667125"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667125" cy="2457450"/>
                    </a:xfrm>
                    <a:prstGeom prst="rect">
                      <a:avLst/>
                    </a:prstGeom>
                  </pic:spPr>
                </pic:pic>
              </a:graphicData>
            </a:graphic>
          </wp:inline>
        </w:drawing>
      </w:r>
      <w:r>
        <w:rPr>
          <w:rFonts w:cs="Georgia" w:ascii="Georgia" w:hAnsi="Georgia"/>
          <w:color w:val="000000"/>
        </w:rPr>
        <w:drawing>
          <wp:inline distT="0" distB="0" distL="0" distR="0">
            <wp:extent cx="236220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2362200" cy="2447925"/>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2:Ö3, другой 1:2Ö2:3. Если в последний из них вписать последовательность окружностей, то они будут соответствовать последовательности вписанных в тетраэдр сфер. Здесь необходимо уточнить, что последовательность окружностей вписывается в равнобедренный треугольник, половинка которого и будет прямоугольный треугольник с соотношением сторон 1:2Ö2:3. Так как пирамида трехгранная, то вторая половинка равнобедренного треугольника повернута вокруг стороны 2Ö2 на 120 градусов и лежит в другой плоскости, не показанной на рисунке. Радиус первой вписанной окружности R=1/Ö2. Пересчитаем стороны треугольника таким образом, чтобы радиус первой окружности равнялся 1. Для этого разделим все стороны треугольника на 1/Ö2, тогда длина нижнего катета треугольника будет равна Ö2. Общий множитель последовательности вписанных окружностей будет величиной обратной квадрату длины нижнего катета, то есть 1/2. Теперь можно написать последовательность радиусов вписанных сфер тетраэдра: 1, 1/2, 1/2</w:t>
      </w:r>
      <w:r>
        <w:rPr>
          <w:rFonts w:eastAsia="Symbol" w:cs="Symbol" w:ascii="Symbol" w:hAnsi="Symbol"/>
          <w:color w:val="000000"/>
        </w:rPr>
        <w:t></w:t>
      </w:r>
      <w:r>
        <w:rPr>
          <w:rFonts w:cs="Georgia" w:ascii="Georgia" w:hAnsi="Georgia"/>
          <w:color w:val="000000"/>
        </w:rPr>
        <w:t>Разрежем тетраэдр пополам вертикальной плоскостью, проходящей через две вершины и середину ребра. У нас получится равнобедренный треугольник, лежащий на боку. Проведем в этом треугольнике высоту, она же будет и высотой тетраэдра. Получилось два прямоугольных треугольника. Один из них имеет соотношение сторон 1:</w:t>
      </w:r>
      <w:r>
        <w:rPr>
          <w:rFonts w:cs="Georgia" w:ascii="Georgia" w:hAnsi="Georgia"/>
          <w:color w:val="000000"/>
          <w:vertAlign w:val="superscript"/>
        </w:rPr>
        <w:t>2</w:t>
      </w:r>
      <w:r>
        <w:rPr>
          <w:rFonts w:cs="Georgia" w:ascii="Georgia" w:hAnsi="Georgia"/>
          <w:color w:val="000000"/>
        </w:rPr>
        <w:t>, 1/2</w:t>
      </w:r>
      <w:r>
        <w:rPr>
          <w:rFonts w:cs="Georgia" w:ascii="Georgia" w:hAnsi="Georgia"/>
          <w:color w:val="000000"/>
          <w:vertAlign w:val="superscript"/>
        </w:rPr>
        <w:t>3</w:t>
      </w:r>
      <w:r>
        <w:rPr>
          <w:rFonts w:cs="Georgia" w:ascii="Georgia" w:hAnsi="Georgia"/>
          <w:color w:val="000000"/>
        </w:rPr>
        <w:t>, 1/2</w:t>
      </w:r>
      <w:r>
        <w:rPr>
          <w:rFonts w:cs="Georgia" w:ascii="Georgia" w:hAnsi="Georgia"/>
          <w:color w:val="000000"/>
          <w:vertAlign w:val="superscript"/>
        </w:rPr>
        <w:t>4</w:t>
      </w:r>
      <w:r>
        <w:rPr>
          <w:rFonts w:cs="Georgia" w:ascii="Georgia" w:hAnsi="Georgia"/>
          <w:color w:val="000000"/>
        </w:rPr>
        <w:t>... Каждая последующая сфера в два раза меньше предыдущей. Значит внутри тетраэдра скрыто число 2. Посмотрим, какая последовательность окружностей вписана в грань тетраэдра. Как говорилось ранее, грань тетраэдра представляет собой равносторонний треугольник. Высота, опущенная из вершины, разделит его на два одинаковых прямоугольных треугольника с соотношением сторон 1:Ö3:2. Радиус первой вписанной окружности будет 1/Ö3. Пересчитаем стороны треугольника так, чтобы радиус равнялся единице. Длина нижнего катета тогда составит Ö3 и последовательность радиусов вписанных окружностей равностороннего треугольника будет: 1, 1/3, 1/3</w:t>
      </w:r>
      <w:r>
        <w:rPr>
          <w:rFonts w:cs="Georgia" w:ascii="Georgia" w:hAnsi="Georgia"/>
          <w:color w:val="000000"/>
          <w:vertAlign w:val="superscript"/>
        </w:rPr>
        <w:t>2</w:t>
      </w:r>
      <w:r>
        <w:rPr>
          <w:rFonts w:cs="Georgia" w:ascii="Georgia" w:hAnsi="Georgia"/>
          <w:color w:val="000000"/>
        </w:rPr>
        <w:t>, 1/3</w:t>
      </w:r>
      <w:r>
        <w:rPr>
          <w:rFonts w:cs="Georgia" w:ascii="Georgia" w:hAnsi="Georgia"/>
          <w:color w:val="000000"/>
          <w:vertAlign w:val="superscript"/>
        </w:rPr>
        <w:t>3</w:t>
      </w:r>
      <w:r>
        <w:rPr>
          <w:rFonts w:cs="Georgia" w:ascii="Georgia" w:hAnsi="Georgia"/>
          <w:color w:val="000000"/>
        </w:rPr>
        <w:t>, 1/3</w:t>
      </w:r>
      <w:r>
        <w:rPr>
          <w:rFonts w:cs="Georgia" w:ascii="Georgia" w:hAnsi="Georgia"/>
          <w:color w:val="000000"/>
          <w:vertAlign w:val="superscript"/>
        </w:rPr>
        <w:t>4</w:t>
      </w:r>
      <w:r>
        <w:rPr>
          <w:rFonts w:cs="Georgia" w:ascii="Georgia" w:hAnsi="Georgia"/>
          <w:color w:val="000000"/>
        </w:rPr>
        <w:t>..., то есть каждая последующая окружность в три раза меньше предыдущей. Значит, на грани тетраэдра открылось число 3.</w:t>
      </w:r>
    </w:p>
    <w:p>
      <w:pPr>
        <w:pStyle w:val="Style15"/>
        <w:shd w:fill="FFFFFF" w:val="clear"/>
        <w:spacing w:before="280" w:after="0"/>
        <w:ind w:firstLine="562"/>
        <w:rPr>
          <w:rFonts w:ascii="Georgia" w:hAnsi="Georgia" w:cs="Georgia"/>
          <w:color w:val="000000"/>
        </w:rPr>
      </w:pPr>
      <w:r>
        <w:rPr>
          <w:rFonts w:cs="Georgia" w:ascii="Georgia" w:hAnsi="Georgia"/>
          <w:color w:val="000000"/>
        </w:rPr>
        <w:t>Попробуем сделать первый вывод. Трехгранная пирамида, которая называется тетраэдр, раскрывает на своих гранях число 3 – символ святой троицы. Внутри тетраэдра скрыто число 2 – символ предшествующего этапа, когда бог делится на два полюса.</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1790700" cy="2152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7" r="-20" b="-17"/>
                    <a:stretch>
                      <a:fillRect/>
                    </a:stretch>
                  </pic:blipFill>
                  <pic:spPr bwMode="auto">
                    <a:xfrm>
                      <a:off x="0" y="0"/>
                      <a:ext cx="1790700" cy="2152650"/>
                    </a:xfrm>
                    <a:prstGeom prst="rect">
                      <a:avLst/>
                    </a:prstGeom>
                  </pic:spPr>
                </pic:pic>
              </a:graphicData>
            </a:graphic>
          </wp:inline>
        </w:drawing>
      </w:r>
      <w:r>
        <w:rPr>
          <w:rFonts w:cs="Georgia" w:ascii="Georgia" w:hAnsi="Georgia"/>
          <w:color w:val="000000"/>
        </w:rPr>
        <w:drawing>
          <wp:inline distT="0" distB="0" distL="0" distR="0">
            <wp:extent cx="2181225" cy="2143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7" r="-17" b="-17"/>
                    <a:stretch>
                      <a:fillRect/>
                    </a:stretch>
                  </pic:blipFill>
                  <pic:spPr bwMode="auto">
                    <a:xfrm>
                      <a:off x="0" y="0"/>
                      <a:ext cx="2181225" cy="2143125"/>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Когда мы строили тетраэдр, то равносторонний треугольник у нас разделился на четыре меньших таких же треугольника. Это говорит о том, что внутри числа 3 находится еще в непроявленном виде число 4.</w:t>
      </w:r>
    </w:p>
    <w:p>
      <w:pPr>
        <w:pStyle w:val="Style15"/>
        <w:shd w:fill="FFFFFF" w:val="clear"/>
        <w:spacing w:before="115" w:after="280"/>
        <w:jc w:val="center"/>
        <w:rPr>
          <w:rFonts w:ascii="Georgia" w:hAnsi="Georgia" w:cs="Georgia"/>
          <w:color w:val="000000"/>
        </w:rPr>
      </w:pPr>
      <w:r>
        <w:rPr>
          <w:rFonts w:cs="Georgia" w:ascii="Georgia" w:hAnsi="Georgia"/>
          <w:color w:val="000000"/>
        </w:rPr>
        <w:t>Число четыре</w:t>
      </w:r>
    </w:p>
    <w:p>
      <w:pPr>
        <w:pStyle w:val="Style15"/>
        <w:shd w:fill="FFFFFF" w:val="clear"/>
        <w:spacing w:before="280" w:after="0"/>
        <w:ind w:firstLine="562"/>
        <w:rPr>
          <w:rFonts w:ascii="Georgia" w:hAnsi="Georgia" w:cs="Georgia"/>
          <w:color w:val="000000"/>
        </w:rPr>
      </w:pPr>
      <w:r>
        <w:rPr>
          <w:rFonts w:cs="Georgia" w:ascii="Georgia" w:hAnsi="Georgia"/>
          <w:color w:val="000000"/>
        </w:rPr>
        <w:t>Число четыре по Пифагору соответствует материальному миру. Материи не живой, «мертвой» или неодушевленной. Для того, чтобы перейти к числу 4, надо разрушить божественное триединство святой троицы. А чтобы не произошло обратного слияния, должно появиться нечто новое, оказывающее сопротивление слиянию. Этим новым будет «твердь земная» или материя, тогда 3+1=4.</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3352800" cy="1666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2" r="-11" b="-22"/>
                    <a:stretch>
                      <a:fillRect/>
                    </a:stretch>
                  </pic:blipFill>
                  <pic:spPr bwMode="auto">
                    <a:xfrm>
                      <a:off x="0" y="0"/>
                      <a:ext cx="3352800" cy="1666875"/>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В геометрических фигурах это выглядит так. Разрываем равносторонний треугольник в одном из углов и вставляем отрезок прямой линии, равный стороне треугольника. Получим квадрат. В квадрате вершины углов находятся на разных расстояниях друг от друга, равновесие нарушено. В квадрате уже ощущается напряжение. В объеме числу 4 соответствует куб. Если сделать развертку куба, то есть развернуть шесть его граней на плоскости, то получится крест – символ христианства. Но на кресте, то есть распятии, у христиан еще прикован Иисус Христос. Иными словами, как отыскать то божественное, что скрыто в мертвой материи. Возьмем куб, проведем диагональную линию на верхнем основании или соединим прямой линией две противоположные вершины квадрата. На противоположной грани куба тоже проведем диагональ, но в другом направлении. Теперь соединим концы этих диагоналей между собой. Для этого проведем еще четыре линии, которые тоже будут диагоналями других граней куба. Получился тетраэдр – символ святой троицы. Значит, материя не может существовать без божественного наполнения и неразрывно связана с ним.</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1581150" cy="206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7" r="-23" b="-17"/>
                    <a:stretch>
                      <a:fillRect/>
                    </a:stretch>
                  </pic:blipFill>
                  <pic:spPr bwMode="auto">
                    <a:xfrm>
                      <a:off x="0" y="0"/>
                      <a:ext cx="1581150" cy="2066925"/>
                    </a:xfrm>
                    <a:prstGeom prst="rect">
                      <a:avLst/>
                    </a:prstGeom>
                  </pic:spPr>
                </pic:pic>
              </a:graphicData>
            </a:graphic>
          </wp:inline>
        </w:drawing>
      </w:r>
      <w:r>
        <w:rPr>
          <w:rFonts w:cs="Georgia" w:ascii="Georgia" w:hAnsi="Georgia"/>
          <w:color w:val="000000"/>
        </w:rPr>
        <w:drawing>
          <wp:inline distT="0" distB="0" distL="0" distR="0">
            <wp:extent cx="2124075" cy="1971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8" r="-17" b="-18"/>
                    <a:stretch>
                      <a:fillRect/>
                    </a:stretch>
                  </pic:blipFill>
                  <pic:spPr bwMode="auto">
                    <a:xfrm>
                      <a:off x="0" y="0"/>
                      <a:ext cx="2124075" cy="1971675"/>
                    </a:xfrm>
                    <a:prstGeom prst="rect">
                      <a:avLst/>
                    </a:prstGeom>
                  </pic:spPr>
                </pic:pic>
              </a:graphicData>
            </a:graphic>
          </wp:inline>
        </w:drawing>
      </w:r>
      <w:r>
        <w:rPr>
          <w:rFonts w:cs="Georgia" w:ascii="Georgia" w:hAnsi="Georgia"/>
          <w:color w:val="000000"/>
        </w:rPr>
        <w:drawing>
          <wp:inline distT="0" distB="0" distL="0" distR="0">
            <wp:extent cx="1476375"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23" r="-24" b="-23"/>
                    <a:stretch>
                      <a:fillRect/>
                    </a:stretch>
                  </pic:blipFill>
                  <pic:spPr bwMode="auto">
                    <a:xfrm>
                      <a:off x="0" y="0"/>
                      <a:ext cx="1476375" cy="1590675"/>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1)/Ö2]</w:t>
      </w:r>
      <w:r>
        <w:rPr>
          <w:rFonts w:eastAsia="Symbol" w:cs="Symbol" w:ascii="Symbol" w:hAnsi="Symbol"/>
          <w:color w:val="000000"/>
        </w:rPr>
        <w:t></w:t>
      </w:r>
      <w:r>
        <w:rPr>
          <w:rFonts w:cs="Georgia" w:ascii="Georgia" w:hAnsi="Georgia"/>
          <w:color w:val="000000"/>
        </w:rPr>
        <w:t>Попробуем отыскать последовательность радиусов сфер вписанных в куб. Для этого поставим куб на одну из вершин, а противоположную вершину направим строго вверх. Теперь лучше видно, что куб состоит из двух трехгранных пирамид, соединенных как бы «основаниями». Только линия соединения этих оснований будет ломаная и находится в разных плоскостях. Для большей простоты превратим двойную пирамиду в одинарную с плоским основанием. Для этого проведем горизонтальную плоскость через три вершины куба, то есть отрежем верхушку куба. Получим трехгранную пирамиду, в основании которой лежит равносторонний треугольник. Далее поступаем как с тетраэдром. Рассечем пирамиду вертикальной плоскостью, проходящей через две вершины и середину одного из ребер. В полученном треугольнике проведем высоту. У нас вышло два прямоугольных треугольника с соотношением сторон 1:Ö2:Ö3. Такой треугольник мы уже встречали в тетраэдре. Это еще одно подтверждение тому, что в числе 3 скрыто число 4. Последовательность окружностей, вписанных в меньший треугольник, будет определять последовательность вписанных сфер в куб. Радиус первой вписанной окружности будет R=(Ö3–1)/Ö2. Приведем вписанную окружность к единичному радиусу, пересчитав стороны треугольника. Теперь можно написать последовательность радиусов сфер, вписанных в куб: 1, [(Ö3</w:t>
      </w:r>
      <w:r>
        <w:rPr>
          <w:rFonts w:cs="Georgia" w:ascii="Georgia" w:hAnsi="Georgia"/>
          <w:color w:val="000000"/>
          <w:vertAlign w:val="superscript"/>
        </w:rPr>
        <w:t>2</w:t>
      </w:r>
      <w:r>
        <w:rPr>
          <w:rFonts w:cs="Georgia" w:ascii="Georgia" w:hAnsi="Georgia"/>
          <w:color w:val="000000"/>
        </w:rPr>
        <w:t>1)/Ö2]</w:t>
      </w:r>
      <w:r>
        <w:rPr>
          <w:rFonts w:eastAsia="Symbol" w:cs="Symbol" w:ascii="Symbol" w:hAnsi="Symbol"/>
          <w:color w:val="000000"/>
        </w:rPr>
        <w:t></w:t>
      </w:r>
      <w:r>
        <w:rPr>
          <w:rFonts w:cs="Georgia" w:ascii="Georgia" w:hAnsi="Georgia"/>
          <w:color w:val="000000"/>
        </w:rPr>
        <w:t>, [(Ö3</w:t>
      </w:r>
      <w:r>
        <w:rPr>
          <w:rFonts w:cs="Georgia" w:ascii="Georgia" w:hAnsi="Georgia"/>
          <w:color w:val="000000"/>
          <w:vertAlign w:val="superscript"/>
        </w:rPr>
        <w:t>4</w:t>
      </w:r>
      <w:r>
        <w:rPr>
          <w:rFonts w:cs="Georgia" w:ascii="Georgia" w:hAnsi="Georgia"/>
          <w:color w:val="000000"/>
        </w:rPr>
        <w:t>1)/Ö2]</w:t>
      </w:r>
      <w:r>
        <w:rPr>
          <w:rFonts w:eastAsia="Symbol" w:cs="Symbol" w:ascii="Symbol" w:hAnsi="Symbol"/>
          <w:color w:val="000000"/>
        </w:rPr>
        <w:t></w:t>
      </w:r>
      <w:r>
        <w:rPr>
          <w:rFonts w:cs="Georgia" w:ascii="Georgia" w:hAnsi="Georgia"/>
          <w:color w:val="000000"/>
        </w:rPr>
        <w:t>, [(Ö3</w:t>
      </w:r>
      <w:r>
        <w:rPr>
          <w:rFonts w:cs="Georgia" w:ascii="Georgia" w:hAnsi="Georgia"/>
          <w:color w:val="000000"/>
          <w:vertAlign w:val="superscript"/>
        </w:rPr>
        <w:t>6</w:t>
      </w:r>
      <w:r>
        <w:rPr>
          <w:rFonts w:cs="Georgia" w:ascii="Georgia" w:hAnsi="Georgia"/>
          <w:color w:val="000000"/>
        </w:rPr>
        <w:t>Ö3)</w:t>
      </w:r>
      <w:r>
        <w:rPr>
          <w:rFonts w:eastAsia="Symbol" w:cs="Symbol" w:ascii="Symbol" w:hAnsi="Symbol"/>
          <w:color w:val="000000"/>
        </w:rPr>
        <w:t></w:t>
      </w:r>
      <w:r>
        <w:rPr>
          <w:rFonts w:cs="Georgia" w:ascii="Georgia" w:hAnsi="Georgia"/>
          <w:color w:val="000000"/>
        </w:rPr>
        <w:t>Ö3, (2</w:t>
      </w:r>
      <w:r>
        <w:rPr>
          <w:rFonts w:eastAsia="Symbol" w:cs="Symbol" w:ascii="Symbol" w:hAnsi="Symbol"/>
          <w:color w:val="000000"/>
        </w:rPr>
        <w:t></w:t>
      </w:r>
      <w:r>
        <w:rPr>
          <w:rFonts w:cs="Georgia" w:ascii="Georgia" w:hAnsi="Georgia"/>
          <w:color w:val="000000"/>
        </w:rPr>
        <w:t>,…После преобразования в скобках, получим: 1, 2</w:t>
      </w:r>
      <w:r>
        <w:rPr>
          <w:rFonts w:cs="Georgia" w:ascii="Georgia" w:hAnsi="Georgia"/>
          <w:color w:val="000000"/>
          <w:vertAlign w:val="superscript"/>
        </w:rPr>
        <w:t>2</w:t>
      </w:r>
      <w:r>
        <w:rPr>
          <w:rFonts w:cs="Georgia" w:ascii="Georgia" w:hAnsi="Georgia"/>
          <w:color w:val="000000"/>
        </w:rPr>
        <w:t>Ö3)</w:t>
      </w:r>
      <w:r>
        <w:rPr>
          <w:rFonts w:eastAsia="Symbol" w:cs="Symbol" w:ascii="Symbol" w:hAnsi="Symbol"/>
          <w:color w:val="000000"/>
        </w:rPr>
        <w:t></w:t>
      </w:r>
      <w:r>
        <w:rPr>
          <w:rFonts w:cs="Georgia" w:ascii="Georgia" w:hAnsi="Georgia"/>
          <w:color w:val="000000"/>
        </w:rPr>
        <w:t>, (2</w:t>
      </w:r>
      <w:r>
        <w:rPr>
          <w:rFonts w:cs="Georgia" w:ascii="Georgia" w:hAnsi="Georgia"/>
          <w:color w:val="000000"/>
          <w:vertAlign w:val="superscript"/>
        </w:rPr>
        <w:t>3</w:t>
      </w:r>
      <w:r>
        <w:rPr>
          <w:rFonts w:cs="Georgia" w:ascii="Georgia" w:hAnsi="Georgia"/>
          <w:color w:val="000000"/>
        </w:rPr>
        <w:t>,… Это последовательность «мертвой» материи. Общий множитель у нее будет 2-Ö3. Получилась комбинация чисел: 2 – от разделения на полюса, 3 – от святой троицы. Внутри куба скрыта информация уже о двух предшествующих процессах. На основе этих процессов создается «мертвая» материя.</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6438900" cy="160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 r="-6" b="-22"/>
                    <a:stretch>
                      <a:fillRect/>
                    </a:stretch>
                  </pic:blipFill>
                  <pic:spPr bwMode="auto">
                    <a:xfrm>
                      <a:off x="0" y="0"/>
                      <a:ext cx="6438900" cy="1600200"/>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Перейдем к четырехгранным пирамидам. Есть еще один правильный многогранник – октаэдр. Он составлен из восьми равносторонних треугольников и представляет собой две четырехгранные пирамиды, соединенные основаниями. Линия соединения пирамид лежит в одной плоскости. Посмотрим, какая последовательность радиусов вписанных сфер у октаэдра. Для этого возьмем верхнюю часть октаэдра и рассечем ее вертикальной плоскостью, проходящей через вершину и середины противоположных сторон. Проще, разрежем пирамиду пополам сверху вниз. Получился равнобедренный треугольник. Теперь проведем высоту и получим два одинаковых прямоугольных треугольника. Обозначим половину стороны октаэдра за 1. Тогда гипотенуза прямоугольного треугольника совпадает с высотой грани октаэдра и равна Ö3. Оставшийся катет прямоугольного треугольника согласно теореме Пифагора равен Ö2. То есть прямоугольный треугольник имеет соотношение сторон 1:Ö2:Ö3. Такой же прямоугольный треугольник описывает последовательность вписанных сфер у куба. Значит, последовательность радиусов вписанных сфер у октаэдра совпадает с последовательностью радиусов вписанных сфер у куба и является последовательностью «мертвой» материи. Различие куба и октаэдра в том, что последовательности вписанных сфер расположены в пространстве под разными углами.</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4457700" cy="1857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4457700" cy="1857375"/>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Я нарочно не представляю число 2+Ö3 десятичным числом с запятой и буду так делать в дальнейшем. Десятичное число с запятой показывает только количественную характеристику числа, но скрывает историю происхождения этого числа. Любопытный читатель может сосчитать это самостоятельно с помощью калькулятора.</w:t>
      </w:r>
    </w:p>
    <w:p>
      <w:pPr>
        <w:pStyle w:val="Style15"/>
        <w:shd w:fill="FFFFFF" w:val="clear"/>
        <w:spacing w:before="280" w:after="0"/>
        <w:ind w:firstLine="562"/>
        <w:rPr>
          <w:rFonts w:ascii="Georgia" w:hAnsi="Georgia" w:cs="Georgia"/>
          <w:color w:val="000000"/>
        </w:rPr>
      </w:pPr>
      <w:r>
        <w:rPr>
          <w:rFonts w:cs="Georgia" w:ascii="Georgia" w:hAnsi="Georgia"/>
          <w:color w:val="000000"/>
        </w:rPr>
        <w:t>Принципы куба и октаэдра заложены во внутреннее строение большинства веществ, из которых состоят материальные твердые тела. Атомы располагаются как по вершинам этих многогранников, так и в срединах граней, а так же в центре внутреннего объема.</w:t>
      </w:r>
    </w:p>
    <w:p>
      <w:pPr>
        <w:pStyle w:val="Style15"/>
        <w:shd w:fill="FFFFFF" w:val="clear"/>
        <w:spacing w:before="280" w:after="0"/>
        <w:ind w:firstLine="562"/>
        <w:rPr>
          <w:rFonts w:ascii="Georgia" w:hAnsi="Georgia" w:cs="Georgia"/>
          <w:color w:val="000000"/>
        </w:rPr>
      </w:pPr>
      <w:r>
        <w:rPr>
          <w:rFonts w:cs="Georgia" w:ascii="Georgia" w:hAnsi="Georgia"/>
          <w:color w:val="000000"/>
        </w:rPr>
        <w:t>Как человек воспринимает в ощущениях энергии «мертвой» материи? Для описания этого ощущения используется выражение «могильный холод», ощущение одиночества, покинутости, жуткого холода, проникающего во внутрь. Если хотите получше его прочувствовать, то оденьтесь потеплее, спуститесь в погреб минут на 15-20 и выключите свет. Только не бравируйте, а попытайтесь быть спокойными исследователями. Подойдет и темный подвал заброшенного дома. Самым смелым можно попробовать спуститься в кладбищенский склеп. В обычной обстановке это ощущение взрослый человек не замечает.</w:t>
      </w:r>
    </w:p>
    <w:p>
      <w:pPr>
        <w:pStyle w:val="Style15"/>
        <w:shd w:fill="FFFFFF" w:val="clear"/>
        <w:spacing w:before="280" w:after="0"/>
        <w:ind w:firstLine="562"/>
        <w:rPr>
          <w:rFonts w:ascii="Georgia" w:hAnsi="Georgia" w:cs="Georgia"/>
          <w:color w:val="000000"/>
        </w:rPr>
      </w:pPr>
      <w:r>
        <w:rPr>
          <w:rFonts w:cs="Georgia" w:ascii="Georgia" w:hAnsi="Georgia"/>
          <w:color w:val="000000"/>
        </w:rPr>
        <w:t>Маленькие дети намного чувствительнее взрослых. Они могут ощущать энергии «мертвой» материи и в обычной комнате. Раньше для шаловливых детей существовало наказание – их ставили в угол комнаты. Маленький человечек сразу ощущал чувство одиночества, хотя его сверстники находились совсем рядом и резвились в центре комнаты. Спустя некоторое время это чувство настолько захватывало малыша, что он, зачастую, начинал плакать. Можно сказать, что это чисто психологический прием. Ребенка лишили возможности общаться в коллективе, где он, как самый активный, был лидером и ему обидно. Но что такое коллектив? Это, в первую очередь, «живое тепло», исходящее от людей, то есть потоки энергии, исходящие от живой материи. Когда ребенка отстраняют от коллектива сверстников, то лишают его этой энергетической поддержки. Это уже наказание. Однако его еще усугубляют тем, что помещают ребенка в угол прямоугольного параллелепипеда, это обычная форма комнаты, из которого, как и из угла куба, исходит поток энергий «мертвой» материи.</w:t>
      </w:r>
    </w:p>
    <w:p>
      <w:pPr>
        <w:pStyle w:val="Style15"/>
        <w:shd w:fill="FFFFFF" w:val="clear"/>
        <w:spacing w:before="280" w:after="0"/>
        <w:ind w:firstLine="562"/>
        <w:rPr>
          <w:rFonts w:ascii="Georgia" w:hAnsi="Georgia" w:cs="Georgia"/>
          <w:color w:val="000000"/>
        </w:rPr>
      </w:pPr>
      <w:r>
        <w:rPr>
          <w:rFonts w:cs="Georgia" w:ascii="Georgia" w:hAnsi="Georgia"/>
          <w:color w:val="000000"/>
        </w:rPr>
        <w:t>Старики, как и дети, тоже часто имеют повышенную чувствительность. Моя покойная бабушка, будучи в весьма преклонном возрасте, донимала всех домашних тем, что у нее в комнате «садит из углов», то есть продувает сквозняком из углов комнаты. Мы все недоумевали, так как в ее комнате окно и дверь были заделаны чуть ли не герметично и никакого движения воздуха не ощущалось даже со свечкой. Полагали, что бабуле что-то мерещится по старости лет. Теперь я понял, что она уже слишком хорошо чувствовала холод «мертвой материи» и очень точно определяла, откуда он исходит.</w:t>
      </w:r>
    </w:p>
    <w:p>
      <w:pPr>
        <w:pStyle w:val="Style15"/>
        <w:shd w:fill="FFFFFF" w:val="clear"/>
        <w:spacing w:before="115" w:after="280"/>
        <w:jc w:val="center"/>
        <w:rPr>
          <w:rFonts w:ascii="Georgia" w:hAnsi="Georgia" w:cs="Georgia"/>
          <w:color w:val="000000"/>
        </w:rPr>
      </w:pPr>
      <w:r>
        <w:rPr>
          <w:rFonts w:cs="Georgia" w:ascii="Georgia" w:hAnsi="Georgia"/>
          <w:color w:val="000000"/>
        </w:rPr>
        <w:t>Число пять</w:t>
      </w:r>
    </w:p>
    <w:p>
      <w:pPr>
        <w:pStyle w:val="Style15"/>
        <w:shd w:fill="FFFFFF" w:val="clear"/>
        <w:spacing w:before="280" w:after="0"/>
        <w:ind w:firstLine="562"/>
        <w:rPr/>
      </w:pPr>
      <w:r>
        <w:rPr>
          <w:rFonts w:cs="Georgia" w:ascii="Georgia" w:hAnsi="Georgia"/>
          <w:color w:val="000000"/>
        </w:rPr>
        <w:t>Число пять по Пифагору – число живой материи. Как появляется живая материя? Для этого надо одухотворить «мертвую» материю, то есть добавить в нее еще чуточку божественного. Попробуем это сделать с помощью геометрии. Возьмем символ «мертвой» материи – квадрат, положим его на горизонтальную плоскость и разделим его прямой линией пополам на два равных прямоугольника. Сверху на среднюю линию квадрата поставим символ святой троицы – равносторонний треугольник. Теперь соединим прямыми линиями вершину треугольника с углами квадрата и получим четырехгранную пирамиду. Последовательность радиусов вписанных сфер у этой пирамиды такая же, как у равностороннего треугольника: 1, 1/3, 1/3</w:t>
      </w:r>
      <w:r>
        <w:rPr>
          <w:rFonts w:cs="Georgia" w:ascii="Georgia" w:hAnsi="Georgia"/>
          <w:color w:val="000000"/>
          <w:vertAlign w:val="superscript"/>
        </w:rPr>
        <w:t>2</w:t>
      </w:r>
      <w:r>
        <w:rPr>
          <w:rFonts w:cs="Georgia" w:ascii="Georgia" w:hAnsi="Georgia"/>
          <w:color w:val="000000"/>
        </w:rPr>
        <w:t>, 1/3</w:t>
      </w:r>
      <w:r>
        <w:rPr>
          <w:rFonts w:cs="Georgia" w:ascii="Georgia" w:hAnsi="Georgia"/>
          <w:color w:val="000000"/>
          <w:vertAlign w:val="superscript"/>
        </w:rPr>
        <w:t>3</w:t>
      </w:r>
      <w:r>
        <w:rPr>
          <w:rFonts w:cs="Georgia" w:ascii="Georgia" w:hAnsi="Georgia"/>
          <w:color w:val="000000"/>
        </w:rPr>
        <w:t>,... Посмотрим, каким равнобедренным треугольником является грань пирамиды. Примем за единицу половину стороны квадрата, тогда половина основания грани тоже равна 1. Высота грани будет совпадать со стороной равностороннего треугольника и равна 2. Длину стороны грани найдем из прямоугольного треугольника, который является половинкой грани. Один катет его равен 1, другой равен 2, а гипотенуза согласно теореме Пифагора равна Ö5. Вот здесь мы подошли уже вплотную к золотому сечению.</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5019675" cy="2362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5" r="-7" b="-15"/>
                    <a:stretch>
                      <a:fillRect/>
                    </a:stretch>
                  </pic:blipFill>
                  <pic:spPr bwMode="auto">
                    <a:xfrm>
                      <a:off x="0" y="0"/>
                      <a:ext cx="5019675" cy="2362200"/>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1)×(Ö5+1)= 2(Ö5+1)/ (Ö5</w:t>
      </w:r>
      <w:r>
        <w:rPr>
          <w:rFonts w:eastAsia="Symbol" w:cs="Symbol" w:ascii="Symbol" w:hAnsi="Symbol"/>
          <w:color w:val="000000"/>
        </w:rPr>
        <w:t></w:t>
      </w:r>
      <w:r>
        <w:rPr>
          <w:rFonts w:cs="Georgia" w:ascii="Georgia" w:hAnsi="Georgia"/>
          <w:color w:val="000000"/>
        </w:rPr>
        <w:t>1)= 2(Ö5+1)/(Ö5</w:t>
      </w:r>
      <w:r>
        <w:rPr>
          <w:rFonts w:eastAsia="Symbol" w:cs="Symbol" w:ascii="Symbol" w:hAnsi="Symbol"/>
          <w:color w:val="000000"/>
        </w:rPr>
        <w:t></w:t>
      </w:r>
      <w:r>
        <w:rPr>
          <w:rFonts w:cs="Georgia" w:ascii="Georgia" w:hAnsi="Georgia"/>
          <w:color w:val="000000"/>
        </w:rPr>
        <w:t>Воспользуемся опытом Пифагора. Возьмем прямоугольный треугольник с отношением катетов 1:2, то есть одна сторона при прямом угле в два раза больше другой. Третья сторона этого треугольника или гипотенуза по теореме Пифагора равна Ö5. Теперь вычтем из длины гипотенузы длину меньшего катета. Вышло Ö5–1. теперь разделим длину большего катета на длину полученного отрезка. Получилось 2/(Ö5–1)= 1,618...= Ф. Это и есть число золотого сечения. Буквой «Ф» его назвали в честь древнегреческого скульптора Фидия, применявшего пропорцию золотого сечения в своих творениях. Для того чтобы привести это выражение к более привычному виду, умножим числитель и знаменатель дроби на Ö5+1. Получим: 2/(Ö5</w:t>
      </w:r>
      <w:r>
        <w:rPr>
          <w:rFonts w:cs="Georgia" w:ascii="Georgia" w:hAnsi="Georgia"/>
          <w:color w:val="000000"/>
          <w:vertAlign w:val="superscript"/>
        </w:rPr>
        <w:t>2</w:t>
      </w:r>
      <w:r>
        <w:rPr>
          <w:rFonts w:cs="Georgia" w:ascii="Georgia" w:hAnsi="Georgia"/>
          <w:color w:val="000000"/>
        </w:rPr>
        <w:t>1)= (Ö5+1)/2= 1,618... Число Ф представляет из себя бесконечную непериодическую дробь, чем похоже на число «Пи».</w:t>
      </w:r>
      <w:r>
        <w:rPr>
          <w:rFonts w:eastAsia="Symbol" w:cs="Symbol" w:ascii="Symbol" w:hAnsi="Symbol"/>
          <w:color w:val="000000"/>
        </w:rPr>
        <w:t></w:t>
      </w:r>
      <w:r>
        <w:rPr>
          <w:rFonts w:cs="Georgia" w:ascii="Georgia" w:hAnsi="Georgia"/>
          <w:color w:val="000000"/>
        </w:rPr>
        <w:t>1)= 2(Ö5+1)/(5</w:t>
      </w:r>
      <w:r>
        <w:rPr>
          <w:rFonts w:eastAsia="Symbol" w:cs="Symbol" w:ascii="Symbol" w:hAnsi="Symbol"/>
          <w:color w:val="000000"/>
        </w:rPr>
        <w:t></w:t>
      </w:r>
    </w:p>
    <w:p>
      <w:pPr>
        <w:pStyle w:val="Style15"/>
        <w:shd w:fill="FFFFFF" w:val="clear"/>
        <w:spacing w:before="280" w:after="0"/>
        <w:ind w:firstLine="562"/>
        <w:rPr/>
      </w:pPr>
      <w:r>
        <w:rPr>
          <w:rFonts w:cs="Georgia" w:ascii="Georgia" w:hAnsi="Georgia"/>
          <w:color w:val="000000"/>
        </w:rPr>
        <w:t>Почему же все так просто. Взял Пифагор треугольник, поманипулировал со сторонами и представил нам ту золотую середину, которая является «краеугольным камнем», фундаментом всего живого мира. Ну, во-первых, не так уж все и просто. Сколько времени мы уже подбираемся к этому числу. А, во-вторых, Пифагор точно знал, где искать золотое сечение. Прямоугольный треугольник с соотношением катетов 1:2, является половинкой равнобедренного треугольника. А этот треугольник рождает жизнь. Впишем в него последовательность окружностей. Радиус первой окружности равен (Ö5–1)/2 = 0,618=1/Ф. Пересчитаем треугольник на единичный радиус. Теперь можно написать последовательность радиусов вписанных окружностей: 1, 1/Ф</w:t>
      </w:r>
      <w:r>
        <w:rPr>
          <w:rFonts w:cs="Georgia" w:ascii="Georgia" w:hAnsi="Georgia"/>
          <w:color w:val="000000"/>
          <w:vertAlign w:val="superscript"/>
        </w:rPr>
        <w:t>2</w:t>
      </w:r>
      <w:r>
        <w:rPr>
          <w:rFonts w:cs="Georgia" w:ascii="Georgia" w:hAnsi="Georgia"/>
          <w:color w:val="000000"/>
        </w:rPr>
        <w:t>, 1/Ф</w:t>
      </w:r>
      <w:r>
        <w:rPr>
          <w:rFonts w:cs="Georgia" w:ascii="Georgia" w:hAnsi="Georgia"/>
          <w:color w:val="000000"/>
          <w:vertAlign w:val="superscript"/>
        </w:rPr>
        <w:t>4</w:t>
      </w:r>
      <w:r>
        <w:rPr>
          <w:rFonts w:cs="Georgia" w:ascii="Georgia" w:hAnsi="Georgia"/>
          <w:color w:val="000000"/>
        </w:rPr>
        <w:t>, 1/Ф</w:t>
      </w:r>
      <w:r>
        <w:rPr>
          <w:rFonts w:cs="Georgia" w:ascii="Georgia" w:hAnsi="Georgia"/>
          <w:color w:val="000000"/>
          <w:vertAlign w:val="superscript"/>
        </w:rPr>
        <w:t>6</w:t>
      </w:r>
      <w:r>
        <w:rPr>
          <w:rFonts w:cs="Georgia" w:ascii="Georgia" w:hAnsi="Georgia"/>
          <w:color w:val="000000"/>
        </w:rPr>
        <w:t>,... Это и есть животворящая последовательность. А почему животворящая? Вспомните пример с листиками деревьев в начале брошюры. Перепишем эти дроби: 1/3=0,3333; 2/5=0,4; 3/8=0,375; 5/13=0,385. Видите эти дроби все ближе и ближе подходят к величине 1/Ф</w:t>
      </w:r>
      <w:r>
        <w:rPr>
          <w:rFonts w:cs="Georgia" w:ascii="Georgia" w:hAnsi="Georgia"/>
          <w:color w:val="000000"/>
          <w:vertAlign w:val="superscript"/>
        </w:rPr>
        <w:t>2</w:t>
      </w:r>
      <w:r>
        <w:rPr>
          <w:rFonts w:cs="Georgia" w:ascii="Georgia" w:hAnsi="Georgia"/>
          <w:color w:val="000000"/>
        </w:rPr>
        <w:t>=0,382. Сама жизнь нам подсказывает это.</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4381500" cy="2047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8" r="-8" b="-18"/>
                    <a:stretch>
                      <a:fillRect/>
                    </a:stretch>
                  </pic:blipFill>
                  <pic:spPr bwMode="auto">
                    <a:xfrm>
                      <a:off x="0" y="0"/>
                      <a:ext cx="4381500" cy="2047875"/>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Построим на основе животворящей последовательности пирамиду жизни – одну из первых пирамид золотого сечения. Для этого возьмем равнобедренный треугольник жизни, установим его на квадратное основание и соединим прямыми линиями вершину треугольника с углами квадрата. Получилась пирамида жизни. Отношение высоты к стороне основания у нее H/L=1. Последовательность радиусов вписанных сфер у нее: 1, 1/Ф</w:t>
      </w:r>
      <w:r>
        <w:rPr>
          <w:rFonts w:cs="Georgia" w:ascii="Georgia" w:hAnsi="Georgia"/>
          <w:color w:val="000000"/>
          <w:vertAlign w:val="superscript"/>
        </w:rPr>
        <w:t>2</w:t>
      </w:r>
      <w:r>
        <w:rPr>
          <w:rFonts w:cs="Georgia" w:ascii="Georgia" w:hAnsi="Georgia"/>
          <w:color w:val="000000"/>
        </w:rPr>
        <w:t>, 1/Ф</w:t>
      </w:r>
      <w:r>
        <w:rPr>
          <w:rFonts w:cs="Georgia" w:ascii="Georgia" w:hAnsi="Georgia"/>
          <w:color w:val="000000"/>
          <w:vertAlign w:val="superscript"/>
        </w:rPr>
        <w:t>4</w:t>
      </w:r>
      <w:r>
        <w:rPr>
          <w:rFonts w:cs="Georgia" w:ascii="Georgia" w:hAnsi="Georgia"/>
          <w:color w:val="000000"/>
        </w:rPr>
        <w:t>, 1/Ф</w:t>
      </w:r>
      <w:r>
        <w:rPr>
          <w:rFonts w:cs="Georgia" w:ascii="Georgia" w:hAnsi="Georgia"/>
          <w:color w:val="000000"/>
          <w:vertAlign w:val="superscript"/>
        </w:rPr>
        <w:t>6</w:t>
      </w:r>
      <w:r>
        <w:rPr>
          <w:rFonts w:cs="Georgia" w:ascii="Georgia" w:hAnsi="Georgia"/>
          <w:color w:val="000000"/>
        </w:rPr>
        <w:t>,...</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1838325" cy="1514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4" r="-20" b="-24"/>
                    <a:stretch>
                      <a:fillRect/>
                    </a:stretch>
                  </pic:blipFill>
                  <pic:spPr bwMode="auto">
                    <a:xfrm>
                      <a:off x="0" y="0"/>
                      <a:ext cx="1838325" cy="1514475"/>
                    </a:xfrm>
                    <a:prstGeom prst="rect">
                      <a:avLst/>
                    </a:prstGeom>
                  </pic:spPr>
                </pic:pic>
              </a:graphicData>
            </a:graphic>
          </wp:inline>
        </w:drawing>
      </w:r>
      <w:r>
        <w:rPr>
          <w:rFonts w:cs="Georgia" w:ascii="Georgia" w:hAnsi="Georgia"/>
          <w:color w:val="000000"/>
        </w:rPr>
        <w:drawing>
          <wp:inline distT="0" distB="0" distL="0" distR="0">
            <wp:extent cx="1895475" cy="1590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3" r="-19" b="-23"/>
                    <a:stretch>
                      <a:fillRect/>
                    </a:stretch>
                  </pic:blipFill>
                  <pic:spPr bwMode="auto">
                    <a:xfrm>
                      <a:off x="0" y="0"/>
                      <a:ext cx="1895475" cy="1590675"/>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Познакомимся поближе с последовательностью золотого сечения. В полном виде она выглядит так: ...1/Ф</w:t>
      </w:r>
      <w:r>
        <w:rPr>
          <w:rFonts w:cs="Georgia" w:ascii="Georgia" w:hAnsi="Georgia"/>
          <w:color w:val="000000"/>
          <w:vertAlign w:val="superscript"/>
        </w:rPr>
        <w:t>3</w:t>
      </w:r>
      <w:r>
        <w:rPr>
          <w:rFonts w:cs="Georgia" w:ascii="Georgia" w:hAnsi="Georgia"/>
          <w:color w:val="000000"/>
        </w:rPr>
        <w:t>, 1/Ф</w:t>
      </w:r>
      <w:r>
        <w:rPr>
          <w:rFonts w:cs="Georgia" w:ascii="Georgia" w:hAnsi="Georgia"/>
          <w:color w:val="000000"/>
          <w:vertAlign w:val="superscript"/>
        </w:rPr>
        <w:t>2</w:t>
      </w:r>
      <w:r>
        <w:rPr>
          <w:rFonts w:cs="Georgia" w:ascii="Georgia" w:hAnsi="Georgia"/>
          <w:color w:val="000000"/>
        </w:rPr>
        <w:t>, 1/Ф, 1, Ф, Ф</w:t>
      </w:r>
      <w:r>
        <w:rPr>
          <w:rFonts w:cs="Georgia" w:ascii="Georgia" w:hAnsi="Georgia"/>
          <w:color w:val="000000"/>
          <w:vertAlign w:val="superscript"/>
        </w:rPr>
        <w:t>2</w:t>
      </w:r>
      <w:r>
        <w:rPr>
          <w:rFonts w:cs="Georgia" w:ascii="Georgia" w:hAnsi="Georgia"/>
          <w:color w:val="000000"/>
        </w:rPr>
        <w:t>, Ф</w:t>
      </w:r>
      <w:r>
        <w:rPr>
          <w:rFonts w:cs="Georgia" w:ascii="Georgia" w:hAnsi="Georgia"/>
          <w:color w:val="000000"/>
          <w:vertAlign w:val="superscript"/>
        </w:rPr>
        <w:t>3</w:t>
      </w:r>
      <w:r>
        <w:rPr>
          <w:rFonts w:cs="Georgia" w:ascii="Georgia" w:hAnsi="Georgia"/>
          <w:color w:val="000000"/>
        </w:rPr>
        <w:t>,... или ...0,146; 0,236; 0,382; 0,618; 1; 1,618; 2,618; 4,236; 6,854... Число Ф имеет свойства более широкие, чем десятичные числа . Например: 1+Ф= Ф</w:t>
      </w:r>
      <w:r>
        <w:rPr>
          <w:rFonts w:cs="Georgia" w:ascii="Georgia" w:hAnsi="Georgia"/>
          <w:color w:val="000000"/>
          <w:vertAlign w:val="superscript"/>
        </w:rPr>
        <w:t>2</w:t>
      </w:r>
      <w:r>
        <w:rPr>
          <w:rFonts w:cs="Georgia" w:ascii="Georgia" w:hAnsi="Georgia"/>
          <w:color w:val="000000"/>
        </w:rPr>
        <w:t>, Ф+Ф</w:t>
      </w:r>
      <w:r>
        <w:rPr>
          <w:rFonts w:cs="Georgia" w:ascii="Georgia" w:hAnsi="Georgia"/>
          <w:color w:val="000000"/>
          <w:vertAlign w:val="superscript"/>
        </w:rPr>
        <w:t>2</w:t>
      </w:r>
      <w:r>
        <w:rPr>
          <w:rFonts w:cs="Georgia" w:ascii="Georgia" w:hAnsi="Georgia"/>
          <w:color w:val="000000"/>
        </w:rPr>
        <w:t>= Ф</w:t>
      </w:r>
      <w:r>
        <w:rPr>
          <w:rFonts w:cs="Georgia" w:ascii="Georgia" w:hAnsi="Georgia"/>
          <w:color w:val="000000"/>
          <w:vertAlign w:val="superscript"/>
        </w:rPr>
        <w:t>3</w:t>
      </w:r>
      <w:r>
        <w:rPr>
          <w:rFonts w:cs="Georgia" w:ascii="Georgia" w:hAnsi="Georgia"/>
          <w:color w:val="000000"/>
        </w:rPr>
        <w:t>. То есть каждый последующий член золотой последовательности можно получить как суммированием двух предыдущих членов, так и умножением предыдущего члена на число Ф. Сравним последовательность вписанных сфер в пирамиде жизни с полной последовательностью. Видно, что в последовательности сфер пирамиды жизни присутствуют только члены с четными степенями при числе Ф. Попробуем построить пирамиду золотого сечения, включающую все члены золотой последовательности. Для этого построим равнобедренный треугольник, поставим его на квадрат и соединим его вершину с углами квадрата прямыми линиями. Получим пирамиду с отношением высоты к длине основания H/L=2,058=ФÖФ. Такие пирамиды строит наш с Вами соотечественник Александр Голод. Так как пирамиды носят имена их строителей, то назовем эту пирамиду золотого сечения – пирамидой А.Голода. Им построено несколько пирамид высотой от 12 до 44 метров и проводятся исследовательские работы по изучению свойств таких пирамид. Помимо целого рада благоприятных для человека свойств (см. список литературы) было замечено, что пирамида влияет на моральные и нравственные качества людей в положительном смысле.</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2028825" cy="2695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3" r="-18" b="-13"/>
                    <a:stretch>
                      <a:fillRect/>
                    </a:stretch>
                  </pic:blipFill>
                  <pic:spPr bwMode="auto">
                    <a:xfrm>
                      <a:off x="0" y="0"/>
                      <a:ext cx="2028825" cy="2695575"/>
                    </a:xfrm>
                    <a:prstGeom prst="rect">
                      <a:avLst/>
                    </a:prstGeom>
                  </pic:spPr>
                </pic:pic>
              </a:graphicData>
            </a:graphic>
          </wp:inline>
        </w:drawing>
      </w:r>
      <w:r>
        <w:rPr>
          <w:rFonts w:cs="Georgia" w:ascii="Georgia" w:hAnsi="Georgia"/>
          <w:color w:val="000000"/>
        </w:rPr>
        <w:drawing>
          <wp:inline distT="0" distB="0" distL="0" distR="0">
            <wp:extent cx="1933575" cy="278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3" r="-19" b="-13"/>
                    <a:stretch>
                      <a:fillRect/>
                    </a:stretch>
                  </pic:blipFill>
                  <pic:spPr bwMode="auto">
                    <a:xfrm>
                      <a:off x="0" y="0"/>
                      <a:ext cx="1933575" cy="2781300"/>
                    </a:xfrm>
                    <a:prstGeom prst="rect">
                      <a:avLst/>
                    </a:prstGeom>
                  </pic:spPr>
                </pic:pic>
              </a:graphicData>
            </a:graphic>
          </wp:inline>
        </w:drawing>
      </w:r>
      <w:r>
        <w:rPr>
          <w:rFonts w:cs="Georgia" w:ascii="Georgia" w:hAnsi="Georgia"/>
          <w:color w:val="000000"/>
        </w:rPr>
        <w:drawing>
          <wp:inline distT="0" distB="0" distL="0" distR="0">
            <wp:extent cx="1800225" cy="2571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4" r="-20" b="-14"/>
                    <a:stretch>
                      <a:fillRect/>
                    </a:stretch>
                  </pic:blipFill>
                  <pic:spPr bwMode="auto">
                    <a:xfrm>
                      <a:off x="0" y="0"/>
                      <a:ext cx="1800225" cy="2571750"/>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Давайте приостановимся и попробуем разобраться в одном вопросе. Почему рождает жизнь число Ф</w:t>
      </w:r>
      <w:r>
        <w:rPr>
          <w:rFonts w:cs="Georgia" w:ascii="Georgia" w:hAnsi="Georgia"/>
          <w:color w:val="000000"/>
          <w:vertAlign w:val="superscript"/>
        </w:rPr>
        <w:t>2</w:t>
      </w:r>
      <w:r>
        <w:rPr>
          <w:rFonts w:cs="Georgia" w:ascii="Georgia" w:hAnsi="Georgia"/>
          <w:color w:val="000000"/>
        </w:rPr>
        <w:t>, а не Ф? Мы производили одухотворение «мертвой» материи точно следуя эзотерическим правилам. Создавали пирамиду на основе «мертвой» материи, скрытую суть пирамиды составляет божественный образ святой троицы. На грани же проявилось не число 5, не созданное с его помощью число Ф, а вторая степень числа Ф, то есть Ф</w:t>
      </w:r>
      <w:r>
        <w:rPr>
          <w:rFonts w:cs="Georgia" w:ascii="Georgia" w:hAnsi="Georgia"/>
          <w:color w:val="000000"/>
          <w:vertAlign w:val="superscript"/>
        </w:rPr>
        <w:t>2</w:t>
      </w:r>
      <w:r>
        <w:rPr>
          <w:rFonts w:cs="Georgia" w:ascii="Georgia" w:hAnsi="Georgia"/>
          <w:color w:val="000000"/>
        </w:rPr>
        <w:t>. Это совсем не случайно. Именно Ф</w:t>
      </w:r>
      <w:r>
        <w:rPr>
          <w:rFonts w:cs="Georgia" w:ascii="Georgia" w:hAnsi="Georgia"/>
          <w:color w:val="000000"/>
          <w:vertAlign w:val="superscript"/>
        </w:rPr>
        <w:t>2</w:t>
      </w:r>
      <w:r>
        <w:rPr>
          <w:rFonts w:cs="Georgia" w:ascii="Georgia" w:hAnsi="Georgia"/>
          <w:color w:val="000000"/>
        </w:rPr>
        <w:t> рождает жизнь во всем ее богатстве красок и многообразии жизненных форм. Однако зародить и взрастить живое существо – это только один этап жизни. Очень важно, как она будет развиваться в дальнейшем. Не случиться ли так, что живые существа разрушат друг друга в борьбе за жизнь. Вот здесь и проявляется роль первой степени числа Ф. Число Ф является регулятором развития жизни. Оно «следит» за тем, чтобы живые существа выполняли свои жизненные задачи в четких рамках. Разумное ограничение своих потребностей – необходимое условие сосуществования жизненных форм. Если живое существо переступает эти рамки, то рано или поздно следует расплата, которая часто выражается в виде смерти. Вы считаете, что это выдумки? Рассмотрим пример из зоологии. В отдельные годы численность полевых мышей по каким-то причинам катастрофически возрастает. Расплодившиеся в огромном количестве мыши быстро съедали злаковые растения в своей местности, тем самым лишая корма себя и свое потомство. Они уже не могли запасти на зиму необходимое количество зерна и вымирали от бескормицы в зимнее время. На следующий год численность мышей была гораздо ниже, чем в обычные годы.</w:t>
      </w:r>
    </w:p>
    <w:p>
      <w:pPr>
        <w:pStyle w:val="Style15"/>
        <w:shd w:fill="FFFFFF" w:val="clear"/>
        <w:spacing w:before="280" w:after="0"/>
        <w:ind w:firstLine="562"/>
        <w:rPr>
          <w:rFonts w:ascii="Georgia" w:hAnsi="Georgia" w:cs="Georgia"/>
          <w:color w:val="000000"/>
        </w:rPr>
      </w:pPr>
      <w:r>
        <w:rPr>
          <w:rFonts w:cs="Georgia" w:ascii="Georgia" w:hAnsi="Georgia"/>
          <w:color w:val="000000"/>
        </w:rPr>
        <w:t>Во время исследований свойств своей пирамиды А.Голод проделал один эксперимент. С согласия чиновников вокруг колонии заключенных выложили кольцо из кристаллов, прошедших кристаллизацию в пирамиде, а самим заключенным давалась в пищу обычная соль, которую подержали в пирамиде. За одиннадцать месяцев наблюдений в колонии снизилась смертность, исчезли тяжкие преступления, количество нарушений режима уменьшилось в несколько раз. Это говорит о том, что пирамида А.Голода, содержащая внутри себя число Ф, воздействует среди прочего и на нравственные качеств людей. Значит, выполнение нравственных законов является необходимым условием жизни людей, раз эти законы находятся в сфере влияния золотого сечения. Несоблюдение нравственных законов карается точно так же, как в выше приведенном примере с мышами. Не случайно некоторые историки считают причиной крушения Римской империи падение нравов римлян.</w:t>
      </w:r>
    </w:p>
    <w:p>
      <w:pPr>
        <w:pStyle w:val="Style15"/>
        <w:shd w:fill="FFFFFF" w:val="clear"/>
        <w:spacing w:before="280" w:after="0"/>
        <w:ind w:firstLine="562"/>
        <w:rPr>
          <w:rFonts w:ascii="Georgia" w:hAnsi="Georgia" w:cs="Georgia"/>
          <w:color w:val="000000"/>
        </w:rPr>
      </w:pPr>
      <w:r>
        <w:rPr>
          <w:rFonts w:cs="Georgia" w:ascii="Georgia" w:hAnsi="Georgia"/>
          <w:color w:val="000000"/>
        </w:rPr>
        <w:t>Теперь попробуем выбрать из последовательности золотого сечения члены, показатели степени которых делятся на три, то есть: 1, Ф</w:t>
      </w:r>
      <w:r>
        <w:rPr>
          <w:rFonts w:cs="Georgia" w:ascii="Georgia" w:hAnsi="Georgia"/>
          <w:color w:val="000000"/>
          <w:vertAlign w:val="superscript"/>
        </w:rPr>
        <w:t>3</w:t>
      </w:r>
      <w:r>
        <w:rPr>
          <w:rFonts w:cs="Georgia" w:ascii="Georgia" w:hAnsi="Georgia"/>
          <w:color w:val="000000"/>
        </w:rPr>
        <w:t>, Ф</w:t>
      </w:r>
      <w:r>
        <w:rPr>
          <w:rFonts w:cs="Georgia" w:ascii="Georgia" w:hAnsi="Georgia"/>
          <w:color w:val="000000"/>
          <w:vertAlign w:val="superscript"/>
        </w:rPr>
        <w:t>6</w:t>
      </w:r>
      <w:r>
        <w:rPr>
          <w:rFonts w:cs="Georgia" w:ascii="Georgia" w:hAnsi="Georgia"/>
          <w:color w:val="000000"/>
        </w:rPr>
        <w:t>, Ф</w:t>
      </w:r>
      <w:r>
        <w:rPr>
          <w:rFonts w:cs="Georgia" w:ascii="Georgia" w:hAnsi="Georgia"/>
          <w:color w:val="000000"/>
          <w:vertAlign w:val="superscript"/>
        </w:rPr>
        <w:t>9</w:t>
      </w:r>
      <w:r>
        <w:rPr>
          <w:rFonts w:cs="Georgia" w:ascii="Georgia" w:hAnsi="Georgia"/>
          <w:color w:val="000000"/>
        </w:rPr>
        <w:t>,... Построим такую пирамиду золотого сечения. Получилась пирамида с отношением высоты к длине основания H/L=0,636. Это пропорция пирамиды Хеопса – самой большой пирамиды Египта. Пирамида строится с помощью прямоугольного треугольника с соотношением сторон 1:ÖФ:Ф. Такой треугольник называют золотым треугольником. Основное свойство этой пирамиды – поддержание стабильности живой материи. Напишем также соотношение сторон прямоугольного треугольника, описывающего грани пирамиды Хеопса 1:Ф:</w:t>
      </w:r>
      <w:r>
        <w:rPr>
          <w:rFonts w:cs="Georgia" w:ascii="Georgia" w:hAnsi="Georgia"/>
          <w:color w:val="000000"/>
          <w:vertAlign w:val="superscript"/>
        </w:rPr>
        <w:t>4</w:t>
      </w:r>
      <w:r>
        <w:rPr>
          <w:rFonts w:eastAsia="Symbol" w:cs="Symbol" w:ascii="Symbol" w:hAnsi="Symbol"/>
          <w:color w:val="000000"/>
        </w:rPr>
        <w:t></w:t>
      </w:r>
      <w:r>
        <w:rPr>
          <w:rFonts w:cs="Georgia" w:ascii="Georgia" w:hAnsi="Georgia"/>
          <w:color w:val="000000"/>
        </w:rPr>
        <w:t>5ÖФ.</w:t>
      </w:r>
      <w:r>
        <w:rPr>
          <w:rFonts w:eastAsia="Symbol" w:cs="Symbol" w:ascii="Symbol" w:hAnsi="Symbol"/>
          <w:color w:val="000000"/>
        </w:rPr>
        <w:t></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5886450" cy="1866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9" r="-6" b="-19"/>
                    <a:stretch>
                      <a:fillRect/>
                    </a:stretch>
                  </pic:blipFill>
                  <pic:spPr bwMode="auto">
                    <a:xfrm>
                      <a:off x="0" y="0"/>
                      <a:ext cx="5886450" cy="1866900"/>
                    </a:xfrm>
                    <a:prstGeom prst="rect">
                      <a:avLst/>
                    </a:prstGeom>
                  </pic:spPr>
                </pic:pic>
              </a:graphicData>
            </a:graphic>
          </wp:inline>
        </w:drawing>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2790825" cy="1695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21" r="-13" b="-21"/>
                    <a:stretch>
                      <a:fillRect/>
                    </a:stretch>
                  </pic:blipFill>
                  <pic:spPr bwMode="auto">
                    <a:xfrm>
                      <a:off x="0" y="0"/>
                      <a:ext cx="2790825" cy="1695450"/>
                    </a:xfrm>
                    <a:prstGeom prst="rect">
                      <a:avLst/>
                    </a:prstGeom>
                  </pic:spPr>
                </pic:pic>
              </a:graphicData>
            </a:graphic>
          </wp:inline>
        </w:drawing>
      </w:r>
      <w:r>
        <w:rPr>
          <w:rFonts w:cs="Georgia" w:ascii="Georgia" w:hAnsi="Georgia"/>
          <w:color w:val="000000"/>
        </w:rPr>
        <w:drawing>
          <wp:inline distT="0" distB="0" distL="0" distR="0">
            <wp:extent cx="2943225" cy="1933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9" r="-12" b="-19"/>
                    <a:stretch>
                      <a:fillRect/>
                    </a:stretch>
                  </pic:blipFill>
                  <pic:spPr bwMode="auto">
                    <a:xfrm>
                      <a:off x="0" y="0"/>
                      <a:ext cx="2943225" cy="1933575"/>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Теперь посмотрим на углы этих пирамид. Угол при вершине пирамиды Хеопса становится углом при основании пирамиды А.Голода. Угол при вершине грани пирамиды Хеопса становится углом при основании пирамиды жизни. Пирамиды как бы обмениваются углами.</w:t>
      </w:r>
    </w:p>
    <w:p>
      <w:pPr>
        <w:pStyle w:val="Style15"/>
        <w:shd w:fill="FFFFFF" w:val="clear"/>
        <w:spacing w:before="280" w:after="0"/>
        <w:ind w:firstLine="562"/>
        <w:rPr>
          <w:rFonts w:ascii="Georgia" w:hAnsi="Georgia" w:cs="Georgia"/>
          <w:color w:val="000000"/>
        </w:rPr>
      </w:pPr>
      <w:r>
        <w:rPr>
          <w:rFonts w:cs="Georgia" w:ascii="Georgia" w:hAnsi="Georgia"/>
          <w:color w:val="000000"/>
        </w:rPr>
        <w:t>Далее приводятся последовательности радиусов вписанных сфер и пропорции прямоугольных треугольников других пирамид золотого сечения.</w:t>
      </w:r>
    </w:p>
    <w:p>
      <w:pPr>
        <w:pStyle w:val="Style15"/>
        <w:shd w:fill="FFFFFF" w:val="clear"/>
        <w:spacing w:before="280" w:after="0"/>
        <w:ind w:firstLine="562"/>
        <w:rPr/>
      </w:pPr>
      <w:r>
        <w:rPr>
          <w:rFonts w:cs="Georgia" w:ascii="Georgia" w:hAnsi="Georgia"/>
          <w:color w:val="000000"/>
        </w:rPr>
        <w:t>1, 1/Ф</w:t>
      </w:r>
      <w:r>
        <w:rPr>
          <w:rFonts w:cs="Georgia" w:ascii="Georgia" w:hAnsi="Georgia"/>
          <w:color w:val="000000"/>
          <w:vertAlign w:val="superscript"/>
        </w:rPr>
        <w:t>4</w:t>
      </w:r>
      <w:r>
        <w:rPr>
          <w:rFonts w:cs="Georgia" w:ascii="Georgia" w:hAnsi="Georgia"/>
          <w:color w:val="000000"/>
        </w:rPr>
        <w:t>, 1/Ф</w:t>
      </w:r>
      <w:r>
        <w:rPr>
          <w:rFonts w:cs="Georgia" w:ascii="Georgia" w:hAnsi="Georgia"/>
          <w:color w:val="000000"/>
          <w:vertAlign w:val="superscript"/>
        </w:rPr>
        <w:t>8</w:t>
      </w:r>
      <w:r>
        <w:rPr>
          <w:rFonts w:cs="Georgia" w:ascii="Georgia" w:hAnsi="Georgia"/>
          <w:color w:val="000000"/>
        </w:rPr>
        <w:t>, 1/Ф</w:t>
      </w:r>
      <w:r>
        <w:rPr>
          <w:rFonts w:cs="Georgia" w:ascii="Georgia" w:hAnsi="Georgia"/>
          <w:color w:val="000000"/>
          <w:vertAlign w:val="superscript"/>
        </w:rPr>
        <w:t>12</w:t>
      </w:r>
      <w:r>
        <w:rPr>
          <w:rFonts w:cs="Georgia" w:ascii="Georgia" w:hAnsi="Georgia"/>
          <w:color w:val="000000"/>
        </w:rPr>
        <w:t>,…</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5438775" cy="1762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20" r="-7" b="-20"/>
                    <a:stretch>
                      <a:fillRect/>
                    </a:stretch>
                  </pic:blipFill>
                  <pic:spPr bwMode="auto">
                    <a:xfrm>
                      <a:off x="0" y="0"/>
                      <a:ext cx="5438775" cy="1762125"/>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1, 1/Ф</w:t>
      </w:r>
      <w:r>
        <w:rPr>
          <w:rFonts w:cs="Georgia" w:ascii="Georgia" w:hAnsi="Georgia"/>
          <w:color w:val="000000"/>
          <w:vertAlign w:val="superscript"/>
        </w:rPr>
        <w:t>5</w:t>
      </w:r>
      <w:r>
        <w:rPr>
          <w:rFonts w:cs="Georgia" w:ascii="Georgia" w:hAnsi="Georgia"/>
          <w:color w:val="000000"/>
        </w:rPr>
        <w:t>, 1/Ф</w:t>
      </w:r>
      <w:r>
        <w:rPr>
          <w:rFonts w:cs="Georgia" w:ascii="Georgia" w:hAnsi="Georgia"/>
          <w:color w:val="000000"/>
          <w:vertAlign w:val="superscript"/>
        </w:rPr>
        <w:t>10</w:t>
      </w:r>
      <w:r>
        <w:rPr>
          <w:rFonts w:cs="Georgia" w:ascii="Georgia" w:hAnsi="Georgia"/>
          <w:color w:val="000000"/>
        </w:rPr>
        <w:t>, 1/Ф</w:t>
      </w:r>
      <w:r>
        <w:rPr>
          <w:rFonts w:cs="Georgia" w:ascii="Georgia" w:hAnsi="Georgia"/>
          <w:color w:val="000000"/>
          <w:vertAlign w:val="superscript"/>
        </w:rPr>
        <w:t>15</w:t>
      </w:r>
      <w:r>
        <w:rPr>
          <w:rFonts w:cs="Georgia" w:ascii="Georgia" w:hAnsi="Georgia"/>
          <w:color w:val="000000"/>
        </w:rPr>
        <w:t>,</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5810250" cy="1543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23" r="-6" b="-23"/>
                    <a:stretch>
                      <a:fillRect/>
                    </a:stretch>
                  </pic:blipFill>
                  <pic:spPr bwMode="auto">
                    <a:xfrm>
                      <a:off x="0" y="0"/>
                      <a:ext cx="5810250" cy="1543050"/>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1, 1/Ф</w:t>
      </w:r>
      <w:r>
        <w:rPr>
          <w:rFonts w:cs="Georgia" w:ascii="Georgia" w:hAnsi="Georgia"/>
          <w:color w:val="000000"/>
          <w:vertAlign w:val="superscript"/>
        </w:rPr>
        <w:t>6</w:t>
      </w:r>
      <w:r>
        <w:rPr>
          <w:rFonts w:cs="Georgia" w:ascii="Georgia" w:hAnsi="Georgia"/>
          <w:color w:val="000000"/>
        </w:rPr>
        <w:t>, 1/Ф</w:t>
      </w:r>
      <w:r>
        <w:rPr>
          <w:rFonts w:cs="Georgia" w:ascii="Georgia" w:hAnsi="Georgia"/>
          <w:color w:val="000000"/>
          <w:vertAlign w:val="superscript"/>
        </w:rPr>
        <w:t>12</w:t>
      </w:r>
      <w:r>
        <w:rPr>
          <w:rFonts w:cs="Georgia" w:ascii="Georgia" w:hAnsi="Georgia"/>
          <w:color w:val="000000"/>
        </w:rPr>
        <w:t>, 1/Ф</w:t>
      </w:r>
      <w:r>
        <w:rPr>
          <w:rFonts w:cs="Georgia" w:ascii="Georgia" w:hAnsi="Georgia"/>
          <w:color w:val="000000"/>
          <w:vertAlign w:val="superscript"/>
        </w:rPr>
        <w:t>18</w:t>
      </w:r>
      <w:r>
        <w:rPr>
          <w:rFonts w:cs="Georgia" w:ascii="Georgia" w:hAnsi="Georgia"/>
          <w:color w:val="000000"/>
        </w:rPr>
        <w:t>,…</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5572125" cy="134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7" r="-6" b="-27"/>
                    <a:stretch>
                      <a:fillRect/>
                    </a:stretch>
                  </pic:blipFill>
                  <pic:spPr bwMode="auto">
                    <a:xfrm>
                      <a:off x="0" y="0"/>
                      <a:ext cx="5572125" cy="1343025"/>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Как видно, с ростом степени при числе Ф высота пирамид уменьшается, но, по-прежнему, они несут главное свойство пирамид золотого сечения – благоприятствовать жизни. Выбор пропорций пирамид золотого сечения достаточно широк и, вполне, можно выбрать подходящую пирамиду, например, для проектирования крыши дома. С такой крышей энергетическая обстановка в доме будет благоприятной для проживания людей.</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2314575" cy="2257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6" r="-16" b="-16"/>
                    <a:stretch>
                      <a:fillRect/>
                    </a:stretch>
                  </pic:blipFill>
                  <pic:spPr bwMode="auto">
                    <a:xfrm>
                      <a:off x="0" y="0"/>
                      <a:ext cx="2314575" cy="2257425"/>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Мы уже довольно долго обсуждаем четырехгранные пирамиды, связанные с числом 5, но еще ничего не сказали о пятигранной пирамиде. Символом числа 5 также является правильный пятиугольник. Но более известна пентаграмма – пятилучевая звезда, которую можно построить путем соединения вершин пятиугольника через одну прямыми линиями. Из пентаграммы удивительно легко можно получить пятигранную пирамиду. Для этого достаточно пять лучей пентаграммы согнуть по линиям вовнутрь до соединения вершин друг с другом. Вы скажите, что такие пирамиды не строили. На Земле – нет, а на Марсе – да. После обработки фотоснимков, полученных американскими межпланетными зондами, выяснилось, что на Марсе есть не только четырехгранные пирамиды, но и пятигранные. Причем их высота в несколько раз превышает пирамиду Хеопса.</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6686550" cy="2333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5" r="-5" b="-15"/>
                    <a:stretch>
                      <a:fillRect/>
                    </a:stretch>
                  </pic:blipFill>
                  <pic:spPr bwMode="auto">
                    <a:xfrm>
                      <a:off x="0" y="0"/>
                      <a:ext cx="6686550" cy="2333625"/>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Вернемся к пятигранной пирамиде. Оказалось, что у нее последовательность радиусов вписанных сфер: 1, 1/Ф</w:t>
      </w:r>
      <w:r>
        <w:rPr>
          <w:rFonts w:cs="Georgia" w:ascii="Georgia" w:hAnsi="Georgia"/>
          <w:color w:val="000000"/>
          <w:vertAlign w:val="superscript"/>
        </w:rPr>
        <w:t>2</w:t>
      </w:r>
      <w:r>
        <w:rPr>
          <w:rFonts w:cs="Georgia" w:ascii="Georgia" w:hAnsi="Georgia"/>
          <w:color w:val="000000"/>
        </w:rPr>
        <w:t>, 1/Ф</w:t>
      </w:r>
      <w:r>
        <w:rPr>
          <w:rFonts w:cs="Georgia" w:ascii="Georgia" w:hAnsi="Georgia"/>
          <w:color w:val="000000"/>
          <w:vertAlign w:val="superscript"/>
        </w:rPr>
        <w:t>4</w:t>
      </w:r>
      <w:r>
        <w:rPr>
          <w:rFonts w:cs="Georgia" w:ascii="Georgia" w:hAnsi="Georgia"/>
          <w:color w:val="000000"/>
        </w:rPr>
        <w:t>, 1/Ф</w:t>
      </w:r>
      <w:r>
        <w:rPr>
          <w:rFonts w:cs="Georgia" w:ascii="Georgia" w:hAnsi="Georgia"/>
          <w:color w:val="000000"/>
          <w:vertAlign w:val="superscript"/>
        </w:rPr>
        <w:t>6</w:t>
      </w:r>
      <w:r>
        <w:rPr>
          <w:rFonts w:cs="Georgia" w:ascii="Georgia" w:hAnsi="Georgia"/>
          <w:color w:val="000000"/>
        </w:rPr>
        <w:t>,..., то есть это пирамида жизни и пирамида золотого сечения. Гранью этой пирамиды является равнобедренный треугольник с углами при основании 72 градуса. Это одно из священных или сакральных чисел в древнем Египте. Последовательность радиусов вписанных окружностей равнобедренного треугольника: 1, Ö5/Ф</w:t>
      </w:r>
      <w:r>
        <w:rPr>
          <w:rFonts w:cs="Georgia" w:ascii="Georgia" w:hAnsi="Georgia"/>
          <w:color w:val="000000"/>
          <w:vertAlign w:val="superscript"/>
        </w:rPr>
        <w:t>3</w:t>
      </w:r>
      <w:r>
        <w:rPr>
          <w:rFonts w:cs="Georgia" w:ascii="Georgia" w:hAnsi="Georgia"/>
          <w:color w:val="000000"/>
        </w:rPr>
        <w:t>, 5/Ф</w:t>
      </w:r>
      <w:r>
        <w:rPr>
          <w:rFonts w:cs="Georgia" w:ascii="Georgia" w:hAnsi="Georgia"/>
          <w:color w:val="000000"/>
          <w:vertAlign w:val="superscript"/>
        </w:rPr>
        <w:t>6</w:t>
      </w:r>
      <w:r>
        <w:rPr>
          <w:rFonts w:cs="Georgia" w:ascii="Georgia" w:hAnsi="Georgia"/>
          <w:color w:val="000000"/>
        </w:rPr>
        <w:t>, 5Ö5/Ф</w:t>
      </w:r>
      <w:r>
        <w:rPr>
          <w:rFonts w:cs="Georgia" w:ascii="Georgia" w:hAnsi="Georgia"/>
          <w:color w:val="000000"/>
          <w:vertAlign w:val="superscript"/>
        </w:rPr>
        <w:t>9</w:t>
      </w:r>
      <w:r>
        <w:rPr>
          <w:rFonts w:cs="Georgia" w:ascii="Georgia" w:hAnsi="Georgia"/>
          <w:color w:val="000000"/>
        </w:rPr>
        <w:t>,... Соотношение сторон прямоугольного треугольника, который описывает такой равнобедренный треугольник 1:ФÖФ×</w:t>
      </w:r>
      <w:r>
        <w:rPr>
          <w:rFonts w:cs="Georgia" w:ascii="Georgia" w:hAnsi="Georgia"/>
          <w:color w:val="000000"/>
          <w:vertAlign w:val="superscript"/>
        </w:rPr>
        <w:t>4</w:t>
      </w:r>
      <w:r>
        <w:rPr>
          <w:rFonts w:cs="Georgia" w:ascii="Georgia" w:hAnsi="Georgia"/>
          <w:color w:val="000000"/>
        </w:rPr>
        <w:t>Ö5:2Ф. С помощью этого треугольника построим еще одну четырехгранную пирамиду золотого сечения Поставим этот равнобедренный треугольник на квадрат, соединим вершину треугольника с углами квадрата прямыми линиями и получим пирамиду с отношением высоты к длине основания H/L=1,539. Назовем эту пирамиду – пирамидой цветущей жизни, так как для построения равнобедренного треугольника, определяющего эту пирамиду, мы дважды использовали число 5.</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6124575" cy="1514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24" r="-6" b="-24"/>
                    <a:stretch>
                      <a:fillRect/>
                    </a:stretch>
                  </pic:blipFill>
                  <pic:spPr bwMode="auto">
                    <a:xfrm>
                      <a:off x="0" y="0"/>
                      <a:ext cx="6124575" cy="1514475"/>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Следующую четырехгранную пирамиду золотого сечения построим с помощью треугольника, взятого из правильного пятиугольника. Для этого соединим прямой линией две любые вершины его углов. Меньшая часть пятиугольника представляет собой равнобедренный треугольник. Величина угла при основании 36 градусов. Кстати, тоже сакральное число. Прямоугольный треугольник, описывающий равнобедренный, имеет соотношение сторон 2:Ф:</w:t>
      </w:r>
      <w:r>
        <w:rPr>
          <w:rFonts w:cs="Georgia" w:ascii="Georgia" w:hAnsi="Georgia"/>
          <w:color w:val="000000"/>
          <w:vertAlign w:val="superscript"/>
        </w:rPr>
        <w:t>4</w:t>
      </w:r>
      <w:r>
        <w:rPr>
          <w:rFonts w:cs="Georgia" w:ascii="Georgia" w:hAnsi="Georgia"/>
          <w:color w:val="000000"/>
        </w:rPr>
        <w:t>Ö5/ÖФ. Четырехгранная пирамида, построенная на этом треугольнике имеет последовательность радиусов вписанных сфер: 1, 1/(Ф</w:t>
      </w:r>
      <w:r>
        <w:rPr>
          <w:rFonts w:cs="Georgia" w:ascii="Georgia" w:hAnsi="Georgia"/>
          <w:color w:val="000000"/>
          <w:vertAlign w:val="superscript"/>
        </w:rPr>
        <w:t>3</w:t>
      </w:r>
      <w:r>
        <w:rPr>
          <w:rFonts w:cs="Georgia" w:ascii="Georgia" w:hAnsi="Georgia"/>
          <w:color w:val="000000"/>
        </w:rPr>
        <w:t>×Ö5), 1/(Ф</w:t>
      </w:r>
      <w:r>
        <w:rPr>
          <w:rFonts w:cs="Georgia" w:ascii="Georgia" w:hAnsi="Georgia"/>
          <w:color w:val="000000"/>
          <w:vertAlign w:val="superscript"/>
        </w:rPr>
        <w:t>6</w:t>
      </w:r>
      <w:r>
        <w:rPr>
          <w:rFonts w:cs="Georgia" w:ascii="Georgia" w:hAnsi="Georgia"/>
          <w:color w:val="000000"/>
        </w:rPr>
        <w:t>×5), 1/(Ф</w:t>
      </w:r>
      <w:r>
        <w:rPr>
          <w:rFonts w:cs="Georgia" w:ascii="Georgia" w:hAnsi="Georgia"/>
          <w:color w:val="000000"/>
          <w:vertAlign w:val="superscript"/>
        </w:rPr>
        <w:t>9</w:t>
      </w:r>
      <w:r>
        <w:rPr>
          <w:rFonts w:cs="Georgia" w:ascii="Georgia" w:hAnsi="Georgia"/>
          <w:color w:val="000000"/>
        </w:rPr>
        <w:t>×5Ö5),... Отношение высоты к длине основания H/L=0,363.</w:t>
      </w:r>
    </w:p>
    <w:p>
      <w:pPr>
        <w:pStyle w:val="Style15"/>
        <w:shd w:fill="FFFFFF" w:val="clear"/>
        <w:spacing w:before="280" w:after="0"/>
        <w:ind w:firstLine="562"/>
        <w:rPr/>
      </w:pPr>
      <w:r>
        <w:rPr>
          <w:rFonts w:cs="Georgia" w:ascii="Georgia" w:hAnsi="Georgia"/>
          <w:color w:val="000000"/>
        </w:rPr>
        <w:t>Мы описали лишь некоторые пирамиды золотого сечения, имеющие наиболее простые выражения последовательности радиусов вписанных сфер. Существуют пирамиды с более сложными выражениями последовательностей радиусов. Для примера возьмем два правильных многогранника. Пентагондодекаэдр – двенадцатигранник, грани которого правильные пятиугольники. Икосаэдр – двадцатигранник, грани которого правильные треугольники. Они тоже связаны с числом 5, а значит с живой материей. Последовательность радиусов вписанных сфер у этих многогранников одна и та же: 1, {2/[Ö(Ф</w:t>
      </w:r>
      <w:r>
        <w:rPr>
          <w:rFonts w:cs="Georgia" w:ascii="Georgia" w:hAnsi="Georgia"/>
          <w:color w:val="000000"/>
          <w:vertAlign w:val="superscript"/>
        </w:rPr>
        <w:t>4</w:t>
      </w:r>
      <w:r>
        <w:rPr>
          <w:rFonts w:cs="Georgia" w:ascii="Georgia" w:hAnsi="Georgia"/>
          <w:color w:val="000000"/>
        </w:rPr>
        <w:t>Ф</w:t>
      </w:r>
      <w:r>
        <w:rPr>
          <w:rFonts w:eastAsia="Symbol" w:cs="Symbol" w:ascii="Symbol" w:hAnsi="Symbol"/>
          <w:color w:val="000000"/>
        </w:rPr>
        <w:t></w:t>
      </w:r>
      <w:r>
        <w:rPr>
          <w:rFonts w:cs="Georgia" w:ascii="Georgia" w:hAnsi="Georgia"/>
          <w:color w:val="000000"/>
        </w:rPr>
        <w:t>+4)</w:t>
      </w:r>
      <w:r>
        <w:rPr>
          <w:rFonts w:cs="Georgia" w:ascii="Georgia" w:hAnsi="Georgia"/>
          <w:color w:val="000000"/>
          <w:vertAlign w:val="superscript"/>
        </w:rPr>
        <w:t>2</w:t>
      </w:r>
      <w:r>
        <w:rPr>
          <w:rFonts w:cs="Georgia" w:ascii="Georgia" w:hAnsi="Georgia"/>
          <w:color w:val="000000"/>
        </w:rPr>
        <w:t>]}</w:t>
      </w:r>
      <w:r>
        <w:rPr>
          <w:rFonts w:cs="Georgia" w:ascii="Georgia" w:hAnsi="Georgia"/>
          <w:color w:val="000000"/>
          <w:vertAlign w:val="superscript"/>
        </w:rPr>
        <w:t>2</w:t>
      </w:r>
      <w:r>
        <w:rPr>
          <w:rFonts w:cs="Georgia" w:ascii="Georgia" w:hAnsi="Georgia"/>
          <w:color w:val="000000"/>
        </w:rPr>
        <w:t>, {2/[Ö(Ф</w:t>
      </w:r>
      <w:r>
        <w:rPr>
          <w:rFonts w:cs="Georgia" w:ascii="Georgia" w:hAnsi="Georgia"/>
          <w:color w:val="000000"/>
          <w:vertAlign w:val="superscript"/>
        </w:rPr>
        <w:t>4</w:t>
      </w:r>
      <w:r>
        <w:rPr>
          <w:rFonts w:cs="Georgia" w:ascii="Georgia" w:hAnsi="Georgia"/>
          <w:color w:val="000000"/>
        </w:rPr>
        <w:t>Ф</w:t>
      </w:r>
      <w:r>
        <w:rPr>
          <w:rFonts w:eastAsia="Symbol" w:cs="Symbol" w:ascii="Symbol" w:hAnsi="Symbol"/>
          <w:color w:val="000000"/>
        </w:rPr>
        <w:t></w:t>
      </w:r>
      <w:r>
        <w:rPr>
          <w:rFonts w:cs="Georgia" w:ascii="Georgia" w:hAnsi="Georgia"/>
          <w:color w:val="000000"/>
        </w:rPr>
        <w:t>+4)</w:t>
      </w:r>
      <w:r>
        <w:rPr>
          <w:rFonts w:cs="Georgia" w:ascii="Georgia" w:hAnsi="Georgia"/>
          <w:color w:val="000000"/>
          <w:vertAlign w:val="superscript"/>
        </w:rPr>
        <w:t>2</w:t>
      </w:r>
      <w:r>
        <w:rPr>
          <w:rFonts w:cs="Georgia" w:ascii="Georgia" w:hAnsi="Georgia"/>
          <w:color w:val="000000"/>
        </w:rPr>
        <w:t>]}</w:t>
      </w:r>
      <w:r>
        <w:rPr>
          <w:rFonts w:cs="Georgia" w:ascii="Georgia" w:hAnsi="Georgia"/>
          <w:color w:val="000000"/>
          <w:vertAlign w:val="superscript"/>
        </w:rPr>
        <w:t>4</w:t>
      </w:r>
      <w:r>
        <w:rPr>
          <w:rFonts w:cs="Georgia" w:ascii="Georgia" w:hAnsi="Georgia"/>
          <w:color w:val="000000"/>
        </w:rPr>
        <w:t>, {2/[Ö(Ф</w:t>
      </w:r>
      <w:r>
        <w:rPr>
          <w:rFonts w:cs="Georgia" w:ascii="Georgia" w:hAnsi="Georgia"/>
          <w:color w:val="000000"/>
          <w:vertAlign w:val="superscript"/>
        </w:rPr>
        <w:t>4</w:t>
      </w:r>
      <w:r>
        <w:rPr>
          <w:rFonts w:cs="Georgia" w:ascii="Georgia" w:hAnsi="Georgia"/>
          <w:color w:val="000000"/>
        </w:rPr>
        <w:t>Ф</w:t>
      </w:r>
      <w:r>
        <w:rPr>
          <w:rFonts w:eastAsia="Symbol" w:cs="Symbol" w:ascii="Symbol" w:hAnsi="Symbol"/>
          <w:color w:val="000000"/>
        </w:rPr>
        <w:t></w:t>
      </w:r>
      <w:r>
        <w:rPr>
          <w:rFonts w:cs="Georgia" w:ascii="Georgia" w:hAnsi="Georgia"/>
          <w:color w:val="000000"/>
        </w:rPr>
        <w:t>+4)</w:t>
      </w:r>
      <w:r>
        <w:rPr>
          <w:rFonts w:cs="Georgia" w:ascii="Georgia" w:hAnsi="Georgia"/>
          <w:color w:val="000000"/>
          <w:vertAlign w:val="superscript"/>
        </w:rPr>
        <w:t>2</w:t>
      </w:r>
      <w:r>
        <w:rPr>
          <w:rFonts w:cs="Georgia" w:ascii="Georgia" w:hAnsi="Georgia"/>
          <w:color w:val="000000"/>
        </w:rPr>
        <w:t>]}</w:t>
      </w:r>
      <w:r>
        <w:rPr>
          <w:rFonts w:cs="Georgia" w:ascii="Georgia" w:hAnsi="Georgia"/>
          <w:color w:val="000000"/>
          <w:vertAlign w:val="superscript"/>
        </w:rPr>
        <w:t>6</w:t>
      </w:r>
      <w:r>
        <w:rPr>
          <w:rFonts w:cs="Georgia" w:ascii="Georgia" w:hAnsi="Georgia"/>
          <w:color w:val="000000"/>
        </w:rPr>
        <w:t>,... Прямоугольный треугольник, описывающий эту последовательность имеет соотношение сторон 2:Ф</w:t>
      </w:r>
      <w:r>
        <w:rPr>
          <w:rFonts w:cs="Georgia" w:ascii="Georgia" w:hAnsi="Georgia"/>
          <w:color w:val="000000"/>
          <w:vertAlign w:val="superscript"/>
        </w:rPr>
        <w:t>2</w:t>
      </w:r>
      <w:r>
        <w:rPr>
          <w:rFonts w:cs="Georgia" w:ascii="Georgia" w:hAnsi="Georgia"/>
          <w:color w:val="000000"/>
        </w:rPr>
        <w:t>:Ö3×</w:t>
      </w:r>
      <w:r>
        <w:rPr>
          <w:rFonts w:cs="Georgia" w:ascii="Georgia" w:hAnsi="Georgia"/>
          <w:color w:val="000000"/>
          <w:vertAlign w:val="superscript"/>
        </w:rPr>
        <w:t>4</w:t>
      </w:r>
      <w:r>
        <w:rPr>
          <w:rFonts w:cs="Georgia" w:ascii="Georgia" w:hAnsi="Georgia"/>
          <w:color w:val="000000"/>
        </w:rPr>
        <w:t>Ö5×ÖФ. Этот треугольник интересен тем, что если на нем построить равнобедренный треугольник, то угол при его вершине равен углу между связями водорода и кислорода в молекуле воды близ точки замерзания. Отличаются пентагондодекаэдр и икосаэдр тем, что последовательности вписанных сфер у них расположены в пространстве под разными углами. Ситуация, похожая на куб и октаэдр.</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5962650" cy="171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1" r="-6" b="-21"/>
                    <a:stretch>
                      <a:fillRect/>
                    </a:stretch>
                  </pic:blipFill>
                  <pic:spPr bwMode="auto">
                    <a:xfrm>
                      <a:off x="0" y="0"/>
                      <a:ext cx="5962650" cy="1714500"/>
                    </a:xfrm>
                    <a:prstGeom prst="rect">
                      <a:avLst/>
                    </a:prstGeom>
                  </pic:spPr>
                </pic:pic>
              </a:graphicData>
            </a:graphic>
          </wp:inline>
        </w:drawing>
      </w:r>
    </w:p>
    <w:p>
      <w:pPr>
        <w:pStyle w:val="Style15"/>
        <w:shd w:fill="FFFFFF" w:val="clear"/>
        <w:spacing w:before="115" w:after="280"/>
        <w:jc w:val="center"/>
        <w:rPr>
          <w:rFonts w:ascii="Georgia" w:hAnsi="Georgia" w:cs="Georgia"/>
          <w:color w:val="000000"/>
        </w:rPr>
      </w:pPr>
      <w:r>
        <w:rPr>
          <w:rFonts w:cs="Georgia" w:ascii="Georgia" w:hAnsi="Georgia"/>
          <w:color w:val="000000"/>
        </w:rPr>
        <w:t>Число шесть</w:t>
      </w:r>
    </w:p>
    <w:p>
      <w:pPr>
        <w:pStyle w:val="Style15"/>
        <w:shd w:fill="FFFFFF" w:val="clear"/>
        <w:spacing w:before="280" w:after="0"/>
        <w:ind w:firstLine="562"/>
        <w:rPr>
          <w:rFonts w:ascii="Georgia" w:hAnsi="Georgia" w:cs="Georgia"/>
          <w:color w:val="000000"/>
        </w:rPr>
      </w:pPr>
      <w:r>
        <w:rPr>
          <w:rFonts w:cs="Georgia" w:ascii="Georgia" w:hAnsi="Georgia"/>
          <w:color w:val="000000"/>
        </w:rPr>
        <w:t>Число 6 по Пифагору соответствует равновесию живой материи и божественного. Это момент, когда жизнь полностью освоила материальный мир и готова к возврату в божественную сферу.</w:t>
      </w:r>
    </w:p>
    <w:p>
      <w:pPr>
        <w:pStyle w:val="Style15"/>
        <w:shd w:fill="FFFFFF" w:val="clear"/>
        <w:spacing w:before="280" w:after="0"/>
        <w:ind w:firstLine="562"/>
        <w:rPr/>
      </w:pPr>
      <w:r>
        <w:rPr>
          <w:rFonts w:cs="Georgia" w:ascii="Georgia" w:hAnsi="Georgia"/>
          <w:color w:val="000000"/>
        </w:rPr>
        <w:t>Можно построить четырехгранную пирамиду с последовательностью вписанных сфер: 1, 1/6, 1/6</w:t>
      </w:r>
      <w:r>
        <w:rPr>
          <w:rFonts w:cs="Georgia" w:ascii="Georgia" w:hAnsi="Georgia"/>
          <w:color w:val="000000"/>
          <w:vertAlign w:val="superscript"/>
        </w:rPr>
        <w:t>2</w:t>
      </w:r>
      <w:r>
        <w:rPr>
          <w:rFonts w:cs="Georgia" w:ascii="Georgia" w:hAnsi="Georgia"/>
          <w:color w:val="000000"/>
        </w:rPr>
        <w:t>,1/6</w:t>
      </w:r>
      <w:r>
        <w:rPr>
          <w:rFonts w:cs="Georgia" w:ascii="Georgia" w:hAnsi="Georgia"/>
          <w:color w:val="000000"/>
          <w:vertAlign w:val="superscript"/>
        </w:rPr>
        <w:t>3</w:t>
      </w:r>
      <w:r>
        <w:rPr>
          <w:rFonts w:cs="Georgia" w:ascii="Georgia" w:hAnsi="Georgia"/>
          <w:color w:val="000000"/>
        </w:rPr>
        <w:t>,... Прямоугольный треугольник, описывающий эту пирамиду, имеет соотношение сторон 2Ö6:5:7. Но больший интерес представляет шестигранная пирамида. Возьмем равнобедренный треугольник жизни с последовательностью вписанных окружностей: 1, 1/Ф</w:t>
      </w:r>
      <w:r>
        <w:rPr>
          <w:rFonts w:cs="Georgia" w:ascii="Georgia" w:hAnsi="Georgia"/>
          <w:color w:val="000000"/>
          <w:vertAlign w:val="superscript"/>
        </w:rPr>
        <w:t>2</w:t>
      </w:r>
      <w:r>
        <w:rPr>
          <w:rFonts w:cs="Georgia" w:ascii="Georgia" w:hAnsi="Georgia"/>
          <w:color w:val="000000"/>
        </w:rPr>
        <w:t>, 1/Ф</w:t>
      </w:r>
      <w:r>
        <w:rPr>
          <w:rFonts w:cs="Georgia" w:ascii="Georgia" w:hAnsi="Georgia"/>
          <w:color w:val="000000"/>
          <w:vertAlign w:val="superscript"/>
        </w:rPr>
        <w:t>4</w:t>
      </w:r>
      <w:r>
        <w:rPr>
          <w:rFonts w:cs="Georgia" w:ascii="Georgia" w:hAnsi="Georgia"/>
          <w:color w:val="000000"/>
        </w:rPr>
        <w:t>, 1/Ф</w:t>
      </w:r>
      <w:r>
        <w:rPr>
          <w:rFonts w:cs="Georgia" w:ascii="Georgia" w:hAnsi="Georgia"/>
          <w:color w:val="000000"/>
          <w:vertAlign w:val="superscript"/>
        </w:rPr>
        <w:t>6</w:t>
      </w:r>
      <w:r>
        <w:rPr>
          <w:rFonts w:cs="Georgia" w:ascii="Georgia" w:hAnsi="Georgia"/>
          <w:color w:val="000000"/>
        </w:rPr>
        <w:t>,... Поставим его на правильный шестиугольник таким образом, чтобы углы при основании треугольника лежали на серединах противоположных сторон шестиугольника. Теперь соединим прямыми линиями вершину треугольника и углы шестиугольника и получим шестигранную пирамиду. Последовательность радиусов вписанных сфер у нее такая же, как у пирамиды жизни: 1, 1/Ф</w:t>
      </w:r>
      <w:r>
        <w:rPr>
          <w:rFonts w:cs="Georgia" w:ascii="Georgia" w:hAnsi="Georgia"/>
          <w:color w:val="000000"/>
          <w:vertAlign w:val="superscript"/>
        </w:rPr>
        <w:t>2</w:t>
      </w:r>
      <w:r>
        <w:rPr>
          <w:rFonts w:cs="Georgia" w:ascii="Georgia" w:hAnsi="Georgia"/>
          <w:color w:val="000000"/>
        </w:rPr>
        <w:t>, 1/Ф</w:t>
      </w:r>
      <w:r>
        <w:rPr>
          <w:rFonts w:cs="Georgia" w:ascii="Georgia" w:hAnsi="Georgia"/>
          <w:color w:val="000000"/>
          <w:vertAlign w:val="superscript"/>
        </w:rPr>
        <w:t>4</w:t>
      </w:r>
      <w:r>
        <w:rPr>
          <w:rFonts w:cs="Georgia" w:ascii="Georgia" w:hAnsi="Georgia"/>
          <w:color w:val="000000"/>
        </w:rPr>
        <w:t>, 1/Ф</w:t>
      </w:r>
      <w:r>
        <w:rPr>
          <w:rFonts w:cs="Georgia" w:ascii="Georgia" w:hAnsi="Georgia"/>
          <w:color w:val="000000"/>
          <w:vertAlign w:val="superscript"/>
        </w:rPr>
        <w:t>6</w:t>
      </w:r>
      <w:r>
        <w:rPr>
          <w:rFonts w:cs="Georgia" w:ascii="Georgia" w:hAnsi="Georgia"/>
          <w:color w:val="000000"/>
        </w:rPr>
        <w:t>,... То есть это пирамида золотого сечения.</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2247900" cy="2381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5" r="-16" b="-15"/>
                    <a:stretch>
                      <a:fillRect/>
                    </a:stretch>
                  </pic:blipFill>
                  <pic:spPr bwMode="auto">
                    <a:xfrm>
                      <a:off x="0" y="0"/>
                      <a:ext cx="2247900" cy="2381250"/>
                    </a:xfrm>
                    <a:prstGeom prst="rect">
                      <a:avLst/>
                    </a:prstGeom>
                  </pic:spPr>
                </pic:pic>
              </a:graphicData>
            </a:graphic>
          </wp:inline>
        </w:drawing>
      </w:r>
      <w:r>
        <w:rPr>
          <w:rFonts w:cs="Georgia" w:ascii="Georgia" w:hAnsi="Georgia"/>
          <w:color w:val="000000"/>
        </w:rPr>
        <w:drawing>
          <wp:inline distT="0" distB="0" distL="0" distR="0">
            <wp:extent cx="2457450" cy="2333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5" r="-15" b="-15"/>
                    <a:stretch>
                      <a:fillRect/>
                    </a:stretch>
                  </pic:blipFill>
                  <pic:spPr bwMode="auto">
                    <a:xfrm>
                      <a:off x="0" y="0"/>
                      <a:ext cx="2457450" cy="2333625"/>
                    </a:xfrm>
                    <a:prstGeom prst="rect">
                      <a:avLst/>
                    </a:prstGeom>
                  </pic:spPr>
                </pic:pic>
              </a:graphicData>
            </a:graphic>
          </wp:inline>
        </w:drawing>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5495925" cy="3038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2" r="-7" b="-12"/>
                    <a:stretch>
                      <a:fillRect/>
                    </a:stretch>
                  </pic:blipFill>
                  <pic:spPr bwMode="auto">
                    <a:xfrm>
                      <a:off x="0" y="0"/>
                      <a:ext cx="5495925" cy="3038475"/>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Разрежем шестигранную пирамиду вертикальной плоскостью, проходящей через вершину пирамиды и два противоположных угла основания. Получится равносторонний треугольник – символ божественной троицы. На гранях пирамиды получатся тоже интересные равнобедренные треугольники. Прямоугольный треугольник, описывающий равнобедренный имеет соотношение сторон 1:Ö15:4. Последовательность радиусов вписанных окружностей у него: 1, 3/5, (3/5)</w:t>
      </w:r>
      <w:r>
        <w:rPr>
          <w:rFonts w:cs="Georgia" w:ascii="Georgia" w:hAnsi="Georgia"/>
          <w:color w:val="000000"/>
          <w:vertAlign w:val="superscript"/>
        </w:rPr>
        <w:t>2</w:t>
      </w:r>
      <w:r>
        <w:rPr>
          <w:rFonts w:cs="Georgia" w:ascii="Georgia" w:hAnsi="Georgia"/>
          <w:color w:val="000000"/>
        </w:rPr>
        <w:t>, (3/5)</w:t>
      </w:r>
      <w:r>
        <w:rPr>
          <w:rFonts w:cs="Georgia" w:ascii="Georgia" w:hAnsi="Georgia"/>
          <w:color w:val="000000"/>
          <w:vertAlign w:val="superscript"/>
        </w:rPr>
        <w:t>3</w:t>
      </w:r>
      <w:r>
        <w:rPr>
          <w:rFonts w:cs="Georgia" w:ascii="Georgia" w:hAnsi="Georgia"/>
          <w:color w:val="000000"/>
        </w:rPr>
        <w:t>,…, 3 – соответствует божественной троице, 5 – соответствует жизни. Тогда этот равнобедренный треугольник можно назвать треугольником равновесия жизни и духа. Кстати, шестиугольная пирамида используется в шатре храма Спас-на-крови.</w:t>
      </w:r>
    </w:p>
    <w:p>
      <w:pPr>
        <w:pStyle w:val="Style15"/>
        <w:shd w:fill="FFFFFF" w:val="clear"/>
        <w:spacing w:before="115" w:after="280"/>
        <w:jc w:val="center"/>
        <w:rPr>
          <w:rFonts w:ascii="Georgia" w:hAnsi="Georgia" w:cs="Georgia"/>
          <w:color w:val="000000"/>
        </w:rPr>
      </w:pPr>
      <w:r>
        <w:rPr>
          <w:rFonts w:cs="Georgia" w:ascii="Georgia" w:hAnsi="Georgia"/>
          <w:color w:val="000000"/>
        </w:rPr>
        <w:t>Число семь</w:t>
      </w:r>
    </w:p>
    <w:p>
      <w:pPr>
        <w:pStyle w:val="Style15"/>
        <w:shd w:fill="FFFFFF" w:val="clear"/>
        <w:spacing w:before="280" w:after="0"/>
        <w:ind w:firstLine="562"/>
        <w:rPr>
          <w:rFonts w:ascii="Georgia" w:hAnsi="Georgia" w:cs="Georgia"/>
          <w:color w:val="000000"/>
        </w:rPr>
      </w:pPr>
      <w:r>
        <w:rPr>
          <w:rFonts w:cs="Georgia" w:ascii="Georgia" w:hAnsi="Georgia"/>
          <w:color w:val="000000"/>
        </w:rPr>
        <w:t>Число семь по Пифагору соответствует высвобождению божественного из «мертвой» материи, 7=4+3. Если говорить о человеке, то на этой стадии развития его разум и личность уже могут существовать независимо от тела. И если человек находится в нем, то только по своей воле для выполнения какой-то важной задачи. Это число великих посвященных: Будды, Кришны, Иисуса Христа, Пифагора.</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6600825" cy="1314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27" r="-5" b="-27"/>
                    <a:stretch>
                      <a:fillRect/>
                    </a:stretch>
                  </pic:blipFill>
                  <pic:spPr bwMode="auto">
                    <a:xfrm>
                      <a:off x="0" y="0"/>
                      <a:ext cx="6600825" cy="1314450"/>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Чтобы построить семигранную пирамиду нужно окружность разделить точно на семь частей. Это несколько затруднительно, так как получается длинная десятичная дробь 360/7= 51,42857143... Мы обойдемся четырехгранной пирамидой с последовательностью радиусов вписанных сфер: 1, 1/7, 1/7</w:t>
      </w:r>
      <w:r>
        <w:rPr>
          <w:rFonts w:cs="Georgia" w:ascii="Georgia" w:hAnsi="Georgia"/>
          <w:color w:val="000000"/>
          <w:vertAlign w:val="superscript"/>
        </w:rPr>
        <w:t>2</w:t>
      </w:r>
      <w:r>
        <w:rPr>
          <w:rFonts w:cs="Georgia" w:ascii="Georgia" w:hAnsi="Georgia"/>
          <w:color w:val="000000"/>
        </w:rPr>
        <w:t>, 1/7</w:t>
      </w:r>
      <w:r>
        <w:rPr>
          <w:rFonts w:cs="Georgia" w:ascii="Georgia" w:hAnsi="Georgia"/>
          <w:color w:val="000000"/>
          <w:vertAlign w:val="superscript"/>
        </w:rPr>
        <w:t>3</w:t>
      </w:r>
      <w:r>
        <w:rPr>
          <w:rFonts w:cs="Georgia" w:ascii="Georgia" w:hAnsi="Georgia"/>
          <w:color w:val="000000"/>
        </w:rPr>
        <w:t>,... Прямоугольный треугольник, описывающий эту пирамиду, имеет соотношение сторон Ö7:3:4. Рассмотрим грань этой пирамиды. Прямоугольный треугольник, описывающий равнобедренный треугольник ее грани, имеет соотношение сторон 3:4:5. Последовательность радиусов вписанных окружностей грани: 1, 1/4, 1/4</w:t>
      </w:r>
      <w:r>
        <w:rPr>
          <w:rFonts w:cs="Georgia" w:ascii="Georgia" w:hAnsi="Georgia"/>
          <w:color w:val="000000"/>
          <w:vertAlign w:val="superscript"/>
        </w:rPr>
        <w:t>2</w:t>
      </w:r>
      <w:r>
        <w:rPr>
          <w:rFonts w:cs="Georgia" w:ascii="Georgia" w:hAnsi="Georgia"/>
          <w:color w:val="000000"/>
        </w:rPr>
        <w:t>, 1/4</w:t>
      </w:r>
      <w:r>
        <w:rPr>
          <w:rFonts w:cs="Georgia" w:ascii="Georgia" w:hAnsi="Georgia"/>
          <w:color w:val="000000"/>
          <w:vertAlign w:val="superscript"/>
        </w:rPr>
        <w:t>3</w:t>
      </w:r>
      <w:r>
        <w:rPr>
          <w:rFonts w:cs="Georgia" w:ascii="Georgia" w:hAnsi="Georgia"/>
          <w:color w:val="000000"/>
        </w:rPr>
        <w:t>,... Прямоугольный треугольник с соотношением сторон 3:4:5 называется египетским треугольником, а в древнем Египте его называли священным. В египетской мифологии этот треугольник был символом, схожим со святой троицей в христианстве. Вертикальная сторона треугольника соответствовала богу Осирису, олицетворявшим мужское начало. Горизонтальная сторона соответствовала богине Изиде, олицетворявшей женское начало. Роль Сына выполнял бог Гор, который по мифологии был сыном Осириса и Изиды. Ему соответствовала гипотенуза треугольника. Столь высокий священный ранг египетский треугольник получил из-за непосредственной близости к числу 7. Но это более «земной» символ, так как несет в себе еще число 4. Египетский треугольник был не только символом. В повседневной жизни с его помощью проводились землемерные работы по разметке посевных участков в долине Нила. Египтяне придавали этому треугольнику настолько важное значение, что построили в пропорции египетского треугольника пирамиду, которая носит имя фараона Хефрена. Хотя она не относится к пирамидам золотого сечения, но, являясь производной от числа 7, так же оказывает благотворное влияние на человека. Можно еще отметить: что угол наклона граней этой пирамиды всего лишь на 3 процента больше, чем соответствующий угол пирамиды золотого треугольника, и равен углу при вершине пирамиды жизни.</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6677025" cy="1857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19" r="-5" b="-19"/>
                    <a:stretch>
                      <a:fillRect/>
                    </a:stretch>
                  </pic:blipFill>
                  <pic:spPr bwMode="auto">
                    <a:xfrm>
                      <a:off x="0" y="0"/>
                      <a:ext cx="6677025" cy="1857375"/>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Египетский треугольник имеет отношение к музыке. С его помощью строятся основные аккорды. Диапазон от звука, например, Ля одной октавы до звука Ля последующей октавы соответствует уменьшению длины волны звука в 2 раза или увеличению частоты колебаний звуковой волны в 2 раза. Он разбивается на 12 одинаковых промежутков-полутонов. Частота колебаний звуковой волны, соответствующей каждому последующему полутону, можно вычислить, умножив частоту колебаний звуковой волны полутона, с которого мы начали отсчет октавы, на коэффициент </w:t>
      </w:r>
      <w:r>
        <w:rPr>
          <w:rFonts w:cs="Georgia" w:ascii="Georgia" w:hAnsi="Georgia"/>
          <w:color w:val="000000"/>
          <w:vertAlign w:val="superscript"/>
        </w:rPr>
        <w:t>12</w:t>
      </w:r>
      <w:r>
        <w:rPr>
          <w:rFonts w:cs="Georgia" w:ascii="Georgia" w:hAnsi="Georgia"/>
          <w:color w:val="000000"/>
        </w:rPr>
        <w:t>2= 1/1,059463…(кстати,</w:t>
      </w:r>
      <w:r>
        <w:rPr>
          <w:rFonts w:eastAsia="Symbol" w:cs="Symbol" w:ascii="Symbol" w:hAnsi="Symbol"/>
          <w:color w:val="000000"/>
        </w:rPr>
        <w:t></w:t>
      </w:r>
      <w:r>
        <w:rPr>
          <w:rFonts w:cs="Georgia" w:ascii="Georgia" w:hAnsi="Georgia"/>
          <w:color w:val="000000"/>
        </w:rPr>
        <w:t> </w:t>
      </w:r>
      <w:r>
        <w:rPr>
          <w:rFonts w:cs="Georgia" w:ascii="Georgia" w:hAnsi="Georgia"/>
          <w:color w:val="000000"/>
          <w:vertAlign w:val="superscript"/>
        </w:rPr>
        <w:t>12</w:t>
      </w:r>
      <w:r>
        <w:rPr>
          <w:rFonts w:cs="Georgia" w:ascii="Georgia" w:hAnsi="Georgia"/>
          <w:color w:val="000000"/>
        </w:rPr>
        <w:t>2 почти равен Ф</w:t>
      </w:r>
      <w:r>
        <w:rPr>
          <w:rFonts w:eastAsia="Symbol" w:cs="Symbol" w:ascii="Symbol" w:hAnsi="Symbol"/>
          <w:color w:val="000000"/>
        </w:rPr>
        <w:t></w:t>
      </w:r>
      <w:r>
        <w:rPr>
          <w:rFonts w:cs="Georgia" w:ascii="Georgia" w:hAnsi="Georgia"/>
          <w:color w:val="000000"/>
          <w:vertAlign w:val="superscript"/>
        </w:rPr>
        <w:t>3</w:t>
      </w:r>
      <w:r>
        <w:rPr>
          <w:rFonts w:cs="Georgia" w:ascii="Georgia" w:hAnsi="Georgia"/>
          <w:color w:val="000000"/>
        </w:rPr>
        <w:t>/4= 1,059017…). Полная октава содержит 12 промежутков, тогда (</w:t>
      </w:r>
      <w:r>
        <w:rPr>
          <w:rFonts w:cs="Georgia" w:ascii="Georgia" w:hAnsi="Georgia"/>
          <w:color w:val="000000"/>
          <w:vertAlign w:val="superscript"/>
        </w:rPr>
        <w:t>12</w:t>
      </w:r>
      <w:r>
        <w:rPr>
          <w:rFonts w:cs="Georgia" w:ascii="Georgia" w:hAnsi="Georgia"/>
          <w:color w:val="000000"/>
        </w:rPr>
        <w:t>2)</w:t>
      </w:r>
      <w:r>
        <w:rPr>
          <w:rFonts w:eastAsia="Symbol" w:cs="Symbol" w:ascii="Symbol" w:hAnsi="Symbol"/>
          <w:color w:val="000000"/>
        </w:rPr>
        <w:t></w:t>
      </w:r>
      <w:r>
        <w:rPr>
          <w:rFonts w:cs="Georgia" w:ascii="Georgia" w:hAnsi="Georgia"/>
          <w:color w:val="000000"/>
          <w:vertAlign w:val="superscript"/>
        </w:rPr>
        <w:t>12</w:t>
      </w:r>
      <w:r>
        <w:rPr>
          <w:rFonts w:cs="Georgia" w:ascii="Georgia" w:hAnsi="Georgia"/>
          <w:color w:val="000000"/>
        </w:rPr>
        <w:t>=2.</w:t>
      </w:r>
    </w:p>
    <w:p>
      <w:pPr>
        <w:pStyle w:val="Style15"/>
        <w:shd w:fill="FFFFFF" w:val="clear"/>
        <w:spacing w:before="280" w:after="0"/>
        <w:ind w:firstLine="562"/>
        <w:rPr>
          <w:rFonts w:ascii="Georgia" w:hAnsi="Georgia" w:cs="Georgia"/>
          <w:color w:val="000000"/>
        </w:rPr>
      </w:pPr>
      <w:r>
        <w:rPr>
          <w:rFonts w:cs="Georgia" w:ascii="Georgia" w:hAnsi="Georgia"/>
          <w:color w:val="000000"/>
        </w:rPr>
        <w:t>Возьмем мажорное трезвучие, например До-мажор. Оно состоит из звуков До, Ми, Соль. Добавим еще звук До, чтобы охватить полную октаву. От До до Ми укладывается 4 полутона, от Ми до Соль – 3 полутона, от Соль до До – 5 полутонов. Соотношение интервалов 4:3:5. Возьмем минорное трезвучие, например, Ля-минор. Оно состоит из звуков Ля, До, Ми. Добавим также следующий звук Ля. От Ля до До укладывается 3 полутона, от До до Ми – 4 полутона, от Ми до Ля – 5 полутонов. Соотношение интервалов 3:4:5. Минорные аккорды получаются, если мы обходим стороны египетского треугольника, например, по часовой стрелке. Мажорные аккорды получаются, если обходим треугольник в обратном направлении.</w:t>
      </w:r>
    </w:p>
    <w:p>
      <w:pPr>
        <w:pStyle w:val="Style15"/>
        <w:shd w:fill="FFFFFF" w:val="clear"/>
        <w:spacing w:before="280" w:after="0"/>
        <w:ind w:firstLine="562"/>
        <w:rPr/>
      </w:pPr>
      <w:r>
        <w:rPr>
          <w:rFonts w:cs="Georgia" w:ascii="Georgia" w:hAnsi="Georgia"/>
          <w:color w:val="000000"/>
        </w:rPr>
        <w:t>Если египетский треугольник поставить на другой катет, то последовательность вписанных в него полуокружностей примет вид: 1, 1/9, 1/9</w:t>
      </w:r>
      <w:r>
        <w:rPr>
          <w:rFonts w:cs="Georgia" w:ascii="Georgia" w:hAnsi="Georgia"/>
          <w:color w:val="000000"/>
          <w:vertAlign w:val="superscript"/>
        </w:rPr>
        <w:t>2</w:t>
      </w:r>
      <w:r>
        <w:rPr>
          <w:rFonts w:cs="Georgia" w:ascii="Georgia" w:hAnsi="Georgia"/>
          <w:color w:val="000000"/>
        </w:rPr>
        <w:t>, 1/9</w:t>
      </w:r>
      <w:r>
        <w:rPr>
          <w:rFonts w:cs="Georgia" w:ascii="Georgia" w:hAnsi="Georgia"/>
          <w:color w:val="000000"/>
          <w:vertAlign w:val="superscript"/>
        </w:rPr>
        <w:t>3</w:t>
      </w:r>
      <w:r>
        <w:rPr>
          <w:rFonts w:cs="Georgia" w:ascii="Georgia" w:hAnsi="Georgia"/>
          <w:color w:val="000000"/>
        </w:rPr>
        <w:t>,... То есть этот треугольник имеет непосредственное отношение к числу 9. Это число богочеловека. Подразумевается, что мы с Вами когда-нибудь станем такими. Наверное, Вы слышали, что число 999 – число человека. Но только не современного человека, а человека будущего. Мы пока остановились на числе 5.</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6600825" cy="1323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27" r="-5" b="-27"/>
                    <a:stretch>
                      <a:fillRect/>
                    </a:stretch>
                  </pic:blipFill>
                  <pic:spPr bwMode="auto">
                    <a:xfrm>
                      <a:off x="0" y="0"/>
                      <a:ext cx="6600825" cy="1323975"/>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Возможно, маленькая часть божьего замысла, который несет программа – Логос, состоит в том, чтобы войти в материю, создать человека, наделив его волей и стремлением к творчеству – истинно божественными чертами, предоставить ему свободу для изучения и осознания окружающего мира. И когда человек охватит своим разумом все сущее вокруг, поймет все взаимосвязи во Вселенной (число 8), станет богу подобным и бессмертным (число 9), то сможет опять вернуться к нему – богу (число 10, оно же число 1), принеся с собой осознанный образ Вселенной.</w:t>
      </w:r>
    </w:p>
    <w:p>
      <w:pPr>
        <w:pStyle w:val="Style15"/>
        <w:shd w:fill="FFFFFF" w:val="clear"/>
        <w:spacing w:before="115" w:after="280"/>
        <w:jc w:val="center"/>
        <w:rPr>
          <w:rFonts w:ascii="Georgia" w:hAnsi="Georgia" w:cs="Georgia"/>
          <w:color w:val="000000"/>
        </w:rPr>
      </w:pPr>
      <w:r>
        <w:rPr>
          <w:rFonts w:cs="Georgia" w:ascii="Georgia" w:hAnsi="Georgia"/>
          <w:color w:val="000000"/>
        </w:rPr>
        <w:t>Египетские пирамиды</w:t>
      </w:r>
    </w:p>
    <w:p>
      <w:pPr>
        <w:pStyle w:val="Style15"/>
        <w:shd w:fill="FFFFFF" w:val="clear"/>
        <w:spacing w:before="280" w:after="0"/>
        <w:ind w:firstLine="562"/>
        <w:rPr/>
      </w:pPr>
      <w:r>
        <w:rPr>
          <w:rFonts w:cs="Georgia" w:ascii="Georgia" w:hAnsi="Georgia"/>
          <w:color w:val="000000"/>
        </w:rPr>
        <w:t>Попробуем теперь сопоставить эти теоретические разработки с реально существующими пирамидами. Естественно наш взор обратится в сторону Египта. Древние египтяне строили как ступенчатые пирамиды, так и гладкие. Нам более интересны гладкие пирамиды. К тому же они превосходят ступенчатые как по количеству, так и по размерам. В Гизе, местечке на берегу Нила недалеко от Каира, расположены самые большие пирамиды. Пирамида фараона Хеопса или Хуфу имеет размер в основании 233 метра, а в высоту 146,6 метров. Ее пропорции описываются золотым треугольником, соотношение сторон которого 1:ÖФ:Ф. Вернее не самой пирамиды, а ее тела без облицовки. В таком виде она стоит сейчас. Последовательность радиусов вписанных сфер: 1, 1/Ф</w:t>
      </w:r>
      <w:r>
        <w:rPr>
          <w:rFonts w:cs="Georgia" w:ascii="Georgia" w:hAnsi="Georgia"/>
          <w:color w:val="000000"/>
          <w:vertAlign w:val="superscript"/>
        </w:rPr>
        <w:t>3</w:t>
      </w:r>
      <w:r>
        <w:rPr>
          <w:rFonts w:cs="Georgia" w:ascii="Georgia" w:hAnsi="Georgia"/>
          <w:color w:val="000000"/>
        </w:rPr>
        <w:t>, 1/Ф</w:t>
      </w:r>
      <w:r>
        <w:rPr>
          <w:rFonts w:cs="Georgia" w:ascii="Georgia" w:hAnsi="Georgia"/>
          <w:color w:val="000000"/>
          <w:vertAlign w:val="superscript"/>
        </w:rPr>
        <w:t>6</w:t>
      </w:r>
      <w:r>
        <w:rPr>
          <w:rFonts w:cs="Georgia" w:ascii="Georgia" w:hAnsi="Georgia"/>
          <w:color w:val="000000"/>
        </w:rPr>
        <w:t>, 1/Ф</w:t>
      </w:r>
      <w:r>
        <w:rPr>
          <w:rFonts w:cs="Georgia" w:ascii="Georgia" w:hAnsi="Georgia"/>
          <w:color w:val="000000"/>
          <w:vertAlign w:val="superscript"/>
        </w:rPr>
        <w:t>9</w:t>
      </w:r>
      <w:r>
        <w:rPr>
          <w:rFonts w:cs="Georgia" w:ascii="Georgia" w:hAnsi="Georgia"/>
          <w:color w:val="000000"/>
        </w:rPr>
        <w:t>, ...</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6362700" cy="2066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7" r="-6" b="-17"/>
                    <a:stretch>
                      <a:fillRect/>
                    </a:stretch>
                  </pic:blipFill>
                  <pic:spPr bwMode="auto">
                    <a:xfrm>
                      <a:off x="0" y="0"/>
                      <a:ext cx="6362700" cy="2066925"/>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Понять предназначение этой пирамиды нам поможет числовая последовательность Фибоначчи: 1,1,2,3,5,8,13,21,34,55,... В этой последовательности чисел каждый третий член получается путем сложения двух предыдущих. У этой последовательности есть еще свойство. Результат от деления каждого последующего члена на предыдущий стремиться к числу золотого сечения Ф=1,618... Например: 13/8=1,625 , 34/21=1,619. Как говорилось выше, числа этой последовательности можно отыскать в пропорциях органов растений, животных, человека. Однако избранность последовательности Фибоначчи в том, что она быстрее всех стремиться к числу Ф. Существует большое количество последовательностей, отношение двух рядом стоящих членов которых стремится к числу Ф. Например: 1,3,4,7,11,18,29,47,76,123,199,... 29/18=1,611 , 76/47 =1,617. Первый член не обязательно должен быть единицей: 2,7,9,16,25,41,66,107,173,l99,... 66/41=1,610 , 173/107=1,617. Значит, важен сам порядок построения последовательности: каждый третий член есть сумма двух предыдущих. Теперь представим, что члены этих последовательностей есть квадраты чисел. Перепишем последний ряд чисел: Ö2</w:t>
      </w:r>
      <w:r>
        <w:rPr>
          <w:rFonts w:cs="Georgia" w:ascii="Georgia" w:hAnsi="Georgia"/>
          <w:color w:val="000000"/>
          <w:vertAlign w:val="superscript"/>
        </w:rPr>
        <w:t>2</w:t>
      </w:r>
      <w:r>
        <w:rPr>
          <w:rFonts w:cs="Georgia" w:ascii="Georgia" w:hAnsi="Georgia"/>
          <w:color w:val="000000"/>
        </w:rPr>
        <w:t>, Ö7</w:t>
      </w:r>
      <w:r>
        <w:rPr>
          <w:rFonts w:cs="Georgia" w:ascii="Georgia" w:hAnsi="Georgia"/>
          <w:color w:val="000000"/>
          <w:vertAlign w:val="superscript"/>
        </w:rPr>
        <w:t>2</w:t>
      </w:r>
      <w:r>
        <w:rPr>
          <w:rFonts w:cs="Georgia" w:ascii="Georgia" w:hAnsi="Georgia"/>
          <w:color w:val="000000"/>
        </w:rPr>
        <w:t>, Ö9</w:t>
      </w:r>
      <w:r>
        <w:rPr>
          <w:rFonts w:cs="Georgia" w:ascii="Georgia" w:hAnsi="Georgia"/>
          <w:color w:val="000000"/>
          <w:vertAlign w:val="superscript"/>
        </w:rPr>
        <w:t>2</w:t>
      </w:r>
      <w:r>
        <w:rPr>
          <w:rFonts w:cs="Georgia" w:ascii="Georgia" w:hAnsi="Georgia"/>
          <w:color w:val="000000"/>
        </w:rPr>
        <w:t>, Ö16</w:t>
      </w:r>
      <w:r>
        <w:rPr>
          <w:rFonts w:cs="Georgia" w:ascii="Georgia" w:hAnsi="Georgia"/>
          <w:color w:val="000000"/>
          <w:vertAlign w:val="superscript"/>
        </w:rPr>
        <w:t>2</w:t>
      </w:r>
      <w:r>
        <w:rPr>
          <w:rFonts w:cs="Georgia" w:ascii="Georgia" w:hAnsi="Georgia"/>
          <w:color w:val="000000"/>
        </w:rPr>
        <w:t>, Ö25</w:t>
      </w:r>
      <w:r>
        <w:rPr>
          <w:rFonts w:cs="Georgia" w:ascii="Georgia" w:hAnsi="Georgia"/>
          <w:color w:val="000000"/>
          <w:vertAlign w:val="superscript"/>
        </w:rPr>
        <w:t>2</w:t>
      </w:r>
      <w:r>
        <w:rPr>
          <w:rFonts w:cs="Georgia" w:ascii="Georgia" w:hAnsi="Georgia"/>
          <w:color w:val="000000"/>
        </w:rPr>
        <w:t>, Ö41</w:t>
      </w:r>
      <w:r>
        <w:rPr>
          <w:rFonts w:cs="Georgia" w:ascii="Georgia" w:hAnsi="Georgia"/>
          <w:color w:val="000000"/>
          <w:vertAlign w:val="superscript"/>
        </w:rPr>
        <w:t>2</w:t>
      </w:r>
      <w:r>
        <w:rPr>
          <w:rFonts w:cs="Georgia" w:ascii="Georgia" w:hAnsi="Georgia"/>
          <w:color w:val="000000"/>
        </w:rPr>
        <w:t>,... или Ö2</w:t>
      </w:r>
      <w:r>
        <w:rPr>
          <w:rFonts w:cs="Georgia" w:ascii="Georgia" w:hAnsi="Georgia"/>
          <w:color w:val="000000"/>
          <w:vertAlign w:val="superscript"/>
        </w:rPr>
        <w:t>2</w:t>
      </w:r>
      <w:r>
        <w:rPr>
          <w:rFonts w:cs="Georgia" w:ascii="Georgia" w:hAnsi="Georgia"/>
          <w:color w:val="000000"/>
        </w:rPr>
        <w:t>, Ö7</w:t>
      </w:r>
      <w:r>
        <w:rPr>
          <w:rFonts w:cs="Georgia" w:ascii="Georgia" w:hAnsi="Georgia"/>
          <w:color w:val="000000"/>
          <w:vertAlign w:val="superscript"/>
        </w:rPr>
        <w:t>2</w:t>
      </w:r>
      <w:r>
        <w:rPr>
          <w:rFonts w:cs="Georgia" w:ascii="Georgia" w:hAnsi="Georgia"/>
          <w:color w:val="000000"/>
        </w:rPr>
        <w:t>, 3</w:t>
      </w:r>
      <w:r>
        <w:rPr>
          <w:rFonts w:cs="Georgia" w:ascii="Georgia" w:hAnsi="Georgia"/>
          <w:color w:val="000000"/>
          <w:vertAlign w:val="superscript"/>
        </w:rPr>
        <w:t>2</w:t>
      </w:r>
      <w:r>
        <w:rPr>
          <w:rFonts w:cs="Georgia" w:ascii="Georgia" w:hAnsi="Georgia"/>
          <w:color w:val="000000"/>
        </w:rPr>
        <w:t>, 4</w:t>
      </w:r>
      <w:r>
        <w:rPr>
          <w:rFonts w:cs="Georgia" w:ascii="Georgia" w:hAnsi="Georgia"/>
          <w:color w:val="000000"/>
          <w:vertAlign w:val="superscript"/>
        </w:rPr>
        <w:t>2</w:t>
      </w:r>
      <w:r>
        <w:rPr>
          <w:rFonts w:cs="Georgia" w:ascii="Georgia" w:hAnsi="Georgia"/>
          <w:color w:val="000000"/>
        </w:rPr>
        <w:t>, 5</w:t>
      </w:r>
      <w:r>
        <w:rPr>
          <w:rFonts w:cs="Georgia" w:ascii="Georgia" w:hAnsi="Georgia"/>
          <w:color w:val="000000"/>
          <w:vertAlign w:val="superscript"/>
        </w:rPr>
        <w:t>2</w:t>
      </w:r>
      <w:r>
        <w:rPr>
          <w:rFonts w:cs="Georgia" w:ascii="Georgia" w:hAnsi="Georgia"/>
          <w:color w:val="000000"/>
        </w:rPr>
        <w:t>, Ö41</w:t>
      </w:r>
      <w:r>
        <w:rPr>
          <w:rFonts w:cs="Georgia" w:ascii="Georgia" w:hAnsi="Georgia"/>
          <w:color w:val="000000"/>
          <w:vertAlign w:val="superscript"/>
        </w:rPr>
        <w:t>2</w:t>
      </w:r>
      <w:r>
        <w:rPr>
          <w:rFonts w:cs="Georgia" w:ascii="Georgia" w:hAnsi="Georgia"/>
          <w:color w:val="000000"/>
        </w:rPr>
        <w:t>,… Если теперь возьмем три числа подряд, то соотношение между ними будет таким же, как в теореме Пифагора: Ö2</w:t>
      </w:r>
      <w:r>
        <w:rPr>
          <w:rFonts w:cs="Georgia" w:ascii="Georgia" w:hAnsi="Georgia"/>
          <w:color w:val="000000"/>
          <w:vertAlign w:val="superscript"/>
        </w:rPr>
        <w:t>2</w:t>
      </w:r>
      <w:r>
        <w:rPr>
          <w:rFonts w:cs="Georgia" w:ascii="Georgia" w:hAnsi="Georgia"/>
          <w:color w:val="000000"/>
        </w:rPr>
        <w:t>+Ö7</w:t>
      </w:r>
      <w:r>
        <w:rPr>
          <w:rFonts w:cs="Georgia" w:ascii="Georgia" w:hAnsi="Georgia"/>
          <w:color w:val="000000"/>
          <w:vertAlign w:val="superscript"/>
        </w:rPr>
        <w:t>2</w:t>
      </w:r>
      <w:r>
        <w:rPr>
          <w:rFonts w:cs="Georgia" w:ascii="Georgia" w:hAnsi="Georgia"/>
          <w:color w:val="000000"/>
        </w:rPr>
        <w:t>=3</w:t>
      </w:r>
      <w:r>
        <w:rPr>
          <w:rFonts w:cs="Georgia" w:ascii="Georgia" w:hAnsi="Georgia"/>
          <w:color w:val="000000"/>
          <w:vertAlign w:val="superscript"/>
        </w:rPr>
        <w:t>2</w:t>
      </w:r>
      <w:r>
        <w:rPr>
          <w:rFonts w:cs="Georgia" w:ascii="Georgia" w:hAnsi="Georgia"/>
          <w:color w:val="000000"/>
        </w:rPr>
        <w:t>; Ö7</w:t>
      </w:r>
      <w:r>
        <w:rPr>
          <w:rFonts w:cs="Georgia" w:ascii="Georgia" w:hAnsi="Georgia"/>
          <w:color w:val="000000"/>
          <w:vertAlign w:val="superscript"/>
        </w:rPr>
        <w:t>2</w:t>
      </w:r>
      <w:r>
        <w:rPr>
          <w:rFonts w:cs="Georgia" w:ascii="Georgia" w:hAnsi="Georgia"/>
          <w:color w:val="000000"/>
        </w:rPr>
        <w:t>+3</w:t>
      </w:r>
      <w:r>
        <w:rPr>
          <w:rFonts w:cs="Georgia" w:ascii="Georgia" w:hAnsi="Georgia"/>
          <w:color w:val="000000"/>
          <w:vertAlign w:val="superscript"/>
        </w:rPr>
        <w:t>2</w:t>
      </w:r>
      <w:r>
        <w:rPr>
          <w:rFonts w:cs="Georgia" w:ascii="Georgia" w:hAnsi="Georgia"/>
          <w:color w:val="000000"/>
        </w:rPr>
        <w:t>=4</w:t>
      </w:r>
      <w:r>
        <w:rPr>
          <w:rFonts w:cs="Georgia" w:ascii="Georgia" w:hAnsi="Georgia"/>
          <w:color w:val="000000"/>
          <w:vertAlign w:val="superscript"/>
        </w:rPr>
        <w:t>2</w:t>
      </w:r>
      <w:r>
        <w:rPr>
          <w:rFonts w:cs="Georgia" w:ascii="Georgia" w:hAnsi="Georgia"/>
          <w:color w:val="000000"/>
        </w:rPr>
        <w:t>; 3</w:t>
      </w:r>
      <w:r>
        <w:rPr>
          <w:rFonts w:cs="Georgia" w:ascii="Georgia" w:hAnsi="Georgia"/>
          <w:color w:val="000000"/>
          <w:vertAlign w:val="superscript"/>
        </w:rPr>
        <w:t>2</w:t>
      </w:r>
      <w:r>
        <w:rPr>
          <w:rFonts w:cs="Georgia" w:ascii="Georgia" w:hAnsi="Georgia"/>
          <w:color w:val="000000"/>
        </w:rPr>
        <w:t>+4</w:t>
      </w:r>
      <w:r>
        <w:rPr>
          <w:rFonts w:cs="Georgia" w:ascii="Georgia" w:hAnsi="Georgia"/>
          <w:color w:val="000000"/>
          <w:vertAlign w:val="superscript"/>
        </w:rPr>
        <w:t>2</w:t>
      </w:r>
      <w:r>
        <w:rPr>
          <w:rFonts w:cs="Georgia" w:ascii="Georgia" w:hAnsi="Georgia"/>
          <w:color w:val="000000"/>
        </w:rPr>
        <w:t>=5</w:t>
      </w:r>
      <w:r>
        <w:rPr>
          <w:rFonts w:cs="Georgia" w:ascii="Georgia" w:hAnsi="Georgia"/>
          <w:color w:val="000000"/>
          <w:vertAlign w:val="superscript"/>
        </w:rPr>
        <w:t>2</w:t>
      </w:r>
      <w:r>
        <w:rPr>
          <w:rFonts w:cs="Georgia" w:ascii="Georgia" w:hAnsi="Georgia"/>
          <w:color w:val="000000"/>
        </w:rPr>
        <w:t>;... Получилась последовательность прямоугольных треугольников. Каждый последующий треугольник вытекает из предыдущего. Катетами последующего треугольника становится гипотенуза и больший катет предыдущего. С возрастанием числа членов числовой последовательности три ее члена будут отличаться на число Ф. Значит, в последовательности треугольников эти члены будут отличаться на число ÖФ. Существует только один прямоугольный треугольник, стороны которого отличаются на ÖФ. Это золотой треугольник. Остальные треугольники будут ему подобны. Значит, все последовательности прямоугольных треугольников будут стремиться к золотому треугольнику. Или наоборот, все прямоугольные треугольники вытекают из золотого треугольника. Так как прямоугольный треугольник есть половинка равнобедренного, а те, в свою очередь, определяют параметры четырехгранных пирамид, то все пирамиды вытекают из пирамиды, построенной на золотом треугольнике. То есть такая пирамида будет изначальным полюсом. А так как в пирамиде заложен принцип золотого сечения, который является необходимым условием существования жизни, то пирамида золотого треугольника является полюсом, стабилизирующим живую материю. По мнению А.Лукашева, пирамида Хеопса стабилизирует характеристики пространства и времени, в которых существует живая материя. Однако наша планета прекрасно справлялась с ролью стабилизатора условий, необходимых для существования жизни, и до строительства пирамид. Почему же в Египте назрела необходимость в создании сооружений, помогающих нашей планете и дублирующих ее функции. Скорее всего, это связано с появлением на берегах Нила в слишком большом количестве мыслящей живой материи, то есть людей. Ведь наиболее активное строительство пирамид происходило в период создания в Египте единого государства с централизованной экономикой и властью. Люди со своими противоречивыми мыслями, желаниями и устремлениями ухудшали «экологию пространства». В истории известно немало примеров, когда человек своими мыслями, воплощенными в реальность, губил не только себя, но все окружающее его, в том числе и целые государства.</w:t>
      </w:r>
    </w:p>
    <w:p>
      <w:pPr>
        <w:pStyle w:val="Style15"/>
        <w:shd w:fill="FFFFFF" w:val="clear"/>
        <w:spacing w:before="280" w:after="0"/>
        <w:ind w:firstLine="562"/>
        <w:rPr/>
      </w:pPr>
      <w:r>
        <w:rPr>
          <w:rFonts w:cs="Georgia" w:ascii="Georgia" w:hAnsi="Georgia"/>
          <w:color w:val="000000"/>
        </w:rPr>
        <w:t>Наличие полюса стабильности является необходимым условием для существования жизни, но этого еще не достаточно. Для развития жизни необходим другой полюс, в направлении которого будет направлено развитие. Эта роль такая же важная, как и предыдущая. Значит пирамида, играющая эту роль, должна быть по размерам близкая к пирамиде Хеопса. Далеко ходить не надо. Южнее пирамиды Хеопса расположена пирамида Хефрена или Хафра. Длинна ее основания 215,5 метра, высота 143, 7 метра. Пирамида Хефрена чуть-чуть поменьше пирамиды Хеопса. Однако если учесть, что пирамида Хефрена стоит на пригорочке высотой около 11 метров, то ее вершина будет выше пирамиды Хеопса на 8,5 метра. Пропорции пирамиды Хефрена описывает прямоугольный треугольник, соотношение сторон которого 3:4:5 и основание равно 3.Последовательность радиусов вписанных сфер пирамиды: 1, 1/4, 1/4</w:t>
      </w:r>
      <w:r>
        <w:rPr>
          <w:rFonts w:cs="Georgia" w:ascii="Georgia" w:hAnsi="Georgia"/>
          <w:color w:val="000000"/>
          <w:vertAlign w:val="superscript"/>
        </w:rPr>
        <w:t>2</w:t>
      </w:r>
      <w:r>
        <w:rPr>
          <w:rFonts w:cs="Georgia" w:ascii="Georgia" w:hAnsi="Georgia"/>
          <w:color w:val="000000"/>
        </w:rPr>
        <w:t>, 1/4</w:t>
      </w:r>
      <w:r>
        <w:rPr>
          <w:rFonts w:cs="Georgia" w:ascii="Georgia" w:hAnsi="Georgia"/>
          <w:color w:val="000000"/>
          <w:vertAlign w:val="superscript"/>
        </w:rPr>
        <w:t>3</w:t>
      </w:r>
      <w:r>
        <w:rPr>
          <w:rFonts w:cs="Georgia" w:ascii="Georgia" w:hAnsi="Georgia"/>
          <w:color w:val="000000"/>
        </w:rPr>
        <w:t>,... Здесь внимающий читатель скажет, что неувязка получается. Не может число 4, символ «мертвой» материи, быть направлением развития жизни. Совершенно верно. Но здесь необходимо учесть, что равнобедренный треугольник, определяющий пропорции пирамиды Хефрена, является гранью пирамиды с последовательностью радиусов вписанных сфер: 1, 1/7, 1/7</w:t>
      </w:r>
      <w:r>
        <w:rPr>
          <w:rFonts w:cs="Georgia" w:ascii="Georgia" w:hAnsi="Georgia"/>
          <w:color w:val="000000"/>
          <w:vertAlign w:val="superscript"/>
        </w:rPr>
        <w:t>2</w:t>
      </w:r>
      <w:r>
        <w:rPr>
          <w:rFonts w:cs="Georgia" w:ascii="Georgia" w:hAnsi="Georgia"/>
          <w:color w:val="000000"/>
        </w:rPr>
        <w:t>, 1/7</w:t>
      </w:r>
      <w:r>
        <w:rPr>
          <w:rFonts w:cs="Georgia" w:ascii="Georgia" w:hAnsi="Georgia"/>
          <w:color w:val="000000"/>
          <w:vertAlign w:val="superscript"/>
        </w:rPr>
        <w:t>3</w:t>
      </w:r>
      <w:r>
        <w:rPr>
          <w:rFonts w:cs="Georgia" w:ascii="Georgia" w:hAnsi="Georgia"/>
          <w:color w:val="000000"/>
        </w:rPr>
        <w:t>,... Число 7 – число духовного развития человека. Однако энергии такой пирамиды доступны только особо просветленным людям. Остальным же смертным это, как мертвому припарки, то есть пока малоэффективно. Нужно немного загрубить энергии, как бы «приземлить» их. Тогда они станут более доступными людям. Для этого надо построить пирамиду, используя грань пирамиды числа 7.</w:t>
      </w:r>
    </w:p>
    <w:p>
      <w:pPr>
        <w:pStyle w:val="Style15"/>
        <w:shd w:fill="FFFFFF" w:val="clear"/>
        <w:spacing w:before="280" w:after="0"/>
        <w:ind w:firstLine="562"/>
        <w:rPr>
          <w:rFonts w:ascii="Georgia" w:hAnsi="Georgia" w:cs="Georgia"/>
          <w:color w:val="000000"/>
        </w:rPr>
      </w:pPr>
      <w:r>
        <w:rPr>
          <w:rFonts w:cs="Georgia" w:ascii="Georgia" w:hAnsi="Georgia"/>
          <w:color w:val="000000"/>
        </w:rPr>
        <w:t>Однако пирамида Хефрена исполняет не только направляющую роль. Она еще является пирамидой, рождающей жизнь. Подсказка, подтверждающая это, находится у нас под ногами в буквальном смысле. Это наша планета – Земля. Она имеет форму пентагондодекаэдра, хотя и сильно скругленного. На ее поверхности просматриваются пятиугольники. Их стороны накладываются на горные цепи и разломы коры. Пентагондодекаэдр, как говорилось ранее, содержит в себе число 5 – число живой материи. Это живой многогранник, то есть способствующий зарождению жизни. Возможно, жизнь на нашей планете появилась только тогда, когда она поменяла свою форму шара на пентагондодекаэдр, и соотношение энергий внутри Земли стало соответствовать золотому сечению.</w:t>
      </w:r>
    </w:p>
    <w:p>
      <w:pPr>
        <w:pStyle w:val="Style15"/>
        <w:shd w:fill="FFFFFF" w:val="clear"/>
        <w:spacing w:before="280" w:after="0"/>
        <w:ind w:firstLine="562"/>
        <w:rPr/>
      </w:pPr>
      <w:r>
        <w:rPr>
          <w:rFonts w:cs="Georgia" w:ascii="Georgia" w:hAnsi="Georgia"/>
          <w:color w:val="000000"/>
        </w:rPr>
        <w:t>Пентагон додекаэдр интересен одним свойством. Если сквозь его грань внутрь направить луч, перпендикулярный ребру, то он многократно отразится от граней, перекрещиваясь с самим собой. Углы пересечения между отраженными лучами составляют 73,7398… градусов и 53,1301… градусов и, совместно с входящим лучом, образуют две группы равнобедренных треугольников. Одна группа является треугольниками жизни, последовательность радиусов вписанных сфер которого: 1, 1/Ф</w:t>
      </w:r>
      <w:r>
        <w:rPr>
          <w:rFonts w:cs="Georgia" w:ascii="Georgia" w:hAnsi="Georgia"/>
          <w:color w:val="000000"/>
          <w:vertAlign w:val="superscript"/>
        </w:rPr>
        <w:t>2</w:t>
      </w:r>
      <w:r>
        <w:rPr>
          <w:rFonts w:cs="Georgia" w:ascii="Georgia" w:hAnsi="Georgia"/>
          <w:color w:val="000000"/>
        </w:rPr>
        <w:t>, 1/Ф</w:t>
      </w:r>
      <w:r>
        <w:rPr>
          <w:rFonts w:cs="Georgia" w:ascii="Georgia" w:hAnsi="Georgia"/>
          <w:color w:val="000000"/>
          <w:vertAlign w:val="superscript"/>
        </w:rPr>
        <w:t>4</w:t>
      </w:r>
      <w:r>
        <w:rPr>
          <w:rFonts w:cs="Georgia" w:ascii="Georgia" w:hAnsi="Georgia"/>
          <w:color w:val="000000"/>
        </w:rPr>
        <w:t>, 1/Ф</w:t>
      </w:r>
      <w:r>
        <w:rPr>
          <w:rFonts w:cs="Georgia" w:ascii="Georgia" w:hAnsi="Georgia"/>
          <w:color w:val="000000"/>
          <w:vertAlign w:val="superscript"/>
        </w:rPr>
        <w:t>6</w:t>
      </w:r>
      <w:r>
        <w:rPr>
          <w:rFonts w:cs="Georgia" w:ascii="Georgia" w:hAnsi="Georgia"/>
          <w:color w:val="000000"/>
        </w:rPr>
        <w:t>,… Другая группа треугольников соответствует равнобедренному треугольнику, определяющему пропорции пирамиды Хефрена, углы при основании которого равны 53,1301… градусов. Получается, что углы пирамиды Хефрена соответствуют направлениям энергетических потоков, действующих в пентагондодекаэдре – многограннике, рождающем жизнь.</w:t>
      </w:r>
    </w:p>
    <w:p>
      <w:pPr>
        <w:pStyle w:val="Style15"/>
        <w:shd w:fill="FFFFFF" w:val="clear"/>
        <w:spacing w:before="280" w:after="0"/>
        <w:ind w:firstLine="562"/>
        <w:rPr/>
      </w:pPr>
      <w:r>
        <w:rPr>
          <w:rFonts w:cs="Georgia" w:ascii="Georgia" w:hAnsi="Georgia"/>
          <w:color w:val="000000"/>
        </w:rPr>
        <w:t>Ситуация с пирамидой Микерина или Менкаура, третей большой пирамидой в Гизе несколько запутана. Эта пирамида расположена южнее пирамиды Хефрена. Длина ее основания около 108 метров, высота 66,4 метра. Угол наклона ее граней, по разным источникам, лежит в пределах 50,71...51,5 градусов. Интересную идею высказал англичанин Дэвид Фарлонг. Суть ее в том, что соотношение сторон треугольников, определяющих все пирамиды комплекса в Гизе, связаны с числовой последовательностью: 1,3,4,7,11,18,29,47,… Пирамиду Хефрена определяют числа 3 и 4, пирамиду Хеопса – числа 7 и 11, а пирамиду Микерина – числа 11 и 18. Эта числовая последовательность построена по принципу последовательности Фибоначчи, то есть каждый третий член ее является суммой двух предыдущих членов. Если приглядеться к этой последовательности, то можно заметить, что ее члены есть, округленные до целого, числа в последовательности золотого сечения. По идее Фарлонга, равнобедренный треугольник, определяющий пропорции пирамиды Микерина, имеет отношение высоты к длине основания 11:18. Такой треугольник является гранью пирамиды с последовательностью вписанных сфер: 1, 1/10, 1/10</w:t>
      </w:r>
      <w:r>
        <w:rPr>
          <w:rFonts w:cs="Georgia" w:ascii="Georgia" w:hAnsi="Georgia"/>
          <w:color w:val="000000"/>
          <w:vertAlign w:val="superscript"/>
        </w:rPr>
        <w:t>2</w:t>
      </w:r>
      <w:r>
        <w:rPr>
          <w:rFonts w:cs="Georgia" w:ascii="Georgia" w:hAnsi="Georgia"/>
          <w:color w:val="000000"/>
        </w:rPr>
        <w:t>, 1/10</w:t>
      </w:r>
      <w:r>
        <w:rPr>
          <w:rFonts w:cs="Georgia" w:ascii="Georgia" w:hAnsi="Georgia"/>
          <w:color w:val="000000"/>
          <w:vertAlign w:val="superscript"/>
        </w:rPr>
        <w:t>3</w:t>
      </w:r>
      <w:r>
        <w:rPr>
          <w:rFonts w:cs="Georgia" w:ascii="Georgia" w:hAnsi="Georgia"/>
          <w:color w:val="000000"/>
        </w:rPr>
        <w:t>,… То есть, несущей в себе число 10. С точки зрения эзотерики 10= 1+0= 1. Значит пирамида, несущая в себе число 10, является божественной пирамидой. Тогда пирамида Микерина, построенная на грани божественной пирамиды, должна быть для людей земным воплощением идеала, конечной целью развития человека.</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62865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4" r="-6" b="-24"/>
                    <a:stretch>
                      <a:fillRect/>
                    </a:stretch>
                  </pic:blipFill>
                  <pic:spPr bwMode="auto">
                    <a:xfrm>
                      <a:off x="0" y="0"/>
                      <a:ext cx="6286500" cy="1524000"/>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Среди других египетских пирамид пропорцией пирамиды Хеопса обладает еще пирамида фараона Ниусерра. Длина ее основания 78,8 метра, высота 50,1 метра. А, вот, пропорцией близкой к пропорции пирамиды Хефрена обладают, по крайней мере, еще семь пирамид. Других пирамид с пропорцией пирамиды Микерина в печатных источниках мне обнаружить не удалось. Преобладающее количество пирамид духовного развития над стабилизирующими, скорей всего, говорит о том, что фараоны и жрецы древнего Египта весьма заботливо относились к духовному росту своего народа.</w:t>
      </w:r>
    </w:p>
    <w:p>
      <w:pPr>
        <w:pStyle w:val="Style15"/>
        <w:shd w:fill="FFFFFF" w:val="clear"/>
        <w:spacing w:before="280" w:after="0"/>
        <w:ind w:firstLine="562"/>
        <w:rPr/>
      </w:pPr>
      <w:r>
        <w:rPr>
          <w:rFonts w:cs="Georgia" w:ascii="Georgia" w:hAnsi="Georgia"/>
          <w:color w:val="000000"/>
        </w:rPr>
        <w:t>Есть ли среди египетских пирамид пирамида жизни? Скорей всего нет. Однако есть недостроенная пирамида фараона Раджедефа. Длина ее основания 104,5 метра, угол наклона граней 60 градусов. Это угол равностороннего треугольника. Тогда последовательность радиусов вписанных сфер у этой пирамиды будет: 1, 1/3, 1/3</w:t>
      </w:r>
      <w:r>
        <w:rPr>
          <w:rFonts w:cs="Georgia" w:ascii="Georgia" w:hAnsi="Georgia"/>
          <w:color w:val="000000"/>
          <w:vertAlign w:val="superscript"/>
        </w:rPr>
        <w:t>2</w:t>
      </w:r>
      <w:r>
        <w:rPr>
          <w:rFonts w:cs="Georgia" w:ascii="Georgia" w:hAnsi="Georgia"/>
          <w:color w:val="000000"/>
        </w:rPr>
        <w:t>, 1/3</w:t>
      </w:r>
      <w:r>
        <w:rPr>
          <w:rFonts w:cs="Georgia" w:ascii="Georgia" w:hAnsi="Georgia"/>
          <w:color w:val="000000"/>
          <w:vertAlign w:val="superscript"/>
        </w:rPr>
        <w:t>3</w:t>
      </w:r>
      <w:r>
        <w:rPr>
          <w:rFonts w:cs="Georgia" w:ascii="Georgia" w:hAnsi="Georgia"/>
          <w:color w:val="000000"/>
        </w:rPr>
        <w:t>,…, а ее грань будет треугольником жизни. Но пирамида недостроена и , вдобавок, несколько подразрушена. Поэтому точность ее измерения вызывает некоторые сомнения. Если ошибка будет в минусе на 3,5 градуса, то это уже может быть пирамида жизни.</w:t>
      </w:r>
    </w:p>
    <w:p>
      <w:pPr>
        <w:pStyle w:val="Style15"/>
        <w:shd w:fill="FFFFFF" w:val="clear"/>
        <w:spacing w:before="280" w:after="0"/>
        <w:ind w:firstLine="562"/>
        <w:rPr>
          <w:rFonts w:ascii="Georgia" w:hAnsi="Georgia" w:cs="Georgia"/>
          <w:color w:val="000000"/>
        </w:rPr>
      </w:pPr>
      <w:r>
        <w:rPr>
          <w:rFonts w:cs="Georgia" w:ascii="Georgia" w:hAnsi="Georgia"/>
          <w:color w:val="000000"/>
        </w:rPr>
        <w:t>Как видите, точность при постройке пирамид и при их измерении очень важна. Ведь ошибка всего лишь на градус способна изменить восприятие внутренней сути пирамиды. К сожалению, точность измерения остальных гладких египетских пирамид вызывает сомнения, в том числе и из-за их серьезных разрушений. Поэтому об их истинных пропорциях пока можно лишь догадываться.</w:t>
      </w:r>
    </w:p>
    <w:p>
      <w:pPr>
        <w:pStyle w:val="Style15"/>
        <w:shd w:fill="FFFFFF" w:val="clear"/>
        <w:spacing w:before="115" w:after="280"/>
        <w:jc w:val="center"/>
        <w:rPr>
          <w:rFonts w:ascii="Georgia" w:hAnsi="Georgia" w:cs="Georgia"/>
          <w:color w:val="000000"/>
        </w:rPr>
      </w:pPr>
      <w:r>
        <w:rPr>
          <w:rFonts w:cs="Georgia" w:ascii="Georgia" w:hAnsi="Georgia"/>
          <w:color w:val="000000"/>
        </w:rPr>
        <w:t>Диапазон жизни</w:t>
      </w:r>
    </w:p>
    <w:p>
      <w:pPr>
        <w:pStyle w:val="Style15"/>
        <w:shd w:fill="FFFFFF" w:val="clear"/>
        <w:spacing w:before="280" w:after="0"/>
        <w:ind w:firstLine="562"/>
        <w:rPr>
          <w:rFonts w:ascii="Georgia" w:hAnsi="Georgia" w:cs="Georgia"/>
          <w:color w:val="000000"/>
        </w:rPr>
      </w:pPr>
      <w:r>
        <w:rPr>
          <w:rFonts w:cs="Georgia" w:ascii="Georgia" w:hAnsi="Georgia"/>
          <w:color w:val="000000"/>
        </w:rPr>
        <w:t>Живая материя на нашей планете существует за счет процессов, протекающих в водных растворах. Количество воды в организме человека 80% от всей его массы. У других живых организмов может быть еще больше. Задача поддержания стабильности живой материи, в первую очередь, будет означать поддержание стабильности водной среды организма. Это относится не только к температурной стабильности, но и к структурной. Свойства воды во многом определяются наличием между ее молекулами водородных связей. Благодаря ним, вода может проявлять свойства твердых тел – кристаллов. То есть вода является жидким кристаллом. Передача информации от одного органа живого организма к другому может происходить путем переноса потоком жидкости (крови) химических веществ, например, гормонов, так и образованием связи по принципу цепочки из определенным образом ориентированных молекул воды. То есть созданием определенной пространственной структуры из жидких кристаллов. Скорость передачи информации по такой цепи будет намного больше. Так как вода – жидкость, а не твердое тело, то эти цепочки жидких кристаллов будут достаточно быстро разрушаться и их нужно возобновлять. Температура 36...37 градусов Цельсия является, как бы, критической точкой. При этой температуре и чуть ниже этой температуры жидкие кристаллы достаточно устойчивы, а чуть выше ее скорость распада жидких кристаллов намного увеличивается. Тогда повышение температуры тела человека при болезни можно объяснить необходимостью разрушения ненужных или опасных для организма информационных структур с тем, чтобы после создать новые и необходимые организму для продолжения жизнедеятельности.</w:t>
      </w:r>
    </w:p>
    <w:p>
      <w:pPr>
        <w:pStyle w:val="Style15"/>
        <w:shd w:fill="FFFFFF" w:val="clear"/>
        <w:spacing w:before="280" w:after="0"/>
        <w:ind w:firstLine="562"/>
        <w:rPr>
          <w:rFonts w:ascii="Georgia" w:hAnsi="Georgia" w:cs="Georgia"/>
          <w:color w:val="000000"/>
        </w:rPr>
      </w:pPr>
      <w:r>
        <w:rPr>
          <w:rFonts w:cs="Georgia" w:ascii="Georgia" w:hAnsi="Georgia"/>
          <w:color w:val="000000"/>
        </w:rPr>
        <w:t>Углы наклона граней большинства гладких египетских находятся в диапазоне 50...55 градусов. Если эти значения умножить на два, то получится 100...110 градусов. В этот диапазон укладываются все значения угла между связями кислорода и водорода в молекуле воды во всех агрегатных состояниях. То есть от пара до льда 104,45...109,5 градусов. Остается неясным, зачем умножать на два. Дело в том, что в природе кристаллы существуют в виде двойных пирамид. Это определяется разными причинами, в том числе, законом сохранения энергии. Четырехгранные пирамиды представляют собой половину кристалла, хотя и рукотворного, вторая часть пирамиды будет представлять собой энергетический двойник, который находится под пирамидой вершиной вниз. Поэтому угол между физической и энергетической гранью пирамиды будет в два раза больше, чем угол между физической гранью и основанием. Получается, что почти все египетские пирамиды, как антенны, настроены для воздействия на молекулы воды. Давайте посмотрим, между какими пирамидами находится молекула воды. Нарисуем еще раз треугольники, определяющие пропорции пирамид, и расположим между ними молекулу воды в разных агрегатных состояниях. Получается, что молекула воды в парообразном и жидком состояниях находится между пирамидой Хеопса и пирамидой Хефрена, между полюсами жизни. А лед – это уже «мертвая» материя и угол в молекуле воды становится чуть больше угла между гранями октаэдра – пирамиды «мертвой» материи.</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4305300" cy="2543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4" r="-8" b="-14"/>
                    <a:stretch>
                      <a:fillRect/>
                    </a:stretch>
                  </pic:blipFill>
                  <pic:spPr bwMode="auto">
                    <a:xfrm>
                      <a:off x="0" y="0"/>
                      <a:ext cx="4305300" cy="2543175"/>
                    </a:xfrm>
                    <a:prstGeom prst="rect">
                      <a:avLst/>
                    </a:prstGeom>
                  </pic:spPr>
                </pic:pic>
              </a:graphicData>
            </a:graphic>
          </wp:inline>
        </w:drawing>
      </w:r>
      <w:r>
        <w:rPr>
          <w:rFonts w:cs="Georgia" w:ascii="Georgia" w:hAnsi="Georgia"/>
          <w:color w:val="000000"/>
        </w:rPr>
        <w:drawing>
          <wp:inline distT="0" distB="0" distL="0" distR="0">
            <wp:extent cx="6496050" cy="2333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5" r="-6" b="-15"/>
                    <a:stretch>
                      <a:fillRect/>
                    </a:stretch>
                  </pic:blipFill>
                  <pic:spPr bwMode="auto">
                    <a:xfrm>
                      <a:off x="0" y="0"/>
                      <a:ext cx="6496050" cy="2333625"/>
                    </a:xfrm>
                    <a:prstGeom prst="rect">
                      <a:avLst/>
                    </a:prstGeom>
                  </pic:spPr>
                </pic:pic>
              </a:graphicData>
            </a:graphic>
          </wp:inline>
        </w:drawing>
      </w:r>
    </w:p>
    <w:p>
      <w:pPr>
        <w:pStyle w:val="Style15"/>
        <w:shd w:fill="FFFFFF" w:val="clear"/>
        <w:spacing w:before="115" w:after="280"/>
        <w:jc w:val="center"/>
        <w:rPr>
          <w:rFonts w:ascii="Georgia" w:hAnsi="Georgia" w:cs="Georgia"/>
          <w:color w:val="000000"/>
        </w:rPr>
      </w:pPr>
      <w:r>
        <w:rPr>
          <w:rFonts w:cs="Georgia" w:ascii="Georgia" w:hAnsi="Georgia"/>
          <w:color w:val="000000"/>
        </w:rPr>
        <w:t>О вопросах масштабирования</w:t>
      </w:r>
    </w:p>
    <w:p>
      <w:pPr>
        <w:pStyle w:val="Style15"/>
        <w:shd w:fill="FFFFFF" w:val="clear"/>
        <w:spacing w:before="280" w:after="0"/>
        <w:ind w:firstLine="562"/>
        <w:rPr/>
      </w:pPr>
      <w:r>
        <w:rPr>
          <w:rFonts w:cs="Georgia" w:ascii="Georgia" w:hAnsi="Georgia"/>
          <w:color w:val="000000"/>
        </w:rPr>
        <w:t>В настоящее время мы настолько привыкли к десятичной системе измерения, что утверждения о том, что египетский локоть составляет 0,635 метра и является одной десятимиллионной долей радиуса Земли, принимаются как само собой разумеющееся. Однако, если мы живем в мире золотого сечения, то и принципы масштабирования или сопоставления размеров должны определяться им. В России измерительная система саженей, основанная на отношении золотого сечения, просуществовала довольно долго. Мой отец рассказывал, как его дед, умерший в конце пятидесятых годов, учил его класть русские печи, пользуясь в качестве измерителя саженями и вершками. Между саженями, а на Руси их было более 17 наименований, было соотношение Ф</w:t>
      </w:r>
      <w:r>
        <w:rPr>
          <w:rFonts w:cs="Georgia" w:ascii="Georgia" w:hAnsi="Georgia"/>
          <w:color w:val="000000"/>
          <w:vertAlign w:val="superscript"/>
        </w:rPr>
        <w:t>3</w:t>
      </w:r>
      <w:r>
        <w:rPr>
          <w:rFonts w:cs="Georgia" w:ascii="Georgia" w:hAnsi="Georgia"/>
          <w:color w:val="000000"/>
        </w:rPr>
        <w:t>/4 и Ф/2. Внутри сажени уменьшение размера производилось делением на два. Последним был вершок. Он равнялся 1/2</w:t>
      </w:r>
      <w:r>
        <w:rPr>
          <w:rFonts w:cs="Georgia" w:ascii="Georgia" w:hAnsi="Georgia"/>
          <w:color w:val="000000"/>
          <w:vertAlign w:val="superscript"/>
        </w:rPr>
        <w:t>5</w:t>
      </w:r>
      <w:r>
        <w:rPr>
          <w:rFonts w:cs="Georgia" w:ascii="Georgia" w:hAnsi="Georgia"/>
          <w:color w:val="000000"/>
        </w:rPr>
        <w:t> сажени.</w:t>
      </w:r>
    </w:p>
    <w:p>
      <w:pPr>
        <w:pStyle w:val="Style15"/>
        <w:shd w:fill="FFFFFF" w:val="clear"/>
        <w:spacing w:before="280" w:after="0"/>
        <w:ind w:firstLine="562"/>
        <w:rPr/>
      </w:pPr>
      <w:r>
        <w:rPr>
          <w:rFonts w:cs="Georgia" w:ascii="Georgia" w:hAnsi="Georgia"/>
          <w:color w:val="000000"/>
        </w:rPr>
        <w:t>Идея брать за первичный эталон размеры земного шара оказалась очень популярной. Произошедшая от размера Земли единица длины – метр, постепенно занимает во всех странах главенствующую позицию. Почему же так популярен метр и имеет ли он отношение к золотому сечению. Оказалось, что да. И, хотя один метр, по определению, равен одной сорокамиллионной доле окружности Земли, проходящей через полюса, вместе с тем 1 метр равен 1/Ф</w:t>
      </w:r>
      <w:r>
        <w:rPr>
          <w:rFonts w:cs="Georgia" w:ascii="Georgia" w:hAnsi="Georgia"/>
          <w:color w:val="000000"/>
          <w:vertAlign w:val="superscript"/>
        </w:rPr>
        <w:t>34</w:t>
      </w:r>
      <w:r>
        <w:rPr>
          <w:rFonts w:cs="Georgia" w:ascii="Georgia" w:hAnsi="Georgia"/>
          <w:color w:val="000000"/>
        </w:rPr>
        <w:t> экваториального диаметра Земли. Причем 34 или 3+4= 7 является числом сакральным, то есть несущее в себе скрытый божественный смысл. Велико подсознательное стремление людей к золотому сечению.</w:t>
      </w:r>
    </w:p>
    <w:p>
      <w:pPr>
        <w:pStyle w:val="Style15"/>
        <w:shd w:fill="FFFFFF" w:val="clear"/>
        <w:spacing w:before="280" w:after="0"/>
        <w:ind w:firstLine="562"/>
        <w:rPr/>
      </w:pPr>
      <w:r>
        <w:rPr>
          <w:rFonts w:cs="Georgia" w:ascii="Georgia" w:hAnsi="Georgia"/>
          <w:color w:val="000000"/>
        </w:rPr>
        <w:t>Когда я нашел информацию о размерах молекулы воды, захотелось проверить, описывается ли соотношение размеров Земли и воды золотым сечением. Изобразим молекулу воды в виде треугольника, достроим ее и впишем окружность. Оказалось, что диаметр этой окружности и экваториальный диаметр Земли имеют соотношение: Dводы ×Ф</w:t>
      </w:r>
      <w:r>
        <w:rPr>
          <w:rFonts w:cs="Georgia" w:ascii="Georgia" w:hAnsi="Georgia"/>
          <w:color w:val="000000"/>
          <w:vertAlign w:val="superscript"/>
        </w:rPr>
        <w:t>83</w:t>
      </w:r>
      <w:r>
        <w:rPr>
          <w:rFonts w:cs="Georgia" w:ascii="Georgia" w:hAnsi="Georgia"/>
          <w:color w:val="000000"/>
        </w:rPr>
        <w:t>= Dземли. Причем это значение соответствует температуре воды около 30 градусов Цельсия. А число 83=8+3=11 тоже оказывается сакральным.</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3743325" cy="2371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5" r="-10" b="-15"/>
                    <a:stretch>
                      <a:fillRect/>
                    </a:stretch>
                  </pic:blipFill>
                  <pic:spPr bwMode="auto">
                    <a:xfrm>
                      <a:off x="0" y="0"/>
                      <a:ext cx="3743325" cy="2371725"/>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Очень хотелось проверить ту же идею на египетских пирамидах. Здесь оказалось посложнее. Исследователи пирамид уже пришли к общему мнению относительно композиции пирамид в Гизе. Пирамида Хеопса соответствует Венере, пирамида Хефрена – Земле, а пирамида Микерина – Марсу. Если это так, то тогда диаметр сферы, вписанной в пирамиду Хефрена, и диаметр Земли должны иметь соотношение, описываемое золотой пропорцией. Высоту пирамиды Хефрена будем отсчитывать от уровня основания пирамиды Хеопса. Это оправдано тем, что при сопоставлении пирамид используются относительные размеры, а не абсолютные. Тогда высота пирамиды Хефрена составит 143,7+11,2= 154,9 метра и диаметр вписанной сферы составит 116,2 метра. Соотношение с диаметром Земли примет вид Dхефрена×Ф</w:t>
      </w:r>
      <w:r>
        <w:rPr>
          <w:rFonts w:cs="Georgia" w:ascii="Georgia" w:hAnsi="Georgia"/>
          <w:color w:val="000000"/>
          <w:vertAlign w:val="superscript"/>
        </w:rPr>
        <w:t>24</w:t>
      </w:r>
      <w:r>
        <w:rPr>
          <w:rFonts w:cs="Georgia" w:ascii="Georgia" w:hAnsi="Georgia"/>
          <w:color w:val="000000"/>
        </w:rPr>
        <w:t>×Ф</w:t>
      </w:r>
      <w:r>
        <w:rPr>
          <w:rFonts w:cs="Georgia" w:ascii="Georgia" w:hAnsi="Georgia"/>
          <w:color w:val="000000"/>
          <w:vertAlign w:val="superscript"/>
        </w:rPr>
        <w:t>3</w:t>
      </w:r>
      <w:r>
        <w:rPr>
          <w:rFonts w:cs="Georgia" w:ascii="Georgia" w:hAnsi="Georgia"/>
          <w:color w:val="000000"/>
        </w:rPr>
        <w:t>/4=Dземли. То есть в соотношении диаметров дополнительно присутствует величина, аналогичная соотношения в русских саженях Ф</w:t>
      </w:r>
      <w:r>
        <w:rPr>
          <w:rFonts w:cs="Georgia" w:ascii="Georgia" w:hAnsi="Georgia"/>
          <w:color w:val="000000"/>
          <w:vertAlign w:val="superscript"/>
        </w:rPr>
        <w:t>3</w:t>
      </w:r>
      <w:r>
        <w:rPr>
          <w:rFonts w:cs="Georgia" w:ascii="Georgia" w:hAnsi="Georgia"/>
          <w:color w:val="000000"/>
        </w:rPr>
        <w:t>/4.</w:t>
      </w:r>
    </w:p>
    <w:p>
      <w:pPr>
        <w:pStyle w:val="Style15"/>
        <w:shd w:fill="FFFFFF" w:val="clear"/>
        <w:spacing w:before="280" w:after="0"/>
        <w:ind w:firstLine="562"/>
        <w:rPr>
          <w:rFonts w:ascii="Georgia" w:hAnsi="Georgia" w:cs="Georgia"/>
          <w:color w:val="000000"/>
        </w:rPr>
      </w:pPr>
      <w:r>
        <w:rPr>
          <w:rFonts w:cs="Georgia" w:ascii="Georgia" w:hAnsi="Georgia"/>
          <w:color w:val="000000"/>
        </w:rPr>
        <w:t>Если у читателя появится желание делать копии египетских пирамид, например для использования в качестве парников, то взамен масштаба в десятичной системе, на мой взгляд, более логично использовать масштаб золотого сечения: 1:11, 1:18, 1:29, 1:47, 1:76, 1:123, 1:199.</w:t>
      </w:r>
    </w:p>
    <w:p>
      <w:pPr>
        <w:pStyle w:val="Style15"/>
        <w:shd w:fill="FFFFFF" w:val="clear"/>
        <w:spacing w:before="115" w:after="280"/>
        <w:jc w:val="center"/>
        <w:rPr>
          <w:rFonts w:ascii="Georgia" w:hAnsi="Georgia" w:cs="Georgia"/>
          <w:color w:val="000000"/>
        </w:rPr>
      </w:pPr>
      <w:r>
        <w:rPr>
          <w:rFonts w:cs="Georgia" w:ascii="Georgia" w:hAnsi="Georgia"/>
          <w:color w:val="000000"/>
        </w:rPr>
        <w:t>Зачем нам нужны пирамиды</w:t>
      </w:r>
    </w:p>
    <w:p>
      <w:pPr>
        <w:pStyle w:val="Style15"/>
        <w:shd w:fill="FFFFFF" w:val="clear"/>
        <w:spacing w:before="280" w:after="0"/>
        <w:ind w:firstLine="562"/>
        <w:rPr>
          <w:rFonts w:ascii="Georgia" w:hAnsi="Georgia" w:cs="Georgia"/>
          <w:color w:val="000000"/>
        </w:rPr>
      </w:pPr>
      <w:r>
        <w:rPr>
          <w:rFonts w:cs="Georgia" w:ascii="Georgia" w:hAnsi="Georgia"/>
          <w:color w:val="000000"/>
        </w:rPr>
        <w:t>О влиянии на ощущения человека места его нахождения на земной поверхности, формы здания, рядом с которым он стоит, формы помещения, где он находится, известно давно. По этому поводу в речи людей встречаются такие выражения как «гиблое место», «неказистый дом», «стены давят» и т.п. Однако, даже в наш век прагматического материализма, когда существует понятие предельно допустимых доз концентраций химических веществ, излучения электромагнитного поля, радиоактивных доз, трудно измерить эти ощущения в некоторых единицах, чтобы сказать насколько важно для сохранения здоровья человека его пребывание в том или ином месте, доме, комнате. Значит, если таких единиц не придумали, то и не столь это необходимо современному человеку. Вроде бы да. Есть вопросы поважнее. Однако в русском языке много веков существует слово «уют». Толковый словарь его объясняет как удобство, благоустроенность в домашней обстановке, в быту, комфортность, чувство покоя. Вдумайтесь в слово благоустроенность. Это означает такое устройство мира, окружающего человека, которое ведет к благу или к процветанию в повседневной жизни. Значит, степень процветания того или иного человека напрямую зависит от того, насколько он уютно чувствует себя в жизни. Тогда уют становится важнейшей мерой для человека, а отыскания закона, по которому создается уют, чрезвычайно необходимым. Попробуем определить понятие уют языком физики. Тогда уют – это некоторая совокупность энергетических потоков, действующих на человека, свойства, интенсивность воздействия и направление которых находятся в определенном сочетании, соответствующем законам мироздания. Или, проще говоря, эти энергетические потоки должны находиться в гармонии.</w:t>
      </w:r>
    </w:p>
    <w:p>
      <w:pPr>
        <w:pStyle w:val="Style15"/>
        <w:shd w:fill="FFFFFF" w:val="clear"/>
        <w:spacing w:before="280" w:after="0"/>
        <w:ind w:firstLine="562"/>
        <w:rPr>
          <w:rFonts w:ascii="Georgia" w:hAnsi="Georgia" w:cs="Georgia"/>
          <w:color w:val="000000"/>
        </w:rPr>
      </w:pPr>
      <w:r>
        <w:rPr>
          <w:rFonts w:cs="Georgia" w:ascii="Georgia" w:hAnsi="Georgia"/>
          <w:color w:val="000000"/>
        </w:rPr>
        <w:t>С гармонией человечество в некоторой степени уже знакомо. Основополагающим числом, отражающим гармонию всего живого мира, является число золотого сечения. Значит, если в некотором пространстве эта самая совокупность энергетических потоков будет воздействовать на человека по закону золотого сечения, то человек в этом пространстве или, попросту, месте будет чувствовать себя уютно и проживать самым благоприятным для себя образом. Есть ли на Земле такие места? Да есть, но немного. В наших северо-западных краях наиболее известны такие места на Валааме и Кижах. На этих местах люди издревле поправляли свое здоровье, и некоторые даже получали огромную мудрость, по-церковному – просветление. Особенности этих мест связывают с геологическим строением, которое позволяет энергиям Земли выходить на поверхность мощным потоком. При этом сочетание этих энергий благоприятно для человека. Но ведь такие же энергии выходят из Земли по всей ее поверхности, пускай не такими сильными потоками и не в таком сочетании. Если не ставить перед собой сверхзадачи – немедленного просветления, а попытаться хотя бы создать необходимый энергетический уют на небольшом пространстве, то задача решается проще. Люди давно нашли способ создавать энергетический уют. Этот способ связан со строительством пирамид и храмов.</w:t>
      </w:r>
    </w:p>
    <w:p>
      <w:pPr>
        <w:pStyle w:val="Style15"/>
        <w:shd w:fill="FFFFFF" w:val="clear"/>
        <w:spacing w:before="280" w:after="0"/>
        <w:ind w:firstLine="562"/>
        <w:rPr/>
      </w:pPr>
      <w:r>
        <w:rPr>
          <w:rFonts w:cs="Georgia" w:ascii="Georgia" w:hAnsi="Georgia"/>
          <w:color w:val="000000"/>
        </w:rPr>
        <w:t>Как известно, наиболее крупные древние цивилизации строили пирамиды. Древние майя строили ступенчатые пирамиды, египтяне строили гладкие и ступенчатые. Большое количество пирамид найдено в Китае, на Тибете. Те народы, которые не обладали такими могучими знаниями, насыпали курганы конической формы. Идея строительства пирамид достаточно изящна. Если существует некоторое место площадью от одного квадратного метра до гектара, которое не вредно для нахождения человека, иначе говоря, отсутствует геопатогенная зона, что обычно, то можно сконцентрировать энергетический поток, выходящий из Земли на этой площади, сбалансировать его в соответствии с законом золотого сечения и направить его вдоль поверхности земли. Изменить направление энергетического потока можно с помощью наклонной плоскости. Равномерно распределить его можно с помощью конуса. Аналогичную задачу можно решить с помощью купола. Но наиболее эффективным концентратором энергии, как выяснилось из исследований, оказалась правильная пирамида. Это такая пирамида, в основании которой лежит правильный многоугольник, в частности квадрат, а боковые грани в форме равнобедренного треугольника. Видоизменить соотношение энергетических потоков можно с помощью построения этих геометрических тел в соответствии с пропорцией золотого сечения.</w:t>
      </w:r>
    </w:p>
    <w:p>
      <w:pPr>
        <w:pStyle w:val="Style15"/>
        <w:shd w:fill="FFFFFF" w:val="clear"/>
        <w:spacing w:before="280" w:after="0"/>
        <w:ind w:firstLine="562"/>
        <w:rPr>
          <w:rFonts w:ascii="Georgia" w:hAnsi="Georgia" w:cs="Georgia"/>
          <w:color w:val="000000"/>
        </w:rPr>
      </w:pPr>
      <w:r>
        <w:rPr>
          <w:rFonts w:cs="Georgia" w:ascii="Georgia" w:hAnsi="Georgia"/>
          <w:color w:val="000000"/>
        </w:rPr>
        <w:t>Свойство концентрации и преобразования энергии с помощью соответствующей архитектуры зданий используется и поныне в культовых сооружениях для приведения людей в особое благостное состояние. Само это состояние благоприятно для людей, они становятся более открытыми, доброжелательными. Поверхности: конус, купол, пирамида являются основными элементами церквей и соборов. За примером ходить далеко не надо. Всем известны купола Исаакиевского и Казанского соборов. Многогранная пирамида используется в архитектуре Спаса-на-крови и в шпиле Петропавловского собора. Конус и четырехгранная пирамида венчают Предтеченскую церковь на Каменном острове.</w:t>
      </w:r>
    </w:p>
    <w:p>
      <w:pPr>
        <w:pStyle w:val="Style15"/>
        <w:shd w:fill="FFFFFF" w:val="clear"/>
        <w:spacing w:before="115" w:after="280"/>
        <w:jc w:val="center"/>
        <w:rPr>
          <w:rFonts w:ascii="Georgia" w:hAnsi="Georgia" w:cs="Georgia"/>
          <w:color w:val="000000"/>
        </w:rPr>
      </w:pPr>
      <w:r>
        <w:rPr>
          <w:rFonts w:cs="Georgia" w:ascii="Georgia" w:hAnsi="Georgia"/>
          <w:color w:val="000000"/>
        </w:rPr>
        <w:t>Как «работают» пирамиды</w:t>
      </w:r>
    </w:p>
    <w:p>
      <w:pPr>
        <w:pStyle w:val="Style15"/>
        <w:shd w:fill="FFFFFF" w:val="clear"/>
        <w:spacing w:before="280" w:after="0"/>
        <w:ind w:firstLine="562"/>
        <w:rPr/>
      </w:pPr>
      <w:r>
        <w:rPr>
          <w:rFonts w:cs="Georgia" w:ascii="Georgia" w:hAnsi="Georgia"/>
          <w:color w:val="000000"/>
        </w:rPr>
        <w:t>Ф:Ф. То есть, пропорции нашей пирамиды соответствуют пропорциям пирамиды Хеопса. Пирамида ориентирована гранями по сторонам света.</w:t>
      </w:r>
      <w:r>
        <w:rPr>
          <w:rFonts w:eastAsia="Symbol" w:cs="Symbol" w:ascii="Symbol" w:hAnsi="Symbol"/>
          <w:color w:val="000000"/>
        </w:rPr>
        <w:t></w:t>
      </w:r>
      <w:r>
        <w:rPr>
          <w:rFonts w:cs="Georgia" w:ascii="Georgia" w:hAnsi="Georgia"/>
          <w:color w:val="000000"/>
        </w:rPr>
        <w:t>Попробуем разобраться, как «работают» пирамиды. Пусть наша пирамида будет полая, то есть, заполнена воздухом. Стенки пирамиды будут образованы тонкой пленкой. Такое допущение интересно в практическом смысле, так как на постройку приличной по размерам монолитной пирамиды личных средств, все равно, не хватит. Считаем, что прямоугольный треугольник, описывающий пирамиду, имеет соотношение сторон 1:</w:t>
      </w:r>
    </w:p>
    <w:p>
      <w:pPr>
        <w:pStyle w:val="Style15"/>
        <w:shd w:fill="FFFFFF" w:val="clear"/>
        <w:spacing w:before="280" w:after="0"/>
        <w:ind w:firstLine="562"/>
        <w:rPr>
          <w:rFonts w:ascii="Georgia" w:hAnsi="Georgia" w:cs="Georgia"/>
          <w:color w:val="000000"/>
        </w:rPr>
      </w:pPr>
      <w:r>
        <w:rPr>
          <w:rFonts w:cs="Georgia" w:ascii="Georgia" w:hAnsi="Georgia"/>
          <w:color w:val="000000"/>
        </w:rPr>
        <w:t>Разрежем пирамиду пополам вертикальной плоскостью, направленной с севера на юг. Получим равнобедренный треугольник. Основной энергетический поток будет исходить из земли, перпендикулярно ее поверхности. Другие потоки энергии будут воздействовать на пирамиду в направлении параллели и меридиана. Они параллельны поверхности земли. Попадая внутрь пирамиды, потоки энергии частично отражаются от ее стенок, а частично проходят сквозь стенки-грани. Пирамида начинает излучать гранями.</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3200400" cy="4410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8" r="-11" b="-8"/>
                    <a:stretch>
                      <a:fillRect/>
                    </a:stretch>
                  </pic:blipFill>
                  <pic:spPr bwMode="auto">
                    <a:xfrm>
                      <a:off x="0" y="0"/>
                      <a:ext cx="3200400" cy="4410075"/>
                    </a:xfrm>
                    <a:prstGeom prst="rect">
                      <a:avLst/>
                    </a:prstGeom>
                  </pic:spPr>
                </pic:pic>
              </a:graphicData>
            </a:graphic>
          </wp:inline>
        </w:drawing>
      </w:r>
      <w:r>
        <w:rPr>
          <w:rFonts w:cs="Georgia" w:ascii="Georgia" w:hAnsi="Georgia"/>
          <w:color w:val="000000"/>
        </w:rPr>
        <w:drawing>
          <wp:inline distT="0" distB="0" distL="0" distR="0">
            <wp:extent cx="2600325" cy="2638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4" r="-14" b="-14"/>
                    <a:stretch>
                      <a:fillRect/>
                    </a:stretch>
                  </pic:blipFill>
                  <pic:spPr bwMode="auto">
                    <a:xfrm>
                      <a:off x="0" y="0"/>
                      <a:ext cx="2600325" cy="2638425"/>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В нашей пирамиде поток энергии, исходящий из земли, отражается от стенок дважды. Потоки энергии, текущие параллельно поверхности земли, отражаются от стенок один раз. Взаимодействие первичных потоков с отраженными создает внутри пирамиды перераспределение энергии, так называемую интерференционную картину. В ней выделяются три зоны. Первая зона образована потоками энергий левой и правой половин пирамиды от первичного потока, исходящего из земли и двух отраженных. Вторая зона образована потоками энергий левой и правой половин пирамиды от первичного потока, исходящего из земли и вторым отраженным потоком. Третья зона состоит из множества кусочков, в которых каких-нибудь отраженных потоков энергии не хватает. Теперь наложим на рисунок еще зону интерференции, которая образована потоками энергии, текущими в направлении меридиана (зона внутри лучей АМ и АК). Похожая картина будет, если рассматривать пирамиду в разрезе восток-запад. Теперь у нас очерчены наиболее энергетически насыщенные места в пирамиде. Попробуем наложить рисунок с расположением внутренних камер пирамиды Хеопса на нашу интерференционную картину пирамиды. Камеры на рисунке помечены кружочками. В нижней части зоны «1» расположена камера царя. Уровень этой камеры соответствует уровню 1/3 высоты всей пирамиды. В средней части зоны «2» расположена подземная камера. Ее уровень соответствует уровню 1/3 высоты треугольника ВДС (основание ВС). Чуть ниже точки Е расположена камера царицы. Ее уровень соответствует 2/3 высоты треугольника ВЕС (основание ВС).</w:t>
      </w:r>
    </w:p>
    <w:p>
      <w:pPr>
        <w:pStyle w:val="Style15"/>
        <w:shd w:fill="FFFFFF" w:val="clear"/>
        <w:spacing w:before="280" w:after="0"/>
        <w:ind w:firstLine="562"/>
        <w:rPr>
          <w:rFonts w:ascii="Georgia" w:hAnsi="Georgia" w:cs="Georgia"/>
          <w:color w:val="000000"/>
        </w:rPr>
      </w:pPr>
      <w:r>
        <w:rPr>
          <w:rFonts w:cs="Georgia" w:ascii="Georgia" w:hAnsi="Georgia"/>
          <w:color w:val="000000"/>
        </w:rPr>
        <w:t>Места расположения камер в нашей пленочной пирамиде очень четко соответствуют местам расположения камер в реальной пирамиде Хеопса. Однако линейный принцип движения потоков энергий, который использовался для определения мест расположения камер, не может описать наличия у пирамиды вертикального потока энергии, идущего от основания через вершину. Такой поток, состоящий из ионизированных частиц, наблюдается над пирамидой А.Голода. Восходящий поток ионов высотой более двух километров был обнаружен локатором, работающим в сантиметровом диапазоне, во время исследований пирамиды, построенной близ озера Селигер. В самом деле, согласно движению потоков в нашей модели через вершину может пройти только один луч, исходящий точно из центра основания. Соответственно ни о каком потоке энергий большой плотности говорить не приходится. Значит, в пирамиде существует еще другой процесс, приводящий к образованию мощного вертикального потока энергии.</w:t>
      </w:r>
    </w:p>
    <w:p>
      <w:pPr>
        <w:pStyle w:val="Style15"/>
        <w:shd w:fill="FFFFFF" w:val="clear"/>
        <w:spacing w:before="280" w:after="0"/>
        <w:ind w:firstLine="562"/>
        <w:rPr>
          <w:rFonts w:ascii="Georgia" w:hAnsi="Georgia" w:cs="Georgia"/>
          <w:color w:val="000000"/>
        </w:rPr>
      </w:pPr>
      <w:r>
        <w:rPr>
          <w:rFonts w:cs="Georgia" w:ascii="Georgia" w:hAnsi="Georgia"/>
          <w:color w:val="000000"/>
        </w:rPr>
        <w:t>В книге В.Бабанина описываются наблюдения экстрасенса Т.Сырченко. При посещении Египта в 1994 году она «зарегистрировала» наличие над всеми пирамидами в Гизе мощнейших столбов какой-то энергии. Однако над египетскими пирамидами локаторами не фиксируется наличие ионного столба высокой плотности, как у пирамиды А.Голода на Селигере. Можно было бы весьма скептически отнестись к этому «наблюдению», если бы не одна мелочь. Экстрасенс описывает, что между столбами энергии закручивалось кольцо в виде бублика. По поводу такого бублика был один случай.</w:t>
      </w:r>
    </w:p>
    <w:p>
      <w:pPr>
        <w:pStyle w:val="Style15"/>
        <w:shd w:fill="FFFFFF" w:val="clear"/>
        <w:spacing w:before="280" w:after="0"/>
        <w:ind w:firstLine="562"/>
        <w:rPr>
          <w:rFonts w:ascii="Georgia" w:hAnsi="Georgia" w:cs="Georgia"/>
          <w:color w:val="000000"/>
        </w:rPr>
      </w:pPr>
      <w:r>
        <w:rPr>
          <w:rFonts w:cs="Georgia" w:ascii="Georgia" w:hAnsi="Georgia"/>
          <w:color w:val="000000"/>
        </w:rPr>
        <w:t>Как-то печник профессионал поспорил со своим соседом, что дым из трубы его дома будет идти кольцами. Не знаю, что выспорил печник, но вскоре весь городок наблюдал, как в тихую погоду печная труба пыхтит колечками дыма. Секрет был очень простой. Печник переложил трубу таким образом, что по мере подъема она закручивалась винтом. То есть заставил восходящий поток дыма в трубе закручиваться вокруг собственной оси. В результате на выходе трубы получались дымовые бублики. Такой эффект и наблюдала экстрасенс над пирами в Гизе.</w:t>
      </w:r>
    </w:p>
    <w:p>
      <w:pPr>
        <w:pStyle w:val="Style15"/>
        <w:shd w:fill="FFFFFF" w:val="clear"/>
        <w:spacing w:before="280" w:after="0"/>
        <w:ind w:firstLine="562"/>
        <w:rPr>
          <w:rFonts w:ascii="Georgia" w:hAnsi="Georgia" w:cs="Georgia"/>
          <w:color w:val="000000"/>
        </w:rPr>
      </w:pPr>
      <w:r>
        <w:rPr>
          <w:rFonts w:cs="Georgia" w:ascii="Georgia" w:hAnsi="Georgia"/>
          <w:color w:val="000000"/>
        </w:rPr>
        <w:t>Это говорит о том, что потоки энергии, исходящие из вершин пирамид, закручены вокруг продольной оси, то есть получается вихревая трубка. Вращающийся поток в виде вихревой трубки описан теорией потоков. Его особенность в том, что чем меньше поперечное сечение трубки по сравнению с исходным, тем больше скорость движения потока. В случае с пирамидой поток энергии, входящий в нее через основание, по мере движения вверх будет уменьшать поперечное сечение за счет наклона граней пирамиды и увеличивать скорость вращения. У вершины пирамиды поток превратится в узкую трубку с высокой плотностью энергии, так как в этом случае большая часть энергии, входящей через основание пирамиды, пройдет через ее вершину. Получится смерч «вверх ногами». Хобот смерча будет направлен вверх, словно колонна. При этом в поперечные размеры смерча не будет выходить за границы формы пирамиды.</w:t>
      </w:r>
    </w:p>
    <w:p>
      <w:pPr>
        <w:pStyle w:val="Style15"/>
        <w:shd w:fill="FFFFFF" w:val="clear"/>
        <w:spacing w:before="280" w:after="0"/>
        <w:ind w:firstLine="562"/>
        <w:rPr>
          <w:rFonts w:ascii="Georgia" w:hAnsi="Georgia" w:cs="Georgia"/>
          <w:color w:val="000000"/>
        </w:rPr>
      </w:pPr>
      <w:r>
        <w:rPr>
          <w:rFonts w:cs="Georgia" w:ascii="Georgia" w:hAnsi="Georgia"/>
          <w:color w:val="000000"/>
        </w:rPr>
        <w:t>Рискну заметить, что поток ионов существует в той или иной мере над всеми пирамидами. Ионы образуются не в пирамиде, а в окружающей ее местности. Во время исследований на Селигере зарегистрировали приборами зону повышенной ионизации воздуха в радиусе 150 километров вокруг пирамиды. Это реакция Земли на действие потока энергии внутри пирамиды. Ионы стягиваются к пирамиде со всех окрестностей, наслаиваются на вертикальный поток энергии пирамиды и выбрасываются им вверх. Количество образовавшихся около пирамиды ионов определяется Землей по какой-то другой программе, связанной с восстановлением озонового слоя. Ведь до появления пирамиды А.Голода Земля пополняла озоновый слой, хотя не так активно. Пирамида А.Голода еще один механизм в системе его пополнения.</w:t>
      </w:r>
    </w:p>
    <w:p>
      <w:pPr>
        <w:pStyle w:val="Style15"/>
        <w:shd w:fill="FFFFFF" w:val="clear"/>
        <w:spacing w:before="280" w:after="0"/>
        <w:ind w:firstLine="562"/>
        <w:rPr>
          <w:rFonts w:ascii="Georgia" w:hAnsi="Georgia" w:cs="Georgia"/>
          <w:color w:val="000000"/>
        </w:rPr>
      </w:pPr>
      <w:r>
        <w:rPr>
          <w:rFonts w:cs="Georgia" w:ascii="Georgia" w:hAnsi="Georgia"/>
          <w:color w:val="000000"/>
        </w:rPr>
        <w:t>Возникает вопрос, почему именно над пирамидой А.Голода образуется столь плотный ионный поток, а не над пирамидами Хеопса или Хефрена. Скорей всего это связано с предназначением пирамиды А.Голода – создание соразмерности между процессами, идущими на Земле. Где надо – прибавить, где не надо – убавить. Предназначение пирамид Хеопса и Хефрена другое. Это записано соответствующей числовой последовательностью внутри их форм.</w:t>
      </w:r>
    </w:p>
    <w:p>
      <w:pPr>
        <w:pStyle w:val="Style15"/>
        <w:shd w:fill="FFFFFF" w:val="clear"/>
        <w:spacing w:before="280" w:after="0"/>
        <w:ind w:firstLine="562"/>
        <w:rPr/>
      </w:pPr>
      <w:r>
        <w:rPr>
          <w:rFonts w:eastAsia="Georgia" w:cs="Georgia" w:ascii="Georgia" w:hAnsi="Georgia"/>
          <w:color w:val="000000"/>
        </w:rPr>
        <w:t xml:space="preserve"> </w:t>
      </w:r>
      <w:r>
        <w:rPr>
          <w:rFonts w:cs="Georgia" w:ascii="Georgia" w:hAnsi="Georgia"/>
          <w:color w:val="000000"/>
        </w:rPr>
        <w:t>точки соединения граней пирамиды. Эта энергия заполняет все внутреннее пространство пирамиды, взаимодействуя с потоками других энергий. В результате земные энергии будут модулированы энергиями космоса. И, вот, результат такой обработки земной энергии в пирамиде Хеопса становится благотворным для всего живого.</w:t>
      </w:r>
      <w:r>
        <w:rPr>
          <w:rFonts w:eastAsia="Symbol" w:cs="Symbol" w:ascii="Symbol" w:hAnsi="Symbol"/>
          <w:color w:val="000000"/>
        </w:rPr>
        <w:t></w:t>
      </w:r>
      <w:r>
        <w:rPr>
          <w:rFonts w:cs="Georgia" w:ascii="Georgia" w:hAnsi="Georgia"/>
          <w:color w:val="000000"/>
        </w:rPr>
        <w:t xml:space="preserve">Осталось решить вопрос с потоком энергии, идущим из космоса. Ученые давно обнаружили свойство остроконечных предметов создавать на острие большую напряженность электрического поля. На этом принципе устроен громоотвод. Точно так же на этом острие создается повышенная напряженность другого поля – торсионного, которое является первичным информационным полем Вселенной и несет в себе, говоря языком эзотерики, божественные или космические энергии. В пирамиде поток космической энергии исходит из точки А </w:t>
      </w:r>
    </w:p>
    <w:p>
      <w:pPr>
        <w:pStyle w:val="Style15"/>
        <w:shd w:fill="FFFFFF" w:val="clear"/>
        <w:spacing w:before="280" w:after="0"/>
        <w:ind w:firstLine="562"/>
        <w:rPr>
          <w:rFonts w:ascii="Georgia" w:hAnsi="Georgia" w:cs="Georgia"/>
          <w:color w:val="000000"/>
        </w:rPr>
      </w:pPr>
      <w:r>
        <w:rPr>
          <w:rFonts w:cs="Georgia" w:ascii="Georgia" w:hAnsi="Georgia"/>
          <w:color w:val="000000"/>
        </w:rPr>
        <w:t>С точки зрения практического применения зоны пирамиды могут быть полезны в следующем. Если в зоне «2» около основания пирамиды подержать воду, то такая вода станет «мертвой» водой. Она будет останавливать воспалительные процессы в организме. Если воду подержать в середине зоны «1», то такая вода станет «живой» водой. Она будет ускорять рост клеток организма и способствует заживлению ран.</w:t>
      </w:r>
    </w:p>
    <w:p>
      <w:pPr>
        <w:pStyle w:val="Style15"/>
        <w:shd w:fill="FFFFFF" w:val="clear"/>
        <w:spacing w:before="115" w:after="280"/>
        <w:jc w:val="center"/>
        <w:rPr>
          <w:rFonts w:ascii="Georgia" w:hAnsi="Georgia" w:cs="Georgia"/>
          <w:color w:val="000000"/>
        </w:rPr>
      </w:pPr>
      <w:r>
        <w:rPr>
          <w:rFonts w:cs="Georgia" w:ascii="Georgia" w:hAnsi="Georgia"/>
          <w:color w:val="000000"/>
        </w:rPr>
        <w:t>Пирамиды, конусы, купола</w:t>
      </w:r>
    </w:p>
    <w:p>
      <w:pPr>
        <w:pStyle w:val="Style15"/>
        <w:shd w:fill="FFFFFF" w:val="clear"/>
        <w:spacing w:before="280" w:after="0"/>
        <w:ind w:firstLine="562"/>
        <w:rPr>
          <w:rFonts w:ascii="Georgia" w:hAnsi="Georgia" w:cs="Georgia"/>
          <w:color w:val="000000"/>
        </w:rPr>
      </w:pPr>
      <w:r>
        <w:rPr>
          <w:rFonts w:cs="Georgia" w:ascii="Georgia" w:hAnsi="Georgia"/>
          <w:color w:val="000000"/>
        </w:rPr>
        <w:t>Ранее мы говорили о том, что, используя в качестве главных архитектурных элементов церкви пирамиды, конусы и купола, можно создать в помещении церкви комфортную энергетическую обстановку. С пирамидами мы уже немного познакомились. Конусы очень близки к пирамидам. Если рассечь конус пополам вертикальной плоскостью, проходящей через вершину и центр основания, то получится равнобедренный треугольник, такой же, как у пирамиды. Поэтому все сказанное ранее об угле наклона граней пирамиды справедливо и для угла наклона прямой линии, образующей коническую поверхность. Так как в основании конуса лежит круг, то конус, в отличие от пирамиды, не требует ориентации по сторонам света. Это очень облегчает установку конических сооружений.</w:t>
      </w:r>
    </w:p>
    <w:p>
      <w:pPr>
        <w:pStyle w:val="Style15"/>
        <w:shd w:fill="FFFFFF" w:val="clear"/>
        <w:spacing w:before="280" w:after="0"/>
        <w:ind w:firstLine="562"/>
        <w:rPr>
          <w:rFonts w:ascii="Georgia" w:hAnsi="Georgia" w:cs="Georgia"/>
          <w:color w:val="000000"/>
        </w:rPr>
      </w:pPr>
      <w:r>
        <w:rPr>
          <w:rFonts w:cs="Georgia" w:ascii="Georgia" w:hAnsi="Georgia"/>
          <w:color w:val="000000"/>
        </w:rPr>
        <w:t>Теперь перейдем к куполу. Купол, согласно толковому словарю, форма крыши здания в виде полусферы. Мы будем считать куполом все формы, внешним видом напоминающие часть сферы, повернутые выпуклой стороной к небу, а вогнутой – к земле. Кривая линия, описывающая форму купола, может быть окружностью, параболой, эллипсом…</w:t>
      </w:r>
    </w:p>
    <w:p>
      <w:pPr>
        <w:pStyle w:val="Style15"/>
        <w:shd w:fill="FFFFFF" w:val="clear"/>
        <w:spacing w:before="280" w:after="0"/>
        <w:ind w:firstLine="562"/>
        <w:rPr>
          <w:rFonts w:ascii="Georgia" w:hAnsi="Georgia" w:cs="Georgia"/>
          <w:color w:val="000000"/>
        </w:rPr>
      </w:pPr>
      <w:r>
        <w:rPr>
          <w:rFonts w:cs="Georgia" w:ascii="Georgia" w:hAnsi="Georgia"/>
          <w:color w:val="000000"/>
        </w:rPr>
        <w:t>Поток энергии, выходящий из земли, попадает во внутрь купола и отражается от его поверхности в обратном направлении. В параболическом куполе выходящие лучи будут параллельны входящим. При другой форме купола отраженные потоки энергии будут направлены под разными углами и могут выходить далеко за пределы купола. Чтобы собрать отраженные лучи, под такими куполами располагают цилиндр. Его называют световым барабаном, так как обычно в его стенках устанавливают окна для освещения помещения, находящегося под куполом.</w:t>
      </w:r>
    </w:p>
    <w:p>
      <w:pPr>
        <w:pStyle w:val="Style15"/>
        <w:shd w:fill="FFFFFF" w:val="clear"/>
        <w:spacing w:before="280" w:after="0"/>
        <w:ind w:firstLine="562"/>
        <w:rPr>
          <w:rFonts w:ascii="Georgia" w:hAnsi="Georgia" w:cs="Georgia"/>
          <w:color w:val="000000"/>
        </w:rPr>
      </w:pPr>
      <w:r>
        <w:rPr>
          <w:rFonts w:cs="Georgia" w:ascii="Georgia" w:hAnsi="Georgia"/>
          <w:color w:val="000000"/>
        </w:rPr>
        <w:t>Как и в пирамиде, в куполе отраженные потоки энергий земли взаимодействуют с потоками космической энергии. В результате энергетическое поле в куполе получается аналогичным полю в пирамиде. Однако поле в куполе будет послабее, чем у близкой по размерам пирамиды, так как у купола отсутствует острая вершина, где «концентрируется» космическая энергия. Для увеличения напряженности поля на купол сверху устанавливают остроконечный шпиль, флагшток, крест. На куполах мусульманских мечетей находится серповидный месяц, повернутый острым концом вверх.</w:t>
      </w:r>
    </w:p>
    <w:p>
      <w:pPr>
        <w:pStyle w:val="Style15"/>
        <w:shd w:fill="FFFFFF" w:val="clear"/>
        <w:spacing w:before="280" w:after="0"/>
        <w:ind w:firstLine="562"/>
        <w:rPr>
          <w:rFonts w:ascii="Georgia" w:hAnsi="Georgia" w:cs="Georgia"/>
          <w:color w:val="000000"/>
        </w:rPr>
      </w:pPr>
      <w:r>
        <w:rPr>
          <w:rFonts w:cs="Georgia" w:ascii="Georgia" w:hAnsi="Georgia"/>
          <w:color w:val="000000"/>
        </w:rPr>
        <w:t>Однако, появляется другая опасность – чрезмерное увеличение напряженности поля на верхушке шпиля, которое может возникать периодически. Перенапряжение поля в зоне шпиля ведет к потере его однородности и возникновению зон, неблагоприятных для жизни. Экстрасенсы, исследовавшие поле небольших пирамидок, воспринимают это как чередование «отрицательных» и «положительных» зон возле вершины пирамидки. Убирается этот эффект просто. Достаточно воткнуть в вершину пирамидки пучок из нескольких проволочек или немного срезать ее вершину. В реальности мы видим, что египетские пирамиды имеют на верхушках площадку, а остроконечные шпили зданий в европейских городах оканчиваются флюгерами в виде изображения людей, животных, гербов, и тому подобное. В Санкт-Петербурге на шпиле Петропавловского собора установлен флюгер в виде летящего ангела, несущего крест.</w:t>
      </w:r>
    </w:p>
    <w:p>
      <w:pPr>
        <w:pStyle w:val="Style15"/>
        <w:shd w:fill="FFFFFF" w:val="clear"/>
        <w:spacing w:before="280" w:after="0"/>
        <w:ind w:firstLine="562"/>
        <w:rPr>
          <w:rFonts w:ascii="Georgia" w:hAnsi="Georgia" w:cs="Georgia"/>
          <w:color w:val="000000"/>
        </w:rPr>
      </w:pPr>
      <w:r>
        <w:rPr>
          <w:rFonts w:cs="Georgia" w:ascii="Georgia" w:hAnsi="Georgia"/>
          <w:color w:val="000000"/>
        </w:rPr>
        <w:t>Интересно, что христианский крест, установленный на куполе, играет двоякую роль. С одной стороны он является концентратором поля, а с другой стороны является предохранителем от перенапряжения. Это свойство, по всей видимости, связано с особенностью построения креста. Перекладина креста находится в точке, определяемой пропорцией золотого сечения его вертикальной части. Длина перекладины равна двум длинам меньшей части золотого сечения. Золотое сечение, воплощенное в кресте, позволяет примирить между собой две его противоположные функции.</w:t>
      </w:r>
    </w:p>
    <w:p>
      <w:pPr>
        <w:pStyle w:val="Style15"/>
        <w:shd w:fill="FFFFFF" w:val="clear"/>
        <w:spacing w:before="280" w:after="0"/>
        <w:ind w:firstLine="562"/>
        <w:rPr/>
      </w:pPr>
      <w:r>
        <w:rPr>
          <w:rFonts w:eastAsia="Georgia" w:cs="Georgia" w:ascii="Georgia" w:hAnsi="Georgia"/>
          <w:color w:val="000000"/>
        </w:rPr>
        <w:t xml:space="preserve"> </w:t>
      </w:r>
      <w:r>
        <w:rPr>
          <w:rFonts w:cs="Georgia" w:ascii="Georgia" w:hAnsi="Georgia"/>
          <w:color w:val="000000"/>
        </w:rPr>
        <w:t>4,236…= Ф</w:t>
      </w:r>
      <w:r>
        <w:rPr>
          <w:rFonts w:eastAsia="Symbol" w:cs="Symbol" w:ascii="Symbol" w:hAnsi="Symbol"/>
          <w:color w:val="000000"/>
        </w:rPr>
        <w:t></w:t>
      </w:r>
      <w:r>
        <w:rPr>
          <w:rFonts w:cs="Georgia" w:ascii="Georgia" w:hAnsi="Georgia"/>
          <w:color w:val="000000"/>
        </w:rPr>
        <w:t>Крест выполняет еще одну функцию – функцию избирательной антенны. Здесь кресту помогает еще один конструктивный элемент. Вспомните, как выглядит верхняя часть традиционной русской православной церкви. Купол в виде луковицы венчает крест. А между ними находится шар. Посмотрим, как соотносятся размеры шара и креста церкви Покрова на Нерли. Высота креста церкви 1,31 косой сажени, диаметр шара 0,31 косой сажени. Тогда 1,31/0,31= 4,2258…</w:t>
      </w:r>
      <w:r>
        <w:rPr>
          <w:rFonts w:cs="Georgia" w:ascii="Georgia" w:hAnsi="Georgia"/>
          <w:color w:val="000000"/>
          <w:vertAlign w:val="superscript"/>
        </w:rPr>
        <w:t>3</w:t>
      </w:r>
      <w:r>
        <w:rPr>
          <w:rFonts w:cs="Georgia" w:ascii="Georgia" w:hAnsi="Georgia"/>
          <w:color w:val="000000"/>
        </w:rPr>
        <w:t>. С учетом точности изготовления в начале 12 века и точности измерения в средине 20 века разница всего лишь 0,2 процента. В кресте будут преимущественно возбуждаться волны кратные длине его элементов, то есть пропорциональные величинам Ф, Ф</w:t>
      </w:r>
      <w:r>
        <w:rPr>
          <w:rFonts w:cs="Georgia" w:ascii="Georgia" w:hAnsi="Georgia"/>
          <w:color w:val="000000"/>
          <w:vertAlign w:val="superscript"/>
        </w:rPr>
        <w:t>2</w:t>
      </w:r>
      <w:r>
        <w:rPr>
          <w:rFonts w:cs="Georgia" w:ascii="Georgia" w:hAnsi="Georgia"/>
          <w:color w:val="000000"/>
        </w:rPr>
        <w:t>, Ф</w:t>
      </w:r>
      <w:r>
        <w:rPr>
          <w:rFonts w:cs="Georgia" w:ascii="Georgia" w:hAnsi="Georgia"/>
          <w:color w:val="000000"/>
          <w:vertAlign w:val="superscript"/>
        </w:rPr>
        <w:t>3</w:t>
      </w:r>
      <w:r>
        <w:rPr>
          <w:rFonts w:cs="Georgia" w:ascii="Georgia" w:hAnsi="Georgia"/>
          <w:color w:val="000000"/>
        </w:rPr>
        <w:t>. Шар является избирательным устройством. Он позволяет отделить часть входящих в него волн, в том числе волны с длинной, пропорциональной золотому сечению. Так как диаметр шара согласован с размерами креста через золотое сечение, то крест и шар таким образом корректируют энергию, идущую из космоса, что в купол преимущественно проникают волны, соотношение длин которых, описывается числами Ф, Ф</w:t>
      </w:r>
      <w:r>
        <w:rPr>
          <w:rFonts w:cs="Georgia" w:ascii="Georgia" w:hAnsi="Georgia"/>
          <w:color w:val="000000"/>
          <w:vertAlign w:val="superscript"/>
        </w:rPr>
        <w:t>2</w:t>
      </w:r>
      <w:r>
        <w:rPr>
          <w:rFonts w:cs="Georgia" w:ascii="Georgia" w:hAnsi="Georgia"/>
          <w:color w:val="000000"/>
        </w:rPr>
        <w:t>, Ф</w:t>
      </w:r>
      <w:r>
        <w:rPr>
          <w:rFonts w:cs="Georgia" w:ascii="Georgia" w:hAnsi="Georgia"/>
          <w:color w:val="000000"/>
          <w:vertAlign w:val="superscript"/>
        </w:rPr>
        <w:t>3</w:t>
      </w:r>
      <w:r>
        <w:rPr>
          <w:rFonts w:cs="Georgia" w:ascii="Georgia" w:hAnsi="Georgia"/>
          <w:color w:val="000000"/>
        </w:rPr>
        <w:t>, то есть золотым сечением.</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2590800" cy="2667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3" r="-14" b="-13"/>
                    <a:stretch>
                      <a:fillRect/>
                    </a:stretch>
                  </pic:blipFill>
                  <pic:spPr bwMode="auto">
                    <a:xfrm>
                      <a:off x="0" y="0"/>
                      <a:ext cx="2590800" cy="2667000"/>
                    </a:xfrm>
                    <a:prstGeom prst="rect">
                      <a:avLst/>
                    </a:prstGeom>
                  </pic:spPr>
                </pic:pic>
              </a:graphicData>
            </a:graphic>
          </wp:inline>
        </w:drawing>
      </w:r>
      <w:r>
        <w:rPr>
          <w:rFonts w:cs="Georgia" w:ascii="Georgia" w:hAnsi="Georgia"/>
          <w:color w:val="000000"/>
        </w:rPr>
        <w:drawing>
          <wp:inline distT="0" distB="0" distL="0" distR="0">
            <wp:extent cx="2743200" cy="2514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4" r="-13" b="-14"/>
                    <a:stretch>
                      <a:fillRect/>
                    </a:stretch>
                  </pic:blipFill>
                  <pic:spPr bwMode="auto">
                    <a:xfrm>
                      <a:off x="0" y="0"/>
                      <a:ext cx="2743200" cy="2514600"/>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Наиболее характерной формой купола для русских православных церквей является форма луковицы. Этот купол состоит из двух частей, плавно переходящих одна в другую. Верхняя часть представляет собой криволинейную воронку, нижняя часть является сферой со срезанной верхушкой или сфероидом – сплющенной сферой. Рассмотрим подробнее эти части. Перепишем еще раз полную последовательность золотого сечения: …1/Ф</w:t>
      </w:r>
      <w:r>
        <w:rPr>
          <w:rFonts w:cs="Georgia" w:ascii="Georgia" w:hAnsi="Georgia"/>
          <w:color w:val="000000"/>
          <w:vertAlign w:val="superscript"/>
        </w:rPr>
        <w:t>3</w:t>
      </w:r>
      <w:r>
        <w:rPr>
          <w:rFonts w:cs="Georgia" w:ascii="Georgia" w:hAnsi="Georgia"/>
          <w:color w:val="000000"/>
        </w:rPr>
        <w:t>, 1/Ф</w:t>
      </w:r>
      <w:r>
        <w:rPr>
          <w:rFonts w:cs="Georgia" w:ascii="Georgia" w:hAnsi="Georgia"/>
          <w:color w:val="000000"/>
          <w:vertAlign w:val="superscript"/>
        </w:rPr>
        <w:t>2</w:t>
      </w:r>
      <w:r>
        <w:rPr>
          <w:rFonts w:cs="Georgia" w:ascii="Georgia" w:hAnsi="Georgia"/>
          <w:color w:val="000000"/>
        </w:rPr>
        <w:t>, 1/Ф, 1, Ф, Ф</w:t>
      </w:r>
      <w:r>
        <w:rPr>
          <w:rFonts w:cs="Georgia" w:ascii="Georgia" w:hAnsi="Georgia"/>
          <w:color w:val="000000"/>
          <w:vertAlign w:val="superscript"/>
        </w:rPr>
        <w:t>2</w:t>
      </w:r>
      <w:r>
        <w:rPr>
          <w:rFonts w:cs="Georgia" w:ascii="Georgia" w:hAnsi="Georgia"/>
          <w:color w:val="000000"/>
        </w:rPr>
        <w:t>, Ф</w:t>
      </w:r>
      <w:r>
        <w:rPr>
          <w:rFonts w:cs="Georgia" w:ascii="Georgia" w:hAnsi="Georgia"/>
          <w:color w:val="000000"/>
          <w:vertAlign w:val="superscript"/>
        </w:rPr>
        <w:t>3</w:t>
      </w:r>
      <w:r>
        <w:rPr>
          <w:rFonts w:cs="Georgia" w:ascii="Georgia" w:hAnsi="Georgia"/>
          <w:color w:val="000000"/>
        </w:rPr>
        <w:t>,… или …Ф</w:t>
      </w:r>
      <w:r>
        <w:rPr>
          <w:rFonts w:eastAsia="Symbol" w:cs="Symbol" w:ascii="Symbol" w:hAnsi="Symbol"/>
          <w:color w:val="000000"/>
          <w:vertAlign w:val="superscript"/>
        </w:rPr>
        <w:t></w:t>
      </w:r>
      <w:r>
        <w:rPr>
          <w:rFonts w:cs="Georgia" w:ascii="Georgia" w:hAnsi="Georgia"/>
          <w:color w:val="000000"/>
          <w:vertAlign w:val="superscript"/>
        </w:rPr>
        <w:t>3</w:t>
      </w:r>
      <w:r>
        <w:rPr>
          <w:rFonts w:cs="Georgia" w:ascii="Georgia" w:hAnsi="Georgia"/>
          <w:color w:val="000000"/>
        </w:rPr>
        <w:t>, Ф</w:t>
      </w:r>
      <w:r>
        <w:rPr>
          <w:rFonts w:eastAsia="Symbol" w:cs="Symbol" w:ascii="Symbol" w:hAnsi="Symbol"/>
          <w:color w:val="000000"/>
          <w:vertAlign w:val="superscript"/>
        </w:rPr>
        <w:t></w:t>
      </w:r>
      <w:r>
        <w:rPr>
          <w:rFonts w:cs="Georgia" w:ascii="Georgia" w:hAnsi="Georgia"/>
          <w:color w:val="000000"/>
          <w:vertAlign w:val="superscript"/>
        </w:rPr>
        <w:t>2</w:t>
      </w:r>
      <w:r>
        <w:rPr>
          <w:rFonts w:cs="Georgia" w:ascii="Georgia" w:hAnsi="Georgia"/>
          <w:color w:val="000000"/>
        </w:rPr>
        <w:t>, Ф</w:t>
      </w:r>
      <w:r>
        <w:rPr>
          <w:rFonts w:eastAsia="Symbol" w:cs="Symbol" w:ascii="Symbol" w:hAnsi="Symbol"/>
          <w:color w:val="000000"/>
          <w:vertAlign w:val="superscript"/>
        </w:rPr>
        <w:t></w:t>
      </w:r>
      <w:r>
        <w:rPr>
          <w:rFonts w:cs="Georgia" w:ascii="Georgia" w:hAnsi="Georgia"/>
          <w:color w:val="000000"/>
          <w:vertAlign w:val="superscript"/>
        </w:rPr>
        <w:t>1</w:t>
      </w:r>
      <w:r>
        <w:rPr>
          <w:rFonts w:cs="Georgia" w:ascii="Georgia" w:hAnsi="Georgia"/>
          <w:color w:val="000000"/>
        </w:rPr>
        <w:t>, Ф</w:t>
      </w:r>
      <w:r>
        <w:rPr>
          <w:rFonts w:cs="Georgia" w:ascii="Georgia" w:hAnsi="Georgia"/>
          <w:color w:val="000000"/>
          <w:vertAlign w:val="superscript"/>
        </w:rPr>
        <w:t>0</w:t>
      </w:r>
      <w:r>
        <w:rPr>
          <w:rFonts w:cs="Georgia" w:ascii="Georgia" w:hAnsi="Georgia"/>
          <w:color w:val="000000"/>
        </w:rPr>
        <w:t>, Ф</w:t>
      </w:r>
      <w:r>
        <w:rPr>
          <w:rFonts w:cs="Georgia" w:ascii="Georgia" w:hAnsi="Georgia"/>
          <w:color w:val="000000"/>
          <w:vertAlign w:val="superscript"/>
        </w:rPr>
        <w:t>1</w:t>
      </w:r>
      <w:r>
        <w:rPr>
          <w:rFonts w:cs="Georgia" w:ascii="Georgia" w:hAnsi="Georgia"/>
          <w:color w:val="000000"/>
        </w:rPr>
        <w:t>, Ф</w:t>
      </w:r>
      <w:r>
        <w:rPr>
          <w:rFonts w:cs="Georgia" w:ascii="Georgia" w:hAnsi="Georgia"/>
          <w:color w:val="000000"/>
          <w:vertAlign w:val="superscript"/>
        </w:rPr>
        <w:t>2</w:t>
      </w:r>
      <w:r>
        <w:rPr>
          <w:rFonts w:cs="Georgia" w:ascii="Georgia" w:hAnsi="Georgia"/>
          <w:color w:val="000000"/>
        </w:rPr>
        <w:t>, Ф</w:t>
      </w:r>
      <w:r>
        <w:rPr>
          <w:rFonts w:cs="Georgia" w:ascii="Georgia" w:hAnsi="Georgia"/>
          <w:color w:val="000000"/>
          <w:vertAlign w:val="superscript"/>
        </w:rPr>
        <w:t>3</w:t>
      </w:r>
      <w:r>
        <w:rPr>
          <w:rFonts w:cs="Georgia" w:ascii="Georgia" w:hAnsi="Georgia"/>
          <w:color w:val="000000"/>
        </w:rPr>
        <w:t>,… Каждый член последовательности отличается от предыдущего члена изменением показателя степени на единицу. Попробуем изобразить эту последовательность в прямоугольных координатах. На горизонтальной оси будем откладывать значение показателя степени, а на вертикальной оси будем откладывать значение членов последовательности. Получим график показательной функции f(x)= Ф</w:t>
      </w:r>
      <w:r>
        <w:rPr>
          <w:rFonts w:cs="Georgia" w:ascii="Georgia" w:hAnsi="Georgia"/>
          <w:color w:val="000000"/>
          <w:vertAlign w:val="superscript"/>
        </w:rPr>
        <w:t>x</w:t>
      </w:r>
      <w:r>
        <w:rPr>
          <w:rFonts w:cs="Georgia" w:ascii="Georgia" w:hAnsi="Georgia"/>
          <w:color w:val="000000"/>
        </w:rPr>
        <w:t>= 1,618</w:t>
      </w:r>
      <w:r>
        <w:rPr>
          <w:rFonts w:cs="Georgia" w:ascii="Georgia" w:hAnsi="Georgia"/>
          <w:color w:val="000000"/>
          <w:vertAlign w:val="superscript"/>
        </w:rPr>
        <w:t>x</w:t>
      </w:r>
      <w:r>
        <w:rPr>
          <w:rFonts w:cs="Georgia" w:ascii="Georgia" w:hAnsi="Georgia"/>
          <w:color w:val="000000"/>
        </w:rPr>
        <w:t>. Если теперь полученную кривую линию покрутить вокруг горизонтальной оси, то получим криволинейную воронку. Ее еще можно назвать экспоненциальным рупором. Такое устройство видел каждый. Оно используется при изготовлении медных духовых музыкальных инструментов. Вот такой экспоненциальный рупор находится на верхней части купола церкви. Он, как и пирамида, многократно отражает от внутренней поверхности поток энергии, идущий из земли, направляя его вниз. При этом поток космической энергии, исходящей из шара в рупор, взаимодействует с энергиями земли. Сфера собирает отраженные лучи и направляет их в световой барабан, нижний край которого опирается на здание церкви. Световой барабан представляет собой цилиндр, то есть трубопровод, точнее цилиндрический волновод. По нему поток преобразованной энергии попадает во внутреннее помещение здания церкви. Здание церкви, обычно, имеет форму прямоугольного параллелепипеда, сориентированного по сторонам света. Соотношение сторон параллелепипеда соответствует соотношению между числами ряда Фибоначчи или пропорции, основанной на золотом сечении.</w:t>
      </w:r>
    </w:p>
    <w:p>
      <w:pPr>
        <w:pStyle w:val="Style15"/>
        <w:shd w:fill="FFFFFF" w:val="clear"/>
        <w:spacing w:before="115" w:after="280"/>
        <w:jc w:val="center"/>
        <w:rPr>
          <w:rFonts w:ascii="Georgia" w:hAnsi="Georgia" w:cs="Georgia"/>
          <w:color w:val="000000"/>
        </w:rPr>
      </w:pPr>
      <w:r>
        <w:rPr>
          <w:rFonts w:cs="Georgia" w:ascii="Georgia" w:hAnsi="Georgia"/>
          <w:color w:val="000000"/>
        </w:rPr>
        <w:t>Курганы</w:t>
      </w:r>
    </w:p>
    <w:p>
      <w:pPr>
        <w:pStyle w:val="Style15"/>
        <w:shd w:fill="FFFFFF" w:val="clear"/>
        <w:spacing w:before="280" w:after="0"/>
        <w:ind w:firstLine="562"/>
        <w:rPr>
          <w:rFonts w:ascii="Georgia" w:hAnsi="Georgia" w:cs="Georgia"/>
          <w:color w:val="000000"/>
        </w:rPr>
      </w:pPr>
      <w:r>
        <w:rPr>
          <w:rFonts w:cs="Georgia" w:ascii="Georgia" w:hAnsi="Georgia"/>
          <w:color w:val="000000"/>
        </w:rPr>
        <w:t>В степных районах европейской части России обнаружено много курганов – земляных холмов с достаточно правильной конической формой. Это рукотворные холмы. В некоторых из курганов археологи произвели раскопки и обнаружили захоронения представителей знати степных народов. Зачем же люди затрачивали столько труда, чтобы переместить тысячи тонн земли. Практичная смекалка подсказывает, что это необходимо для того, чтобы укрыть захоронение от любителей дармовщины. Ведь в курганах хоронили знать в богатых одеждах с обилием украшений из драгоценных металлов. Клали в захоронение и бытовой скарб, тоже богато украшенный. Естественно, что все это надо было спрятать от грабителей понадежней. Кочевые народы на одном месте не стояли, и охранять могилы было некому. Однако не проще ли было вырыть яму поглубже, уложить туда покойника и засыпать его вынутой землей. Сейчас же используют такой способ захоронения, и не надо перемещать такое огромное количество земли. Но если люди все-таки насыпали курганы, то в этом надо искать скрытый смысл.</w:t>
      </w:r>
    </w:p>
    <w:p>
      <w:pPr>
        <w:pStyle w:val="Style15"/>
        <w:shd w:fill="FFFFFF" w:val="clear"/>
        <w:spacing w:before="280" w:after="0"/>
        <w:ind w:firstLine="562"/>
        <w:rPr>
          <w:rFonts w:ascii="Georgia" w:hAnsi="Georgia" w:cs="Georgia"/>
          <w:color w:val="000000"/>
        </w:rPr>
      </w:pPr>
      <w:r>
        <w:rPr>
          <w:rFonts w:cs="Georgia" w:ascii="Georgia" w:hAnsi="Georgia"/>
          <w:color w:val="000000"/>
        </w:rPr>
        <w:t>Давайте взглянем на курган с точки зрения формы. Конечно, они до пирамид не дотягивают, слишком пологие у них склоны. Вспомните игры с песком на пляже. Если сухой песок насыпать из ладоней горкой, то получается очень пологий холмик. Так же и с землей. Только земля потом со временем еще слеживается, и угол наклона получается еще меньше. Но в этом есть свои плюсы. Нарисуем вертикальный разрез кургана, проходящий через вершину. Получится равнобедренный треугольник. Теперь направим на наклонные стороны треугольника лучи, параллельные земле. Они отразятся от этих сторон, поднимутся вверх и пресекутся над его вершиной. Угол наклона отраженных лучей по отношению к земле составит два угла наклона сторон треугольника. Поэтому, если угол склона кургана примерно 26 градусов, то угол наклона отраженных лучей будет похож на угол наклона граней пирамиды Хеопса. На настоящий курган потоки энергии, текущие параллельно земле, будут воздействовать с четырех сторон в направлении меридиана и параллели. Отразившись от склонов, лучи энергий взаимодействуют между собой и создают над курганом интерференционную картину. Она похожа на две пирамиды, соединенные основаниями. Вершина нижней пирамиды упирается в вершину кургана, а вершина верхней пирамиды может находится на высоте примерно в три-четыре раза выше, чем высота кургана. Эта двойная пирамида будет взаимодействовать с курганом, образуя внутри него энергетически насыщенную зону, в которую будет попадать захоронение. Это своеобразный энергетический хранитель усопшего.</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2743200" cy="3943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9" r="-13" b="-9"/>
                    <a:stretch>
                      <a:fillRect/>
                    </a:stretch>
                  </pic:blipFill>
                  <pic:spPr bwMode="auto">
                    <a:xfrm>
                      <a:off x="0" y="0"/>
                      <a:ext cx="2743200" cy="3943350"/>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Конечно, трудно поверить в наличие такой виртуальной, призрачной пирамиды. Вот каменная – это другое дело. Ее можно потрогать. Однако материал, из которого сделана пирамида, это всего лишь среда распространения волн. Она может увеличивать или уменьшать эффективность взаимодействия энергий в форме. Принцип взаимодействия определяется пирамидальной формой. Как мне представляется, понятие формы восходит к моменту начала мироздания, когда ничего не было, кроме божественного покоя. Как только в вечном покое появляется первое движение, возникают границы, отделяющие покой от движения. Эти границы и создают форму. Так как первое движение определяет самые главные, фундаментальные принципы построения мира, то форма может определять условия взаимодействия энергий, начиная с самого первичного, самого тонкого уровня. Если в ныне существующей системе мировоззрения самыми первичными элементами будут торсионные поля, несущие информацию о построении Вселенной, и физический вакуум, то с помощью выбора соответствующей формы можно воздействовать на торсионные поля и физический вакуум, отбирая тем самым необходимую информацию, которая посредством формы будет выражаться в тех или иных свойствах, полезных человеку. При этом свойства энергий внутри формы будут отличны от свойств энергий снаружи формы. Так как в существующем мире покоя уже нет, а есть только движение, то формой можно назвать совокупность границ раздела между движениями, описываемыми разными законами.</w:t>
      </w:r>
    </w:p>
    <w:p>
      <w:pPr>
        <w:pStyle w:val="Style15"/>
        <w:shd w:fill="FFFFFF" w:val="clear"/>
        <w:spacing w:before="280" w:after="0"/>
        <w:ind w:firstLine="562"/>
        <w:rPr>
          <w:rFonts w:ascii="Georgia" w:hAnsi="Georgia" w:cs="Georgia"/>
          <w:color w:val="000000"/>
        </w:rPr>
      </w:pPr>
      <w:r>
        <w:rPr>
          <w:rFonts w:cs="Georgia" w:ascii="Georgia" w:hAnsi="Georgia"/>
          <w:color w:val="000000"/>
        </w:rPr>
        <w:t>Мы привыкли, что формой обладают твердые тела, а жидкости и газы принимают форму того ограниченного объеме, куда их поместили. Однако если внутри жидкости будет протекать поток такой же жидкости, то появится граница раздела, а значит, поток будет обладать формой. Это же справедливо и для газов. Форму потоков в атмосфере разглядеть достаточно сложно. Это связано с большими размерами потоков и с нечеткостью их границ. Циклон имеет форму гигантской воронки, порой охватывающей целые регионы. Если циклон обладает формой, то энергии внутри его будут воздействовать, например, на человека по-другому, чем за его пределами. Здоровый организм этого воздействия почти не замечает, а чувствительный к изменениям организм больного человека четко реагирует на прохождение циклона ухудшением самочувствия.</w:t>
      </w:r>
    </w:p>
    <w:p>
      <w:pPr>
        <w:pStyle w:val="Style15"/>
        <w:shd w:fill="FFFFFF" w:val="clear"/>
        <w:spacing w:before="280" w:after="0"/>
        <w:ind w:firstLine="562"/>
        <w:rPr>
          <w:rFonts w:ascii="Georgia" w:hAnsi="Georgia" w:cs="Georgia"/>
          <w:color w:val="000000"/>
        </w:rPr>
      </w:pPr>
      <w:r>
        <w:rPr>
          <w:rFonts w:cs="Georgia" w:ascii="Georgia" w:hAnsi="Georgia"/>
          <w:color w:val="000000"/>
        </w:rPr>
        <w:t>Формой обладает не только вещество, но и поле. Вспомните школьный опыт с магнитом и железными опилками, которые располагаются на листе бумаги по силовым линиям магнитного поля. Люди научились придавать поля различные формы. Например, в установке для изучения термоядерного синтеза создано электромагнитное поле в виде бублика. Поэтому нет ничего удивительного в том, что строители курганов создавали пирамидальное поле над местом захоронения. Другое дело, что они знали свойства этого поля, о которых мы можем только догадываться. Границы поля этой энергетической пирамиды не будут такими четкими, как у каменной и воздействие от ее поля будут менее выраженными. В завершении хочется упомянуть, что дома с пологими двухскатными и четырехскатными крышами также будут создавать над собой пирамидальные поля. От угла наклона крыши зависит, будет ли это поле благоприятствовать проживанию в них людей или нет. Будет ли у дома энергетический хранитель или разрушитель.</w:t>
      </w:r>
    </w:p>
    <w:p>
      <w:pPr>
        <w:pStyle w:val="Style15"/>
        <w:shd w:fill="FFFFFF" w:val="clear"/>
        <w:spacing w:before="115" w:after="280"/>
        <w:jc w:val="center"/>
        <w:rPr>
          <w:rFonts w:ascii="Georgia" w:hAnsi="Georgia" w:cs="Georgia"/>
          <w:color w:val="000000"/>
        </w:rPr>
      </w:pPr>
      <w:r>
        <w:rPr>
          <w:rFonts w:cs="Georgia" w:ascii="Georgia" w:hAnsi="Georgia"/>
          <w:color w:val="000000"/>
        </w:rPr>
        <w:t>В каких домах мы живем</w:t>
      </w:r>
    </w:p>
    <w:p>
      <w:pPr>
        <w:pStyle w:val="Style15"/>
        <w:shd w:fill="FFFFFF" w:val="clear"/>
        <w:spacing w:before="280" w:after="0"/>
        <w:ind w:firstLine="562"/>
        <w:rPr>
          <w:rFonts w:ascii="Georgia" w:hAnsi="Georgia" w:cs="Georgia"/>
          <w:color w:val="000000"/>
        </w:rPr>
      </w:pPr>
      <w:r>
        <w:rPr>
          <w:rFonts w:cs="Georgia" w:ascii="Georgia" w:hAnsi="Georgia"/>
          <w:color w:val="000000"/>
        </w:rPr>
        <w:t>Если рассматривать жилище человека с точки зрения направления и качества энергетических потоков, то следует обратиться сначала к опыту народов, имеющих более тесную связь с природой. Первое, что вспоминается, это жилище северных народов. Чум чукчей и вигвам североамериканских индейцев имеют форму близкую к конусу. Юрта монголов имеет форму цилиндра, накрытого сверху чем-то средним между пологим конусом и куполом. Постройки многих народов, проживающих у экватора, имеют форму цилиндра, накрытого сверху конусом. У этих жилищ есть общая особенность. Ось симметрии постройки, являющаяся осью конуса, расположена перпендикулярно поверхности земли. То есть естественный поток энергии, идущий из земли в небо, в космос, и, соответственно, из космоса к центру Земли совпадает с осью энергетического потока конуса. Тогда, меняя угол наклона конической поверхности, можно изменить соотношение энергий в конусе, чтобы получить наиболее благоприятные условия для проживания. Такой же по качеству энергетический поток будет проходить через цилиндр, так как в энергетический поток, входящий в цилиндр со стороны торцов, никаких изменений не вносится.</w:t>
      </w:r>
    </w:p>
    <w:p>
      <w:pPr>
        <w:pStyle w:val="Style15"/>
        <w:shd w:fill="FFFFFF" w:val="clear"/>
        <w:spacing w:before="280" w:after="0"/>
        <w:ind w:firstLine="562"/>
        <w:rPr>
          <w:rFonts w:ascii="Georgia" w:hAnsi="Georgia" w:cs="Georgia"/>
          <w:color w:val="000000"/>
        </w:rPr>
      </w:pPr>
      <w:r>
        <w:rPr>
          <w:rFonts w:cs="Georgia" w:ascii="Georgia" w:hAnsi="Georgia"/>
          <w:color w:val="000000"/>
        </w:rPr>
        <w:t>На Руси более характерной была постройка в форме прямоугольного параллелепипеда из бревен, накрытого сверху четырехгранной пирамидой из жердей и соломы. Ось симметрии пирамиды совпадает с направлением энергетического потока, идущего из земли. С параллелепипедом дело сложнее.</w:t>
      </w:r>
    </w:p>
    <w:p>
      <w:pPr>
        <w:pStyle w:val="Style15"/>
        <w:shd w:fill="FFFFFF" w:val="clear"/>
        <w:spacing w:before="280" w:after="0"/>
        <w:ind w:firstLine="562"/>
        <w:rPr>
          <w:rFonts w:ascii="Georgia" w:hAnsi="Georgia" w:cs="Georgia"/>
          <w:color w:val="000000"/>
        </w:rPr>
      </w:pPr>
      <w:r>
        <w:rPr>
          <w:rFonts w:cs="Georgia" w:ascii="Georgia" w:hAnsi="Georgia"/>
          <w:color w:val="000000"/>
        </w:rPr>
        <w:t>Для простоты, рассмотрим куб. Это параллелепипед, у которого все стороны одинаковые. Куб имеет две системы осей симметрии. Оси симметрии первой системы проходят через центры граней и пересекаются в центре куба. Их три. Эти оси взаимно перпендикулярны в пространстве. Если куб превратить в параллелепипед, то эти оси так же будут проходить через центры граней и пересекаться в центре параллелепипеда. В направлении этих осей энергетические потоки проходят сквозь куб и параллелепипед без искажений.</w:t>
      </w:r>
    </w:p>
    <w:p>
      <w:pPr>
        <w:pStyle w:val="Style15"/>
        <w:shd w:fill="FFFFFF" w:val="clear"/>
        <w:spacing w:before="280" w:after="0"/>
        <w:ind w:firstLine="562"/>
        <w:rPr>
          <w:rFonts w:ascii="Georgia" w:hAnsi="Georgia" w:cs="Georgia"/>
          <w:color w:val="000000"/>
        </w:rPr>
      </w:pPr>
      <w:r>
        <w:rPr>
          <w:rFonts w:cs="Georgia" w:ascii="Georgia" w:hAnsi="Georgia"/>
          <w:color w:val="000000"/>
        </w:rPr>
        <w:t>Вторая система осей симметрии в кубе проходит через противоположные вершины. Осей тоже три. Углы между этими осями отличны от 90 градусов. Ранее мы уже рассматривали эти оси. Вдоль них идут потоки энергии «мертвой» материи. Так как эти оси в кубе пересекаются в центре, то в центральной зоне куба будет увеличение концентрации этой энергии за счет суммирования трех потоков. Такой эффект неблагоприятен для живого организма.</w:t>
      </w:r>
    </w:p>
    <w:p>
      <w:pPr>
        <w:pStyle w:val="Style15"/>
        <w:shd w:fill="FFFFFF" w:val="clear"/>
        <w:spacing w:before="280" w:after="0"/>
        <w:ind w:firstLine="562"/>
        <w:rPr>
          <w:rFonts w:ascii="Georgia" w:hAnsi="Georgia" w:cs="Georgia"/>
          <w:color w:val="000000"/>
        </w:rPr>
      </w:pPr>
      <w:r>
        <w:rPr>
          <w:rFonts w:cs="Georgia" w:ascii="Georgia" w:hAnsi="Georgia"/>
          <w:color w:val="000000"/>
        </w:rPr>
        <w:t>Поставим сверху на куб пирамиду. Она изменит поток энергии, идущий из земли, благоприятным для человека образом и «наполнит» этой энергией куб. А как же быть с «мертвой» энергией. Окончательно избавиться от нее нельзя, но уменьшить ее влияние можно. Для этого куб преобразуем в параллелепипед, то есть немного изменим размеры сторон куба. Оси симметрии «мертвой» материи куба, строго говоря, являются осями симметрии трехгранных углов, а не самого куба. Поэтому в параллелепипеде, при определенном соотношении сторон, эти оси не будут пересекаться и внутри его образуется более-менее равномерное распределение «мертвой» энергии. Если благоприятная энергия от пирамиды будет существенно превышать «мертвую» энергию, то последняя не окажет заметного воздействия на живой организм. А для того, чтобы максимально улучшить энергетическую обстановку в параллелепипеде, надо его сориентировать по сторонам света, так как энергетические потоки Земли идут в направлении меридиана (север-юг), в направлении параллели (восток-запад) и из центра Земли в космос (перпендикулярно поверхности земли). Здесь важно подметить, что магнитный компас показывает направление на магнитный полюс, который не совпадает с географическим. Например, для Санкт-Петербурга и окрестностей теоретический угол между направлением на полюса составляет около 14 градусов в сторону востока. Но на магнитный компас влияют еще и неравномерное расположение под землей магнитных пород, так называемые магнитные аномалии. В окрестностях Санкт-Петербурга тоже существует магнитная аномалия, которая изменяет магнитное склонение компаса. Поэтому реальное магнитное склонение 8,5 градусов в направлении на запад. Если нет карты с указанием магнитного склонения, то ориентируйтесь на Полярную звезду.</w:t>
      </w:r>
    </w:p>
    <w:p>
      <w:pPr>
        <w:pStyle w:val="Style15"/>
        <w:shd w:fill="FFFFFF" w:val="clear"/>
        <w:spacing w:before="280" w:after="0"/>
        <w:ind w:firstLine="562"/>
        <w:rPr/>
      </w:pPr>
      <w:r>
        <w:rPr>
          <w:rFonts w:cs="Georgia" w:ascii="Georgia" w:hAnsi="Georgia"/>
          <w:color w:val="000000"/>
        </w:rPr>
        <w:t>Осталось выяснить, какое соотношение сторон должно быть у параллелепипеда, чтобы распределение «мертвой» энергии в нем было бы равномерным. На Руси поступали просто. Когда строили дом, то длину ширину и высоту замеряли саженями с разными названиями. Соотношение между саженями пропорционально золотому сечению (Ф/2 и Ф</w:t>
      </w:r>
      <w:r>
        <w:rPr>
          <w:rFonts w:cs="Georgia" w:ascii="Georgia" w:hAnsi="Georgia"/>
          <w:color w:val="000000"/>
          <w:vertAlign w:val="superscript"/>
        </w:rPr>
        <w:t>3</w:t>
      </w:r>
      <w:r>
        <w:rPr>
          <w:rFonts w:cs="Georgia" w:ascii="Georgia" w:hAnsi="Georgia"/>
          <w:color w:val="000000"/>
        </w:rPr>
        <w:t>/4). Тогда достаточно отмерить, например, по три сажени в каждую сторону и минимум «мертвой» энергии в доме получался сам собой. А как же быть нам. Ведь у нас только один измеритель – метр. Можно рекомендовать следующее. Нежелательно строить дом в пропорции 1:1, 1:2 и 1:3. Неравномерность «мертвой» энергии будет максимальной. Лучше строить дом в пропорции 2:3, 3:4, 3:5 и так далее, выбирая соотношение из двух чисел ряда Фибоначчи, начиная с двойки. Если в плане дом должен быть близким к квадрату, то используйте пропорцию 1:Ф</w:t>
      </w:r>
      <w:r>
        <w:rPr>
          <w:rFonts w:cs="Georgia" w:ascii="Georgia" w:hAnsi="Georgia"/>
          <w:color w:val="000000"/>
          <w:vertAlign w:val="superscript"/>
        </w:rPr>
        <w:t>3</w:t>
      </w:r>
      <w:r>
        <w:rPr>
          <w:rFonts w:cs="Georgia" w:ascii="Georgia" w:hAnsi="Georgia"/>
          <w:color w:val="000000"/>
        </w:rPr>
        <w:t>/4 (1:1,059). А еще лучше, воспользуйтесь книгами А.Ф.Черняева, где дана матрица чисел, рассчитанных на основе соизмеримости русских саженей.</w:t>
      </w:r>
    </w:p>
    <w:p>
      <w:pPr>
        <w:pStyle w:val="Style15"/>
        <w:shd w:fill="FFFFFF" w:val="clear"/>
        <w:spacing w:before="280" w:after="0"/>
        <w:ind w:firstLine="562"/>
        <w:rPr>
          <w:rFonts w:ascii="Georgia" w:hAnsi="Georgia" w:cs="Georgia"/>
          <w:color w:val="000000"/>
        </w:rPr>
      </w:pPr>
      <w:r>
        <w:rPr>
          <w:rFonts w:cs="Georgia" w:ascii="Georgia" w:hAnsi="Georgia"/>
          <w:color w:val="000000"/>
        </w:rPr>
        <w:t>Значит, жилища в форме параллелепипеда можно применять только тогда, когда рядом имеется мощный излучатель энергии, благоприятной для жизни. Это может быть крыша пирамидальной, конической или купольной формы. Это может быть рядом стоящий собор или церковь. Это может быть большая пирамида поблизости от дома. При этом важна четкая ориентация жилища-параллелепипеда по сторонам света, то есть гранью на северный географический полюс.</w:t>
      </w:r>
    </w:p>
    <w:p>
      <w:pPr>
        <w:pStyle w:val="Style15"/>
        <w:shd w:fill="FFFFFF" w:val="clear"/>
        <w:spacing w:before="280" w:after="0"/>
        <w:ind w:firstLine="562"/>
        <w:rPr>
          <w:rFonts w:ascii="Georgia" w:hAnsi="Georgia" w:cs="Georgia"/>
          <w:color w:val="000000"/>
        </w:rPr>
      </w:pPr>
      <w:r>
        <w:rPr>
          <w:rFonts w:cs="Georgia" w:ascii="Georgia" w:hAnsi="Georgia"/>
          <w:color w:val="000000"/>
        </w:rPr>
        <w:t>А теперь прикиньте, уважаемые горожане, в каких же домах мы живем. И вот, что получается. Наши жилища лишены главного элемента, создающего благоприятную для жизни энергетическую обстановку – пирамидальной крыши. А если таковая и имеется, то угол наклона ее граней рассчитывался, скорей всего, не из соображения энергетической гармонии жилища. Ориентация по сторонам света, зачастую, произвольная. Это искажает энергию от энергетических потоков Земли, проникающую в помещения дома. Кроме того, в стенах наших домов замурованы железные сетки, так как почти все жилье строится из сборного и монолитного железобетона. Эти сетки еще более ослабляют естественную энергию Земли, поступающую в наши квартиры. А от потока, идущего из Земли, в многоэтажных домах почти ничего не остается из-за многочисленных железобетонных перекрытий. Остаются в них только энергии "мертвой" материи, да еще направленные неестественным для человека образом (не забывайте, что мы живем в трехгранной двойной пирамиде, положенной на бок). В общем, картина мало радует.</w:t>
      </w:r>
    </w:p>
    <w:p>
      <w:pPr>
        <w:pStyle w:val="Style15"/>
        <w:shd w:fill="FFFFFF" w:val="clear"/>
        <w:spacing w:before="280" w:after="0"/>
        <w:ind w:firstLine="562"/>
        <w:rPr>
          <w:rFonts w:ascii="Georgia" w:hAnsi="Georgia" w:cs="Georgia"/>
          <w:color w:val="000000"/>
        </w:rPr>
      </w:pPr>
      <w:r>
        <w:rPr>
          <w:rFonts w:cs="Georgia" w:ascii="Georgia" w:hAnsi="Georgia"/>
          <w:color w:val="000000"/>
        </w:rPr>
        <w:t>Как улучшить энергетическую обстановку в доме? В городской квартире можно использовать небольшие пирамидки из пластмассы или минерала шунгита. Область действия у них, по оценкам экстрасенсов, около двух метров. Их лучше ставить возле кровати, где спите или на столе, где работаете. Под кроватью можно рассыпать шунгитовый щебень. Все это нынче можно купить в С-Петербурге. Можно использовать энергоинформационную матрицу А.Голода с памятью поля пирамиды.</w:t>
      </w:r>
    </w:p>
    <w:p>
      <w:pPr>
        <w:pStyle w:val="Style15"/>
        <w:shd w:fill="FFFFFF" w:val="clear"/>
        <w:spacing w:before="280" w:after="0"/>
        <w:ind w:firstLine="562"/>
        <w:rPr>
          <w:rFonts w:ascii="Georgia" w:hAnsi="Georgia" w:cs="Georgia"/>
          <w:color w:val="000000"/>
        </w:rPr>
      </w:pPr>
      <w:r>
        <w:rPr>
          <w:rFonts w:cs="Georgia" w:ascii="Georgia" w:hAnsi="Georgia"/>
          <w:color w:val="000000"/>
        </w:rPr>
        <w:t>Относительно проще вопрос решается на дачах. Лучше всего сразу построить дом с пирамидальной крышей. Если дом уже имеется, а изменить его конструкцию сложно, то можно построить рядом с домом пирамиду высотой метра три-четыре. Ее можно использовать в качестве парника или теплицы. Благоприятного энергетического воздействия такой пирамиды вполне достаточно на участок 6-10 соток. Наибольшая концентрация энергии будет, конечно, в самой пирамиде. Концентрация энергии, достаточная для лечащего воздействия, будет в зоне радиусом до двух высот пирамиды. Надо помнить, что пирамида излучает гранями. Поэтому напротив граней излучение энергии будет максимальным, а напротив углов – будет минимальным. Если рядом с дачным участком проходит высоковольтная линия электропередачи, то с помощью пирамид можно создать защитную стену. Для этого нужно поставить нечетное число пирамид в линию, по возможности, перпендикулярную линии электропередачи. Число пирамид от трех и выше. Размер пирамид уменьшается по мере приближения к линии электропередачи. В этом случае образуется стена излучения, параллельная линии электропередачи. Но при изготовлении пирамид надо учесть совет А.Голода: даже минимальное количество металла, использованного в конструкции пирамиды, уменьшает ее воздействие на окружающее пространство в разы.</w:t>
      </w:r>
    </w:p>
    <w:p>
      <w:pPr>
        <w:pStyle w:val="Style15"/>
        <w:shd w:fill="FFFFFF" w:val="clear"/>
        <w:spacing w:before="115" w:after="280"/>
        <w:jc w:val="center"/>
        <w:rPr>
          <w:rFonts w:ascii="Georgia" w:hAnsi="Georgia" w:cs="Georgia"/>
          <w:color w:val="000000"/>
        </w:rPr>
      </w:pPr>
      <w:r>
        <w:rPr>
          <w:rFonts w:cs="Georgia" w:ascii="Georgia" w:hAnsi="Georgia"/>
          <w:color w:val="000000"/>
        </w:rPr>
        <w:t>Как нам могут помочь пирамиды</w:t>
      </w:r>
    </w:p>
    <w:p>
      <w:pPr>
        <w:pStyle w:val="Style15"/>
        <w:shd w:fill="FFFFFF" w:val="clear"/>
        <w:spacing w:before="280" w:after="0"/>
        <w:ind w:firstLine="562"/>
        <w:rPr>
          <w:rFonts w:ascii="Georgia" w:hAnsi="Georgia" w:cs="Georgia"/>
          <w:color w:val="000000"/>
        </w:rPr>
      </w:pPr>
      <w:r>
        <w:rPr>
          <w:rFonts w:cs="Georgia" w:ascii="Georgia" w:hAnsi="Georgia"/>
          <w:color w:val="000000"/>
        </w:rPr>
        <w:t>Человеку трудно и неуютно жить в современном мире. Чехарда происходящих событий, как будто нарочно, пытается выбить человека из колеи, отнимая много эмоциональных и физических сил, подталкивая к ощущению безысходности.</w:t>
      </w:r>
    </w:p>
    <w:p>
      <w:pPr>
        <w:pStyle w:val="Style15"/>
        <w:shd w:fill="FFFFFF" w:val="clear"/>
        <w:spacing w:before="280" w:after="0"/>
        <w:ind w:firstLine="562"/>
        <w:rPr>
          <w:rFonts w:ascii="Georgia" w:hAnsi="Georgia" w:cs="Georgia"/>
          <w:color w:val="000000"/>
        </w:rPr>
      </w:pPr>
      <w:r>
        <w:rPr>
          <w:rFonts w:cs="Georgia" w:ascii="Georgia" w:hAnsi="Georgia"/>
          <w:color w:val="000000"/>
        </w:rPr>
        <w:t>Надо отдать должное брежневской эпохе. В это время ощущение стабильности окружающего мира для человека было, пожалуй, максимальным за прошедший век. Заканчивая школу, можно было, чуть ли не по годам, предсказать всю свою жизнь, карьерный рост, размер пенсии. Конечно, самобытным творческим людям было очень тяжело в условиях всеохватывающего регламента тогдашней жизни, но для подавляющей части населения страны это было, все-таки, благом. Особенно для пенсионеров. Так и говорили, что вышел на пенсию – почувствовал себя человеком.</w:t>
      </w:r>
    </w:p>
    <w:p>
      <w:pPr>
        <w:pStyle w:val="Style15"/>
        <w:shd w:fill="FFFFFF" w:val="clear"/>
        <w:spacing w:before="280" w:after="0"/>
        <w:ind w:firstLine="562"/>
        <w:rPr>
          <w:rFonts w:ascii="Georgia" w:hAnsi="Georgia" w:cs="Georgia"/>
          <w:color w:val="000000"/>
        </w:rPr>
      </w:pPr>
      <w:r>
        <w:rPr>
          <w:rFonts w:cs="Georgia" w:ascii="Georgia" w:hAnsi="Georgia"/>
          <w:color w:val="000000"/>
        </w:rPr>
        <w:t>А затем все это благополучие в считанные годы исчезло вместе с накоплениями в сберкассе, приличной пенсией, нормально оплачиваемой работой. Стабильность окружающего мира рухнула и уже не восстановится в прежнем понимании. Где теперь искать человеку точку опоры? Теперь уже ни профком, ни родной завод, ни власти не помогут. Остается только одно. Искать точку опоры в себе самом. А для этого надо, для начала, слегка успокоиться и попытаться установить внутреннее равновесие.</w:t>
      </w:r>
    </w:p>
    <w:p>
      <w:pPr>
        <w:pStyle w:val="Style15"/>
        <w:shd w:fill="FFFFFF" w:val="clear"/>
        <w:spacing w:before="280" w:after="0"/>
        <w:ind w:firstLine="562"/>
        <w:rPr>
          <w:rFonts w:ascii="Georgia" w:hAnsi="Georgia" w:cs="Georgia"/>
          <w:color w:val="000000"/>
        </w:rPr>
      </w:pPr>
      <w:r>
        <w:rPr>
          <w:rFonts w:cs="Georgia" w:ascii="Georgia" w:hAnsi="Georgia"/>
          <w:color w:val="000000"/>
        </w:rPr>
        <w:t>Это тоже не простая задача. Раньше этому здорово помогала церковь. Почувствовал человек себя неспокойно и, по традиции, пошел в храм божий. А там благодать! Кругом позолота на образах, хор поет, батюшка молитвы читает за здравие души. Все спокойно, чинно, никто не ругает, и грехи еще отпустят. То есть церковь была местом обретения человеком внутреннего равновесия. Воздействие церкви на человека можно разделить на три составляющих. Первая – это воздействие на рассудок через речь священника. Вторая – воздействие на эмоции через пышное убранство помещения, хоровое пение и эмоциональный настрой священника. Третье – воздействие на энергетическом уровне через архитектуру церковного здания.</w:t>
      </w:r>
    </w:p>
    <w:p>
      <w:pPr>
        <w:pStyle w:val="Style15"/>
        <w:shd w:fill="FFFFFF" w:val="clear"/>
        <w:spacing w:before="280" w:after="0"/>
        <w:ind w:firstLine="562"/>
        <w:rPr>
          <w:rFonts w:ascii="Georgia" w:hAnsi="Georgia" w:cs="Georgia"/>
          <w:color w:val="000000"/>
        </w:rPr>
      </w:pPr>
      <w:r>
        <w:rPr>
          <w:rFonts w:cs="Georgia" w:ascii="Georgia" w:hAnsi="Georgia"/>
          <w:color w:val="000000"/>
        </w:rPr>
        <w:t>Однако вера, в том числе и в бога, сама по себе очень интимна. И не каждый захочет идти с ней в церковное общество. К тому же долгие годы материалистического воспитания подорвали искреннее доверие к церкви. А ведь очень необходимо человеку это самое место обретения равновесия. Вот здесь и поможет пирамида на вашем дачном участке. Она создаст необходимую для человека энергетическую обстановку уюта.</w:t>
      </w:r>
    </w:p>
    <w:p>
      <w:pPr>
        <w:pStyle w:val="Style15"/>
        <w:shd w:fill="FFFFFF" w:val="clear"/>
        <w:spacing w:before="280" w:after="0"/>
        <w:ind w:firstLine="562"/>
        <w:rPr>
          <w:rFonts w:ascii="Georgia" w:hAnsi="Georgia" w:cs="Georgia"/>
          <w:color w:val="000000"/>
        </w:rPr>
      </w:pPr>
      <w:r>
        <w:rPr>
          <w:rFonts w:cs="Georgia" w:ascii="Georgia" w:hAnsi="Georgia"/>
          <w:color w:val="000000"/>
        </w:rPr>
        <w:t>Если пирамиду сделать в виде каркаса, накрытого пленкой, то в ней можно будет посадить свои любимые растения. А в середине сделать махонький прудик с ручейком или фонтанчиком, чтобы вода бежала. Это поможет получить эмоциональное успокоение. Ну а дальше каждый сделает, как посчитает нужным. Кто просто на скамеечке посидит, кто молитву над свечой прочитает, кто попросит бога о чем-то своем наболевшем. Так и установит в себе потихоньку внутреннее равновесие. А внутреннее равновесие это уже почти "золотая середина". В этом состоянии человек сможет спокойно воспринимать происходящие вокруг себя события и выбирать наиболее правильные и уравновешенные решения. Это же состояние внутреннего равновесия окажет огромную пользу для здоровья человека. Когда человек спокоен и мышцы его расслаблены, то энергетические потоки в организме текут более сильно и получается максимальный оздоравливающий эффект. А еще лучше помочь вспомнить организму о том, что у него когда-то было все в порядке. Для этого воспользуемся советом Дмитрия Верищагина.</w:t>
      </w:r>
    </w:p>
    <w:p>
      <w:pPr>
        <w:pStyle w:val="Style15"/>
        <w:shd w:fill="FFFFFF" w:val="clear"/>
        <w:spacing w:before="280" w:after="0"/>
        <w:ind w:firstLine="562"/>
        <w:rPr>
          <w:rFonts w:ascii="Georgia" w:hAnsi="Georgia" w:cs="Georgia"/>
          <w:color w:val="000000"/>
        </w:rPr>
      </w:pPr>
      <w:r>
        <w:rPr>
          <w:rFonts w:cs="Georgia" w:ascii="Georgia" w:hAnsi="Georgia"/>
          <w:color w:val="000000"/>
        </w:rPr>
        <w:t>Нужно отыскать в своей памяти хотя бы один момент, скорей всего, из детства, когда у вас было все прекрасно. То есть Вы были полны сил и желаний, дышалось легко и свободно. С Вами рядом были любимые люди. Стояла прекрасная погода... У каждого человека есть в жизни такой момент. Теперь попробуйте представить эту картину перед глазами. Если не очень выходит, не страшно. Главное что Вы этот момент нашли. Затем надо вспомнить, как Вы себя чувствовали тогда. Какие у Вас были ощущения в теле. Вспомнили? Трудновато? Попробуйте еще. Это очень для Вас важно! Это состояние – ключ к возврату здоровья. Ведь человек уделяет слишком большое внимание состоянию своей усталости и потихоньку вытесняет из памяти организма состояние здоровья. Через десяток лет состояние усталости становится уже обычным для организма. Мы потихоньку делаемся немощными стариками.</w:t>
      </w:r>
    </w:p>
    <w:p>
      <w:pPr>
        <w:pStyle w:val="Style15"/>
        <w:shd w:fill="FFFFFF" w:val="clear"/>
        <w:spacing w:before="280" w:after="0"/>
        <w:ind w:firstLine="562"/>
        <w:rPr>
          <w:rFonts w:ascii="Georgia" w:hAnsi="Georgia" w:cs="Georgia"/>
          <w:color w:val="000000"/>
        </w:rPr>
      </w:pPr>
      <w:r>
        <w:rPr>
          <w:rFonts w:cs="Georgia" w:ascii="Georgia" w:hAnsi="Georgia"/>
          <w:color w:val="000000"/>
        </w:rPr>
        <w:t>Так вот, если Вы, находясь в пирамиде, в окружении любимых растений, будучи в состоянии равновесия, поставите перед глазами ту, Вашу, счастливую картину, наполненную здоровьем в каждой клеточке тела, и ощутите себя в этой картине, то создадите мощнейший импульс к возврату в здоровье. Но очень важно удержать это ощущение как можно дольше, хотя бы две минуты, что бы в этот момент не перебиваться другими мыслями. В следующий раз попробуйте удержать образ три минуты. А если сможете удержать в течение пятнадцати минут, то Вы уже корифей медитации.</w:t>
      </w:r>
    </w:p>
    <w:p>
      <w:pPr>
        <w:pStyle w:val="Style15"/>
        <w:shd w:fill="FFFFFF" w:val="clear"/>
        <w:spacing w:before="280" w:after="0"/>
        <w:ind w:firstLine="562"/>
        <w:rPr>
          <w:rFonts w:ascii="Georgia" w:hAnsi="Georgia" w:cs="Georgia"/>
          <w:color w:val="000000"/>
        </w:rPr>
      </w:pPr>
      <w:r>
        <w:rPr>
          <w:rFonts w:cs="Georgia" w:ascii="Georgia" w:hAnsi="Georgia"/>
          <w:color w:val="000000"/>
        </w:rPr>
        <w:t>Организм обычно сразу начинает реагировать на этот сигнал к оздоровлению. Возникает легкое покалывание в ногах и руках, которое постепенно усиливается. Появляется легкий зуд на коже. Это просыпаются нервные окончания. В конечностях появляется ощущение потока тепла. Это кровь начинает сильнее циркулировать по капиллярным сосудам. Возможно, появление тепла и легкого жжения в районе копчика и в животе пониже пупка. Это усиливается работа энергетических центров, отвечающих за выживание организма. Если сразу реакции организма не получилось, не огорчайтесь. Попозже попробуйте еще разок. Здесь очень важны целеустремленность и спокойствие. И все у Вас обязательно получится.</w:t>
      </w:r>
    </w:p>
    <w:p>
      <w:pPr>
        <w:pStyle w:val="Style15"/>
        <w:shd w:fill="FFFFFF" w:val="clear"/>
        <w:spacing w:before="280" w:after="0"/>
        <w:ind w:firstLine="562"/>
        <w:rPr>
          <w:rFonts w:ascii="Georgia" w:hAnsi="Georgia" w:cs="Georgia"/>
          <w:color w:val="000000"/>
        </w:rPr>
      </w:pPr>
      <w:r>
        <w:rPr>
          <w:rFonts w:cs="Georgia" w:ascii="Georgia" w:hAnsi="Georgia"/>
          <w:color w:val="000000"/>
        </w:rPr>
        <w:t>Еще можно использовать для оздоровления воду, выдержанную в пирамиде. Вода является прекрасным аккумулятором энергетического поля пирамиды. Если этой водой умываться или ее пить, то поле пирамиды через воду будет взаимодействовать с организмом человека, поправляя его здоровье. Только с водой надо обращаться аккуратно. Пространственная структура жидких кристаллов, образующаяся в воде под действием поля пирамиды, достаточно нежная. Она может быть разрушена при резкой встряске или ударе по емкости с водой. Поэтому воду лучше употреблять сразу, как только ее достали из пирамиды. И ни в коем случае ее не нужно кипятить, так как при кипячении разрушается структура жидких кристаллов, образовавшихся в воде при воздействии поля пирамиды.</w:t>
      </w:r>
    </w:p>
    <w:p>
      <w:pPr>
        <w:pStyle w:val="Style15"/>
        <w:shd w:fill="FFFFFF" w:val="clear"/>
        <w:spacing w:before="115" w:after="280"/>
        <w:jc w:val="center"/>
        <w:rPr>
          <w:rFonts w:ascii="Georgia" w:hAnsi="Georgia" w:cs="Georgia"/>
          <w:color w:val="000000"/>
        </w:rPr>
      </w:pPr>
      <w:r>
        <w:rPr>
          <w:rFonts w:cs="Georgia" w:ascii="Georgia" w:hAnsi="Georgia"/>
          <w:color w:val="000000"/>
        </w:rPr>
        <w:t>Малиновый звон</w:t>
      </w:r>
    </w:p>
    <w:p>
      <w:pPr>
        <w:pStyle w:val="Style15"/>
        <w:shd w:fill="FFFFFF" w:val="clear"/>
        <w:spacing w:before="280" w:after="0"/>
        <w:ind w:firstLine="562"/>
        <w:rPr>
          <w:rFonts w:ascii="Georgia" w:hAnsi="Georgia" w:cs="Georgia"/>
          <w:color w:val="000000"/>
        </w:rPr>
      </w:pPr>
      <w:r>
        <w:rPr>
          <w:rFonts w:cs="Georgia" w:ascii="Georgia" w:hAnsi="Georgia"/>
          <w:color w:val="000000"/>
        </w:rPr>
        <w:t>Бог творил мир из себя самого и создал его в гармонии. То есть в неразрывной связи всего друг с другом и соразмерности всех составляющих частей. Гармония – божественный закон. Соответствие ему необходимое условие сопричастности к божественному. Человек, согласно священному писанию, создан по образу божьему. Значит, все в нем должно быть гармонично и прекрасно. Однако посмотрим правде в глаза. Так ли уж гармоничны наши фигуры. Мы все время хотим их поправить. Подтягиваем животы поясами, удлиняем ноги каблуками. О запахах, исходящих от тела, лучше молчать. Литрами мы выливаем на себя деодозоранты, одеколоны, духи. Может наша голова и мозг, позволяющий нам мыслить, делает нас подобными богу. Весьма сомнительно, ибо наши мысли порой отвратительны. Что же еще можно отыскать в человеке, что было бы божественным и гармоничным. Есть в человеке нечто такое, о котором все знают, что точно есть, но никто толком не знает, где находится. Я говорю о душе. Именно душа у человека связана с богом. Она у всех людей прекрасна и гармонична. И хотя, иногда, о некоторых людях говорят, что они бездушные – это не так. Они, попросту, утратили связь со своей душой, на время или насовсем. Благодаря душе человек может ощущать прекрасное и гармоничное, потому что подобное стремится к подобному. Благодаря душе отвергает человек несоразмерное и некрасивое. Душа к этому не лежит, говорят в народе.</w:t>
      </w:r>
    </w:p>
    <w:p>
      <w:pPr>
        <w:pStyle w:val="Style15"/>
        <w:shd w:fill="FFFFFF" w:val="clear"/>
        <w:spacing w:before="280" w:after="0"/>
        <w:ind w:firstLine="562"/>
        <w:rPr>
          <w:rFonts w:ascii="Georgia" w:hAnsi="Georgia" w:cs="Georgia"/>
          <w:color w:val="000000"/>
        </w:rPr>
      </w:pPr>
      <w:r>
        <w:rPr>
          <w:rFonts w:cs="Georgia" w:ascii="Georgia" w:hAnsi="Georgia"/>
          <w:color w:val="000000"/>
        </w:rPr>
        <w:t>Пение и музыка сопровождали людей всегда, начиная с момента их появления, как людей, и до сих пор. Почему же так необходима людям музыка. Потому, что в основе ее построения заложена гармония. Пение и музыка появились, благодаря потребности души в прекрасном. Возможно, первые опыты пения напоминали потуги героев фильма Данелии «Кин дза дза», а первым музыкальным произведением было отбивание ритма палкой по сухой колоде. Хотя, если немного серьезнее подойти к словам «песни» из этого фильма, перевести их на первобытный язык, учесть, что слово «ку», выражающее почтение, соответствует слову «аминь», то «песня» будет звучать как жалоба первобытного человека своей божьей матери на тяжелое материальное положение и слишком суровый климат.</w:t>
      </w:r>
    </w:p>
    <w:p>
      <w:pPr>
        <w:pStyle w:val="Style15"/>
        <w:shd w:fill="FFFFFF" w:val="clear"/>
        <w:spacing w:before="280" w:after="0"/>
        <w:ind w:firstLine="562"/>
        <w:rPr>
          <w:rFonts w:ascii="Georgia" w:hAnsi="Georgia" w:cs="Georgia"/>
          <w:color w:val="000000"/>
        </w:rPr>
      </w:pPr>
      <w:r>
        <w:rPr>
          <w:rFonts w:cs="Georgia" w:ascii="Georgia" w:hAnsi="Georgia"/>
          <w:color w:val="000000"/>
        </w:rPr>
        <w:t>Музыка является языком души. Посредством ее можно обращаться к душе напрямую, минуя рассудок и сознание. Поэтому пение и музыка издревле использовались в религиозных ритуалах и службах. Не осталось в стороне и христианство. А как же иначе. Учение о бессмертии души, в первую очередь проявляющее заботу о ее здравии, не может обойтись без средства прямого общения с душой. Однако, для церковных служб используется особая музыка и пение. Даже молитвы священник читает на распев. Это оговорено специальными правилами – каноном. В любом языке есть слова возвышенные, есть бытовые и есть ругательные. Так и в музыке есть возвышенные гимны, есть танцевальные ритмы и есть стили, отдающие чернухой. Церковная музыка обращена к самым высоким устремлениям души. Она помогает людям приоткрыть душу, чтобы образовалась тропинка между ней и сознанием. По этой тропинке гармония проходит в сознание. Сознание, особенно его скрытая часть – подсознание, руководит нашими повседневными поступками. Таким образом, все наши поступки со временем могут стать прекрасными.</w:t>
      </w:r>
    </w:p>
    <w:p>
      <w:pPr>
        <w:pStyle w:val="Style15"/>
        <w:shd w:fill="FFFFFF" w:val="clear"/>
        <w:spacing w:before="280" w:after="0"/>
        <w:ind w:firstLine="562"/>
        <w:rPr>
          <w:rFonts w:ascii="Georgia" w:hAnsi="Georgia" w:cs="Georgia"/>
          <w:color w:val="000000"/>
        </w:rPr>
      </w:pPr>
      <w:r>
        <w:rPr>
          <w:rFonts w:cs="Georgia" w:ascii="Georgia" w:hAnsi="Georgia"/>
          <w:color w:val="000000"/>
        </w:rPr>
        <w:t>Церковная музыка на то и церковная, чтобы исполняться в церкви. Те немногие слушатели, которым приходилось слышать исполнение псалмов и в концертном зале, и в церкви, говорят, что никакого сравнения. В церкви такая акустика, что музыка льется на вас сверху, словно исходит от бога. Насчет акустики они правы. В храмах специально в стены замуровывали глиняные горшки, которые создают послезвучие, наподобие эха. А вот насчет того, что именно льется сверху, попробуем разобраться.</w:t>
      </w:r>
    </w:p>
    <w:p>
      <w:pPr>
        <w:pStyle w:val="Style15"/>
        <w:shd w:fill="FFFFFF" w:val="clear"/>
        <w:spacing w:before="280" w:after="0"/>
        <w:ind w:firstLine="562"/>
        <w:rPr>
          <w:rFonts w:ascii="Georgia" w:hAnsi="Georgia" w:cs="Georgia"/>
          <w:color w:val="000000"/>
        </w:rPr>
      </w:pPr>
      <w:r>
        <w:rPr>
          <w:rFonts w:cs="Georgia" w:ascii="Georgia" w:hAnsi="Georgia"/>
          <w:color w:val="000000"/>
        </w:rPr>
        <w:t>Энергетическое поле в помещении церкви по своим свойствам подобно полю пирамиды. Энергии земли поступают снизу в купол, отражаются от его поверхности в обратном направлении, модулируются божественными энергиями космоса и возвращаются в помещение церкви. Одновременно по церкви распространяются звуковые волны музыкального произведения. Энергии земли, промодулированные божественными энергиями, в свою очередь модулируют звуковые волны. Тем самым многократно усиливая воздействие музыки на человеческую душу. Вот такой энергетический концентрат льется из-под купола церкви в души прихожан. Здесь важно еще одно условие. Гармония музыки должна соответствовать гармонии божественных энергий. Это условие выполняется четким следованием при сочинении и исполнении музыки правилам церковного канона. Если возникнет несоответствие, то душа распознает фальшь и не откроется. Душу не обманешь.</w:t>
      </w:r>
    </w:p>
    <w:p>
      <w:pPr>
        <w:pStyle w:val="Style15"/>
        <w:shd w:fill="FFFFFF" w:val="clear"/>
        <w:spacing w:before="280" w:after="0"/>
        <w:ind w:firstLine="562"/>
        <w:rPr>
          <w:rFonts w:ascii="Georgia" w:hAnsi="Georgia" w:cs="Georgia"/>
          <w:color w:val="000000"/>
        </w:rPr>
      </w:pPr>
      <w:r>
        <w:rPr>
          <w:rFonts w:cs="Georgia" w:ascii="Georgia" w:hAnsi="Georgia"/>
          <w:color w:val="000000"/>
        </w:rPr>
        <w:t>Используют в церкви еще один своеобразный музыкальный инструмент. Это колокола. На Руси страсть, как любили послушать колокольный звон. Существует даже выражение – малиновый звон. Так говорят, когда тембр звучания колоколов особенно приятен и вызывает у слушателей чувства умиления и наслаждения. Особенно любили звучание самых больших колоколов. Их басовитый, бархатистый звон разносился на много верст вокруг. Люди говорили, что малиновый звон колокола можно получить, если при его изготовлении добавить в расплавленную бронзу серебро. Конечно это так. Невозможно получить приятный тембр звучания колокола без добавки необходимого количества серебра. Однако на земле колокола так не звучат. Свой настоящий тембр они приобретают только на колокольне. Посмотрим, как устроены звонницы православных церквей. Они располагаются в отдельной пристройке наподобие башни. Колокола устанавливают на самом верху под крышей, чтобы их перезвон разносился как можно дальше по окрестностям. Крыша над звонницей обычно имеет форму пирамиды или купола, форма которых определяется золотым сечением. Звуковые волны, исходящие из колокола являются гармоническими колебаниями. Во время перезвона колоколов, информация о гармонии Вселенной, содержащаяся в поле пирамиды и купола, накладывается на звуковые гармонические колебания, издаваемые колоколами. Этот звук воспринимается не столько ушами, сколько душой человека и, как говорят в народе, западает в душу.</w:t>
      </w:r>
    </w:p>
    <w:p>
      <w:pPr>
        <w:pStyle w:val="Style15"/>
        <w:shd w:fill="FFFFFF" w:val="clear"/>
        <w:spacing w:before="115" w:after="280"/>
        <w:jc w:val="center"/>
        <w:rPr>
          <w:rFonts w:ascii="Georgia" w:hAnsi="Georgia" w:cs="Georgia"/>
          <w:color w:val="000000"/>
        </w:rPr>
      </w:pPr>
      <w:r>
        <w:rPr>
          <w:rFonts w:cs="Georgia" w:ascii="Georgia" w:hAnsi="Georgia"/>
          <w:color w:val="000000"/>
        </w:rPr>
        <w:t>О растениях</w:t>
      </w:r>
    </w:p>
    <w:p>
      <w:pPr>
        <w:pStyle w:val="Style15"/>
        <w:shd w:fill="FFFFFF" w:val="clear"/>
        <w:spacing w:before="280" w:after="0"/>
        <w:ind w:firstLine="562"/>
        <w:rPr>
          <w:rFonts w:ascii="Georgia" w:hAnsi="Georgia" w:cs="Georgia"/>
          <w:color w:val="000000"/>
        </w:rPr>
      </w:pPr>
      <w:r>
        <w:rPr>
          <w:rFonts w:cs="Georgia" w:ascii="Georgia" w:hAnsi="Georgia"/>
          <w:color w:val="000000"/>
        </w:rPr>
        <w:t>До сих пор, когда мы говорили об энергопреобразующих формах, то подразумевали, что они созданы человеком. Что человек так хитро все придумал. Это большое заблуждение. Все эти формы задолго до появления человека использовались и используются в растительном мире. Конечно, растение в виде четырехгранной пирамиды найти трудно. Растения не любят резких углов. Естественные формы округлы. Растения предпочитают формы в виде конуса, купола, колонны. Давайте посмотрим на окружающие нас деревья. Лучше разглядывать деревья, стоящие в одиночку. У них ярче проявляются геометрические формы.</w:t>
      </w:r>
    </w:p>
    <w:p>
      <w:pPr>
        <w:pStyle w:val="Style15"/>
        <w:shd w:fill="FFFFFF" w:val="clear"/>
        <w:spacing w:before="280" w:after="0"/>
        <w:ind w:firstLine="562"/>
        <w:rPr>
          <w:rFonts w:ascii="Georgia" w:hAnsi="Georgia" w:cs="Georgia"/>
          <w:color w:val="000000"/>
        </w:rPr>
      </w:pPr>
      <w:r>
        <w:rPr>
          <w:rFonts w:cs="Georgia" w:ascii="Georgia" w:hAnsi="Georgia"/>
          <w:color w:val="000000"/>
        </w:rPr>
        <w:t>У старого дуба крона в виде большого купола. Дуб очень уважали русские писатели и поэты. Александр Пушкин в бытность лицеистом любил посидеть под ним на скамейке. Может быть, воздействие энергий этого дерева помогло разбудить талант поэта. Лев Толстой в романе «Война и мир» со старым дубом связывает ощущение радости жизни, сопричастности к человечеству. Наверно он тоже не раз под ним прогуливался.</w:t>
      </w:r>
    </w:p>
    <w:p>
      <w:pPr>
        <w:pStyle w:val="Style15"/>
        <w:shd w:fill="FFFFFF" w:val="clear"/>
        <w:spacing w:before="280" w:after="0"/>
        <w:ind w:firstLine="562"/>
        <w:rPr>
          <w:rFonts w:ascii="Georgia" w:hAnsi="Georgia" w:cs="Georgia"/>
          <w:color w:val="000000"/>
        </w:rPr>
      </w:pPr>
      <w:r>
        <w:rPr>
          <w:rFonts w:cs="Georgia" w:ascii="Georgia" w:hAnsi="Georgia"/>
          <w:color w:val="000000"/>
        </w:rPr>
        <w:t>У ели крона конической формы. Молодые ёлочки больше напоминают конус с углами, как у пирамиды жизни, а ели постарше – конус с углами, как у пирамиды А.Голода. Обратите внимание на ветви ели. На самой верхушке ветви растут пучком и направлены вверх. Нижние ветви сначала почти перпендикулярно отходят от ствола, затем плавно изгибаются вниз, а концы ветвей параллельны земле или немного приподняты вверх. Форма очень близкая к экспоненциальной кривой. Кстати, очертания ели просматриваются в многоэтажной китайской пагоде.</w:t>
      </w:r>
    </w:p>
    <w:p>
      <w:pPr>
        <w:pStyle w:val="Style15"/>
        <w:shd w:fill="FFFFFF" w:val="clear"/>
        <w:spacing w:before="280" w:after="0"/>
        <w:ind w:firstLine="562"/>
        <w:rPr>
          <w:rFonts w:ascii="Georgia" w:hAnsi="Georgia" w:cs="Georgia"/>
          <w:color w:val="000000"/>
        </w:rPr>
      </w:pPr>
      <w:r>
        <w:rPr>
          <w:rFonts w:cs="Georgia" w:ascii="Georgia" w:hAnsi="Georgia"/>
          <w:color w:val="000000"/>
        </w:rPr>
        <w:t>Когда Петр Первый вводил на Руси праздник Нового года, то в качестве символа выбрал ель. Почему ель, а не сосну – неясно. Можно предположить, что энергетика ели лучше подходит для этого праздника. Вспомните ту радостную и немного торжественную атмосферу, появляющуюся, когда в дом приносят ёлку. Как приятно ее украшать. Однако, это совсем другое чувство радости. Оно сильно отличается от чувства радости, охватившего князя Болконского при виде зеленеющего дуба.</w:t>
      </w:r>
    </w:p>
    <w:p>
      <w:pPr>
        <w:pStyle w:val="Style15"/>
        <w:shd w:fill="FFFFFF" w:val="clear"/>
        <w:spacing w:before="280" w:after="0"/>
        <w:ind w:firstLine="562"/>
        <w:rPr>
          <w:rFonts w:ascii="Georgia" w:hAnsi="Georgia" w:cs="Georgia"/>
          <w:color w:val="000000"/>
        </w:rPr>
      </w:pPr>
      <w:r>
        <w:rPr>
          <w:rFonts w:cs="Georgia" w:ascii="Georgia" w:hAnsi="Georgia"/>
          <w:color w:val="000000"/>
        </w:rPr>
        <w:t>Раз уж мы заговорили об украшении ёлки, то давайте вспомним о ёлочных игрушках. Мы их будем рассматривать с точки зрения формы. На самый верх одевается пика. У нее острый и длинный конический шпиль, а под ним круглая или немного приплюснутая сфера. Это антенна, настроенная на золотое сечение. Еще на верхушку ёлки устанавливают пятиконечную звезду. Это символ жизни. Соотношение между ее лучами соответствует пропорции золотого сечения. Самые популярные ёлочные игрушки – это шары всевозможных размеров и расцветок. Сфера – это избирательный фильтр. С ее помощью можно отделить волны, которые отражаются внутри ее четное число раз. Отношение диаметра сферы к длине волны, которая отразится внутри сферы по траектории правильного десятиугольника, будет золотым сечением. Вот, сколько гармонии спрятано в елочных украшениях.</w:t>
      </w:r>
    </w:p>
    <w:p>
      <w:pPr>
        <w:pStyle w:val="Style15"/>
        <w:shd w:fill="FFFFFF" w:val="clear"/>
        <w:spacing w:before="280" w:after="0"/>
        <w:ind w:firstLine="562"/>
        <w:rPr>
          <w:rFonts w:ascii="Georgia" w:hAnsi="Georgia" w:cs="Georgia"/>
          <w:color w:val="000000"/>
        </w:rPr>
      </w:pPr>
      <w:r>
        <w:rPr>
          <w:rFonts w:cs="Georgia" w:ascii="Georgia" w:hAnsi="Georgia"/>
          <w:color w:val="000000"/>
        </w:rPr>
        <w:t>В лесу бывал, наверно, каждый из нас. Особенно приятно побродить по лесу погожим осенним днем, когда деревья балуют нас удивительными красками своих нарядов. Идешь по лесу – на душе легко, спокойно, немножко грустно, чуть-чуть радостно. Дыхание свободное, шаг легкий. Хорошо!.. Лес притягивает к себе. Хотя, скорее всего, наоборот. Это мы тянемся к лесу. Лес обладает особой живительной энергетикой. Ранее мы говорили о кронах деревьев, теперь поговорим о стволах.</w:t>
      </w:r>
    </w:p>
    <w:p>
      <w:pPr>
        <w:pStyle w:val="Style15"/>
        <w:shd w:fill="FFFFFF" w:val="clear"/>
        <w:spacing w:before="280" w:after="0"/>
        <w:ind w:firstLine="562"/>
        <w:rPr>
          <w:rFonts w:ascii="Georgia" w:hAnsi="Georgia" w:cs="Georgia"/>
          <w:color w:val="000000"/>
        </w:rPr>
      </w:pPr>
      <w:r>
        <w:rPr>
          <w:rFonts w:cs="Georgia" w:ascii="Georgia" w:hAnsi="Georgia"/>
          <w:color w:val="000000"/>
        </w:rPr>
        <w:t>Когда идешь по частому сосновому лесу, ветви деревьев уже не бросаются в глаза. Где-то высоко над головой они переплетаются между собой, образуя почти сплошной полог. Видно только ровные, круглые колонны стволов, поднимающиеся из земли и уходящие в небо. Цилиндрическая колонна – это тоже энергопреобразуюшая форма. Только она взаимодействует не с вертикальными энергетическими потоками, а с горизонтальными, направленными вдоль поверхности земли. Ствол дерева представляет собой как бы полупрозрачное цилиндрическое зеркало. Часть энергетического потока проходит сквозь него, часть потока задерживается внутри ствола, многократно отражаясь от внутренней поверхности. Волны разной длины внутри ствола будут отражаться по разным траекториям и, выходя из ствола, образуют вокруг него достаточно четко очерченные зоны, в которых соотношение энергий определяется золотым сечением. Поля соседних деревьев взаимодействуют друг с другом, создавая между стволов живительное поле, несущее в себе гармонию. Вот и тянутся к этому полю животные и люди.</w:t>
      </w:r>
    </w:p>
    <w:p>
      <w:pPr>
        <w:pStyle w:val="Style15"/>
        <w:shd w:fill="FFFFFF" w:val="clear"/>
        <w:spacing w:before="280" w:after="0"/>
        <w:ind w:firstLine="562"/>
        <w:rPr>
          <w:rFonts w:ascii="Georgia" w:hAnsi="Georgia" w:cs="Georgia"/>
          <w:color w:val="000000"/>
        </w:rPr>
      </w:pPr>
      <w:r>
        <w:rPr>
          <w:rFonts w:cs="Georgia" w:ascii="Georgia" w:hAnsi="Georgia"/>
          <w:color w:val="000000"/>
        </w:rPr>
        <w:t>Если двое неподалеку стоящих примерно одинаковых по толщине деревьев находятся на линии, проходящей в направлении меридиана или параллели, то максимумы напряженности поля находятся на линии, проходящей посередине между стволами, и перпендикулярной к прямой линии, соединяющей центры стволов. Если подходить по этой линии к деревьям, то сначала напряженность поля будет медленно возрастать до максимума. Затем напряженность поля будет быстро убывать и в точке между стволами достигнет нуля. После чего напряженность поля продолжит убывать до минимума и затем медленно возрастает до первоначального значения. Происходит как бы «перемагничивание» энергетического поля человека. Если учесть, что в ощущениях экстрасенсов нижние энергетические центры у человека «заряжены отрицательно», а верхние центры «заряжены положительно», то при прохождении человека между деревьями поочёредно будут стимулироваться сначала нижние энергетические центры, затем верхние, или наоборот. Это полезно для здоровья. Если деревья стоят в два ряда с примерно одинаковыми промежутками, то на линии, проходящей по середине между рядами деревьев, появится целая цепь зон, гармонизирующих поле человека. Проложите по этой линии дорожку и гуляйте по этой аллее на здоровье туда и обратно.</w:t>
      </w:r>
    </w:p>
    <w:p>
      <w:pPr>
        <w:pStyle w:val="Style15"/>
        <w:shd w:fill="FFFFFF" w:val="clear"/>
        <w:spacing w:before="280" w:after="0"/>
        <w:ind w:firstLine="562"/>
        <w:rPr>
          <w:rFonts w:ascii="Georgia" w:hAnsi="Georgia" w:cs="Georgia"/>
          <w:color w:val="000000"/>
        </w:rPr>
      </w:pPr>
      <w:r>
        <w:rPr>
          <w:rFonts w:cs="Georgia" w:ascii="Georgia" w:hAnsi="Georgia"/>
          <w:color w:val="000000"/>
        </w:rPr>
        <w:t>Теперь становится понятней, почему колоннады и двойные колоннады становятся архитектурными элементами храмов. Вспомните Парфенон в Афинском акрополе или Казанский собор в Санкт-Петербурге. Причем пара или две пары колонн обязательно стоят на входе в собор. Проходя между ними, энергетическое поле человека подвергается сильному воздействию противоположно направленных потоков гармонизирующих энергий. При этом в энергетическом поле человека соотношение энергий приводится, по возможности, в соответствие с гармонией. В переводе на обычный язык это означает, что человек сбрасывает с себя груз повседневных забот и тревог и, освободившись от суеты мирской, может приступить к общению с богом.</w:t>
      </w:r>
    </w:p>
    <w:p>
      <w:pPr>
        <w:pStyle w:val="Style15"/>
        <w:shd w:fill="FFFFFF" w:val="clear"/>
        <w:spacing w:before="280" w:after="0"/>
        <w:ind w:firstLine="562"/>
        <w:rPr>
          <w:rFonts w:ascii="Georgia" w:hAnsi="Georgia" w:cs="Georgia"/>
          <w:color w:val="000000"/>
        </w:rPr>
      </w:pPr>
      <w:r>
        <w:rPr>
          <w:rFonts w:cs="Georgia" w:ascii="Georgia" w:hAnsi="Georgia"/>
          <w:color w:val="000000"/>
        </w:rPr>
        <w:t>Теперь обратимся к луковице, то есть к растению, которое называется лук. Давайте взглянем на его форму. Внизу растения находится сфероидный накопитель энергии, к нему присоединена экспоненциальная воронка – преобразователь энергии. Выше растут листья – антенны, которые имеют коническую форму и острый угол при вершине. То есть являются концентраторами энергии и промежуточными преобразователями ее. Расположение листьев пучком предохраняет растение от энергетической перегрузки. Похожая картина возникает, если мы посмотрим на чеснок. Эти растения повернуты к Космосу и идеально приспособлены для сбора, преобразования и накопления божественной энергии. Когда я спросил своего младшего сына: «Зачем люди едят чеснок и лук?» Он ответил: «Чтобы не болеть?» Получается, что едим мы лук и чеснок ради божественной энергии, накопленной этими растениями. Информация об этой энергии, в первую очередь, сосредоточена в жидких кристаллах воды лукового и чесночного сока. Воздействие этой информации на организм будет происходить через тонкие тела человека. А, фитонциды – это уже продукт переработки божественной энергии в материю.</w:t>
      </w:r>
    </w:p>
    <w:p>
      <w:pPr>
        <w:pStyle w:val="Style15"/>
        <w:shd w:fill="FFFFFF" w:val="clear"/>
        <w:spacing w:before="280" w:after="0"/>
        <w:ind w:firstLine="562"/>
        <w:rPr>
          <w:rFonts w:ascii="Georgia" w:hAnsi="Georgia" w:cs="Georgia"/>
          <w:color w:val="000000"/>
        </w:rPr>
      </w:pPr>
      <w:r>
        <w:rPr>
          <w:rFonts w:cs="Georgia" w:ascii="Georgia" w:hAnsi="Georgia"/>
          <w:color w:val="000000"/>
        </w:rPr>
        <w:t>Есть ли в природе энергетические антиподы чеснока и лука? Конечно, есть, и все с этими растениями знакомы. Это, в первую очередь, свекла, редька, репа, редис. Узким концом экспоненциальной воронки эти растения повернуты к центру Земли. В воде сока этих растений сосредоточены энергии Земли, направленные на укрепление физического тела человека. Кстати, редька и чеснок употреблялись в пищу людьми очень давно. Упоминание о поедании этих растений египтянами в огромных количествах есть в записях писцов, относящихся к временам строительства пирамиды Хеопса. Внимательный читатель воскликнет: «А, морковка?» Морковь тоже повернута к центру Земли и содержит энергии Земли. Форма ее корнеплода – коническая. С точки зрения физики, диапазон волн, пропускаемых сквозь себя коническим рупором, уже, чем у экспоненциального рупора. То есть конус более избирателен к пропускаемым через себя энергиям. Поэтому корнеплоды в виде конуса будут иметь более узкие, но сильнее выраженные свойства. Например, морковь, как все знают, содержит витамин А и полезна для зрения. Корнеплоды в виде экспоненциального рупора будут иметь более широкий спектр воздействия на организм, то есть несут в себе общеукрепляющие свойства.</w:t>
      </w:r>
    </w:p>
    <w:p>
      <w:pPr>
        <w:pStyle w:val="Style15"/>
        <w:shd w:fill="FFFFFF" w:val="clear"/>
        <w:spacing w:before="280" w:after="0"/>
        <w:ind w:firstLine="562"/>
        <w:rPr>
          <w:rFonts w:ascii="Georgia" w:hAnsi="Georgia" w:cs="Georgia"/>
          <w:color w:val="000000"/>
        </w:rPr>
      </w:pPr>
      <w:r>
        <w:rPr>
          <w:rFonts w:cs="Georgia" w:ascii="Georgia" w:hAnsi="Georgia"/>
          <w:color w:val="000000"/>
        </w:rPr>
        <w:t>Теперь немного о яблоках. Если разрезать спелее налитое яблоко ножом по средине, так чтобы черешок плода оказался сбоку, то видно, что семена расположены пятилучевой звездой. Теперь еще раз внимательно посмотрите на отрезанную часть яблока со стороны черешка. Можно заметить, что просматривается пятиугольник с сильно закругленными вершинами. В яблоке сосредоточены энергии жизни. Они способствуют ускорению жизненных процессов, протекающих в организме человека.</w:t>
      </w:r>
    </w:p>
    <w:p>
      <w:pPr>
        <w:pStyle w:val="Style15"/>
        <w:shd w:fill="FFFFFF" w:val="clear"/>
        <w:spacing w:before="280" w:after="0"/>
        <w:ind w:firstLine="562"/>
        <w:rPr>
          <w:rFonts w:ascii="Georgia" w:hAnsi="Georgia" w:cs="Georgia"/>
          <w:color w:val="000000"/>
        </w:rPr>
      </w:pPr>
      <w:r>
        <w:rPr>
          <w:rFonts w:cs="Georgia" w:ascii="Georgia" w:hAnsi="Georgia"/>
          <w:color w:val="000000"/>
        </w:rPr>
        <w:t>Огурцы интересны тем, что до сих пор в них толком ничего особенно полезного для организма человека не нашли. Однако эти овощи уже не один век используются человеком в пищу, да еще и с огромным удовольствием. В чем же секрет? Каждый, кто держал в руках настоящий грунтовый огурец, знает, что он имеет трехгранную форму. Похоже на равносторонний треугольник с сильно скругленными вершинами. Такая форма позволяет в потоке энергии выбрать волны, которые отражаются внутри огурца по траектории правильного треугольника. Причем таких треугольников образуется четыре. Равносторонний треугольник – символ святой троицы. Энергии, сосредоточенные в огурце – святые, божественные энергии. Не удивительно, что на материальном уровне в огурце ничего полезного не нашли. Там его и быть не может. Вся информация, необходимая для здоровья человека, находится в жидких кристаллах воды огуречного сока. Она необходима для подпитки тонких энергетических оболочек человека. По-истининне, святая вода. А ее в огурце больше, чем у других овощей. Так что ешьте огурцы и заодно повышайте свою духовность.</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2790825" cy="2209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6" r="-13" b="-16"/>
                    <a:stretch>
                      <a:fillRect/>
                    </a:stretch>
                  </pic:blipFill>
                  <pic:spPr bwMode="auto">
                    <a:xfrm>
                      <a:off x="0" y="0"/>
                      <a:ext cx="2790825" cy="2209800"/>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В связи с вышесказанным, хотелось бы поговорить о соках. Выходит, что основная информация, необходимая для здоровья человека, находится в воде, содержащейся в соке растений. Поэтому свежевыжатые соки на порядок полезнее для организма, чем консервированные, хотя и с добавками витаминов. Очень необходимо для нормального физического развития употребление в пищу овощных соков: свекольного, морковного, сока редьки. Нам, северянам, эти растения, несущие энергии Земли, заменить просто нечем. Однако надо сразу предостеречь торопливого читателя. Нашим, замученным городом, организмам нужно употребление свежевыжатых соков понемногу и в разбавленном виде. Помните, как Вы давали овощные соки своим маленьким детям, когда они толком еще пить не умели? Еще аккуратнее относитесь к соку редьки. Редьку на Руси ели, разбавляя квасом. И, на всякий случай, почитайте книги о лечении соками. В завершении могу предложить рецепт кушанья из редьки, которое готовила покойная бабушка моей жены.</w:t>
      </w:r>
    </w:p>
    <w:p>
      <w:pPr>
        <w:pStyle w:val="Style15"/>
        <w:shd w:fill="FFFFFF" w:val="clear"/>
        <w:spacing w:before="280" w:after="0"/>
        <w:ind w:firstLine="562"/>
        <w:rPr>
          <w:rFonts w:ascii="Georgia" w:hAnsi="Georgia" w:cs="Georgia"/>
          <w:color w:val="000000"/>
        </w:rPr>
      </w:pPr>
      <w:r>
        <w:rPr>
          <w:rFonts w:cs="Georgia" w:ascii="Georgia" w:hAnsi="Georgia"/>
          <w:color w:val="000000"/>
        </w:rPr>
        <w:t>Возьмите пару вареных картофелин и разомните их в миске. Потрите на мелкой тёрке тоненькими полосочками очищенную от кожуры небольшую сырую редьку. Мелко порежьте немного сырого репчатого лука. Все это сложите в миску, добавьте чуть-чуть соли, залейте хлебным квасом, желательно не сладким, и перемешайте. Перед едой в тарелку добавьте пол-ложки сметаны. Кушанье готово, приятного аппетита.</w:t>
      </w:r>
    </w:p>
    <w:p>
      <w:pPr>
        <w:pStyle w:val="Style15"/>
        <w:shd w:fill="FFFFFF" w:val="clear"/>
        <w:spacing w:before="115" w:after="280"/>
        <w:jc w:val="center"/>
        <w:rPr>
          <w:rFonts w:ascii="Georgia" w:hAnsi="Georgia" w:cs="Georgia"/>
          <w:color w:val="000000"/>
        </w:rPr>
      </w:pPr>
      <w:r>
        <w:rPr>
          <w:rFonts w:cs="Georgia" w:ascii="Georgia" w:hAnsi="Georgia"/>
          <w:color w:val="000000"/>
        </w:rPr>
        <w:t>Геометрия в жизни огурцов</w:t>
      </w:r>
    </w:p>
    <w:p>
      <w:pPr>
        <w:pStyle w:val="Style15"/>
        <w:shd w:fill="FFFFFF" w:val="clear"/>
        <w:spacing w:before="280" w:after="0"/>
        <w:ind w:firstLine="562"/>
        <w:rPr>
          <w:rFonts w:ascii="Georgia" w:hAnsi="Georgia" w:cs="Georgia"/>
          <w:color w:val="000000"/>
        </w:rPr>
      </w:pPr>
      <w:r>
        <w:rPr>
          <w:rFonts w:cs="Georgia" w:ascii="Georgia" w:hAnsi="Georgia"/>
          <w:color w:val="000000"/>
        </w:rPr>
        <w:t>Те читатели, которые дошли до этого места, наверно задаются вопросом о том, как можно использовать знания, полученные из брошюры. Попробую помочь. Так как я большой поклонник дачного образа жизни, то выберем тему о теплицах для выращивания огурцов.</w:t>
      </w:r>
    </w:p>
    <w:p>
      <w:pPr>
        <w:pStyle w:val="Style15"/>
        <w:shd w:fill="FFFFFF" w:val="clear"/>
        <w:spacing w:before="280" w:after="0"/>
        <w:ind w:firstLine="562"/>
        <w:rPr>
          <w:rFonts w:ascii="Georgia" w:hAnsi="Georgia" w:cs="Georgia"/>
          <w:color w:val="000000"/>
        </w:rPr>
      </w:pPr>
      <w:r>
        <w:rPr>
          <w:rFonts w:cs="Georgia" w:ascii="Georgia" w:hAnsi="Georgia"/>
          <w:color w:val="000000"/>
        </w:rPr>
        <w:t>В прошлой главе мы говорили о том, что растения используют энергии Земли для своей жизнедеятельности. Если растения подпитываются энергиями Земли, то в них должен быть заложен механизм, позволяющий корректировать потоки энергий так, чтобы они были направлены благоприятным для растений образом. Таким механизмом является форма корней, стебля, листьев, цветов и плодов растений. Форма каждого органа растений подобрана таким образом, чтобы энергии Земли помогали выполнять его задачи.</w:t>
      </w:r>
    </w:p>
    <w:p>
      <w:pPr>
        <w:pStyle w:val="Style15"/>
        <w:shd w:fill="FFFFFF" w:val="clear"/>
        <w:spacing w:before="280" w:after="0"/>
        <w:ind w:firstLine="562"/>
        <w:rPr>
          <w:rFonts w:ascii="Georgia" w:hAnsi="Georgia" w:cs="Georgia"/>
          <w:color w:val="000000"/>
        </w:rPr>
      </w:pPr>
      <w:r>
        <w:rPr>
          <w:rFonts w:cs="Georgia" w:ascii="Georgia" w:hAnsi="Georgia"/>
          <w:color w:val="000000"/>
        </w:rPr>
        <w:t>Рассмотрим это подробнее на примере огурца. В первую очередь садоводов интересуют плоды. Значит, основной упор сделаем на определение условий, помогающих формировать зеленцы. В прошлой главе говорилось о том, что огурец в поперечном сечении трехгранный. Если быть более точным, то поперечный разрез зеленца представляет собой фигуру, образованную тремя окружностями, центры которых находятся в вершинах равностороннего треугольника. Такая фигура называется трилистником. Если теперь прямыми линиями закрыть впадины между листочками трилистника, то получится форма поперечного разреза зеленца. Направим теперь на нашу фигуру параллельные лучи энергий. Они пройдут внутрь фигуры, отразятся от ее внутренней поверхности и образуют четыре правильных треугольника. Форма зеленца подобрана таким образом, чтобы отраженные лучи энергий были направлены внутри его под углом 60 градусов друг к другу. Это «любимый» угол зеленца. Семена в зеленце располагаются в направлении высот маленьких треугольников и образуют между собой угол 120 градусов.</w:t>
      </w:r>
    </w:p>
    <w:p>
      <w:pPr>
        <w:pStyle w:val="Style15"/>
        <w:shd w:fill="FFFFFF" w:val="clear"/>
        <w:spacing w:before="280" w:after="0"/>
        <w:ind w:firstLine="562"/>
        <w:rPr>
          <w:rFonts w:ascii="Georgia" w:hAnsi="Georgia" w:cs="Georgia"/>
          <w:color w:val="000000"/>
        </w:rPr>
      </w:pPr>
      <w:r>
        <w:rPr>
          <w:rFonts w:cs="Georgia" w:ascii="Georgia" w:hAnsi="Georgia"/>
          <w:color w:val="000000"/>
        </w:rPr>
        <w:t>В теплице стебли огурцов обычно подвязывают вертикально натянутыми бечевками. Поэтому зеленцы не лежат на земле, как это бывает при свободном размещении растения на открытой грядке, а висят на стеблях, сориентированные продольной осью зеленца почти перпендикулярно поверхности земли. В этих условиях формировать свой «любимый» угол зеленец будет за счет потоков энергий, направленных параллельно поверхности земли. При этом зеленец, в силу особенностей отражения в нем энергий, может пользоваться только одним из горизонтальных потоков. Другой поток не сможет создать в нем «любимые» углы. Наша задача состоит в постройке теплицы определенной формы, которая позволит перенаправить потоки энергий таким образом, чтобы они соответствовали направлению лучей в зеленце. Можно для этого построить шестигранную пирамиду жизни, о которой мы говорили в первых главах брошюры, но мы попробуем доработать обычную прямоугольную в плане теплицу с двускатной крышей. По сравнению с пирамидой в обычной теплице лучше используется внутренняя площадь.</w:t>
      </w:r>
    </w:p>
    <w:p>
      <w:pPr>
        <w:pStyle w:val="Style15"/>
        <w:shd w:fill="FFFFFF" w:val="clear"/>
        <w:spacing w:before="280" w:after="0"/>
        <w:ind w:firstLine="562"/>
        <w:rPr>
          <w:rFonts w:ascii="Georgia" w:hAnsi="Georgia" w:cs="Georgia"/>
          <w:color w:val="000000"/>
        </w:rPr>
      </w:pPr>
      <w:r>
        <w:rPr>
          <w:rFonts w:cs="Georgia" w:ascii="Georgia" w:hAnsi="Georgia"/>
          <w:color w:val="000000"/>
        </w:rPr>
        <w:t>Считаем, что стороны нашей теплицы сориентированы точно по сторонам света. Работать с горизонтальными потоками энергий можно за счет изменения угла между стенами теплицы. Нам достаточно изменить только одну стену. Уберем северную стену теплицы и вместо нее поставим две меньшие стены, образующие между собой угол 120 градусов. Тогда поток энергий, поступающий в теплицу через южную стену, отразится внутри от северной стены. При этом отраженный луч будет повернут по отношению к входному на угол 60 градусов. В дальнейшем, отражаясь от других стенок, эти лучи заполнят все пространство теплицы. Такое направление энергий в теплице позволит запитать зеленец с шести благоприятных для него направлений, вместо двух.</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1990725" cy="3657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10" r="-18" b="-10"/>
                    <a:stretch>
                      <a:fillRect/>
                    </a:stretch>
                  </pic:blipFill>
                  <pic:spPr bwMode="auto">
                    <a:xfrm>
                      <a:off x="0" y="0"/>
                      <a:ext cx="1990725" cy="3657600"/>
                    </a:xfrm>
                    <a:prstGeom prst="rect">
                      <a:avLst/>
                    </a:prstGeom>
                  </pic:spPr>
                </pic:pic>
              </a:graphicData>
            </a:graphic>
          </wp:inline>
        </w:drawing>
      </w:r>
      <w:r>
        <w:rPr>
          <w:rFonts w:cs="Georgia" w:ascii="Georgia" w:hAnsi="Georgia"/>
          <w:color w:val="000000"/>
        </w:rPr>
        <w:t> </w:t>
      </w:r>
      <w:r>
        <w:rPr>
          <w:rFonts w:cs="Georgia" w:ascii="Georgia" w:hAnsi="Georgia"/>
          <w:color w:val="000000"/>
        </w:rPr>
        <w:drawing>
          <wp:inline distT="0" distB="0" distL="0" distR="0">
            <wp:extent cx="2627630" cy="278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13" r="-14" b="-13"/>
                    <a:stretch>
                      <a:fillRect/>
                    </a:stretch>
                  </pic:blipFill>
                  <pic:spPr bwMode="auto">
                    <a:xfrm>
                      <a:off x="0" y="0"/>
                      <a:ext cx="2627630" cy="2781300"/>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Здесь следует остановиться на двух вопросах. Первый вопрос связан с материалом, из которого сделаны стены теплицы. Обычно это бывает полиэтиленовая пленка. При многих ее достоинствах для садоводов этот материал обладает недостатком. Он плохо пропускает сквозь себя энергии, если так можно выразится, в «биологическом» диапазоне. Это диапазон энергий, которые излучаются живыми организмами и растениями. Это неоднократно подтверждалось экстрасенсами. Поэтому южную стену теплицы лучше сделать стеклянной. Стекло, по сравнению с полиэтиленом, пропускает более широкую полосу энергий этого диапазона. Можно пленку на южной стене сделать съемной и скатывать ее в дневное время.</w:t>
      </w:r>
    </w:p>
    <w:p>
      <w:pPr>
        <w:pStyle w:val="Style15"/>
        <w:shd w:fill="FFFFFF" w:val="clear"/>
        <w:spacing w:before="280" w:after="0"/>
        <w:ind w:firstLine="562"/>
        <w:rPr>
          <w:rFonts w:ascii="Georgia" w:hAnsi="Georgia" w:cs="Georgia"/>
          <w:color w:val="000000"/>
        </w:rPr>
      </w:pPr>
      <w:r>
        <w:rPr>
          <w:rFonts w:cs="Georgia" w:ascii="Georgia" w:hAnsi="Georgia"/>
          <w:color w:val="000000"/>
        </w:rPr>
        <w:t>Второй вопрос связан с точной ориентацией теплицы по сторонам света. Это делается с помощью компаса. Но обязательно надо знать магнитное склонение в своей местности. Для района, окружающего С-Петербург, магнитное склонение составит 8,5 градусов в направлении на запад. Поэтому ось теплицы, параллельную меридиану надо повернуть по ходу часовой стрелки на угол 8,5 градусов от линии север-юг на компасе. Тогда ось теплицы будет направлена точно на географические полюса Земли.</w:t>
      </w:r>
    </w:p>
    <w:p>
      <w:pPr>
        <w:pStyle w:val="Style15"/>
        <w:shd w:fill="FFFFFF" w:val="clear"/>
        <w:spacing w:before="280" w:after="0"/>
        <w:ind w:firstLine="562"/>
        <w:rPr>
          <w:rFonts w:ascii="Georgia" w:hAnsi="Georgia" w:cs="Georgia"/>
          <w:color w:val="000000"/>
        </w:rPr>
      </w:pPr>
      <w:r>
        <w:rPr>
          <w:rFonts w:cs="Georgia" w:ascii="Georgia" w:hAnsi="Georgia"/>
          <w:color w:val="000000"/>
        </w:rPr>
        <w:t>Однако зеленцам – зеленцово, но нужно еще позаботится обо всем растении. Давайте приглядимся к цветкам и листьям. Цветы огурца представляют собой пятилучевую звезду, да и хорошо развитые листья имеют пять лопастей. Значит их «любимый» угол будет определенным образом связан с пятиугольником. Америку открывать не будем. Позаимствуем этот угол у пирамиды Хефрена. Он равен 53,13 градусов. Примечателен этот угол тем, что образуется между лучами, отражающимися внутри пентагондодекаэдра – объемной фигуры, составленной из 12 правильных пятиугольников. Так как потоки энергий параллельные поверхности земли уже задействованы в нашей теплице, то работать будем с потоками энергий, выходящими из земли. Направление первичного потока мы сохраним, а отраженные от крыши потоки должны будут возвращаться к поверхности земли под углом 53,13 градусов. Для этого надо повернуть поверхность крыши таким образом, чтобы угол ее ската составил 18,435 градусов. Конек крыши может быть направлен как вдоль меридиана, так и вдоль параллели. Если читателя смущает столь высокая точность построения угла, то этот угол строится элементарно. Тангенс этого угла равен 1/3. Это значит, что половина длинны пролета крыши будет больше высоты конька в три раза. Если, например, размах скатов теплицы будет 200 сантиметров, то высота конька над стенами будет 33,3 сантиметра. Только проследите, чтобы края скатов крыши были на одном уровне по горизонту.</w:t>
      </w:r>
    </w:p>
    <w:p>
      <w:pPr>
        <w:pStyle w:val="Style15"/>
        <w:shd w:fill="FFFFFF" w:val="clear"/>
        <w:spacing w:before="280" w:after="0"/>
        <w:ind w:firstLine="562"/>
        <w:rPr>
          <w:rFonts w:ascii="Georgia" w:hAnsi="Georgia" w:cs="Georgia"/>
          <w:color w:val="000000"/>
        </w:rPr>
      </w:pPr>
      <w:r>
        <w:rPr>
          <w:rFonts w:cs="Georgia" w:ascii="Georgia" w:hAnsi="Georgia"/>
          <w:color w:val="000000"/>
        </w:rPr>
        <w:t>Высоту стен теплицы тоже лучше подкорректировать, чтобы отраженные от крыши лучи охватывали всю площадь теплицы. Можно выбрать высоту стен такой, что лучи будут попадать преимущественно на грядки, которые обычно расположены у стен теплицы. При этом количество энергии, попадающее на грядки, за счет частичного отражения от стен будет удваиваться. Высота стен теплицы рассчитывается от поверхности грядок. Поэтому реальная высота стен будет больше на высоту грядок. Чтобы лучше представить, как будут проходить отраженные лучи в теплице, можно собрать их реек прямоугольный треугольник с углом 53,13 градусов. Соотношение сторон такого треугольника 3:4:5. Угол 53,13 градусов расположен напротив стороны равной 4. Приложите этой стороной треугольник к стене теплицы, при этом направление лучей совпадет с гипотенузой треугольника, то есть со стороной, противоположной прямому углу. Что касается угла 120 градусов, то он строится с помощью прямоугольного треугольника с углами 30 и 60 градусов. Соотношение сторон у такого треугольника 1:1,732:2.</w:t>
      </w:r>
    </w:p>
    <w:p>
      <w:pPr>
        <w:pStyle w:val="Style15"/>
        <w:shd w:fill="FFFFFF" w:val="clear"/>
        <w:spacing w:before="280" w:after="0"/>
        <w:ind w:firstLine="562"/>
        <w:rPr>
          <w:rFonts w:ascii="Georgia" w:hAnsi="Georgia" w:cs="Georgia"/>
          <w:color w:val="000000"/>
        </w:rPr>
      </w:pPr>
      <w:r>
        <w:rPr>
          <w:rFonts w:cs="Georgia" w:ascii="Georgia" w:hAnsi="Georgia"/>
          <w:color w:val="000000"/>
        </w:rPr>
        <w:t>Уважаемые садоводы и огородники, эта брошюра – результат моих долгих размышлений об условиях жизни человека, животных и растений на Земле. Все живое на нашей планете купается в океане энергий, несущих жизнь, которые Земля щедро отдает нам – своим детям. Наша задача состоит в том, чтобы правильно воспользоваться этим даром. Этими энергиями умели управлять египтяне и греки. До сих пор секреты этих энергий хранят в тайне представители духовенства. Они строят церкви и храмы, чтобы с помощью этих энергий решать свои задачи.</w:t>
      </w:r>
    </w:p>
    <w:p>
      <w:pPr>
        <w:pStyle w:val="Style15"/>
        <w:shd w:fill="FFFFFF" w:val="clear"/>
        <w:spacing w:before="280" w:after="0"/>
        <w:ind w:firstLine="562"/>
        <w:rPr>
          <w:rFonts w:ascii="Georgia" w:hAnsi="Georgia" w:cs="Georgia"/>
          <w:color w:val="000000"/>
        </w:rPr>
      </w:pPr>
      <w:r>
        <w:rPr>
          <w:rFonts w:cs="Georgia" w:ascii="Georgia" w:hAnsi="Georgia"/>
          <w:color w:val="000000"/>
        </w:rPr>
        <w:t>Теперь подошла очередь нам всем научиться пользоваться ими. Люди, которые работают на земле, которые держали в руках нежные ростки, которые знают насколько хрупка жизнь, смогут распорядиться этими знаниями во благо. Пытайтесь, пробуйте управлять этими энергиями Земли. Если у Вас будут блестящие результаты, пишите, порадуемся вместе. Если не получится, пишите, будем думать совместно, как это поправить. Мой адрес: С-Петербург, 197372, а/я 105.</w:t>
      </w:r>
    </w:p>
    <w:p>
      <w:pPr>
        <w:pStyle w:val="Style15"/>
        <w:shd w:fill="FFFFFF" w:val="clear"/>
        <w:spacing w:before="280" w:after="0"/>
        <w:ind w:firstLine="562"/>
        <w:jc w:val="right"/>
        <w:rPr>
          <w:rFonts w:ascii="Georgia" w:hAnsi="Georgia" w:cs="Georgia"/>
          <w:color w:val="000000"/>
        </w:rPr>
      </w:pPr>
      <w:r>
        <w:rPr>
          <w:rFonts w:cs="Georgia" w:ascii="Georgia" w:hAnsi="Georgia"/>
          <w:b/>
          <w:bCs/>
          <w:color w:val="000000"/>
        </w:rPr>
        <w:t>До свидания.</w:t>
      </w:r>
    </w:p>
    <w:p>
      <w:pPr>
        <w:pStyle w:val="Style15"/>
        <w:shd w:fill="FFFFFF" w:val="clear"/>
        <w:spacing w:before="115" w:after="280"/>
        <w:jc w:val="center"/>
        <w:rPr>
          <w:rFonts w:ascii="Georgia" w:hAnsi="Georgia" w:cs="Georgia"/>
          <w:color w:val="000000"/>
        </w:rPr>
      </w:pPr>
      <w:r>
        <w:rPr>
          <w:rFonts w:cs="Georgia" w:ascii="Georgia" w:hAnsi="Georgia"/>
          <w:color w:val="000000"/>
        </w:rPr>
        <w:t>Список используемой литературы:</w:t>
      </w:r>
    </w:p>
    <w:p>
      <w:pPr>
        <w:pStyle w:val="Style15"/>
        <w:numPr>
          <w:ilvl w:val="0"/>
          <w:numId w:val="1"/>
        </w:numPr>
        <w:shd w:fill="FFFFFF" w:val="clear"/>
        <w:spacing w:before="280" w:after="0"/>
        <w:rPr>
          <w:rFonts w:ascii="Georgia" w:hAnsi="Georgia" w:cs="Georgia"/>
          <w:color w:val="000000"/>
        </w:rPr>
      </w:pPr>
      <w:r>
        <w:rPr>
          <w:rFonts w:cs="Georgia" w:ascii="Georgia" w:hAnsi="Georgia"/>
          <w:color w:val="000000"/>
        </w:rPr>
        <w:t>Бабанин В.</w:t>
        <w:br/>
        <w:t>Тайны великих пирамид. Лань, С-Пб, 2000.</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Голод А.</w:t>
        <w:br/>
        <w:t>Пирамиды в пропорциях золотого сечения - генератор жизни. Интернет, 2000.</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Литвиненко А.</w:t>
        <w:br/>
        <w:t>Энергия пирамид, волшебный прут и звездный маятник. Латард, М., 1997.</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Мизун Ю.</w:t>
        <w:br/>
        <w:t>Биопатогенные зоны и здоровье. Вече-Аст, М., 1998.</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Уваров В.</w:t>
        <w:br/>
        <w:t>Жезлы Гора. Диля, С-Пб, 1999.</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Шюре Э.</w:t>
        <w:br/>
        <w:t>Великие посвященные. Книга-Принтшоп, 1990.</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Лукашев А.</w:t>
        <w:br/>
        <w:t>Принцип эволюции. Бизнес-Пресса, С-Пб, 2000.</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Черняев А., Удалова С.</w:t>
        <w:br/>
        <w:t>Время пирамид. Время России. Белые альвы, М., 2000.</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Бурдыкин Б.</w:t>
        <w:br/>
        <w:t>Целительные силы пирамид. Диамант, С-Пб, 2000.</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Рысьев О.</w:t>
        <w:br/>
        <w:t>Шунгит – национальный камень России. Летний сад, С-Пб, 2000.</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Тихоплав В., Тихоплав Т.</w:t>
        <w:br/>
        <w:t>Физика веры. Весь, С-Пб, 2001.</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Шувалова О.</w:t>
        <w:br/>
        <w:t>Целительная энергия пирамид. Невский проспект, С-Пб, 2001.</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Хейч Э.</w:t>
        <w:br/>
        <w:t>Посвящение. Сфера, М, 1998.</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Верищагин Д.</w:t>
        <w:br/>
        <w:t>Освобождение. Становление. Влияние. Зрелость. Уверенность.</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Невский проспект, С-Пб, 2000.</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Зиновьев А.В., Зиновьев А.А.</w:t>
        <w:br/>
        <w:t>Виртуальная пирамида Стоунхенджа. Посад, Владимир, 2001.</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Лемезурье П.</w:t>
        <w:br/>
        <w:t>Великая пирамида расшифрована. Вече, Москва, 2000.</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Фарлонг Д.</w:t>
        <w:br/>
        <w:t>Стоунхендж и пирамиды Египта. Вече, Москва, 2000.</w:t>
      </w:r>
    </w:p>
    <w:p>
      <w:pPr>
        <w:pStyle w:val="Style15"/>
        <w:numPr>
          <w:ilvl w:val="0"/>
          <w:numId w:val="1"/>
        </w:numPr>
        <w:shd w:fill="FFFFFF" w:val="clear"/>
        <w:spacing w:before="0" w:after="280"/>
        <w:rPr/>
      </w:pPr>
      <w:r>
        <w:rPr>
          <w:rFonts w:cs="Georgia" w:ascii="Georgia" w:hAnsi="Georgia"/>
          <w:color w:val="000000"/>
        </w:rPr>
        <w:t>Киреев А.</w:t>
        <w:br/>
        <w:t>, Москва, 2001</w:t>
      </w:r>
      <w:r>
        <w:rPr>
          <w:rFonts w:eastAsia="Symbol" w:cs="Symbol" w:ascii="Symbol" w:hAnsi="Symbol"/>
          <w:color w:val="000000"/>
        </w:rPr>
        <w:t></w:t>
      </w:r>
      <w:r>
        <w:rPr>
          <w:rFonts w:cs="Georgia" w:ascii="Georgia" w:hAnsi="Georgia"/>
          <w:color w:val="000000"/>
        </w:rPr>
        <w:t>Лечебные пирамиды. ЧАО и К</w:t>
      </w:r>
    </w:p>
    <w:p>
      <w:pPr>
        <w:pStyle w:val="Normal"/>
        <w:rPr>
          <w:rFonts w:ascii="Georgia" w:hAnsi="Georgia" w:cs="Georgia"/>
          <w:color w:val="000000"/>
        </w:rPr>
      </w:pPr>
      <w:r>
        <w:rPr>
          <w:rFonts w:cs="Georgia" w:ascii="Georgia" w:hAnsi="Georgia"/>
          <w:color w:val="00000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2T19:25:00Z</dcterms:created>
  <dc:creator>Никита</dc:creator>
  <dc:description/>
  <cp:keywords/>
  <dc:language>en-US</dc:language>
  <cp:lastModifiedBy>Никита</cp:lastModifiedBy>
  <dcterms:modified xsi:type="dcterms:W3CDTF">2022-07-02T19:26:00Z</dcterms:modified>
  <cp:revision>1</cp:revision>
  <dc:subject/>
  <dc:title>Пирамиды золотого сечения</dc:title>
</cp:coreProperties>
</file>