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115" w:after="280"/>
        <w:jc w:val="center"/>
        <w:rPr>
          <w:rFonts w:ascii="Georgia" w:hAnsi="Georgia" w:cs="Georgia"/>
          <w:color w:val="000000"/>
        </w:rPr>
      </w:pPr>
      <w:r>
        <w:rPr>
          <w:rFonts w:cs="Georgia" w:ascii="Georgia" w:hAnsi="Georgia"/>
          <w:color w:val="000000"/>
        </w:rPr>
        <w:t>Диапазон жизни</w:t>
      </w:r>
    </w:p>
    <w:p>
      <w:pPr>
        <w:pStyle w:val="Style15"/>
        <w:shd w:fill="FFFFFF" w:val="clear"/>
        <w:spacing w:before="280" w:after="0"/>
        <w:ind w:firstLine="562"/>
        <w:rPr>
          <w:rFonts w:ascii="Georgia" w:hAnsi="Georgia" w:cs="Georgia"/>
          <w:color w:val="000000"/>
        </w:rPr>
      </w:pPr>
      <w:r>
        <w:rPr>
          <w:rFonts w:cs="Georgia" w:ascii="Georgia" w:hAnsi="Georgia"/>
          <w:color w:val="000000"/>
        </w:rPr>
        <w:t>Живая материя на нашей планете существует за счет процессов, протекающих в водных растворах. Количество воды в организме человека 80% от всей его массы. У других живых организмов может быть еще больше. Задача поддержания стабильности живой материи, в первую очередь, будет означать поддержание стабильности водной среды организма. Это относится не только к температурной стабильности, но и к структурной. Свойства воды во многом определяются наличием между ее молекулами водородных связей. Благодаря ним, вода может проявлять свойства твердых тел – кристаллов. То есть вода является жидким кристаллом. Передача информации от одного органа живого организма к другому может происходить путем переноса потоком жидкости (крови) химических веществ, например, гормонов, так и образованием связи по принципу цепочки из определенным образом ориентированных молекул воды. То есть созданием определенной пространственной структуры из жидких кристаллов. Скорость передачи информации по такой цепи будет намного больше. Так как вода – жидкость, а не твердое тело, то эти цепочки жидких кристаллов будут достаточно быстро разрушаться и их нужно возобновлять. Температура 36...37 градусов Цельсия является, как бы, критической точкой. При этой температуре и чуть ниже этой температуры жидкие кристаллы достаточно устойчивы, а чуть выше ее скорость распада жидких кристаллов намного увеличивается. Тогда повышение температуры тела человека при болезни можно объяснить необходимостью разрушения ненужных или опасных для организма информационных структур с тем, чтобы после создать новые и необходимые организму для продолжения жизнедеятельности.</w:t>
      </w:r>
    </w:p>
    <w:p>
      <w:pPr>
        <w:pStyle w:val="Style15"/>
        <w:shd w:fill="FFFFFF" w:val="clear"/>
        <w:spacing w:before="280" w:after="0"/>
        <w:ind w:firstLine="562"/>
        <w:rPr>
          <w:rFonts w:ascii="Georgia" w:hAnsi="Georgia" w:cs="Georgia"/>
          <w:color w:val="000000"/>
        </w:rPr>
      </w:pPr>
      <w:r>
        <w:rPr>
          <w:rFonts w:cs="Georgia" w:ascii="Georgia" w:hAnsi="Georgia"/>
          <w:color w:val="000000"/>
        </w:rPr>
        <w:t>Углы наклона граней большинства гладких египетских находятся в диапазоне 50...55 градусов. Если эти значения умножить на два, то получится 100...110 градусов. В этот диапазон укладываются все значения угла между связями кислорода и водорода в молекуле воды во всех агрегатных состояниях. То есть от пара до льда 104,45...109,5 градусов. Остается неясным, зачем умножать на два. Дело в том, что в природе кристаллы существуют в виде двойных пирамид. Это определяется разными причинами, в том числе, законом сохранения энергии. Четырехгранные пирамиды представляют собой половину кристалла, хотя и рукотворного, вторая часть пирамиды будет представлять собой энергетический двойник, который находится под пирамидой вершиной вниз. Поэтому угол между физической и энергетической гранью пирамиды будет в два раза больше, чем угол между физической гранью и основанием. Получается, что почти все египетские пирамиды, как антенны, настроены для воздействия на молекулы воды. Давайте посмотрим, между какими пирамидами находится молекула воды. Нарисуем еще раз треугольники, определяющие пропорции пирамид, и расположим между ними молекулу воды в разных агрегатных состояниях. Получается, что молекула воды в парообразном и жидком состояниях находится между пирамидой Хеопса и пирамидой Хефрена, между полюсами жизни. А лед – это уже «мертвая» материя и угол в молекуле воды становится чуть больше угла между гранями октаэдра – пирамиды «мертвой» материи.</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4305300" cy="254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305300" cy="2543175"/>
                    </a:xfrm>
                    <a:prstGeom prst="rect">
                      <a:avLst/>
                    </a:prstGeom>
                  </pic:spPr>
                </pic:pic>
              </a:graphicData>
            </a:graphic>
          </wp:inline>
        </w:drawing>
      </w:r>
      <w:r>
        <w:rPr>
          <w:rFonts w:cs="Georgia" w:ascii="Georgia" w:hAnsi="Georgia"/>
          <w:color w:val="000000"/>
        </w:rPr>
        <w:drawing>
          <wp:inline distT="0" distB="0" distL="0" distR="0">
            <wp:extent cx="6496050" cy="2333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6496050" cy="2333625"/>
                    </a:xfrm>
                    <a:prstGeom prst="rect">
                      <a:avLst/>
                    </a:prstGeom>
                  </pic:spPr>
                </pic:pic>
              </a:graphicData>
            </a:graphic>
          </wp:inline>
        </w:drawing>
      </w:r>
    </w:p>
    <w:p>
      <w:pPr>
        <w:pStyle w:val="Style15"/>
        <w:shd w:fill="FFFFFF" w:val="clear"/>
        <w:spacing w:before="115" w:after="280"/>
        <w:jc w:val="center"/>
        <w:rPr>
          <w:rFonts w:ascii="Georgia" w:hAnsi="Georgia" w:cs="Georgia"/>
          <w:color w:val="000000"/>
        </w:rPr>
      </w:pPr>
      <w:r>
        <w:rPr>
          <w:rFonts w:cs="Georgia" w:ascii="Georgia" w:hAnsi="Georgia"/>
          <w:color w:val="000000"/>
        </w:rPr>
        <w:t>О вопросах масштабирования</w:t>
      </w:r>
    </w:p>
    <w:p>
      <w:pPr>
        <w:pStyle w:val="Style15"/>
        <w:shd w:fill="FFFFFF" w:val="clear"/>
        <w:spacing w:before="280" w:after="0"/>
        <w:ind w:firstLine="562"/>
        <w:rPr/>
      </w:pPr>
      <w:r>
        <w:rPr>
          <w:rFonts w:cs="Georgia" w:ascii="Georgia" w:hAnsi="Georgia"/>
          <w:color w:val="000000"/>
        </w:rPr>
        <w:t>В настоящее время мы настолько привыкли к десятичной системе измерения, что утверждения о том, что египетский локоть составляет 0,635 метра и является одной десятимиллионной долей радиуса Земли, принимаются как само собой разумеющееся. Однако, если мы живем в мире золотого сечения, то и принципы масштабирования или сопоставления размеров должны определяться им. В России измерительная система саженей, основанная на отношении золотого сечения, просуществовала довольно долго. Мой отец рассказывал, как его дед, умерший в конце пятидесятых годов, учил его класть русские печи, пользуясь в качестве измерителя саженями и вершками. Между саженями, а на Руси их было более 17 наименований, было соотношение Ф</w:t>
      </w:r>
      <w:r>
        <w:rPr>
          <w:rFonts w:cs="Georgia" w:ascii="Georgia" w:hAnsi="Georgia"/>
          <w:color w:val="000000"/>
          <w:vertAlign w:val="superscript"/>
        </w:rPr>
        <w:t>3</w:t>
      </w:r>
      <w:r>
        <w:rPr>
          <w:rFonts w:cs="Georgia" w:ascii="Georgia" w:hAnsi="Georgia"/>
          <w:color w:val="000000"/>
        </w:rPr>
        <w:t>/4 и Ф/2. Внутри сажени уменьшение размера производилось делением на два. Последним был вершок. Он равнялся 1/2</w:t>
      </w:r>
      <w:r>
        <w:rPr>
          <w:rFonts w:cs="Georgia" w:ascii="Georgia" w:hAnsi="Georgia"/>
          <w:color w:val="000000"/>
          <w:vertAlign w:val="superscript"/>
        </w:rPr>
        <w:t>5</w:t>
      </w:r>
      <w:r>
        <w:rPr>
          <w:rFonts w:cs="Georgia" w:ascii="Georgia" w:hAnsi="Georgia"/>
          <w:color w:val="000000"/>
        </w:rPr>
        <w:t> сажени.</w:t>
      </w:r>
    </w:p>
    <w:p>
      <w:pPr>
        <w:pStyle w:val="Style15"/>
        <w:shd w:fill="FFFFFF" w:val="clear"/>
        <w:spacing w:before="280" w:after="0"/>
        <w:ind w:firstLine="562"/>
        <w:rPr/>
      </w:pPr>
      <w:r>
        <w:rPr>
          <w:rFonts w:cs="Georgia" w:ascii="Georgia" w:hAnsi="Georgia"/>
          <w:color w:val="000000"/>
        </w:rPr>
        <w:t>Идея брать за первичный эталон размеры земного шара оказалась очень популярной. Произошедшая от размера Земли единица длины – метр, постепенно занимает во всех странах главенствующую позицию. Почему же так популярен метр и имеет ли он отношение к золотому сечению. Оказалось, что да. И, хотя один метр, по определению, равен одной сорокамиллионной доле окружности Земли, проходящей через полюса, вместе с тем 1 метр равен 1/Ф</w:t>
      </w:r>
      <w:r>
        <w:rPr>
          <w:rFonts w:cs="Georgia" w:ascii="Georgia" w:hAnsi="Georgia"/>
          <w:color w:val="000000"/>
          <w:vertAlign w:val="superscript"/>
        </w:rPr>
        <w:t>34</w:t>
      </w:r>
      <w:r>
        <w:rPr>
          <w:rFonts w:cs="Georgia" w:ascii="Georgia" w:hAnsi="Georgia"/>
          <w:color w:val="000000"/>
        </w:rPr>
        <w:t> экваториального диаметра Земли. Причем 34 или 3+4= 7 является числом сакральным, то есть несущее в себе скрытый божественный смысл. Велико подсознательное стремление людей к золотому сечению.</w:t>
      </w:r>
    </w:p>
    <w:p>
      <w:pPr>
        <w:pStyle w:val="Style15"/>
        <w:shd w:fill="FFFFFF" w:val="clear"/>
        <w:spacing w:before="280" w:after="0"/>
        <w:ind w:firstLine="562"/>
        <w:rPr/>
      </w:pPr>
      <w:r>
        <w:rPr>
          <w:rFonts w:cs="Georgia" w:ascii="Georgia" w:hAnsi="Georgia"/>
          <w:color w:val="000000"/>
        </w:rPr>
        <w:t>Когда я нашел информацию о размерах молекулы воды, захотелось проверить, описывается ли соотношение размеров Земли и воды золотым сечением. Изобразим молекулу воды в виде треугольника, достроим ее и впишем окружность. Оказалось, что диаметр этой окружности и экваториальный диаметр Земли имеют соотношение: Dводы ×Ф</w:t>
      </w:r>
      <w:r>
        <w:rPr>
          <w:rFonts w:cs="Georgia" w:ascii="Georgia" w:hAnsi="Georgia"/>
          <w:color w:val="000000"/>
          <w:vertAlign w:val="superscript"/>
        </w:rPr>
        <w:t>83</w:t>
      </w:r>
      <w:r>
        <w:rPr>
          <w:rFonts w:cs="Georgia" w:ascii="Georgia" w:hAnsi="Georgia"/>
          <w:color w:val="000000"/>
        </w:rPr>
        <w:t>= Dземли. Причем это значение соответствует температуре воды около 30 градусов Цельсия. А число 83=8+3=11 тоже оказывается сакральным.</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3743960" cy="2372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743960" cy="2372360"/>
                    </a:xfrm>
                    <a:prstGeom prst="rect">
                      <a:avLst/>
                    </a:prstGeom>
                  </pic:spPr>
                </pic:pic>
              </a:graphicData>
            </a:graphic>
          </wp:inline>
        </w:drawing>
      </w:r>
    </w:p>
    <w:p>
      <w:pPr>
        <w:pStyle w:val="Style15"/>
        <w:shd w:fill="FFFFFF" w:val="clear"/>
        <w:spacing w:before="280" w:after="0"/>
        <w:ind w:firstLine="562"/>
        <w:rPr/>
      </w:pPr>
      <w:r>
        <w:rPr>
          <w:rFonts w:cs="Georgia" w:ascii="Georgia" w:hAnsi="Georgia"/>
          <w:color w:val="000000"/>
        </w:rPr>
        <w:t>Очень хотелось проверить ту же идею на египетских пирамидах. Здесь оказалось посложнее. Исследователи пирамид уже пришли к общему мнению относительно композиции пирамид в Гизе. Пирамида Хеопса соответствует Венере, пирамида Хефрена – Земле, а пирамида Микерина – Марсу. Если это так, то тогда диаметр сферы, вписанной в пирамиду Хефрена, и диаметр Земли должны иметь соотношение, описываемое золотой пропорцией. Высоту пирамиды Хефрена будем отсчитывать от уровня основания пирамиды Хеопса. Это оправдано тем, что при сопоставлении пирамид используются относительные размеры, а не абсолютные. Тогда высота пирамиды Хефрена составит 143,7+11,2= 154,9 метра и диаметр вписанной сферы составит 116,2 метра. Соотношение с диаметром Земли примет вид Dхефрена×Ф</w:t>
      </w:r>
      <w:r>
        <w:rPr>
          <w:rFonts w:cs="Georgia" w:ascii="Georgia" w:hAnsi="Georgia"/>
          <w:color w:val="000000"/>
          <w:vertAlign w:val="superscript"/>
        </w:rPr>
        <w:t>24</w:t>
      </w:r>
      <w:r>
        <w:rPr>
          <w:rFonts w:cs="Georgia" w:ascii="Georgia" w:hAnsi="Georgia"/>
          <w:color w:val="000000"/>
        </w:rPr>
        <w:t>×Ф</w:t>
      </w:r>
      <w:r>
        <w:rPr>
          <w:rFonts w:cs="Georgia" w:ascii="Georgia" w:hAnsi="Georgia"/>
          <w:color w:val="000000"/>
          <w:vertAlign w:val="superscript"/>
        </w:rPr>
        <w:t>3</w:t>
      </w:r>
      <w:r>
        <w:rPr>
          <w:rFonts w:cs="Georgia" w:ascii="Georgia" w:hAnsi="Georgia"/>
          <w:color w:val="000000"/>
        </w:rPr>
        <w:t>/4=Dземли. То есть в соотношении диаметров дополнительно присутствует величина, аналогичная соотношения в русских саженях Ф</w:t>
      </w:r>
      <w:r>
        <w:rPr>
          <w:rFonts w:cs="Georgia" w:ascii="Georgia" w:hAnsi="Georgia"/>
          <w:color w:val="000000"/>
          <w:vertAlign w:val="superscript"/>
        </w:rPr>
        <w:t>3</w:t>
      </w:r>
      <w:r>
        <w:rPr>
          <w:rFonts w:cs="Georgia" w:ascii="Georgia" w:hAnsi="Georgia"/>
          <w:color w:val="000000"/>
        </w:rPr>
        <w:t>/4.</w:t>
      </w:r>
    </w:p>
    <w:p>
      <w:pPr>
        <w:pStyle w:val="Style15"/>
        <w:shd w:fill="FFFFFF" w:val="clear"/>
        <w:spacing w:before="280" w:after="0"/>
        <w:ind w:firstLine="562"/>
        <w:rPr>
          <w:rFonts w:ascii="Georgia" w:hAnsi="Georgia" w:cs="Georgia"/>
          <w:color w:val="000000"/>
        </w:rPr>
      </w:pPr>
      <w:r>
        <w:rPr>
          <w:rFonts w:cs="Georgia" w:ascii="Georgia" w:hAnsi="Georgia"/>
          <w:color w:val="000000"/>
        </w:rPr>
        <w:t>Если у читателя появится желание делать копии египетских пирамид, например для использования в качестве парников, то взамен масштаба в десятичной системе, на мой взгляд, более логично использовать масштаб золотого сечения: 1:11, 1:18, 1:29, 1:47, 1:76, 1:123, 1:199.</w:t>
      </w:r>
    </w:p>
    <w:p>
      <w:pPr>
        <w:pStyle w:val="Style15"/>
        <w:shd w:fill="FFFFFF" w:val="clear"/>
        <w:spacing w:before="115" w:after="280"/>
        <w:jc w:val="center"/>
        <w:rPr>
          <w:rFonts w:ascii="Georgia" w:hAnsi="Georgia" w:cs="Georgia"/>
          <w:color w:val="000000"/>
        </w:rPr>
      </w:pPr>
      <w:r>
        <w:rPr>
          <w:rFonts w:cs="Georgia" w:ascii="Georgia" w:hAnsi="Georgia"/>
          <w:color w:val="000000"/>
        </w:rPr>
        <w:t>Зачем нам нужны пирамиды</w:t>
      </w:r>
    </w:p>
    <w:p>
      <w:pPr>
        <w:pStyle w:val="Style15"/>
        <w:shd w:fill="FFFFFF" w:val="clear"/>
        <w:spacing w:before="280" w:after="0"/>
        <w:ind w:firstLine="562"/>
        <w:rPr>
          <w:rFonts w:ascii="Georgia" w:hAnsi="Georgia" w:cs="Georgia"/>
          <w:color w:val="000000"/>
        </w:rPr>
      </w:pPr>
      <w:r>
        <w:rPr>
          <w:rFonts w:cs="Georgia" w:ascii="Georgia" w:hAnsi="Georgia"/>
          <w:color w:val="000000"/>
        </w:rPr>
        <w:t>О влиянии на ощущения человека места его нахождения на земной поверхности, формы здания, рядом с которым он стоит, формы помещения, где он находится, известно давно. По этому поводу в речи людей встречаются такие выражения как «гиблое место», «неказистый дом», «стены давят» и т.п. Однако, даже в наш век прагматического материализма, когда существует понятие предельно допустимых доз концентраций химических веществ, излучения электромагнитного поля, радиоактивных доз, трудно измерить эти ощущения в некоторых единицах, чтобы сказать насколько важно для сохранения здоровья человека его пребывание в том или ином месте, доме, комнате. Значит, если таких единиц не придумали, то и не столь это необходимо современному человеку. Вроде бы да. Есть вопросы поважнее. Однако в русском языке много веков существует слово «уют». Толковый словарь его объясняет как удобство, благоустроенность в домашней обстановке, в быту, комфортность, чувство покоя. Вдумайтесь в слово благоустроенность. Это означает такое устройство мира, окружающего человека, которое ведет к благу или к процветанию в повседневной жизни. Значит, степень процветания того или иного человека напрямую зависит от того, насколько он уютно чувствует себя в жизни. Тогда уют становится важнейшей мерой для человека, а отыскания закона, по которому создается уют, чрезвычайно необходимым. Попробуем определить понятие уют языком физики. Тогда уют – это некоторая совокупность энергетических потоков, действующих на человека, свойства, интенсивность воздействия и направление которых находятся в определенном сочетании, соответствующем законам мироздания. Или, проще говоря, эти энергетические потоки должны находиться в гармонии.</w:t>
      </w:r>
    </w:p>
    <w:p>
      <w:pPr>
        <w:pStyle w:val="Style15"/>
        <w:shd w:fill="FFFFFF" w:val="clear"/>
        <w:spacing w:before="280" w:after="0"/>
        <w:ind w:firstLine="562"/>
        <w:rPr>
          <w:rFonts w:ascii="Georgia" w:hAnsi="Georgia" w:cs="Georgia"/>
          <w:color w:val="000000"/>
        </w:rPr>
      </w:pPr>
      <w:r>
        <w:rPr>
          <w:rFonts w:cs="Georgia" w:ascii="Georgia" w:hAnsi="Georgia"/>
          <w:color w:val="000000"/>
        </w:rPr>
        <w:t>С гармонией человечество в некоторой степени уже знакомо. Основополагающим числом, отражающим гармонию всего живого мира, является число золотого сечения. Значит, если в некотором пространстве эта самая совокупность энергетических потоков будет воздействовать на человека по закону золотого сечения, то человек в этом пространстве или, попросту, месте будет чувствовать себя уютно и проживать самым благоприятным для себя образом. Есть ли на Земле такие места? Да есть, но немного. В наших северо-западных краях наиболее известны такие места на Валааме и Кижах. На этих местах люди издревле поправляли свое здоровье, и некоторые даже получали огромную мудрость, по-церковному – просветление. Особенности этих мест связывают с геологическим строением, которое позволяет энергиям Земли выходить на поверхность мощным потоком. При этом сочетание этих энергий благоприятно для человека. Но ведь такие же энергии выходят из Земли по всей ее поверхности, пускай не такими сильными потоками и не в таком сочетании. Если не ставить перед собой сверхзадачи – немедленного просветления, а попытаться хотя бы создать необходимый энергетический уют на небольшом пространстве, то задача решается проще. Люди давно нашли способ создавать энергетический уют. Этот способ связан со строительством пирамид и храмов.</w:t>
      </w:r>
    </w:p>
    <w:p>
      <w:pPr>
        <w:pStyle w:val="Style15"/>
        <w:shd w:fill="FFFFFF" w:val="clear"/>
        <w:spacing w:before="280" w:after="0"/>
        <w:ind w:firstLine="562"/>
        <w:rPr>
          <w:rFonts w:ascii="Georgia" w:hAnsi="Georgia" w:cs="Georgia"/>
          <w:color w:val="000000"/>
        </w:rPr>
      </w:pPr>
      <w:r>
        <w:rPr>
          <w:rFonts w:cs="Georgia" w:ascii="Georgia" w:hAnsi="Georgia"/>
          <w:color w:val="000000"/>
        </w:rPr>
        <w:t>Как известно, наиболее крупные древние цивилизации строили пирамиды. Древние майя строили ступенчатые пирамиды, египтяне строили гладкие и ступенчатые. Большое количество пирамид найдено в Китае, на Тибете. Те народы, которые не обладали такими могучими знаниями, насыпали курганы конической формы. Идея строительства пирамид достаточно изящна. Если существует некоторое место площадью от одного квадратного метра до гектара, которое не вредно для нахождения человека, иначе говоря, отсутствует геопатогенная зона, что обычно, то можно сконцентрировать энергетический поток, выходящий из Земли на этой площади, сбалансировать его в соответствии с законом золотого сечения и направить его вдоль поверхности земли. Изменить направление энергетического потока можно с помощью наклонной плоскости. Равномерно распределить его можно с помощью конуса. Аналогичную задачу можно решить с помощью купола. Но наиболее эффективным концентратором энергии, как выяснилось из исследований, оказалась правильная пирамида. Это такая пирамида, в основании которой лежит правильный многоугольник, в частности квадрат, а боковые грани в форме равнобедренного треугольника. Видоизменить соотношение энергетических потоков можно с помощью построения этих геометрических тел в соответствии с пропорцией золотого сечения.</w:t>
      </w:r>
    </w:p>
    <w:p>
      <w:pPr>
        <w:pStyle w:val="Style15"/>
        <w:shd w:fill="FFFFFF" w:val="clear"/>
        <w:spacing w:before="280" w:after="0"/>
        <w:ind w:firstLine="562"/>
        <w:rPr>
          <w:rFonts w:ascii="Georgia" w:hAnsi="Georgia" w:cs="Georgia"/>
          <w:color w:val="000000"/>
        </w:rPr>
      </w:pPr>
      <w:r>
        <w:rPr>
          <w:rFonts w:cs="Georgia" w:ascii="Georgia" w:hAnsi="Georgia"/>
          <w:color w:val="000000"/>
        </w:rPr>
        <w:t>Свойство концентрации и преобразования энергии с помощью соответствующей архитектуры зданий используется и поныне в культовых сооружениях для приведения людей в особое благостное состояние. Само это состояние благоприятно для людей, они становятся более открытыми, доброжелательными. Поверхности: конус, купол, пирамида являются основными элементами церквей и соборов. За примером ходить далеко не надо. Всем известны купола Исаакиевского и Казанского соборов. Многогранная пирамида используется в архитектуре Спаса-на-крови и в шпиле Петропавловского собора. Конус и четырехгранная пирамида венчают Предтеченскую церковь на Каменном острове.</w:t>
      </w:r>
    </w:p>
    <w:p>
      <w:pPr>
        <w:pStyle w:val="Style15"/>
        <w:shd w:fill="FFFFFF" w:val="clear"/>
        <w:spacing w:before="115" w:after="280"/>
        <w:jc w:val="center"/>
        <w:rPr>
          <w:rFonts w:ascii="Georgia" w:hAnsi="Georgia" w:cs="Georgia"/>
          <w:color w:val="000000"/>
        </w:rPr>
      </w:pPr>
      <w:r>
        <w:rPr>
          <w:rFonts w:cs="Georgia" w:ascii="Georgia" w:hAnsi="Georgia"/>
          <w:color w:val="000000"/>
        </w:rPr>
        <w:t>Как «работают» пирамиды</w:t>
      </w:r>
    </w:p>
    <w:p>
      <w:pPr>
        <w:pStyle w:val="Style15"/>
        <w:shd w:fill="FFFFFF" w:val="clear"/>
        <w:spacing w:before="280" w:after="0"/>
        <w:ind w:firstLine="562"/>
        <w:rPr/>
      </w:pPr>
      <w:r>
        <w:rPr>
          <w:rFonts w:cs="Georgia" w:ascii="Georgia" w:hAnsi="Georgia"/>
          <w:color w:val="000000"/>
        </w:rPr>
        <w:t>Ф:Ф. То есть, пропорции нашей пирамиды соответствуют пропорциям пирамиды Хеопса. Пирамида ориентирована гранями по сторонам света.</w:t>
      </w:r>
      <w:r>
        <w:rPr>
          <w:rFonts w:eastAsia="Symbol" w:cs="Symbol" w:ascii="Symbol" w:hAnsi="Symbol"/>
          <w:color w:val="000000"/>
        </w:rPr>
        <w:t></w:t>
      </w:r>
      <w:r>
        <w:rPr>
          <w:rFonts w:cs="Georgia" w:ascii="Georgia" w:hAnsi="Georgia"/>
          <w:color w:val="000000"/>
        </w:rPr>
        <w:t>Попробуем разобраться, как «работают» пирамиды. Пусть наша пирамида будет полая, то есть, заполнена воздухом. Стенки пирамиды будут образованы тонкой пленкой. Такое допущение интересно в практическом смысле, так как на постройку приличной по размерам монолитной пирамиды личных средств, все равно, не хватит. Считаем, что прямоугольный треугольник, описывающий пирамиду, имеет соотношение сторон 1:</w:t>
      </w:r>
    </w:p>
    <w:p>
      <w:pPr>
        <w:pStyle w:val="Style15"/>
        <w:shd w:fill="FFFFFF" w:val="clear"/>
        <w:spacing w:before="280" w:after="0"/>
        <w:ind w:firstLine="562"/>
        <w:rPr>
          <w:rFonts w:ascii="Georgia" w:hAnsi="Georgia" w:cs="Georgia"/>
          <w:color w:val="000000"/>
        </w:rPr>
      </w:pPr>
      <w:r>
        <w:rPr>
          <w:rFonts w:cs="Georgia" w:ascii="Georgia" w:hAnsi="Georgia"/>
          <w:color w:val="000000"/>
        </w:rPr>
        <w:t>Разрежем пирамиду пополам вертикальной плоскостью, направленной с севера на юг. Получим равнобедренный треугольник. Основной энергетический поток будет исходить из земли, перпендикулярно ее поверхности. Другие потоки энергии будут воздействовать на пирамиду в направлении параллели и меридиана. Они параллельны поверхности земли. Попадая внутрь пирамиды, потоки энергии частично отражаются от ее стенок, а частично проходят сквозь стенки-грани. Пирамида начинает излучать гранями.</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3201035" cy="4410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3201035" cy="4410710"/>
                    </a:xfrm>
                    <a:prstGeom prst="rect">
                      <a:avLst/>
                    </a:prstGeom>
                  </pic:spPr>
                </pic:pic>
              </a:graphicData>
            </a:graphic>
          </wp:inline>
        </w:drawing>
      </w:r>
      <w:r>
        <w:rPr>
          <w:rFonts w:cs="Georgia" w:ascii="Georgia" w:hAnsi="Georgia"/>
          <w:color w:val="000000"/>
        </w:rPr>
        <w:drawing>
          <wp:inline distT="0" distB="0" distL="0" distR="0">
            <wp:extent cx="2600325" cy="2638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4" r="-14" b="-14"/>
                    <a:stretch>
                      <a:fillRect/>
                    </a:stretch>
                  </pic:blipFill>
                  <pic:spPr bwMode="auto">
                    <a:xfrm>
                      <a:off x="0" y="0"/>
                      <a:ext cx="2600325" cy="2638425"/>
                    </a:xfrm>
                    <a:prstGeom prst="rect">
                      <a:avLst/>
                    </a:prstGeom>
                  </pic:spPr>
                </pic:pic>
              </a:graphicData>
            </a:graphic>
          </wp:inline>
        </w:drawing>
      </w:r>
    </w:p>
    <w:p>
      <w:pPr>
        <w:pStyle w:val="Style15"/>
        <w:shd w:fill="FFFFFF" w:val="clear"/>
        <w:spacing w:before="280" w:after="0"/>
        <w:ind w:firstLine="562"/>
        <w:rPr/>
      </w:pPr>
      <w:r>
        <w:rPr>
          <w:rFonts w:cs="Georgia" w:ascii="Georgia" w:hAnsi="Georgia"/>
          <w:color w:val="000000"/>
        </w:rPr>
        <w:t>В нашей пирамиде поток энергии, исходящий из земли, отражается от стенок дважды. Потоки энергии, текущие параллельно поверхности земли, отражаются от стенок один раз. Взаимодействие первичных потоков с отраженными создает внутри пирамиды перераспределение энергии, так называемую интерференционную картину. В ней выделяются три зоны. Первая зона образована потоками энергий левой и правой половин пирамиды от первичного потока, исходящего из земли и двух отраженных. Вторая зона образована потоками энергий левой и правой половин пирамиды от первичного потока, исходящего из земли и вторым отраженным потоком. Третья зона состоит из множества кусочков, в которых каких-нибудь отраженных потоков энергии не хватает. Теперь наложим на рисунок еще зону интерференции, которая образована потоками энергии, текущими в направлении меридиана (зона внутри лучей АМ и АК). Похожая картина будет, если рассматривать пирамиду в разрезе восток-запад. Теперь у нас очерчены наиболее энергетически насыщенные места в пирамиде. Попробуем наложить рисунок с расположением внутренних камер пирамиды Хеопса на нашу интерференционную картину пирамиды. Камеры на рисунке помечены кружочками. В нижней части зоны «1» расположена камера царя. Уровень этой камеры соответствует уровню 1/3 высоты всей пирамиды. В средней части зоны «2» расположена подземная камера. Ее уровень соответствует уровню 1/3 высоты треугольника ВДС (основание ВС). Чуть ниже точки Е расположена камера царицы. Ее уровень соответствует 2/3 высоты треугольника ВЕС (основание ВС).</w:t>
      </w:r>
    </w:p>
    <w:p>
      <w:pPr>
        <w:pStyle w:val="Style15"/>
        <w:shd w:fill="FFFFFF" w:val="clear"/>
        <w:spacing w:before="280" w:after="0"/>
        <w:ind w:firstLine="562"/>
        <w:rPr>
          <w:rFonts w:ascii="Georgia" w:hAnsi="Georgia" w:cs="Georgia"/>
          <w:color w:val="000000"/>
        </w:rPr>
      </w:pPr>
      <w:r>
        <w:rPr>
          <w:rFonts w:cs="Georgia" w:ascii="Georgia" w:hAnsi="Georgia"/>
          <w:color w:val="000000"/>
        </w:rPr>
        <w:t>Места расположения камер в нашей пленочной пирамиде очень четко соответствуют местам расположения камер в реальной пирамиде Хеопса. Однако линейный принцип движения потоков энергий, который использовался для определения мест расположения камер, не может описать наличия у пирамиды вертикального потока энергии, идущего от основания через вершину. Такой поток, состоящий из ионизированных частиц, наблюдается над пирамидой А.Голода. Восходящий поток ионов высотой более двух километров был обнаружен локатором, работающим в сантиметровом диапазоне, во время исследований пирамиды, построенной близ озера Селигер. В самом деле, согласно движению потоков в нашей модели через вершину может пройти только один луч, исходящий точно из центра основания. Соответственно ни о каком потоке энергий большой плотности говорить не приходится. Значит, в пирамиде существует еще другой процесс, приводящий к образованию мощного вертикального потока энергии.</w:t>
      </w:r>
    </w:p>
    <w:p>
      <w:pPr>
        <w:pStyle w:val="Style15"/>
        <w:shd w:fill="FFFFFF" w:val="clear"/>
        <w:spacing w:before="280" w:after="0"/>
        <w:ind w:firstLine="562"/>
        <w:rPr>
          <w:rFonts w:ascii="Georgia" w:hAnsi="Georgia" w:cs="Georgia"/>
          <w:color w:val="000000"/>
        </w:rPr>
      </w:pPr>
      <w:r>
        <w:rPr>
          <w:rFonts w:cs="Georgia" w:ascii="Georgia" w:hAnsi="Georgia"/>
          <w:color w:val="000000"/>
        </w:rPr>
        <w:t>В книге В.Бабанина описываются наблюдения экстрасенса Т.Сырченко. При посещении Египта в 1994 году она «зарегистрировала» наличие над всеми пирамидами в Гизе мощнейших столбов какой-то энергии. Однако над египетскими пирамидами локаторами не фиксируется наличие ионного столба высокой плотности, как у пирамиды А.Голода на Селигере. Можно было бы весьма скептически отнестись к этому «наблюдению», если бы не одна мелочь. Экстрасенс описывает, что между столбами энергии закручивалось кольцо в виде бублика. По поводу такого бублика был один случай.</w:t>
      </w:r>
    </w:p>
    <w:p>
      <w:pPr>
        <w:pStyle w:val="Style15"/>
        <w:shd w:fill="FFFFFF" w:val="clear"/>
        <w:spacing w:before="280" w:after="0"/>
        <w:ind w:firstLine="562"/>
        <w:rPr>
          <w:rFonts w:ascii="Georgia" w:hAnsi="Georgia" w:cs="Georgia"/>
          <w:color w:val="000000"/>
        </w:rPr>
      </w:pPr>
      <w:r>
        <w:rPr>
          <w:rFonts w:cs="Georgia" w:ascii="Georgia" w:hAnsi="Georgia"/>
          <w:color w:val="000000"/>
        </w:rPr>
        <w:t>Как-то печник профессионал поспорил со своим соседом, что дым из трубы его дома будет идти кольцами. Не знаю, что выспорил печник, но вскоре весь городок наблюдал, как в тихую погоду печная труба пыхтит колечками дыма. Секрет был очень простой. Печник переложил трубу таким образом, что по мере подъема она закручивалась винтом. То есть заставил восходящий поток дыма в трубе закручиваться вокруг собственной оси. В результате на выходе трубы получались дымовые бублики. Такой эффект и наблюдала экстрасенс над пирами в Гизе.</w:t>
      </w:r>
    </w:p>
    <w:p>
      <w:pPr>
        <w:pStyle w:val="Style15"/>
        <w:shd w:fill="FFFFFF" w:val="clear"/>
        <w:spacing w:before="280" w:after="0"/>
        <w:ind w:firstLine="562"/>
        <w:rPr>
          <w:rFonts w:ascii="Georgia" w:hAnsi="Georgia" w:cs="Georgia"/>
          <w:color w:val="000000"/>
        </w:rPr>
      </w:pPr>
      <w:r>
        <w:rPr>
          <w:rFonts w:cs="Georgia" w:ascii="Georgia" w:hAnsi="Georgia"/>
          <w:color w:val="000000"/>
        </w:rPr>
        <w:t>Это говорит о том, что потоки энергии, исходящие из вершин пирамид, закручены вокруг продольной оси, то есть получается вихревая трубка. Вращающийся поток в виде вихревой трубки описан теорией потоков. Его особенность в том, что чем меньше поперечное сечение трубки по сравнению с исходным, тем больше скорость движения потока. В случае с пирамидой поток энергии, входящий в нее через основание, по мере движения вверх будет уменьшать поперечное сечение за счет наклона граней пирамиды и увеличивать скорость вращения. У вершины пирамиды поток превратится в узкую трубку с высокой плотностью энергии, так как в этом случае большая часть энергии, входящей через основание пирамиды, пройдет через ее вершину. Получится смерч «вверх ногами». Хобот смерча будет направлен вверх, словно колонна. При этом в поперечные размеры смерча не будет выходить за границы формы пирамиды.</w:t>
      </w:r>
    </w:p>
    <w:p>
      <w:pPr>
        <w:pStyle w:val="Style15"/>
        <w:shd w:fill="FFFFFF" w:val="clear"/>
        <w:spacing w:before="280" w:after="0"/>
        <w:ind w:firstLine="562"/>
        <w:rPr>
          <w:rFonts w:ascii="Georgia" w:hAnsi="Georgia" w:cs="Georgia"/>
          <w:color w:val="000000"/>
        </w:rPr>
      </w:pPr>
      <w:r>
        <w:rPr>
          <w:rFonts w:cs="Georgia" w:ascii="Georgia" w:hAnsi="Georgia"/>
          <w:color w:val="000000"/>
        </w:rPr>
        <w:t>Рискну заметить, что поток ионов существует в той или иной мере над всеми пирамидами. Ионы образуются не в пирамиде, а в окружающей ее местности. Во время исследований на Селигере зарегистрировали приборами зону повышенной ионизации воздуха в радиусе 150 километров вокруг пирамиды. Это реакция Земли на действие потока энергии внутри пирамиды. Ионы стягиваются к пирамиде со всех окрестностей, наслаиваются на вертикальный поток энергии пирамиды и выбрасываются им вверх. Количество образовавшихся около пирамиды ионов определяется Землей по какой-то другой программе, связанной с восстановлением озонового слоя. Ведь до появления пирамиды А.Голода Земля пополняла озоновый слой, хотя не так активно. Пирамида А.Голода еще один механизм в системе его пополнения.</w:t>
      </w:r>
    </w:p>
    <w:p>
      <w:pPr>
        <w:pStyle w:val="Style15"/>
        <w:shd w:fill="FFFFFF" w:val="clear"/>
        <w:spacing w:before="280" w:after="0"/>
        <w:ind w:firstLine="562"/>
        <w:rPr>
          <w:rFonts w:ascii="Georgia" w:hAnsi="Georgia" w:cs="Georgia"/>
          <w:color w:val="000000"/>
        </w:rPr>
      </w:pPr>
      <w:r>
        <w:rPr>
          <w:rFonts w:cs="Georgia" w:ascii="Georgia" w:hAnsi="Georgia"/>
          <w:color w:val="000000"/>
        </w:rPr>
        <w:t>Возникает вопрос, почему именно над пирамидой А.Голода образуется столь плотный ионный поток, а не над пирамидами Хеопса или Хефрена. Скорей всего это связано с предназначением пирамиды А.Голода – создание соразмерности между процессами, идущими на Земле. Где надо – прибавить, где не надо – убавить. Предназначение пирамид Хеопса и Хефрена другое. Это записано соответствующей числовой последовательностью внутри их форм.</w:t>
      </w:r>
    </w:p>
    <w:p>
      <w:pPr>
        <w:pStyle w:val="Style15"/>
        <w:shd w:fill="FFFFFF" w:val="clear"/>
        <w:spacing w:before="280" w:after="0"/>
        <w:ind w:firstLine="562"/>
        <w:rPr/>
      </w:pPr>
      <w:r>
        <w:rPr>
          <w:rFonts w:eastAsia="Georgia" w:cs="Georgia" w:ascii="Georgia" w:hAnsi="Georgia"/>
          <w:color w:val="000000"/>
        </w:rPr>
        <w:t xml:space="preserve"> </w:t>
      </w:r>
      <w:r>
        <w:rPr>
          <w:rFonts w:cs="Georgia" w:ascii="Georgia" w:hAnsi="Georgia"/>
          <w:color w:val="000000"/>
        </w:rPr>
        <w:t>точки соединения граней пирамиды. Эта энергия заполняет все внутреннее пространство пирамиды, взаимодействуя с потоками других энергий. В результате земные энергии будут модулированы энергиями космоса. И, вот, результат такой обработки земной энергии в пирамиде Хеопса становится благотворным для всего живого.</w:t>
      </w:r>
      <w:r>
        <w:rPr>
          <w:rFonts w:eastAsia="Symbol" w:cs="Symbol" w:ascii="Symbol" w:hAnsi="Symbol"/>
          <w:color w:val="000000"/>
        </w:rPr>
        <w:t></w:t>
      </w:r>
      <w:r>
        <w:rPr>
          <w:rFonts w:cs="Georgia" w:ascii="Georgia" w:hAnsi="Georgia"/>
          <w:color w:val="000000"/>
        </w:rPr>
        <w:t xml:space="preserve">Осталось решить вопрос с потоком энергии, идущим из космоса. Ученые давно обнаружили свойство остроконечных предметов создавать на острие большую напряженность электрического поля. На этом принципе устроен громоотвод. Точно так же на этом острие создается повышенная напряженность другого поля – торсионного, которое является первичным информационным полем Вселенной и несет в себе, говоря языком эзотерики, божественные или космические энергии. В пирамиде поток космической энергии исходит из точки А </w:t>
      </w:r>
    </w:p>
    <w:p>
      <w:pPr>
        <w:pStyle w:val="Style15"/>
        <w:shd w:fill="FFFFFF" w:val="clear"/>
        <w:spacing w:before="280" w:after="0"/>
        <w:ind w:firstLine="562"/>
        <w:rPr>
          <w:rFonts w:ascii="Georgia" w:hAnsi="Georgia" w:cs="Georgia"/>
          <w:color w:val="000000"/>
        </w:rPr>
      </w:pPr>
      <w:r>
        <w:rPr>
          <w:rFonts w:cs="Georgia" w:ascii="Georgia" w:hAnsi="Georgia"/>
          <w:color w:val="000000"/>
        </w:rPr>
        <w:t>С точки зрения практического применения зоны пирамиды могут быть полезны в следующем. Если в зоне «2» около основания пирамиды подержать воду, то такая вода станет «мертвой» водой. Она будет останавливать воспалительные процессы в организме. Если воду подержать в середине зоны «1», то такая вода станет «живой» водой. Она будет ускорять рост клеток организма и способствует заживлению ран.</w:t>
      </w:r>
    </w:p>
    <w:p>
      <w:pPr>
        <w:pStyle w:val="Style15"/>
        <w:shd w:fill="FFFFFF" w:val="clear"/>
        <w:spacing w:before="115" w:after="280"/>
        <w:jc w:val="center"/>
        <w:rPr>
          <w:rFonts w:ascii="Georgia" w:hAnsi="Georgia" w:cs="Georgia"/>
          <w:color w:val="000000"/>
        </w:rPr>
      </w:pPr>
      <w:r>
        <w:rPr>
          <w:rFonts w:cs="Georgia" w:ascii="Georgia" w:hAnsi="Georgia"/>
          <w:color w:val="000000"/>
        </w:rPr>
        <w:t>Пирамиды, конусы, купола</w:t>
      </w:r>
    </w:p>
    <w:p>
      <w:pPr>
        <w:pStyle w:val="Style15"/>
        <w:shd w:fill="FFFFFF" w:val="clear"/>
        <w:spacing w:before="280" w:after="0"/>
        <w:ind w:firstLine="562"/>
        <w:rPr>
          <w:rFonts w:ascii="Georgia" w:hAnsi="Georgia" w:cs="Georgia"/>
          <w:color w:val="000000"/>
        </w:rPr>
      </w:pPr>
      <w:r>
        <w:rPr>
          <w:rFonts w:cs="Georgia" w:ascii="Georgia" w:hAnsi="Georgia"/>
          <w:color w:val="000000"/>
        </w:rPr>
        <w:t>Ранее мы говорили о том, что, используя в качестве главных архитектурных элементов церкви пирамиды, конусы и купола, можно создать в помещении церкви комфортную энергетическую обстановку. С пирамидами мы уже немного познакомились. Конусы очень близки к пирамидам. Если рассечь конус пополам вертикальной плоскостью, проходящей через вершину и центр основания, то получится равнобедренный треугольник, такой же, как у пирамиды. Поэтому все сказанное ранее об угле наклона граней пирамиды справедливо и для угла наклона прямой линии, образующей коническую поверхность. Так как в основании конуса лежит круг, то конус, в отличие от пирамиды, не требует ориентации по сторонам света. Это очень облегчает установку конических сооружений.</w:t>
      </w:r>
    </w:p>
    <w:p>
      <w:pPr>
        <w:pStyle w:val="Style15"/>
        <w:shd w:fill="FFFFFF" w:val="clear"/>
        <w:spacing w:before="280" w:after="0"/>
        <w:ind w:firstLine="562"/>
        <w:rPr>
          <w:rFonts w:ascii="Georgia" w:hAnsi="Georgia" w:cs="Georgia"/>
          <w:color w:val="000000"/>
        </w:rPr>
      </w:pPr>
      <w:r>
        <w:rPr>
          <w:rFonts w:cs="Georgia" w:ascii="Georgia" w:hAnsi="Georgia"/>
          <w:color w:val="000000"/>
        </w:rPr>
        <w:t>Теперь перейдем к куполу. Купол, согласно толковому словарю, форма крыши здания в виде полусферы. Мы будем считать куполом все формы, внешним видом напоминающие часть сферы, повернутые выпуклой стороной к небу, а вогнутой – к земле. Кривая линия, описывающая форму купола, может быть окружностью, параболой, эллипсом…</w:t>
      </w:r>
    </w:p>
    <w:p>
      <w:pPr>
        <w:pStyle w:val="Style15"/>
        <w:shd w:fill="FFFFFF" w:val="clear"/>
        <w:spacing w:before="280" w:after="0"/>
        <w:ind w:firstLine="562"/>
        <w:rPr>
          <w:rFonts w:ascii="Georgia" w:hAnsi="Georgia" w:cs="Georgia"/>
          <w:color w:val="000000"/>
        </w:rPr>
      </w:pPr>
      <w:r>
        <w:rPr>
          <w:rFonts w:cs="Georgia" w:ascii="Georgia" w:hAnsi="Georgia"/>
          <w:color w:val="000000"/>
        </w:rPr>
        <w:t>Поток энергии, выходящий из земли, попадает во внутрь купола и отражается от его поверхности в обратном направлении. В параболическом куполе выходящие лучи будут параллельны входящим. При другой форме купола отраженные потоки энергии будут направлены под разными углами и могут выходить далеко за пределы купола. Чтобы собрать отраженные лучи, под такими куполами располагают цилиндр. Его называют световым барабаном, так как обычно в его стенках устанавливают окна для освещения помещения, находящегося под куполом.</w:t>
      </w:r>
    </w:p>
    <w:p>
      <w:pPr>
        <w:pStyle w:val="Style15"/>
        <w:shd w:fill="FFFFFF" w:val="clear"/>
        <w:spacing w:before="280" w:after="0"/>
        <w:ind w:firstLine="562"/>
        <w:rPr>
          <w:rFonts w:ascii="Georgia" w:hAnsi="Georgia" w:cs="Georgia"/>
          <w:color w:val="000000"/>
        </w:rPr>
      </w:pPr>
      <w:r>
        <w:rPr>
          <w:rFonts w:cs="Georgia" w:ascii="Georgia" w:hAnsi="Georgia"/>
          <w:color w:val="000000"/>
        </w:rPr>
        <w:t>Как и в пирамиде, в куполе отраженные потоки энергий земли взаимодействуют с потоками космической энергии. В результате энергетическое поле в куполе получается аналогичным полю в пирамиде. Однако поле в куполе будет послабее, чем у близкой по размерам пирамиды, так как у купола отсутствует острая вершина, где «концентрируется» космическая энергия. Для увеличения напряженности поля на купол сверху устанавливают остроконечный шпиль, флагшток, крест. На куполах мусульманских мечетей находится серповидный месяц, повернутый острым концом вверх.</w:t>
      </w:r>
    </w:p>
    <w:p>
      <w:pPr>
        <w:pStyle w:val="Style15"/>
        <w:shd w:fill="FFFFFF" w:val="clear"/>
        <w:spacing w:before="280" w:after="0"/>
        <w:ind w:firstLine="562"/>
        <w:rPr>
          <w:rFonts w:ascii="Georgia" w:hAnsi="Georgia" w:cs="Georgia"/>
          <w:color w:val="000000"/>
        </w:rPr>
      </w:pPr>
      <w:r>
        <w:rPr>
          <w:rFonts w:cs="Georgia" w:ascii="Georgia" w:hAnsi="Georgia"/>
          <w:color w:val="000000"/>
        </w:rPr>
        <w:t>Однако, появляется другая опасность – чрезмерное увеличение напряженности поля на верхушке шпиля, которое может возникать периодически. Перенапряжение поля в зоне шпиля ведет к потере его однородности и возникновению зон, неблагоприятных для жизни. Экстрасенсы, исследовавшие поле небольших пирамидок, воспринимают это как чередование «отрицательных» и «положительных» зон возле вершины пирамидки. Убирается этот эффект просто. Достаточно воткнуть в вершину пирамидки пучок из нескольких проволочек или немного срезать ее вершину. В реальности мы видим, что египетские пирамиды имеют на верхушках площадку, а остроконечные шпили зданий в европейских городах оканчиваются флюгерами в виде изображения людей, животных, гербов, и тому подобное. В Санкт-Петербурге на шпиле Петропавловского собора установлен флюгер в виде летящего ангела, несущего крест.</w:t>
      </w:r>
    </w:p>
    <w:p>
      <w:pPr>
        <w:pStyle w:val="Style15"/>
        <w:shd w:fill="FFFFFF" w:val="clear"/>
        <w:spacing w:before="280" w:after="0"/>
        <w:ind w:firstLine="562"/>
        <w:rPr>
          <w:rFonts w:ascii="Georgia" w:hAnsi="Georgia" w:cs="Georgia"/>
          <w:color w:val="000000"/>
        </w:rPr>
      </w:pPr>
      <w:r>
        <w:rPr>
          <w:rFonts w:cs="Georgia" w:ascii="Georgia" w:hAnsi="Georgia"/>
          <w:color w:val="000000"/>
        </w:rPr>
        <w:t>Интересно, что христианский крест, установленный на куполе, играет двоякую роль. С одной стороны он является концентратором поля, а с другой стороны является предохранителем от перенапряжения. Это свойство, по всей видимости, связано с особенностью построения креста. Перекладина креста находится в точке, определяемой пропорцией золотого сечения его вертикальной части. Длина перекладины равна двум длинам меньшей части золотого сечения. Золотое сечение, воплощенное в кресте, позволяет примирить между собой две его противоположные функции.</w:t>
      </w:r>
    </w:p>
    <w:p>
      <w:pPr>
        <w:pStyle w:val="Style15"/>
        <w:shd w:fill="FFFFFF" w:val="clear"/>
        <w:spacing w:before="280" w:after="0"/>
        <w:ind w:firstLine="562"/>
        <w:rPr/>
      </w:pPr>
      <w:r>
        <w:rPr>
          <w:rFonts w:eastAsia="Georgia" w:cs="Georgia" w:ascii="Georgia" w:hAnsi="Georgia"/>
          <w:color w:val="000000"/>
        </w:rPr>
        <w:t xml:space="preserve"> </w:t>
      </w:r>
      <w:r>
        <w:rPr>
          <w:rFonts w:cs="Georgia" w:ascii="Georgia" w:hAnsi="Georgia"/>
          <w:color w:val="000000"/>
        </w:rPr>
        <w:t>4,236…= Ф</w:t>
      </w:r>
      <w:r>
        <w:rPr>
          <w:rFonts w:eastAsia="Symbol" w:cs="Symbol" w:ascii="Symbol" w:hAnsi="Symbol"/>
          <w:color w:val="000000"/>
        </w:rPr>
        <w:t></w:t>
      </w:r>
      <w:r>
        <w:rPr>
          <w:rFonts w:cs="Georgia" w:ascii="Georgia" w:hAnsi="Georgia"/>
          <w:color w:val="000000"/>
        </w:rPr>
        <w:t>Крест выполняет еще одну функцию – функцию избирательной антенны. Здесь кресту помогает еще один конструктивный элемент. Вспомните, как выглядит верхняя часть традиционной русской православной церкви. Купол в виде луковицы венчает крест. А между ними находится шар. Посмотрим, как соотносятся размеры шара и креста церкви Покрова на Нерли. Высота креста церкви 1,31 косой сажени, диаметр шара 0,31 косой сажени. Тогда 1,31/0,31= 4,2258…</w:t>
      </w:r>
      <w:r>
        <w:rPr>
          <w:rFonts w:cs="Georgia" w:ascii="Georgia" w:hAnsi="Georgia"/>
          <w:color w:val="000000"/>
          <w:vertAlign w:val="superscript"/>
        </w:rPr>
        <w:t>3</w:t>
      </w:r>
      <w:r>
        <w:rPr>
          <w:rFonts w:cs="Georgia" w:ascii="Georgia" w:hAnsi="Georgia"/>
          <w:color w:val="000000"/>
        </w:rPr>
        <w:t>. С учетом точности изготовления в начале 12 века и точности измерения в средине 20 века разница всего лишь 0,2 процента. В кресте будут преимущественно возбуждаться волны кратные длине его элементов, то есть пропорциональные величинам Ф, Ф</w:t>
      </w:r>
      <w:r>
        <w:rPr>
          <w:rFonts w:cs="Georgia" w:ascii="Georgia" w:hAnsi="Georgia"/>
          <w:color w:val="000000"/>
          <w:vertAlign w:val="superscript"/>
        </w:rPr>
        <w:t>2</w:t>
      </w:r>
      <w:r>
        <w:rPr>
          <w:rFonts w:cs="Georgia" w:ascii="Georgia" w:hAnsi="Georgia"/>
          <w:color w:val="000000"/>
        </w:rPr>
        <w:t>, Ф</w:t>
      </w:r>
      <w:r>
        <w:rPr>
          <w:rFonts w:cs="Georgia" w:ascii="Georgia" w:hAnsi="Georgia"/>
          <w:color w:val="000000"/>
          <w:vertAlign w:val="superscript"/>
        </w:rPr>
        <w:t>3</w:t>
      </w:r>
      <w:r>
        <w:rPr>
          <w:rFonts w:cs="Georgia" w:ascii="Georgia" w:hAnsi="Georgia"/>
          <w:color w:val="000000"/>
        </w:rPr>
        <w:t>. Шар является избирательным устройством. Он позволяет отделить часть входящих в него волн, в том числе волны с длинной, пропорциональной золотому сечению. Так как диаметр шара согласован с размерами креста через золотое сечение, то крест и шар таким образом корректируют энергию, идущую из космоса, что в купол преимущественно проникают волны, соотношение длин которых, описывается числами Ф, Ф</w:t>
      </w:r>
      <w:r>
        <w:rPr>
          <w:rFonts w:cs="Georgia" w:ascii="Georgia" w:hAnsi="Georgia"/>
          <w:color w:val="000000"/>
          <w:vertAlign w:val="superscript"/>
        </w:rPr>
        <w:t>2</w:t>
      </w:r>
      <w:r>
        <w:rPr>
          <w:rFonts w:cs="Georgia" w:ascii="Georgia" w:hAnsi="Georgia"/>
          <w:color w:val="000000"/>
        </w:rPr>
        <w:t>, Ф</w:t>
      </w:r>
      <w:r>
        <w:rPr>
          <w:rFonts w:cs="Georgia" w:ascii="Georgia" w:hAnsi="Georgia"/>
          <w:color w:val="000000"/>
          <w:vertAlign w:val="superscript"/>
        </w:rPr>
        <w:t>3</w:t>
      </w:r>
      <w:r>
        <w:rPr>
          <w:rFonts w:cs="Georgia" w:ascii="Georgia" w:hAnsi="Georgia"/>
          <w:color w:val="000000"/>
        </w:rPr>
        <w:t>, то есть золотым сечением.</w:t>
      </w:r>
    </w:p>
    <w:p>
      <w:pPr>
        <w:pStyle w:val="Style15"/>
        <w:shd w:fill="FFFFFF" w:val="clear"/>
        <w:spacing w:before="280" w:after="0"/>
        <w:rPr>
          <w:rFonts w:ascii="Georgia" w:hAnsi="Georgia" w:cs="Georgia"/>
          <w:color w:val="000000"/>
        </w:rPr>
      </w:pPr>
      <w:r>
        <w:rPr>
          <w:rFonts w:cs="Georgia" w:ascii="Georgia" w:hAnsi="Georgia"/>
          <w:color w:val="000000"/>
        </w:rPr>
        <w:drawing>
          <wp:inline distT="0" distB="0" distL="0" distR="0">
            <wp:extent cx="2589530" cy="266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3" r="-14" b="-13"/>
                    <a:stretch>
                      <a:fillRect/>
                    </a:stretch>
                  </pic:blipFill>
                  <pic:spPr bwMode="auto">
                    <a:xfrm>
                      <a:off x="0" y="0"/>
                      <a:ext cx="2589530" cy="2666365"/>
                    </a:xfrm>
                    <a:prstGeom prst="rect">
                      <a:avLst/>
                    </a:prstGeom>
                  </pic:spPr>
                </pic:pic>
              </a:graphicData>
            </a:graphic>
          </wp:inline>
        </w:drawing>
      </w:r>
      <w:r>
        <w:rPr>
          <w:rFonts w:cs="Georgia" w:ascii="Georgia" w:hAnsi="Georgia"/>
          <w:color w:val="000000"/>
        </w:rPr>
        <w:drawing>
          <wp:inline distT="0" distB="0" distL="0" distR="0">
            <wp:extent cx="2743200" cy="2515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4" r="-13" b="-14"/>
                    <a:stretch>
                      <a:fillRect/>
                    </a:stretch>
                  </pic:blipFill>
                  <pic:spPr bwMode="auto">
                    <a:xfrm>
                      <a:off x="0" y="0"/>
                      <a:ext cx="2743200" cy="2515235"/>
                    </a:xfrm>
                    <a:prstGeom prst="rect">
                      <a:avLst/>
                    </a:prstGeom>
                  </pic:spPr>
                </pic:pic>
              </a:graphicData>
            </a:graphic>
          </wp:inline>
        </w:drawing>
      </w:r>
    </w:p>
    <w:p>
      <w:pPr>
        <w:pStyle w:val="Style15"/>
        <w:shd w:fill="FFFFFF" w:val="clear"/>
        <w:spacing w:before="280" w:after="0"/>
        <w:ind w:firstLine="562"/>
        <w:rPr/>
      </w:pPr>
      <w:r>
        <w:rPr>
          <w:rFonts w:cs="Georgia" w:ascii="Georgia" w:hAnsi="Georgia"/>
          <w:color w:val="000000"/>
        </w:rPr>
        <w:t>Наиболее характерной формой купола для русских православных церквей является форма луковицы. Этот купол состоит из двух частей, плавно переходящих одна в другую. Верхняя часть представляет собой криволинейную воронку, нижняя часть является сферой со срезанной верхушкой или сфероидом – сплющенной сферой. Рассмотрим подробнее эти части. Перепишем еще раз полную последовательность золотого сечения: …1/Ф</w:t>
      </w:r>
      <w:r>
        <w:rPr>
          <w:rFonts w:cs="Georgia" w:ascii="Georgia" w:hAnsi="Georgia"/>
          <w:color w:val="000000"/>
          <w:vertAlign w:val="superscript"/>
        </w:rPr>
        <w:t>3</w:t>
      </w:r>
      <w:r>
        <w:rPr>
          <w:rFonts w:cs="Georgia" w:ascii="Georgia" w:hAnsi="Georgia"/>
          <w:color w:val="000000"/>
        </w:rPr>
        <w:t>, 1/Ф</w:t>
      </w:r>
      <w:r>
        <w:rPr>
          <w:rFonts w:cs="Georgia" w:ascii="Georgia" w:hAnsi="Georgia"/>
          <w:color w:val="000000"/>
          <w:vertAlign w:val="superscript"/>
        </w:rPr>
        <w:t>2</w:t>
      </w:r>
      <w:r>
        <w:rPr>
          <w:rFonts w:cs="Georgia" w:ascii="Georgia" w:hAnsi="Georgia"/>
          <w:color w:val="000000"/>
        </w:rPr>
        <w:t>, 1/Ф, 1, Ф, Ф</w:t>
      </w:r>
      <w:r>
        <w:rPr>
          <w:rFonts w:cs="Georgia" w:ascii="Georgia" w:hAnsi="Georgia"/>
          <w:color w:val="000000"/>
          <w:vertAlign w:val="superscript"/>
        </w:rPr>
        <w:t>2</w:t>
      </w:r>
      <w:r>
        <w:rPr>
          <w:rFonts w:cs="Georgia" w:ascii="Georgia" w:hAnsi="Georgia"/>
          <w:color w:val="000000"/>
        </w:rPr>
        <w:t>, Ф</w:t>
      </w:r>
      <w:r>
        <w:rPr>
          <w:rFonts w:cs="Georgia" w:ascii="Georgia" w:hAnsi="Georgia"/>
          <w:color w:val="000000"/>
          <w:vertAlign w:val="superscript"/>
        </w:rPr>
        <w:t>3</w:t>
      </w:r>
      <w:r>
        <w:rPr>
          <w:rFonts w:cs="Georgia" w:ascii="Georgia" w:hAnsi="Georgia"/>
          <w:color w:val="000000"/>
        </w:rPr>
        <w:t>,… или …Ф</w:t>
      </w:r>
      <w:r>
        <w:rPr>
          <w:rFonts w:eastAsia="Symbol" w:cs="Symbol" w:ascii="Symbol" w:hAnsi="Symbol"/>
          <w:color w:val="000000"/>
          <w:vertAlign w:val="superscript"/>
        </w:rPr>
        <w:t></w:t>
      </w:r>
      <w:r>
        <w:rPr>
          <w:rFonts w:cs="Georgia" w:ascii="Georgia" w:hAnsi="Georgia"/>
          <w:color w:val="000000"/>
          <w:vertAlign w:val="superscript"/>
        </w:rPr>
        <w:t>3</w:t>
      </w:r>
      <w:r>
        <w:rPr>
          <w:rFonts w:cs="Georgia" w:ascii="Georgia" w:hAnsi="Georgia"/>
          <w:color w:val="000000"/>
        </w:rPr>
        <w:t>, Ф</w:t>
      </w:r>
      <w:r>
        <w:rPr>
          <w:rFonts w:eastAsia="Symbol" w:cs="Symbol" w:ascii="Symbol" w:hAnsi="Symbol"/>
          <w:color w:val="000000"/>
          <w:vertAlign w:val="superscript"/>
        </w:rPr>
        <w:t></w:t>
      </w:r>
      <w:r>
        <w:rPr>
          <w:rFonts w:cs="Georgia" w:ascii="Georgia" w:hAnsi="Georgia"/>
          <w:color w:val="000000"/>
          <w:vertAlign w:val="superscript"/>
        </w:rPr>
        <w:t>2</w:t>
      </w:r>
      <w:r>
        <w:rPr>
          <w:rFonts w:cs="Georgia" w:ascii="Georgia" w:hAnsi="Georgia"/>
          <w:color w:val="000000"/>
        </w:rPr>
        <w:t>, Ф</w:t>
      </w:r>
      <w:r>
        <w:rPr>
          <w:rFonts w:eastAsia="Symbol" w:cs="Symbol" w:ascii="Symbol" w:hAnsi="Symbol"/>
          <w:color w:val="000000"/>
          <w:vertAlign w:val="superscript"/>
        </w:rPr>
        <w:t></w:t>
      </w:r>
      <w:r>
        <w:rPr>
          <w:rFonts w:cs="Georgia" w:ascii="Georgia" w:hAnsi="Georgia"/>
          <w:color w:val="000000"/>
          <w:vertAlign w:val="superscript"/>
        </w:rPr>
        <w:t>1</w:t>
      </w:r>
      <w:r>
        <w:rPr>
          <w:rFonts w:cs="Georgia" w:ascii="Georgia" w:hAnsi="Georgia"/>
          <w:color w:val="000000"/>
        </w:rPr>
        <w:t>, Ф</w:t>
      </w:r>
      <w:r>
        <w:rPr>
          <w:rFonts w:cs="Georgia" w:ascii="Georgia" w:hAnsi="Georgia"/>
          <w:color w:val="000000"/>
          <w:vertAlign w:val="superscript"/>
        </w:rPr>
        <w:t>0</w:t>
      </w:r>
      <w:r>
        <w:rPr>
          <w:rFonts w:cs="Georgia" w:ascii="Georgia" w:hAnsi="Georgia"/>
          <w:color w:val="000000"/>
        </w:rPr>
        <w:t>, Ф</w:t>
      </w:r>
      <w:r>
        <w:rPr>
          <w:rFonts w:cs="Georgia" w:ascii="Georgia" w:hAnsi="Georgia"/>
          <w:color w:val="000000"/>
          <w:vertAlign w:val="superscript"/>
        </w:rPr>
        <w:t>1</w:t>
      </w:r>
      <w:r>
        <w:rPr>
          <w:rFonts w:cs="Georgia" w:ascii="Georgia" w:hAnsi="Georgia"/>
          <w:color w:val="000000"/>
        </w:rPr>
        <w:t>, Ф</w:t>
      </w:r>
      <w:r>
        <w:rPr>
          <w:rFonts w:cs="Georgia" w:ascii="Georgia" w:hAnsi="Georgia"/>
          <w:color w:val="000000"/>
          <w:vertAlign w:val="superscript"/>
        </w:rPr>
        <w:t>2</w:t>
      </w:r>
      <w:r>
        <w:rPr>
          <w:rFonts w:cs="Georgia" w:ascii="Georgia" w:hAnsi="Georgia"/>
          <w:color w:val="000000"/>
        </w:rPr>
        <w:t>, Ф</w:t>
      </w:r>
      <w:r>
        <w:rPr>
          <w:rFonts w:cs="Georgia" w:ascii="Georgia" w:hAnsi="Georgia"/>
          <w:color w:val="000000"/>
          <w:vertAlign w:val="superscript"/>
        </w:rPr>
        <w:t>3</w:t>
      </w:r>
      <w:r>
        <w:rPr>
          <w:rFonts w:cs="Georgia" w:ascii="Georgia" w:hAnsi="Georgia"/>
          <w:color w:val="000000"/>
        </w:rPr>
        <w:t>,… Каждый член последовательности отличается от предыдущего члена изменением показателя степени на единицу. Попробуем изобразить эту последовательность в прямоугольных координатах. На горизонтальной оси будем откладывать значение показателя степени, а на вертикальной оси будем откладывать значение членов последовательности. Получим график показательной функции f(x)= Ф</w:t>
      </w:r>
      <w:r>
        <w:rPr>
          <w:rFonts w:cs="Georgia" w:ascii="Georgia" w:hAnsi="Georgia"/>
          <w:color w:val="000000"/>
          <w:vertAlign w:val="superscript"/>
        </w:rPr>
        <w:t>x</w:t>
      </w:r>
      <w:r>
        <w:rPr>
          <w:rFonts w:cs="Georgia" w:ascii="Georgia" w:hAnsi="Georgia"/>
          <w:color w:val="000000"/>
        </w:rPr>
        <w:t>= 1,618</w:t>
      </w:r>
      <w:r>
        <w:rPr>
          <w:rFonts w:cs="Georgia" w:ascii="Georgia" w:hAnsi="Georgia"/>
          <w:color w:val="000000"/>
          <w:vertAlign w:val="superscript"/>
        </w:rPr>
        <w:t>x</w:t>
      </w:r>
      <w:r>
        <w:rPr>
          <w:rFonts w:cs="Georgia" w:ascii="Georgia" w:hAnsi="Georgia"/>
          <w:color w:val="000000"/>
        </w:rPr>
        <w:t>. Если теперь полученную кривую линию покрутить вокруг горизонтальной оси, то получим криволинейную воронку. Ее еще можно назвать экспоненциальным рупором. Такое устройство видел каждый. Оно используется при изготовлении медных духовых музыкальных инструментов. Вот такой экспоненциальный рупор находится на верхней части купола церкви. Он, как и пирамида, многократно отражает от внутренней поверхности поток энергии, идущий из земли, направляя его вниз. При этом поток космической энергии, исходящей из шара в рупор, взаимодействует с энергиями земли. Сфера собирает отраженные лучи и направляет их в световой барабан, нижний край которого опирается на здание церкви. Световой барабан представляет собой цилиндр, то есть трубопровод, точнее цилиндрический волновод. По нему поток преобразованной энергии попадает во внутреннее помещение здания церкви. Здание церкви, обычно, имеет форму прямоугольного параллелепипеда, сориентированного по сторонам света. Соотношение сторон параллелепипеда соответствует соотношению между числами ряда Фибоначчи или пропорции, основанной на золотом сечении.</w:t>
      </w:r>
    </w:p>
    <w:p>
      <w:pPr>
        <w:pStyle w:val="Normal"/>
        <w:rPr>
          <w:rFonts w:ascii="Georgia" w:hAnsi="Georgia" w:cs="Georgia"/>
          <w:color w:val="000000"/>
        </w:rPr>
      </w:pPr>
      <w:r>
        <w:rPr>
          <w:rFonts w:cs="Georgia" w:ascii="Georgia" w:hAnsi="Georgia"/>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2T19:27:00Z</dcterms:created>
  <dc:creator>Никита</dc:creator>
  <dc:description/>
  <cp:keywords/>
  <dc:language>en-US</dc:language>
  <cp:lastModifiedBy>Никита</cp:lastModifiedBy>
  <dcterms:modified xsi:type="dcterms:W3CDTF">2022-07-02T19:28:00Z</dcterms:modified>
  <cp:revision>1</cp:revision>
  <dc:subject/>
  <dc:title>Диапазон жизни</dc:title>
</cp:coreProperties>
</file>