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15" w:after="280"/>
        <w:jc w:val="center"/>
        <w:rPr>
          <w:rFonts w:ascii="Georgia" w:hAnsi="Georgia" w:cs="Georgia"/>
          <w:color w:val="000000"/>
        </w:rPr>
      </w:pPr>
      <w:r>
        <w:rPr>
          <w:rFonts w:cs="Georgia" w:ascii="Georgia" w:hAnsi="Georgia"/>
          <w:color w:val="000000"/>
        </w:rPr>
        <w:t>Курганы</w:t>
      </w:r>
    </w:p>
    <w:p>
      <w:pPr>
        <w:pStyle w:val="Style15"/>
        <w:shd w:fill="FFFFFF" w:val="clear"/>
        <w:spacing w:before="280" w:after="0"/>
        <w:ind w:firstLine="562"/>
        <w:rPr>
          <w:rFonts w:ascii="Georgia" w:hAnsi="Georgia" w:cs="Georgia"/>
          <w:color w:val="000000"/>
        </w:rPr>
      </w:pPr>
      <w:r>
        <w:rPr>
          <w:rFonts w:cs="Georgia" w:ascii="Georgia" w:hAnsi="Georgia"/>
          <w:color w:val="000000"/>
        </w:rPr>
        <w:t>В степных районах европейской части России обнаружено много курганов – земляных холмов с достаточно правильной конической формой. Это рукотворные холмы. В некоторых из курганов археологи произвели раскопки и обнаружили захоронения представителей знати степных народов. Зачем же люди затрачивали столько труда, чтобы переместить тысячи тонн земли. Практичная смекалка подсказывает, что это необходимо для того, чтобы укрыть захоронение от любителей дармовщины. Ведь в курганах хоронили знать в богатых одеждах с обилием украшений из драгоценных металлов. Клали в захоронение и бытовой скарб, тоже богато украшенный. Естественно, что все это надо было спрятать от грабителей понадежней. Кочевые народы на одном месте не стояли, и охранять могилы было некому. Однако не проще ли было вырыть яму поглубже, уложить туда покойника и засыпать его вынутой землей. Сейчас же используют такой способ захоронения, и не надо перемещать такое огромное количество земли. Но если люди все-таки насыпали курганы, то в этом надо искать скрытый смысл.</w:t>
      </w:r>
    </w:p>
    <w:p>
      <w:pPr>
        <w:pStyle w:val="Style15"/>
        <w:shd w:fill="FFFFFF" w:val="clear"/>
        <w:spacing w:before="280" w:after="0"/>
        <w:ind w:firstLine="562"/>
        <w:rPr>
          <w:rFonts w:ascii="Georgia" w:hAnsi="Georgia" w:cs="Georgia"/>
          <w:color w:val="000000"/>
        </w:rPr>
      </w:pPr>
      <w:r>
        <w:rPr>
          <w:rFonts w:cs="Georgia" w:ascii="Georgia" w:hAnsi="Georgia"/>
          <w:color w:val="000000"/>
        </w:rPr>
        <w:t>Давайте взглянем на курган с точки зрения формы. Конечно, они до пирамид не дотягивают, слишком пологие у них склоны. Вспомните игры с песком на пляже. Если сухой песок насыпать из ладоней горкой, то получается очень пологий холмик. Так же и с землей. Только земля потом со временем еще слеживается, и угол наклона получается еще меньше. Но в этом есть свои плюсы. Нарисуем вертикальный разрез кургана, проходящий через вершину. Получится равнобедренный треугольник. Теперь направим на наклонные стороны треугольника лучи, параллельные земле. Они отразятся от этих сторон, поднимутся вверх и пресекутся над его вершиной. Угол наклона отраженных лучей по отношению к земле составит два угла наклона сторон треугольника. Поэтому, если угол склона кургана примерно 26 градусов, то угол наклона отраженных лучей будет похож на угол наклона граней пирамиды Хеопса. На настоящий курган потоки энергии, текущие параллельно земле, будут воздействовать с четырех сторон в направлении меридиана и параллели. Отразившись от склонов, лучи энергий взаимодействуют между собой и создают над курганом интерференционную картину. Она похожа на две пирамиды, соединенные основаниями. Вершина нижней пирамиды упирается в вершину кургана, а вершина верхней пирамиды может находится на высоте примерно в три-четыре раза выше, чем высота кургана. Эта двойная пирамида будет взаимодействовать с курганом, образуя внутри него энергетически насыщенную зону, в которую будет попадать захоронение. Это своеобразный энергетический хранитель усопшего.</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432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43200" cy="394335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Конечно, трудно поверить в наличие такой виртуальной, призрачной пирамиды. Вот каменная – это другое дело. Ее можно потрогать. Однако материал, из которого сделана пирамида, это всего лишь среда распространения волн. Она может увеличивать или уменьшать эффективность взаимодействия энергий в форме. Принцип взаимодействия определяется пирамидальной формой. Как мне представляется, понятие формы восходит к моменту начала мироздания, когда ничего не было, кроме божественного покоя. Как только в вечном покое появляется первое движение, возникают границы, отделяющие покой от движения. Эти границы и создают форму. Так как первое движение определяет самые главные, фундаментальные принципы построения мира, то форма может определять условия взаимодействия энергий, начиная с самого первичного, самого тонкого уровня. Если в ныне существующей системе мировоззрения самыми первичными элементами будут торсионные поля, несущие информацию о построении Вселенной, и физический вакуум, то с помощью выбора соответствующей формы можно воздействовать на торсионные поля и физический вакуум, отбирая тем самым необходимую информацию, которая посредством формы будет выражаться в тех или иных свойствах, полезных человеку. При этом свойства энергий внутри формы будут отличны от свойств энергий снаружи формы. Так как в существующем мире покоя уже нет, а есть только движение, то формой можно назвать совокупность границ раздела между движениями, описываемыми разными законами.</w:t>
      </w:r>
    </w:p>
    <w:p>
      <w:pPr>
        <w:pStyle w:val="Style15"/>
        <w:shd w:fill="FFFFFF" w:val="clear"/>
        <w:spacing w:before="280" w:after="0"/>
        <w:ind w:firstLine="562"/>
        <w:rPr>
          <w:rFonts w:ascii="Georgia" w:hAnsi="Georgia" w:cs="Georgia"/>
          <w:color w:val="000000"/>
        </w:rPr>
      </w:pPr>
      <w:r>
        <w:rPr>
          <w:rFonts w:cs="Georgia" w:ascii="Georgia" w:hAnsi="Georgia"/>
          <w:color w:val="000000"/>
        </w:rPr>
        <w:t>Мы привыкли, что формой обладают твердые тела, а жидкости и газы принимают форму того ограниченного объеме, куда их поместили. Однако если внутри жидкости будет протекать поток такой же жидкости, то появится граница раздела, а значит, поток будет обладать формой. Это же справедливо и для газов. Форму потоков в атмосфере разглядеть достаточно сложно. Это связано с большими размерами потоков и с нечеткостью их границ. Циклон имеет форму гигантской воронки, порой охватывающей целые регионы. Если циклон обладает формой, то энергии внутри его будут воздействовать, например, на человека по-другому, чем за его пределами. Здоровый организм этого воздействия почти не замечает, а чувствительный к изменениям организм больного человека четко реагирует на прохождение циклона ухудшением самочувствия.</w:t>
      </w:r>
    </w:p>
    <w:p>
      <w:pPr>
        <w:pStyle w:val="Style15"/>
        <w:shd w:fill="FFFFFF" w:val="clear"/>
        <w:spacing w:before="280" w:after="0"/>
        <w:ind w:firstLine="562"/>
        <w:rPr>
          <w:rFonts w:ascii="Georgia" w:hAnsi="Georgia" w:cs="Georgia"/>
          <w:color w:val="000000"/>
        </w:rPr>
      </w:pPr>
      <w:r>
        <w:rPr>
          <w:rFonts w:cs="Georgia" w:ascii="Georgia" w:hAnsi="Georgia"/>
          <w:color w:val="000000"/>
        </w:rPr>
        <w:t>Формой обладает не только вещество, но и поле. Вспомните школьный опыт с магнитом и железными опилками, которые располагаются на листе бумаги по силовым линиям магнитного поля. Люди научились придавать поля различные формы. Например, в установке для изучения термоядерного синтеза создано электромагнитное поле в виде бублика. Поэтому нет ничего удивительного в том, что строители курганов создавали пирамидальное поле над местом захоронения. Другое дело, что они знали свойства этого поля, о которых мы можем только догадываться. Границы поля этой энергетической пирамиды не будут такими четкими, как у каменной и воздействие от ее поля будут менее выраженными. В завершении хочется упомянуть, что дома с пологими двухскатными и четырехскатными крышами также будут создавать над собой пирамидальные поля. От угла наклона крыши зависит, будет ли это поле благоприятствовать проживанию в них людей или нет. Будет ли у дома энергетический хранитель или разрушитель.</w:t>
      </w:r>
    </w:p>
    <w:p>
      <w:pPr>
        <w:pStyle w:val="Style15"/>
        <w:shd w:fill="FFFFFF" w:val="clear"/>
        <w:spacing w:before="115" w:after="280"/>
        <w:jc w:val="center"/>
        <w:rPr>
          <w:rFonts w:ascii="Georgia" w:hAnsi="Georgia" w:cs="Georgia"/>
          <w:color w:val="000000"/>
        </w:rPr>
      </w:pPr>
      <w:r>
        <w:rPr>
          <w:rFonts w:cs="Georgia" w:ascii="Georgia" w:hAnsi="Georgia"/>
          <w:color w:val="000000"/>
        </w:rPr>
        <w:t>В каких домах мы живем</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рассматривать жилище человека с точки зрения направления и качества энергетических потоков, то следует обратиться сначала к опыту народов, имеющих более тесную связь с природой. Первое, что вспоминается, это жилище северных народов. Чум чукчей и вигвам североамериканских индейцев имеют форму близкую к конусу. Юрта монголов имеет форму цилиндра, накрытого сверху чем-то средним между пологим конусом и куполом. Постройки многих народов, проживающих у экватора, имеют форму цилиндра, накрытого сверху конусом. У этих жилищ есть общая особенность. Ось симметрии постройки, являющаяся осью конуса, расположена перпендикулярно поверхности земли. То есть естественный поток энергии, идущий из земли в небо, в космос, и, соответственно, из космоса к центру Земли совпадает с осью энергетического потока конуса. Тогда, меняя угол наклона конической поверхности, можно изменить соотношение энергий в конусе, чтобы получить наиболее благоприятные условия для проживания. Такой же по качеству энергетический поток будет проходить через цилиндр, так как в энергетический поток, входящий в цилиндр со стороны торцов, никаких изменений не вносится.</w:t>
      </w:r>
    </w:p>
    <w:p>
      <w:pPr>
        <w:pStyle w:val="Style15"/>
        <w:shd w:fill="FFFFFF" w:val="clear"/>
        <w:spacing w:before="280" w:after="0"/>
        <w:ind w:firstLine="562"/>
        <w:rPr>
          <w:rFonts w:ascii="Georgia" w:hAnsi="Georgia" w:cs="Georgia"/>
          <w:color w:val="000000"/>
        </w:rPr>
      </w:pPr>
      <w:r>
        <w:rPr>
          <w:rFonts w:cs="Georgia" w:ascii="Georgia" w:hAnsi="Georgia"/>
          <w:color w:val="000000"/>
        </w:rPr>
        <w:t>На Руси более характерной была постройка в форме прямоугольного параллелепипеда из бревен, накрытого сверху четырехгранной пирамидой из жердей и соломы. Ось симметрии пирамиды совпадает с направлением энергетического потока, идущего из земли. С параллелепипедом дело сложнее.</w:t>
      </w:r>
    </w:p>
    <w:p>
      <w:pPr>
        <w:pStyle w:val="Style15"/>
        <w:shd w:fill="FFFFFF" w:val="clear"/>
        <w:spacing w:before="280" w:after="0"/>
        <w:ind w:firstLine="562"/>
        <w:rPr>
          <w:rFonts w:ascii="Georgia" w:hAnsi="Georgia" w:cs="Georgia"/>
          <w:color w:val="000000"/>
        </w:rPr>
      </w:pPr>
      <w:r>
        <w:rPr>
          <w:rFonts w:cs="Georgia" w:ascii="Georgia" w:hAnsi="Georgia"/>
          <w:color w:val="000000"/>
        </w:rPr>
        <w:t>Для простоты, рассмотрим куб. Это параллелепипед, у которого все стороны одинаковые. Куб имеет две системы осей симметрии. Оси симметрии первой системы проходят через центры граней и пересекаются в центре куба. Их три. Эти оси взаимно перпендикулярны в пространстве. Если куб превратить в параллелепипед, то эти оси так же будут проходить через центры граней и пересекаться в центре параллелепипеда. В направлении этих осей энергетические потоки проходят сквозь куб и параллелепипед без искажений.</w:t>
      </w:r>
    </w:p>
    <w:p>
      <w:pPr>
        <w:pStyle w:val="Style15"/>
        <w:shd w:fill="FFFFFF" w:val="clear"/>
        <w:spacing w:before="280" w:after="0"/>
        <w:ind w:firstLine="562"/>
        <w:rPr>
          <w:rFonts w:ascii="Georgia" w:hAnsi="Georgia" w:cs="Georgia"/>
          <w:color w:val="000000"/>
        </w:rPr>
      </w:pPr>
      <w:r>
        <w:rPr>
          <w:rFonts w:cs="Georgia" w:ascii="Georgia" w:hAnsi="Georgia"/>
          <w:color w:val="000000"/>
        </w:rPr>
        <w:t>Вторая система осей симметрии в кубе проходит через противоположные вершины. Осей тоже три. Углы между этими осями отличны от 90 градусов. Ранее мы уже рассматривали эти оси. Вдоль них идут потоки энергии «мертвой» материи. Так как эти оси в кубе пересекаются в центре, то в центральной зоне куба будет увеличение концентрации этой энергии за счет суммирования трех потоков. Такой эффект неблагоприятен для живого организма.</w:t>
      </w:r>
    </w:p>
    <w:p>
      <w:pPr>
        <w:pStyle w:val="Style15"/>
        <w:shd w:fill="FFFFFF" w:val="clear"/>
        <w:spacing w:before="280" w:after="0"/>
        <w:ind w:firstLine="562"/>
        <w:rPr>
          <w:rFonts w:ascii="Georgia" w:hAnsi="Georgia" w:cs="Georgia"/>
          <w:color w:val="000000"/>
        </w:rPr>
      </w:pPr>
      <w:r>
        <w:rPr>
          <w:rFonts w:cs="Georgia" w:ascii="Georgia" w:hAnsi="Georgia"/>
          <w:color w:val="000000"/>
        </w:rPr>
        <w:t>Поставим сверху на куб пирамиду. Она изменит поток энергии, идущий из земли, благоприятным для человека образом и «наполнит» этой энергией куб. А как же быть с «мертвой» энергией. Окончательно избавиться от нее нельзя, но уменьшить ее влияние можно. Для этого куб преобразуем в параллелепипед, то есть немного изменим размеры сторон куба. Оси симметрии «мертвой» материи куба, строго говоря, являются осями симметрии трехгранных углов, а не самого куба. Поэтому в параллелепипеде, при определенном соотношении сторон, эти оси не будут пересекаться и внутри его образуется более-менее равномерное распределение «мертвой» энергии. Если благоприятная энергия от пирамиды будет существенно превышать «мертвую» энергию, то последняя не окажет заметного воздействия на живой организм. А для того, чтобы максимально улучшить энергетическую обстановку в параллелепипеде, надо его сориентировать по сторонам света, так как энергетические потоки Земли идут в направлении меридиана (север-юг), в направлении параллели (восток-запад) и из центра Земли в космос (перпендикулярно поверхности земли). Здесь важно подметить, что магнитный компас показывает направление на магнитный полюс, который не совпадает с географическим. Например, для Санкт-Петербурга и окрестностей теоретический угол между направлением на полюса составляет около 14 градусов в сторону востока. Но на магнитный компас влияют еще и неравномерное расположение под землей магнитных пород, так называемые магнитные аномалии. В окрестностях Санкт-Петербурга тоже существует магнитная аномалия, которая изменяет магнитное склонение компаса. Поэтому реальное магнитное склонение 8,5 градусов в направлении на запад. Если нет карты с указанием магнитного склонения, то ориентируйтесь на Полярную звезду.</w:t>
      </w:r>
    </w:p>
    <w:p>
      <w:pPr>
        <w:pStyle w:val="Style15"/>
        <w:shd w:fill="FFFFFF" w:val="clear"/>
        <w:spacing w:before="280" w:after="0"/>
        <w:ind w:firstLine="562"/>
        <w:rPr/>
      </w:pPr>
      <w:r>
        <w:rPr>
          <w:rFonts w:cs="Georgia" w:ascii="Georgia" w:hAnsi="Georgia"/>
          <w:color w:val="000000"/>
        </w:rPr>
        <w:t>Осталось выяснить, какое соотношение сторон должно быть у параллелепипеда, чтобы распределение «мертвой» энергии в нем было бы равномерным. На Руси поступали просто. Когда строили дом, то длину ширину и высоту замеряли саженями с разными названиями. Соотношение между саженями пропорционально золотому сечению (Ф/2 и Ф</w:t>
      </w:r>
      <w:r>
        <w:rPr>
          <w:rFonts w:cs="Georgia" w:ascii="Georgia" w:hAnsi="Georgia"/>
          <w:color w:val="000000"/>
          <w:vertAlign w:val="superscript"/>
        </w:rPr>
        <w:t>3</w:t>
      </w:r>
      <w:r>
        <w:rPr>
          <w:rFonts w:cs="Georgia" w:ascii="Georgia" w:hAnsi="Georgia"/>
          <w:color w:val="000000"/>
        </w:rPr>
        <w:t>/4). Тогда достаточно отмерить, например, по три сажени в каждую сторону и минимум «мертвой» энергии в доме получался сам собой. А как же быть нам. Ведь у нас только один измеритель – метр. Можно рекомендовать следующее. Нежелательно строить дом в пропорции 1:1, 1:2 и 1:3. Неравномерность «мертвой» энергии будет максимальной. Лучше строить дом в пропорции 2:3, 3:4, 3:5 и так далее, выбирая соотношение из двух чисел ряда Фибоначчи, начиная с двойки. Если в плане дом должен быть близким к квадрату, то используйте пропорцию 1:Ф</w:t>
      </w:r>
      <w:r>
        <w:rPr>
          <w:rFonts w:cs="Georgia" w:ascii="Georgia" w:hAnsi="Georgia"/>
          <w:color w:val="000000"/>
          <w:vertAlign w:val="superscript"/>
        </w:rPr>
        <w:t>3</w:t>
      </w:r>
      <w:r>
        <w:rPr>
          <w:rFonts w:cs="Georgia" w:ascii="Georgia" w:hAnsi="Georgia"/>
          <w:color w:val="000000"/>
        </w:rPr>
        <w:t>/4 (1:1,059). А еще лучше, воспользуйтесь книгами А.Ф.Черняева, где дана матрица чисел, рассчитанных на основе соизмеримости русских саженей.</w:t>
      </w:r>
    </w:p>
    <w:p>
      <w:pPr>
        <w:pStyle w:val="Style15"/>
        <w:shd w:fill="FFFFFF" w:val="clear"/>
        <w:spacing w:before="280" w:after="0"/>
        <w:ind w:firstLine="562"/>
        <w:rPr>
          <w:rFonts w:ascii="Georgia" w:hAnsi="Georgia" w:cs="Georgia"/>
          <w:color w:val="000000"/>
        </w:rPr>
      </w:pPr>
      <w:r>
        <w:rPr>
          <w:rFonts w:cs="Georgia" w:ascii="Georgia" w:hAnsi="Georgia"/>
          <w:color w:val="000000"/>
        </w:rPr>
        <w:t>Значит, жилища в форме параллелепипеда можно применять только тогда, когда рядом имеется мощный излучатель энергии, благоприятной для жизни. Это может быть крыша пирамидальной, конической или купольной формы. Это может быть рядом стоящий собор или церковь. Это может быть большая пирамида поблизости от дома. При этом важна четкая ориентация жилища-параллелепипеда по сторонам света, то есть гранью на северный географический полюс.</w:t>
      </w:r>
    </w:p>
    <w:p>
      <w:pPr>
        <w:pStyle w:val="Style15"/>
        <w:shd w:fill="FFFFFF" w:val="clear"/>
        <w:spacing w:before="280" w:after="0"/>
        <w:ind w:firstLine="562"/>
        <w:rPr>
          <w:rFonts w:ascii="Georgia" w:hAnsi="Georgia" w:cs="Georgia"/>
          <w:color w:val="000000"/>
        </w:rPr>
      </w:pPr>
      <w:r>
        <w:rPr>
          <w:rFonts w:cs="Georgia" w:ascii="Georgia" w:hAnsi="Georgia"/>
          <w:color w:val="000000"/>
        </w:rPr>
        <w:t>А теперь прикиньте, уважаемые горожане, в каких же домах мы живем. И вот, что получается. Наши жилища лишены главного элемента, создающего благоприятную для жизни энергетическую обстановку – пирамидальной крыши. А если таковая и имеется, то угол наклона ее граней рассчитывался, скорей всего, не из соображения энергетической гармонии жилища. Ориентация по сторонам света, зачастую, произвольная. Это искажает энергию от энергетических потоков Земли, проникающую в помещения дома. Кроме того, в стенах наших домов замурованы железные сетки, так как почти все жилье строится из сборного и монолитного железобетона. Эти сетки еще более ослабляют естественную энергию Земли, поступающую в наши квартиры. А от потока, идущего из Земли, в многоэтажных домах почти ничего не остается из-за многочисленных железобетонных перекрытий. Остаются в них только энергии "мертвой" материи, да еще направленные неестественным для человека образом (не забывайте, что мы живем в трехгранной двойной пирамиде, положенной на бок). В общем, картина мало радует.</w:t>
      </w:r>
    </w:p>
    <w:p>
      <w:pPr>
        <w:pStyle w:val="Style15"/>
        <w:shd w:fill="FFFFFF" w:val="clear"/>
        <w:spacing w:before="280" w:after="0"/>
        <w:ind w:firstLine="562"/>
        <w:rPr>
          <w:rFonts w:ascii="Georgia" w:hAnsi="Georgia" w:cs="Georgia"/>
          <w:color w:val="000000"/>
        </w:rPr>
      </w:pPr>
      <w:r>
        <w:rPr>
          <w:rFonts w:cs="Georgia" w:ascii="Georgia" w:hAnsi="Georgia"/>
          <w:color w:val="000000"/>
        </w:rPr>
        <w:t>Как улучшить энергетическую обстановку в доме? В городской квартире можно использовать небольшие пирамидки из пластмассы или минерала шунгита. Область действия у них, по оценкам экстрасенсов, около двух метров. Их лучше ставить возле кровати, где спите или на столе, где работаете. Под кроватью можно рассыпать шунгитовый щебень. Все это нынче можно купить в С-Петербурге. Можно использовать энергоинформационную матрицу А.Голода с памятью поля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Относительно проще вопрос решается на дачах. Лучше всего сразу построить дом с пирамидальной крышей. Если дом уже имеется, а изменить его конструкцию сложно, то можно построить рядом с домом пирамиду высотой метра три-четыре. Ее можно использовать в качестве парника или теплицы. Благоприятного энергетического воздействия такой пирамиды вполне достаточно на участок 6-10 соток. Наибольшая концентрация энергии будет, конечно, в самой пирамиде. Концентрация энергии, достаточная для лечащего воздействия, будет в зоне радиусом до двух высот пирамиды. Надо помнить, что пирамида излучает гранями. Поэтому напротив граней излучение энергии будет максимальным, а напротив углов – будет минимальным. Если рядом с дачным участком проходит высоковольтная линия электропередачи, то с помощью пирамид можно создать защитную стену. Для этого нужно поставить нечетное число пирамид в линию, по возможности, перпендикулярную линии электропередачи. Число пирамид от трех и выше. Размер пирамид уменьшается по мере приближения к линии электропередачи. В этом случае образуется стена излучения, параллельная линии электропередачи. Но при изготовлении пирамид надо учесть совет А.Голода: даже минимальное количество металла, использованного в конструкции пирамиды, уменьшает ее воздействие на окружающее пространство в разы.</w:t>
      </w:r>
    </w:p>
    <w:p>
      <w:pPr>
        <w:pStyle w:val="Style15"/>
        <w:shd w:fill="FFFFFF" w:val="clear"/>
        <w:spacing w:before="115" w:after="280"/>
        <w:jc w:val="center"/>
        <w:rPr>
          <w:rFonts w:ascii="Georgia" w:hAnsi="Georgia" w:cs="Georgia"/>
          <w:color w:val="000000"/>
        </w:rPr>
      </w:pPr>
      <w:r>
        <w:rPr>
          <w:rFonts w:cs="Georgia" w:ascii="Georgia" w:hAnsi="Georgia"/>
          <w:color w:val="000000"/>
        </w:rPr>
        <w:t>Как нам могут помочь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Человеку трудно и неуютно жить в современном мире. Чехарда происходящих событий, как будто нарочно, пытается выбить человека из колеи, отнимая много эмоциональных и физических сил, подталкивая к ощущению безысходности.</w:t>
      </w:r>
    </w:p>
    <w:p>
      <w:pPr>
        <w:pStyle w:val="Style15"/>
        <w:shd w:fill="FFFFFF" w:val="clear"/>
        <w:spacing w:before="280" w:after="0"/>
        <w:ind w:firstLine="562"/>
        <w:rPr>
          <w:rFonts w:ascii="Georgia" w:hAnsi="Georgia" w:cs="Georgia"/>
          <w:color w:val="000000"/>
        </w:rPr>
      </w:pPr>
      <w:r>
        <w:rPr>
          <w:rFonts w:cs="Georgia" w:ascii="Georgia" w:hAnsi="Georgia"/>
          <w:color w:val="000000"/>
        </w:rPr>
        <w:t>Надо отдать должное брежневской эпохе. В это время ощущение стабильности окружающего мира для человека было, пожалуй, максимальным за прошедший век. Заканчивая школу, можно было, чуть ли не по годам, предсказать всю свою жизнь, карьерный рост, размер пенсии. Конечно, самобытным творческим людям было очень тяжело в условиях всеохватывающего регламента тогдашней жизни, но для подавляющей части населения страны это было, все-таки, благом. Особенно для пенсионеров. Так и говорили, что вышел на пенсию – почувствовал себя человеком.</w:t>
      </w:r>
    </w:p>
    <w:p>
      <w:pPr>
        <w:pStyle w:val="Style15"/>
        <w:shd w:fill="FFFFFF" w:val="clear"/>
        <w:spacing w:before="280" w:after="0"/>
        <w:ind w:firstLine="562"/>
        <w:rPr>
          <w:rFonts w:ascii="Georgia" w:hAnsi="Georgia" w:cs="Georgia"/>
          <w:color w:val="000000"/>
        </w:rPr>
      </w:pPr>
      <w:r>
        <w:rPr>
          <w:rFonts w:cs="Georgia" w:ascii="Georgia" w:hAnsi="Georgia"/>
          <w:color w:val="000000"/>
        </w:rPr>
        <w:t>А затем все это благополучие в считанные годы исчезло вместе с накоплениями в сберкассе, приличной пенсией, нормально оплачиваемой работой. Стабильность окружающего мира рухнула и уже не восстановится в прежнем понимании. Где теперь искать человеку точку опоры? Теперь уже ни профком, ни родной завод, ни власти не помогут. Остается только одно. Искать точку опоры в себе самом. А для этого надо, для начала, слегка успокоиться и попытаться установить внутреннее равновесие.</w:t>
      </w:r>
    </w:p>
    <w:p>
      <w:pPr>
        <w:pStyle w:val="Style15"/>
        <w:shd w:fill="FFFFFF" w:val="clear"/>
        <w:spacing w:before="280" w:after="0"/>
        <w:ind w:firstLine="562"/>
        <w:rPr>
          <w:rFonts w:ascii="Georgia" w:hAnsi="Georgia" w:cs="Georgia"/>
          <w:color w:val="000000"/>
        </w:rPr>
      </w:pPr>
      <w:r>
        <w:rPr>
          <w:rFonts w:cs="Georgia" w:ascii="Georgia" w:hAnsi="Georgia"/>
          <w:color w:val="000000"/>
        </w:rPr>
        <w:t>Это тоже не простая задача. Раньше этому здорово помогала церковь. Почувствовал человек себя неспокойно и, по традиции, пошел в храм божий. А там благодать! Кругом позолота на образах, хор поет, батюшка молитвы читает за здравие души. Все спокойно, чинно, никто не ругает, и грехи еще отпустят. То есть церковь была местом обретения человеком внутреннего равновесия. Воздействие церкви на человека можно разделить на три составляющих. Первая – это воздействие на рассудок через речь священника. Вторая – воздействие на эмоции через пышное убранство помещения, хоровое пение и эмоциональный настрой священника. Третье – воздействие на энергетическом уровне через архитектуру церковного здания.</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вера, в том числе и в бога, сама по себе очень интимна. И не каждый захочет идти с ней в церковное общество. К тому же долгие годы материалистического воспитания подорвали искреннее доверие к церкви. А ведь очень необходимо человеку это самое место обретения равновесия. Вот здесь и поможет пирамида на вашем дачном участке. Она создаст необходимую для человека энергетическую обстановку уюта.</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пирамиду сделать в виде каркаса, накрытого пленкой, то в ней можно будет посадить свои любимые растения. А в середине сделать махонький прудик с ручейком или фонтанчиком, чтобы вода бежала. Это поможет получить эмоциональное успокоение. Ну а дальше каждый сделает, как посчитает нужным. Кто просто на скамеечке посидит, кто молитву над свечой прочитает, кто попросит бога о чем-то своем наболевшем. Так и установит в себе потихоньку внутреннее равновесие. А внутреннее равновесие это уже почти "золотая середина". В этом состоянии человек сможет спокойно воспринимать происходящие вокруг себя события и выбирать наиболее правильные и уравновешенные решения. Это же состояние внутреннего равновесия окажет огромную пользу для здоровья человека. Когда человек спокоен и мышцы его расслаблены, то энергетические потоки в организме текут более сильно и получается максимальный оздоравливающий эффект. А еще лучше помочь вспомнить организму о том, что у него когда-то было все в порядке. Для этого воспользуемся советом Дмитрия Верищагина.</w:t>
      </w:r>
    </w:p>
    <w:p>
      <w:pPr>
        <w:pStyle w:val="Style15"/>
        <w:shd w:fill="FFFFFF" w:val="clear"/>
        <w:spacing w:before="280" w:after="0"/>
        <w:ind w:firstLine="562"/>
        <w:rPr>
          <w:rFonts w:ascii="Georgia" w:hAnsi="Georgia" w:cs="Georgia"/>
          <w:color w:val="000000"/>
        </w:rPr>
      </w:pPr>
      <w:r>
        <w:rPr>
          <w:rFonts w:cs="Georgia" w:ascii="Georgia" w:hAnsi="Georgia"/>
          <w:color w:val="000000"/>
        </w:rPr>
        <w:t>Нужно отыскать в своей памяти хотя бы один момент, скорей всего, из детства, когда у вас было все прекрасно. То есть Вы были полны сил и желаний, дышалось легко и свободно. С Вами рядом были любимые люди. Стояла прекрасная погода... У каждого человека есть в жизни такой момент. Теперь попробуйте представить эту картину перед глазами. Если не очень выходит, не страшно. Главное что Вы этот момент нашли. Затем надо вспомнить, как Вы себя чувствовали тогда. Какие у Вас были ощущения в теле. Вспомнили? Трудновато? Попробуйте еще. Это очень для Вас важно! Это состояние – ключ к возврату здоровья. Ведь человек уделяет слишком большое внимание состоянию своей усталости и потихоньку вытесняет из памяти организма состояние здоровья. Через десяток лет состояние усталости становится уже обычным для организма. Мы потихоньку делаемся немощными стариками.</w:t>
      </w:r>
    </w:p>
    <w:p>
      <w:pPr>
        <w:pStyle w:val="Style15"/>
        <w:shd w:fill="FFFFFF" w:val="clear"/>
        <w:spacing w:before="280" w:after="0"/>
        <w:ind w:firstLine="562"/>
        <w:rPr>
          <w:rFonts w:ascii="Georgia" w:hAnsi="Georgia" w:cs="Georgia"/>
          <w:color w:val="000000"/>
        </w:rPr>
      </w:pPr>
      <w:r>
        <w:rPr>
          <w:rFonts w:cs="Georgia" w:ascii="Georgia" w:hAnsi="Georgia"/>
          <w:color w:val="000000"/>
        </w:rPr>
        <w:t>Так вот, если Вы, находясь в пирамиде, в окружении любимых растений, будучи в состоянии равновесия, поставите перед глазами ту, Вашу, счастливую картину, наполненную здоровьем в каждой клеточке тела, и ощутите себя в этой картине, то создадите мощнейший импульс к возврату в здоровье. Но очень важно удержать это ощущение как можно дольше, хотя бы две минуты, что бы в этот момент не перебиваться другими мыслями. В следующий раз попробуйте удержать образ три минуты. А если сможете удержать в течение пятнадцати минут, то Вы уже корифей медитации.</w:t>
      </w:r>
    </w:p>
    <w:p>
      <w:pPr>
        <w:pStyle w:val="Style15"/>
        <w:shd w:fill="FFFFFF" w:val="clear"/>
        <w:spacing w:before="280" w:after="0"/>
        <w:ind w:firstLine="562"/>
        <w:rPr>
          <w:rFonts w:ascii="Georgia" w:hAnsi="Georgia" w:cs="Georgia"/>
          <w:color w:val="000000"/>
        </w:rPr>
      </w:pPr>
      <w:r>
        <w:rPr>
          <w:rFonts w:cs="Georgia" w:ascii="Georgia" w:hAnsi="Georgia"/>
          <w:color w:val="000000"/>
        </w:rPr>
        <w:t>Организм обычно сразу начинает реагировать на этот сигнал к оздоровлению. Возникает легкое покалывание в ногах и руках, которое постепенно усиливается. Появляется легкий зуд на коже. Это просыпаются нервные окончания. В конечностях появляется ощущение потока тепла. Это кровь начинает сильнее циркулировать по капиллярным сосудам. Возможно, появление тепла и легкого жжения в районе копчика и в животе пониже пупка. Это усиливается работа энергетических центров, отвечающих за выживание организма. Если сразу реакции организма не получилось, не огорчайтесь. Попозже попробуйте еще разок. Здесь очень важны целеустремленность и спокойствие. И все у Вас обязательно получится.</w:t>
      </w:r>
    </w:p>
    <w:p>
      <w:pPr>
        <w:pStyle w:val="Style15"/>
        <w:shd w:fill="FFFFFF" w:val="clear"/>
        <w:spacing w:before="280" w:after="0"/>
        <w:ind w:firstLine="562"/>
        <w:rPr>
          <w:rFonts w:ascii="Georgia" w:hAnsi="Georgia" w:cs="Georgia"/>
          <w:color w:val="000000"/>
        </w:rPr>
      </w:pPr>
      <w:r>
        <w:rPr>
          <w:rFonts w:cs="Georgia" w:ascii="Georgia" w:hAnsi="Georgia"/>
          <w:color w:val="000000"/>
        </w:rPr>
        <w:t>Еще можно использовать для оздоровления воду, выдержанную в пирамиде. Вода является прекрасным аккумулятором энергетического поля пирамиды. Если этой водой умываться или ее пить, то поле пирамиды через воду будет взаимодействовать с организмом человека, поправляя его здоровье. Только с водой надо обращаться аккуратно. Пространственная структура жидких кристаллов, образующаяся в воде под действием поля пирамиды, достаточно нежная. Она может быть разрушена при резкой встряске или ударе по емкости с водой. Поэтому воду лучше употреблять сразу, как только ее достали из пирамиды. И ни в коем случае ее не нужно кипятить, так как при кипячении разрушается структура жидких кристаллов, образовавшихся в воде при воздействии поля пирамиды.</w:t>
      </w:r>
    </w:p>
    <w:p>
      <w:pPr>
        <w:pStyle w:val="Style15"/>
        <w:shd w:fill="FFFFFF" w:val="clear"/>
        <w:spacing w:before="115" w:after="280"/>
        <w:jc w:val="center"/>
        <w:rPr>
          <w:rFonts w:ascii="Georgia" w:hAnsi="Georgia" w:cs="Georgia"/>
          <w:color w:val="000000"/>
        </w:rPr>
      </w:pPr>
      <w:r>
        <w:rPr>
          <w:rFonts w:cs="Georgia" w:ascii="Georgia" w:hAnsi="Georgia"/>
          <w:color w:val="000000"/>
        </w:rPr>
        <w:t>Малиновый звон</w:t>
      </w:r>
    </w:p>
    <w:p>
      <w:pPr>
        <w:pStyle w:val="Style15"/>
        <w:shd w:fill="FFFFFF" w:val="clear"/>
        <w:spacing w:before="280" w:after="0"/>
        <w:ind w:firstLine="562"/>
        <w:rPr>
          <w:rFonts w:ascii="Georgia" w:hAnsi="Georgia" w:cs="Georgia"/>
          <w:color w:val="000000"/>
        </w:rPr>
      </w:pPr>
      <w:r>
        <w:rPr>
          <w:rFonts w:cs="Georgia" w:ascii="Georgia" w:hAnsi="Georgia"/>
          <w:color w:val="000000"/>
        </w:rPr>
        <w:t>Бог творил мир из себя самого и создал его в гармонии. То есть в неразрывной связи всего друг с другом и соразмерности всех составляющих частей. Гармония – божественный закон. Соответствие ему необходимое условие сопричастности к божественному. Человек, согласно священному писанию, создан по образу божьему. Значит, все в нем должно быть гармонично и прекрасно. Однако посмотрим правде в глаза. Так ли уж гармоничны наши фигуры. Мы все время хотим их поправить. Подтягиваем животы поясами, удлиняем ноги каблуками. О запахах, исходящих от тела, лучше молчать. Литрами мы выливаем на себя деодозоранты, одеколоны, духи. Может наша голова и мозг, позволяющий нам мыслить, делает нас подобными богу. Весьма сомнительно, ибо наши мысли порой отвратительны. Что же еще можно отыскать в человеке, что было бы божественным и гармоничным. Есть в человеке нечто такое, о котором все знают, что точно есть, но никто толком не знает, где находится. Я говорю о душе. Именно душа у человека связана с богом. Она у всех людей прекрасна и гармонична. И хотя, иногда, о некоторых людях говорят, что они бездушные – это не так. Они, попросту, утратили связь со своей душой, на время или насовсем. Благодаря душе человек может ощущать прекрасное и гармоничное, потому что подобное стремится к подобному. Благодаря душе отвергает человек несоразмерное и некрасивое. Душа к этому не лежит, говорят в народе.</w:t>
      </w:r>
    </w:p>
    <w:p>
      <w:pPr>
        <w:pStyle w:val="Style15"/>
        <w:shd w:fill="FFFFFF" w:val="clear"/>
        <w:spacing w:before="280" w:after="0"/>
        <w:ind w:firstLine="562"/>
        <w:rPr>
          <w:rFonts w:ascii="Georgia" w:hAnsi="Georgia" w:cs="Georgia"/>
          <w:color w:val="000000"/>
        </w:rPr>
      </w:pPr>
      <w:r>
        <w:rPr>
          <w:rFonts w:cs="Georgia" w:ascii="Georgia" w:hAnsi="Georgia"/>
          <w:color w:val="000000"/>
        </w:rPr>
        <w:t>Пение и музыка сопровождали людей всегда, начиная с момента их появления, как людей, и до сих пор. Почему же так необходима людям музыка. Потому, что в основе ее построения заложена гармония. Пение и музыка появились, благодаря потребности души в прекрасном. Возможно, первые опыты пения напоминали потуги героев фильма Данелии «Кин дза дза», а первым музыкальным произведением было отбивание ритма палкой по сухой колоде. Хотя, если немного серьезнее подойти к словам «песни» из этого фильма, перевести их на первобытный язык, учесть, что слово «ку», выражающее почтение, соответствует слову «аминь», то «песня» будет звучать как жалоба первобытного человека своей божьей матери на тяжелое материальное положение и слишком суровый климат.</w:t>
      </w:r>
    </w:p>
    <w:p>
      <w:pPr>
        <w:pStyle w:val="Style15"/>
        <w:shd w:fill="FFFFFF" w:val="clear"/>
        <w:spacing w:before="280" w:after="0"/>
        <w:ind w:firstLine="562"/>
        <w:rPr>
          <w:rFonts w:ascii="Georgia" w:hAnsi="Georgia" w:cs="Georgia"/>
          <w:color w:val="000000"/>
        </w:rPr>
      </w:pPr>
      <w:r>
        <w:rPr>
          <w:rFonts w:cs="Georgia" w:ascii="Georgia" w:hAnsi="Georgia"/>
          <w:color w:val="000000"/>
        </w:rPr>
        <w:t>Музыка является языком души. Посредством ее можно обращаться к душе напрямую, минуя рассудок и сознание. Поэтому пение и музыка издревле использовались в религиозных ритуалах и службах. Не осталось в стороне и христианство. А как же иначе. Учение о бессмертии души, в первую очередь проявляющее заботу о ее здравии, не может обойтись без средства прямого общения с душой. Однако, для церковных служб используется особая музыка и пение. Даже молитвы священник читает на распев. Это оговорено специальными правилами – каноном. В любом языке есть слова возвышенные, есть бытовые и есть ругательные. Так и в музыке есть возвышенные гимны, есть танцевальные ритмы и есть стили, отдающие чернухой. Церковная музыка обращена к самым высоким устремлениям души. Она помогает людям приоткрыть душу, чтобы образовалась тропинка между ней и сознанием. По этой тропинке гармония проходит в сознание. Сознание, особенно его скрытая часть – подсознание, руководит нашими повседневными поступками. Таким образом, все наши поступки со временем могут стать прекрасными.</w:t>
      </w:r>
    </w:p>
    <w:p>
      <w:pPr>
        <w:pStyle w:val="Style15"/>
        <w:shd w:fill="FFFFFF" w:val="clear"/>
        <w:spacing w:before="280" w:after="0"/>
        <w:ind w:firstLine="562"/>
        <w:rPr/>
      </w:pPr>
      <w:r>
        <w:rPr>
          <w:rFonts w:cs="Georgia" w:ascii="Georgia" w:hAnsi="Georgia"/>
          <w:color w:val="000000"/>
        </w:rPr>
        <w:t>Церковная музыка на то и церковная, чтобы исполняться в церкви. Те немногие слушатели, которым приходилось слышать исполнение псалмов и в концертном зале, и в церкви, говорят, что никакого сравнения. В церкви такая акустика, что музыка льется на вас сверху, словно исходит от бога. Насчет акустики они правы. В храмах специально в стены замуровывали глиняные горшки, которые создают послезвучие, наподобие эха. А вот насчет того, что именно льется сверху, попробуем разобраться.</w:t>
      </w:r>
    </w:p>
    <w:p>
      <w:pPr>
        <w:pStyle w:val="Style15"/>
        <w:shd w:fill="FFFFFF" w:val="clear"/>
        <w:spacing w:before="280" w:after="0"/>
        <w:ind w:firstLine="562"/>
        <w:rPr>
          <w:rFonts w:ascii="Georgia" w:hAnsi="Georgia" w:cs="Georgia"/>
          <w:color w:val="000000"/>
        </w:rPr>
      </w:pPr>
      <w:r>
        <w:rPr>
          <w:rFonts w:cs="Georgia" w:ascii="Georgia" w:hAnsi="Georgia"/>
          <w:color w:val="000000"/>
        </w:rPr>
        <w:t>Энергетическое поле в помещении церкви по своим свойствам подобно полю пирамиды. Энергии земли поступают снизу в купол, отражаются от его поверхности в обратном направлении, модулируются божественными энергиями космоса и возвращаются в помещение церкви. Одновременно по церкви распространяются звуковые волны музыкального произведения. Энергии земли, промодулированные божественными энергиями, в свою очередь модулируют звуковые волны. Тем самым многократно усиливая воздействие музыки на человеческую душу. Вот такой энергетический концентрат льется из-под купола церкви в души прихожан. Здесь важно еще одно условие. Гармония музыки должна соответствовать гармонии божественных энергий. Это условие выполняется четким следованием при сочинении и исполнении музыки правилам церковного канона. Если возникнет несоответствие, то душа распознает фальшь и не откроется. Душу не обманешь.</w:t>
      </w:r>
    </w:p>
    <w:p>
      <w:pPr>
        <w:pStyle w:val="Style15"/>
        <w:shd w:fill="FFFFFF" w:val="clear"/>
        <w:spacing w:before="280" w:after="0"/>
        <w:ind w:firstLine="562"/>
        <w:rPr>
          <w:rFonts w:ascii="Georgia" w:hAnsi="Georgia" w:cs="Georgia"/>
          <w:color w:val="000000"/>
        </w:rPr>
      </w:pPr>
      <w:r>
        <w:rPr>
          <w:rFonts w:cs="Georgia" w:ascii="Georgia" w:hAnsi="Georgia"/>
          <w:color w:val="000000"/>
        </w:rPr>
        <w:t>Используют в церкви еще один своеобразный музыкальный инструмент. Это колокола. На Руси страсть, как любили послушать колокольный звон. Существует даже выражение – малиновый звон. Так говорят, когда тембр звучания колоколов особенно приятен и вызывает у слушателей чувства умиления и наслаждения. Особенно любили звучание самых больших колоколов. Их басовитый, бархатистый звон разносился на много верст вокруг. Люди говорили, что малиновый звон колокола можно получить, если при его изготовлении добавить в расплавленную бронзу серебро. Конечно это так. Невозможно получить приятный тембр звучания колокола без добавки необходимого количества серебра. Однако на земле колокола так не звучат. Свой настоящий тембр они приобретают только на колокольне. Посмотрим, как устроены звонницы православных церквей. Они располагаются в отдельной пристройке наподобие башни. Колокола устанавливают на самом верху под крышей, чтобы их перезвон разносился как можно дальше по окрестностям. Крыша над звонницей обычно имеет форму пирамиды или купола, форма которых определяется золотым сечением. Звуковые волны, исходящие из колокола являются гармоническими колебаниями. Во время перезвона колоколов, информация о гармонии Вселенной, содержащаяся в поле пирамиды и купола, накладывается на звуковые гармонические колебания, издаваемые колоколами. Этот звук воспринимается не столько ушами, сколько душой человека и, как говорят в народе, западает в душу.</w:t>
      </w:r>
    </w:p>
    <w:p>
      <w:pPr>
        <w:pStyle w:val="Style15"/>
        <w:shd w:fill="FFFFFF" w:val="clear"/>
        <w:spacing w:before="115" w:after="280"/>
        <w:jc w:val="center"/>
        <w:rPr>
          <w:rFonts w:ascii="Georgia" w:hAnsi="Georgia" w:cs="Georgia"/>
          <w:color w:val="000000"/>
        </w:rPr>
      </w:pPr>
      <w:r>
        <w:rPr>
          <w:rFonts w:cs="Georgia" w:ascii="Georgia" w:hAnsi="Georgia"/>
          <w:color w:val="000000"/>
        </w:rPr>
        <w:t>О растениях</w:t>
      </w:r>
    </w:p>
    <w:p>
      <w:pPr>
        <w:pStyle w:val="Style15"/>
        <w:shd w:fill="FFFFFF" w:val="clear"/>
        <w:spacing w:before="280" w:after="0"/>
        <w:ind w:firstLine="562"/>
        <w:rPr>
          <w:rFonts w:ascii="Georgia" w:hAnsi="Georgia" w:cs="Georgia"/>
          <w:color w:val="000000"/>
        </w:rPr>
      </w:pPr>
      <w:r>
        <w:rPr>
          <w:rFonts w:cs="Georgia" w:ascii="Georgia" w:hAnsi="Georgia"/>
          <w:color w:val="000000"/>
        </w:rPr>
        <w:t>До сих пор, когда мы говорили об энергопреобразующих формах, то подразумевали, что они созданы человеком. Что человек так хитро все придумал. Это большое заблуждение. Все эти формы задолго до появления человека использовались и используются в растительном мире. Конечно, растение в виде четырехгранной пирамиды найти трудно. Растения не любят резких углов. Естественные формы округлы. Растения предпочитают формы в виде конуса, купола, колонны. Давайте посмотрим на окружающие нас деревья. Лучше разглядывать деревья, стоящие в одиночку. У них ярче проявляются геометрические формы.</w:t>
      </w:r>
    </w:p>
    <w:p>
      <w:pPr>
        <w:pStyle w:val="Style15"/>
        <w:shd w:fill="FFFFFF" w:val="clear"/>
        <w:spacing w:before="280" w:after="0"/>
        <w:ind w:firstLine="562"/>
        <w:rPr>
          <w:rFonts w:ascii="Georgia" w:hAnsi="Georgia" w:cs="Georgia"/>
          <w:color w:val="000000"/>
        </w:rPr>
      </w:pPr>
      <w:r>
        <w:rPr>
          <w:rFonts w:cs="Georgia" w:ascii="Georgia" w:hAnsi="Georgia"/>
          <w:color w:val="000000"/>
        </w:rPr>
        <w:t>У старого дуба крона в виде большого купола. Дуб очень уважали русские писатели и поэты. Александр Пушкин в бытность лицеистом любил посидеть под ним на скамейке. Может быть, воздействие энергий этого дерева помогло разбудить талант поэта. Лев Толстой в романе «Война и мир» со старым дубом связывает ощущение радости жизни, сопричастности к человечеству. Наверно он тоже не раз под ним прогуливался.</w:t>
      </w:r>
    </w:p>
    <w:p>
      <w:pPr>
        <w:pStyle w:val="Style15"/>
        <w:shd w:fill="FFFFFF" w:val="clear"/>
        <w:spacing w:before="280" w:after="0"/>
        <w:ind w:firstLine="562"/>
        <w:rPr>
          <w:rFonts w:ascii="Georgia" w:hAnsi="Georgia" w:cs="Georgia"/>
          <w:color w:val="000000"/>
        </w:rPr>
      </w:pPr>
      <w:r>
        <w:rPr>
          <w:rFonts w:cs="Georgia" w:ascii="Georgia" w:hAnsi="Georgia"/>
          <w:color w:val="000000"/>
        </w:rPr>
        <w:t>У ели крона конической формы. Молодые ёлочки больше напоминают конус с углами, как у пирамиды жизни, а ели постарше – конус с углами, как у пирамиды А.Голода. Обратите внимание на ветви ели. На самой верхушке ветви растут пучком и направлены вверх. Нижние ветви сначала почти перпендикулярно отходят от ствола, затем плавно изгибаются вниз, а концы ветвей параллельны земле или немного приподняты вверх. Форма очень близкая к экспоненциальной кривой. Кстати, очертания ели просматриваются в многоэтажной китайской пагоде.</w:t>
      </w:r>
    </w:p>
    <w:p>
      <w:pPr>
        <w:pStyle w:val="Style15"/>
        <w:shd w:fill="FFFFFF" w:val="clear"/>
        <w:spacing w:before="280" w:after="0"/>
        <w:ind w:firstLine="562"/>
        <w:rPr>
          <w:rFonts w:ascii="Georgia" w:hAnsi="Georgia" w:cs="Georgia"/>
          <w:color w:val="000000"/>
        </w:rPr>
      </w:pPr>
      <w:r>
        <w:rPr>
          <w:rFonts w:cs="Georgia" w:ascii="Georgia" w:hAnsi="Georgia"/>
          <w:color w:val="000000"/>
        </w:rPr>
        <w:t>Когда Петр Первый вводил на Руси праздник Нового года, то в качестве символа выбрал ель. Почему ель, а не сосну – неясно. Можно предположить, что энергетика ели лучше подходит для этого праздника. Вспомните ту радостную и немного торжественную атмосферу, появляющуюся, когда в дом приносят ёлку. Как приятно ее украшать. Однако, это совсем другое чувство радости. Оно сильно отличается от чувства радости, охватившего князя Болконского при виде зеленеющего дуба.</w:t>
      </w:r>
    </w:p>
    <w:p>
      <w:pPr>
        <w:pStyle w:val="Style15"/>
        <w:shd w:fill="FFFFFF" w:val="clear"/>
        <w:spacing w:before="280" w:after="0"/>
        <w:ind w:firstLine="562"/>
        <w:rPr>
          <w:rFonts w:ascii="Georgia" w:hAnsi="Georgia" w:cs="Georgia"/>
          <w:color w:val="000000"/>
        </w:rPr>
      </w:pPr>
      <w:r>
        <w:rPr>
          <w:rFonts w:cs="Georgia" w:ascii="Georgia" w:hAnsi="Georgia"/>
          <w:color w:val="000000"/>
        </w:rPr>
        <w:t>Раз уж мы заговорили об украшении ёлки, то давайте вспомним о ёлочных игрушках. Мы их будем рассматривать с точки зрения формы. На самый верх одевается пика. У нее острый и длинный конический шпиль, а под ним круглая или немного приплюснутая сфера. Это антенна, настроенная на золотое сечение. Еще на верхушку ёлки устанавливают пятиконечную звезду. Это символ жизни. Соотношение между ее лучами соответствует пропорции золотого сечения. Самые популярные ёлочные игрушки – это шары всевозможных размеров и расцветок. Сфера – это избирательный фильтр. С ее помощью можно отделить волны, которые отражаются внутри ее четное число раз. Отношение диаметра сферы к длине волны, которая отразится внутри сферы по траектории правильного десятиугольника, будет золотым сечением. Вот, сколько гармонии спрятано в елочных украшениях.</w:t>
      </w:r>
    </w:p>
    <w:p>
      <w:pPr>
        <w:pStyle w:val="Style15"/>
        <w:shd w:fill="FFFFFF" w:val="clear"/>
        <w:spacing w:before="280" w:after="0"/>
        <w:ind w:firstLine="562"/>
        <w:rPr>
          <w:rFonts w:ascii="Georgia" w:hAnsi="Georgia" w:cs="Georgia"/>
          <w:color w:val="000000"/>
        </w:rPr>
      </w:pPr>
      <w:r>
        <w:rPr>
          <w:rFonts w:cs="Georgia" w:ascii="Georgia" w:hAnsi="Georgia"/>
          <w:color w:val="000000"/>
        </w:rPr>
        <w:t>В лесу бывал, наверно, каждый из нас. Особенно приятно побродить по лесу погожим осенним днем, когда деревья балуют нас удивительными красками своих нарядов. Идешь по лесу – на душе легко, спокойно, немножко грустно, чуть-чуть радостно. Дыхание свободное, шаг легкий. Хорошо!.. Лес притягивает к себе. Хотя, скорее всего, наоборот. Это мы тянемся к лесу. Лес обладает особой живительной энергетикой. Ранее мы говорили о кронах деревьев, теперь поговорим о стволах.</w:t>
      </w:r>
    </w:p>
    <w:p>
      <w:pPr>
        <w:pStyle w:val="Style15"/>
        <w:shd w:fill="FFFFFF" w:val="clear"/>
        <w:spacing w:before="280" w:after="0"/>
        <w:ind w:firstLine="562"/>
        <w:rPr>
          <w:rFonts w:ascii="Georgia" w:hAnsi="Georgia" w:cs="Georgia"/>
          <w:color w:val="000000"/>
        </w:rPr>
      </w:pPr>
      <w:r>
        <w:rPr>
          <w:rFonts w:cs="Georgia" w:ascii="Georgia" w:hAnsi="Georgia"/>
          <w:color w:val="000000"/>
        </w:rPr>
        <w:t>Когда идешь по частому сосновому лесу, ветви деревьев уже не бросаются в глаза. Где-то высоко над головой они переплетаются между собой, образуя почти сплошной полог. Видно только ровные, круглые колонны стволов, поднимающиеся из земли и уходящие в небо. Цилиндрическая колонна – это тоже энергопреобразуюшая форма. Только она взаимодействует не с вертикальными энергетическими потоками, а с горизонтальными, направленными вдоль поверхности земли. Ствол дерева представляет собой как бы полупрозрачное цилиндрическое зеркало. Часть энергетического потока проходит сквозь него, часть потока задерживается внутри ствола, многократно отражаясь от внутренней поверхности. Волны разной длины внутри ствола будут отражаться по разным траекториям и, выходя из ствола, образуют вокруг него достаточно четко очерченные зоны, в которых соотношение энергий определяется золотым сечением. Поля соседних деревьев взаимодействуют друг с другом, создавая между стволов живительное поле, несущее в себе гармонию. Вот и тянутся к этому полю животные и люди.</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двое неподалеку стоящих примерно одинаковых по толщине деревьев находятся на линии, проходящей в направлении меридиана или параллели, то максимумы напряженности поля находятся на линии, проходящей посередине между стволами, и перпендикулярной к прямой линии, соединяющей центры стволов. Если подходить по этой линии к деревьям, то сначала напряженность поля будет медленно возрастать до максимума. Затем напряженность поля будет быстро убывать и в точке между стволами достигнет нуля. После чего напряженность поля продолжит убывать до минимума и затем медленно возрастает до первоначального значения. Происходит как бы «перемагничивание» энергетического поля человека. Если учесть, что в ощущениях экстрасенсов нижние энергетические центры у человека «заряжены отрицательно», а верхние центры «заряжены положительно», то при прохождении человека между деревьями поочёредно будут стимулироваться сначала нижние энергетические центры, затем верхние, или наоборот. Это полезно для здоровья. Если деревья стоят в два ряда с примерно одинаковыми промежутками, то на линии, проходящей по середине между рядами деревьев, появится целая цепь зон, гармонизирующих поле человека. Проложите по этой линии дорожку и гуляйте по этой аллее на здоровье туда и обратно.</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становится понятней, почему колоннады и двойные колоннады становятся архитектурными элементами храмов. Вспомните Парфенон в Афинском акрополе или Казанский собор в Санкт-Петербурге. Причем пара или две пары колонн обязательно стоят на входе в собор. Проходя между ними, энергетическое поле человека подвергается сильному воздействию противоположно направленных потоков гармонизирующих энергий. При этом в энергетическом поле человека соотношение энергий приводится, по возможности, в соответствие с гармонией. В переводе на обычный язык это означает, что человек сбрасывает с себя груз повседневных забот и тревог и, освободившись от суеты мирской, может приступить к общению с богом.</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обратимся к луковице, то есть к растению, которое называется лук. Давайте взглянем на его форму. Внизу растения находится сфероидный накопитель энергии, к нему присоединена экспоненциальная воронка – преобразователь энергии. Выше растут листья – антенны, которые имеют коническую форму и острый угол при вершине. То есть являются концентраторами энергии и промежуточными преобразователями ее. Расположение листьев пучком предохраняет растение от энергетической перегрузки. Похожая картина возникает, если мы посмотрим на чеснок. Эти растения повернуты к Космосу и идеально приспособлены для сбора, преобразования и накопления божественной энергии. Когда я спросил своего младшего сына: «Зачем люди едят чеснок и лук?» Он ответил: «Чтобы не болеть?» Получается, что едим мы лук и чеснок ради божественной энергии, накопленной этими растениями. Информация об этой энергии, в первую очередь, сосредоточена в жидких кристаллах воды лукового и чесночного сока. Воздействие этой информации на организм будет происходить через тонкие тела человека. А, фитонциды – это уже продукт переработки божественной энергии в материю.</w:t>
      </w:r>
    </w:p>
    <w:p>
      <w:pPr>
        <w:pStyle w:val="Style15"/>
        <w:shd w:fill="FFFFFF" w:val="clear"/>
        <w:spacing w:before="280" w:after="0"/>
        <w:ind w:firstLine="562"/>
        <w:rPr>
          <w:rFonts w:ascii="Georgia" w:hAnsi="Georgia" w:cs="Georgia"/>
          <w:color w:val="000000"/>
        </w:rPr>
      </w:pPr>
      <w:r>
        <w:rPr>
          <w:rFonts w:cs="Georgia" w:ascii="Georgia" w:hAnsi="Georgia"/>
          <w:color w:val="000000"/>
        </w:rPr>
        <w:t>Есть ли в природе энергетические антиподы чеснока и лука? Конечно, есть, и все с этими растениями знакомы. Это, в первую очередь, свекла, редька, репа, редис. Узким концом экспоненциальной воронки эти растения повернуты к центру Земли. В воде сока этих растений сосредоточены энергии Земли, направленные на укрепление физического тела человека. Кстати, редька и чеснок употреблялись в пищу людьми очень давно. Упоминание о поедании этих растений египтянами в огромных количествах есть в записях писцов, относящихся к временам строительства пирамиды Хеопса. Внимательный читатель воскликнет: «А, морковка?» Морковь тоже повернута к центру Земли и содержит энергии Земли. Форма ее корнеплода – коническая. С точки зрения физики, диапазон волн, пропускаемых сквозь себя коническим рупором, уже, чем у экспоненциального рупора. То есть конус более избирателен к пропускаемым через себя энергиям. Поэтому корнеплоды в виде конуса будут иметь более узкие, но сильнее выраженные свойства. Например, морковь, как все знают, содержит витамин А и полезна для зрения. Корнеплоды в виде экспоненциального рупора будут иметь более широкий спектр воздействия на организм, то есть несут в себе общеукрепляющие свойства.</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немного о яблоках. Если разрезать спелее налитое яблоко ножом по средине, так чтобы черешок плода оказался сбоку, то видно, что семена расположены пятилучевой звездой. Теперь еще раз внимательно посмотрите на отрезанную часть яблока со стороны черешка. Можно заметить, что просматривается пятиугольник с сильно закругленными вершинами. В яблоке сосредоточены энергии жизни. Они способствуют ускорению жизненных процессов, протекающих в организме человека.</w:t>
      </w:r>
    </w:p>
    <w:p>
      <w:pPr>
        <w:pStyle w:val="Style15"/>
        <w:shd w:fill="FFFFFF" w:val="clear"/>
        <w:spacing w:before="280" w:after="0"/>
        <w:ind w:firstLine="562"/>
        <w:rPr>
          <w:rFonts w:ascii="Georgia" w:hAnsi="Georgia" w:cs="Georgia"/>
          <w:color w:val="000000"/>
        </w:rPr>
      </w:pPr>
      <w:r>
        <w:rPr>
          <w:rFonts w:cs="Georgia" w:ascii="Georgia" w:hAnsi="Georgia"/>
          <w:color w:val="000000"/>
        </w:rPr>
        <w:t>Огурцы интересны тем, что до сих пор в них толком ничего особенно полезного для организма человека не нашли. Однако эти овощи уже не один век используются человеком в пищу, да еще и с огромным удовольствием. В чем же секрет? Каждый, кто держал в руках настоящий грунтовый огурец, знает, что он имеет трехгранную форму. Похоже на равносторонний треугольник с сильно скругленными вершинами. Такая форма позволяет в потоке энергии выбрать волны, которые отражаются внутри огурца по траектории правильного треугольника. Причем таких треугольников образуется четыре. Равносторонний треугольник – символ святой троицы. Энергии, сосредоточенные в огурце – святые, божественные энергии. Не удивительно, что на материальном уровне в огурце ничего полезного не нашли. Там его и быть не может. Вся информация, необходимая для здоровья человека, находится в жидких кристаллах воды огуречного сока. Она необходима для подпитки тонких энергетических оболочек человека. По-истининне, святая вода. А ее в огурце больше, чем у других овощей. Так что ешьте огурцы и заодно повышайте свою духовность.</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789555"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89555" cy="2210435"/>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В связи с вышесказанным, хотелось бы поговорить о соках. Выходит, что основная информация, необходимая для здоровья человека, находится в воде, содержащейся в соке растений. Поэтому свежевыжатые соки на порядок полезнее для организма, чем консервированные, хотя и с добавками витаминов. Очень необходимо для нормального физического развития употребление в пищу овощных соков: свекольного, морковного, сока редьки. Нам, северянам, эти растения, несущие энергии Земли, заменить просто нечем. Однако надо сразу предостеречь торопливого читателя. Нашим, замученным городом, организмам нужно употребление свежевыжатых соков понемногу и в разбавленном виде. Помните, как Вы давали овощные соки своим маленьким детям, когда они толком еще пить не умели? Еще аккуратнее относитесь к соку редьки. Редьку на Руси ели, разбавляя квасом. И, на всякий случай, почитайте книги о лечении соками. В завершении могу предложить рецепт кушанья из редьки, которое готовила покойная бабушка моей жены.</w:t>
      </w:r>
    </w:p>
    <w:p>
      <w:pPr>
        <w:pStyle w:val="Style15"/>
        <w:shd w:fill="FFFFFF" w:val="clear"/>
        <w:spacing w:before="280" w:after="0"/>
        <w:ind w:firstLine="562"/>
        <w:rPr>
          <w:rFonts w:ascii="Georgia" w:hAnsi="Georgia" w:cs="Georgia"/>
          <w:color w:val="000000"/>
        </w:rPr>
      </w:pPr>
      <w:r>
        <w:rPr>
          <w:rFonts w:cs="Georgia" w:ascii="Georgia" w:hAnsi="Georgia"/>
          <w:color w:val="000000"/>
        </w:rPr>
        <w:t>Возьмите пару вареных картофелин и разомните их в миске. Потрите на мелкой тёрке тоненькими полосочками очищенную от кожуры небольшую сырую редьку. Мелко порежьте немного сырого репчатого лука. Все это сложите в миску, добавьте чуть-чуть соли, залейте хлебным квасом, желательно не сладким, и перемешайте. Перед едой в тарелку добавьте пол-ложки сметаны. Кушанье готово, приятного аппетита.</w:t>
      </w:r>
    </w:p>
    <w:p>
      <w:pPr>
        <w:pStyle w:val="Style15"/>
        <w:shd w:fill="FFFFFF" w:val="clear"/>
        <w:spacing w:before="115" w:after="280"/>
        <w:jc w:val="center"/>
        <w:rPr>
          <w:rFonts w:ascii="Georgia" w:hAnsi="Georgia" w:cs="Georgia"/>
          <w:color w:val="000000"/>
        </w:rPr>
      </w:pPr>
      <w:r>
        <w:rPr>
          <w:rFonts w:cs="Georgia" w:ascii="Georgia" w:hAnsi="Georgia"/>
          <w:color w:val="000000"/>
        </w:rPr>
        <w:t>Геометрия в жизни огурцов</w:t>
      </w:r>
    </w:p>
    <w:p>
      <w:pPr>
        <w:pStyle w:val="Style15"/>
        <w:shd w:fill="FFFFFF" w:val="clear"/>
        <w:spacing w:before="280" w:after="0"/>
        <w:ind w:firstLine="562"/>
        <w:rPr>
          <w:rFonts w:ascii="Georgia" w:hAnsi="Georgia" w:cs="Georgia"/>
          <w:color w:val="000000"/>
        </w:rPr>
      </w:pPr>
      <w:r>
        <w:rPr>
          <w:rFonts w:cs="Georgia" w:ascii="Georgia" w:hAnsi="Georgia"/>
          <w:color w:val="000000"/>
        </w:rPr>
        <w:t>Те читатели, которые дошли до этого места, наверно задаются вопросом о том, как можно использовать знания, полученные из брошюры. Попробую помочь. Так как я большой поклонник дачного образа жизни, то выберем тему о теплицах для выращивания огурцов.</w:t>
      </w:r>
    </w:p>
    <w:p>
      <w:pPr>
        <w:pStyle w:val="Style15"/>
        <w:shd w:fill="FFFFFF" w:val="clear"/>
        <w:spacing w:before="280" w:after="0"/>
        <w:ind w:firstLine="562"/>
        <w:rPr>
          <w:rFonts w:ascii="Georgia" w:hAnsi="Georgia" w:cs="Georgia"/>
          <w:color w:val="000000"/>
        </w:rPr>
      </w:pPr>
      <w:r>
        <w:rPr>
          <w:rFonts w:cs="Georgia" w:ascii="Georgia" w:hAnsi="Georgia"/>
          <w:color w:val="000000"/>
        </w:rPr>
        <w:t>В прошлой главе мы говорили о том, что растения используют энергии Земли для своей жизнедеятельности. Если растения подпитываются энергиями Земли, то в них должен быть заложен механизм, позволяющий корректировать потоки энергий так, чтобы они были направлены благоприятным для растений образом. Таким механизмом является форма корней, стебля, листьев, цветов и плодов растений. Форма каждого органа растений подобрана таким образом, чтобы энергии Земли помогали выполнять его задачи.</w:t>
      </w:r>
    </w:p>
    <w:p>
      <w:pPr>
        <w:pStyle w:val="Style15"/>
        <w:shd w:fill="FFFFFF" w:val="clear"/>
        <w:spacing w:before="280" w:after="0"/>
        <w:ind w:firstLine="562"/>
        <w:rPr>
          <w:rFonts w:ascii="Georgia" w:hAnsi="Georgia" w:cs="Georgia"/>
          <w:color w:val="000000"/>
        </w:rPr>
      </w:pPr>
      <w:r>
        <w:rPr>
          <w:rFonts w:cs="Georgia" w:ascii="Georgia" w:hAnsi="Georgia"/>
          <w:color w:val="000000"/>
        </w:rPr>
        <w:t>Рассмотрим это подробнее на примере огурца. В первую очередь садоводов интересуют плоды. Значит, основной упор сделаем на определение условий, помогающих формировать зеленцы. В прошлой главе говорилось о том, что огурец в поперечном сечении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 Направим теперь на нашу фигуру параллельные лучи энергий.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энергий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Style15"/>
        <w:shd w:fill="FFFFFF" w:val="clear"/>
        <w:spacing w:before="280" w:after="0"/>
        <w:ind w:firstLine="562"/>
        <w:rPr>
          <w:rFonts w:ascii="Georgia" w:hAnsi="Georgia" w:cs="Georgia"/>
          <w:color w:val="000000"/>
        </w:rPr>
      </w:pPr>
      <w:r>
        <w:rPr>
          <w:rFonts w:cs="Georgia" w:ascii="Georgia" w:hAnsi="Georgia"/>
          <w:color w:val="000000"/>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энергий, направленных параллельно поверхности земли. При этом зеленец, в силу особенностей отражения в нем энергий, может пользоваться только одним из горизонтальных потоков. Другой поток не сможет создать в нем «любимые» углы. Наша задача состоит в постройке теплицы определенной формы, которая позволит перенаправить потоки энергий таким образом, чтобы они соответствовали направлению лучей в зеленце. Можно для этого построить шестигранную пирамиду жизни, о которой мы говорили в первых главах брошюры, но мы попробуем доработать обычную прямоугольную в плане теплицу с двускатной крышей. По сравнению с пирамидой в обычной теплице лучше используется внутренняя площадь.</w:t>
      </w:r>
    </w:p>
    <w:p>
      <w:pPr>
        <w:pStyle w:val="Style15"/>
        <w:shd w:fill="FFFFFF" w:val="clear"/>
        <w:spacing w:before="280" w:after="0"/>
        <w:ind w:firstLine="562"/>
        <w:rPr>
          <w:rFonts w:ascii="Georgia" w:hAnsi="Georgia" w:cs="Georgia"/>
          <w:color w:val="000000"/>
        </w:rPr>
      </w:pPr>
      <w:r>
        <w:rPr>
          <w:rFonts w:cs="Georgia" w:ascii="Georgia" w:hAnsi="Georgia"/>
          <w:color w:val="000000"/>
        </w:rPr>
        <w:t>Считаем, что стороны нашей теплицы сориентированы точно по сторонам света. Работать с горизонтальными потоками энергий можно за счет изменения угла между стенами теплицы. Нам достаточно изменить только одну стену. Уберем северную стену теплицы и вместо нее поставим две меньшие стены, образующие между собой угол 120 градусов. Тогда поток энергий, поступающий в теплицу через южную стену, отразится внутри от северной стены. При этом отраженный луч будет повернут по отношению к входному на угол 60 градусов. В дальнейшем, отражаясь от других стенок, эти лучи заполнят все пространство теплицы. Такое направление энергий в теплице позволит запитать зеленец с шести благоприятных для него направлений, вместо двух.</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1991360" cy="365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991360" cy="3656330"/>
                    </a:xfrm>
                    <a:prstGeom prst="rect">
                      <a:avLst/>
                    </a:prstGeom>
                  </pic:spPr>
                </pic:pic>
              </a:graphicData>
            </a:graphic>
          </wp:inline>
        </w:drawing>
      </w:r>
      <w:r>
        <w:rPr>
          <w:rFonts w:cs="Georgia" w:ascii="Georgia" w:hAnsi="Georgia"/>
          <w:color w:val="000000"/>
        </w:rPr>
        <w:t> </w:t>
      </w:r>
      <w:r>
        <w:rPr>
          <w:rFonts w:cs="Georgia" w:ascii="Georgia" w:hAnsi="Georgia"/>
          <w:color w:val="000000"/>
        </w:rPr>
        <w:drawing>
          <wp:inline distT="0" distB="0" distL="0" distR="0">
            <wp:extent cx="262763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27630" cy="2781300"/>
                    </a:xfrm>
                    <a:prstGeom prst="rect">
                      <a:avLst/>
                    </a:prstGeom>
                  </pic:spPr>
                </pic:pic>
              </a:graphicData>
            </a:graphic>
          </wp:inline>
        </w:drawing>
      </w:r>
    </w:p>
    <w:p>
      <w:pPr>
        <w:pStyle w:val="Style15"/>
        <w:shd w:fill="FFFFFF" w:val="clear"/>
        <w:spacing w:before="280" w:after="0"/>
        <w:ind w:firstLine="562"/>
        <w:rPr>
          <w:rFonts w:ascii="Georgia" w:hAnsi="Georgia" w:cs="Georgia"/>
          <w:color w:val="000000"/>
        </w:rPr>
      </w:pPr>
      <w:r>
        <w:rPr>
          <w:rFonts w:cs="Georgia" w:ascii="Georgia" w:hAnsi="Georgia"/>
          <w:color w:val="000000"/>
        </w:rPr>
        <w:t>Здесь следует остановиться на двух вопросах. Первый вопрос связан с материалом, из которого сделаны стены теплицы. Обычно это бывает полиэтиленовая пленка. При многих ее достоинствах для садоводов этот материал обладает недостатком. Он плохо пропускает сквозь себя энергии, если так можно выразится, в «биологическом» диапазоне. Это диапазон энергий, которые излучаются живыми организмами и растениями. Это неоднократно подтверждалось экстрасенсами. Поэтому южную стену теплицы лучше сделать стеклянной. Стекло, по сравнению с полиэтиленом, пропускает более широкую полосу энергий этого диапазона. Можно пленку на южной стене сделать съемной и скатывать ее в дневное время.</w:t>
      </w:r>
    </w:p>
    <w:p>
      <w:pPr>
        <w:pStyle w:val="Style15"/>
        <w:shd w:fill="FFFFFF" w:val="clear"/>
        <w:spacing w:before="280" w:after="0"/>
        <w:ind w:firstLine="562"/>
        <w:rPr>
          <w:rFonts w:ascii="Georgia" w:hAnsi="Georgia" w:cs="Georgia"/>
          <w:color w:val="000000"/>
        </w:rPr>
      </w:pPr>
      <w:r>
        <w:rPr>
          <w:rFonts w:cs="Georgia" w:ascii="Georgia" w:hAnsi="Georgia"/>
          <w:color w:val="000000"/>
        </w:rPr>
        <w:t>Второй вопрос связан с точной ориентацией теплицы по сторонам света. Это делается с помощью компаса. Но обязательно надо знать магнитное склонение в своей местности. Для района, окружающего С-Петербург, магнитное склонение составит 8,5 градусов в направлении на запад. Поэтому ось теплицы, параллельную меридиану надо повернуть по ходу часовой стрелки на угол 8,5 градусов от линии север-юг на компасе. Тогда ось теплицы будет направлена точно на географические полюса Земли.</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зеленцам – зеленцово, но нужно еще позаботится обо всем растении. Давайте приглядимся к цветкам и листьям. Цветы огурца представляют собой пятилучевую звезду, да и хорошо развитые листья имеют пять лопастей. Значит их «любимый» угол будет определенным образом связан с пятиугольником. Америку открывать не будем. Позаимствуем этот угол у пирамиды Хефрена. Он равен 53,13 градусов. Примечателен этот угол тем, что образуется между лучами, отражающимися внутри пентагондодекаэдра – объемной фигуры, составленной из 12 правильных пятиугольников. Так как потоки энергий параллельные поверхности земли уже задействованы в нашей теплице, то работать будем с потоками энергий, выходящими из земли. Направление первичного потока мы сохраним, а отраженные от крыши потоки должны будут возвращаться к поверхности земли под углом 53,13 градусов. Для этого надо повернуть поверхность крыши таким образом, чтобы угол ее ската составил 18,435 градусов. Конек крыши может быть направлен как вдоль меридиана, так и вдоль параллели. Если читателя смущает столь высокая точность построения угла, то этот угол строится элементарно. Тангенс этого угла равен 1/3. Это значит, что половина длинны пролета крыши будет больше высоты конька в три раза. Если, например, размах скатов теплицы будет 200 сантиметров, то высота конька над стенами будет 33,3 сантиметра. Только проследите, чтобы края скатов крыши были на одном уровне по горизонту.</w:t>
      </w:r>
    </w:p>
    <w:p>
      <w:pPr>
        <w:pStyle w:val="Style15"/>
        <w:shd w:fill="FFFFFF" w:val="clear"/>
        <w:spacing w:before="280" w:after="0"/>
        <w:ind w:firstLine="562"/>
        <w:rPr>
          <w:rFonts w:ascii="Georgia" w:hAnsi="Georgia" w:cs="Georgia"/>
          <w:color w:val="000000"/>
        </w:rPr>
      </w:pPr>
      <w:r>
        <w:rPr>
          <w:rFonts w:cs="Georgia" w:ascii="Georgia" w:hAnsi="Georgia"/>
          <w:color w:val="000000"/>
        </w:rPr>
        <w:t>Высоту стен теплицы тоже лучше подкорректировать, чтобы отраженные от крыши лучи охватывали всю площадь теплицы. Можно выбрать высоту стен такой, что лучи будут попадать преимущественно на грядки, которые обычно расположены у стен теплицы. При этом количество энергии, попадающее на грядки, за счет частичного отражения от стен будет удваиваться. Высота стен теплицы рассчитывается от поверхности грядок. Поэтому реальная высота стен будет больше на высоту грядок. Чтобы лучше представить, как будут проходить отраженные лучи в теплице, можно собрать их реек прямоугольный треугольник с углом 53,13 градусов. Соотношение сторон такого треугольника 3:4:5. Угол 53,13 градусов расположен напротив стороны равной 4. Приложите этой стороной треугольник к стене теплицы, при этом направление лучей совпадет с гипотенузой треугольника, то есть со стороной, противоположной прямому углу. Что касается угла 120 градусов, то он строится с помощью прямоугольного треугольника с углами 30 и 60 градусов. Соотношение сторон у такого треугольника 1:1,732:2.</w:t>
      </w:r>
    </w:p>
    <w:p>
      <w:pPr>
        <w:pStyle w:val="Style15"/>
        <w:shd w:fill="FFFFFF" w:val="clear"/>
        <w:spacing w:before="280" w:after="0"/>
        <w:ind w:firstLine="562"/>
        <w:rPr>
          <w:rFonts w:ascii="Georgia" w:hAnsi="Georgia" w:cs="Georgia"/>
          <w:color w:val="000000"/>
        </w:rPr>
      </w:pPr>
      <w:r>
        <w:rPr>
          <w:rFonts w:cs="Georgia" w:ascii="Georgia" w:hAnsi="Georgia"/>
          <w:color w:val="000000"/>
        </w:rPr>
        <w:t>Уважаемые садоводы и огородники, эта брошюр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этим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этими знаниями во благо. Пытайтесь, пробуйте управлять этими энергиями Земли. Если у Вас будут блестящие результаты, пишите, порадуемся вместе. Если не получится, пишите, будем думать совместно, как это поправить. Мой адрес: С-Петербург, 197372, а/я 105.</w:t>
      </w:r>
    </w:p>
    <w:p>
      <w:pPr>
        <w:pStyle w:val="Style15"/>
        <w:shd w:fill="FFFFFF" w:val="clear"/>
        <w:spacing w:before="280" w:after="0"/>
        <w:ind w:firstLine="562"/>
        <w:jc w:val="right"/>
        <w:rPr>
          <w:rFonts w:ascii="Georgia" w:hAnsi="Georgia" w:cs="Georgia"/>
          <w:color w:val="000000"/>
        </w:rPr>
      </w:pPr>
      <w:r>
        <w:rPr>
          <w:rFonts w:cs="Georgia" w:ascii="Georgia" w:hAnsi="Georgia"/>
          <w:b/>
          <w:bCs/>
          <w:color w:val="000000"/>
        </w:rPr>
        <w:t>До свидания.</w:t>
      </w:r>
    </w:p>
    <w:p>
      <w:pPr>
        <w:pStyle w:val="Style15"/>
        <w:shd w:fill="FFFFFF" w:val="clear"/>
        <w:spacing w:before="115" w:after="280"/>
        <w:jc w:val="center"/>
        <w:rPr>
          <w:rFonts w:ascii="Georgia" w:hAnsi="Georgia" w:cs="Georgia"/>
          <w:color w:val="000000"/>
        </w:rPr>
      </w:pPr>
      <w:r>
        <w:rPr>
          <w:rFonts w:cs="Georgia" w:ascii="Georgia" w:hAnsi="Georgia"/>
          <w:color w:val="000000"/>
        </w:rPr>
        <w:t>Список используемой литературы:</w:t>
      </w:r>
    </w:p>
    <w:p>
      <w:pPr>
        <w:pStyle w:val="Style15"/>
        <w:numPr>
          <w:ilvl w:val="0"/>
          <w:numId w:val="1"/>
        </w:numPr>
        <w:shd w:fill="FFFFFF" w:val="clear"/>
        <w:spacing w:before="280" w:after="0"/>
        <w:rPr>
          <w:rFonts w:ascii="Georgia" w:hAnsi="Georgia" w:cs="Georgia"/>
          <w:color w:val="000000"/>
        </w:rPr>
      </w:pPr>
      <w:r>
        <w:rPr>
          <w:rFonts w:cs="Georgia" w:ascii="Georgia" w:hAnsi="Georgia"/>
          <w:color w:val="000000"/>
        </w:rPr>
        <w:t>Бабанин В.</w:t>
        <w:br/>
        <w:t>Тайны великих пирамид. Лань,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Голод А.</w:t>
        <w:br/>
        <w:t>Пирамиды в пропорциях золотого сечения - генератор жизни. Интернет,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итвиненко А.</w:t>
        <w:br/>
        <w:t>Энергия пирамид, волшебный прут и звездный маятник. Латард, М., 1997.</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Мизун Ю.</w:t>
        <w:br/>
        <w:t>Биопатогенные зоны и здоровье. Вече-Аст, М., 1998.</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Уваров В.</w:t>
        <w:br/>
        <w:t>Жезлы Гора. Диля, С-Пб, 1999.</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Шюре Э.</w:t>
        <w:br/>
        <w:t>Великие посвященные. Книга-Принтшоп, 199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укашев А.</w:t>
        <w:br/>
        <w:t>Принцип эволюции. Бизнес-Пресса,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Черняев А., Удалова С.</w:t>
        <w:br/>
        <w:t>Время пирамид. Время России. Белые альвы, М.,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Бурдыкин Б.</w:t>
        <w:br/>
        <w:t>Целительные силы пирамид. Диамант,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Рысьев О.</w:t>
        <w:br/>
        <w:t>Шунгит – национальный камень России. Летний сад,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Тихоплав В., Тихоплав Т.</w:t>
        <w:br/>
        <w:t>Физика веры. Весь, С-Пб,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Шувалова О.</w:t>
        <w:br/>
        <w:t>Целительная энергия пирамид. Невский проспект, С-Пб,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Хейч Э.</w:t>
        <w:br/>
        <w:t>Посвящение. Сфера, М, 1998.</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Верищагин Д.</w:t>
        <w:br/>
        <w:t>Освобождение. Становление. Влияние. Зрелость. Уверенность.</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Невский проспект, С-Пб,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Зиновьев А.В., Зиновьев А.А.</w:t>
        <w:br/>
        <w:t>Виртуальная пирамида Стоунхенджа. Посад, Владимир, 2001.</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Лемезурье П.</w:t>
        <w:br/>
        <w:t>Великая пирамида расшифрована. Вече, Москва, 2000.</w:t>
      </w:r>
    </w:p>
    <w:p>
      <w:pPr>
        <w:pStyle w:val="Style15"/>
        <w:numPr>
          <w:ilvl w:val="0"/>
          <w:numId w:val="1"/>
        </w:numPr>
        <w:shd w:fill="FFFFFF" w:val="clear"/>
        <w:spacing w:before="0" w:after="280"/>
        <w:rPr>
          <w:rFonts w:ascii="Georgia" w:hAnsi="Georgia" w:cs="Georgia"/>
          <w:color w:val="000000"/>
        </w:rPr>
      </w:pPr>
      <w:r>
        <w:rPr>
          <w:rFonts w:cs="Georgia" w:ascii="Georgia" w:hAnsi="Georgia"/>
          <w:color w:val="000000"/>
        </w:rPr>
        <w:t>Фарлонг Д.</w:t>
        <w:br/>
        <w:t>Стоунхендж и пирамиды Египта. Вече, Москва, 2000.</w:t>
      </w:r>
    </w:p>
    <w:p>
      <w:pPr>
        <w:pStyle w:val="Style15"/>
        <w:numPr>
          <w:ilvl w:val="0"/>
          <w:numId w:val="1"/>
        </w:numPr>
        <w:shd w:fill="FFFFFF" w:val="clear"/>
        <w:spacing w:before="0" w:after="280"/>
        <w:rPr/>
      </w:pPr>
      <w:r>
        <w:rPr>
          <w:rFonts w:cs="Georgia" w:ascii="Georgia" w:hAnsi="Georgia"/>
          <w:color w:val="000000"/>
        </w:rPr>
        <w:t>Киреев А.</w:t>
        <w:br/>
        <w:t>, Москва, 2001</w:t>
      </w:r>
      <w:r>
        <w:rPr>
          <w:rFonts w:eastAsia="Symbol" w:cs="Symbol" w:ascii="Symbol" w:hAnsi="Symbol"/>
          <w:color w:val="000000"/>
        </w:rPr>
        <w:t></w:t>
      </w:r>
      <w:r>
        <w:rPr>
          <w:rFonts w:cs="Georgia" w:ascii="Georgia" w:hAnsi="Georgia"/>
          <w:color w:val="000000"/>
        </w:rPr>
        <w:t>Лечебные пирамиды. ЧАО и К</w:t>
      </w:r>
    </w:p>
    <w:p>
      <w:pPr>
        <w:pStyle w:val="Normal"/>
        <w:rPr>
          <w:rFonts w:ascii="Georgia" w:hAnsi="Georgia" w:cs="Georgia"/>
          <w:color w:val="000000"/>
        </w:rPr>
      </w:pPr>
      <w:r>
        <w:rPr>
          <w:rFonts w:cs="Georgia" w:ascii="Georgia" w:hAnsi="Georgi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9:28:00Z</dcterms:created>
  <dc:creator>Никита</dc:creator>
  <dc:description/>
  <cp:keywords/>
  <dc:language>en-US</dc:language>
  <cp:lastModifiedBy>Никита</cp:lastModifiedBy>
  <dcterms:modified xsi:type="dcterms:W3CDTF">2022-07-02T19:29:00Z</dcterms:modified>
  <cp:revision>1</cp:revision>
  <dc:subject/>
  <dc:title>Курганы</dc:title>
</cp:coreProperties>
</file>