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t>ЭДГАР КЕЙСИ ОБ АТЛАНТИДЕ</w:t>
      </w:r>
    </w:p>
    <w:p>
      <w:pPr>
        <w:pStyle w:val="Heading2"/>
        <w:rPr/>
      </w:pPr>
      <w:r>
        <w:rPr/>
        <w:t>Эдгар Эванс Кейси</w:t>
      </w:r>
    </w:p>
    <w:p>
      <w:pPr>
        <w:pStyle w:val="Heading1"/>
        <w:rPr/>
      </w:pPr>
      <w:r>
        <w:rPr/>
        <w:t>Из предисловия</w:t>
      </w:r>
    </w:p>
    <w:p>
      <w:pPr>
        <w:pStyle w:val="Style13"/>
        <w:rPr/>
      </w:pPr>
      <w:r>
        <w:rPr>
          <w:i/>
          <w:iCs/>
        </w:rPr>
        <w:t xml:space="preserve">После кончины </w:t>
      </w:r>
      <w:hyperlink r:id="rId2">
        <w:r>
          <w:rPr>
            <w:rStyle w:val="InternetLink"/>
            <w:i/>
            <w:iCs/>
          </w:rPr>
          <w:t>Эдгара Кейси</w:t>
        </w:r>
      </w:hyperlink>
      <w:r>
        <w:rPr>
          <w:i/>
          <w:iCs/>
        </w:rPr>
        <w:t xml:space="preserve"> 3 января 1945 г. в г. Виргинии-Бич, штат Виргиния, осталось свыше 14 тысяч ясновидческих высказываний, сделанных им за период сорока трёх лет. Эти машинописные документы будем называть «чтениями». Они представляют собой одно из величайших и наиболее впечатляющих свидетельств психического опыта, когда-либо полученных от одного человека. Вместе с соответствующими записями, письмами и отчётами они снабжены индексами в тысячах тематических рубрик, что и делает их доступными для психологов, студентов, писателей и исследователей, число которых всё возрастает.</w:t>
      </w:r>
    </w:p>
    <w:p>
      <w:pPr>
        <w:pStyle w:val="Style13"/>
        <w:rPr>
          <w:i/>
          <w:i/>
          <w:iCs/>
        </w:rPr>
      </w:pPr>
      <w:r>
        <w:rPr>
          <w:i/>
          <w:iCs/>
        </w:rPr>
        <w:t>Приблизительная классификация материалов по темам показывает, что около шестидесяти процентов из них составляют врачебные диагнозы, двадцать — «чтения жизни», остальные могут быть отнесены к «прочим», включая ментальные и духовные проблемы, расшифровку снов.</w:t>
      </w:r>
    </w:p>
    <w:p>
      <w:pPr>
        <w:pStyle w:val="Style13"/>
        <w:rPr>
          <w:i/>
          <w:i/>
          <w:iCs/>
        </w:rPr>
      </w:pPr>
      <w:r>
        <w:rPr>
          <w:i/>
          <w:iCs/>
        </w:rPr>
        <w:t>Фонд Эдгара Кейси, расположенный в Виргинии-Бич, основан ради сохранения этих материалов. Исследовательское открытое общество — Ассоциация Исследований и Просвещения (A.R.E.), — было организовано в 1932 г. и оно продолжает индексировать и каталогизировать информацию, поощряет исследования и эксперименты, проводит конференции, семинары и лекции, касающиеся «чтений» Кейси и тем, имеющих к ним отношение.</w:t>
      </w:r>
    </w:p>
    <w:p>
      <w:pPr>
        <w:pStyle w:val="Style13"/>
        <w:rPr>
          <w:i/>
          <w:i/>
          <w:iCs/>
        </w:rPr>
      </w:pPr>
      <w:r>
        <w:rPr>
          <w:i/>
          <w:iCs/>
        </w:rPr>
        <w:t>До недавнего времени все опубликованные результаты A.R.E были доступны главным образом его членам и распространялись собственными печатными средствами. Сейчас издана серия книг с «чтениями» Кейси и представляющих интерес для широкой публики.</w:t>
      </w:r>
    </w:p>
    <w:p>
      <w:pPr>
        <w:pStyle w:val="Style13"/>
        <w:rPr>
          <w:i/>
          <w:i/>
          <w:iCs/>
        </w:rPr>
      </w:pPr>
      <w:r>
        <w:rPr>
          <w:i/>
          <w:iCs/>
        </w:rPr>
        <w:t>Данная книга посвящена наследию Э.Кейси, которое зарегистрировано как «чтения жизни» в той их части, в которой говорится о воплощениях в Атлантиде. Эти «чтения» и сопровождающие их записи относятся к наиболее дискуссионным сообщениям, полученным в течение необыкновенной жизни Э.Кейси.</w:t>
      </w:r>
    </w:p>
    <w:p>
      <w:pPr>
        <w:pStyle w:val="Style13"/>
        <w:rPr>
          <w:i/>
          <w:i/>
          <w:iCs/>
        </w:rPr>
      </w:pPr>
      <w:r>
        <w:rPr>
          <w:i/>
          <w:iCs/>
        </w:rPr>
        <w:t>«Чтения жизней», описывающие прошлые воплощения в Атлантиде так, будто речь идёт о древней Англии или Америке, были получены в период между 1924 и 1944 гг. Они представляют собой самую фантастическую, странную, невероятную информацию в ряду сообщений Кейси. Было бы легко представить в сжатом виде убедительную картину его психических способностей и полезность его «чтений», если бы мы отобрали только те из них, которые подтверждены и веско обоснованы. Но это не дало бы объективной оценки его творчества. Мой брат, автор книги, и я знаем, что Эдгар Кейси не читал диалогов Платона, в которых сообщается об Атлантиде, а также и других книг о ней. Насколько нам известно, он был совершенно не осведомлён в этом вопросе. Если его подсознание породило данный материал или сплело его с существующими легендами и сочинениями, то, мы убеждены, это есть наиболее поразительный случай ясновидческого «считывания» существующих легенд и рассказов, напечатанных или сохраняющихся в умах людей, которые имеют дело с историей Атлантиды. Время от времени мой брат и я говорим, что жить было бы проще, если бы Э.Кейси никогда не упоминал Атлантиду. Итак, сначала будет представлена этоа история, а затем пусть кто-нибудь назовёт эти «чтения» не заслуживающими доверия и фантастическими. Как указывает автор, обнаруживается странная согласованность в сотнях «чтений», данных в течение двадцати лет. Они обратят вас к событиям доисторического прошлого, к стране мифов и легенд, а также устремят к будущим переменам, которые буквально сотрясут Землю. Если вы — любитель научной фантастики или интересуетесь вопросами психики или просто увлекаетесь хорошими рассказами, то вы найдёте на последующих страницах совершенно новый взгляд на человека на Земле и новую концепцию его отношения к Богу и своим сородичам. Однако я должен предостеречь вас, что если вы проявите упорство в чтении этой книги, то, возможно, уже никогда не сможете вернуться в наш так называемый «мир реальных вещей» без мучительного подозрения, что именно описанные в книге необыкновенные события могут быть окрашены истиной. Ваше подозрение, вероятно, превратится в нечто, напоминающее убеждение, если осуществятся предсказания Э.Кейси на несколько предстоящих лет.</w:t>
      </w:r>
    </w:p>
    <w:p>
      <w:pPr>
        <w:pStyle w:val="Style13"/>
        <w:rPr>
          <w:i/>
          <w:i/>
          <w:iCs/>
        </w:rPr>
      </w:pPr>
      <w:r>
        <w:rPr>
          <w:i/>
          <w:iCs/>
        </w:rPr>
        <w:t>Имена людей, о которых идёт повествование, изменены, хотя все истории основаны на действительных событиях. Ряд цитат или выдержек в случае, если понадобится их проверка или детализация, можно сверить с «чтениями» Э.Кейси, находящимися в Виргинии-Бич.</w:t>
      </w:r>
    </w:p>
    <w:p>
      <w:pPr>
        <w:pStyle w:val="Heading2"/>
        <w:rPr/>
      </w:pPr>
      <w:r>
        <w:rPr/>
        <w:t>Хью Линн Кейси</w:t>
      </w:r>
      <w:r>
        <w:fldChar w:fldCharType="begin"/>
      </w:r>
      <w:r>
        <w:rPr>
          <w:rStyle w:val="InternetLink"/>
          <w:smallCaps/>
          <w:vertAlign w:val="superscript"/>
          <w:i/>
          <w:b/>
          <w:iCs/>
          <w:bCs/>
        </w:rPr>
        <w:instrText xml:space="preserve"> HYPERLINK "http://www.delphis.ru/23/del_23_3.shtml" \l "0%230"</w:instrText>
      </w:r>
      <w:r>
        <w:rPr>
          <w:rStyle w:val="InternetLink"/>
          <w:smallCaps/>
          <w:vertAlign w:val="superscript"/>
          <w:i/>
          <w:b/>
          <w:iCs/>
          <w:bCs/>
        </w:rPr>
        <w:fldChar w:fldCharType="separate"/>
      </w:r>
      <w:r>
        <w:rPr>
          <w:rStyle w:val="InternetLink"/>
          <w:b/>
          <w:bCs/>
          <w:i/>
          <w:iCs/>
          <w:smallCaps/>
          <w:vertAlign w:val="superscript"/>
        </w:rPr>
        <w:t>*</w:t>
      </w:r>
      <w:r>
        <w:rPr>
          <w:rStyle w:val="InternetLink"/>
          <w:smallCaps/>
          <w:vertAlign w:val="superscript"/>
          <w:i/>
          <w:b/>
          <w:iCs/>
          <w:bCs/>
        </w:rPr>
        <w:fldChar w:fldCharType="end"/>
      </w:r>
    </w:p>
    <w:p>
      <w:pPr>
        <w:pStyle w:val="Heading1"/>
        <w:rPr/>
      </w:pPr>
      <w:r>
        <w:rPr/>
        <w:t>Введение</w:t>
      </w:r>
    </w:p>
    <w:p>
      <w:pPr>
        <w:pStyle w:val="Style13"/>
        <w:rPr/>
      </w:pPr>
      <w:r>
        <w:rPr/>
        <w:t>Будет ли кто-то подвергать риску свою профессиональную репутацию, навлекать на себя презрение друзей и насмешки публики, создавая книгу, подтверждающую легенду об Атлантиде? Скорее всего — нет, если только ему не случилось быть близко знакомым с Эдгаром Кейси и его работой, в частности, с его «чтениями жизни». Я знал Эдгара Кейси со времени моего рождения в 1918 г. и до его смерти в 1945 г. Он был моим отцом. Более того, я посвятил много времени изучению оставленных им материалов, особенно «чтениям жизни», связанных с Атлантидой.</w:t>
      </w:r>
    </w:p>
    <w:p>
      <w:pPr>
        <w:pStyle w:val="Style13"/>
        <w:rPr/>
      </w:pPr>
      <w:r>
        <w:rPr/>
        <w:t>Сначала я хотел бы коротко изложить легенду об Атлантиде, познакомить читателя с «чтениями жизни» и теорией реинкарнации. Только после этого станут понятными фантастические идеи и события, описанные в изумительных документах Эдгара Кейси об Атлантиде. Информация, полученная из его «чтений», расположена, насколько мне удалось это выдержать, в хронологическом порядке. В поисках материалов, которые подтверждали бы высказывания Кейси, были просмотрены многие книги, энциклопедии и газеты. Наконец, читателям будет предложена обобщённая информация и моя точка зрения о её важности как для отдельно взятого читателя, так и для Америки в целом. Существуют значительные, вероятно даже, императивной важности, причины, почему эти данные должны быть рассмотрены серьёзно.</w:t>
      </w:r>
    </w:p>
    <w:p>
      <w:pPr>
        <w:pStyle w:val="Style13"/>
        <w:rPr/>
      </w:pPr>
      <w:r>
        <w:rPr/>
        <w:t>Давайте обратимся теперь к легенде об Атлантиде и к аргументам «за» и «против» её существования.</w:t>
      </w:r>
    </w:p>
    <w:p>
      <w:pPr>
        <w:pStyle w:val="Heading1"/>
        <w:rPr/>
      </w:pPr>
      <w:r>
        <w:rPr/>
        <w:t>Глава 1. Легенда об Атлантиде</w:t>
      </w:r>
    </w:p>
    <w:p>
      <w:pPr>
        <w:pStyle w:val="Style13"/>
        <w:rPr/>
      </w:pPr>
      <w:r>
        <w:rPr/>
        <w:t>«Предполагается, что Атлантида открыта, но не в Атлантике, а в Эгейском море», — так гласил заголовок статьи в норфолкской «Ledger-Star» за 19 июля 1967 г. Та же статья под заголовком «Город Миноя, найденный через 3400 лет, связан с Атлантидой» в тот же день появилась и в «New York Times». Статьи посвящены открытию города Миноя, погребённого под 9-метровой толщей вулканического пепла на о.Тира в Эгейском море</w:t>
      </w:r>
      <w:r>
        <w:fldChar w:fldCharType="begin"/>
      </w:r>
      <w:r>
        <w:rPr>
          <w:rStyle w:val="InternetLink"/>
          <w:smallCaps/>
          <w:vertAlign w:val="superscript"/>
        </w:rPr>
        <w:instrText xml:space="preserve"> HYPERLINK "http://www.delphis.ru/23/del_23_3.shtml" \l "1%231"</w:instrText>
      </w:r>
      <w:r>
        <w:rPr>
          <w:rStyle w:val="InternetLink"/>
          <w:smallCaps/>
          <w:vertAlign w:val="superscript"/>
        </w:rPr>
        <w:fldChar w:fldCharType="separate"/>
      </w:r>
      <w:r>
        <w:rPr>
          <w:rStyle w:val="InternetLink"/>
          <w:smallCaps/>
          <w:vertAlign w:val="superscript"/>
        </w:rPr>
        <w:t>1</w:t>
      </w:r>
      <w:r>
        <w:rPr>
          <w:rStyle w:val="InternetLink"/>
          <w:smallCaps/>
          <w:vertAlign w:val="superscript"/>
        </w:rPr>
        <w:fldChar w:fldCharType="end"/>
      </w:r>
      <w:r>
        <w:rPr/>
        <w:t>. Раскопки проводились под наблюдением д-ра Джемса У.Мавора из Океанографического института Woods Hole и Эмили Вермеули, профессора искусств и греческого языка из колледжа Wellesley. Мавор и Вермеули связали своё открытие с Атлантидой, поскольку на острове были обнаружены доказательства существования высокоразвитой цивилизации, а также её внезапной и насильственной гибели... Обратите внимание на оба заголовка. Ценность этих сообщений виделась не только в открытии практически сохранившегося города, процветавшего около 1500 лет до Р.Х., сколько в его возможной связи с мифической Атлантидой. Это была самая последяая попытка сделать реальностью легенду об Атлантиде путём изменения её местонахождения и времени существования.</w:t>
      </w:r>
    </w:p>
    <w:p>
      <w:pPr>
        <w:pStyle w:val="Style13"/>
        <w:rPr/>
      </w:pPr>
      <w:r>
        <w:rPr/>
        <w:t>Наиболее древние и известные нам упоминания об Атлантиде содержатся в «Тимее» и «Критии» — двух диалогах Платона, которые датируются V в. до Р.Х. Платон вводит сведения об Атлантиде в разговор между Солоном и неким египетским жрецом в Саисе. Говорится о ней как о большом острове в Атлантическом океане, который погрузился в воду в результате извержения вулкана примерно за девять тысяч лет до этого.</w:t>
      </w:r>
    </w:p>
    <w:p>
      <w:pPr>
        <w:pStyle w:val="Style13"/>
        <w:rPr/>
      </w:pPr>
      <w:r>
        <w:rPr/>
        <w:t>Со времён Платона, в основном в последние двести лет, были написаны сотни книг и статей об Атлантиде. Некоторые пытались доказать, что платоновская история об Атлантиде не только возможна, но и вероятна. Другие утверждали, что Атлантида — это лишь миф или же рассматривали её как исторический факт, но соотносили не с Атлантическим океаном, а с другими местами и с более поздним временем.</w:t>
      </w:r>
    </w:p>
    <w:p>
      <w:pPr>
        <w:pStyle w:val="Style13"/>
        <w:rPr/>
      </w:pPr>
      <w:r>
        <w:rPr/>
        <w:t>Значительная доля литературы об Атлантиде — это многочисленные труды эзотериков самого разного толка, а также хаотическая продукция эксцентричных личностей. Внимание, которое уделили легенде об Атлантиде псевдоучёные и приверженцы разных культов, было причиной, почему представители официальной науки избегают даже обсуждать сей вопрос.</w:t>
      </w:r>
    </w:p>
    <w:p>
      <w:pPr>
        <w:pStyle w:val="Style13"/>
        <w:rPr/>
      </w:pPr>
      <w:r>
        <w:rPr/>
        <w:t>Несколько средневековых авторов упоминают об этой легендарной стране, вероятно, наиболее известной и самой популярной является книга Игнатиуса Донелли «Атлантида: мир до потопа»</w:t>
      </w:r>
      <w:r>
        <w:fldChar w:fldCharType="begin"/>
      </w:r>
      <w:r>
        <w:rPr>
          <w:rStyle w:val="InternetLink"/>
          <w:smallCaps/>
          <w:vertAlign w:val="superscript"/>
        </w:rPr>
        <w:instrText xml:space="preserve"> HYPERLINK "http://www.delphis.ru/23/del_23_3.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 Изданная впервые в 1882 г., она была исправлена и отредактирована Эгертоном Сайкесом в 1949 г. Ни одна из книг, опубликованных до или после неё, не содержит такого объёма геологических, археологических материалов, сведений из легенд и не представляет столько простых бесхитростных и красноречивых доводов, подтверждающих сказание об Атлантиде.</w:t>
      </w:r>
    </w:p>
    <w:p>
      <w:pPr>
        <w:pStyle w:val="Style13"/>
        <w:rPr/>
      </w:pPr>
      <w:r>
        <w:rPr/>
        <w:t>Аргументы Донелли основываются в значительной степени на очевидности сходства между культурой древнего Египта и культурами индейцев Центральной и Южной Америк. По обеим сторонам Атлантики использовался 365-дневный календарь, практиковалось бальзамирование умерших, возводились пирамиды, сохранялись легенды о потопе и т.д. Донелли доказывает, что обе древние культуры — египетская и американских индейцев — порождение Атлантиды, и когда она была разрушена, распространились на запад и на восток. По предположению Донелли, наследием Атлантиды можно объяснить тот факт, что баски испанских Пиренеев отличаются по внешности и языку от всех своих соседей. («Язык басков — единственный неарийский язык в Западной Европе». Библиотека Линкольна, т. 1, с. 516). Также жители Канарских островов мало похожи на любой африканский народ и имели обычай мумифицировать умерших. Донелли говорит, что Испания, Португалия и Канарские острова могли быть вероятным убежищем для переселенцев с гибнущей Атлантиды. Он сравнил названия городов Малой Азии и тех городов Центральной Америки, которые уже имели наименования ко времени появления первых европейских исследователей:</w:t>
      </w:r>
    </w:p>
    <w:tbl>
      <w:tblPr>
        <w:tblW w:w="3500" w:type="pct"/>
        <w:jc w:val="center"/>
        <w:tblInd w:w="0" w:type="dxa"/>
        <w:tblLayout w:type="fixed"/>
        <w:tblCellMar>
          <w:top w:w="15" w:type="dxa"/>
          <w:left w:w="15" w:type="dxa"/>
          <w:bottom w:w="15" w:type="dxa"/>
          <w:right w:w="15" w:type="dxa"/>
        </w:tblCellMar>
      </w:tblPr>
      <w:tblGrid>
        <w:gridCol w:w="2620"/>
        <w:gridCol w:w="4920"/>
      </w:tblGrid>
      <w:tr>
        <w:trPr>
          <w:trHeight w:val="480" w:hRule="atLeast"/>
        </w:trPr>
        <w:tc>
          <w:tcPr>
            <w:tcW w:w="2620" w:type="dxa"/>
            <w:tcBorders/>
            <w:vAlign w:val="center"/>
          </w:tcPr>
          <w:p>
            <w:pPr>
              <w:pStyle w:val="Heading1"/>
              <w:spacing w:before="280" w:after="0"/>
              <w:rPr/>
            </w:pPr>
            <w:r>
              <w:rPr/>
              <w:t>МАЛАЯ АЗИЯ</w:t>
            </w:r>
          </w:p>
        </w:tc>
        <w:tc>
          <w:tcPr>
            <w:tcW w:w="4920" w:type="dxa"/>
            <w:tcBorders/>
            <w:vAlign w:val="center"/>
          </w:tcPr>
          <w:p>
            <w:pPr>
              <w:pStyle w:val="Heading1"/>
              <w:spacing w:before="280" w:after="0"/>
              <w:rPr/>
            </w:pPr>
            <w:r>
              <w:rPr/>
              <w:t>ЦЕНТРАЛЬНАЯ АМЕРИКА</w:t>
            </w:r>
          </w:p>
        </w:tc>
      </w:tr>
      <w:tr>
        <w:trPr/>
        <w:tc>
          <w:tcPr>
            <w:tcW w:w="2620" w:type="dxa"/>
            <w:tcBorders/>
            <w:vAlign w:val="center"/>
          </w:tcPr>
          <w:p>
            <w:pPr>
              <w:pStyle w:val="Heading1"/>
              <w:spacing w:before="280" w:after="0"/>
              <w:rPr/>
            </w:pPr>
            <w:r>
              <w:rPr/>
              <w:t>Чол</w:t>
            </w:r>
          </w:p>
        </w:tc>
        <w:tc>
          <w:tcPr>
            <w:tcW w:w="4920" w:type="dxa"/>
            <w:tcBorders/>
            <w:vAlign w:val="center"/>
          </w:tcPr>
          <w:p>
            <w:pPr>
              <w:pStyle w:val="Heading1"/>
              <w:spacing w:before="280" w:after="0"/>
              <w:rPr/>
            </w:pPr>
            <w:r>
              <w:rPr/>
              <w:t>Чол-ула</w:t>
            </w:r>
          </w:p>
        </w:tc>
      </w:tr>
      <w:tr>
        <w:trPr/>
        <w:tc>
          <w:tcPr>
            <w:tcW w:w="2620" w:type="dxa"/>
            <w:tcBorders/>
            <w:vAlign w:val="center"/>
          </w:tcPr>
          <w:p>
            <w:pPr>
              <w:pStyle w:val="Heading1"/>
              <w:spacing w:before="280" w:after="0"/>
              <w:rPr/>
            </w:pPr>
            <w:r>
              <w:rPr/>
              <w:t>Колуа</w:t>
            </w:r>
          </w:p>
        </w:tc>
        <w:tc>
          <w:tcPr>
            <w:tcW w:w="4920" w:type="dxa"/>
            <w:tcBorders/>
            <w:vAlign w:val="center"/>
          </w:tcPr>
          <w:p>
            <w:pPr>
              <w:pStyle w:val="Heading1"/>
              <w:spacing w:before="280" w:after="0"/>
              <w:rPr/>
            </w:pPr>
            <w:r>
              <w:rPr/>
              <w:t>Колуа-кан</w:t>
            </w:r>
          </w:p>
        </w:tc>
      </w:tr>
      <w:tr>
        <w:trPr/>
        <w:tc>
          <w:tcPr>
            <w:tcW w:w="2620" w:type="dxa"/>
            <w:tcBorders/>
            <w:vAlign w:val="center"/>
          </w:tcPr>
          <w:p>
            <w:pPr>
              <w:pStyle w:val="Heading1"/>
              <w:spacing w:before="280" w:after="0"/>
              <w:rPr/>
            </w:pPr>
            <w:r>
              <w:rPr/>
              <w:t>Зуивана</w:t>
            </w:r>
          </w:p>
        </w:tc>
        <w:tc>
          <w:tcPr>
            <w:tcW w:w="4920" w:type="dxa"/>
            <w:tcBorders/>
            <w:vAlign w:val="center"/>
          </w:tcPr>
          <w:p>
            <w:pPr>
              <w:pStyle w:val="Heading1"/>
              <w:spacing w:before="280" w:after="0"/>
              <w:rPr/>
            </w:pPr>
            <w:r>
              <w:rPr/>
              <w:t>Зуиван</w:t>
            </w:r>
          </w:p>
        </w:tc>
      </w:tr>
      <w:tr>
        <w:trPr/>
        <w:tc>
          <w:tcPr>
            <w:tcW w:w="2620" w:type="dxa"/>
            <w:tcBorders/>
            <w:vAlign w:val="center"/>
          </w:tcPr>
          <w:p>
            <w:pPr>
              <w:pStyle w:val="Heading1"/>
              <w:spacing w:before="280" w:after="0"/>
              <w:rPr/>
            </w:pPr>
            <w:r>
              <w:rPr/>
              <w:t>Чолина</w:t>
            </w:r>
          </w:p>
        </w:tc>
        <w:tc>
          <w:tcPr>
            <w:tcW w:w="4920" w:type="dxa"/>
            <w:tcBorders/>
            <w:vAlign w:val="center"/>
          </w:tcPr>
          <w:p>
            <w:pPr>
              <w:pStyle w:val="Heading1"/>
              <w:spacing w:before="280" w:after="0"/>
              <w:rPr/>
            </w:pPr>
            <w:r>
              <w:rPr/>
              <w:t>Колина</w:t>
            </w:r>
          </w:p>
        </w:tc>
      </w:tr>
      <w:tr>
        <w:trPr/>
        <w:tc>
          <w:tcPr>
            <w:tcW w:w="2620" w:type="dxa"/>
            <w:tcBorders/>
            <w:vAlign w:val="center"/>
          </w:tcPr>
          <w:p>
            <w:pPr>
              <w:pStyle w:val="Heading1"/>
              <w:spacing w:before="280" w:after="0"/>
              <w:rPr/>
            </w:pPr>
            <w:r>
              <w:rPr/>
              <w:t>Залисса</w:t>
            </w:r>
          </w:p>
        </w:tc>
        <w:tc>
          <w:tcPr>
            <w:tcW w:w="4920" w:type="dxa"/>
            <w:tcBorders/>
            <w:vAlign w:val="center"/>
          </w:tcPr>
          <w:p>
            <w:pPr>
              <w:pStyle w:val="Heading1"/>
              <w:spacing w:before="280" w:after="0"/>
              <w:rPr/>
            </w:pPr>
            <w:r>
              <w:rPr/>
              <w:t>Гзалиско</w:t>
            </w:r>
          </w:p>
        </w:tc>
      </w:tr>
    </w:tbl>
    <w:p>
      <w:pPr>
        <w:pStyle w:val="Style13"/>
        <w:rPr/>
      </w:pPr>
      <w:r>
        <w:rPr/>
        <w:t>По мнению Донелли, было бы слишком смелым приписывать такое сходство случайному совпадению. Он привёл 626 ссылок на источники. Несмотря на слабые места, которые критики обнаружили в его аргументации — а его обвинили в том, что «на молекулах фактов он строит гору предположений», — эта работа была поразительным достижением. Доводы Донелли интересно читать и в наши дни, поэтому имело бы смысл, используя современные методы, проделать работу по отделению фактов от домыслов в его интригующей книге.</w:t>
      </w:r>
    </w:p>
    <w:p>
      <w:pPr>
        <w:pStyle w:val="Style13"/>
        <w:rPr/>
      </w:pPr>
      <w:r>
        <w:rPr/>
        <w:t>Эгертон Сайкес, исследователь Атлантиды, который обладает, вероятно, самой богатой в мире коллекцией литературы по Атлантиде, утверждает, что со времени Платона были написаны тысячи книг и статей по этому предмету. Тем не менее, только некоторые авторы добавили что-то существенное к аргументам Донелли. Например, статья, поддерживающая вероятность существования Атлантиды, появилась в ноябре 1948 г. в «Science Digest». Первоначально опубликованная в «Technical Engineering News» Массачуссеттского Технологического института в июне 1948 г., она снова обращается к сильнейшим аргументам Донелли, касающимся возможности существования и потопления островной страны. В статье обсуждается наличие на дне океана рельефа, близкого к континентальному, а именно — гор, долин, равнин с желобами и котловинами, похожими на русла рек и озёр. Интересно, что относительно небольшая деформация земной коры (составляющая 1/8000 от земного диаметра) может привести к поднятию большой площади океанического дна над уровнем воды и погружению других частей суши. Подтверждения таких явлений, происходивших в прошлом, подробно рассмотрены в статье. В 1898 г. команда судна, занимавшаяся прокладкой подводного кабеля в районе Азорских островов, пыталась с помощью «кошек» обнаружить этот кабель, потерянный на глубине около 3,7 км. Изрезанное скалистое дно океана осложняло задачу, и инструмент приходилось часто очищать от приставших кусочков грунта. Далее я цитирую статью: «Было определено путём микроскопического исследования, что эти кусочки грунта — лава, которая имела стекловидную структуру и, следовательно, должна была затвердеть в атмосферных условиях. (Лава, которая затвердевает под водой, имеет кристаллическую структуру). Поскольку за истёкшие 15 тысяч лет лава значительно выветрилась, можно считать, что в тот период поверхность, покрытая ею, располагалась выше уровня моря»</w:t>
      </w:r>
      <w:r>
        <w:fldChar w:fldCharType="begin"/>
      </w:r>
      <w:r>
        <w:rPr>
          <w:rStyle w:val="InternetLink"/>
          <w:smallCaps/>
          <w:vertAlign w:val="superscript"/>
        </w:rPr>
        <w:instrText xml:space="preserve"> HYPERLINK "http://www.delphis.ru/23/del_23_3.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 Это — ещё одно недавнее подтверждение факта существования суши в Атлантике. Статья Р.У.Кольбе в 1957 г. («Science», т. 126.) сообщает об исследованиях глубоководного керна</w:t>
      </w:r>
      <w:r>
        <w:fldChar w:fldCharType="begin"/>
      </w:r>
      <w:r>
        <w:rPr>
          <w:rStyle w:val="InternetLink"/>
          <w:smallCaps/>
          <w:vertAlign w:val="superscript"/>
        </w:rPr>
        <w:instrText xml:space="preserve"> HYPERLINK "http://www.delphis.ru/23/del_23_3.shtml" \l "4%234"</w:instrText>
      </w:r>
      <w:r>
        <w:rPr>
          <w:rStyle w:val="InternetLink"/>
          <w:smallCaps/>
          <w:vertAlign w:val="superscript"/>
        </w:rPr>
        <w:fldChar w:fldCharType="separate"/>
      </w:r>
      <w:r>
        <w:rPr>
          <w:rStyle w:val="InternetLink"/>
          <w:smallCaps/>
          <w:vertAlign w:val="superscript"/>
        </w:rPr>
        <w:t>4</w:t>
      </w:r>
      <w:r>
        <w:rPr>
          <w:rStyle w:val="InternetLink"/>
          <w:smallCaps/>
          <w:vertAlign w:val="superscript"/>
        </w:rPr>
        <w:fldChar w:fldCharType="end"/>
      </w:r>
      <w:r>
        <w:rPr/>
        <w:t>, поднятого с глубины 3,7 км на одном из участков подводного Срединно-Атлантического хребта. Находки исключительно пресноводных диатомовых водорослей в образцах осадочных отложений дают подтверждение тому, что исследованный участок хребта находился над уровнем моря.</w:t>
      </w:r>
    </w:p>
    <w:p>
      <w:pPr>
        <w:pStyle w:val="Style13"/>
        <w:rPr/>
      </w:pPr>
      <w:r>
        <w:rPr/>
        <w:t>О. Меллис в 1958 г., изучая происхождение глубоководных песков в Атлантическом океане, показал, что пески впадины Романч вероятно произошли в результате выветривания участка Срединно -Атлантического хребта, который когда-то возвышался над поверхностью океана.</w:t>
      </w:r>
    </w:p>
    <w:p>
      <w:pPr>
        <w:pStyle w:val="Style13"/>
        <w:rPr/>
      </w:pPr>
      <w:r>
        <w:rPr/>
        <w:t>В 1959 г. в «Military Engineer» было сообщение, что «в процессе гидрографических исследований Береговой и Геодезической Службой США во флоридском проливе были открыты затопленные депрессии более 90 м шириной и до 150 м глубиной. Они расположены в 25 км от островов Флорида — Кис, где глубина океана равна 270 м. Предполагают, что они были пресноводными озерами на территории, которая затем опустилась».</w:t>
      </w:r>
    </w:p>
    <w:p>
      <w:pPr>
        <w:pStyle w:val="Style13"/>
        <w:rPr/>
      </w:pPr>
      <w:r>
        <w:rPr/>
        <w:t>Важнейшие аргументы специалиста в пользу существования Атлантиды можно найти в статье Рене Малайса «Исследования дна океана в связи с геологическим строением», появившейся в «Geologiska Foreningens» в «Stockholm Forhandlingar» (март-апрель, 1957). Малайс доказывает, что многие континентального типа формы рельефа Срединно-Атлантического хребта, в частности, каньоны на дне океана, не могли быть прорезаны подводными турбулентными потоками, а должны были образоваться, когда современное дно моря было выше уровня воды. Он рассматривает океанические течения и их воздействие на ледник, покрывавший Европу и Америку 10—12 тысяч лет назад. В его статье также приводятся рисунки, сравнивающие кремневые наконечники, найденные в пещере Сандиа, штат Нью-Мексико, с орудиями солютрейского возраста из Марокко и Франции</w:t>
      </w:r>
      <w:r>
        <w:fldChar w:fldCharType="begin"/>
      </w:r>
      <w:r>
        <w:rPr>
          <w:rStyle w:val="InternetLink"/>
          <w:smallCaps/>
          <w:vertAlign w:val="superscript"/>
        </w:rPr>
        <w:instrText xml:space="preserve"> HYPERLINK "http://www.delphis.ru/23/del_23_3.shtml" \l "5%235"</w:instrText>
      </w:r>
      <w:r>
        <w:rPr>
          <w:rStyle w:val="InternetLink"/>
          <w:smallCaps/>
          <w:vertAlign w:val="superscript"/>
        </w:rPr>
        <w:fldChar w:fldCharType="separate"/>
      </w:r>
      <w:r>
        <w:rPr>
          <w:rStyle w:val="InternetLink"/>
          <w:smallCaps/>
          <w:vertAlign w:val="superscript"/>
        </w:rPr>
        <w:t>5</w:t>
      </w:r>
      <w:r>
        <w:rPr>
          <w:rStyle w:val="InternetLink"/>
          <w:smallCaps/>
          <w:vertAlign w:val="superscript"/>
        </w:rPr>
        <w:fldChar w:fldCharType="end"/>
      </w:r>
      <w:r>
        <w:rPr/>
        <w:t>. Сходство этих находок свидетельствует о единстве их происхождения. Поскольку время их возникновения оценивается в 25 тысяч лет назад, Малайс считает, что их владельцы могли распространиться на запад и на восток из Атлантиды.</w:t>
      </w:r>
    </w:p>
    <w:p>
      <w:pPr>
        <w:pStyle w:val="Style13"/>
        <w:rPr/>
      </w:pPr>
      <w:r>
        <w:rPr/>
        <w:t>Тем не менее, все эти факты не могут служить подтверждением существования Атлантиды. В лучшем случае они свидетельствуют о том, что участки дна Атлантического океана в недалёком прошлом располагались выше уровня воды.</w:t>
      </w:r>
    </w:p>
    <w:p>
      <w:pPr>
        <w:pStyle w:val="Style13"/>
        <w:rPr/>
      </w:pPr>
      <w:r>
        <w:rPr/>
        <w:t>Время от времени газеты и журналы печатают статьи или заявления, цитирующие высказывания авторитетных специалистов как в поддержку, так и против легенды об Атлантиде. Например, «San Jose Mercury» 17 июля 1958 г. цитировала советского физика и математика профессора Н. Леднера, который заявил, что он 20 лет изучал легенды об Атлантиде и убедился, что древние исторические документы и культурные сооружения совместно с новейшими научными открытиями показывают, что такой островной континент действительно существовал. Впрочем, несмотря на усилия таких авторов как Донелли, Малайс и других, направленные на то, чтобы собрать и связать между собой археологические, геологические и мифологические свидетельства в поддержку легенды об Атлантиде, научных доказательств существования Атлантиды не имеется. Отсутствуют несомненные остатки её культуры и обитателей. Мифы и легенды прошлого вместе с рассказом Платона живут, чтобы напоминать человечеству о древней эпохе. Некоторые заслуживающие доверия свидетельства способны предложить суждения типа «это могло быть». Но не обнаружены доказательства, позволяющие с уверенностью сказать: «это было». Однако, это не означает, что такие факты никогда не будут найдены. Но пока Атлантида, похоже, остаётся мифом в научных кругах.</w:t>
      </w:r>
    </w:p>
    <w:p>
      <w:pPr>
        <w:pStyle w:val="Style13"/>
        <w:rPr/>
      </w:pPr>
      <w:r>
        <w:rPr/>
        <w:t>А что находится на оборотной стороне медали? Имеются ли научные доказательства того, что Атлантида никогда не существовала? Конечно, сильнейшим аргументом против Атлантиды является отсутствие явных свидетельств её существования. Большинство геологов согласны с концепцией униформизма, которая предполагает относительно медленные изменения. Они не верят, что какие-то катастрофические события, способные привести к погружению континента, имели место в недалёком прошлом, в последние 10—20 тысяч лет. Существуют свидетельства об определённых, вероятно, резких климатических сдвигах в интервале от 11 до 13 тысяч лет назад, но авторитетные учёные не соглашаются связать их с земными подвижками. Униформистская позиция хорошо выражена Елизабет Чесли Бэйти в её очень интересной книге «Америка до человека». Упоминая про легенду об Атлантиде, она говорит: «Не удивительно, что найдено так мало удовлетворительных подтверждений, поскольку Атлантида, если она вообще существовала, исчезла задолго до того, как её могла засвидетельствовать человеческая память. При нормальной скорости движения земной коры требуются миллионы лет, чтобы такой большой остров погрузился в морские глубины».</w:t>
      </w:r>
    </w:p>
    <w:p>
      <w:pPr>
        <w:pStyle w:val="Style13"/>
        <w:rPr/>
      </w:pPr>
      <w:r>
        <w:rPr/>
        <w:t>Вам достаточно прочесть главу об Атлантиде и Лемурии в книге Мартина Гарднера «От имени науки» (в дешёвом издании названном «Причуды и ошибки»), чтобы понять, почему большинство учёных отмахиваются от этой темы. Упомянутая глава полна злобных, саркастических комментариев по поводу теории Атлантиды и в адрес тех, кто о ней писал. Главные аргументы Гарднера против существования Атлантиды сводятся к тому, что нет реальных геологических и археологических подтверждений обратного. Е.Бйоркман в своей книге «В поисках Атлантиды» черпает материал из Библии, Одиссеи и трудов греческого историка Геродота, пытаясь связать представление об Атлантиде с древним испанским или португальским городом. Л.Спрагью де Камп и Вилли Лей в книге «Земли по ту сторону» подвергают сомнению сам авторитет Платона, используя мнения его современников, и будучи не в силах сделать положительное заключение, завершают раздел таким заявлением: «Что имел в виду Платон, когда говорил об Атлантическом океане и континенте по ту сторону, остаётся не совсем понятным до наших дней». Даже учёные с широким кругозором испытывают потребность разжаловать Атлантиду в категорию мифов.</w:t>
      </w:r>
    </w:p>
    <w:p>
      <w:pPr>
        <w:pStyle w:val="Style13"/>
        <w:rPr/>
      </w:pPr>
      <w:r>
        <w:rPr/>
        <w:t>Весеннее издание «The American Scholar» за 1936 г. поместило статью Е. Д. Меррила, хранителя ботанической коллекции Гарвардского университета, названную «Потопленная Атлантида и Му», в которой автор пытается отрицать возможность существования Атлантиды, используя научные аргументы, и стремится показать, что не существует филологической связи между языками Америки и Средиземноморского региона, а также нет общих культурных растений и домашних животных в Мексике и Средиземноморье. Тема его рассуждений — схожее развитие сельского хозяйства в Америке и в Старом Свете, но на основе различных видов растений: большинство злаков, а также овощей и фруктов умеренной зоны имеют евразиатское происхождение, в то время как большинство американских видов происходят из тропиков и субтропиков. Он приводит впечатляющий список видов фруктов и овощей Старого и Нового Света, соответственно; утверждает, что человек пришёл в Америку из Азии и что высокоразвитые цивилизации Центральной и Южной Америки развились без влияния Атлантиды и без общения с Европой и Азией. Меррил считает, что ни одного общего культурного растения или домашнего животного, кроме собаки, не существовало до 1492 года. Эта точка зрения об отсутствии связей между Европой и Америкой до Колумба разделяется, однако, не всеми учёными.</w:t>
      </w:r>
    </w:p>
    <w:p>
      <w:pPr>
        <w:pStyle w:val="Style13"/>
        <w:rPr/>
      </w:pPr>
      <w:r>
        <w:rPr/>
        <w:t>Т.С.Фергюсон, археолог и писатель, в своей книге «Один загон и один пастух» выстраивает впечатляющий ряд фактов, демонстрирующих сходство между культурами Среднего Востока и Центральной Америки. Иллюстрации, сравнивающие печати, орнамент гончарных изделий и архитектуру — убедительны. В дополнение он приводит список 298 предметов общей культуры. Можно предположить, что идеи и конструкции сходной и даже идентичной природы возникли независимо друг от друга в разных частях мира, но когда читаешь этот обширный список предметов и практик, общих для Старого и Нового Света, возможность независимого возникновения всего этого на обоих полушариях кажется весьма маловероятной. На с. 22 и 23 книги помещено изображение печати, откопанной в Чиапа де Корзо в Мексике. Далее Фергюсон цитирует письмо д-ра Альбрайта из Джона Гопкинса (Университет штата Мэрилино, в г.Балтимор, основан в 1876 г. — Прим. ред.), где говорится, что «печать содержит несколько отчётливо распознаваемых египетских иероглифов». На с. 49-52 цитируется д-р Джордж Ф.Картер, также из Джона Гопкинса: «Некоторые растения несомненно существовали в Старом и Новом Свете в доколумбово время. Имеется огромный список растений, в большинстве относящихся к территориям средней Америки и Юго-Восточной Азии, которые составляют полный ряд от возможно до весьма вероятно перемещённых с человеческой культурой. Длительно существовавшая доктрина абсолютного разделения сельского хозяйства Старого и Нового Света не имеет ныне прочных позиций. Ботанические доказательства следует непредвзято пересмотреть».</w:t>
      </w:r>
    </w:p>
    <w:p>
      <w:pPr>
        <w:pStyle w:val="Style13"/>
        <w:rPr/>
      </w:pPr>
      <w:r>
        <w:rPr/>
        <w:t>Такие заявления, хотя и не подтверждают существования Атлантиды, тем не менее, свидетельствуют, что имеются определённые неясности в представлениях учёных о происхождении развитых цивилизаций в Южной и Центральной Америке, расхождения по вопросу о ранних этапах окультуривания растений. Современная точка зрения изложена в прекрасно иллюстрированной книге У.К.Беннета «Древние искусства Анд», издание которое было субсидировано Музеем современного искусства в Нью-Йорке, Институтом искусств Миннеаполиса и Калифорнийским дворцом Почётного Легиона. Беннет так комментирует ситуацию: «Проблема миграции самых ранних обитателей Южной Америки очаровательна и запутана, но едва ли более, чем проблема происхождения развитых цивилизаций в Андах. Сюда включается вопрос о введении растений в культуру, и он так же далёк от разрешения, как и вопрос о том, где растения Нового Света были впервые окультурены».</w:t>
      </w:r>
    </w:p>
    <w:p>
      <w:pPr>
        <w:pStyle w:val="Style13"/>
        <w:rPr/>
      </w:pPr>
      <w:r>
        <w:rPr/>
        <w:t>В апреле 1949 г. в выпуске «Science Digest» учёный другой специальности, д-р Морис Эвинг из Колумбийского университета, опубликовал небольшую статью, озаглавленную: «Потерянный континент, названный мифом». Эвинг, по его словам, «с 1935 г. картирует, берёт пробы, эхолотирует дно океана и сам спускается в глубину». Он делал подводные фотографии до глубины 5,5 км и «нигде не обнаружил свидетельств затонувших городов». Его исследования сосредоточивались вдоль Срединно-Атлантического хребта, протянувшегося от Исландии до Антарктиды. На первый взгляд это может быть принято за доказательство против существования Атлантиды, но некоторое размышление приводит к иному заключению. Предположим, что Соединённые Штаты Америки разрушены сильными землетрясениями и вулканами за несколько месяцев или лет. Наши города превращены в руины и затем погребены под отложениями пепла и лавы. Огромные приливные волны обрушивались на землю, разметая и разрушая остатки сооружений и все свидетельства человеческих творений. Наконец, целая страна погружается в океан, и в течение 13 тысяч лет приливные течения рассеивают, а океанические осадки перекрывают все остатки нашей цивилизации. В 14 967 г. некто сфотографирует несколько десятков квадратных сантиметров океанского ложа или пробурит скважину глубиной 10 см на дне. Можно ли предположить, что он увидит города или внутренность автомобиля, самолета или завода? Всё говорит против этого. Но он не будет сомневаться в том, что имеет право сделать вывод: Америка никогда не существовала.</w:t>
      </w:r>
    </w:p>
    <w:p>
      <w:pPr>
        <w:pStyle w:val="Style13"/>
        <w:rPr/>
      </w:pPr>
      <w:r>
        <w:rPr/>
        <w:t>В номере «Atlantic Monthly» за октябрь 1953 г. помещена статья Роберта Грейвса «Что случилось с Атлантидой?». Грейвс обратил внимание на греческие мифы и пытался показать, что миф об Атлантиде возник в результате смешивания разных событий — наводнения Ливии с великолепием цивилизации на о.Крит и её концом. Он говорит, что критяне превратили Фарос — небольшой остров возле устья Нила — в порт, одно из чудес света. Драматическое погружение в море этого острова вскоре после разрушения Кносса, главного города минойской культуры на Крите, было объединено в легенде с преданиями о наводнении на озере Тритонис, принёсшим бедствия народу Ливии. (Некогда это озеро было обширным внутренним морем, теперь оно превратилось в Марецкие солёные болота). Эти рассказы были переданы потомкам жрецами Саиса через Солона, который, приукрасив легенды, таким образом, сформировал наше представление об Атлантиде. Однако датировки событий, о которых говорит Грейвс, столь значительно моложе времени катастрофы Атлантиды, описанной Платоном, что после прочтения статьи остаётся ощущение — всё это может быть интересным, но измышлений в ней не меньше, чем в некоторых аргументах Донелли.</w:t>
      </w:r>
    </w:p>
    <w:p>
      <w:pPr>
        <w:pStyle w:val="Style13"/>
        <w:rPr/>
      </w:pPr>
      <w:r>
        <w:rPr/>
        <w:t>Одно из последних выступлений против возможности существования материка в центре Атлантики появилось 21 октября 1961 г. в выпуске «Saturday Evenibg Post». В статье, названной "Расширение дна океана", д-р Роберт С.Дитц развивает теорию строения земной коры и расширения океанического дна, которая, по его словам, выглядит несовместимой с существованием Атлантиды. Если, как он говорит, материки смещаются относительно друг друга приблизительно на 2,5 см в год, то за последние 10 или 15 тысяч лет это составит слишком малые величины изменений. Д-р Дитц — уважаемый океанограф, но его теория может быть лишь отчасти верной. В случае, если допустить существование катастрофических событий на Земле, то на шкале земной истории всегда окажется достаточно времени для того, чтобы один или два материка успели соскользнуть в океан.</w:t>
      </w:r>
    </w:p>
    <w:p>
      <w:pPr>
        <w:pStyle w:val="Style13"/>
        <w:rPr/>
      </w:pPr>
      <w:r>
        <w:rPr/>
        <w:t>В конце концов мы, кажется, ходим по кругу. Чем упорнее стараешься разрешить проблему, тем яснее представляется невозможность этого. Текущая литература не даёт убедительных доказательств ни одной точке зрения, ни другой. Пока не будет найдено других, помимо платоновских, письменных источников об её истории, или пока не появятся решительные доказательства, что она никогда не существовала, Атлантида, похоже, останется загадкой.</w:t>
      </w:r>
    </w:p>
    <w:p>
      <w:pPr>
        <w:pStyle w:val="Style13"/>
        <w:rPr/>
      </w:pPr>
      <w:r>
        <w:rPr/>
        <w:t>Как легенда об Атлантиде связана с «чтениями жизни» Эдгара Кейси? Если доказательства существования Атлантиды не будут когда-нибудь обнаружены, Кейси окажется в незавидном положении. Если подтвердится правильность его записей, он сможет стать таким же знаменитым археологом или историком, каким ясновидящим диагностом он был в области медицины.</w:t>
      </w:r>
    </w:p>
    <w:p>
      <w:pPr>
        <w:pStyle w:val="Style13"/>
        <w:rPr/>
      </w:pPr>
      <w:r>
        <w:rPr/>
        <w:t>Задокументировано 2500 «чтений», данных примерно для 1600 человек. Около 700 из них — почти половина от получивших информацию о своих прошлых жизнях — имели воплощения в Атлантиде, которые влияют на их настоящую жизнь. Причём Кейси упоминал не все воплощения каждой индивидуальности, а только те из них, которые в наибольшей степени влияли на его текущую жизнь, а также те, которые могли быть человеку наиболее полезны. Следовательно, нет ничего невозможного в том, что почти каждый из ныне живущих имел воплощения в Атлантиде в то или другое время.</w:t>
      </w:r>
    </w:p>
    <w:p>
      <w:pPr>
        <w:pStyle w:val="Style13"/>
        <w:rPr/>
      </w:pPr>
      <w:r>
        <w:rPr/>
        <w:t>Изумительным свойством этого специфического направления в «чтениях жизни» является ихвнутренняя согласованность. Хотя «чтения» были даны сотням людей в течение 21 года (с 1923 по 1944 гг.), они могут быть собраны в серии связанных друг с другом, не противоречащих одно другому событий. Индивидуальные возможности и слабости отражаются на следующих жизнях. Когда многие сущности, жившие вместе в одно и то же время, снова реинкарнируются в другой эпохе, становятся очевидными групповые или национальные тенденции.</w:t>
      </w:r>
    </w:p>
    <w:p>
      <w:pPr>
        <w:pStyle w:val="Style13"/>
        <w:rPr/>
      </w:pPr>
      <w:r>
        <w:rPr/>
        <w:t>Согласно «чтениям» Эдгара Кейси много индивидуальных душ, которые имели одно или несколько реинкарнаций в Атлантиде, вновь воплощаются на Земле в этом веке, в особенности, в Америке. Вместе со способностями к технике они несут с собой и тенденцию к экстремизму. Они часто демонстрируют индивидуальную и групповую карму, отмеченную самостью и стремлением к эксплуатации, что касается отношений с другими людьми. Многие из них жили во время разрушений или геологических катаклизмов в Атлантиде. Если верны пророчества Кейси, то неминуемо надвигается сходный период земных перемен.</w:t>
      </w:r>
    </w:p>
    <w:p>
      <w:pPr>
        <w:pStyle w:val="Style13"/>
        <w:rPr/>
      </w:pPr>
      <w:r>
        <w:rPr/>
        <w:t>К сожалению, мало задавалось вопросов относительно времени событий, а без вопросов эта информация давалась редко. Лишь в нескольких «чтениях» приводятся определённые даты происшествий в Атлантиде. Однако, сопоставляя имена и события в датированных и недатированных случаях, мы получили картину, вероятно, местами туманную и неполную, простирающуюся в далёкое прошлое за пределы рекордированной истории человечества. Вместо крушения материка за один день, как следует из рассказа Платона, у нас появилось впечатление о человеческой деятельности на континенте, разрушающемся в течение, по крайней мере, трёх крупных катаклизмов, значительно разделённых во времени.</w:t>
      </w:r>
    </w:p>
    <w:p>
      <w:pPr>
        <w:pStyle w:val="Style13"/>
        <w:rPr/>
      </w:pPr>
      <w:r>
        <w:rPr/>
        <w:t>Существует утверждение, которое нам следует рассмотреть особенно тщательно: участки суши претерпевали множество изменений — опусканий, поднятий и снова опусканий — и между первым из них и современностью прошли миллионы лет. Есть свидетельства нарушений (для материка Атлантиды — Прим. ред.) около 50 000 лет до Р.Х. Другой сдвиг, вероятно, произошёл около 28 000 лет до Р.Х., во время которого материк был разбит на острова. Окончательная гибель оставшихся островов совершилась около 10 000 лет до Р.Х. Я думаю, что именно эту последнюю катастрофу и описал Платон в своих трудах. Каждый период разрушений продолжался в течение, вероятнее всего, не дней, а месяцев или лет. Во всяком случае, были значительные предупреждения, так что многие обитатели спаслись, переселившись в Европу, Африку и Америку. Таким образом, согласно «чтениям» Кейси, обе Америки и некоторые районы Европы не раз испытали наплыв атлантов в доисторическом прошлом.</w:t>
      </w:r>
    </w:p>
    <w:p>
      <w:pPr>
        <w:pStyle w:val="Style13"/>
        <w:rPr/>
      </w:pPr>
      <w:r>
        <w:rPr/>
        <w:t>Почему Эдгар Кейси утверждает, что воплощения в Атлантиде оказывают такое большое влияние на людей, в особенности, в наше время? Он отвечает на этот вопрос в общем «чтении», проведённом для подготовки материала к лекции об Атлантиде:</w:t>
      </w:r>
    </w:p>
    <w:p>
      <w:pPr>
        <w:pStyle w:val="Style13"/>
        <w:rPr/>
      </w:pPr>
      <w:r>
        <w:rPr/>
        <w:t>«Если истинен факт перевоплощения и существования душ, которые некогда обитали в такой среде (т.е. в Атлантиде), и в настоящее время проникают в земную сферу и обитают в индивидуумах, то удивительно ли — если в прошлом они произвели такие перемены в делах Земли, которые принесли им саморазрушение, и если они приходят сейчас, то могут вызвать много изменений в делах народов и отдельных людей» (364 — 1).</w:t>
      </w:r>
    </w:p>
    <w:p>
      <w:pPr>
        <w:pStyle w:val="Style13"/>
        <w:rPr/>
      </w:pPr>
      <w:r>
        <w:rPr/>
        <w:t>Когда мы смотрим на людей, которые, кажется, были некогда гражданами страны, поразительно похожей на Америку XX века, мы часто можем разглядеть как личные, так и национальные пороки. Это есть первая ступень к спасению, как показано в притче о блудном сыне (Ев. от Луки 15: 11-32). Пороки, когда они поняты, могут быть исправлены, и Америка ещё может быть избавлена от той судьбы, что постигла Атлантиду. По крайней мере, отдельные люди, как например, Роберт Дунбар, могут оказаться способными к изменениям и вести более созидательную, чем разрушительную жизнь. (Рассказ об этом человеке представлен во 2-й главе данной книги. — Прим. ред.).</w:t>
      </w:r>
    </w:p>
    <w:p>
      <w:pPr>
        <w:pStyle w:val="Style13"/>
        <w:rPr/>
      </w:pPr>
      <w:r>
        <w:rPr/>
        <w:t>Что за чепуха всё это? Есть ли какие-то основания для таких представлений, кроме воображения Эдгара Кейси? Давайте обратимся прежде всего к источнику этой информации и затем посмотрим, поддерживается ли он светом новейших открытий. Если это происходит, то мы сможем взглянуть в будущее с помощью сознания ясновидящего и попытаться бросить взгляд на нашу изменчивую судьбу.</w:t>
      </w:r>
    </w:p>
    <w:p>
      <w:pPr>
        <w:pStyle w:val="Heading1"/>
        <w:rPr/>
      </w:pPr>
      <w:r>
        <w:rPr/>
        <w:t>(</w:t>
      </w:r>
      <w:hyperlink r:id="rId3">
        <w:r>
          <w:rPr>
            <w:rStyle w:val="InternetLink"/>
            <w:b/>
            <w:bCs/>
          </w:rPr>
          <w:t>Продолжение следует</w:t>
        </w:r>
      </w:hyperlink>
      <w:r>
        <w:rPr/>
        <w:t>)</w:t>
      </w:r>
    </w:p>
    <w:p>
      <w:pPr>
        <w:pStyle w:val="Heading2"/>
        <w:rPr/>
      </w:pPr>
      <w:r>
        <w:rPr/>
        <w:t>Перевод с английского А.Д.Арманда</w:t>
        <w:br/>
        <w:t>и О.М.Порожняковой</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w:t>
      </w:r>
      <w:bookmarkStart w:id="0" w:name="0"/>
      <w:bookmarkEnd w:id="0"/>
      <w:r>
        <w:rPr/>
        <w:t xml:space="preserve"> Сын Э.Кейси. — Прим. ред.</w:t>
        <w:br/>
        <w:br/>
      </w:r>
      <w:r>
        <w:rPr>
          <w:rStyle w:val="Snoska1"/>
        </w:rPr>
        <w:t>1</w:t>
      </w:r>
      <w:bookmarkStart w:id="1" w:name="1"/>
      <w:bookmarkEnd w:id="1"/>
      <w:r>
        <w:rPr/>
        <w:t xml:space="preserve"> Речь идёт об открытии ещё одного центра минойской культуры. Центры этой культуры, названной по имени мифического царя Миноса (Миноя), расположены на Крите и островах Эгейского моря. Эта культура является географическим вариантом более широкого понятия крито-микенской или эгейской культуры древней Греции эпохи бронзы. Упомянутый о.Тира входит в микроархипелаг Санторин вулканического происхождения. Геологи и сейсмологи установили, что в середине II тысячелетия до н.э. этот остров, называвшийся тогда Стронгеле, был единым массивом и в результате извержения всех семи его вулканов был разрушен и превращён в архипелаг. Из-за этого извережния минойская культура погибла и на Крите, и на Санторине, поскольку извережние сопровождалось разрушительными землятрясениями и наводнениями. Погибли города и селения Крита, а цивилизация о.Стронгеле исчезла, похороненная под мощными отложениями вулканического пепла. Во второй половине XX в. крупнейший греческий археолог Спиридон Маринатос раскопал на о.Тира часть огромного города — столицу минойского Стронгеле. По мнению ряда исследователей, уровоень культуры на Санторине не уступал критской. Как считает кандидат архитектуры Э.Т.Юркина, факт открытия минойской культуры на Крите и Санторине дали новый импульс к развитию средиземноморской гипотезы Атлантиды. — Прим. ред.</w:t>
        <w:br/>
      </w:r>
      <w:r>
        <w:rPr>
          <w:rStyle w:val="Snoska1"/>
        </w:rPr>
        <w:t>2</w:t>
      </w:r>
      <w:bookmarkStart w:id="2" w:name="2"/>
      <w:bookmarkEnd w:id="2"/>
      <w:r>
        <w:rPr/>
        <w:t xml:space="preserve"> Игнатус Донелли (1831—1901) родился в Филадельфии в семье иралндского эмигранта. Юрист по образованию; с 1857 г. проживал в штете Миннесота. Дважды избирался вице-губернатором Миннесоты во время Гражданской войны, был несколько раз конгрессменом и сенатором от своего штата. Политическую деятельность удачно совмещал с литературным творчество. Каждая книга И.Донелли вызывала бурную реакцию — от восторга до обвинения в сумасшествии. Его книга «Аилантида: мир до потопа» к 1890 г. была переиздана 23 раза. На русском языке она впервые опубликована в 1998 г. издательским домом «Агни», Самара. — Прим. ред. </w:t>
        <w:br/>
      </w:r>
      <w:r>
        <w:rPr>
          <w:rStyle w:val="Snoska1"/>
        </w:rPr>
        <w:t>3</w:t>
      </w:r>
      <w:bookmarkStart w:id="3" w:name="3"/>
      <w:bookmarkEnd w:id="3"/>
      <w:r>
        <w:rPr/>
        <w:t xml:space="preserve"> По смыслу фразы можно сделать заключение, что был определён абсолютный возраст породы, а характер выветривания говорит именно о субаэральных условиях её залегания. — Прим. ред.</w:t>
        <w:br/>
      </w:r>
      <w:r>
        <w:rPr>
          <w:rStyle w:val="Snoska1"/>
        </w:rPr>
        <w:t>4</w:t>
      </w:r>
      <w:bookmarkStart w:id="4" w:name="4"/>
      <w:bookmarkEnd w:id="4"/>
      <w:r>
        <w:rPr/>
        <w:t xml:space="preserve"> Керн — образец горной породы, получаемый в результате колонкового бурения. — Прим. ред.</w:t>
        <w:br/>
      </w:r>
      <w:r>
        <w:rPr>
          <w:rStyle w:val="Snoska1"/>
        </w:rPr>
        <w:t>5</w:t>
      </w:r>
      <w:bookmarkStart w:id="5" w:name="5"/>
      <w:bookmarkEnd w:id="5"/>
      <w:r>
        <w:rPr/>
        <w:t xml:space="preserve"> Солютрейская культура позднего палеолита на территории Франции, сев. Испании; характерны крмневые наконечники в форме листа ивы или лавра. — Прим. ред.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t>Глава II</w:t>
      </w:r>
    </w:p>
    <w:p>
      <w:pPr>
        <w:pStyle w:val="Heading1"/>
        <w:rPr/>
      </w:pPr>
      <w:r>
        <w:rPr/>
        <w:t>«ЧТЕНИЯ ЖИЗНИ» И РЕИНКАРНАЦИЯ</w:t>
      </w:r>
    </w:p>
    <w:p>
      <w:pPr>
        <w:pStyle w:val="Heading1"/>
        <w:rPr/>
      </w:pPr>
      <w:r>
        <w:rPr/>
        <w:t>Часть 1</w:t>
      </w:r>
    </w:p>
    <w:p>
      <w:pPr>
        <w:pStyle w:val="Style13"/>
        <w:rPr/>
      </w:pPr>
      <w:r>
        <w:rPr/>
        <w:t>Родители Роберта Дунбара с изумлением слушали своего девятилетнего сына. Лицо Роберта сияло от возбуждения, когда он вдохновенно начал рассказывать за обедом о результатах своих первых опытов с новым набором химических реактивов. В тот день он провёл почти все опыты, описанные в учебнике химии. С трепетом первооткрывателя он говорил о соединениях различных химических препаратов, пересыпая свой рассказ обилием технических терминов. С особым волнением описывалось, как с небольшим количеством компонентов ему удалось получить порох и собственноручно изготовить «шутихи» и другие пиротехнические изделия для встречи Нового года.</w:t>
      </w:r>
    </w:p>
    <w:p>
      <w:pPr>
        <w:pStyle w:val="Style13"/>
        <w:rPr/>
      </w:pPr>
      <w:r>
        <w:rPr/>
        <w:t>История с химическими реактивами в действительности послужила опытом для родителей Роберта, ибо они начали изучать советы, данные Эдгаром Кейси в «чтениях жизни» для их сына. Этот эксперимент принёс им новое понимание психической предрасположенности и открыл перед ними ещё неизведанный мир теории реинкарнации и кармических побуждений, идущих от прошлых жизней. После «чтений» они смотрели на Роберта другими глазами, и он уже не казался им просто смышлёным малышом. Теперь перед ними вырисовывался новый образ сына, созданный его талантами, склонностями и способностями.</w:t>
      </w:r>
    </w:p>
    <w:p>
      <w:pPr>
        <w:pStyle w:val="Style13"/>
        <w:rPr/>
      </w:pPr>
      <w:r>
        <w:rPr/>
        <w:t>Уильям Дунбар хорошо помнил тот день и необычное ощущение, с каким он слушал «чтения жизни» для своего сына Роберта, когда Эдгар Кейси в спящем состоянии предупредил, что на него и Элизабет возлагается большая ответственность за воспитание ребёнка. В «чтениях» описывались прошлые жизни Роберта в Германии, Индии, Египте и в легендарной стране Атлантиде.</w:t>
      </w:r>
    </w:p>
    <w:p>
      <w:pPr>
        <w:pStyle w:val="Style13"/>
        <w:rPr/>
      </w:pPr>
      <w:r>
        <w:rPr/>
        <w:t>В Германии его деятельность была связана с использованием паровых двигателей; в Индии он разработал химическое соединение для взрывчатых устройств, используемых против вражеских племён. Указывались математически обоснованные исследования в области электричества и механики, выполненные в других жизнях. В ушах отца снова звучали предостерегающие слова «чтений»: «...ибо мы находим, что способности этой души превосходят обычный уровень. Поэтому необходимо направить (Роберта) в должное русло, чтобы народы мира могли воспользоваться плодами деятельности этой души. Ибо направленные по ложному пути (его способности) приведут к тому, от чего предостерегались многие, а именно — ‘‘Какая польза человеку, если он приобретёт весь мир, а душе своей повредит?’’ (Мф 16:26. — Прим. ред.)».</w:t>
      </w:r>
      <w:r>
        <mc:AlternateContent>
          <mc:Choice Requires="wps">
            <w:drawing>
              <wp:anchor behindDoc="0" distT="0" distB="0" distL="0" distR="28575" simplePos="0" locked="0" layoutInCell="0" allowOverlap="1" relativeHeight="11">
                <wp:simplePos x="0" y="0"/>
                <wp:positionH relativeFrom="column">
                  <wp:posOffset>-28575</wp:posOffset>
                </wp:positionH>
                <wp:positionV relativeFrom="paragraph">
                  <wp:posOffset>635</wp:posOffset>
                </wp:positionV>
                <wp:extent cx="1533525" cy="3063240"/>
                <wp:effectExtent l="0" t="0" r="0" b="0"/>
                <wp:wrapSquare wrapText="bothSides"/>
                <wp:docPr id="2" name="Frame1"/>
                <a:graphic xmlns:a="http://schemas.openxmlformats.org/drawingml/2006/main">
                  <a:graphicData uri="http://schemas.microsoft.com/office/word/2010/wordprocessingShape">
                    <wps:wsp>
                      <wps:cNvSpPr txBox="1"/>
                      <wps:spPr>
                        <a:xfrm>
                          <a:off x="0" y="0"/>
                          <a:ext cx="1533525" cy="3063240"/>
                        </a:xfrm>
                        <a:prstGeom prst="rect"/>
                        <a:solidFill>
                          <a:srgbClr val="FFFFFF">
                            <a:alpha val="0"/>
                          </a:srgbClr>
                        </a:solidFill>
                      </wps:spPr>
                      <wps:txbx>
                        <w:txbxContent>
                          <w:tbl>
                            <w:tblPr>
                              <w:tblW w:w="2415" w:type="dxa"/>
                              <w:jc w:val="left"/>
                              <w:tblInd w:w="0" w:type="dxa"/>
                              <w:tblLayout w:type="fixed"/>
                              <w:tblCellMar>
                                <w:top w:w="45" w:type="dxa"/>
                                <w:left w:w="45" w:type="dxa"/>
                                <w:bottom w:w="45" w:type="dxa"/>
                                <w:right w:w="45" w:type="dxa"/>
                              </w:tblCellMar>
                            </w:tblPr>
                            <w:tblGrid>
                              <w:gridCol w:w="2415"/>
                            </w:tblGrid>
                            <w:tr>
                              <w:trPr/>
                              <w:tc>
                                <w:tcPr>
                                  <w:tcW w:w="2415" w:type="dxa"/>
                                  <w:tcBorders/>
                                  <w:vAlign w:val="center"/>
                                </w:tcPr>
                                <w:p>
                                  <w:pPr>
                                    <w:pStyle w:val="Normal"/>
                                    <w:snapToGrid w:val="false"/>
                                    <w:rPr>
                                      <w:lang w:val="en-US" w:eastAsia="en-US"/>
                                    </w:rPr>
                                  </w:pPr>
                                  <w:r>
                                    <w:rPr>
                                      <w:lang w:val="en-US" w:eastAsia="en-US"/>
                                    </w:rPr>
                                    <w:drawing>
                                      <wp:inline distT="0" distB="0" distL="0" distR="0">
                                        <wp:extent cx="1428750" cy="233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5" r="-25" b="-15"/>
                                                <a:stretch>
                                                  <a:fillRect/>
                                                </a:stretch>
                                              </pic:blipFill>
                                              <pic:spPr bwMode="auto">
                                                <a:xfrm>
                                                  <a:off x="0" y="0"/>
                                                  <a:ext cx="1428750" cy="2333625"/>
                                                </a:xfrm>
                                                <a:prstGeom prst="rect">
                                                  <a:avLst/>
                                                </a:prstGeom>
                                              </pic:spPr>
                                            </pic:pic>
                                          </a:graphicData>
                                        </a:graphic>
                                      </wp:inline>
                                    </w:drawing>
                                  </w:r>
                                </w:p>
                              </w:tc>
                            </w:tr>
                            <w:tr>
                              <w:trPr/>
                              <w:tc>
                                <w:tcPr>
                                  <w:tcW w:w="2415" w:type="dxa"/>
                                  <w:tcBorders/>
                                  <w:vAlign w:val="center"/>
                                </w:tcPr>
                                <w:p>
                                  <w:pPr>
                                    <w:pStyle w:val="Normal"/>
                                    <w:rPr>
                                      <w:rFonts w:ascii="Arial" w:hAnsi="Arial" w:cs="Arial"/>
                                      <w:color w:val="FFFFFF"/>
                                      <w:sz w:val="17"/>
                                      <w:szCs w:val="17"/>
                                    </w:rPr>
                                  </w:pPr>
                                  <w:r>
                                    <w:rPr>
                                      <w:rFonts w:cs="Arial" w:ascii="Arial" w:hAnsi="Arial"/>
                                      <w:color w:val="FFFFFF"/>
                                      <w:sz w:val="17"/>
                                      <w:szCs w:val="17"/>
                                    </w:rPr>
                                    <w:t>Эдгар Кейси (слева)</w:t>
                                    <w:br/>
                                    <w:t>со своим другом У. Джоунсом</w:t>
                                  </w:r>
                                </w:p>
                              </w:tc>
                            </w:tr>
                          </w:tbl>
                        </w:txbxContent>
                      </wps:txbx>
                      <wps:bodyPr anchor="t" lIns="0" tIns="0" rIns="0" bIns="0">
                        <a:noAutofit/>
                      </wps:bodyPr>
                    </wps:wsp>
                  </a:graphicData>
                </a:graphic>
              </wp:anchor>
            </w:drawing>
          </mc:Choice>
          <mc:Fallback>
            <w:pict>
              <v:rect fillcolor="#FFFFFF" style="position:absolute;rotation:-0;width:120.75pt;height:241.2pt;mso-wrap-distance-left:0pt;mso-wrap-distance-right:2.25pt;mso-wrap-distance-top:0pt;mso-wrap-distance-bottom:0pt;margin-top:0pt;mso-position-vertical-relative:text;margin-left:-2.25pt;mso-position-horizontal-relative:text">
                <v:fill opacity="0f"/>
                <v:textbox inset="0in,0in,0in,0in">
                  <w:txbxContent>
                    <w:tbl>
                      <w:tblPr>
                        <w:tblW w:w="2415" w:type="dxa"/>
                        <w:jc w:val="left"/>
                        <w:tblInd w:w="0" w:type="dxa"/>
                        <w:tblLayout w:type="fixed"/>
                        <w:tblCellMar>
                          <w:top w:w="45" w:type="dxa"/>
                          <w:left w:w="45" w:type="dxa"/>
                          <w:bottom w:w="45" w:type="dxa"/>
                          <w:right w:w="45" w:type="dxa"/>
                        </w:tblCellMar>
                      </w:tblPr>
                      <w:tblGrid>
                        <w:gridCol w:w="2415"/>
                      </w:tblGrid>
                      <w:tr>
                        <w:trPr/>
                        <w:tc>
                          <w:tcPr>
                            <w:tcW w:w="2415" w:type="dxa"/>
                            <w:tcBorders/>
                            <w:vAlign w:val="center"/>
                          </w:tcPr>
                          <w:p>
                            <w:pPr>
                              <w:pStyle w:val="Normal"/>
                              <w:snapToGrid w:val="false"/>
                              <w:rPr>
                                <w:lang w:val="en-US" w:eastAsia="en-US"/>
                              </w:rPr>
                            </w:pPr>
                            <w:r>
                              <w:rPr>
                                <w:lang w:val="en-US" w:eastAsia="en-US"/>
                              </w:rPr>
                              <w:drawing>
                                <wp:inline distT="0" distB="0" distL="0" distR="0">
                                  <wp:extent cx="1428750" cy="2333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5" r="-25" b="-15"/>
                                          <a:stretch>
                                            <a:fillRect/>
                                          </a:stretch>
                                        </pic:blipFill>
                                        <pic:spPr bwMode="auto">
                                          <a:xfrm>
                                            <a:off x="0" y="0"/>
                                            <a:ext cx="1428750" cy="2333625"/>
                                          </a:xfrm>
                                          <a:prstGeom prst="rect">
                                            <a:avLst/>
                                          </a:prstGeom>
                                        </pic:spPr>
                                      </pic:pic>
                                    </a:graphicData>
                                  </a:graphic>
                                </wp:inline>
                              </w:drawing>
                            </w:r>
                          </w:p>
                        </w:tc>
                      </w:tr>
                      <w:tr>
                        <w:trPr/>
                        <w:tc>
                          <w:tcPr>
                            <w:tcW w:w="2415" w:type="dxa"/>
                            <w:tcBorders/>
                            <w:vAlign w:val="center"/>
                          </w:tcPr>
                          <w:p>
                            <w:pPr>
                              <w:pStyle w:val="Normal"/>
                              <w:rPr>
                                <w:rFonts w:ascii="Arial" w:hAnsi="Arial" w:cs="Arial"/>
                                <w:color w:val="FFFFFF"/>
                                <w:sz w:val="17"/>
                                <w:szCs w:val="17"/>
                              </w:rPr>
                            </w:pPr>
                            <w:r>
                              <w:rPr>
                                <w:rFonts w:cs="Arial" w:ascii="Arial" w:hAnsi="Arial"/>
                                <w:color w:val="FFFFFF"/>
                                <w:sz w:val="17"/>
                                <w:szCs w:val="17"/>
                              </w:rPr>
                              <w:t>Эдгар Кейси (слева)</w:t>
                              <w:br/>
                              <w:t>со своим другом У. Джоунсом</w:t>
                            </w:r>
                          </w:p>
                        </w:tc>
                      </w:tr>
                    </w:tbl>
                  </w:txbxContent>
                </v:textbox>
                <w10:wrap type="square"/>
              </v:rect>
            </w:pict>
          </mc:Fallback>
        </mc:AlternateContent>
      </w:r>
    </w:p>
    <w:p>
      <w:pPr>
        <w:pStyle w:val="Style13"/>
        <w:rPr/>
      </w:pPr>
      <w:r>
        <w:rPr/>
        <w:t>Страстное увлечение химическими реактивами и немедленная попытка получения взрывчатых веществ — было первым, но не последним совершенно точным описанием наклонностей Роберта Дунбара, сделанным Эдгаром Кейси. В раннем же возрасте Роберт проявил интерес к автомобилям и всяким механическим устройствам. В высшей школе он заинтересовался электричеством и, поощряемый родителями, получил учёную степень в области электротехники. Его внимание привлекают собственные «чтения жизни», и он неоднократно обращается к ним во время Второй мировой войны, когда ему необходимо было принять какое-либо решение. В годы войны инженеры-электротехники привлекались к выполнению различных инженерных работ для оборонительных сооружений или в целях нанесения врагу больших потерь в живой силе и технике. Роберт избирает работу с радарными установками. Когда войска Роммеля оккупировали Африку и вторжение в Южную Америку казалось неизбежным, Роберт энергично руководит строительством радарной сети в Вест-Индии для защиты Панамского канала и районов нефтедобычи в Тринидаде.</w:t>
      </w:r>
    </w:p>
    <w:p>
      <w:pPr>
        <w:pStyle w:val="Style13"/>
        <w:rPr/>
      </w:pPr>
      <w:r>
        <w:rPr/>
        <w:t>По окончании войны ему снова пришлось делать выбор, и принять решение было не легко. Осенью 1945 года Роберт написал родителям такое письмо:</w:t>
      </w:r>
    </w:p>
    <w:p>
      <w:pPr>
        <w:pStyle w:val="Style13"/>
        <w:rPr/>
      </w:pPr>
      <w:r>
        <w:rPr/>
        <w:t>«Дорогие мама и папа, сегодня я сделал выбор и, надеюсь, вы его одобрите. Полковник собрал всех нас, работающих в этой лаборатории. Вы знаете, что у меня сейчас есть достаточно причин возвратиться к гражданской жизни, но начальство твёрдо намерено держать офицеров в резерве. Полковник говорит, что у меня есть возможность остаться в армии в моей теперешней должности и имеются хорошие шансы для продвижения по службе с переводом на полигон в Дейтон, штат Огайо. Работа эта секретная, там будут работать пленные учёные-немцы, и я думаю, что она связана с производством ракет и атомной бомбы. Страна с таким оружием будет непобедима. Вы знаете, как я отношусь к армии, но у меня есть другая возможность. Тем, кто имеет военный опыт работы с электроникой, предлагают такую же гражданскую работу. Для меня это гораздо привлекательнее военной службы, и платить будут вдвое больше, чем я прежде получал в компании по электроснабжению. Работа же, связанная со средствами разрушения, ракетами и бомбами, — ловушка для меня. Я снова прочитал мои «чтения» и удивился тому, что был послан в Карибский бассейн, где однажды жил и где, как говорил Эдгар Кейси, когда-нибудь будут обнаружены следы Атлантиды. На этот раз моя работа, я считаю, была созидательной, а не разрушительной. Вот почему сегодня я решил не участвовать в ракетной программе ни в качестве офицера, ни штатским сотрудником. Конечно, мне не хочется отказываться от хорошего заработка, тем более, что многие мои друзья согласились на это предложение. Они приняли меня за сумасшедшего, когда узнали о моём решении возвратиться к работе по электроснабжению; может быть, я такой и есть, но мне, во всяком случае, кажется, что это — более созидательная работа. Я уверен, что в будущем, как только все увидят преимущества электросервиса, появится на него большой спрос, и люди снова заживут по-человечески. Я надеюсь, вы оба сочтёте правильным моё решение. Любящий вас Роберт».</w:t>
      </w:r>
    </w:p>
    <w:p>
      <w:pPr>
        <w:pStyle w:val="Style13"/>
        <w:rPr/>
      </w:pPr>
      <w:r>
        <w:rPr/>
        <w:t>После войны жизнь у Роберта, как мне кажется, сложилась удачно. Богатства он не нажил, зато у него есть прекрасная жена, два славных малыша, он не жалуется на здоровье и имеет приличный заработок. Я знаю Роберта довольно хорошо как активного члена Ассоциации исследований и просвещения (далее — А.R.Е. — Прим. пер.). Однажды я спросил его, сожалел ли он когда-нибудь о том, что отказался от больших денег и, возможно, от славы на другом поприще. Он ответил с улыбкой: «Я иногда думал об этом, но, вы знаете, большая часть из того, что я хотел бы иметь, у меня уже есть». Мне кажется, сегодня трудно найти человека более счастливого, чем Роберт Дунбар.</w:t>
      </w:r>
    </w:p>
    <w:p>
      <w:pPr>
        <w:pStyle w:val="Style13"/>
        <w:rPr/>
      </w:pPr>
      <w:r>
        <w:rPr/>
        <w:t>Теперь давайте посмотрим, насколько эта история конструктивного применения «чтений» расходится с историей другого молодого человека. Первое «чтение» было дано ему, когда он учился в колледже. Сходство между ним и Робертом таково, что они могли бы быть друзьями в Атлантиде. Перед нами — ещё один индивидуум с выдающимся талантом научного исследователя. Указывалось, что его работа тоже была связана с механикой и электричеством, и также строго предупреждалось, что эти способности должны быть направлены в созидательное русло. Выдержки из этого «чтения» слегка перефразированы для большей ясности. В начале «чтений» говорилось, что «в это время (1910—1911 г. — Прим. авт.) на Земле воплощаются много людей с необычными способностями, направленными как в сторону добра, так и в сторону зла». В «чтениях», в частности, утверждалось, что данный человек выделяется умственными способностями и профессия его будет связана с исследовательской работой. Он был предупреждён, что в давнем воплощении в Атлантиде использовал свои научные данные в эгоистических целях, «принуждая людей подчиняться чужой воле». В «чтениях» далее говорилось, что «если его способности будут служить созидательным целям, многие воздадут ему почести и славу, но если он обратит их на разрушительные или эгоистические цели, многие проклянут тот день, когда встретились с этой душой».</w:t>
      </w:r>
    </w:p>
    <w:p>
      <w:pPr>
        <w:pStyle w:val="Style13"/>
        <w:rPr/>
      </w:pPr>
      <w:r>
        <w:rPr/>
        <w:t>Этот молодой человек (назовём его Том) отверг настоятельный совет направить свои таланты на созидание. Стремительный успех в области электроники пришёл к нему, казалось, без всяких усилий с его стороны. Том стал руководителем большого электронного концерна, разрабатывающего дальномеры для военных кораблей. Он был пионером в разработке ряда электронных приборов, используемых для производства взрывов и в других средствах разрушения. Во время войны Том заработал много денег. Однако вместо мира и счастья они принесли ему беспокойство и душевное смятение. Ни богатство, ни женитьба не пошли ему впрок, и он дошёл, в конце концов, до нервного расстройства. Только после того, как он начал работать в более конструктивной области, связанной с высокоэффективной электронной аппаратурой для индустрии развлечений, он приобрёл душевное равновесие, и жизнь его стала счастливее.</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523490" cy="2414270"/>
                <wp:effectExtent l="0" t="0" r="0" b="0"/>
                <wp:wrapSquare wrapText="bothSides"/>
                <wp:docPr id="5" name="Frame2"/>
                <a:graphic xmlns:a="http://schemas.openxmlformats.org/drawingml/2006/main">
                  <a:graphicData uri="http://schemas.microsoft.com/office/word/2010/wordprocessingShape">
                    <wps:wsp>
                      <wps:cNvSpPr txBox="1"/>
                      <wps:spPr>
                        <a:xfrm>
                          <a:off x="0" y="0"/>
                          <a:ext cx="2523490" cy="2414270"/>
                        </a:xfrm>
                        <a:prstGeom prst="rect"/>
                        <a:solidFill>
                          <a:srgbClr val="FFFFFF">
                            <a:alpha val="0"/>
                          </a:srgbClr>
                        </a:solidFill>
                      </wps:spPr>
                      <wps:txbx>
                        <w:txbxContent>
                          <w:tbl>
                            <w:tblPr>
                              <w:tblW w:w="3974" w:type="dxa"/>
                              <w:jc w:val="left"/>
                              <w:tblInd w:w="0" w:type="dxa"/>
                              <w:tblLayout w:type="fixed"/>
                              <w:tblCellMar>
                                <w:top w:w="45" w:type="dxa"/>
                                <w:left w:w="45" w:type="dxa"/>
                                <w:bottom w:w="45" w:type="dxa"/>
                                <w:right w:w="45" w:type="dxa"/>
                              </w:tblCellMar>
                            </w:tblPr>
                            <w:tblGrid>
                              <w:gridCol w:w="3974"/>
                            </w:tblGrid>
                            <w:tr>
                              <w:trPr/>
                              <w:tc>
                                <w:tcPr>
                                  <w:tcW w:w="3974" w:type="dxa"/>
                                  <w:tcBorders/>
                                  <w:vAlign w:val="center"/>
                                </w:tcPr>
                                <w:p>
                                  <w:pPr>
                                    <w:pStyle w:val="Normal"/>
                                    <w:rPr/>
                                  </w:pPr>
                                  <w:r>
                                    <w:rPr/>
                                    <w:drawing>
                                      <wp:inline distT="0" distB="0" distL="0" distR="0">
                                        <wp:extent cx="2465705"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25" r="-15" b="-25"/>
                                                <a:stretch>
                                                  <a:fillRect/>
                                                </a:stretch>
                                              </pic:blipFill>
                                              <pic:spPr bwMode="auto">
                                                <a:xfrm>
                                                  <a:off x="0" y="0"/>
                                                  <a:ext cx="2465705" cy="1428750"/>
                                                </a:xfrm>
                                                <a:prstGeom prst="rect">
                                                  <a:avLst/>
                                                </a:prstGeom>
                                              </pic:spPr>
                                            </pic:pic>
                                          </a:graphicData>
                                        </a:graphic>
                                      </wp:inline>
                                    </w:drawing>
                                  </w:r>
                                </w:p>
                              </w:tc>
                            </w:tr>
                            <w:tr>
                              <w:trPr/>
                              <w:tc>
                                <w:tcPr>
                                  <w:tcW w:w="3974" w:type="dxa"/>
                                  <w:tcBorders/>
                                  <w:vAlign w:val="center"/>
                                </w:tcPr>
                                <w:p>
                                  <w:pPr>
                                    <w:pStyle w:val="Normal"/>
                                    <w:rPr>
                                      <w:rFonts w:ascii="Arial" w:hAnsi="Arial" w:cs="Arial"/>
                                      <w:color w:val="FFFFFF"/>
                                      <w:sz w:val="17"/>
                                      <w:szCs w:val="17"/>
                                    </w:rPr>
                                  </w:pPr>
                                  <w:r>
                                    <w:rPr>
                                      <w:rFonts w:cs="Arial" w:ascii="Arial" w:hAnsi="Arial"/>
                                      <w:color w:val="FFFFFF"/>
                                      <w:sz w:val="17"/>
                                      <w:szCs w:val="17"/>
                                    </w:rPr>
                                    <w:t>Эдгар Кейси в кругу близких и друзей. Во главе стола — Лючия Кан, (затем — по часовой стрелке) Гертруда Кейси, Эдгар Кейси, Мэри Сюгру, Дэвид Кан, сын супругов Кан, Хью Линн Кейси, Глэдис Дэвис Тернер (секретарь-стенограф) и Томас Сюгру (первый биограф Эд.Кейси)</w:t>
                                  </w:r>
                                </w:p>
                              </w:tc>
                            </w:tr>
                          </w:tbl>
                        </w:txbxContent>
                      </wps:txbx>
                      <wps:bodyPr anchor="t" lIns="0" tIns="0" rIns="0" bIns="0">
                        <a:noAutofit/>
                      </wps:bodyPr>
                    </wps:wsp>
                  </a:graphicData>
                </a:graphic>
              </wp:anchor>
            </w:drawing>
          </mc:Choice>
          <mc:Fallback>
            <w:pict>
              <v:rect fillcolor="#FFFFFF" style="position:absolute;rotation:-0;width:198.7pt;height:190.1pt;mso-wrap-distance-left:2.25pt;mso-wrap-distance-right:0pt;mso-wrap-distance-top:0pt;mso-wrap-distance-bottom:0pt;margin-top:-27.1pt;mso-position-vertical:center;mso-position-vertical-relative:text;margin-left:339.9pt;mso-position-horizontal:right;mso-position-horizontal-relative:text">
                <v:fill opacity="0f"/>
                <v:textbox inset="0in,0in,0in,0in">
                  <w:txbxContent>
                    <w:tbl>
                      <w:tblPr>
                        <w:tblW w:w="3974" w:type="dxa"/>
                        <w:jc w:val="left"/>
                        <w:tblInd w:w="0" w:type="dxa"/>
                        <w:tblLayout w:type="fixed"/>
                        <w:tblCellMar>
                          <w:top w:w="45" w:type="dxa"/>
                          <w:left w:w="45" w:type="dxa"/>
                          <w:bottom w:w="45" w:type="dxa"/>
                          <w:right w:w="45" w:type="dxa"/>
                        </w:tblCellMar>
                      </w:tblPr>
                      <w:tblGrid>
                        <w:gridCol w:w="3974"/>
                      </w:tblGrid>
                      <w:tr>
                        <w:trPr/>
                        <w:tc>
                          <w:tcPr>
                            <w:tcW w:w="3974" w:type="dxa"/>
                            <w:tcBorders/>
                            <w:vAlign w:val="center"/>
                          </w:tcPr>
                          <w:p>
                            <w:pPr>
                              <w:pStyle w:val="Normal"/>
                              <w:rPr/>
                            </w:pPr>
                            <w:r>
                              <w:rPr/>
                              <w:drawing>
                                <wp:inline distT="0" distB="0" distL="0" distR="0">
                                  <wp:extent cx="2465705" cy="1428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25" r="-15" b="-25"/>
                                          <a:stretch>
                                            <a:fillRect/>
                                          </a:stretch>
                                        </pic:blipFill>
                                        <pic:spPr bwMode="auto">
                                          <a:xfrm>
                                            <a:off x="0" y="0"/>
                                            <a:ext cx="2465705" cy="1428750"/>
                                          </a:xfrm>
                                          <a:prstGeom prst="rect">
                                            <a:avLst/>
                                          </a:prstGeom>
                                        </pic:spPr>
                                      </pic:pic>
                                    </a:graphicData>
                                  </a:graphic>
                                </wp:inline>
                              </w:drawing>
                            </w:r>
                          </w:p>
                        </w:tc>
                      </w:tr>
                      <w:tr>
                        <w:trPr/>
                        <w:tc>
                          <w:tcPr>
                            <w:tcW w:w="3974" w:type="dxa"/>
                            <w:tcBorders/>
                            <w:vAlign w:val="center"/>
                          </w:tcPr>
                          <w:p>
                            <w:pPr>
                              <w:pStyle w:val="Normal"/>
                              <w:rPr>
                                <w:rFonts w:ascii="Arial" w:hAnsi="Arial" w:cs="Arial"/>
                                <w:color w:val="FFFFFF"/>
                                <w:sz w:val="17"/>
                                <w:szCs w:val="17"/>
                              </w:rPr>
                            </w:pPr>
                            <w:r>
                              <w:rPr>
                                <w:rFonts w:cs="Arial" w:ascii="Arial" w:hAnsi="Arial"/>
                                <w:color w:val="FFFFFF"/>
                                <w:sz w:val="17"/>
                                <w:szCs w:val="17"/>
                              </w:rPr>
                              <w:t>Эдгар Кейси в кругу близких и друзей. Во главе стола — Лючия Кан, (затем — по часовой стрелке) Гертруда Кейси, Эдгар Кейси, Мэри Сюгру, Дэвид Кан, сын супругов Кан, Хью Линн Кейси, Глэдис Дэвис Тернер (секретарь-стенограф) и Томас Сюгру (первый биограф Эд.Кейси)</w:t>
                            </w:r>
                          </w:p>
                        </w:tc>
                      </w:tr>
                    </w:tbl>
                  </w:txbxContent>
                </v:textbox>
                <w10:wrap type="square"/>
              </v:rect>
            </w:pict>
          </mc:Fallback>
        </mc:AlternateContent>
      </w:r>
    </w:p>
    <w:p>
      <w:pPr>
        <w:pStyle w:val="Style13"/>
        <w:rPr/>
      </w:pPr>
      <w:r>
        <w:rPr/>
        <w:t>Как видно из описаний Эдгара Кейси, здесь представлены две личности с очень схожими устремлениями и способностями в области электроники и механики, унаследованными от давних воплощений в Атлантиде. Каждый из них сделал свой выбор. Один избрал созидательную деятельность, другой, временно, — разрушительную. Первый достиг исполнения своих желаний и обрёл мир в душе, уделом второго стал душевный разлад и несчастья.</w:t>
      </w:r>
    </w:p>
    <w:p>
      <w:pPr>
        <w:pStyle w:val="Style13"/>
        <w:rPr/>
      </w:pPr>
      <w:r>
        <w:rPr/>
        <w:t>«Чтения» Эдгара Кейси свидетельствуют о широком распространении такого рода явлений. В нашу эпоху воплощаются сотни и тысячи людей, несущих в себе наклонности, приобретённые ещё во времена технически высокоразвитой цивилизации Атлантиды. Пагубные черты характера людей того времени — безудержный эгоизм, разрушительные побуждения и рабское подчинение своим желаниям — снова воспроизводятся, как в незавершённом цикле, что сулит в будущем бедствия. Такие индивидуумы зачастую — экстремисты с врождённым устремлением к великому добру или к великому злу. И от того, как они реализуют свою карму, возможно, зависит будущее нашей цивилизации.</w:t>
      </w:r>
    </w:p>
    <w:p>
      <w:pPr>
        <w:pStyle w:val="Heading1"/>
        <w:rPr/>
      </w:pPr>
      <w:r>
        <w:rPr/>
        <w:t> </w:t>
      </w:r>
    </w:p>
    <w:p>
      <w:pPr>
        <w:pStyle w:val="Heading1"/>
        <w:rPr/>
      </w:pPr>
      <w:r>
        <w:rPr/>
        <w:t>Часть 2</w:t>
      </w:r>
    </w:p>
    <w:p>
      <w:pPr>
        <w:pStyle w:val="Style13"/>
        <w:rPr/>
      </w:pPr>
      <w:r>
        <w:rPr/>
        <w:t>«Третье появление на этом плане. Однажды он был монахом» (5717-1, 11 октября 1923).</w:t>
      </w:r>
    </w:p>
    <w:p>
      <w:pPr>
        <w:pStyle w:val="Style13"/>
        <w:rPr/>
      </w:pPr>
      <w:r>
        <w:rPr/>
        <w:t>По словам Глэдис Дэвис Тернер, стенографировавшей большинство «чтений» Эдгара Кейси, это загадочное высказывание — первое упоминание о реинкарнации. Когда его прочитали Кейси после пробуждения от сна, в который он погружал себя приказом воли, я уверен, что он был шокирован не менее того человека, кому предназначалось «чтение». Этот человек, получивший уже «чтения» по медицинской диагностике для своих племянниц, заинтересовался метафизическими проблемами, в частности, астрологией. Он уговорил Эдгара Кейси попытаться составить для него гороскоп.</w:t>
      </w:r>
    </w:p>
    <w:p>
      <w:pPr>
        <w:pStyle w:val="Style13"/>
        <w:rPr/>
      </w:pPr>
      <w:r>
        <w:rPr/>
        <w:t>За период с 11 октября 1923 года и до своей смерти 3 января 1945 года Эдгар Кейси дал около 2500 «чтений», где упоминались прошлые воплощения на Земле и их влияние на нынешнюю жизнь субъекта. «Чтения жизни» свидетельствуют о том, что воля индивидуума и его прошлые воплощения влияют на нынешнюю жизнь гораздо сильнее астрологических воздействий. «Чтения жизни» затрагивают, в основном, психологические проблемы и представляют наибольший интерес в области профессиональной ориентации и личностных взаимоотношений. Глубоко укоренившиеся страхи, задержка умственного развития, профессиональные таланты, трудности в браке — это лишь некоторые из проблем, которые Эдгар Кейси называл «кармическими узорами» (karmic patterns)</w:t>
      </w:r>
      <w:r>
        <w:fldChar w:fldCharType="begin"/>
      </w:r>
      <w:r>
        <w:rPr>
          <w:rStyle w:val="InternetLink"/>
          <w:smallCaps/>
          <w:vertAlign w:val="superscript"/>
        </w:rPr>
        <w:instrText xml:space="preserve"> HYPERLINK "http://www.delphis.ru/24/del_24_2.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 обусловленными прошлыми жизнями индивидуальной души на Земле.</w:t>
      </w:r>
    </w:p>
    <w:p>
      <w:pPr>
        <w:pStyle w:val="Style13"/>
        <w:rPr/>
      </w:pPr>
      <w:r>
        <w:rPr/>
        <w:t>Карма в его представлении — это универсальный закон причин и следствий, который даёт душе возможность физического, ментального и духовного роста. Каждая душа</w:t>
      </w:r>
      <w:r>
        <w:fldChar w:fldCharType="begin"/>
      </w:r>
      <w:r>
        <w:rPr>
          <w:rStyle w:val="InternetLink"/>
          <w:smallCaps/>
          <w:vertAlign w:val="superscript"/>
        </w:rPr>
        <w:instrText xml:space="preserve"> HYPERLINK "http://www.delphis.ru/24/del_24_2.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 xml:space="preserve"> при новом появлении на земном плане в виде человеческого существа имеет в себе задатки тех черт характера, умственных способностей и талантов, которые она накопила в предыдущих жизнях. В то же время душа должна бороться с влиянием сохранившихся негативных эмоций ненависти, страха, жестокости и алчности, которые задерживали её развитие.</w:t>
      </w:r>
    </w:p>
    <w:p>
      <w:pPr>
        <w:pStyle w:val="Style13"/>
        <w:rPr/>
      </w:pPr>
      <w:r>
        <w:rPr/>
        <w:t>Итак, душа должна использовать повторные рождения, чтобы уравновесить позитивные и негативные «кармические узоры» через изживание эгоистических и развитие творческих импульсов. Отсюда следует один из самых парадоксальных выводов Кейси: необходимость кажущегося «бессмысленным» страдания</w:t>
      </w:r>
      <w:r>
        <w:fldChar w:fldCharType="begin"/>
      </w:r>
      <w:r>
        <w:rPr>
          <w:rStyle w:val="InternetLink"/>
          <w:smallCaps/>
          <w:vertAlign w:val="superscript"/>
        </w:rPr>
        <w:instrText xml:space="preserve"> HYPERLINK "http://www.delphis.ru/24/del_24_2.shtml" \l "4%234"</w:instrText>
      </w:r>
      <w:r>
        <w:rPr>
          <w:rStyle w:val="InternetLink"/>
          <w:smallCaps/>
          <w:vertAlign w:val="superscript"/>
        </w:rPr>
        <w:fldChar w:fldCharType="separate"/>
      </w:r>
      <w:r>
        <w:rPr>
          <w:rStyle w:val="InternetLink"/>
          <w:smallCaps/>
          <w:vertAlign w:val="superscript"/>
        </w:rPr>
        <w:t>4</w:t>
      </w:r>
      <w:r>
        <w:rPr>
          <w:rStyle w:val="InternetLink"/>
          <w:smallCaps/>
          <w:vertAlign w:val="superscript"/>
        </w:rPr>
        <w:fldChar w:fldCharType="end"/>
      </w:r>
      <w:r>
        <w:rPr/>
        <w:t>. Так, одна женщина писала:</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2142490" cy="2040890"/>
                <wp:effectExtent l="0" t="0" r="0" b="0"/>
                <wp:wrapSquare wrapText="bothSides"/>
                <wp:docPr id="8" name="Frame3"/>
                <a:graphic xmlns:a="http://schemas.openxmlformats.org/drawingml/2006/main">
                  <a:graphicData uri="http://schemas.microsoft.com/office/word/2010/wordprocessingShape">
                    <wps:wsp>
                      <wps:cNvSpPr txBox="1"/>
                      <wps:spPr>
                        <a:xfrm>
                          <a:off x="0" y="0"/>
                          <a:ext cx="2142490" cy="2040890"/>
                        </a:xfrm>
                        <a:prstGeom prst="rect"/>
                        <a:solidFill>
                          <a:srgbClr val="FFFFFF">
                            <a:alpha val="0"/>
                          </a:srgbClr>
                        </a:solidFill>
                      </wps:spPr>
                      <wps:txbx>
                        <w:txbxContent>
                          <w:tbl>
                            <w:tblPr>
                              <w:tblW w:w="3374" w:type="dxa"/>
                              <w:jc w:val="left"/>
                              <w:tblInd w:w="0" w:type="dxa"/>
                              <w:tblLayout w:type="fixed"/>
                              <w:tblCellMar>
                                <w:top w:w="45" w:type="dxa"/>
                                <w:left w:w="45" w:type="dxa"/>
                                <w:bottom w:w="45" w:type="dxa"/>
                                <w:right w:w="45" w:type="dxa"/>
                              </w:tblCellMar>
                            </w:tblPr>
                            <w:tblGrid>
                              <w:gridCol w:w="3374"/>
                            </w:tblGrid>
                            <w:tr>
                              <w:trPr/>
                              <w:tc>
                                <w:tcPr>
                                  <w:tcW w:w="3374" w:type="dxa"/>
                                  <w:tcBorders/>
                                  <w:vAlign w:val="center"/>
                                </w:tcPr>
                                <w:p>
                                  <w:pPr>
                                    <w:pStyle w:val="Normal"/>
                                    <w:rPr/>
                                  </w:pPr>
                                  <w:r>
                                    <w:rPr/>
                                    <w:drawing>
                                      <wp:inline distT="0" distB="0" distL="0" distR="0">
                                        <wp:extent cx="2084705"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7" t="-25" r="-17" b="-25"/>
                                                <a:stretch>
                                                  <a:fillRect/>
                                                </a:stretch>
                                              </pic:blipFill>
                                              <pic:spPr bwMode="auto">
                                                <a:xfrm>
                                                  <a:off x="0" y="0"/>
                                                  <a:ext cx="2084705" cy="1428750"/>
                                                </a:xfrm>
                                                <a:prstGeom prst="rect">
                                                  <a:avLst/>
                                                </a:prstGeom>
                                              </pic:spPr>
                                            </pic:pic>
                                          </a:graphicData>
                                        </a:graphic>
                                      </wp:inline>
                                    </w:drawing>
                                  </w:r>
                                </w:p>
                              </w:tc>
                            </w:tr>
                            <w:tr>
                              <w:trPr/>
                              <w:tc>
                                <w:tcPr>
                                  <w:tcW w:w="3374" w:type="dxa"/>
                                  <w:tcBorders/>
                                  <w:vAlign w:val="center"/>
                                </w:tcPr>
                                <w:p>
                                  <w:pPr>
                                    <w:pStyle w:val="Normal"/>
                                    <w:rPr>
                                      <w:rFonts w:ascii="Arial" w:hAnsi="Arial" w:cs="Arial"/>
                                      <w:color w:val="FFFFFF"/>
                                      <w:sz w:val="17"/>
                                      <w:szCs w:val="17"/>
                                    </w:rPr>
                                  </w:pPr>
                                  <w:r>
                                    <w:rPr>
                                      <w:rFonts w:cs="Arial" w:ascii="Arial" w:hAnsi="Arial"/>
                                      <w:color w:val="FFFFFF"/>
                                      <w:sz w:val="17"/>
                                      <w:szCs w:val="17"/>
                                    </w:rPr>
                                    <w:t>Местность, где было обнаружено поселение общины ессеев, на заднем плане — Мёртвое море</w:t>
                                    <w:br/>
                                    <w:t>(фото Е.В.Фалёва)</w:t>
                                  </w:r>
                                </w:p>
                              </w:tc>
                            </w:tr>
                          </w:tbl>
                        </w:txbxContent>
                      </wps:txbx>
                      <wps:bodyPr anchor="t" lIns="0" tIns="0" rIns="0" bIns="0">
                        <a:noAutofit/>
                      </wps:bodyPr>
                    </wps:wsp>
                  </a:graphicData>
                </a:graphic>
              </wp:anchor>
            </w:drawing>
          </mc:Choice>
          <mc:Fallback>
            <w:pict>
              <v:rect fillcolor="#FFFFFF" style="position:absolute;rotation:-0;width:168.7pt;height:160.7pt;mso-wrap-distance-left:0pt;mso-wrap-distance-right:2.25pt;mso-wrap-distance-top:0pt;mso-wrap-distance-bottom:0pt;margin-top:0pt;mso-position-vertical-relative:text;margin-left:-2.25pt;mso-position-horizontal-relative:text">
                <v:fill opacity="0f"/>
                <v:textbox inset="0in,0in,0in,0in">
                  <w:txbxContent>
                    <w:tbl>
                      <w:tblPr>
                        <w:tblW w:w="3374" w:type="dxa"/>
                        <w:jc w:val="left"/>
                        <w:tblInd w:w="0" w:type="dxa"/>
                        <w:tblLayout w:type="fixed"/>
                        <w:tblCellMar>
                          <w:top w:w="45" w:type="dxa"/>
                          <w:left w:w="45" w:type="dxa"/>
                          <w:bottom w:w="45" w:type="dxa"/>
                          <w:right w:w="45" w:type="dxa"/>
                        </w:tblCellMar>
                      </w:tblPr>
                      <w:tblGrid>
                        <w:gridCol w:w="3374"/>
                      </w:tblGrid>
                      <w:tr>
                        <w:trPr/>
                        <w:tc>
                          <w:tcPr>
                            <w:tcW w:w="3374" w:type="dxa"/>
                            <w:tcBorders/>
                            <w:vAlign w:val="center"/>
                          </w:tcPr>
                          <w:p>
                            <w:pPr>
                              <w:pStyle w:val="Normal"/>
                              <w:rPr/>
                            </w:pPr>
                            <w:r>
                              <w:rPr/>
                              <w:drawing>
                                <wp:inline distT="0" distB="0" distL="0" distR="0">
                                  <wp:extent cx="2084705"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7" t="-25" r="-17" b="-25"/>
                                          <a:stretch>
                                            <a:fillRect/>
                                          </a:stretch>
                                        </pic:blipFill>
                                        <pic:spPr bwMode="auto">
                                          <a:xfrm>
                                            <a:off x="0" y="0"/>
                                            <a:ext cx="2084705" cy="1428750"/>
                                          </a:xfrm>
                                          <a:prstGeom prst="rect">
                                            <a:avLst/>
                                          </a:prstGeom>
                                        </pic:spPr>
                                      </pic:pic>
                                    </a:graphicData>
                                  </a:graphic>
                                </wp:inline>
                              </w:drawing>
                            </w:r>
                          </w:p>
                        </w:tc>
                      </w:tr>
                      <w:tr>
                        <w:trPr/>
                        <w:tc>
                          <w:tcPr>
                            <w:tcW w:w="3374" w:type="dxa"/>
                            <w:tcBorders/>
                            <w:vAlign w:val="center"/>
                          </w:tcPr>
                          <w:p>
                            <w:pPr>
                              <w:pStyle w:val="Normal"/>
                              <w:rPr>
                                <w:rFonts w:ascii="Arial" w:hAnsi="Arial" w:cs="Arial"/>
                                <w:color w:val="FFFFFF"/>
                                <w:sz w:val="17"/>
                                <w:szCs w:val="17"/>
                              </w:rPr>
                            </w:pPr>
                            <w:r>
                              <w:rPr>
                                <w:rFonts w:cs="Arial" w:ascii="Arial" w:hAnsi="Arial"/>
                                <w:color w:val="FFFFFF"/>
                                <w:sz w:val="17"/>
                                <w:szCs w:val="17"/>
                              </w:rPr>
                              <w:t>Местность, где было обнаружено поселение общины ессеев, на заднем плане — Мёртвое море</w:t>
                              <w:br/>
                              <w:t>(фото Е.В.Фалёва)</w:t>
                            </w:r>
                          </w:p>
                        </w:tc>
                      </w:tr>
                    </w:tbl>
                  </w:txbxContent>
                </v:textbox>
                <w10:wrap type="square"/>
              </v:rect>
            </w:pict>
          </mc:Fallback>
        </mc:AlternateContent>
      </w:r>
    </w:p>
    <w:p>
      <w:pPr>
        <w:pStyle w:val="Style13"/>
        <w:rPr/>
      </w:pPr>
      <w:r>
        <w:rPr/>
        <w:t>«Почти всю жизнь я сознавала, что сила Господа помогает мне жить и действовать. Сейчас я принимаю серные ванны и массаж, чтобы выздороветь, ибо страдаю болезнью евстахиевого канала правого уха, сильным растяжением толстой кишки и малой проходимостью. Испытываю постоянную усталость, ухудшение сердечной деятельности при работе руками, нервные боли в ногах. Зачем я пришла в эту жизнь с таким немощным физическим телом? Испытывая адские муки, я часто задаю себе вопрос: стоит ли мне беречь себя? Я всегда хотела служить людям, но у меня нет сил — ангина, злокачественное малокровие и другие болезни — преследовали с самой юности».</w:t>
      </w:r>
    </w:p>
    <w:p>
      <w:pPr>
        <w:pStyle w:val="Style13"/>
        <w:rPr/>
      </w:pPr>
      <w:r>
        <w:rPr/>
        <w:t>Эта женщина сначала намеревалась получить диагноз своих болезней и рекомендации для лечения, однако, вместо них попросила дать ей «чтения жизни». В «чтениях» указывалась её деятельность в одном из воплощений, которая стала причиной нынешних страданий: «Эта душа была сподвижницей Нерона и активно преследовала христиан. Вот причина того, что она имеет обезображенную структуру физического тела» (5366-1).</w:t>
      </w:r>
    </w:p>
    <w:p>
      <w:pPr>
        <w:pStyle w:val="Style13"/>
        <w:rPr/>
      </w:pPr>
      <w:r>
        <w:rPr/>
        <w:t>В то же время в «чтениях» сообщалось о других воплощениях этой женщины, отмеченных духовным ростом:</w:t>
      </w:r>
    </w:p>
    <w:p>
      <w:pPr>
        <w:pStyle w:val="Style13"/>
        <w:rPr/>
      </w:pPr>
      <w:r>
        <w:rPr/>
        <w:t>«Всё же эту душу можно выделить особо, ибо благодаря своему земному опыту она смогла продвинуться от низшего уровня развития до того уровня, на котором может даже не понадобиться земное воплощение. Нельзя сказать, что она достигла совершенства, но есть и другая область развития — приверженность к идеалу, ибо кто посмеет поучать розу, как быть прекрасной или как придать большее великолепие утреннему солнцу? Будь привержена идеалу, храни свою веру, которая продвигает тебя к совершенству. Твоё терпение, постоянство и братская любовь станут примером для многих» (5366-1).</w:t>
      </w:r>
    </w:p>
    <w:p>
      <w:pPr>
        <w:pStyle w:val="Style13"/>
        <w:rPr/>
      </w:pPr>
      <w:r>
        <w:rPr/>
        <w:t>В одном из «чтений» говорилось о любви, царящей в её доме, где даже к слугам относились с любовью, и они считались частью семьи.</w:t>
      </w:r>
    </w:p>
    <w:p>
      <w:pPr>
        <w:pStyle w:val="Style13"/>
        <w:rPr/>
      </w:pPr>
      <w:r>
        <w:rPr/>
        <w:t>Эта женщина нашла в «чтениях жизни» объяснение причин физических страданий и получила стимул для преодоления трудностей. Она конструктивно использовала эту информацию в своей жизни. В ответах на вопросы больничной анкеты много лет спустя она писала, что у неё с детства было серьёзное искривление позвоночника, по признанию врачей, неизлечимое и чреватое смертельным исходом.</w:t>
      </w:r>
    </w:p>
    <w:p>
      <w:pPr>
        <w:pStyle w:val="Style13"/>
        <w:rPr/>
      </w:pPr>
      <w:r>
        <w:rPr/>
        <w:t>«Много несчастных случаев в юности. Лишилась части пальца, была искалечена рука... А я всегда стремилась к высокому идеалу, к совершенству и хотела помочь другим поступать так же. &lt;...&gt; Когда я училась в школе и затем в колледже, родители считали, что дни мои сочтены; несколько раз была при смерти, но я продолжала бороться за жизнь силой воли и не жаловалась, хотя постоянно испытывала боль».</w:t>
      </w:r>
    </w:p>
    <w:p>
      <w:pPr>
        <w:pStyle w:val="Style13"/>
        <w:rPr/>
      </w:pPr>
      <w:r>
        <w:rPr/>
        <w:t xml:space="preserve">В анкете был специальный вопрос об упомянутом в «чтениях» воплощении в Риме во времена Нерона: не считает ли она, что это воплощение можно рассматривать как часть многообразного опыта, ибо она воплощалась, согласно «чтениям», ещё в Персии, Греции и Ост-Индии? Её ответ, в том числе, был таков: </w:t>
      </w:r>
    </w:p>
    <w:p>
      <w:pPr>
        <w:pStyle w:val="Style13"/>
        <w:rPr/>
      </w:pPr>
      <w:r>
        <w:rPr/>
        <w:t>«Моя мама хотела, чтобы я в юности брала уроки музыки, но у меня не было таланта. В конце концов, учительница музыки отказалась меня обучать, ибо я позорила её преподавание. В то же время я легко и быстро выучила фортепианную пьесу ‘‘Бег колесницы Бен-Гура’’ и играла её по всякому поводу с такой страстью, что поражала слушателей. Когда я смотрела на обложку нотной тетради с изображением скачущих лошадей, колесниц и арены, переполненной ревущими толпами римлян, мне казалось, что я становлюсь участницей этого ожившего события; я забывала обо всём до последнего удара по клавишам! Сейчас в мои 57 лет я думаю, что всё ещё сыграю какие-то части этой пьесы, хотя не прикасалась к пианино более сорока лет. Это была единственная пьеса, которую я выучила наизусть».</w:t>
      </w:r>
    </w:p>
    <w:p>
      <w:pPr>
        <w:pStyle w:val="Style13"/>
        <w:rPr/>
      </w:pPr>
      <w:r>
        <w:rPr/>
        <w:t>Эта женщина преодолела свои физические страдания силой воли, терпением и молитвой. Спустя много лет она писала:</w:t>
      </w:r>
    </w:p>
    <w:p>
      <w:pPr>
        <w:pStyle w:val="Style13"/>
        <w:rPr/>
      </w:pPr>
      <w:r>
        <w:rPr/>
        <w:t>«Сейчас у меня прекрасное здоровье, и я выгляжу моложе, чем в свои 20 лет».</w:t>
      </w:r>
    </w:p>
    <w:p>
      <w:pPr>
        <w:pStyle w:val="Style13"/>
        <w:rPr/>
      </w:pPr>
      <w:r>
        <w:rPr/>
        <w:t>Из яркого описания жизни этой женщиной проглядывается стремление драматизировать свою судьбу. Пример её кармы можно рассматривать как Божью кару за грехи в её бытность римлянкой. Хотя некоторые виды кармы и могут приводить к физическим недугам или необычным физическим способностям, но гораздо чаще они проявляются в определённых склонностях, способностях или интересах личности. &lt;...&gt;</w:t>
      </w:r>
    </w:p>
    <w:p>
      <w:pPr>
        <w:pStyle w:val="Style13"/>
        <w:rPr/>
      </w:pPr>
      <w:r>
        <w:rPr/>
        <w:t>Я мог бы продолжать описывать другие «чтения жизни», которые давались самым разным людям в различные периоды их жизни. На примере огромного числа случаев можно было бы показать, как «чтения» побудили людей изменить свою жизненную позицию, профессию и ценностные ориентиры в направлении созидательной жизни. Несомненно то, что «чтения жизни» подразумевают существование души, жизнь после смерти и концепции реинкарнации и кармы. Однако я не пытаюсь «доказать» эти утверждения хотя бы по той резонной причине, что указана в «чтениях» для тех, кто требовал подтверждений реинкарнации:</w:t>
      </w:r>
    </w:p>
    <w:p>
      <w:pPr>
        <w:pStyle w:val="Style13"/>
        <w:rPr/>
      </w:pPr>
      <w:r>
        <w:rPr/>
        <w:t>«Как мы считаем, доказательство может быть полезно лишь для какой-то конкретной жизни. Прежде всего, каждый должен определить для себя, ЧТО является доказательством, а затем убедиться, что оно вовсе не является таковым для соседа. Ибо у всех нас различное сознание, и поэтому доказательство или знание (прошлой жизни. — Прим. пер.) — это индивидуальный жизненный опыт, который надо пережить. Что доказано одному — не подходит для другого» (5753-2).</w:t>
      </w:r>
    </w:p>
    <w:p>
      <w:pPr>
        <w:pStyle w:val="Style13"/>
        <w:rPr/>
      </w:pPr>
      <w:r>
        <w:rPr/>
        <w:t>Это «чтение» далее предупреждает, что неиспользованное знание есть грех:</w:t>
      </w:r>
    </w:p>
    <w:p>
      <w:pPr>
        <w:pStyle w:val="Style13"/>
        <w:rPr/>
      </w:pPr>
      <w:r>
        <w:rPr/>
        <w:t>«Не приобретайте знание лишь для праздного любопытства. Помните историю с Адамом. Не приобретайте знания, которые вы не можете сделать конструктивными применительно к собственной жизни или жизни тех, с кем вы ежедневно общаетесь. Не пытайтесь свои знания навязать силой или поразить ими других; передавая их другим, знайте, с какой целью вы это делаете. Приобретение знаний для собственного удовлетворения достойно похвалы лишь в том случае, если эти знания не порождают в вас чувства превосходства над другими. Если вы не знаете, что делать с вашими знаниями, они становятся для вас камнем преткновения» (5753-2).</w:t>
      </w:r>
    </w:p>
    <w:p>
      <w:pPr>
        <w:pStyle w:val="Style13"/>
        <w:rPr/>
      </w:pPr>
      <w:r>
        <w:rPr/>
        <w:t>Таким образом, накопление документальных свидетельств не является несомненным доказательством реинкарнации для всех и каждого. В «чтениях» подчёркивается важность усилий стать лучшим гражданином, родителем, соседом. С мрачным юмором в «чтениях» говорится:</w:t>
      </w:r>
    </w:p>
    <w:p>
      <w:pPr>
        <w:pStyle w:val="Style13"/>
        <w:rPr/>
      </w:pPr>
      <w:r>
        <w:rPr/>
        <w:t>«Ибо, если ты узнал, что жил, умер и похоронен под вишнёвым деревом в бабушкином саду, это знание нисколько не подвигнет тебя на то, чтобы стать лучшим гражданином, лучшим соседом, лучшей матерью или отцом. Но знать о том, что ты несправедливо оскорбил кого-то и был наказан за это, а сейчас можешь искупить свою вину, поступая справедливо, — ТАКОЕ знание оправдано. Что есть справедливость? Это — просто быть добрым, великодушным, жертвующим своими интересами для блага других, быть готовым помочь слепому или хромому, что и есть позитивный жизненный опыт. Ты можешь всё время убеждаться в том, что твои прошлые воплощения — это реальность. И доказательство тому — твоя повседневная жизнь» (5753-2).</w:t>
      </w:r>
    </w:p>
    <w:p>
      <w:pPr>
        <w:pStyle w:val="Style13"/>
        <w:rPr/>
      </w:pPr>
      <w:r>
        <w:rPr/>
        <w:t>Невозможно собрать доказательства, которые удовлетворили бы всех. И всё же в прошлом предпринимались такого рода попытки. Один энергичный исследователь собрал 124 случая реинкарнации, относящихся к начальному периоду американской истории. В результате оказалось, что собранные свидетельства (почерпнутые из судебных и церковных записей, старых библиотечных книг и древних надгробий) коррелировали с информацией в «чтениях» для 56 (из 124) лиц. Соответствие материалов «чтений» с историческими фактами, конечно, можно объяснить реинкарнацией, однако, существуют и другие объяснения такой корреляции. Я не хочу сказать, что такие исследования бесполезны. Накопление сходных данных из различных источников, указывающих на один и тот же вывод, вовсе не исключает дополнительных аргументов в пользу того же вывода. «Чтения» изобилуют такого рода материалами, которые с избытком и надолго загружают исследователя работой. Однако, на мой взгляд, более весомые доказательства достоверности «чтений жизни», а вместе с ними и теории инкарнации, лежат несколько в стороне от прямого пути. Допустим, вы берёте какие-то индивидуальные «чтения жизни» и извлекаете из них сведения, совершенно не относящиеся к личной жизни индивидуума и связанные, например, с историей, геологией или археологией. Допустим, что эти сведения оказываются точными. Более того, вы обнаруживаете, что они дают дополнительную информацию, которая в более ярком свете отображает историческое событие, придаёт больший вес геологической теории или даже ведёт к новому открытию в археологии. Повторяю снова: я согласен с тем, что «чтения» для некоторых людей ещё ничего не доказывают. Но всё же они могут стать теми добавочными песчинками, которые однажды заставят чашу весов склониться в сторону реинкарнации как неопровержимого факта.</w:t>
      </w:r>
    </w:p>
    <w:p>
      <w:pPr>
        <w:pStyle w:val="Style13"/>
        <w:rPr/>
      </w:pPr>
      <w:r>
        <w:rPr/>
        <w:t>Вот примеры такого рода косвенных доказательств.</w:t>
      </w:r>
    </w:p>
    <w:p>
      <w:pPr>
        <w:pStyle w:val="Style13"/>
        <w:rPr/>
      </w:pPr>
      <w:r>
        <w:rPr/>
        <w:t>В 1958 году один из геологов, в то время доктор философии, сотрудник известного восточного университета, узнал из прессы об Эдгаре Кейси и его «чтениях». Той весной, будучи в отпуске, он приехал в Виргинию-Бич с намерением провести день-другой в А.R.Е., чтобы просмотреть записи наиболее интересных «чтений». Ознакомившись с несколькими, он настолько увлёкся, что провёл весь свой отпуск в Виргинии-Бич. В то же лето он вновь приехал и провёл ещё несколько недель за изучением «чтений», в особенности тех, в которых речь шла о прошлых геологических событиях.</w:t>
      </w:r>
    </w:p>
    <w:p>
      <w:pPr>
        <w:pStyle w:val="Style13"/>
        <w:rPr/>
      </w:pPr>
      <w:r>
        <w:rPr/>
        <w:t>Результатом этих исследований явилась научная статья, изданная в А.R.Е. в 1959 году под впечатляющим названием: «Психическая интерпретация некоторых геологических событий позднего кайнозоя</w:t>
      </w:r>
      <w:r>
        <w:fldChar w:fldCharType="begin"/>
      </w:r>
      <w:r>
        <w:rPr>
          <w:rStyle w:val="InternetLink"/>
          <w:smallCaps/>
          <w:vertAlign w:val="superscript"/>
        </w:rPr>
        <w:instrText xml:space="preserve"> HYPERLINK "http://www.delphis.ru/24/del_24_2.shtml" \l "5%235"</w:instrText>
      </w:r>
      <w:r>
        <w:rPr>
          <w:rStyle w:val="InternetLink"/>
          <w:smallCaps/>
          <w:vertAlign w:val="superscript"/>
        </w:rPr>
        <w:fldChar w:fldCharType="separate"/>
      </w:r>
      <w:r>
        <w:rPr>
          <w:rStyle w:val="InternetLink"/>
          <w:smallCaps/>
          <w:vertAlign w:val="superscript"/>
        </w:rPr>
        <w:t>5</w:t>
      </w:r>
      <w:r>
        <w:rPr>
          <w:rStyle w:val="InternetLink"/>
          <w:smallCaps/>
          <w:vertAlign w:val="superscript"/>
        </w:rPr>
        <w:fldChar w:fldCharType="end"/>
      </w:r>
      <w:r>
        <w:rPr/>
        <w:t xml:space="preserve"> в сравнении с научными данными». Статья позднее была переработана, расширена и более кратко озаглавлена «Изменения Земли», однако, выводы геолога остались прежними:</w:t>
      </w:r>
    </w:p>
    <w:p>
      <w:pPr>
        <w:pStyle w:val="Style13"/>
        <w:rPr/>
      </w:pPr>
      <w:r>
        <w:rPr/>
        <w:t>&lt;...&gt; «Изучение приблизительно пятидесяти ‘‘чтений’’ Эдгара Кейси, в которых описываются прошлые геологические события, позволяет сделать вывод о том, что данная информация внутренне логична и последовательна. Представлены двадцать ‘‘чтений’’, описывающих события истории Земли в период плиоцена (10 млн. лет тому назад). Проведено сравнение информации в ‘‘чтениях’’ с последними научными данными. В двадцати ‘‘чтениях’’ лишь несколько утверждений находятся в близком соответствии с научными фактами; ряд их противоречит современным научным взглядам на историю Земли.</w:t>
      </w:r>
    </w:p>
    <w:p>
      <w:pPr>
        <w:pStyle w:val="Style13"/>
        <w:rPr/>
      </w:pPr>
      <w:r>
        <w:rPr/>
        <w:t>В этой статье представлены девять ‘‘чтений’’, в которых рассматриваются текущие или предстоящие геологические события на период с 1958 по 2001 год. Большое число катаклизмов, предсказанных на этот период, не согласуются с общепринятыми геологическими концепциями постепенных изменений.</w:t>
      </w:r>
    </w:p>
    <w:p>
      <w:pPr>
        <w:pStyle w:val="Style13"/>
        <w:rPr/>
      </w:pPr>
      <w:r>
        <w:rPr/>
        <w:t>Большинство ‘‘чтений’’ о доисторических периодах были даны в 1920-х и 1930-х годах, и все они были занесены в архив ранее 1945 года. Поэтому очевидно, что они предвосхищают почти все выдающиеся открытия, сделанные за последнее время в таких новых областях науки, как исследование океанических глубин, палеомагнитные исследования и определения абсолютного возраста геологических пород. ‘‘Ввиду того, что результаты новейших исследований местами корректируют, но иногда и опровергают важные геологические концепции, можно сказать, что они (новейшие исследования) приближаются к фактам, изложенным в «чтениях», придавая им бо/льшую вероятность’’».</w:t>
      </w:r>
    </w:p>
    <w:p>
      <w:pPr>
        <w:pStyle w:val="Style13"/>
        <w:rPr/>
      </w:pPr>
      <w:r>
        <w:rPr/>
        <w:t>Ещё один пример косвенного доказательства можно обнаружить в «чтении», данном в 1936 году. Цитата для ясности слегка перефразирована:</w:t>
      </w:r>
    </w:p>
    <w:p>
      <w:pPr>
        <w:pStyle w:val="Style13"/>
        <w:rPr/>
      </w:pPr>
      <w:r>
        <w:rPr/>
        <w:t>«Эта душа состояла в общине ессеев, занимая должность, которая теперь именуется как сестра-настоятельница. Она оказывала помощь ученикам Иисуса и часто общалась с самим Учителем на путях между Вифанией, Галилеей и Иерусалимом. Ибо эта душа имела связь со школой (пророков), расположенной у дороги выше селения Эммаус, идущей от Иерусалима к Иерихону и северному побережью. Эта душа принимала много людей, искавших разъяснения учений, ибо она обучалась в школе пророков и в той жизни была пророчицей» (1391-1).</w:t>
      </w:r>
    </w:p>
    <w:p>
      <w:pPr>
        <w:pStyle w:val="Style13"/>
        <w:rPr/>
      </w:pPr>
      <w:r>
        <w:rPr/>
        <w:t>В 1936 году эта ссылка на воплощение женщиной в общине ессеев вблизи побережья Мёртвого моря, казалось, не имела особого значения. Но спустя одиннадцать лет были обнаружены рукописи Мёртвого моря</w:t>
      </w:r>
      <w:r>
        <w:fldChar w:fldCharType="begin"/>
      </w:r>
      <w:r>
        <w:rPr>
          <w:rStyle w:val="InternetLink"/>
          <w:smallCaps/>
          <w:vertAlign w:val="superscript"/>
        </w:rPr>
        <w:instrText xml:space="preserve"> HYPERLINK "http://www.delphis.ru/24/del_24_2.shtml" \l "6%236"</w:instrText>
      </w:r>
      <w:r>
        <w:rPr>
          <w:rStyle w:val="InternetLink"/>
          <w:smallCaps/>
          <w:vertAlign w:val="superscript"/>
        </w:rPr>
        <w:fldChar w:fldCharType="separate"/>
      </w:r>
      <w:r>
        <w:rPr>
          <w:rStyle w:val="InternetLink"/>
          <w:smallCaps/>
          <w:vertAlign w:val="superscript"/>
        </w:rPr>
        <w:t>6</w:t>
      </w:r>
      <w:r>
        <w:rPr>
          <w:rStyle w:val="InternetLink"/>
          <w:smallCaps/>
          <w:vertAlign w:val="superscript"/>
        </w:rPr>
        <w:fldChar w:fldCharType="end"/>
      </w:r>
      <w:r>
        <w:rPr/>
        <w:t>.</w:t>
      </w:r>
    </w:p>
    <w:p>
      <w:pPr>
        <w:pStyle w:val="Style13"/>
        <w:rPr/>
      </w:pPr>
      <w:r>
        <w:rPr/>
        <w:t>В 1951 году были произведены раскопки руин, расположенных точно так, как это было описано в «чтениях» 1936 года. При этом были обнаружены остатки общины ессеев, называемой сейчас Кербет Кумран, где эти рукописи были написаны, а затем спрятаны в пещерах близлежащих холмов. В 1936 году никто не знал, что эти руины, где спустя пятнадцать лет будут вестись раскопки, принадлежали общине ессеев. Кроме того, в захоронениях вокруг Кумрана были обнаружены, помимо мужских, и женские скелеты, хотя в 1936 году в исторических ссылках на эти общины указывалось, что они состояли только из мужчин</w:t>
      </w:r>
      <w:r>
        <w:fldChar w:fldCharType="begin"/>
      </w:r>
      <w:r>
        <w:rPr>
          <w:rStyle w:val="InternetLink"/>
          <w:smallCaps/>
          <w:vertAlign w:val="superscript"/>
        </w:rPr>
        <w:instrText xml:space="preserve"> HYPERLINK "http://www.delphis.ru/24/del_24_2.shtml" \l "7%237"</w:instrText>
      </w:r>
      <w:r>
        <w:rPr>
          <w:rStyle w:val="InternetLink"/>
          <w:smallCaps/>
          <w:vertAlign w:val="superscript"/>
        </w:rPr>
        <w:fldChar w:fldCharType="separate"/>
      </w:r>
      <w:r>
        <w:rPr>
          <w:rStyle w:val="InternetLink"/>
          <w:smallCaps/>
          <w:vertAlign w:val="superscript"/>
        </w:rPr>
        <w:t>7</w:t>
      </w:r>
      <w:r>
        <w:rPr>
          <w:rStyle w:val="InternetLink"/>
          <w:smallCaps/>
          <w:vertAlign w:val="superscript"/>
        </w:rPr>
        <w:fldChar w:fldCharType="end"/>
      </w:r>
      <w:r>
        <w:rPr/>
        <w:t>.</w:t>
      </w:r>
    </w:p>
    <w:p>
      <w:pPr>
        <w:pStyle w:val="Style13"/>
        <w:rPr/>
      </w:pPr>
      <w:r>
        <w:rPr/>
        <w:t>Вот ещё один пример, взятый из «чтения жизни» от 6 мая 1939 года:</w:t>
      </w:r>
    </w:p>
    <w:p>
      <w:pPr>
        <w:pStyle w:val="Style13"/>
        <w:rPr/>
      </w:pPr>
      <w:r>
        <w:rPr/>
        <w:t>«Ибо эта душа принадлежала к числу тех, кого называли ‘‘святыми женщинами’’; вначале эта душа была участником событий, связанных со смертью и воскрешением Лазаря, а позднее — других событий вместе с Марией, Елизаветой, Марией Магдалиной и Мартой; все они (события) были частью жизненного опыта души, когда её звали Саломией» (1874-1).</w:t>
      </w:r>
    </w:p>
    <w:p>
      <w:pPr>
        <w:pStyle w:val="Style13"/>
        <w:rPr/>
      </w:pPr>
      <w:r>
        <w:rPr/>
        <w:t>В одиннадцатой главе Евангелия от Иоанна, где описывается воскрешение Лазаря, не говорится, что при этом находилась женщина по имени Саломия. Однако в Библии упоминается, что при распятии Христа присутствовала женщина с именем Саломия (Мк 15:40—41).</w:t>
      </w:r>
    </w:p>
    <w:p>
      <w:pPr>
        <w:pStyle w:val="Style13"/>
        <w:rPr/>
      </w:pPr>
      <w:r>
        <w:rPr/>
        <w:t>И снова мы видим, что этот незначительный, на первый взгляд, факт из «чтений жизни» оставался без внимания двадцать один год. 30 декабря 1960 года в лонг-айлендской газете «News-day» описывалась находка доктора Мортона Смита, адъюнкт-профессора истории Колумбийского университета. Д-р Смит сообщал о своём открытии на собрании Общества библейской литературы и её толкования. Во время изучения древних рукописей в монастыре Мар Саба вблизи Иерусалима он обнаружил копию древнего письма, приписываемого св.Марку, в котором повествуется о чуде, не упоминаемом в Евангелии от Марка. Д-р Смит представил доказательства того, что письмо написано Климентом Александрийским, чьё творчество приходится на период между 180 и 202 годами н.э. Письмо включает историю воскрешения Лазаря Иисусом и приписывает это сообщение св. Марку. Ранее история с Лазарем упоминалась только в одном из четырёх Евангелий — в Евангелии от Иоанна. В письме была названа неизвестная ранее свидетельница чуда — женщина с именем Саломия.</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486535" cy="2266950"/>
                <wp:effectExtent l="0" t="0" r="0" b="0"/>
                <wp:wrapSquare wrapText="bothSides"/>
                <wp:docPr id="11" name="Frame4"/>
                <a:graphic xmlns:a="http://schemas.openxmlformats.org/drawingml/2006/main">
                  <a:graphicData uri="http://schemas.microsoft.com/office/word/2010/wordprocessingShape">
                    <wps:wsp>
                      <wps:cNvSpPr txBox="1"/>
                      <wps:spPr>
                        <a:xfrm>
                          <a:off x="0" y="0"/>
                          <a:ext cx="1486535" cy="2266950"/>
                        </a:xfrm>
                        <a:prstGeom prst="rect"/>
                        <a:solidFill>
                          <a:srgbClr val="FFFFFF">
                            <a:alpha val="0"/>
                          </a:srgbClr>
                        </a:solidFill>
                      </wps:spPr>
                      <wps:txbx>
                        <w:txbxContent>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vAlign w:val="center"/>
                                </w:tcPr>
                                <w:p>
                                  <w:pPr>
                                    <w:pStyle w:val="Normal"/>
                                    <w:rPr/>
                                  </w:pPr>
                                  <w:r>
                                    <w:rPr/>
                                    <w:drawing>
                                      <wp:inline distT="0" distB="0" distL="0" distR="0">
                                        <wp:extent cx="1428750" cy="1903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5" t="-19" r="-25" b="-19"/>
                                                <a:stretch>
                                                  <a:fillRect/>
                                                </a:stretch>
                                              </pic:blipFill>
                                              <pic:spPr bwMode="auto">
                                                <a:xfrm>
                                                  <a:off x="0" y="0"/>
                                                  <a:ext cx="1428750" cy="1903730"/>
                                                </a:xfrm>
                                                <a:prstGeom prst="rect">
                                                  <a:avLst/>
                                                </a:prstGeom>
                                              </pic:spPr>
                                            </pic:pic>
                                          </a:graphicData>
                                        </a:graphic>
                                      </wp:inline>
                                    </w:drawing>
                                  </w:r>
                                </w:p>
                              </w:tc>
                            </w:tr>
                            <w:tr>
                              <w:trPr/>
                              <w:tc>
                                <w:tcPr>
                                  <w:tcW w:w="2341" w:type="dxa"/>
                                  <w:tcBorders/>
                                  <w:vAlign w:val="center"/>
                                </w:tcPr>
                                <w:p>
                                  <w:pPr>
                                    <w:pStyle w:val="Normal"/>
                                    <w:rPr>
                                      <w:rFonts w:ascii="Arial" w:hAnsi="Arial" w:cs="Arial"/>
                                      <w:color w:val="FFFFFF"/>
                                      <w:sz w:val="17"/>
                                      <w:szCs w:val="17"/>
                                    </w:rPr>
                                  </w:pPr>
                                  <w:r>
                                    <w:rPr>
                                      <w:rFonts w:cs="Arial" w:ascii="Arial" w:hAnsi="Arial"/>
                                      <w:color w:val="FFFFFF"/>
                                      <w:sz w:val="17"/>
                                      <w:szCs w:val="17"/>
                                    </w:rPr>
                                    <w:t>Раскопки поселения общины ессеев</w:t>
                                  </w:r>
                                </w:p>
                              </w:tc>
                            </w:tr>
                          </w:tbl>
                        </w:txbxContent>
                      </wps:txbx>
                      <wps:bodyPr anchor="t" lIns="0" tIns="0" rIns="0" bIns="0">
                        <a:noAutofit/>
                      </wps:bodyPr>
                    </wps:wsp>
                  </a:graphicData>
                </a:graphic>
              </wp:anchor>
            </w:drawing>
          </mc:Choice>
          <mc:Fallback>
            <w:pict>
              <v:rect fillcolor="#FFFFFF" style="position:absolute;rotation:-0;width:117.05pt;height:178.5pt;mso-wrap-distance-left:2.25pt;mso-wrap-distance-right:0pt;mso-wrap-distance-top:0pt;mso-wrap-distance-bottom:0pt;margin-top:-13.75pt;mso-position-vertical:center;mso-position-vertical-relative:text;margin-left:421.55pt;mso-position-horizontal:right;mso-position-horizontal-relative:text">
                <v:fill opacity="0f"/>
                <v:textbox inset="0in,0in,0in,0in">
                  <w:txbxContent>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vAlign w:val="center"/>
                          </w:tcPr>
                          <w:p>
                            <w:pPr>
                              <w:pStyle w:val="Normal"/>
                              <w:rPr/>
                            </w:pPr>
                            <w:r>
                              <w:rPr/>
                              <w:drawing>
                                <wp:inline distT="0" distB="0" distL="0" distR="0">
                                  <wp:extent cx="1428750" cy="1903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25" t="-19" r="-25" b="-19"/>
                                          <a:stretch>
                                            <a:fillRect/>
                                          </a:stretch>
                                        </pic:blipFill>
                                        <pic:spPr bwMode="auto">
                                          <a:xfrm>
                                            <a:off x="0" y="0"/>
                                            <a:ext cx="1428750" cy="1903730"/>
                                          </a:xfrm>
                                          <a:prstGeom prst="rect">
                                            <a:avLst/>
                                          </a:prstGeom>
                                        </pic:spPr>
                                      </pic:pic>
                                    </a:graphicData>
                                  </a:graphic>
                                </wp:inline>
                              </w:drawing>
                            </w:r>
                          </w:p>
                        </w:tc>
                      </w:tr>
                      <w:tr>
                        <w:trPr/>
                        <w:tc>
                          <w:tcPr>
                            <w:tcW w:w="2341" w:type="dxa"/>
                            <w:tcBorders/>
                            <w:vAlign w:val="center"/>
                          </w:tcPr>
                          <w:p>
                            <w:pPr>
                              <w:pStyle w:val="Normal"/>
                              <w:rPr>
                                <w:rFonts w:ascii="Arial" w:hAnsi="Arial" w:cs="Arial"/>
                                <w:color w:val="FFFFFF"/>
                                <w:sz w:val="17"/>
                                <w:szCs w:val="17"/>
                              </w:rPr>
                            </w:pPr>
                            <w:r>
                              <w:rPr>
                                <w:rFonts w:cs="Arial" w:ascii="Arial" w:hAnsi="Arial"/>
                                <w:color w:val="FFFFFF"/>
                                <w:sz w:val="17"/>
                                <w:szCs w:val="17"/>
                              </w:rPr>
                              <w:t>Раскопки поселения общины ессеев</w:t>
                            </w:r>
                          </w:p>
                        </w:tc>
                      </w:tr>
                    </w:tbl>
                  </w:txbxContent>
                </v:textbox>
                <w10:wrap type="square"/>
              </v:rect>
            </w:pict>
          </mc:Fallback>
        </mc:AlternateContent>
      </w:r>
    </w:p>
    <w:p>
      <w:pPr>
        <w:pStyle w:val="Style13"/>
        <w:rPr/>
      </w:pPr>
      <w:r>
        <w:rPr/>
        <w:t>Вышеприведённые примеры не являются неопровержимыми доказательствами реинкарнации, однако, они, несомненно, подкрепляют, хотя и косвенным образом, достоверность фактов из «чтений жизни». &lt;...&gt;</w:t>
      </w:r>
    </w:p>
    <w:p>
      <w:pPr>
        <w:pStyle w:val="Style13"/>
        <w:rPr/>
      </w:pPr>
      <w:r>
        <w:rPr/>
        <w:t>На тему реинкарнации, в широком смысле этого слова, существует огромное количество литературы. &lt;...&gt; Многие великие умы человечества — Платон, Плотин, Ориген, Спиноза, Шопенгауэр (упомянуты лишь некоторые), несомненно, разделяли идею реинкарнации — древнейшей и широко распространённой веры о душе. &lt;...&gt;</w:t>
      </w:r>
    </w:p>
    <w:p>
      <w:pPr>
        <w:pStyle w:val="Style13"/>
        <w:rPr/>
      </w:pPr>
      <w:r>
        <w:rPr/>
        <w:t>В последнее время делаются попытки дать научное обоснование реинкарнации.</w:t>
      </w:r>
    </w:p>
    <w:p>
      <w:pPr>
        <w:pStyle w:val="Style13"/>
        <w:rPr/>
      </w:pPr>
      <w:r>
        <w:rPr/>
        <w:t>В 1966 году доктор Стивенсон, возглавляющий отделение неврологии и психиатрии в Университете Медицинской школы, штат Виргиния, опубликовал монографию с осторожным названием: «Двадцать случаев, предположительно объясняемых реинкарнацией». Он не утверждает, что его личные исследования однозначно решают этот вопрос, но его тщательный научный подход убедителен. В монографии излагается случай с пятилетним ребёнком по имени Имад Элавар, происшедший в ливанском селении Корнаел. Имад утвержал, что он помнит свою предыдущую жизнь в селении неподалёку от Корнаела. Д-р Стивенсон лично присутствовал при том, как Имад впервые посетил места и людей, которых он помнил из предыдущей жизни. Стивенсон непредвзято рассматривает другие возможности объяснения событий, свидетелем которых он был: криптомнезия</w:t>
      </w:r>
      <w:r>
        <w:fldChar w:fldCharType="begin"/>
      </w:r>
      <w:r>
        <w:rPr>
          <w:rStyle w:val="InternetLink"/>
          <w:smallCaps/>
          <w:vertAlign w:val="superscript"/>
        </w:rPr>
        <w:instrText xml:space="preserve"> HYPERLINK "http://www.delphis.ru/24/del_24_2.shtml" \l "8%238"</w:instrText>
      </w:r>
      <w:r>
        <w:rPr>
          <w:rStyle w:val="InternetLink"/>
          <w:smallCaps/>
          <w:vertAlign w:val="superscript"/>
        </w:rPr>
        <w:fldChar w:fldCharType="separate"/>
      </w:r>
      <w:r>
        <w:rPr>
          <w:rStyle w:val="InternetLink"/>
          <w:smallCaps/>
          <w:vertAlign w:val="superscript"/>
        </w:rPr>
        <w:t>8</w:t>
      </w:r>
      <w:r>
        <w:rPr>
          <w:rStyle w:val="InternetLink"/>
          <w:smallCaps/>
          <w:vertAlign w:val="superscript"/>
        </w:rPr>
        <w:fldChar w:fldCharType="end"/>
      </w:r>
      <w:r>
        <w:rPr/>
        <w:t>, генетическая память, сверхчувственное восприятие, одержание, предумышленный обман. Этот случай, как и многие другие, описанные в книге д-ра Стивенсона, убедительнее всего объясняется реинкарнацией.</w:t>
      </w:r>
    </w:p>
    <w:p>
      <w:pPr>
        <w:pStyle w:val="Style13"/>
        <w:rPr/>
      </w:pPr>
      <w:r>
        <w:rPr/>
        <w:t xml:space="preserve">И всё же истинность любой теории проверяется практикой. Сейчас живы ещё многие люди, которым были даны «чтения жизни». Хью Линн Кейси, Джесс Стерн и Джина Церминара опросили этих людей и пришли к выводу, что их «чтения» положительно повлияли на жизнь каждого. </w:t>
      </w:r>
    </w:p>
    <w:p>
      <w:pPr>
        <w:pStyle w:val="Style13"/>
        <w:rPr/>
      </w:pPr>
      <w:r>
        <w:rPr/>
        <w:t xml:space="preserve">Примечательно то, что вовсе не обязательно иметь собственное «чтение жизни», ибо можно помочь себе, следуя примеру других людей. Осенью 1962 года несколько молодых людей на съезде А.R.Е. решили обсудить, что лично им дало изучение некоторых «чтений жизни». Хотя каждый из них не получил персональных советов из «чтений», их отношение к жизни изменилось благодаря идеям, которые высказывались в «чтениях» другим людям. Они стали рассматривать свои личные проблемы в свете реинкарнации и кармы, применив в своей повседневной жизни те же принципы, которые Эдгар Кейси предлагал другим людям с аналогичными проблемами. Результаты были поразительны. Все они сообщали, что их образ мышления изменился, они стали счастливее, разрешив множество конфликтов и недоразумений в своей жизни. </w:t>
      </w:r>
    </w:p>
    <w:p>
      <w:pPr>
        <w:pStyle w:val="Style13"/>
        <w:rPr/>
      </w:pPr>
      <w:r>
        <w:rPr/>
        <w:t>«Чтения жизни», как мы видим, можно использовать творчески, и так же конструктивно можно подойти к тем «чтениям», которые относятся к временам Атлантиды.</w:t>
      </w:r>
    </w:p>
    <w:p>
      <w:pPr>
        <w:pStyle w:val="Heading1"/>
        <w:rPr/>
      </w:pPr>
      <w:r>
        <w:rPr/>
        <w:t>(</w:t>
      </w:r>
      <w:hyperlink r:id="rId12">
        <w:r>
          <w:rPr>
            <w:rStyle w:val="InternetLink"/>
            <w:b/>
            <w:bCs/>
          </w:rPr>
          <w:t>Продолжение следует</w:t>
        </w:r>
      </w:hyperlink>
      <w:r>
        <w:rPr/>
        <w:t>)</w:t>
      </w:r>
    </w:p>
    <w:p>
      <w:pPr>
        <w:pStyle w:val="Heading2"/>
        <w:rPr/>
      </w:pPr>
      <w:r>
        <w:rPr/>
        <w:t>Перевод с английского Г.И.Михайлова</w:t>
      </w:r>
    </w:p>
    <w:p>
      <w:pPr>
        <w:pStyle w:val="Normal"/>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xml:space="preserve"> Мы продолжаем публикацию оригинальных переводов книги Эд.Э.Кейси «Эдгар Кейси об Атлантиде». Начало см. в «Дельфисе» № 3(23) за 2000 г. Биографию Э.Кейси см. также в «Дельфисе» с № 2(22) за 2000 г.— Прим. ред.</w:t>
        <w:br/>
      </w:r>
      <w:r>
        <w:rPr>
          <w:rStyle w:val="Snoska1"/>
        </w:rPr>
        <w:t>2</w:t>
      </w:r>
      <w:r>
        <w:rPr/>
        <w:t xml:space="preserve"> Среди разных вариантов перевода был выбран именно этот, ибо речь идёт о своеобразных, неотъемлемых следах прошлых жизней — врождённых чертах характера, талантах, наклонностях и т.д., которые неизгладимо запечатлены в нашей духовной сущности. — Прим. ред.</w:t>
        <w:br/>
      </w:r>
      <w:r>
        <w:rPr>
          <w:rStyle w:val="Snoska1"/>
        </w:rPr>
        <w:t>3</w:t>
      </w:r>
      <w:r>
        <w:rPr/>
        <w:t xml:space="preserve"> Эдгар Кейси употребляет два термина — «the entity» (сущность) и «the soul» (душа), что сопоставимо с бессмертной перевоплощающейся Индивидуальностью, Триадой высших принципов, или высшим «Я» в Эзотерической Доктрине. — Прим. ред.</w:t>
        <w:br/>
      </w:r>
      <w:r>
        <w:rPr>
          <w:rStyle w:val="Snoska1"/>
        </w:rPr>
        <w:t>4</w:t>
      </w:r>
      <w:r>
        <w:rPr/>
        <w:t xml:space="preserve"> Страдания, порой, самым эффективным образом выводят человеческий дух из сонного состояния, заставляют задуматься о правильности выбранного жизненного направления, утончают психический аппарат восприятия, придают нашим ощущениям бо/льшую глубину. Страдания, таким образом, можно назвать одним из двигателей духовного прогресса человека. — Прим. ред.</w:t>
        <w:br/>
      </w:r>
      <w:r>
        <w:rPr>
          <w:rStyle w:val="Snoska1"/>
        </w:rPr>
        <w:t>5</w:t>
      </w:r>
      <w:r>
        <w:rPr/>
        <w:t xml:space="preserve"> Кайнозой — новейшая эра геологической истории, охватывающая и современную эпоху, началась 60—70 млн. лет тому назад. — Прим. ред.</w:t>
        <w:br/>
      </w:r>
      <w:r>
        <w:rPr>
          <w:rStyle w:val="Snoska1"/>
        </w:rPr>
        <w:t>6</w:t>
      </w:r>
      <w:bookmarkStart w:id="6" w:name="6"/>
      <w:bookmarkEnd w:id="6"/>
      <w:r>
        <w:rPr/>
        <w:t xml:space="preserve"> Рукописи, находимые с 1947 г. в пещерах на западном побережье Мёртвого моря и в других местах Иудейской пустыни. Рукописи написаны на арамейском, греческом, латинском, арабском и других языках. Бо/льшая часть рукописей датируется</w:t>
        <w:br/>
        <w:t>II в. до н.э. — II в. н.э. — Прим. ред.</w:t>
        <w:br/>
      </w:r>
      <w:r>
        <w:rPr>
          <w:rStyle w:val="Snoska1"/>
        </w:rPr>
        <w:t>7</w:t>
      </w:r>
      <w:bookmarkStart w:id="7" w:name="7"/>
      <w:bookmarkEnd w:id="7"/>
      <w:r>
        <w:rPr/>
        <w:t xml:space="preserve"> Первые сведения об ессеях относятся к I в. н.э. Ессеи были отшельниками, отрекшимися от брака и мирских дел, войны, торговли, власти и проповедовавшими скромность и чистоту. Основателем секты является некий Учитель. Их считают предтечами и христианства, и современного иудаизма. Не случайно и Христос проповедовал вблизи их духовного центра. После Иудейской войны против римлян в 66—73 гг. н.э. часть ессеев влилась в иудеохристианские общины. Среди рукописей ессеев следует отметить одну, стоящую особняком, которая называется: «Война сынов света против сынов тьмы». Обнаруженное в Кербет Кумран кладбище в 1000 могил указывает на длительную историю поселения ессеев. — Прим. ред.</w:t>
        <w:br/>
      </w:r>
      <w:r>
        <w:rPr>
          <w:rStyle w:val="Snoska1"/>
        </w:rPr>
        <w:t>8</w:t>
      </w:r>
      <w:bookmarkStart w:id="8" w:name="8"/>
      <w:bookmarkEnd w:id="8"/>
      <w:r>
        <w:rPr/>
        <w:t xml:space="preserve"> Криптомнезия — нарушение памяти, при котором исчезает различие между действительно происходившими событиями и событиями, увиденными во сне, либо теми, о которых больной читал или слышал. — Прим. пер.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Heading1"/>
        <w:rPr/>
      </w:pPr>
      <w:r>
        <w:rPr/>
        <w:t>ГЛАВА III</w:t>
      </w:r>
    </w:p>
    <w:p>
      <w:pPr>
        <w:pStyle w:val="Heading1"/>
        <w:rPr/>
      </w:pPr>
      <w:r>
        <w:rPr/>
        <w:t>АТЛАНТИДА ранее 50 ТЫСЯЧ ЛЕТ до н.э.</w:t>
      </w:r>
      <w:r>
        <w:fldChar w:fldCharType="begin"/>
      </w:r>
      <w:r>
        <w:rPr>
          <w:rStyle w:val="InternetLink"/>
          <w:smallCaps/>
          <w:vertAlign w:val="superscript"/>
          <w:sz w:val="19"/>
          <w:b/>
          <w:szCs w:val="19"/>
          <w:bCs/>
        </w:rPr>
        <w:instrText xml:space="preserve"> HYPERLINK "http://www.delphis.ru/25/del_25_1.shtml" \l "1%231"</w:instrText>
      </w:r>
      <w:r>
        <w:rPr>
          <w:rStyle w:val="InternetLink"/>
          <w:smallCaps/>
          <w:vertAlign w:val="superscript"/>
          <w:sz w:val="19"/>
          <w:b/>
          <w:szCs w:val="19"/>
          <w:bCs/>
        </w:rPr>
        <w:fldChar w:fldCharType="separate"/>
      </w:r>
      <w:r>
        <w:rPr>
          <w:rStyle w:val="InternetLink"/>
          <w:b/>
          <w:bCs/>
          <w:smallCaps/>
          <w:sz w:val="19"/>
          <w:szCs w:val="19"/>
          <w:vertAlign w:val="superscript"/>
        </w:rPr>
        <w:t>1</w:t>
      </w:r>
      <w:r>
        <w:rPr>
          <w:rStyle w:val="InternetLink"/>
          <w:smallCaps/>
          <w:vertAlign w:val="superscript"/>
          <w:sz w:val="19"/>
          <w:b/>
          <w:szCs w:val="19"/>
          <w:bCs/>
        </w:rPr>
        <w:fldChar w:fldCharType="end"/>
      </w:r>
    </w:p>
    <w:p>
      <w:pPr>
        <w:pStyle w:val="Style13"/>
        <w:rPr/>
      </w:pPr>
      <w:r>
        <w:rPr/>
        <w:t>«Земля была заселена животными задолго до того, как на ней появился человек» (364—6).</w:t>
      </w:r>
    </w:p>
    <w:p>
      <w:pPr>
        <w:pStyle w:val="Style13"/>
        <w:rPr/>
      </w:pPr>
      <w:r>
        <w:rPr/>
        <w:t>Это довольно банальное утверждение Эдгара Кейси, конечно, соответствует современным научным представлениям. Однако другие его утверждения, в частности, те, где речь идёт о продолжительности существования человека на Земле, противоречили науке того времени, когда давались «чтения». Рассмотрим, например, следующие выдержки из «чтений» Эдгара Кейси, данные свыше сорока лет тому назад на тему реинкарнации:</w:t>
      </w:r>
    </w:p>
    <w:p>
      <w:pPr>
        <w:pStyle w:val="Style13"/>
        <w:rPr/>
      </w:pPr>
      <w:r>
        <w:rPr/>
        <w:t>«...На земле, известной теперь как штаты Юта и Невада, когда первые люди разделились на группы по признакам семейного родства... Это была высокоразвитая сущность (the entity), которая оказала большую помощь людям, заселившим позднее эту территорию; в руинах курганов и пещер в северо-западной части штата Нью-Мексико можно обнаружить рисунки, сделанные этой сущностью тогда, около 10 миллионов лет тому назад» (2665—2; 17 июля 1925 г.).</w:t>
      </w:r>
    </w:p>
    <w:p>
      <w:pPr>
        <w:pStyle w:val="Style13"/>
        <w:rPr/>
      </w:pPr>
      <w:r>
        <w:rPr/>
        <w:t>В другом «чтении» упоминалось о реинкарнации на территории, которая теперь входит в состав Египта, хотя при этом отмечалось, что материки Земли тогда сильно отличались от настоящих.</w:t>
      </w:r>
    </w:p>
    <w:p>
      <w:pPr>
        <w:pStyle w:val="Style13"/>
        <w:rPr/>
      </w:pPr>
      <w:r>
        <w:rPr/>
        <w:t>«Чтобы сообщаемые нами факты были понятны современному человеку, необходимо учитывать состояние поверхности и условия обитания людей на земном плане в ту эпоху, ибо за время существования человека на Земле произошло много изменений. На протяжении этого периода исчезали, появлялись и вновь исчезали множество участков суши. Территории, известные теперь как Сахара, Тибет, Монголия, Кавказ и Норвегия, тогда только возникали на пространствах будущей Азии и Европы; территории Южных Кордильер и Перу появлялись в южном полушарии, а современных штатов Юта, Аризона и Мексики — в северном.</w:t>
      </w:r>
    </w:p>
    <w:p>
      <w:pPr>
        <w:pStyle w:val="Style13"/>
        <w:rPr/>
      </w:pPr>
      <w:r>
        <w:rPr/>
        <w:t>Человек обитал тогда в Сахаре и в верховьях Нила; реки бассейна Нила текли не на север, а впадали в нынешний Атлантический океан; реки тибетского и кавказского регионов впадали в Северное море, а реки Монголии — в Тихий океан...</w:t>
      </w:r>
    </w:p>
    <w:p>
      <w:pPr>
        <w:pStyle w:val="Style13"/>
        <w:rPr/>
      </w:pPr>
      <w:r>
        <w:rPr/>
        <w:t>Численность человеческих душ на земном плане составляла в то время 133 миллиона.</w:t>
      </w:r>
    </w:p>
    <w:p>
      <w:pPr>
        <w:pStyle w:val="Style13"/>
        <w:rPr/>
      </w:pPr>
      <w:r>
        <w:rPr/>
        <w:t>Нас отделяет от той эпохи 10,5 миллионов лет. Человек как хозяин земного плана появился тогда в пяти местах одновременно — подобно тому, как существуют пять органов чувств, пять уровней разума, пять сфер, пять уровней развития, пять рас» (5748—1; 28 мая 1925 г.).</w:t>
      </w:r>
      <w:r>
        <mc:AlternateContent>
          <mc:Choice Requires="wps">
            <w:drawing>
              <wp:anchor behindDoc="0" distT="0" distB="0" distL="0" distR="28575" simplePos="0" locked="0" layoutInCell="0" allowOverlap="1" relativeHeight="18">
                <wp:simplePos x="0" y="0"/>
                <wp:positionH relativeFrom="column">
                  <wp:align>left</wp:align>
                </wp:positionH>
                <wp:positionV relativeFrom="paragraph">
                  <wp:posOffset>635</wp:posOffset>
                </wp:positionV>
                <wp:extent cx="1904365" cy="2269490"/>
                <wp:effectExtent l="0" t="0" r="0" b="0"/>
                <wp:wrapSquare wrapText="bothSides"/>
                <wp:docPr id="15" name="Frame5"/>
                <a:graphic xmlns:a="http://schemas.openxmlformats.org/drawingml/2006/main">
                  <a:graphicData uri="http://schemas.microsoft.com/office/word/2010/wordprocessingShape">
                    <wps:wsp>
                      <wps:cNvSpPr txBox="1"/>
                      <wps:spPr>
                        <a:xfrm>
                          <a:off x="0" y="0"/>
                          <a:ext cx="1904365" cy="2269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pPr>
                                  <w:r>
                                    <w:rPr/>
                                    <w:drawing>
                                      <wp:inline distT="0" distB="0" distL="0" distR="0">
                                        <wp:extent cx="1903730" cy="1771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9" t="-20" r="-19" b="-20"/>
                                                <a:stretch>
                                                  <a:fillRect/>
                                                </a:stretch>
                                              </pic:blipFill>
                                              <pic:spPr bwMode="auto">
                                                <a:xfrm>
                                                  <a:off x="0" y="0"/>
                                                  <a:ext cx="1903730" cy="1771650"/>
                                                </a:xfrm>
                                                <a:prstGeom prst="rect">
                                                  <a:avLst/>
                                                </a:prstGeom>
                                              </pic:spPr>
                                            </pic:pic>
                                          </a:graphicData>
                                        </a:graphic>
                                      </wp:inline>
                                    </w:drawing>
                                  </w:r>
                                </w:p>
                              </w:tc>
                            </w:tr>
                            <w:tr>
                              <w:trPr/>
                              <w:tc>
                                <w:tcPr>
                                  <w:tcW w:w="2999" w:type="dxa"/>
                                  <w:tcBorders/>
                                  <w:vAlign w:val="center"/>
                                </w:tcPr>
                                <w:p>
                                  <w:pPr>
                                    <w:pStyle w:val="Normal"/>
                                    <w:rPr>
                                      <w:rFonts w:ascii="Arial" w:hAnsi="Arial" w:cs="Arial"/>
                                      <w:color w:val="FFFFFF"/>
                                      <w:sz w:val="17"/>
                                      <w:szCs w:val="17"/>
                                    </w:rPr>
                                  </w:pPr>
                                  <w:r>
                                    <w:rPr>
                                      <w:rFonts w:cs="Arial" w:ascii="Arial" w:hAnsi="Arial"/>
                                      <w:color w:val="FFFFFF"/>
                                      <w:sz w:val="17"/>
                                      <w:szCs w:val="17"/>
                                    </w:rPr>
                                    <w:t>Проект палеогеографической реконструкции Атлантиды, сделанный советским атлантологом Н.Жировым</w:t>
                                  </w:r>
                                </w:p>
                              </w:tc>
                            </w:tr>
                          </w:tbl>
                        </w:txbxContent>
                      </wps:txbx>
                      <wps:bodyPr anchor="t" lIns="0" tIns="0" rIns="0" bIns="0">
                        <a:noAutofit/>
                      </wps:bodyPr>
                    </wps:wsp>
                  </a:graphicData>
                </a:graphic>
              </wp:anchor>
            </w:drawing>
          </mc:Choice>
          <mc:Fallback>
            <w:pict>
              <v:rect fillcolor="#FFFFFF" style="position:absolute;rotation:-0;width:149.95pt;height:178.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pPr>
                            <w:r>
                              <w:rPr/>
                              <w:drawing>
                                <wp:inline distT="0" distB="0" distL="0" distR="0">
                                  <wp:extent cx="1903730" cy="17716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9" t="-20" r="-19" b="-20"/>
                                          <a:stretch>
                                            <a:fillRect/>
                                          </a:stretch>
                                        </pic:blipFill>
                                        <pic:spPr bwMode="auto">
                                          <a:xfrm>
                                            <a:off x="0" y="0"/>
                                            <a:ext cx="1903730" cy="1771650"/>
                                          </a:xfrm>
                                          <a:prstGeom prst="rect">
                                            <a:avLst/>
                                          </a:prstGeom>
                                        </pic:spPr>
                                      </pic:pic>
                                    </a:graphicData>
                                  </a:graphic>
                                </wp:inline>
                              </w:drawing>
                            </w:r>
                          </w:p>
                        </w:tc>
                      </w:tr>
                      <w:tr>
                        <w:trPr/>
                        <w:tc>
                          <w:tcPr>
                            <w:tcW w:w="2999" w:type="dxa"/>
                            <w:tcBorders/>
                            <w:vAlign w:val="center"/>
                          </w:tcPr>
                          <w:p>
                            <w:pPr>
                              <w:pStyle w:val="Normal"/>
                              <w:rPr>
                                <w:rFonts w:ascii="Arial" w:hAnsi="Arial" w:cs="Arial"/>
                                <w:color w:val="FFFFFF"/>
                                <w:sz w:val="17"/>
                                <w:szCs w:val="17"/>
                              </w:rPr>
                            </w:pPr>
                            <w:r>
                              <w:rPr>
                                <w:rFonts w:cs="Arial" w:ascii="Arial" w:hAnsi="Arial"/>
                                <w:color w:val="FFFFFF"/>
                                <w:sz w:val="17"/>
                                <w:szCs w:val="17"/>
                              </w:rPr>
                              <w:t>Проект палеогеографической реконструкции Атлантиды, сделанный советским атлантологом Н.Жировым</w:t>
                            </w:r>
                          </w:p>
                        </w:tc>
                      </w:tr>
                    </w:tbl>
                  </w:txbxContent>
                </v:textbox>
                <w10:wrap type="square"/>
              </v:rect>
            </w:pict>
          </mc:Fallback>
        </mc:AlternateContent>
      </w:r>
    </w:p>
    <w:p>
      <w:pPr>
        <w:pStyle w:val="Style13"/>
        <w:rPr/>
      </w:pPr>
      <w:r>
        <w:rPr/>
        <w:t>В 1925 году время существования человека на Земле измерялось тысячами лет. Представление о том, что человек уже существует на Земле миллионы лет, считалось не только невероятным, но просто абсурдным. Однако, как мы увидим, последние научные открытия отодвинули начало человеческой истории намного дальше в прошлое. В таком случае информация, данная в 1925 году, может всё ещё показаться невероятной, но уже никак не абсурдной.</w:t>
      </w:r>
    </w:p>
    <w:p>
      <w:pPr>
        <w:pStyle w:val="Style13"/>
        <w:rPr/>
      </w:pPr>
      <w:r>
        <w:rPr/>
        <w:t>Какие же открытия произошли в современной науке, которые свидетельствовали бы в пользу географии древнего мира, представленной Эдгаром Кейси? Есть ли вообще какие-либо доказательства того, что человек существует на Земле не менее 10,5 миллионов лет?</w:t>
      </w:r>
    </w:p>
    <w:p>
      <w:pPr>
        <w:pStyle w:val="Style13"/>
        <w:rPr/>
      </w:pPr>
      <w:r>
        <w:rPr/>
        <w:t>В «Исторической геологии» К.О.Данбара указывается, что тогда территория штата Нью-Мексико уже приняла современный вид и пещеры с возрастом 10 миллионов лет сохранились до нашего времени. Соотношения участков суши и океана в других местах Земли того периода ещё предстоит изучить.</w:t>
      </w:r>
    </w:p>
    <w:p>
      <w:pPr>
        <w:pStyle w:val="Style13"/>
        <w:rPr/>
      </w:pPr>
      <w:r>
        <w:rPr/>
        <w:t>10 августа 1958 года газета «The New York Times» в рубрике «Научное обозрение» опубликовала статью: «Находка итальянского скелета свидетельствует о более древнем происхождении человека». Статья комментировала находку д-ра Йоганнеса Хюрцелера из Базельского университета в Швейцарии. Возраст полностью сохранившегося скелета, найденного в итальянской угольной шахте на глубине более девяноста метров и определённого в соответствии с принятыми в геологии и антропологии методами, составил 10 миллионов лет. Д-р Хюрцелер перечисляет ряд признаков, которые позволяют ему сделать вывод о том, что это существо относится к гоминидам</w:t>
      </w:r>
      <w:r>
        <w:fldChar w:fldCharType="begin"/>
      </w:r>
      <w:r>
        <w:rPr>
          <w:rStyle w:val="InternetLink"/>
          <w:smallCaps/>
          <w:vertAlign w:val="superscript"/>
        </w:rPr>
        <w:instrText xml:space="preserve"> HYPERLINK "http://www.delphis.ru/25/del_25_1.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 а не к обезьянам. «У него было круглое лицо, в отличие от продолговатого у обезьяны; не было так называемой ‘‘обезьяньей щели’’ — характерного для обезьяны промежутка между клыками и смежными зубами; он имел пряморастущие передние зубы на челюстной кости, в отличие от выступающих вперед у обезьяны; размер клыков намного меньше обезьяньих; закруглённый впереди подбородок, в отличие от заострённого у обезьяны; ноздри восходящие, а не горизонтальные, как у обезьяны; три нижних коренных зуба, присущих человеку; характерный для человека нервопроводящий канал в нижней челюстной кости».</w:t>
      </w:r>
    </w:p>
    <w:p>
      <w:pPr>
        <w:pStyle w:val="Style13"/>
        <w:rPr/>
      </w:pPr>
      <w:r>
        <w:rPr/>
        <w:t xml:space="preserve">Рядом со скелетом человекообразного существа находились прекрасно сохранившиеся останки предков современных животных и растений, существовавших на Земле 10 миллионов лет тому назад, — выдры, большого плотоядного животного, двух антилоп, свиньи, мастодонта, а также дуба, лаврового дерева и эвкалипта. </w:t>
      </w:r>
    </w:p>
    <w:p>
      <w:pPr>
        <w:pStyle w:val="Style13"/>
        <w:rPr/>
      </w:pPr>
      <w:r>
        <w:rPr/>
        <w:t>Находка д-ра Хюрцелера не была чистой случайностью. В 1872 году французский палеонтолог обнаружил ископаемые останки такого же человекообразного существа в районе угольных шахт Таскании. Эти останки тогда были отнесены к вымершему виду обезьян. В 1933 году д-р Хюрцелер заинтересовался ими и после тщательного изучения челюстной кости пришёл к выводу, что их идентификация была ошибочной. Свои выводы после 23-летних исследований д-р Хюрцелер представил в 1956 году на собрании Фонда антропологических исследований Уэннера-Грена, где он нашёл поддержку д-ра Хельмута Де Терра, в то время сотрудника Колумбийского университета.</w:t>
      </w:r>
    </w:p>
    <w:p>
      <w:pPr>
        <w:pStyle w:val="Style13"/>
        <w:rPr/>
      </w:pPr>
      <w:r>
        <w:rPr/>
        <w:t>Группа учёных, субсидируемая Фондом Уэннера-Грена, под руководством д-ра Хюрцелера и д-ра Де Терра на протяжении 28 месяцев проводила систематические поиски, в результате которых был найден скелет человекообразного существа. Учёные сделали следующее заключение:</w:t>
      </w:r>
    </w:p>
    <w:p>
      <w:pPr>
        <w:pStyle w:val="Style13"/>
        <w:rPr/>
      </w:pPr>
      <w:r>
        <w:rPr/>
        <w:t>«Общий предок человека, если он действительно существовал, не мог быть ни обезьяночеловеком, ни человекообезьяной. Характерные особенности этого существа не присущи ни человеку, ни обезьяне; время его обитания относится к самому раннему периоду эволюции млекопитающих, возможно, 100 миллионов лет тому назад». В настоящее время, как утверждают учёные, «трудно вообразить, что собой представлял этот изначальный ‘‘ком глины’’, от которого эволюционировали человек и обезьяна. Известно только то, что он не имел с ними сходства. Следующая серьёзная проблема состоит в предмете поиска. И это будет не мифическое ‘‘недостающее звено’’, а тот самый изначальный ‘‘ком глины’’, из которого произошли первозданный человек и первозданная обезьяна, каж-дый из которых пошёл затем своим собственным эволюционным путём».</w:t>
      </w:r>
    </w:p>
    <w:p>
      <w:pPr>
        <w:pStyle w:val="Style13"/>
        <w:rPr/>
      </w:pPr>
      <w:r>
        <w:rPr/>
        <w:t>Долгое время считалось, что древнейшим ископаемым человеком является явантроп</w:t>
      </w:r>
      <w:r>
        <w:fldChar w:fldCharType="begin"/>
      </w:r>
      <w:r>
        <w:rPr>
          <w:rStyle w:val="InternetLink"/>
          <w:smallCaps/>
          <w:vertAlign w:val="superscript"/>
        </w:rPr>
        <w:instrText xml:space="preserve"> HYPERLINK "http://www.delphis.ru/25/del_25_1.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 xml:space="preserve"> и/или синантроп</w:t>
      </w:r>
      <w:r>
        <w:fldChar w:fldCharType="begin"/>
      </w:r>
      <w:r>
        <w:rPr>
          <w:rStyle w:val="InternetLink"/>
          <w:smallCaps/>
          <w:vertAlign w:val="superscript"/>
        </w:rPr>
        <w:instrText xml:space="preserve"> HYPERLINK "http://www.delphis.ru/25/del_25_1.shtml" \l "4%234"</w:instrText>
      </w:r>
      <w:r>
        <w:rPr>
          <w:rStyle w:val="InternetLink"/>
          <w:smallCaps/>
          <w:vertAlign w:val="superscript"/>
        </w:rPr>
        <w:fldChar w:fldCharType="separate"/>
      </w:r>
      <w:r>
        <w:rPr>
          <w:rStyle w:val="InternetLink"/>
          <w:smallCaps/>
          <w:vertAlign w:val="superscript"/>
        </w:rPr>
        <w:t>4</w:t>
      </w:r>
      <w:r>
        <w:rPr>
          <w:rStyle w:val="InternetLink"/>
          <w:smallCaps/>
          <w:vertAlign w:val="superscript"/>
        </w:rPr>
        <w:fldChar w:fldCharType="end"/>
      </w:r>
      <w:r>
        <w:rPr/>
        <w:t>, возраст которых оценивается от 300 до 500 тысяч лет. Однако ещё до находки Хюрцелера в 1948 году в газете «Miami Herald» было дано описание ископаемой челюсти гигантского обезьяночеловека, найденной д-ром Робертом Брумом в Африке вблизи Йоханнесбурга. В 1949 году в иллюстрированной статье журнала «Life», посвящённой этой находке, сообщалось также об открытии ископаемых останков пигмея. В этой же статье упоминается об изысканиях д-ра Л.С.Б.Лики</w:t>
      </w:r>
      <w:r>
        <w:fldChar w:fldCharType="begin"/>
      </w:r>
      <w:r>
        <w:rPr>
          <w:rStyle w:val="InternetLink"/>
          <w:smallCaps/>
          <w:vertAlign w:val="superscript"/>
        </w:rPr>
        <w:instrText xml:space="preserve"> HYPERLINK "http://www.delphis.ru/25/del_25_1.shtml" \l "5%235"</w:instrText>
      </w:r>
      <w:r>
        <w:rPr>
          <w:rStyle w:val="InternetLink"/>
          <w:smallCaps/>
          <w:vertAlign w:val="superscript"/>
        </w:rPr>
        <w:fldChar w:fldCharType="separate"/>
      </w:r>
      <w:r>
        <w:rPr>
          <w:rStyle w:val="InternetLink"/>
          <w:smallCaps/>
          <w:vertAlign w:val="superscript"/>
        </w:rPr>
        <w:t>5</w:t>
      </w:r>
      <w:r>
        <w:rPr>
          <w:rStyle w:val="InternetLink"/>
          <w:smallCaps/>
          <w:vertAlign w:val="superscript"/>
        </w:rPr>
        <w:fldChar w:fldCharType="end"/>
      </w:r>
      <w:r>
        <w:rPr/>
        <w:t xml:space="preserve"> в Африке. Его имя продолжает появляться в новых научных публикациях. В 1960 году д-р Лики, как сообщалось в статье журнала «Cleveland Plain Dealer», сделал открытие зинджантропа</w:t>
      </w:r>
      <w:r>
        <w:fldChar w:fldCharType="begin"/>
      </w:r>
      <w:r>
        <w:rPr>
          <w:rStyle w:val="InternetLink"/>
          <w:smallCaps/>
          <w:vertAlign w:val="superscript"/>
        </w:rPr>
        <w:instrText xml:space="preserve"> HYPERLINK "http://www.delphis.ru/25/del_25_1.shtml" \l "6%236"</w:instrText>
      </w:r>
      <w:r>
        <w:rPr>
          <w:rStyle w:val="InternetLink"/>
          <w:smallCaps/>
          <w:vertAlign w:val="superscript"/>
        </w:rPr>
        <w:fldChar w:fldCharType="separate"/>
      </w:r>
      <w:r>
        <w:rPr>
          <w:rStyle w:val="InternetLink"/>
          <w:smallCaps/>
          <w:vertAlign w:val="superscript"/>
        </w:rPr>
        <w:t>6</w:t>
      </w:r>
      <w:r>
        <w:rPr>
          <w:rStyle w:val="InternetLink"/>
          <w:smallCaps/>
          <w:vertAlign w:val="superscript"/>
        </w:rPr>
        <w:fldChar w:fldCharType="end"/>
      </w:r>
      <w:r>
        <w:rPr/>
        <w:t>, древнейшего в мире человека, жившего 600 тысяч лет назад. Изыскания проводились в Олдувайском ущелье в Танзании, Африка. В 1963 году Лики обнаружил костные останки другой разновидности первобытного человека, возраст которых, по его оценке, значительно превышает 600 тысяч лет. В 1964 году радиоактивный метод датирования подтвердил оценку Лики, а возраст вновь найденных таких же костных останков первобытного человека, названного «homo habillis», составил 1 миллион 850 тысяч лет. В 1965 году на трёхдневной конференции по вопросам происхождения человека в Чикагском университете Лики представил свои находки и объявил об открытии третьего человекообразного существа, названного питекантропом. Вместе с костными фрагментами Лики представил описание найденных первобытных орудий.</w:t>
      </w:r>
    </w:p>
    <w:p>
      <w:pPr>
        <w:pStyle w:val="Style13"/>
        <w:rPr/>
      </w:pPr>
      <w:r>
        <w:rPr/>
        <w:t>В другой газетной статье давались дополнительные подробности о находках Лики и описывался новый калий-аргоновый метод датирования, с помощью которого был определён возраст костных фрагментов одной его находки в 1 миллион 750 тысяч лет.</w:t>
      </w:r>
    </w:p>
    <w:p>
      <w:pPr>
        <w:pStyle w:val="Style13"/>
        <w:rPr/>
      </w:pPr>
      <w:r>
        <w:rPr/>
        <w:t>Более поздняя заметка в газете «Virginian Pilоt» (Норфолк, штат Виргиния) от 15 января 1967 года описывает находку Лики костных останков существа, названного «Кенияпитек Африканс»; их возраст оценивается от 14 миллионов до 20 миллионов лет. В статье упоминается также находка гарвардским палеонтологом локтевой кости, возраст которой определяется в пределах от 2 миллионов 300 тысяч до 3 миллионов 300 тысяч лет.</w:t>
      </w:r>
    </w:p>
    <w:p>
      <w:pPr>
        <w:pStyle w:val="Style13"/>
        <w:rPr/>
      </w:pPr>
      <w:r>
        <w:rPr/>
        <w:t>В журнале «Scientific Reseach» за январь 1967 года была опубликована статья «Будапештский череп» с описанием фрагмента черепа, найденного в карьере западнее Будапешта археологом Ласло Вертесом из Венгерского национального музея. Череп, как предполагалось, принадлежит к нашему собственному семейству Homo sapiens и имеет возраст 500 тысяч лет.</w:t>
      </w:r>
    </w:p>
    <w:p>
      <w:pPr>
        <w:pStyle w:val="Style13"/>
        <w:rPr/>
      </w:pPr>
      <w:r>
        <w:rPr/>
        <w:t>Таким образом, исследования и открытия последнего времени придают бо/ льшую вероятность сомнительным в своё время утверждениям из «чтений жизни» Эдгара Кейси.</w:t>
      </w:r>
    </w:p>
    <w:p>
      <w:pPr>
        <w:pStyle w:val="Style13"/>
        <w:rPr/>
      </w:pPr>
      <w:r>
        <w:rPr/>
        <w:t>Теперь уже научным методом устанавлено, что древность человека на Земле намного более значительна, чем раньше предполагалось, и именно об этом говорилось в ряде «чтений жизни» Эдгара Кейси. Как же всё это связано с историей Атлантиды? Откуда она начинается? Приведём выдержки из общих «чтений» 1932 года:</w:t>
      </w:r>
    </w:p>
    <w:p>
      <w:pPr>
        <w:pStyle w:val="Style13"/>
        <w:rPr/>
      </w:pPr>
      <w:r>
        <w:rPr/>
        <w:t>«Континент Атлантида располагался между Мексиканским заливом, с одной стороны, и Средиземным морем — с другой. Следы этой исчезнувшей цивилизации следует искать в Пиренеях, Марокко, Британском Гондурасе, на полуострове Юкатан и в Америке. Некоторые выступающие сейчас над водой участки суши, в том числе, современные острова Британской Вест-Индии и Багамские острова, были некогда частями этого большого континента. Если бы в этих местах, особенно на островах Бимини и поблизости от них в районе течения Гольфстрим, проводились геологические исследования, следы эти были бы уже обнаружены» (364—3)</w:t>
      </w:r>
      <w:r>
        <w:fldChar w:fldCharType="begin"/>
      </w:r>
      <w:r>
        <w:rPr>
          <w:rStyle w:val="InternetLink"/>
          <w:smallCaps/>
          <w:vertAlign w:val="superscript"/>
        </w:rPr>
        <w:instrText xml:space="preserve"> HYPERLINK "http://www.delphis.ru/25/del_25_1.shtml" \l "7%237"</w:instrText>
      </w:r>
      <w:r>
        <w:rPr>
          <w:rStyle w:val="InternetLink"/>
          <w:smallCaps/>
          <w:vertAlign w:val="superscript"/>
        </w:rPr>
        <w:fldChar w:fldCharType="separate"/>
      </w:r>
      <w:r>
        <w:rPr>
          <w:rStyle w:val="InternetLink"/>
          <w:smallCaps/>
          <w:vertAlign w:val="superscript"/>
        </w:rPr>
        <w:t>7</w:t>
      </w:r>
      <w:r>
        <w:rPr>
          <w:rStyle w:val="InternetLink"/>
          <w:smallCaps/>
          <w:vertAlign w:val="superscript"/>
        </w:rPr>
        <w:fldChar w:fldCharType="end"/>
      </w:r>
      <w:r>
        <w:rPr/>
        <w:t>.</w:t>
      </w:r>
    </w:p>
    <w:p>
      <w:pPr>
        <w:pStyle w:val="Style13"/>
        <w:rPr/>
      </w:pPr>
      <w:r>
        <w:rPr/>
        <w:t>Согласно «чтениям», бывший материк или острова Атлантиды располагались посреди Атлантического океана; об этом же пишет и Платон. В «чтениях» указываются территории, куда мигрировали атланты, а также места, где в настоящее время можно искать следы этой давно исчезнувшей цивилизации.</w:t>
      </w:r>
    </w:p>
    <w:p>
      <w:pPr>
        <w:pStyle w:val="Style13"/>
        <w:rPr/>
      </w:pPr>
      <w:r>
        <w:rPr/>
        <w:t>В более поздних «чтениях» в ответах на вопросы об Атлантиде содержится дополнительная информация относительно поверхности Земли в те давние времена.</w:t>
      </w:r>
    </w:p>
    <w:p>
      <w:pPr>
        <w:pStyle w:val="Style13"/>
        <w:rPr/>
      </w:pPr>
      <w:r>
        <w:rPr/>
        <w:t>Вопрос 6. «Опишите поверхность Земли в период возникновения пяти ‘‘проявлений’’» (речь идёт, видимо, об уже упоминавшемся одновременном появлении человека в пяти местах на Земле. —Прим. пер.).</w:t>
      </w:r>
    </w:p>
    <w:p>
      <w:pPr>
        <w:pStyle w:val="Style13"/>
        <w:rPr/>
      </w:pPr>
      <w:r>
        <w:rPr/>
        <w:t>Ответ 6. «Об этом уже говорилось. Начало было положено, как известно, на землях Кавказа и Карпат и в саду Эдема или на той земле, бо/ льшая часть которой сейчас лежит в пустыне, в горной и холмистой местности. Крайние северные участки суши были тогда южными, то есть полярные области находились преимущественно в тропиках и субтропиках; поэтому описать изменения земной поверхности весьма сложно. Река Нил впадала в Атлантичеcкий океан. Территория современной пустыни Сахара была очень плодородной и населённой. Центральная область современной Северной Америки, или бассейн реки Миссисипи, была тогда вся покрыта океаном; существовало лишь плато, участки которого входят теперь в состав земель штатов Невада, Юта и Аризона и представляют большую часть территории, известной ныне как Соединённые Штаты Америки. Территории вдоль атлантического побережья (Соединённых Штатов) тогда представляли собой прибрежные низменности Атлантиды. Тихоокеанское побережье Южной Америки в районе горной системы Анд являлось в то время крайним западом Лемурии. Уральские горы и их северные области входили в тропическую зону. Пустыня на территории Монголии была плодородной землёй. Всё это может дать вам некоторое представление, в каком состоянии находилась в то время Земля! Океаны располагались совершенно по-другому и назывались иначе. Откуда же они получили свои названия? И какие легенды связаны с их именами?...</w:t>
      </w:r>
    </w:p>
    <w:p>
      <w:pPr>
        <w:pStyle w:val="Style13"/>
        <w:rPr/>
      </w:pPr>
      <w:r>
        <w:rPr/>
        <w:t>Ухудшившиеся условия существования, вызванные разрушениями атлантического континента и смещением участков суши к югу в связи с изменением наклона земной оси, вынудили белые и жёлтые расы мигрировать в основном на территории Египта, Индии, Персии и Аравийского полуострова» (364—13; 1932).</w:t>
      </w:r>
    </w:p>
    <w:p>
      <w:pPr>
        <w:pStyle w:val="Style13"/>
        <w:rPr/>
      </w:pPr>
      <w:r>
        <w:rPr/>
        <w:t>Обратите внимание на слова об «изменении наклона земной оси»</w:t>
      </w:r>
      <w:r>
        <w:fldChar w:fldCharType="begin"/>
      </w:r>
      <w:r>
        <w:rPr>
          <w:rStyle w:val="InternetLink"/>
          <w:smallCaps/>
          <w:vertAlign w:val="superscript"/>
        </w:rPr>
        <w:instrText xml:space="preserve"> HYPERLINK "http://www.delphis.ru/25/del_25_1.shtml" \l "8%238"</w:instrText>
      </w:r>
      <w:r>
        <w:rPr>
          <w:rStyle w:val="InternetLink"/>
          <w:smallCaps/>
          <w:vertAlign w:val="superscript"/>
        </w:rPr>
        <w:fldChar w:fldCharType="separate"/>
      </w:r>
      <w:r>
        <w:rPr>
          <w:rStyle w:val="InternetLink"/>
          <w:smallCaps/>
          <w:vertAlign w:val="superscript"/>
        </w:rPr>
        <w:t>8</w:t>
      </w:r>
      <w:r>
        <w:rPr>
          <w:rStyle w:val="InternetLink"/>
          <w:smallCaps/>
          <w:vertAlign w:val="superscript"/>
        </w:rPr>
        <w:fldChar w:fldCharType="end"/>
      </w:r>
      <w:r>
        <w:rPr/>
        <w:t>. Современные геофизические исследования указывают на то, что в отдалённом прошлом магнитное поле Земли, по-видимому, изменяло направление несколько раз. В настоящее время это объясняется инверсией магнитных полюсов, но её причина неизвестна. Разумеется, изменение наклона земной оси или сдвиг больших участков суши, вызванный их скольжением по расплавленным глубинным зонам Земли, могли бы привести к сходным последствиям, но эти причины представляются геологам менее основательными в сравнении с необъяснимой инверсией магнитных полюсов (на эту тему опубликована статья в февральском выпуске «Scientific American» за 1967 г. — Прим. авт.).</w:t>
      </w:r>
    </w:p>
    <w:p>
      <w:pPr>
        <w:pStyle w:val="Style13"/>
        <w:rPr/>
      </w:pPr>
      <w:r>
        <w:rPr/>
        <w:t>Только что цитируемое «чтение», как и одно из предыдущих, ссылается на пять проявлений (five projections) и это, видимо, означает, что человек появился на Земле в пяти местах одновременно. Представляется связь этих «пяти проявлений» с пятью расами — белой, чёрной, красной, коричневой и жёлтой. В «чтениях» даже прямо сказано, что пять проявлений возникли в одно и то же время и развились в упомянутые пять рас, хотя о длительности их развития ничего не говорится.</w:t>
      </w:r>
    </w:p>
    <w:p>
      <w:pPr>
        <w:pStyle w:val="Style13"/>
        <w:rPr/>
      </w:pPr>
      <w:r>
        <w:rPr/>
        <w:t>Вопрос 5: «Появились ли образования, которые стали пятью расами в одно и то же время?»</w:t>
      </w:r>
    </w:p>
    <w:p>
      <w:pPr>
        <w:pStyle w:val="Style13"/>
        <w:rPr/>
      </w:pPr>
      <w:r>
        <w:rPr/>
        <w:t>Ответ 5: «Они появились сразу» (364—13).</w:t>
      </w:r>
    </w:p>
    <w:p>
      <w:pPr>
        <w:pStyle w:val="Style13"/>
        <w:rPr/>
      </w:pPr>
      <w:r>
        <w:rPr/>
        <w:t>Тридцать один год спустя после того, как были произнесены эти слова «чтений», в «Evening Bulletin of Philadelphia» от 2 мая 1963 года была опубликована статья, где речь шла об отставке доктора Карлтона С. Куна, профессора антропологии и ведущего специалиста по этнологии в музее при Пенсильванском университете. В статье описывается фурор, который произвела в научных кругах публикация в 1962 году книги проф. Куна «Происхождение рас», где выдвигалась теория о пяти отдельных расах. В статье утверждалось, что, по мнению</w:t>
      </w:r>
    </w:p>
    <w:p>
      <w:pPr>
        <w:pStyle w:val="Style13"/>
        <w:rPr/>
      </w:pPr>
      <w:r>
        <w:rPr/>
        <w:t>д-ра Куна, «человечество разделилось на пять рас или подвидов полмиллиона лет тому назад и, возможно, ещё ранее; далее эти пять рас развивались почти независимо друг от друга. Homo erectus превратился в Homo sapiens, как он полагает, не один, а пять раз, по мере того, как каждый из подвидов прошёл критический порог развития интеллекта. По его мнению, возможно, имелся интервал порядка 200 тысяч лет между временем появления первого разумного и пятого разумного подвида».</w:t>
      </w:r>
    </w:p>
    <w:p>
      <w:pPr>
        <w:pStyle w:val="Style13"/>
        <w:rPr/>
      </w:pPr>
      <w:r>
        <w:rPr/>
        <w:t>Ответ на ещё один вопрос об упомянутых «пяти проявлениях» может стать поводом к серьёзным философским размышлениям.</w:t>
      </w:r>
    </w:p>
    <w:p>
      <w:pPr>
        <w:pStyle w:val="Style13"/>
        <w:rPr/>
      </w:pPr>
      <w:r>
        <w:rPr/>
        <w:t>Вопрос 4: «Почему число пять было выбрано для проявлений именно пяти рас?»</w:t>
      </w:r>
    </w:p>
    <w:p>
      <w:pPr>
        <w:pStyle w:val="Style13"/>
        <w:rPr/>
      </w:pPr>
      <w:r>
        <w:rPr/>
        <w:t>Ответ 4: «Это число, как мы находим, представляет человека в его физической форме и атрибуты становления его сознания от основного, или духовного, до физического. То же можно сказать и в отношении его чувств: ощущение различных сил вызывает в нём активность в сфере своего существования» (364—13).</w:t>
      </w:r>
    </w:p>
    <w:p>
      <w:pPr>
        <w:pStyle w:val="Style13"/>
        <w:rPr/>
      </w:pPr>
      <w:r>
        <w:rPr/>
        <w:t>Насколько я понимаю, здесь имеется в виду пять физических чувств — зрение, осязание, слух, обоняние и вкус. По-видимому, духовные сущности проявляли себя в материи, чтобы приобрести опыт этих специфических чувств или ощущений, свойственных физическому телу.</w:t>
      </w:r>
    </w:p>
    <w:p>
      <w:pPr>
        <w:pStyle w:val="Style13"/>
        <w:rPr/>
      </w:pPr>
      <w:r>
        <w:rPr/>
        <w:t>В «чтениях» Эдгара Кейси, несомненно, речь идёт о духовном творении и последующем нисхождении духовных сущностей или душ на план земной материи. На мой взгляд, это соответствует библейской концепции творения человека: «И сказал Бог: сотворим человека по образу Нашему и по подобию Нашему» (Быт. 1:26), и далее: «И сотворил Бог человека по образу Своему» (Быт. 1:27). Несомненно, здесь речь идёт о духовном творении. Эти души или духовные создания, должно быть, существовали где-то в другом месте или на другом плане сознания, пока на Земле происходила эволюция животных.</w:t>
      </w:r>
    </w:p>
    <w:p>
      <w:pPr>
        <w:pStyle w:val="Style13"/>
        <w:rPr/>
      </w:pPr>
      <w:r>
        <w:rPr/>
        <w:t>Последующие выдержки из «чтений» содержат довольно интересные идеи о появлении человека на Земле. К сожалению, конкретные даты в них отсутствуют, но речь здесь, вероятно, идёт об отдалённой геологической эре. Эти выдержки приводятся для того, чтобы показать, что Атлантида, согласно «чтениям» Эдгара Кейси, была одним из мест, где впервые на Земле появился человек в материальной форме. И здесь снова встаёт главная проблема человека, мучающая его с тех пор, как он вступил в физическую сферу, а именно: может ли он использовать данную ему свободную волю в эгоистических целях, противясь воле Бога. Я затрудняюсь сказать, какой период времени имеется в виду в цитируемом абзаце: после эпохи, отдалённой от нас 10,5 миллионами лет, далее упоминается недатированное событие, которому предшествует 100 тысяч лет.</w:t>
      </w:r>
    </w:p>
    <w:p>
      <w:pPr>
        <w:pStyle w:val="Style13"/>
        <w:rPr/>
      </w:pPr>
      <w:r>
        <w:rPr/>
        <w:t>«В период времени, около 100 или 98 тысяч лет до прихода Рамы в Индию, на земле Атлантиды жил некто Амейлиус, который впервые отметил разделение существ, населяющих эту часть земного шара, на мужские и женские индивидуальные особи. Их физические тела имели природу мыслеформ: эти существа могли испускать их (мыслеформы) в желаемом направлении, в котором в соответствии с формой мысли постепенно развивалась физическая форма (этот процесс чем-то напоминает поведение амёбы в стоячей воде залива или пруда). (Амёба при движении выпускает из себя похожие на лапки отростки-ложноножки и таким образом плавно передвигается. — Прим. пер.) Если построенные таким способом формы удовлетворяли желание их строителя, они уплотнялись в соответствии с существующими тогда материальными условиями, постепенно приближаясь к нынешним формам человеческого тела. Цвет этих форм приобретал окраску окружающей среды, подобно тому, как сейчас это делает хамелеон. Так образовалась красная по цвету форма, известная позднее как красная раса. Затем эта раса под действием всех сил, проявленных в окружающей среде, прошла те периоды развития, через которые непосредственно за ней прошли жёлтая, чёрная и белая расы в других частях света. В этом же регионе (на атлантическом континенте. — Прим. пер.) при благоприятных условиях окружающей среды развитие расы происходило намного быстрее. Хотя свидетельства гибели атлантической цивилизации нельзя назвать абсолютно доказанными, их всё ещё можно найти в некоторых горах. Помимо этого, атланты оказали влияние на жизнь тех людей, на чьи земли они мигрировали. И даже в наше время это влияние продолжает распространяться не только на отдельных личностей, но и на группы людей и нации: оно проявляется либо непосредственно через воплощения, либо через ментальное воздействие на мысли отдельных людей» (364—3)</w:t>
      </w:r>
    </w:p>
    <w:p>
      <w:pPr>
        <w:pStyle w:val="Style13"/>
        <w:rPr/>
      </w:pPr>
      <w:r>
        <w:rPr/>
        <w:t>По словам Эдгара Кейси, красная раса развивалась в Атлантиде, причём развитие её шло ускоренными темпами. Хотя предыдущая цитата взята из общих «чтений» по Атлантиде, в индивидуальных «чтениях» тоже имеются ссылки на инкарнации в те далёкие времена; и в них также содержится информация, упомянутая в общих «чтениях». Так, описывается один человек, который жил</w:t>
      </w:r>
    </w:p>
    <w:p>
      <w:pPr>
        <w:pStyle w:val="Style13"/>
        <w:rPr/>
      </w:pPr>
      <w:r>
        <w:rPr/>
        <w:t>«на земле атлантов в доадамовы времена, и он был одним из тех, чьи физические тела являлись уплотнёнными мыслеформами. В этом существе два пола объединялись в одном теле, и он был прекрасным музыкантом в игре на свирели» (5056—1; май 1944 г.)</w:t>
      </w:r>
      <w:r>
        <w:fldChar w:fldCharType="begin"/>
      </w:r>
      <w:r>
        <w:rPr>
          <w:rStyle w:val="InternetLink"/>
          <w:smallCaps/>
          <w:vertAlign w:val="superscript"/>
        </w:rPr>
        <w:instrText xml:space="preserve"> HYPERLINK "http://www.delphis.ru/25/del_25_1.shtml" \l "9%239"</w:instrText>
      </w:r>
      <w:r>
        <w:rPr>
          <w:rStyle w:val="InternetLink"/>
          <w:smallCaps/>
          <w:vertAlign w:val="superscript"/>
        </w:rPr>
        <w:fldChar w:fldCharType="separate"/>
      </w:r>
      <w:r>
        <w:rPr>
          <w:rStyle w:val="InternetLink"/>
          <w:smallCaps/>
          <w:vertAlign w:val="superscript"/>
        </w:rPr>
        <w:t>9</w:t>
      </w:r>
      <w:r>
        <w:rPr>
          <w:rStyle w:val="InternetLink"/>
          <w:smallCaps/>
          <w:vertAlign w:val="superscript"/>
        </w:rPr>
        <w:fldChar w:fldCharType="end"/>
      </w:r>
      <w:r>
        <w:rPr/>
        <w:t>.</w:t>
      </w:r>
    </w:p>
    <w:p>
      <w:pPr>
        <w:pStyle w:val="Style13"/>
        <w:rPr/>
      </w:pPr>
      <w:r>
        <w:rPr/>
        <w:t>Обратите внимание на даты следующих цитат: вы видите, как индивидуальные «чтения жизни», данные в 1944 году с интервалом в один месяц, подтверждают и развивают концепцию, выдвинутую двенадцать лет тому назад.</w:t>
      </w:r>
    </w:p>
    <w:p>
      <w:pPr>
        <w:pStyle w:val="Style13"/>
        <w:rPr/>
      </w:pPr>
      <w:r>
        <w:rPr/>
        <w:t>«...На земле атлантов, когда произошло разделение тел на мужские и женские» (2121—2; февраль 1932 г.).</w:t>
      </w:r>
    </w:p>
    <w:p>
      <w:pPr>
        <w:pStyle w:val="Style13"/>
        <w:rPr/>
      </w:pPr>
      <w:r>
        <w:rPr/>
        <w:t>«...На земле атлантов, когда произошло первое разделение полов; (эта душа) жила среди первых потомков после такого разделения, была первой из дочерей правителя того времени» (2753; июль 1944 г.).</w:t>
      </w:r>
    </w:p>
    <w:p>
      <w:pPr>
        <w:pStyle w:val="Style13"/>
        <w:rPr/>
      </w:pPr>
      <w:r>
        <w:rPr/>
        <w:t>«...На земле атлантов до Адама... (эта душа) была табельщиком для тех, кого называли вещами, слугами или рабами... она ощущала необходимость в переменах или реформе, чтобы каждый человек имел право выбора или свободу... желала улучшить положение рабов... взывала о помощи десницы Божией, чтобы истребить зло, которое Сатана принёс на Землю» (5249—1; июнь 1944 г.).</w:t>
      </w:r>
    </w:p>
    <w:p>
      <w:pPr>
        <w:pStyle w:val="Style13"/>
        <w:rPr/>
      </w:pPr>
      <w:r>
        <w:rPr/>
        <w:t>Вероятно, Атлантида в те давние времена вовсе не была райской обителью. Уже существовало различие в сознании среди тех существ, которые облекли себя в физические тела. Эти души или духовные сущности, что очевидно из следующих «чтений», начали воплощаться в материю вначале как мыслеформы, а затем, вероятно, ради собственного развлечения и удовольствия, — и в более плотные оболочки</w:t>
      </w:r>
      <w:r>
        <w:fldChar w:fldCharType="begin"/>
      </w:r>
      <w:r>
        <w:rPr>
          <w:rStyle w:val="InternetLink"/>
          <w:smallCaps/>
          <w:vertAlign w:val="superscript"/>
        </w:rPr>
        <w:instrText xml:space="preserve"> HYPERLINK "http://www.delphis.ru/25/del_25_1.shtml" \l "10%2310"</w:instrText>
      </w:r>
      <w:r>
        <w:rPr>
          <w:rStyle w:val="InternetLink"/>
          <w:smallCaps/>
          <w:vertAlign w:val="superscript"/>
        </w:rPr>
        <w:fldChar w:fldCharType="separate"/>
      </w:r>
      <w:r>
        <w:rPr>
          <w:rStyle w:val="InternetLink"/>
          <w:smallCaps/>
          <w:vertAlign w:val="superscript"/>
        </w:rPr>
        <w:t>10</w:t>
      </w:r>
      <w:r>
        <w:rPr>
          <w:rStyle w:val="InternetLink"/>
          <w:smallCaps/>
          <w:vertAlign w:val="superscript"/>
        </w:rPr>
        <w:fldChar w:fldCharType="end"/>
      </w:r>
      <w:r>
        <w:rPr/>
        <w:t>.</w:t>
      </w:r>
    </w:p>
    <w:p>
      <w:pPr>
        <w:pStyle w:val="Style13"/>
        <w:rPr/>
      </w:pPr>
      <w:r>
        <w:rPr/>
        <w:t>«...На земле атлантов в те времена, когда появились души в материальных оболочках, и многие потворствовали своим желаниям облечь себя в физические тела» (618—3; 6 марта 1935 г.).</w:t>
      </w:r>
    </w:p>
    <w:p>
      <w:pPr>
        <w:pStyle w:val="Style13"/>
        <w:rPr/>
      </w:pPr>
      <w:r>
        <w:rPr/>
        <w:t>«...На земле, известной теперь как Атлантида, в те времена, когда первые сыны человеческие вошли в материю, чтобы выразить себя, а затем это привело к деятельности, вызвавшей силы разрушения. Тогда Сыны Бога стали вновь и вновь появляться на Земле, облекая себя в форму из плоти» (866—1;23 марта 1935 г.).</w:t>
      </w:r>
    </w:p>
    <w:p>
      <w:pPr>
        <w:pStyle w:val="Style13"/>
        <w:rPr/>
      </w:pPr>
      <w:r>
        <w:rPr/>
        <w:t>Божественные духовные сущности облачались теперь в физические тела, но форма их, вероятно, отличалась от той, которую имеет современный человек. Появление человека как такового, возможно, описывается в следующих двух цитатах:</w:t>
      </w:r>
    </w:p>
    <w:p>
      <w:pPr>
        <w:pStyle w:val="Style13"/>
        <w:rPr/>
      </w:pPr>
      <w:r>
        <w:rPr/>
        <w:t>«...На земле атлантов, когда некий индивидуум впервые увидел изменения, направленные на создание условий для внедрения Космического Разума в опыт того, кто ныне известен как первозданный человек; он стал наставником для тех, кто хотел бы изменить свой образ жизни и попытаться избавиться от бремени материальности» (2454—3; июль 1942 г.).</w:t>
      </w:r>
    </w:p>
    <w:p>
      <w:pPr>
        <w:pStyle w:val="Style13"/>
        <w:rPr/>
      </w:pPr>
      <w:r>
        <w:rPr/>
        <w:t>«...В те дни, когда Сыны Бога собрались, чтобы обсудить особенности появления человека на физическом плане Земли, эта сущность была среди избранных посланников» (137—4).</w:t>
      </w:r>
    </w:p>
    <w:p>
      <w:pPr>
        <w:pStyle w:val="Style13"/>
        <w:rPr/>
      </w:pPr>
      <w:r>
        <w:rPr/>
        <w:t>В общем «чтении» по Атлантиде (364—4), где тысячелетия «спрессованы» в несколько абзацев, говорится об ускоренном развитии первых людей, а также об их достижениях в области электричества и воздухоплавания, что широко применялось в создании транспортных средств.</w:t>
      </w:r>
    </w:p>
    <w:p>
      <w:pPr>
        <w:pStyle w:val="Style13"/>
        <w:rPr/>
      </w:pPr>
      <w:r>
        <w:rPr/>
        <w:t>Я хотел бы истолковать вышеприведённые «чтения» следующим образом. Мыслеформы, которые могли некогда свободно перемещаться в нематериальном мире (или в другом, отличном от нашего мира, постигаемого пятью чувствами), вовлекли себя в физические тела. Совершив это, они обрели способность переживать физические ощущения — тепла, холода, удовольствия, боли и т.д. Однако чем более они стремились к чувственным наслаждениям, удовлетворяя эгоистические желания, тем менее свободно они могли входить и выходить из своих материальных тел. Затем они стали заключёнными в свои тела от рождения до смерти, и, следовательно, — подчинёнными всем законам физического мира. Очевидно, они продолжали наслаждаться своим пребыванием в материи и начали эксплуатировать физический мир и перестраивать его для своего собственного удовольствия и развлечения. Далее в «чтении» (364—4) говорится:</w:t>
      </w:r>
    </w:p>
    <w:p>
      <w:pPr>
        <w:pStyle w:val="Style13"/>
        <w:rPr/>
      </w:pPr>
      <w:r>
        <w:rPr/>
        <w:t>«...Но в результате этих воплощений (в материю) и изменений, которые произошли в личностях, мы находим, что ...Сыны Творца ...увидели эти изменённые формы, или дочерей людей, и осквернили себя смешениями, которые породили презрение (личностей друг к другу), взаимную ненависть, кровопролития, себялюбие без уважения к свободе и желаниям других. И начались тогда в конце этого периода розни и раздоры среди людей» (364—4).</w:t>
      </w:r>
    </w:p>
    <w:p>
      <w:pPr>
        <w:pStyle w:val="Style13"/>
        <w:rPr/>
      </w:pPr>
      <w:r>
        <w:rPr/>
        <w:t>Как надо понимать выражение «Сыны Творца увидели дочерей людей»? Я объяснил бы его в том смысле, что продолжающийся эволюционный процесс на Земле (вспомним, что животные заселили Землю задолго до человека; сушествовали, вероятно, и человекоподобные существа) был нарушен воплощением в материю упомянутых мыслеформ. Можно представить, что они, обретшие плоть, во многих случаях, скрещивались с животными, в результате чего появлялись иногда довольно причудливые существа. По поводу такого смешения возникли различные мнения.</w:t>
      </w:r>
    </w:p>
    <w:p>
      <w:pPr>
        <w:pStyle w:val="Style13"/>
        <w:rPr/>
      </w:pPr>
      <w:r>
        <w:rPr/>
        <w:t>Мне думается, что отрывок из «Послания апостола Павла к Коринфянам» созвучен с таким толкованием, и он указывает на создавшуюся в связи с этим проблему: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 Но то скажу вам, братия, что плоть и кровь не могут наследовать Царствия Божия, и тление не наследует нетления» (1 Кор. 15:47—50).</w:t>
      </w:r>
    </w:p>
    <w:p>
      <w:pPr>
        <w:pStyle w:val="Style13"/>
        <w:rPr/>
      </w:pPr>
      <w:r>
        <w:rPr/>
        <w:t>В «чтении» далее говорится:</w:t>
      </w:r>
    </w:p>
    <w:p>
      <w:pPr>
        <w:pStyle w:val="Style13"/>
        <w:rPr/>
      </w:pPr>
      <w:r>
        <w:rPr/>
        <w:t>«Затем начался период захвата континента представителями животного царства. Тогда народы планеты собрались, чтобы обсудить способы и средства борьбы с ними, ибо эти животные силы могли их уничтожить. Вторжение животных привело к разработке средств разрушения для применения их против враждебных сил животного царства. В результате изобретения и распространения взрывчатых веществ в этот период люди стали одолевать звероподобных существ, которые заполнили многие районы Земли. Одновременно с применением разрушительных средств огонь алтаря впервые был использован для различных жертв; так возникли и человеческие жертвоприношения. Одновременно начался первый исход жителей Атлантиды в Пиренеи, а позднее, как мы находим, произошло их пришествие в среду чернокожих и смешанных рас, в народы, которые со временем образовали египетскую династию. Мы также находим, что люди Атлантиды пришли в страну Ог; от них позднее произошли Инки, или Охамы, которые в этот период возводили укрепления в горах, применяя для этого силу, открытую атлантами. С помощью той же силы люди другой земли стали первыми обитателями (строителями?) курганов (mound dwellers)» (364—4).</w:t>
      </w:r>
    </w:p>
    <w:p>
      <w:pPr>
        <w:pStyle w:val="Style13"/>
        <w:rPr/>
      </w:pPr>
      <w:r>
        <w:rPr/>
        <w:t>Несмотря на несколько замысловатый и нескладный язык, которым описываются в «чтениях» события тех времен, можно всё же понять, что произошло: для борьбы с гигантскими и многочисленными зверями, угрожавшими жизни людей, применялась взрывчатка; население континента мигрировало на территории современных Южной и Центральной Америк, Египта, Испании и Португалии. В следующем отрывке описываются источники возникновения некоторых древних легенд.</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961515" cy="2966720"/>
                <wp:effectExtent l="0" t="0" r="0" b="0"/>
                <wp:wrapSquare wrapText="bothSides"/>
                <wp:docPr id="18" name="Frame6"/>
                <a:graphic xmlns:a="http://schemas.openxmlformats.org/drawingml/2006/main">
                  <a:graphicData uri="http://schemas.microsoft.com/office/word/2010/wordprocessingShape">
                    <wps:wsp>
                      <wps:cNvSpPr txBox="1"/>
                      <wps:spPr>
                        <a:xfrm>
                          <a:off x="0" y="0"/>
                          <a:ext cx="1961515" cy="2966720"/>
                        </a:xfrm>
                        <a:prstGeom prst="rect"/>
                        <a:solidFill>
                          <a:srgbClr val="FFFFFF">
                            <a:alpha val="0"/>
                          </a:srgbClr>
                        </a:solidFill>
                      </wps:spPr>
                      <wps:txbx>
                        <w:txbxContent>
                          <w:tbl>
                            <w:tblPr>
                              <w:tblW w:w="3089" w:type="dxa"/>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rPr/>
                                  </w:pPr>
                                  <w:r>
                                    <w:rPr/>
                                    <w:drawing>
                                      <wp:inline distT="0" distB="0" distL="0" distR="0">
                                        <wp:extent cx="1903730" cy="22301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9" t="-16" r="-19" b="-16"/>
                                                <a:stretch>
                                                  <a:fillRect/>
                                                </a:stretch>
                                              </pic:blipFill>
                                              <pic:spPr bwMode="auto">
                                                <a:xfrm>
                                                  <a:off x="0" y="0"/>
                                                  <a:ext cx="1903730" cy="2230120"/>
                                                </a:xfrm>
                                                <a:prstGeom prst="rect">
                                                  <a:avLst/>
                                                </a:prstGeom>
                                              </pic:spPr>
                                            </pic:pic>
                                          </a:graphicData>
                                        </a:graphic>
                                      </wp:inline>
                                    </w:drawing>
                                  </w:r>
                                </w:p>
                              </w:tc>
                            </w:tr>
                            <w:tr>
                              <w:trPr/>
                              <w:tc>
                                <w:tcPr>
                                  <w:tcW w:w="3089" w:type="dxa"/>
                                  <w:tcBorders/>
                                  <w:vAlign w:val="center"/>
                                </w:tcPr>
                                <w:p>
                                  <w:pPr>
                                    <w:pStyle w:val="Normal"/>
                                    <w:rPr>
                                      <w:rFonts w:ascii="Arial" w:hAnsi="Arial" w:cs="Arial"/>
                                      <w:color w:val="FFFFFF"/>
                                      <w:sz w:val="17"/>
                                      <w:szCs w:val="17"/>
                                    </w:rPr>
                                  </w:pPr>
                                  <w:r>
                                    <w:rPr>
                                      <w:rFonts w:cs="Arial" w:ascii="Arial" w:hAnsi="Arial"/>
                                      <w:color w:val="FFFFFF"/>
                                      <w:sz w:val="17"/>
                                      <w:szCs w:val="17"/>
                                    </w:rPr>
                                    <w:t>Солон — один из семи мудрецов Древней Греции,который от египетских жрецов, как сообщает Платон, узнал историю Атлантиды.</w:t>
                                    <w:br/>
                                    <w:t>(Рисунок Т.Н.Дроздовой)</w:t>
                                  </w:r>
                                </w:p>
                              </w:tc>
                            </w:tr>
                          </w:tbl>
                        </w:txbxContent>
                      </wps:txbx>
                      <wps:bodyPr anchor="t" lIns="0" tIns="0" rIns="0" bIns="0">
                        <a:noAutofit/>
                      </wps:bodyPr>
                    </wps:wsp>
                  </a:graphicData>
                </a:graphic>
              </wp:anchor>
            </w:drawing>
          </mc:Choice>
          <mc:Fallback>
            <w:pict>
              <v:rect fillcolor="#FFFFFF" style="position:absolute;rotation:-0;width:154.45pt;height:233.6pt;mso-wrap-distance-left:2.25pt;mso-wrap-distance-right:0pt;mso-wrap-distance-top:0pt;mso-wrap-distance-bottom:0pt;margin-top:-49.25pt;mso-position-vertical:center;mso-position-vertical-relative:text;margin-left:384.15pt;mso-position-horizontal:right;mso-position-horizontal-relative:text">
                <v:fill opacity="0f"/>
                <v:textbox inset="0in,0in,0in,0in">
                  <w:txbxContent>
                    <w:tbl>
                      <w:tblPr>
                        <w:tblW w:w="3089" w:type="dxa"/>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rPr/>
                            </w:pPr>
                            <w:r>
                              <w:rPr/>
                              <w:drawing>
                                <wp:inline distT="0" distB="0" distL="0" distR="0">
                                  <wp:extent cx="1903730" cy="22301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19" t="-16" r="-19" b="-16"/>
                                          <a:stretch>
                                            <a:fillRect/>
                                          </a:stretch>
                                        </pic:blipFill>
                                        <pic:spPr bwMode="auto">
                                          <a:xfrm>
                                            <a:off x="0" y="0"/>
                                            <a:ext cx="1903730" cy="2230120"/>
                                          </a:xfrm>
                                          <a:prstGeom prst="rect">
                                            <a:avLst/>
                                          </a:prstGeom>
                                        </pic:spPr>
                                      </pic:pic>
                                    </a:graphicData>
                                  </a:graphic>
                                </wp:inline>
                              </w:drawing>
                            </w:r>
                          </w:p>
                        </w:tc>
                      </w:tr>
                      <w:tr>
                        <w:trPr/>
                        <w:tc>
                          <w:tcPr>
                            <w:tcW w:w="3089" w:type="dxa"/>
                            <w:tcBorders/>
                            <w:vAlign w:val="center"/>
                          </w:tcPr>
                          <w:p>
                            <w:pPr>
                              <w:pStyle w:val="Normal"/>
                              <w:rPr>
                                <w:rFonts w:ascii="Arial" w:hAnsi="Arial" w:cs="Arial"/>
                                <w:color w:val="FFFFFF"/>
                                <w:sz w:val="17"/>
                                <w:szCs w:val="17"/>
                              </w:rPr>
                            </w:pPr>
                            <w:r>
                              <w:rPr>
                                <w:rFonts w:cs="Arial" w:ascii="Arial" w:hAnsi="Arial"/>
                                <w:color w:val="FFFFFF"/>
                                <w:sz w:val="17"/>
                                <w:szCs w:val="17"/>
                              </w:rPr>
                              <w:t>Солон — один из семи мудрецов Древней Греции,который от египетских жрецов, как сообщает Платон, узнал историю Атлантиды.</w:t>
                              <w:br/>
                              <w:t>(Рисунок Т.Н.Дроздовой)</w:t>
                            </w:r>
                          </w:p>
                        </w:tc>
                      </w:tr>
                    </w:tbl>
                  </w:txbxContent>
                </v:textbox>
                <w10:wrap type="square"/>
              </v:rect>
            </w:pict>
          </mc:Fallback>
        </mc:AlternateContent>
      </w:r>
    </w:p>
    <w:p>
      <w:pPr>
        <w:pStyle w:val="Style13"/>
        <w:rPr/>
      </w:pPr>
      <w:r>
        <w:rPr/>
        <w:t>«Поскольку человек продолжал игнорировать усилия тех, кто пытался сохранить чистоту расы и народов, он тем самым вызвал разрушительные силы, которые использовались правителями. Разрушительные силы в соединении с газами и электричеством естественного происхождения вызвали вулканические извержения на медленно остывающей Земле, и часть суши вблизи нынешнего Саргассового моря первой опустилась под воду. При этом снова началась миграция людей. В различных частях света мы поэтому до сего времени находим легенды, относящиеся к тем временам, когда на Земле был ‘‘Эдем’’» (363—4).</w:t>
      </w:r>
    </w:p>
    <w:p>
      <w:pPr>
        <w:pStyle w:val="Style13"/>
        <w:rPr/>
      </w:pPr>
      <w:r>
        <w:rPr/>
        <w:t>Сравним этот абзац с выдержками из индивидуальных «чтений жизни» и посмотрим, согласуются ли описанные в них события тех давних времен в Атлантиде.</w:t>
      </w:r>
    </w:p>
    <w:p>
      <w:pPr>
        <w:pStyle w:val="Style13"/>
        <w:rPr/>
      </w:pPr>
      <w:r>
        <w:rPr/>
        <w:t>Прежде всего, в них шла речь о развитии физических тел из мыслеформ, а также об исследованиях в области электричества и воздухоплавания, что свидетельствует об уровне развития науки атлантов, сравнимым с нашим. В индивидуальных «чтениях жизни» также упоминаются «атомные силы» и средства транспортировки; эти научные разработки позднее были направлены на разрушительные цели. События, описываемые в следующих цитатах, видимо, относятся именно к этому периоду:</w:t>
      </w:r>
    </w:p>
    <w:p>
      <w:pPr>
        <w:pStyle w:val="Style13"/>
        <w:rPr/>
      </w:pPr>
      <w:r>
        <w:rPr/>
        <w:t>«...В Атлантиде до первого проявления сил разрушения; эта сущность участвовала в создании средств транспортировки машин разрушения, которые могли двигаться как в воздухе, так и под водой» (1735—2; 16 октября 1930 г.).</w:t>
      </w:r>
    </w:p>
    <w:p>
      <w:pPr>
        <w:pStyle w:val="Style13"/>
        <w:rPr/>
      </w:pPr>
      <w:r>
        <w:rPr/>
        <w:t>«...На земле атлантов, когда люди впервые начали применять законы возгорания веществ, наполняли топливом шкуры и использовали их для средств транспортировки и для грузоподъёмников в строительстве» (1730—1; 14 августа 1930 г.).</w:t>
      </w:r>
    </w:p>
    <w:p>
      <w:pPr>
        <w:pStyle w:val="Style13"/>
        <w:rPr/>
      </w:pPr>
      <w:r>
        <w:rPr/>
        <w:t>«...В Атлантиде до появления сил разрушения, связанных со средствами коммуникации, летательными аппаратами и радиоактивностью» (1023—2; 17 октября 1935 г.).</w:t>
      </w:r>
    </w:p>
    <w:p>
      <w:pPr>
        <w:pStyle w:val="Style13"/>
        <w:rPr/>
      </w:pPr>
      <w:r>
        <w:rPr/>
        <w:t>В этих «чтениях» говорится о периоде «до первого разрушения». Обратите внимание на то, что в них упоминаются «радиоактивность» и машины, которые могли летать по воздуху и плавать под водой.</w:t>
      </w:r>
    </w:p>
    <w:p>
      <w:pPr>
        <w:pStyle w:val="Style13"/>
        <w:rPr/>
      </w:pPr>
      <w:r>
        <w:rPr/>
        <w:t>Позднее в общих «чтениях» по Атлантиде был задан вопрос о том, какие люди тогда её населяли.</w:t>
      </w:r>
    </w:p>
    <w:p>
      <w:pPr>
        <w:pStyle w:val="Style13"/>
        <w:rPr/>
      </w:pPr>
      <w:r>
        <w:rPr/>
        <w:t>Вопрос 3: «Опишите, пожалуйста, некоторые подробности внешнего облика, обычаев, привычек и одежды атлантов в период до первого разрушения».</w:t>
      </w:r>
    </w:p>
    <w:p>
      <w:pPr>
        <w:pStyle w:val="Style13"/>
        <w:rPr/>
      </w:pPr>
      <w:r>
        <w:rPr/>
        <w:t>Ответ 3: «По развитию своих тел и внешнего облика они разделились. В различных частях континента жители отличались друг от друга.</w:t>
      </w:r>
    </w:p>
    <w:p>
      <w:pPr>
        <w:pStyle w:val="Style13"/>
        <w:rPr/>
      </w:pPr>
      <w:r>
        <w:rPr/>
        <w:t>Что касается их форм, то первые люди облекались и в тела животного царства; ибо тела из мыслей приобретали форму постепенно и возникали разнообразные комбинации различных сил, которые называли себя богами или правителями зверей, птиц, рыб и т.д.; некоторые из этих форм уже приближались к облику современного человека. Люди имели весьма различный рост — от карликов до великанов; в те времена на Земле обитали великаны (по современным меркам): рост их был от 3 до 3,6 м, а телосложение — пропорционально. Наиболее полезным или практичным было телосложение, которое сейчас называется идеальным, — это относилось и к мужчинам, и к женщинам (разделение полов тогда уже произошло); а идеалом совершенства был Адам, который в тот период, когда он появился, объединял пять в одном. Понятно?» (364—11).</w:t>
      </w:r>
    </w:p>
    <w:p>
      <w:pPr>
        <w:pStyle w:val="Style13"/>
        <w:rPr/>
      </w:pPr>
      <w:r>
        <w:rPr/>
        <w:t>Эти сведения напоминают нам о находках Лики и других археологов костных останков гигантских человекообразных существ, а также пигмеев, живших сотни тысяч лет тому назад в Африке. Вспоминаются также боги из древнегреческих легенд и мифов. Возможно, некоторые из этих мифов и легенд старше, чем мы предполагаем? И, может быть, сатиры, нимфы и другие причудливые существа греческой мифологии и в самом деле когда-то существовали?</w:t>
      </w:r>
    </w:p>
    <w:p>
      <w:pPr>
        <w:pStyle w:val="Style13"/>
        <w:rPr/>
      </w:pPr>
      <w:r>
        <w:rPr/>
        <w:t>Ряд индивидуальных «чтений» согласуются с общими «чтениями», когда речь идёт о развитии физических тел из мыслеформ:</w:t>
      </w:r>
    </w:p>
    <w:p>
      <w:pPr>
        <w:pStyle w:val="Style13"/>
        <w:rPr/>
      </w:pPr>
      <w:r>
        <w:rPr/>
        <w:t>«...На земле, известной как Верхняя Атлантида, в те времена, когда многие пришли, приняв телесную форму, чтобы распространять идеи повелителей этой земли... данная сущность была участником эксперимента в различных группах людей»(2126—1; 17 ноября 1921 г.).</w:t>
      </w:r>
    </w:p>
    <w:p>
      <w:pPr>
        <w:pStyle w:val="Style13"/>
        <w:rPr/>
      </w:pPr>
      <w:r>
        <w:rPr/>
        <w:t>«...На земле атлантов во времена, когда были предприняты первые попытки использовать творческие силы, чтобы изолировать действия мыслеформ от действий сил Закона Единого» (1745—1; 12 ноября 1938 г.).</w:t>
      </w:r>
    </w:p>
    <w:p>
      <w:pPr>
        <w:pStyle w:val="Style13"/>
        <w:rPr/>
      </w:pPr>
      <w:r>
        <w:rPr/>
        <w:t>«...На земле атлантов, но не в период второго разрушения, а во время первых столкновений между различными группами людей — тех, которые избрали путь эволюции тела и ума, и тех, которые видели цель эволюции в достижении личного комфорта, в обретении права судить других и использовать подневольный труд» (3022—1; 30 мая 1943 г.).</w:t>
      </w:r>
    </w:p>
    <w:p>
      <w:pPr>
        <w:pStyle w:val="Style13"/>
        <w:rPr/>
      </w:pPr>
      <w:r>
        <w:rPr/>
        <w:t>Несмотря на то, что эти индивидуальные «чтения жизни» давались с интервалами в несколько лет, они, похоже, указывали на один и тот же период истории Атлантиды.</w:t>
      </w:r>
    </w:p>
    <w:p>
      <w:pPr>
        <w:pStyle w:val="Style13"/>
        <w:rPr/>
      </w:pPr>
      <w:r>
        <w:rPr/>
        <w:t>Когда духовные существа облекались в физические тела, они могли ещё некоторое время поддерживать связь с теми планами, откуда снизошли. Психическая связь человека со своей высшей природой описывается в следующем отрывке:</w:t>
      </w:r>
    </w:p>
    <w:p>
      <w:pPr>
        <w:pStyle w:val="Style13"/>
        <w:rPr/>
      </w:pPr>
      <w:r>
        <w:rPr/>
        <w:t>«...В Атлантиде жрица, хранительница белого камня, с помощью которого многие люди до первых разрушений в Атлантиде поддерживали связь с Космическим Разумом через словесное общение с Ним и выполнение определённых действий» (5037—1; 19 апреля 1944 г.).</w:t>
      </w:r>
    </w:p>
    <w:p>
      <w:pPr>
        <w:pStyle w:val="Style13"/>
        <w:rPr/>
      </w:pPr>
      <w:r>
        <w:rPr/>
        <w:t>Однако по мере того, как атланты всё более опутывали себя сетями материальности, потворствуя своим желаниям, они стали утрачивать ви/ дение своей истинной природы, забывать своё духовное происхождение. В следующей цитате, как уже упоминалось, говорится о начале разделения человека на два пола — разделения, которое причиняет ему страдания по сей день.</w:t>
      </w:r>
    </w:p>
    <w:p>
      <w:pPr>
        <w:pStyle w:val="Style13"/>
        <w:rPr/>
      </w:pPr>
      <w:r>
        <w:rPr/>
        <w:t>«...На земле атлантов во время или до появления разрушительных сил, приведших к первому катаклизму; он был вызван тем, что облечённые в физические тела люди стали использовать духовные силы для удовлетворения своих эгоистических желаний. Это было время, когда, как сказано в Писании, ‘‘сыны Божии увидели дочерей человеческих, что они красивы’’» (Быт. 6:2. — Прим. пер.) (1406—1; 13 июля 1937 г.).</w:t>
      </w:r>
    </w:p>
    <w:p>
      <w:pPr>
        <w:pStyle w:val="Style13"/>
        <w:rPr/>
      </w:pPr>
      <w:r>
        <w:rPr/>
        <w:t>В следующих двух цитатах содержатся такие определения как: «Сыны Велиала» (в Библии Велиал или Вельзевул — синоним дьявола. — Прим. пер.) и «Сыны Закона Единого», которые в «чтениях» повторяются неоднократно</w:t>
      </w:r>
      <w:r>
        <w:fldChar w:fldCharType="begin"/>
      </w:r>
      <w:r>
        <w:rPr>
          <w:rStyle w:val="InternetLink"/>
          <w:smallCaps/>
          <w:vertAlign w:val="superscript"/>
        </w:rPr>
        <w:instrText xml:space="preserve"> HYPERLINK "http://www.delphis.ru/25/del_25_1.shtml" \l "11%2311"</w:instrText>
      </w:r>
      <w:r>
        <w:rPr>
          <w:rStyle w:val="InternetLink"/>
          <w:smallCaps/>
          <w:vertAlign w:val="superscript"/>
        </w:rPr>
        <w:fldChar w:fldCharType="separate"/>
      </w:r>
      <w:r>
        <w:rPr>
          <w:rStyle w:val="InternetLink"/>
          <w:smallCaps/>
          <w:vertAlign w:val="superscript"/>
        </w:rPr>
        <w:t>11</w:t>
      </w:r>
      <w:r>
        <w:rPr>
          <w:rStyle w:val="InternetLink"/>
          <w:smallCaps/>
          <w:vertAlign w:val="superscript"/>
        </w:rPr>
        <w:fldChar w:fldCharType="end"/>
      </w:r>
      <w:r>
        <w:rPr/>
        <w:t>:</w:t>
      </w:r>
    </w:p>
    <w:p>
      <w:pPr>
        <w:pStyle w:val="Style13"/>
        <w:rPr/>
      </w:pPr>
      <w:r>
        <w:rPr/>
        <w:t>«...На земле атлантов, когда произошло разделение на Сынов Закона Единого и на Сынов Велиала, то есть на потомков чистой расы и тех, что обрели тела существ, ставших ‘‘сынами человеческими’’, а не ‘‘Сынами Божьими’’» (1416—1; 27 июля1937 г.).</w:t>
      </w:r>
    </w:p>
    <w:p>
      <w:pPr>
        <w:pStyle w:val="Style13"/>
        <w:rPr/>
      </w:pPr>
      <w:r>
        <w:rPr/>
        <w:t>«...На земле атлантов, когда обострились разногласия между Сынами Закона Единого и Сынами Велиала, то есть между теми, кто сохранил чистоту, и существами из облечённых в материю мыслеформ» (1417—1; 30 июля 1937 г.).</w:t>
      </w:r>
    </w:p>
    <w:p>
      <w:pPr>
        <w:pStyle w:val="Style13"/>
        <w:rPr/>
      </w:pPr>
      <w:r>
        <w:rPr/>
        <w:t>Моё толкование описанных событий таково. Некоторые первозданные духовные сущности или души ради собственной забавы, в поисках неких «острых ощущений» облачили себя в физические тела и оказались как бы в ловушке. Злоупотребляя своими творческими силами и потворствуя собственным желаниям, они стали подвластны законам причин и следствий, которые включают в себя также законы перевоплощения и кармы. Эти «Сыны Велиала» продолжали пользоваться Землёй и её формами жизни в своих эгоистических целях, пока не утратили связь со своей истинной духовной природой. Вероятно, это и было настоящим падением человека. Душа настолько стала разобщена со своим Творцом из-за собственного эгоизма, что даже после смерти не способна осознать свою собственную природу и притягивается поистине в ад, созданный ею же самой. В то же время некоторые из этих душ (Сыны Закона Единого) осознали своё предназначение и предприняли усилия для создания проводника (человека), через который души получают возможность вспомнить своё божественное происхождение, своего Создателя. Я полагаю, что много времени спустя после гибели Атлантиды эти усилия достигли своей высшей точки в деятельности Христа, добровольно принявшего человеческую форму, чтобы указать людям путь к Отчему Дому.</w:t>
      </w:r>
    </w:p>
    <w:p>
      <w:pPr>
        <w:pStyle w:val="Heading1"/>
        <w:rPr/>
      </w:pPr>
      <w:r>
        <w:rPr/>
        <w:t>(</w:t>
      </w:r>
      <w:hyperlink r:id="rId17">
        <w:r>
          <w:rPr>
            <w:rStyle w:val="InternetLink"/>
            <w:b/>
            <w:bCs/>
          </w:rPr>
          <w:t>Продолжение следует</w:t>
        </w:r>
      </w:hyperlink>
      <w:r>
        <w:rPr/>
        <w:t>)</w:t>
      </w:r>
    </w:p>
    <w:p>
      <w:pPr>
        <w:pStyle w:val="Heading2"/>
        <w:rPr/>
      </w:pPr>
      <w:r>
        <w:rPr/>
        <w:t>Перевод с английского Г.И.Михайлова</w:t>
      </w:r>
    </w:p>
    <w:p>
      <w:pPr>
        <w:pStyle w:val="Normal"/>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xml:space="preserve"> Продолжаем оригинальную публикацию перевода книги Эдгара Эванса Кейси «Эдгар Кейси об Атлантиде». Начало см. в «Дельфисе» №№ 3(23) и 4(24) за 2000 г. — Прим. ред.</w:t>
        <w:br/>
      </w:r>
      <w:r>
        <w:rPr>
          <w:rStyle w:val="Snoska1"/>
        </w:rPr>
        <w:t>2</w:t>
      </w:r>
      <w:r>
        <w:rPr/>
        <w:t xml:space="preserve"> Гоминиды — семейство отряда приматов — включают человека современного типа (Homo sapiens) и ископаемых людей: питекантропов, неандертальцев и др. — Прим. ред.</w:t>
        <w:br/>
      </w:r>
      <w:r>
        <w:rPr>
          <w:rStyle w:val="Snoska1"/>
        </w:rPr>
        <w:t>3</w:t>
      </w:r>
      <w:r>
        <w:rPr/>
        <w:t xml:space="preserve"> Явантроп — ископаемый человек неандертальского типа, костные останки которого найдены на о-ве Ява в 1931—1932 гг. — Прим. ред.</w:t>
        <w:br/>
      </w:r>
      <w:r>
        <w:rPr>
          <w:rStyle w:val="Snoska1"/>
        </w:rPr>
        <w:t>4</w:t>
      </w:r>
      <w:r>
        <w:rPr/>
        <w:t xml:space="preserve"> Синантроп (от лат. Sina — Китай) — ископаемый человек, найденный в Северном Китае. Антропологически близок к питекантропам. — Прим. ред.</w:t>
        <w:br/>
      </w:r>
      <w:r>
        <w:rPr>
          <w:rStyle w:val="Snoska1"/>
        </w:rPr>
        <w:t>5</w:t>
      </w:r>
      <w:r>
        <w:rPr/>
        <w:t xml:space="preserve"> Лики Льюис (1903—1972) — английский антрополог и археолог. Сделал важные палеоантропологические открытия в Восточной Африке (презинджантроп, зинджантроп). — Прим. ред.</w:t>
        <w:br/>
      </w:r>
      <w:r>
        <w:rPr>
          <w:rStyle w:val="Snoska1"/>
        </w:rPr>
        <w:t>6</w:t>
      </w:r>
      <w:r>
        <w:rPr/>
        <w:t xml:space="preserve"> Зинджантроп — ископаемый человекообразный высший примат, относится к австралопитекам. Существовал около</w:t>
        <w:br/>
        <w:t>2 миллионов лет назад. — Прим. ред.</w:t>
        <w:br/>
      </w:r>
      <w:r>
        <w:rPr>
          <w:rStyle w:val="Snoska1"/>
        </w:rPr>
        <w:t>7</w:t>
      </w:r>
      <w:r>
        <w:rPr/>
        <w:t xml:space="preserve"> Информация о находках в 1968—1970 гг. морской археологией следов высокоразвитой цивилизации в районе Багамских островов вошла в первую главу книги Литла Робинсона «Рассказ Эдгара Кейси о происхождении и судьбе человека». В «Дельфисе» № 4(24) за 2000 г. опубликован перевод этой главы. — Прим. ред.</w:t>
        <w:br/>
      </w:r>
      <w:r>
        <w:rPr>
          <w:rStyle w:val="Snoska1"/>
        </w:rPr>
        <w:t>8</w:t>
      </w:r>
      <w:r>
        <w:rPr/>
        <w:t xml:space="preserve"> Во втором томе «Тайной Доктрины» Е.П.Блаватской (Станца II) говорится о периоде, когда Матерь (Земля) «лежала на спине, на боку», что, по всей вероятности, характерно для времени, когда земная ось имела другой угол наклона по отношению к плоскости эклиптики. В Эзотерической Доктрине утверждается об изменении угла наклона земной оси на смене Рас. Геологические катаклизмы, сопровождающие такое изменение, приводят к затоплению одних континентов и всплыванию других. Разрушение континента Атлантиды в связи с одним из таких изменений в аллегорической форме отражено в греческом мифе о ссоре Латоны с Ниобеей (последняя олицетворяла Атлантическую Расу — матерь семи сыновей и семи дочерей, то есть семи суб-рас Четвёртой Расы). Дети Латоны — Аполлон и Диана, которые являлись Божествами Света, мудрости и чистоты (Солнце и Луна — астрономически, влияние которых производит изменение в положении земной оси, потопы и другие космические катаклизмы), уничтожили всех детей Ниобеи. Эти действия символизируют великий гнев «Сынов Бога» при виде неуклонного нравственного падения атлантов. Легенда о никогда не прекращающихся слезах Ниобеи, горе которой заставляет Зевса превратить её в источник (Атлантида, покрытая водою), является изобразительным символом. Ниобея есть дочь одной из Плеяд, или Атлантид, внучка Атласа; олицетворяет также последние поколения осуждённого Материка (см. «Тайную Доктрину», т. II, часть III, отдел VI, «Дети Ниобеи»). — Прим. ред.</w:t>
        <w:br/>
      </w:r>
      <w:r>
        <w:rPr>
          <w:rStyle w:val="Snoska1"/>
        </w:rPr>
        <w:t>9</w:t>
      </w:r>
      <w:bookmarkStart w:id="9" w:name="9"/>
      <w:bookmarkEnd w:id="9"/>
      <w:r>
        <w:rPr/>
        <w:t xml:space="preserve"> По всей вероятности, разделение полов происходило не только в Третьей, но и Четвёртой Расе, ибо в «Тайной Доктрине» встречаются утверждения, что первыми подлинно физическими людьми были лемуро-атланты. Это может означать не только уплотнение первоначально эфироподобного тела до состояния материальной плотности, но и разделение полов, происходившее не только у лемурийцев, но и у атлантов. — Прим. ред.</w:t>
        <w:br/>
      </w:r>
      <w:r>
        <w:rPr>
          <w:rStyle w:val="Snoska1"/>
        </w:rPr>
        <w:t>10</w:t>
      </w:r>
      <w:bookmarkStart w:id="10" w:name="10"/>
      <w:bookmarkEnd w:id="10"/>
      <w:r>
        <w:rPr/>
        <w:t xml:space="preserve"> Сила, устремлявшая атлантов в материю, вовсе не была жаждой удовольствия, но — эволюционной Необходимостью. Эволюционное движение не линейно, а циклично. Эти циклы жизни любого масштаба (Круга, Расы, суб-расы, отдельной человеческой жизни) всегда начинаются с погружения, а затем, после прохождения самой низшей точки — вместе с полученным знанием и опытом, — восхождения человеческого духа из материи. Раса аталантов также следовала этому закону Циклов. — Прим. ред.</w:t>
        <w:br/>
      </w:r>
      <w:r>
        <w:rPr>
          <w:rStyle w:val="Snoska1"/>
        </w:rPr>
        <w:t>11</w:t>
      </w:r>
      <w:bookmarkStart w:id="11" w:name="11"/>
      <w:bookmarkEnd w:id="11"/>
      <w:r>
        <w:rPr/>
        <w:t xml:space="preserve"> В «Тайной Доктрине» Е.П.Блаватской говорится, что «именно у этого периода — времени высшей Точки цивилизации и знания, также развития человеческого разума Четвёртой Расы, Расы Атлантов — человечество, в силу конечного кризиса физиологически-духовного уравновешивания Рас, разделилось на две диаметрально противоположные тропы: Тропу Правую и тропу Левую на пути к знанию или Видья. По словам Комментариев: ‘‘Так были посеяны в те дни зёрна Белой и Чёрной Магии’’». («Тайная Доктрина», т. 1, Комментарии к Станце VI, 5). — Прим. ред.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r>
        <w:fldChar w:fldCharType="begin"/>
      </w:r>
      <w:r>
        <w:rPr>
          <w:rStyle w:val="InternetLink"/>
          <w:smallCaps/>
          <w:vertAlign w:val="superscript"/>
          <w:sz w:val="19"/>
          <w:b/>
          <w:szCs w:val="19"/>
          <w:bCs/>
        </w:rPr>
        <w:instrText xml:space="preserve"> HYPERLINK "http://www.delphis.ru/26/del_26_2.shtml" \l "1%231"</w:instrText>
      </w:r>
      <w:r>
        <w:rPr>
          <w:rStyle w:val="InternetLink"/>
          <w:smallCaps/>
          <w:vertAlign w:val="superscript"/>
          <w:sz w:val="19"/>
          <w:b/>
          <w:szCs w:val="19"/>
          <w:bCs/>
        </w:rPr>
        <w:fldChar w:fldCharType="separate"/>
      </w:r>
      <w:r>
        <w:rPr>
          <w:rStyle w:val="InternetLink"/>
          <w:b/>
          <w:bCs/>
          <w:smallCaps/>
          <w:sz w:val="19"/>
          <w:szCs w:val="19"/>
          <w:vertAlign w:val="superscript"/>
        </w:rPr>
        <w:t>1</w:t>
      </w:r>
      <w:r>
        <w:rPr>
          <w:rStyle w:val="InternetLink"/>
          <w:smallCaps/>
          <w:vertAlign w:val="superscript"/>
          <w:sz w:val="19"/>
          <w:b/>
          <w:szCs w:val="19"/>
          <w:bCs/>
        </w:rPr>
        <w:fldChar w:fldCharType="end"/>
      </w:r>
    </w:p>
    <w:p>
      <w:pPr>
        <w:pStyle w:val="Heading1"/>
        <w:rPr/>
      </w:pPr>
      <w:r>
        <w:rPr/>
        <w:t>Глава III (продолжение)</w:t>
      </w:r>
    </w:p>
    <w:p>
      <w:pPr>
        <w:pStyle w:val="Heading1"/>
        <w:rPr/>
      </w:pPr>
      <w:r>
        <w:rPr/>
        <w:t>Атлантида ранее 50 тысяч лет до н.э.</w:t>
      </w:r>
    </w:p>
    <w:p>
      <w:pPr>
        <w:pStyle w:val="Style13"/>
        <w:rPr/>
      </w:pPr>
      <w:r>
        <w:rPr/>
        <w:t>В следующем «чтении», описывающем одно из первых воплощений в Атлантиде, по всей видимости, подтверждается разделение душ на два противоборствующих стана.</w:t>
      </w:r>
      <w:r>
        <mc:AlternateContent>
          <mc:Choice Requires="wps">
            <w:drawing>
              <wp:anchor behindDoc="0" distT="0" distB="0" distL="0" distR="28575" simplePos="0" locked="0" layoutInCell="0" allowOverlap="1" relativeHeight="22">
                <wp:simplePos x="0" y="0"/>
                <wp:positionH relativeFrom="column">
                  <wp:posOffset>-38100</wp:posOffset>
                </wp:positionH>
                <wp:positionV relativeFrom="paragraph">
                  <wp:posOffset>635</wp:posOffset>
                </wp:positionV>
                <wp:extent cx="1475740" cy="1791970"/>
                <wp:effectExtent l="0" t="0" r="0" b="0"/>
                <wp:wrapSquare wrapText="bothSides"/>
                <wp:docPr id="22" name="Frame7"/>
                <a:graphic xmlns:a="http://schemas.openxmlformats.org/drawingml/2006/main">
                  <a:graphicData uri="http://schemas.microsoft.com/office/word/2010/wordprocessingShape">
                    <wps:wsp>
                      <wps:cNvSpPr txBox="1"/>
                      <wps:spPr>
                        <a:xfrm>
                          <a:off x="0" y="0"/>
                          <a:ext cx="1475740" cy="1791970"/>
                        </a:xfrm>
                        <a:prstGeom prst="rect"/>
                        <a:solidFill>
                          <a:srgbClr val="FFFFFF">
                            <a:alpha val="0"/>
                          </a:srgbClr>
                        </a:solidFill>
                      </wps:spPr>
                      <wps:txbx>
                        <w:txbxContent>
                          <w:tbl>
                            <w:tblPr>
                              <w:tblW w:w="2324" w:type="dxa"/>
                              <w:jc w:val="left"/>
                              <w:tblInd w:w="0" w:type="dxa"/>
                              <w:tblLayout w:type="fixed"/>
                              <w:tblCellMar>
                                <w:top w:w="60" w:type="dxa"/>
                                <w:left w:w="60" w:type="dxa"/>
                                <w:bottom w:w="60" w:type="dxa"/>
                                <w:right w:w="60" w:type="dxa"/>
                              </w:tblCellMar>
                            </w:tblPr>
                            <w:tblGrid>
                              <w:gridCol w:w="2324"/>
                            </w:tblGrid>
                            <w:tr>
                              <w:trPr/>
                              <w:tc>
                                <w:tcPr>
                                  <w:tcW w:w="2324" w:type="dxa"/>
                                  <w:tcBorders/>
                                  <w:vAlign w:val="center"/>
                                </w:tcPr>
                                <w:p>
                                  <w:pPr>
                                    <w:pStyle w:val="Normal"/>
                                    <w:rPr/>
                                  </w:pPr>
                                  <w:r>
                                    <w:rPr/>
                                    <w:drawing>
                                      <wp:inline distT="0" distB="0" distL="0" distR="0">
                                        <wp:extent cx="1398905" cy="1390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26" t="-26" r="-26" b="-26"/>
                                                <a:stretch>
                                                  <a:fillRect/>
                                                </a:stretch>
                                              </pic:blipFill>
                                              <pic:spPr bwMode="auto">
                                                <a:xfrm>
                                                  <a:off x="0" y="0"/>
                                                  <a:ext cx="1398905" cy="1390650"/>
                                                </a:xfrm>
                                                <a:prstGeom prst="rect">
                                                  <a:avLst/>
                                                </a:prstGeom>
                                              </pic:spPr>
                                            </pic:pic>
                                          </a:graphicData>
                                        </a:graphic>
                                      </wp:inline>
                                    </w:drawing>
                                  </w:r>
                                </w:p>
                              </w:tc>
                            </w:tr>
                            <w:tr>
                              <w:trPr>
                                <w:trHeight w:val="300" w:hRule="atLeast"/>
                              </w:trPr>
                              <w:tc>
                                <w:tcPr>
                                  <w:tcW w:w="2324" w:type="dxa"/>
                                  <w:tcBorders/>
                                  <w:vAlign w:val="center"/>
                                </w:tcPr>
                                <w:p>
                                  <w:pPr>
                                    <w:pStyle w:val="Normal"/>
                                    <w:rPr>
                                      <w:rFonts w:ascii="Arial" w:hAnsi="Arial" w:cs="Arial"/>
                                      <w:color w:val="FFFFFF"/>
                                      <w:sz w:val="17"/>
                                      <w:szCs w:val="17"/>
                                    </w:rPr>
                                  </w:pPr>
                                  <w:r>
                                    <w:rPr>
                                      <w:rFonts w:cs="Arial" w:ascii="Arial" w:hAnsi="Arial"/>
                                      <w:color w:val="FFFFFF"/>
                                      <w:sz w:val="17"/>
                                      <w:szCs w:val="17"/>
                                    </w:rPr>
                                    <w:t>Платон. Рис. Т.Н.Дроздовой</w:t>
                                  </w:r>
                                </w:p>
                              </w:tc>
                            </w:tr>
                          </w:tbl>
                        </w:txbxContent>
                      </wps:txbx>
                      <wps:bodyPr anchor="t" lIns="0" tIns="0" rIns="0" bIns="0">
                        <a:noAutofit/>
                      </wps:bodyPr>
                    </wps:wsp>
                  </a:graphicData>
                </a:graphic>
              </wp:anchor>
            </w:drawing>
          </mc:Choice>
          <mc:Fallback>
            <w:pict>
              <v:rect fillcolor="#FFFFFF" style="position:absolute;rotation:-0;width:116.2pt;height:141.1pt;mso-wrap-distance-left:0pt;mso-wrap-distance-right:2.25pt;mso-wrap-distance-top:0pt;mso-wrap-distance-bottom:0pt;margin-top:0pt;mso-position-vertical-relative:text;margin-left:-3pt;mso-position-horizontal-relative:text">
                <v:fill opacity="0f"/>
                <v:textbox inset="0in,0in,0in,0in">
                  <w:txbxContent>
                    <w:tbl>
                      <w:tblPr>
                        <w:tblW w:w="2324" w:type="dxa"/>
                        <w:jc w:val="left"/>
                        <w:tblInd w:w="0" w:type="dxa"/>
                        <w:tblLayout w:type="fixed"/>
                        <w:tblCellMar>
                          <w:top w:w="60" w:type="dxa"/>
                          <w:left w:w="60" w:type="dxa"/>
                          <w:bottom w:w="60" w:type="dxa"/>
                          <w:right w:w="60" w:type="dxa"/>
                        </w:tblCellMar>
                      </w:tblPr>
                      <w:tblGrid>
                        <w:gridCol w:w="2324"/>
                      </w:tblGrid>
                      <w:tr>
                        <w:trPr/>
                        <w:tc>
                          <w:tcPr>
                            <w:tcW w:w="2324" w:type="dxa"/>
                            <w:tcBorders/>
                            <w:vAlign w:val="center"/>
                          </w:tcPr>
                          <w:p>
                            <w:pPr>
                              <w:pStyle w:val="Normal"/>
                              <w:rPr/>
                            </w:pPr>
                            <w:r>
                              <w:rPr/>
                              <w:drawing>
                                <wp:inline distT="0" distB="0" distL="0" distR="0">
                                  <wp:extent cx="1398905" cy="13906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26" t="-26" r="-26" b="-26"/>
                                          <a:stretch>
                                            <a:fillRect/>
                                          </a:stretch>
                                        </pic:blipFill>
                                        <pic:spPr bwMode="auto">
                                          <a:xfrm>
                                            <a:off x="0" y="0"/>
                                            <a:ext cx="1398905" cy="1390650"/>
                                          </a:xfrm>
                                          <a:prstGeom prst="rect">
                                            <a:avLst/>
                                          </a:prstGeom>
                                        </pic:spPr>
                                      </pic:pic>
                                    </a:graphicData>
                                  </a:graphic>
                                </wp:inline>
                              </w:drawing>
                            </w:r>
                          </w:p>
                        </w:tc>
                      </w:tr>
                      <w:tr>
                        <w:trPr>
                          <w:trHeight w:val="300" w:hRule="atLeast"/>
                        </w:trPr>
                        <w:tc>
                          <w:tcPr>
                            <w:tcW w:w="2324" w:type="dxa"/>
                            <w:tcBorders/>
                            <w:vAlign w:val="center"/>
                          </w:tcPr>
                          <w:p>
                            <w:pPr>
                              <w:pStyle w:val="Normal"/>
                              <w:rPr>
                                <w:rFonts w:ascii="Arial" w:hAnsi="Arial" w:cs="Arial"/>
                                <w:color w:val="FFFFFF"/>
                                <w:sz w:val="17"/>
                                <w:szCs w:val="17"/>
                              </w:rPr>
                            </w:pPr>
                            <w:r>
                              <w:rPr>
                                <w:rFonts w:cs="Arial" w:ascii="Arial" w:hAnsi="Arial"/>
                                <w:color w:val="FFFFFF"/>
                                <w:sz w:val="17"/>
                                <w:szCs w:val="17"/>
                              </w:rPr>
                              <w:t>Платон. Рис. Т.Н.Дроздовой</w:t>
                            </w:r>
                          </w:p>
                        </w:tc>
                      </w:tr>
                    </w:tbl>
                  </w:txbxContent>
                </v:textbox>
                <w10:wrap type="square"/>
              </v:rect>
            </w:pict>
          </mc:Fallback>
        </mc:AlternateContent>
      </w:r>
    </w:p>
    <w:p>
      <w:pPr>
        <w:pStyle w:val="Style13"/>
        <w:rPr/>
      </w:pPr>
      <w:r>
        <w:rPr/>
        <w:t>«Для исключения путаницы при толковании записей следует, как мы считаем, принимать во внимание окружающие условия. Ибо описывая жизненный опыт воплощённой сущности в столь отдалённые времена, когда только начали активизироваться разрушительные силы, часто бывает неясно, на какой земле — Атлантиде или Посейдонисе — происходили повествуемые события» [877-26].</w:t>
      </w:r>
    </w:p>
    <w:p>
      <w:pPr>
        <w:pStyle w:val="Style13"/>
        <w:rPr/>
      </w:pPr>
      <w:r>
        <w:rPr/>
        <w:t>Атлантида представляла собой огромный континент, расколовшийся на острова, один из которых назывался Посейдонис (название даётся с греческим окончанием, по Платону. — Пер.). В этом же «чтении» утверждается, что Атлантида являлась лишь одним из пяти мест, где происходило развитие человека как такового.</w:t>
      </w:r>
    </w:p>
    <w:p>
      <w:pPr>
        <w:pStyle w:val="Style13"/>
        <w:rPr/>
      </w:pPr>
      <w:r>
        <w:rPr/>
        <w:t>«Существовали и другие центры развития. Облачение в материю происходило в нескольких местах Земли, ибо кристаллизация, или воплощение в форму существа, получившего название “человек” (хотя эта форма мало чем напоминала нынешнюю), началось в пяти центрах.</w:t>
      </w:r>
    </w:p>
    <w:p>
      <w:pPr>
        <w:pStyle w:val="Style13"/>
        <w:rPr/>
      </w:pPr>
      <w:r>
        <w:rPr/>
        <w:t>Поэтому, говоря о Посейдонисе или Атлантиде, следует иметь в виду, что это лишь ОДНО из пяти мест, где воплотившиеся индивидуальные сущности, или души, достигли наивысшего уровня развития в этот период» [877-26].</w:t>
      </w:r>
    </w:p>
    <w:p>
      <w:pPr>
        <w:pStyle w:val="Style13"/>
        <w:rPr/>
      </w:pPr>
      <w:r>
        <w:rPr/>
        <w:t>Далее в этом же «чтении» даётся характеристика Сынов Велиала, которые стремились «…использовать материальный мир для удовольствий и удовлетворений желаний своего “эго”, не задумываясь ни о последствиях, ни о нанесении, тем самым, вреда окружающим их людям. Выражаясь современным языком, они были лишены моральных устоев, нравственных норм поведения.</w:t>
      </w:r>
    </w:p>
    <w:p>
      <w:pPr>
        <w:pStyle w:val="Style13"/>
        <w:rPr/>
      </w:pPr>
      <w:r>
        <w:rPr/>
        <w:t>Каждый из Сынов Велиала заботился лишь о себе, об увеличении собственного могущества» [877-26].</w:t>
      </w:r>
    </w:p>
    <w:p>
      <w:pPr>
        <w:pStyle w:val="Style13"/>
        <w:rPr/>
      </w:pPr>
      <w:r>
        <w:rPr/>
        <w:t>В отличие от Сынов Велиала, нормы поведения Сынов Закона Единого определялись знанием того, что</w:t>
      </w:r>
    </w:p>
    <w:p>
      <w:pPr>
        <w:pStyle w:val="Style13"/>
        <w:rPr/>
      </w:pPr>
      <w:r>
        <w:rPr/>
        <w:t>«…душа создана Творцом, и в определённые периоды она исходит из своего Источника для проявления в ментальном и духовном “эго”. Этот Закон Единого был отвергнут Сынами Велиала» [877-26, 23 мая 1938 г.].</w:t>
      </w:r>
    </w:p>
    <w:p>
      <w:pPr>
        <w:pStyle w:val="Style13"/>
        <w:rPr/>
      </w:pPr>
      <w:r>
        <w:rPr/>
        <w:t>По-видимому, духовные существа, проявившиеся в формах земной жизни, обладали собственной творческой силой. Некоторые из них злоупотребляли этой силой и воспроизводили уродливые формы жизни по своему произволу, нарушая закономерный ход эволюционного процесса на Земле. Это началось не сразу; в нескольких «чтениях» описывается предшествующий период:</w:t>
      </w:r>
    </w:p>
    <w:p>
      <w:pPr>
        <w:pStyle w:val="Style13"/>
        <w:rPr/>
      </w:pPr>
      <w:r>
        <w:rPr/>
        <w:t>«...На земле атлантов до явного разделения между детьми Закона Единого и детьми Велиала» [1474-1; 11 ноября 1937 г.].</w:t>
      </w:r>
    </w:p>
    <w:p>
      <w:pPr>
        <w:pStyle w:val="Style13"/>
        <w:rPr/>
      </w:pPr>
      <w:r>
        <w:rPr/>
        <w:t>«...на земле атлантов во времена, когда сыны Велиала стали противиться Сынам Закона Единого, всё более погружаясь в материальность и используя свои силы для самовозвеличивания» [2850-1; 14 ноября 1942 г.].</w:t>
      </w:r>
    </w:p>
    <w:p>
      <w:pPr>
        <w:pStyle w:val="Style13"/>
        <w:rPr/>
      </w:pPr>
      <w:r>
        <w:rPr/>
        <w:t>Когда же эгоистические устремления одних (сынов Велиала) оказались сильнее, чем у других, возникли разногласия. В одном из индивидуальных «чтений жизни», например, говорится, что именно тогда этот человек духовно пал, так как «…он порабощал многих, соблазняя их материальными вещами и удовлетворением плотских желаний» [1315-2; 26 января 1932 г.].</w:t>
      </w:r>
    </w:p>
    <w:p>
      <w:pPr>
        <w:pStyle w:val="Style13"/>
        <w:rPr/>
      </w:pPr>
      <w:r>
        <w:rPr/>
        <w:t>В другом «чтении», данном двенадцать лет спустя, этот период описывается подробнее:</w:t>
      </w:r>
    </w:p>
    <w:p>
      <w:pPr>
        <w:pStyle w:val="Style13"/>
        <w:rPr/>
      </w:pPr>
      <w:r>
        <w:rPr/>
        <w:t>«...в Атлантиде, до первого этапа разрушения континента, когда возникли разногласия между двумя великими силами... сущность была в числе детей Закона Единого, которые заботились о тех, кого называли “вещами”, что явилось результатом деятельности Великого Учителя того времени. Сущность помогала им осознать связь индивидуальной души с Космическим Разумом или Богом. Это было время духовного подъёма. Сущность (в том воплощении. – Ред.) прожила тысячу лет (по сегодняшним меркам)... была свидетелем многих изменений на Земле, а также той работы, которая подготовила пришествие душ людей, осознавших свою связь с Богом» [3579-1; 20 января 1944 г.].</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934970" cy="2648585"/>
                <wp:effectExtent l="0" t="0" r="0" b="0"/>
                <wp:wrapSquare wrapText="bothSides"/>
                <wp:docPr id="25" name="Frame8"/>
                <a:graphic xmlns:a="http://schemas.openxmlformats.org/drawingml/2006/main">
                  <a:graphicData uri="http://schemas.microsoft.com/office/word/2010/wordprocessingShape">
                    <wps:wsp>
                      <wps:cNvSpPr txBox="1"/>
                      <wps:spPr>
                        <a:xfrm>
                          <a:off x="0" y="0"/>
                          <a:ext cx="2934970" cy="2648585"/>
                        </a:xfrm>
                        <a:prstGeom prst="rect"/>
                        <a:solidFill>
                          <a:srgbClr val="FFFFFF">
                            <a:alpha val="0"/>
                          </a:srgbClr>
                        </a:solidFill>
                      </wps:spPr>
                      <wps:txbx>
                        <w:txbxContent>
                          <w:tbl>
                            <w:tblPr>
                              <w:tblW w:w="4622" w:type="dxa"/>
                              <w:jc w:val="left"/>
                              <w:tblInd w:w="0" w:type="dxa"/>
                              <w:tblLayout w:type="fixed"/>
                              <w:tblCellMar>
                                <w:top w:w="60" w:type="dxa"/>
                                <w:left w:w="60" w:type="dxa"/>
                                <w:bottom w:w="60" w:type="dxa"/>
                                <w:right w:w="60" w:type="dxa"/>
                              </w:tblCellMar>
                            </w:tblPr>
                            <w:tblGrid>
                              <w:gridCol w:w="4622"/>
                            </w:tblGrid>
                            <w:tr>
                              <w:trPr/>
                              <w:tc>
                                <w:tcPr>
                                  <w:tcW w:w="4622" w:type="dxa"/>
                                  <w:tcBorders/>
                                  <w:vAlign w:val="center"/>
                                </w:tcPr>
                                <w:p>
                                  <w:pPr>
                                    <w:pStyle w:val="Normal"/>
                                    <w:rPr/>
                                  </w:pPr>
                                  <w:r>
                                    <w:rPr/>
                                    <w:drawing>
                                      <wp:inline distT="0" distB="0" distL="0" distR="0">
                                        <wp:extent cx="2858135" cy="21228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rcRect l="-13" t="-17" r="-13" b="-17"/>
                                                <a:stretch>
                                                  <a:fillRect/>
                                                </a:stretch>
                                              </pic:blipFill>
                                              <pic:spPr bwMode="auto">
                                                <a:xfrm>
                                                  <a:off x="0" y="0"/>
                                                  <a:ext cx="2858135" cy="2122805"/>
                                                </a:xfrm>
                                                <a:prstGeom prst="rect">
                                                  <a:avLst/>
                                                </a:prstGeom>
                                              </pic:spPr>
                                            </pic:pic>
                                          </a:graphicData>
                                        </a:graphic>
                                      </wp:inline>
                                    </w:drawing>
                                  </w:r>
                                </w:p>
                              </w:tc>
                            </w:tr>
                            <w:tr>
                              <w:trPr>
                                <w:trHeight w:val="270" w:hRule="atLeast"/>
                              </w:trPr>
                              <w:tc>
                                <w:tcPr>
                                  <w:tcW w:w="4622" w:type="dxa"/>
                                  <w:tcBorders/>
                                  <w:vAlign w:val="center"/>
                                </w:tcPr>
                                <w:p>
                                  <w:pPr>
                                    <w:pStyle w:val="Normal"/>
                                    <w:rPr>
                                      <w:rFonts w:ascii="Arial" w:hAnsi="Arial" w:cs="Arial"/>
                                      <w:color w:val="FFFFFF"/>
                                      <w:sz w:val="17"/>
                                      <w:szCs w:val="17"/>
                                    </w:rPr>
                                  </w:pPr>
                                  <w:r>
                                    <w:rPr>
                                      <w:rFonts w:cs="Arial" w:ascii="Arial" w:hAnsi="Arial"/>
                                      <w:color w:val="FFFFFF"/>
                                      <w:sz w:val="17"/>
                                      <w:szCs w:val="17"/>
                                    </w:rPr>
                                    <w:t>Архипелаг «Подкова». Авторский вариант реконструкции континента Атлантиды, сделанный Т.Н.Дроздовой</w:t>
                                  </w:r>
                                </w:p>
                              </w:tc>
                            </w:tr>
                          </w:tbl>
                        </w:txbxContent>
                      </wps:txbx>
                      <wps:bodyPr anchor="t" lIns="0" tIns="0" rIns="0" bIns="0">
                        <a:noAutofit/>
                      </wps:bodyPr>
                    </wps:wsp>
                  </a:graphicData>
                </a:graphic>
              </wp:anchor>
            </w:drawing>
          </mc:Choice>
          <mc:Fallback>
            <w:pict>
              <v:rect fillcolor="#FFFFFF" style="position:absolute;rotation:-0;width:231.1pt;height:208.55pt;mso-wrap-distance-left:2.25pt;mso-wrap-distance-right:0pt;mso-wrap-distance-top:0pt;mso-wrap-distance-bottom:0pt;margin-top:-58.95pt;mso-position-vertical:center;mso-position-vertical-relative:text;margin-left:307.5pt;mso-position-horizontal:right;mso-position-horizontal-relative:text">
                <v:fill opacity="0f"/>
                <v:textbox inset="0in,0in,0in,0in">
                  <w:txbxContent>
                    <w:tbl>
                      <w:tblPr>
                        <w:tblW w:w="4622" w:type="dxa"/>
                        <w:jc w:val="left"/>
                        <w:tblInd w:w="0" w:type="dxa"/>
                        <w:tblLayout w:type="fixed"/>
                        <w:tblCellMar>
                          <w:top w:w="60" w:type="dxa"/>
                          <w:left w:w="60" w:type="dxa"/>
                          <w:bottom w:w="60" w:type="dxa"/>
                          <w:right w:w="60" w:type="dxa"/>
                        </w:tblCellMar>
                      </w:tblPr>
                      <w:tblGrid>
                        <w:gridCol w:w="4622"/>
                      </w:tblGrid>
                      <w:tr>
                        <w:trPr/>
                        <w:tc>
                          <w:tcPr>
                            <w:tcW w:w="4622" w:type="dxa"/>
                            <w:tcBorders/>
                            <w:vAlign w:val="center"/>
                          </w:tcPr>
                          <w:p>
                            <w:pPr>
                              <w:pStyle w:val="Normal"/>
                              <w:rPr/>
                            </w:pPr>
                            <w:r>
                              <w:rPr/>
                              <w:drawing>
                                <wp:inline distT="0" distB="0" distL="0" distR="0">
                                  <wp:extent cx="2858135" cy="21228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3" t="-17" r="-13" b="-17"/>
                                          <a:stretch>
                                            <a:fillRect/>
                                          </a:stretch>
                                        </pic:blipFill>
                                        <pic:spPr bwMode="auto">
                                          <a:xfrm>
                                            <a:off x="0" y="0"/>
                                            <a:ext cx="2858135" cy="2122805"/>
                                          </a:xfrm>
                                          <a:prstGeom prst="rect">
                                            <a:avLst/>
                                          </a:prstGeom>
                                        </pic:spPr>
                                      </pic:pic>
                                    </a:graphicData>
                                  </a:graphic>
                                </wp:inline>
                              </w:drawing>
                            </w:r>
                          </w:p>
                        </w:tc>
                      </w:tr>
                      <w:tr>
                        <w:trPr>
                          <w:trHeight w:val="270" w:hRule="atLeast"/>
                        </w:trPr>
                        <w:tc>
                          <w:tcPr>
                            <w:tcW w:w="4622" w:type="dxa"/>
                            <w:tcBorders/>
                            <w:vAlign w:val="center"/>
                          </w:tcPr>
                          <w:p>
                            <w:pPr>
                              <w:pStyle w:val="Normal"/>
                              <w:rPr>
                                <w:rFonts w:ascii="Arial" w:hAnsi="Arial" w:cs="Arial"/>
                                <w:color w:val="FFFFFF"/>
                                <w:sz w:val="17"/>
                                <w:szCs w:val="17"/>
                              </w:rPr>
                            </w:pPr>
                            <w:r>
                              <w:rPr>
                                <w:rFonts w:cs="Arial" w:ascii="Arial" w:hAnsi="Arial"/>
                                <w:color w:val="FFFFFF"/>
                                <w:sz w:val="17"/>
                                <w:szCs w:val="17"/>
                              </w:rPr>
                              <w:t>Архипелаг «Подкова». Авторский вариант реконструкции континента Атлантиды, сделанный Т.Н.Дроздовой</w:t>
                            </w:r>
                          </w:p>
                        </w:tc>
                      </w:tr>
                    </w:tbl>
                  </w:txbxContent>
                </v:textbox>
                <w10:wrap type="square"/>
              </v:rect>
            </w:pict>
          </mc:Fallback>
        </mc:AlternateContent>
      </w:r>
    </w:p>
    <w:p>
      <w:pPr>
        <w:pStyle w:val="Style13"/>
        <w:rPr/>
      </w:pPr>
      <w:r>
        <w:rPr/>
        <w:t>Я полагаю, что упомянутые здесь «вещи» представляли собой жизнеформы духовных сущностей, которые облекли себя в материальные тела. Возможно, они явились результатом смешения человеческих и животных форм. Очевидно, к ним относились пренебрежительно и обращались, как с рабами, используя их в качестве механической силы. Вполне можно допустить, что это были души, которые настолько потворствовали своим страстям, что лишили себя всякой свободы выбора и глубоко погрязли в материальности. В одном из «чтений», уже частично цитированном, также описываются эти «существа-вещи» и различное отношение к ним.</w:t>
      </w:r>
    </w:p>
    <w:p>
      <w:pPr>
        <w:pStyle w:val="Style13"/>
        <w:rPr/>
      </w:pPr>
      <w:r>
        <w:rPr/>
        <w:t>«Существа, которые были тогда производителями материальных благ (по современной терминологии), то есть рабочими, фермерами, ремесленниками, находились в положении машин, как их назвали бы сейчас. Они работали в семейных группах. И по причине их рабского положения, отношения к ним со стороны власть имущих, возникли волнения и разногласия» [877-26].</w:t>
      </w:r>
    </w:p>
    <w:p>
      <w:pPr>
        <w:pStyle w:val="Style13"/>
        <w:rPr/>
      </w:pPr>
      <w:r>
        <w:rPr/>
        <w:t>В этом же «чтении» разъясняется смысл фразы «они работали в семейных группах».</w:t>
      </w:r>
    </w:p>
    <w:p>
      <w:pPr>
        <w:pStyle w:val="Style13"/>
        <w:rPr/>
      </w:pPr>
      <w:r>
        <w:rPr/>
        <w:t>«Далее мы находим, что эта сущность, ныне живущая под именем (...), была в числе детей Закона Единого; пришла на Землю естественным путём, что означало в то время создание семьи. (Тогда она представляла собой скорее группу людей, чем семью в современном понимании.) Ибо Высшие Силы могли, в случае необходимости, создать канал для воплощения, или материализации избранных сущностей или душ» [877-26].</w:t>
      </w:r>
    </w:p>
    <w:p>
      <w:pPr>
        <w:pStyle w:val="Style13"/>
        <w:rPr/>
      </w:pPr>
      <w:r>
        <w:rPr/>
        <w:t>Очевидно, в следующем «чтении» речь идёт о том же периоде:</w:t>
      </w:r>
    </w:p>
    <w:p>
      <w:pPr>
        <w:pStyle w:val="Style13"/>
        <w:rPr/>
      </w:pPr>
      <w:r>
        <w:rPr/>
        <w:t>«...в Атлантиде, когда произошли первые нарушения, ибо Сыны Велиала научили дочерей детей Закона Единого получать удовольствие от разного рода излишеств в человеческих взаимоотношениях» [1999-1; 13 сентября 1939 г.].</w:t>
      </w:r>
    </w:p>
    <w:p>
      <w:pPr>
        <w:pStyle w:val="Style13"/>
        <w:rPr/>
      </w:pPr>
      <w:r>
        <w:rPr/>
        <w:t>В предыдущих цитатах говорится о возникновении двух противоборствующих сил: сторонников Закона Единого и сторонников Велиала. (Словарь Уэбстера даёт определение имени «Велиал» как «олицетворение зла и порока».) Примечательно, что в некоторых рукописях Мёртвого моря упоминаются «сыны света» и «сыны тьмы». Всё это происходило, по-видимому, «до первого разрушения Атлантиды». Вполне возможно, что раздоры между двумя этими группами явились причиной первого разрушения континента или способствовали ему. Следующее «чтение», несомненно, подтверждает наши предположения:</w:t>
      </w:r>
    </w:p>
    <w:p>
      <w:pPr>
        <w:pStyle w:val="Style13"/>
        <w:rPr/>
      </w:pPr>
      <w:r>
        <w:rPr/>
        <w:t>«...в Атлантиде, когда человеческая деятельность вызвала первые сдвиги, ибо люди стали использовать силы, которые привели к разрушению континента. Сущность была в числе последователей Закона Единого, которые подпали под влияние правителей континента и стали использовать духовные законы для достижения своих материальных целей... тем самым способствовали приведению в действие сил, которые, в конечном итоге, разрушили континент» [1292-1]</w:t>
      </w:r>
      <w:r>
        <w:fldChar w:fldCharType="begin"/>
      </w:r>
      <w:r>
        <w:rPr>
          <w:rStyle w:val="InternetLink"/>
          <w:smallCaps/>
          <w:vertAlign w:val="superscript"/>
        </w:rPr>
        <w:instrText xml:space="preserve"> HYPERLINK "http://www.delphis.ru/26/del_26_2.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w:t>
      </w:r>
    </w:p>
    <w:p>
      <w:pPr>
        <w:pStyle w:val="Style13"/>
        <w:rPr/>
      </w:pPr>
      <w:r>
        <w:rPr/>
        <w:t>Почему же сегодня так важно человечеству знать об идеалах и целях этих двух противоборствующих групп древней Атлантиды? Ответ на этот вопрос можно найти во многих индивидуальных «чтениях жизни». Очень часто, практически всегда, ныне живущие люди связаны с личностями своих прошлых воплощений, ибо пытаются решить некую неразрешённую тогда проблему. Иногда такая проблема преследует человека в течение нескольких жизней. Это хорошо подтверждается следующим «чтением жизни».</w:t>
      </w:r>
    </w:p>
    <w:p>
      <w:pPr>
        <w:pStyle w:val="Style13"/>
        <w:rPr/>
      </w:pPr>
      <w:r>
        <w:rPr/>
        <w:t>М-с Кейси: «Перед тобой предстанет жизнь на земном плане сущности (№ 1968), родившейся 22 ноября 1910 года в городе Пайн Блафф, штат Арканзас, а также её давнее воплощение под именем Асмен-н в Атлантиде в период первых разрушений. Ты опишешь основные события той жизни, которые способствовали или препятствовали её развитию. Затем ты ответишь на вопросы о нынешних связях и о влияниях прошлого воплощения в Атлантиде на её сегодняшнюю жизнь»</w:t>
      </w:r>
      <w:r>
        <w:fldChar w:fldCharType="begin"/>
      </w:r>
      <w:r>
        <w:rPr>
          <w:rStyle w:val="InternetLink"/>
          <w:smallCaps/>
          <w:vertAlign w:val="superscript"/>
        </w:rPr>
        <w:instrText xml:space="preserve"> HYPERLINK "http://www.delphis.ru/26/del_26_2.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w:t>
      </w:r>
      <w:r>
        <mc:AlternateContent>
          <mc:Choice Requires="wps">
            <w:drawing>
              <wp:anchor behindDoc="0" distT="0" distB="0" distL="0" distR="28575" simplePos="0" locked="0" layoutInCell="0" allowOverlap="1" relativeHeight="26">
                <wp:simplePos x="0" y="0"/>
                <wp:positionH relativeFrom="column">
                  <wp:posOffset>-38100</wp:posOffset>
                </wp:positionH>
                <wp:positionV relativeFrom="paragraph">
                  <wp:posOffset>635</wp:posOffset>
                </wp:positionV>
                <wp:extent cx="1980565" cy="2962910"/>
                <wp:effectExtent l="0" t="0" r="0" b="0"/>
                <wp:wrapSquare wrapText="bothSides"/>
                <wp:docPr id="28" name="Frame9"/>
                <a:graphic xmlns:a="http://schemas.openxmlformats.org/drawingml/2006/main">
                  <a:graphicData uri="http://schemas.microsoft.com/office/word/2010/wordprocessingShape">
                    <wps:wsp>
                      <wps:cNvSpPr txBox="1"/>
                      <wps:spPr>
                        <a:xfrm>
                          <a:off x="0" y="0"/>
                          <a:ext cx="1980565" cy="2962910"/>
                        </a:xfrm>
                        <a:prstGeom prst="rect"/>
                        <a:solidFill>
                          <a:srgbClr val="FFFFFF">
                            <a:alpha val="0"/>
                          </a:srgbClr>
                        </a:solidFill>
                      </wps:spPr>
                      <wps:txbx>
                        <w:txbxContent>
                          <w:tbl>
                            <w:tblPr>
                              <w:tblW w:w="3119" w:type="dxa"/>
                              <w:jc w:val="left"/>
                              <w:tblInd w:w="0" w:type="dxa"/>
                              <w:tblLayout w:type="fixed"/>
                              <w:tblCellMar>
                                <w:top w:w="60" w:type="dxa"/>
                                <w:left w:w="60" w:type="dxa"/>
                                <w:bottom w:w="60" w:type="dxa"/>
                                <w:right w:w="60" w:type="dxa"/>
                              </w:tblCellMar>
                            </w:tblPr>
                            <w:tblGrid>
                              <w:gridCol w:w="3119"/>
                            </w:tblGrid>
                            <w:tr>
                              <w:trPr/>
                              <w:tc>
                                <w:tcPr>
                                  <w:tcW w:w="3119" w:type="dxa"/>
                                  <w:tcBorders/>
                                  <w:vAlign w:val="center"/>
                                </w:tcPr>
                                <w:p>
                                  <w:pPr>
                                    <w:pStyle w:val="Normal"/>
                                    <w:rPr/>
                                  </w:pPr>
                                  <w:r>
                                    <w:rPr/>
                                    <w:drawing>
                                      <wp:inline distT="0" distB="0" distL="0" distR="0">
                                        <wp:extent cx="1903730" cy="25615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19" t="-14" r="-19" b="-14"/>
                                                <a:stretch>
                                                  <a:fillRect/>
                                                </a:stretch>
                                              </pic:blipFill>
                                              <pic:spPr bwMode="auto">
                                                <a:xfrm>
                                                  <a:off x="0" y="0"/>
                                                  <a:ext cx="1903730" cy="2561590"/>
                                                </a:xfrm>
                                                <a:prstGeom prst="rect">
                                                  <a:avLst/>
                                                </a:prstGeom>
                                              </pic:spPr>
                                            </pic:pic>
                                          </a:graphicData>
                                        </a:graphic>
                                      </wp:inline>
                                    </w:drawing>
                                  </w:r>
                                </w:p>
                              </w:tc>
                            </w:tr>
                            <w:tr>
                              <w:trPr/>
                              <w:tc>
                                <w:tcPr>
                                  <w:tcW w:w="3119" w:type="dxa"/>
                                  <w:tcBorders/>
                                  <w:vAlign w:val="center"/>
                                </w:tcPr>
                                <w:p>
                                  <w:pPr>
                                    <w:pStyle w:val="Normal"/>
                                    <w:rPr>
                                      <w:rFonts w:ascii="Arial" w:hAnsi="Arial" w:cs="Arial"/>
                                      <w:color w:val="FFFFFF"/>
                                      <w:sz w:val="17"/>
                                      <w:szCs w:val="17"/>
                                    </w:rPr>
                                  </w:pPr>
                                  <w:r>
                                    <w:rPr>
                                      <w:rFonts w:cs="Arial" w:ascii="Arial" w:hAnsi="Arial"/>
                                      <w:color w:val="FFFFFF"/>
                                      <w:sz w:val="17"/>
                                      <w:szCs w:val="17"/>
                                    </w:rPr>
                                    <w:t>Атлантида. Рис. Т.Н.Дроздовой. Публикуется впервые</w:t>
                                  </w:r>
                                </w:p>
                              </w:tc>
                            </w:tr>
                          </w:tbl>
                        </w:txbxContent>
                      </wps:txbx>
                      <wps:bodyPr anchor="t" lIns="0" tIns="0" rIns="0" bIns="0">
                        <a:noAutofit/>
                      </wps:bodyPr>
                    </wps:wsp>
                  </a:graphicData>
                </a:graphic>
              </wp:anchor>
            </w:drawing>
          </mc:Choice>
          <mc:Fallback>
            <w:pict>
              <v:rect fillcolor="#FFFFFF" style="position:absolute;rotation:-0;width:155.95pt;height:233.3pt;mso-wrap-distance-left:0pt;mso-wrap-distance-right:2.25pt;mso-wrap-distance-top:0pt;mso-wrap-distance-bottom:0pt;margin-top:0pt;mso-position-vertical-relative:text;margin-left:-3pt;mso-position-horizontal-relative:text">
                <v:fill opacity="0f"/>
                <v:textbox inset="0in,0in,0in,0in">
                  <w:txbxContent>
                    <w:tbl>
                      <w:tblPr>
                        <w:tblW w:w="3119" w:type="dxa"/>
                        <w:jc w:val="left"/>
                        <w:tblInd w:w="0" w:type="dxa"/>
                        <w:tblLayout w:type="fixed"/>
                        <w:tblCellMar>
                          <w:top w:w="60" w:type="dxa"/>
                          <w:left w:w="60" w:type="dxa"/>
                          <w:bottom w:w="60" w:type="dxa"/>
                          <w:right w:w="60" w:type="dxa"/>
                        </w:tblCellMar>
                      </w:tblPr>
                      <w:tblGrid>
                        <w:gridCol w:w="3119"/>
                      </w:tblGrid>
                      <w:tr>
                        <w:trPr/>
                        <w:tc>
                          <w:tcPr>
                            <w:tcW w:w="3119" w:type="dxa"/>
                            <w:tcBorders/>
                            <w:vAlign w:val="center"/>
                          </w:tcPr>
                          <w:p>
                            <w:pPr>
                              <w:pStyle w:val="Normal"/>
                              <w:rPr/>
                            </w:pPr>
                            <w:r>
                              <w:rPr/>
                              <w:drawing>
                                <wp:inline distT="0" distB="0" distL="0" distR="0">
                                  <wp:extent cx="1903730" cy="25615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19" t="-14" r="-19" b="-14"/>
                                          <a:stretch>
                                            <a:fillRect/>
                                          </a:stretch>
                                        </pic:blipFill>
                                        <pic:spPr bwMode="auto">
                                          <a:xfrm>
                                            <a:off x="0" y="0"/>
                                            <a:ext cx="1903730" cy="2561590"/>
                                          </a:xfrm>
                                          <a:prstGeom prst="rect">
                                            <a:avLst/>
                                          </a:prstGeom>
                                        </pic:spPr>
                                      </pic:pic>
                                    </a:graphicData>
                                  </a:graphic>
                                </wp:inline>
                              </w:drawing>
                            </w:r>
                          </w:p>
                        </w:tc>
                      </w:tr>
                      <w:tr>
                        <w:trPr/>
                        <w:tc>
                          <w:tcPr>
                            <w:tcW w:w="3119" w:type="dxa"/>
                            <w:tcBorders/>
                            <w:vAlign w:val="center"/>
                          </w:tcPr>
                          <w:p>
                            <w:pPr>
                              <w:pStyle w:val="Normal"/>
                              <w:rPr>
                                <w:rFonts w:ascii="Arial" w:hAnsi="Arial" w:cs="Arial"/>
                                <w:color w:val="FFFFFF"/>
                                <w:sz w:val="17"/>
                                <w:szCs w:val="17"/>
                              </w:rPr>
                            </w:pPr>
                            <w:r>
                              <w:rPr>
                                <w:rFonts w:cs="Arial" w:ascii="Arial" w:hAnsi="Arial"/>
                                <w:color w:val="FFFFFF"/>
                                <w:sz w:val="17"/>
                                <w:szCs w:val="17"/>
                              </w:rPr>
                              <w:t>Атлантида. Рис. Т.Н.Дроздовой. Публикуется впервые</w:t>
                            </w:r>
                          </w:p>
                        </w:tc>
                      </w:tr>
                    </w:tbl>
                  </w:txbxContent>
                </v:textbox>
                <w10:wrap type="square"/>
              </v:rect>
            </w:pict>
          </mc:Fallback>
        </mc:AlternateContent>
      </w:r>
    </w:p>
    <w:p>
      <w:pPr>
        <w:pStyle w:val="Style13"/>
        <w:rPr/>
      </w:pPr>
      <w:r>
        <w:rPr/>
        <w:t>М-р Кейси: «Да, у нас есть рекорды об этой сущности, которая сейчас известна под №1968, и о её давней жизни в Атлантиде под именем Асмен-н. Однако, описывая эти рекорды и характеризуя сущность как проявленную в настоящее время личность, мы можем дать лишь некоторое представление о её прошлой жизни. Ибо особенности жизни на физическом плане того времени трудно выразить в тех же понятиях, в которых мы описываем современную жизнь. И всё же попытайтесь понять, насколько это возможно, исходя из вашего собственного жизненного опыта.</w:t>
      </w:r>
    </w:p>
    <w:p>
      <w:pPr>
        <w:pStyle w:val="Style13"/>
        <w:rPr/>
      </w:pPr>
      <w:r>
        <w:rPr/>
        <w:t>Мы находим, что в те времена люди не добывали себе средства к существованию трудом (как это делается сейчас). Детей Закона Единого и детей Велиала тогда обслуживали “люди-автоматы”, которые назывались “ВЕЩИ”; они принадлежали отдельным лицам или группам лиц и занимались работами по дому, различными ремёслами, возделыванием полей и т.п. Различное отношение детей Закона Единого и детей Велиала к этим рабам вызвало споры, приведшие к большим беспорядкам и волнениям. То было противостояние двух сил, которые сегодня мы называем силами добра и зла. Представителям первой силы была присуща духовная устремлённость, а второй – тяготение к собственным материальным интересам и выгоде. Данная сущность была одним из детей Закона Единого, или Единой Цели.</w:t>
      </w:r>
    </w:p>
    <w:p>
      <w:pPr>
        <w:pStyle w:val="Style13"/>
        <w:rPr/>
      </w:pPr>
      <w:r>
        <w:rPr/>
        <w:t>Возраст тогда измерялся иначе: нынешние недели соответствовали годам, а возраст от 500 до 700 лет равнялся современным 50 — 70 годам. Для понимания ментальной жизни этой сущности в настоящее время надо учесть следующее: она имела ФИЗИЧЕСКУЮ связь с одним из потомков Сынов Велиала, и это причинило ей душевные страдания. Делались попытки оказать влияние на неё и удержать от подобных связей.</w:t>
      </w:r>
    </w:p>
    <w:p>
      <w:pPr>
        <w:pStyle w:val="Style13"/>
        <w:rPr/>
      </w:pPr>
      <w:r>
        <w:rPr/>
        <w:t>Ибо, выражаясь современным языком, речь идёт о соблазнении молодой девушки развратниками, предающимися низменным страстям, что на всю жизнь омрачило её душу. И всё же такая связь была — она поддалась физическому влечению. Этот поступок шёл вразрез с Учением и внутренними убеждениями тех, кто ранее был в её окружении. В результате она испытывала душевные муки на протяжении всей той жизни, поскольку, по большому счёту, всегда стремилась содержать свои помыслы, ум и тело в чистоте.</w:t>
      </w:r>
    </w:p>
    <w:p>
      <w:pPr>
        <w:pStyle w:val="Style13"/>
        <w:rPr/>
      </w:pPr>
      <w:r>
        <w:rPr/>
        <w:t>Итак, упомянутые связи этой сущности в прошлой жизни стали причиной её нынешних несбывшихся ожиданий, внутренней неудовлетворённости собой и неуверенности в отношениях с другими людьми» [1968-2; 25 января 1940 г.].</w:t>
      </w:r>
    </w:p>
    <w:p>
      <w:pPr>
        <w:pStyle w:val="Style13"/>
        <w:rPr/>
      </w:pPr>
      <w:r>
        <w:rPr/>
        <w:t>Затем в «чтении» даются советы по преодолению трудностей в нынешней семье данной сущности и подчёркивается необходимость решимости с обеих сторон. Множество семейных проблем, согласно Эдгару Кейси, возникают в результате связей, завязавшихся в прошлых воплощениях.</w:t>
      </w:r>
    </w:p>
    <w:p>
      <w:pPr>
        <w:pStyle w:val="Style13"/>
        <w:rPr/>
      </w:pPr>
      <w:r>
        <w:rPr/>
        <w:t>Это вовсе не означает, что причина каждой семейной неурядицы кроется в какой-то прошлой жизни. Но если реинкарнация действительно существует и мы сохраняем связи с людьми, которых знали в прошлых жизнях, то вполне вероятно, что многие проблемы могут быть следствием наших поступков в те времена. Ещё более важно то, что будущее как отдельного человека, так и его страны, в значительной мере определяется тем, как каждый решает свои проблемы. Множество людей, получивших информацию о себе из «чтений» Эдгара Кейси, смогли справиться со своими трудностями и построить более творческую и альтруистическую жизнь. Будущее страны, по всей видимости, зависит от взаимоотношений её граждан и от идеалов, к которым они будут стремиться. Судя по высказываниям Эдгара Кейси, множество живущих ныне американцев в значительной степени находятся под влиянием своих прошлых воплощений в Атлантиде. Понимание причин того, что произошло в Атлантиде, может помочь направить Америку по более безопасному курсу (выделено ред.).</w:t>
      </w:r>
    </w:p>
    <w:p>
      <w:pPr>
        <w:pStyle w:val="Style13"/>
        <w:rPr/>
      </w:pPr>
      <w:r>
        <w:rPr/>
        <w:t>В последующих «чтениях», описывающих этот ранний период существования Атлантиды, говорится о научных открытиях, сравнимых с современными. Хотя язык «чтений» не отличается ясностью и чёткостью изложения, всё же можно понять, что речь идёт о таких изобретениях, как лазеры и атомные бомбы, о которых в то время, когда давались «чтения» (30-е годы ХХ века), ничего не было известно.</w:t>
      </w:r>
    </w:p>
    <w:p>
      <w:pPr>
        <w:pStyle w:val="Style13"/>
        <w:rPr/>
      </w:pPr>
      <w:r>
        <w:rPr/>
        <w:t>«...На земле Атлантиды во времена отступления от Закона Единого и утверждения Сынов Велиала, сущность была жрицей храма, построенного для противодействия Сынам Закона Единого... в то время солнечное излучение направлялось на кристаллы, помещённые в специальные шахты, и тем самым производилось воздействие на внутренние зоны Земли» [263-4; 6 марта 1935 г.].</w:t>
      </w:r>
    </w:p>
    <w:p>
      <w:pPr>
        <w:pStyle w:val="Style13"/>
        <w:rPr/>
      </w:pPr>
      <w:r>
        <w:rPr/>
        <w:t>«...На земле атлантов в то время, когда произошёл раскол или разделение континента в период первого катаклизма... сущность участвовала в создании взрывчатых веществ, которые активизировали подземный огонь Земли, что стало причиной разрушений» [621-1; 21 июля 1934 г.]</w:t>
      </w:r>
      <w:r>
        <w:fldChar w:fldCharType="begin"/>
      </w:r>
      <w:r>
        <w:rPr>
          <w:rStyle w:val="InternetLink"/>
          <w:smallCaps/>
          <w:vertAlign w:val="superscript"/>
        </w:rPr>
        <w:instrText xml:space="preserve"> HYPERLINK "http://www.delphis.ru/26/del_26_2.shtml" \l "4%234"</w:instrText>
      </w:r>
      <w:r>
        <w:rPr>
          <w:rStyle w:val="InternetLink"/>
          <w:smallCaps/>
          <w:vertAlign w:val="superscript"/>
        </w:rPr>
        <w:fldChar w:fldCharType="separate"/>
      </w:r>
      <w:r>
        <w:rPr>
          <w:rStyle w:val="InternetLink"/>
          <w:smallCaps/>
          <w:vertAlign w:val="superscript"/>
        </w:rPr>
        <w:t>4</w:t>
      </w:r>
      <w:r>
        <w:rPr>
          <w:rStyle w:val="InternetLink"/>
          <w:smallCaps/>
          <w:vertAlign w:val="superscript"/>
        </w:rPr>
        <w:fldChar w:fldCharType="end"/>
      </w:r>
      <w:r>
        <w:rPr/>
        <w:t>.</w:t>
      </w:r>
    </w:p>
    <w:p>
      <w:pPr>
        <w:pStyle w:val="Style13"/>
        <w:rPr/>
      </w:pPr>
      <w:r>
        <w:rPr/>
        <w:t>Итак, созданные человеком разрушительные средства стали спусковыми механизмами, вызвавшими вулканические извержения и землетрясения, что привело к геологическим изменениям поверхности Земли, к частичному, в то время, разрушению Атлантиды.</w:t>
      </w:r>
    </w:p>
    <w:p>
      <w:pPr>
        <w:pStyle w:val="Style13"/>
        <w:rPr/>
      </w:pPr>
      <w:r>
        <w:rPr/>
        <w:t>«...На земле Атлантиды, которая второй раз раскололась, и в результате разрушений сохранился лишь остров Посейдонис, где Сыны Закона Единого проявили бо/льшую активность. В то время были применены многие из тех открытий, которые сегодня сделаны вновь: использовались различные виды энергии для транспортных перевозок, урожайность зерновых культур повышалась природными средствами... большое внимание уделялось всяческим комфортным условиям жизни» [2562-1; 9 мая 1941 г.].</w:t>
      </w:r>
    </w:p>
    <w:p>
      <w:pPr>
        <w:pStyle w:val="Style13"/>
        <w:rPr/>
      </w:pPr>
      <w:r>
        <w:rPr/>
        <w:t>«...На земле Атлантиды до первого катаклизма, когда многие научные открытия (переоткрытые в настоящее время) использовались в средствах связи, транспорте и т.д., однако, Сыны Велиала применили их в средствах разрушения» [2560-1; 8 мая 1941 г.].</w:t>
      </w:r>
    </w:p>
    <w:p>
      <w:pPr>
        <w:pStyle w:val="Style13"/>
        <w:rPr/>
      </w:pPr>
      <w:r>
        <w:rPr/>
        <w:t>Сравните эти два последних «чтения», полученных в 1941 году, со следующей цитатой из статьи «Атомная энергия» в энциклопедии «Британика» [т. 2, издание 1954 г.]:</w:t>
      </w:r>
    </w:p>
    <w:p>
      <w:pPr>
        <w:pStyle w:val="Style13"/>
        <w:rPr/>
      </w:pPr>
      <w:r>
        <w:rPr/>
        <w:t>«В конце 1938 года О.Ган и Ф.Штрассман обнаружили, что барий, элемент со средним атомным весом, является одним из производных при облучении ядра урана нейтронами. Об этом важном открытии бежавшие из Германии в Данию (Копенгаген) Л.Мейтнер и О.Р.Фриш сообщили Нильсу Бору, который в то время собирался ехать в США. Прибыв туда в январе 1939 года, Н.Бор обсудил это открытие с А.Эйнштейном, Дж.А.Уилером и другими учёными. Получение бария означало, что ядро урана распадается на две примерно равные части, а это явилось совершенно новым представлением о преобразованиях во время реакции деления ядра. Расчёты показали, что такая реакция высвобождает энергии в 10 и даже в 100 раз больше, чем при менее бурно протекающих реакциях деления ядра. Вскоре это было подтверждено опытным путём.</w:t>
      </w:r>
    </w:p>
    <w:p>
      <w:pPr>
        <w:pStyle w:val="Style13"/>
        <w:rPr/>
      </w:pPr>
      <w:r>
        <w:rPr/>
        <w:t>Эта реакция, получившая название “расщепление”, стала предметом дискуссии между Бором и Ферми на конференции по вопросам теоретической физики в Вашингтоне 26 января 1939 года. Ферми сделал предположение, что в ходе этого процесса могут высвобождаться нейтроны, и если их число превышает единицу, можно допустить потерю нескольких, чтобы оставшийся один нейтрон начал расщеплять следующее ядро урана, порождая тем самым цепную реакцию распада ядер. Это предположение произвело фурор на конференции, и физики бросились звонить в свои лаборатории, чтобы сразу же начать исследования. Было обнаружено, что при делении одного ядра урана в среднем высвобождается 2,5 нейтрона, но это число держалось в секрете до окончания Второй мировой войны.</w:t>
      </w:r>
    </w:p>
    <w:p>
      <w:pPr>
        <w:pStyle w:val="Style13"/>
        <w:rPr/>
      </w:pPr>
      <w:r>
        <w:rPr/>
        <w:t>Исследования продолжались, и в 1940 году было обнаружено, что деление ядер происходит не в изотопе U-238, а в изотопе U-235, содержание которого в природном уране составляет лишь 1/140 часть. Опыты проводились весь 1941 год, и 2 декабря 1942 года в Чикагском университете было впервые осуществлено непрерывное и управляемое производство атомной энергии. Это стало триумфом экспериментальной науки, дедуктивного метода исследований и научной теории — результата сотрудничества многих учёных, инженеров и технологов».</w:t>
      </w:r>
    </w:p>
    <w:tbl>
      <w:tblPr>
        <w:tblW w:w="8670" w:type="dxa"/>
        <w:jc w:val="center"/>
        <w:tblInd w:w="0" w:type="dxa"/>
        <w:tblLayout w:type="fixed"/>
        <w:tblCellMar>
          <w:top w:w="60" w:type="dxa"/>
          <w:left w:w="60" w:type="dxa"/>
          <w:bottom w:w="60" w:type="dxa"/>
          <w:right w:w="60" w:type="dxa"/>
        </w:tblCellMar>
      </w:tblPr>
      <w:tblGrid>
        <w:gridCol w:w="8670"/>
      </w:tblGrid>
      <w:tr>
        <w:trPr/>
        <w:tc>
          <w:tcPr>
            <w:tcW w:w="8670" w:type="dxa"/>
            <w:tcBorders/>
            <w:vAlign w:val="center"/>
          </w:tcPr>
          <w:p>
            <w:pPr>
              <w:pStyle w:val="Normal"/>
              <w:rPr/>
            </w:pPr>
            <w:r>
              <w:rPr/>
              <w:drawing>
                <wp:inline distT="0" distB="0" distL="0" distR="0">
                  <wp:extent cx="5428615" cy="1428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rcRect l="-7" t="-25" r="-7" b="-25"/>
                          <a:stretch>
                            <a:fillRect/>
                          </a:stretch>
                        </pic:blipFill>
                        <pic:spPr bwMode="auto">
                          <a:xfrm>
                            <a:off x="0" y="0"/>
                            <a:ext cx="5428615" cy="1428750"/>
                          </a:xfrm>
                          <a:prstGeom prst="rect">
                            <a:avLst/>
                          </a:prstGeom>
                        </pic:spPr>
                      </pic:pic>
                    </a:graphicData>
                  </a:graphic>
                </wp:inline>
              </w:drawing>
            </w:r>
          </w:p>
        </w:tc>
      </w:tr>
      <w:tr>
        <w:trPr/>
        <w:tc>
          <w:tcPr>
            <w:tcW w:w="8670" w:type="dxa"/>
            <w:tcBorders/>
            <w:vAlign w:val="center"/>
          </w:tcPr>
          <w:p>
            <w:pPr>
              <w:pStyle w:val="Normal"/>
              <w:rPr>
                <w:rFonts w:ascii="Arial" w:hAnsi="Arial" w:cs="Arial"/>
                <w:color w:val="FFFFFF"/>
                <w:sz w:val="17"/>
                <w:szCs w:val="17"/>
              </w:rPr>
            </w:pPr>
            <w:r>
              <w:rPr>
                <w:rFonts w:cs="Arial" w:ascii="Arial" w:hAnsi="Arial"/>
                <w:color w:val="FFFFFF"/>
                <w:sz w:val="17"/>
                <w:szCs w:val="17"/>
              </w:rPr>
              <w:t>Храм Клейто и Посейдона — главная святыня столицы Атлантиды, описанной Платоном в «Диалогах». Рис. Т.Н.Дроздовой</w:t>
            </w:r>
          </w:p>
        </w:tc>
      </w:tr>
    </w:tbl>
    <w:p>
      <w:pPr>
        <w:pStyle w:val="Style13"/>
        <w:rPr/>
      </w:pPr>
      <w:r>
        <w:rPr/>
        <w:t>Развитие атомной энергетики способствовало совершенствованию технических и прикладных наук — её побочных продуктов, и их применение принесло человечеству больше пользы, чем её непосредственное использование в качестве источника энергии или средства разрушения. И в наше время, как, наверно, и тогда в Атлантиде, человек одержал власть над силой столь мощной, что она может быть для него как благословением, так и проклятием.</w:t>
      </w:r>
    </w:p>
    <w:p>
      <w:pPr>
        <w:pStyle w:val="Style13"/>
        <w:rPr/>
      </w:pPr>
      <w:r>
        <w:rPr/>
        <w:t>Дополнительные подробности первого разрушения континента приводятся в следующем «чтении»:</w:t>
      </w:r>
    </w:p>
    <w:p>
      <w:pPr>
        <w:pStyle w:val="Style13"/>
        <w:rPr/>
      </w:pPr>
      <w:r>
        <w:rPr/>
        <w:t>«Сущность, которую в той жизни звали Дар, занималась приёмом сообщений и распределением действий различных сил — солнечных лучей, усиленных посредством кристаллов, а также их комбинаций.</w:t>
      </w:r>
    </w:p>
    <w:p>
      <w:pPr>
        <w:pStyle w:val="Style13"/>
        <w:rPr/>
      </w:pPr>
      <w:r>
        <w:rPr/>
        <w:t>Для обеспечения, как сейчас называют, жизненных удобств — освещения, обогрева, средств передвижения — использовались различные энергетические ресурсы: солнечная энергия, электричество, газ, пар. Дар была в числе тех, кто пытался этими техническими средствами облегчить труд производителей продуктов питания, одежды, то есть труд “людей-машин”, как назвали бы их сегодня.</w:t>
      </w:r>
    </w:p>
    <w:p>
      <w:pPr>
        <w:pStyle w:val="Style13"/>
        <w:rPr/>
      </w:pPr>
      <w:r>
        <w:rPr/>
        <w:t>Использование Сынами Велиала технических достижений в своих целях явилось причиной первых разрушений континента. Пропускание солнечных лучей через призмы кристаллов, например, привело к вулканическим извержениям и разделению единого континента на пять островов.</w:t>
      </w:r>
    </w:p>
    <w:p>
      <w:pPr>
        <w:pStyle w:val="Style13"/>
        <w:rPr/>
      </w:pPr>
      <w:r>
        <w:rPr/>
        <w:t>Один из них, где жила в то время данная сущность по имени Дар, был остров Посейдонис. При толковании такого рода информации этот остров иногда путают с целым континентом» [877-26; 23 мая 1938 г.].</w:t>
      </w:r>
    </w:p>
    <w:p>
      <w:pPr>
        <w:pStyle w:val="Style13"/>
        <w:rPr/>
      </w:pPr>
      <w:r>
        <w:rPr/>
        <w:t>К сожалению, никто не задал Эд.Кейси вопрос о том, какой период времени отделяет появление человека на Земле, совершившееся миллионы лет назад, от первого из трёх (как минимум) разрушений или изменений формы континента Атлантиды. Судя по всему, имеется ряд «чтений», где упоминается об одном и том же событии — о конгрессе народов Атлантиды для объединения усилий в борьбе с угрозой нашествия животных. Сообщается дата: 50 722 год до н.э., однако, неизвестно, связана ли она с первыми разрушениями. По всей видимости, такая встреча происходила в Атлантиде, и на ней обсуждались вопросы применения летательных аппаратов, смертоносных лазерных лучей и других научных достижений атлантов. В одном из «чтений» говорится о «смещении полюсов» магнитного поля Земли, сопровождавшееся геологическими катаклизмами:</w:t>
      </w:r>
    </w:p>
    <w:p>
      <w:pPr>
        <w:pStyle w:val="Style13"/>
        <w:rPr/>
      </w:pPr>
      <w:r>
        <w:rPr/>
        <w:t>«...на земле атлантов во время первых столкновений с животными, приведших к злоупотреблению научными знаниями или силами, которые могли бы быть созидательными, но использовались в деструктивных целях; данная сущность была на стороне Сынов Велиала, вызвавших разрушительные силы, пытаясь уничтожить агрессивных животных, которые свирепствовали также в других странах» [1378-1; 1 июня 1937 г.].</w:t>
      </w:r>
    </w:p>
    <w:p>
      <w:pPr>
        <w:pStyle w:val="Style13"/>
        <w:rPr/>
      </w:pPr>
      <w:r>
        <w:rPr/>
        <w:t>В ряде «чтений» говорится о проведении некоего всемирного совещания для решения проблемы борьбы с животными:</w:t>
      </w:r>
    </w:p>
    <w:p>
      <w:pPr>
        <w:pStyle w:val="Style13"/>
        <w:rPr/>
      </w:pPr>
      <w:r>
        <w:rPr/>
        <w:t>«...сущность была в числе посланников из других стран, прибывших для обсуждения планов защиты от наземных и крылатых хищников» [2675-4; 15 апреля 1926 г.].</w:t>
      </w:r>
    </w:p>
    <w:p>
      <w:pPr>
        <w:pStyle w:val="Style13"/>
        <w:rPr/>
      </w:pPr>
      <w:r>
        <w:rPr/>
        <w:t>«...В те дни, когда народы различных стран объединились для защиты от хищных зверей и птиц, сущность прибыла на совещание в летательном аппарате, который был легче воздуха» [2749-1; 13 мая 1926 г.].</w:t>
      </w:r>
    </w:p>
    <w:p>
      <w:pPr>
        <w:pStyle w:val="Style13"/>
        <w:rPr/>
      </w:pPr>
      <w:r>
        <w:rPr/>
        <w:t>«...На той земле, куда прибыли представители стран, стремяшихся обезопасить свои территории от зверей и птиц в период второго правления в Атлантиде» [2470-2; 21 января 1926 г.].</w:t>
      </w:r>
    </w:p>
    <w:p>
      <w:pPr>
        <w:pStyle w:val="Style13"/>
        <w:rPr/>
      </w:pPr>
      <w:r>
        <w:rPr/>
        <w:t>«...На земле индейцев во время правления Саида... сущность была в числе объединившихся для борьбы с гигантскими животными, которые заполонили всю сушу. Однако ледники, Природа или Творец произвели смещение полюсов, и животные погибли, хотя человек в то время пытался уничтожить их своими силами» [5249-1; 12 июня 1944 г.].</w:t>
      </w:r>
    </w:p>
    <w:p>
      <w:pPr>
        <w:pStyle w:val="Style13"/>
        <w:rPr/>
      </w:pPr>
      <w:r>
        <w:rPr/>
        <w:t>«...Из той страны, куда прибыли посланники на собрание людей, объединившихся для защиты от агрессивных животных и птиц» [2855-1; 29 мая 1926 г.].</w:t>
      </w:r>
    </w:p>
    <w:p>
      <w:pPr>
        <w:pStyle w:val="Style13"/>
        <w:rPr/>
      </w:pPr>
      <w:r>
        <w:rPr/>
        <w:t>«...На той земле, во время объединения народов для борьбы с силами животного царства, которое терроризировало жизнь людей. Сущность была в числе тех, кто выступал за применение сил воздушных, морских и земных стихий в борьбе с животными. Опыт прошлой жизни этой сущности часто проявлялся в настоящем в виде интуитивных догадок о причине исчезновения доисторических животных» [2893-1; 13 августа 1929 г.].</w:t>
      </w:r>
    </w:p>
    <w:p>
      <w:pPr>
        <w:pStyle w:val="Style13"/>
        <w:rPr/>
      </w:pPr>
      <w:r>
        <w:rPr/>
        <w:t>«...В период наибольшего могущества Посейдониса происходила встреча представителей многих стран для определения средств и способов контроля над агрессивными животными. Сущность участвовала в управлении кораблями, которые могли передвигаться и в воздухе, и под водой; в создании подъёмных устройств и соединительных труб, в которых использовались сжатый воздух, пар и эманации металлов. Здесь, в частности, происходило воздействие на металлы солнечных лучей, отражённых от кристаллов» [2157-1; 27 марта 1940г.].</w:t>
      </w:r>
    </w:p>
    <w:p>
      <w:pPr>
        <w:pStyle w:val="Style13"/>
        <w:rPr/>
      </w:pPr>
      <w:r>
        <w:rPr/>
        <w:t>В этих восьми различных «чтениях жизни», данных на протяжении восемнадцати лет, упоминается одно и то же событие. Это свидетельствует, по крайней мере, о том, что Эдгар Кейси в спящем состоянии обладал феноменальной памятью. Относительно этого события — «встречи посланников» — были заданы уточняющие вопросы.</w:t>
      </w:r>
    </w:p>
    <w:p>
      <w:pPr>
        <w:pStyle w:val="Style13"/>
        <w:rPr/>
      </w:pPr>
      <w:r>
        <w:rPr/>
        <w:t>Вопрос 13: «Расскажите подробнее о Великом Конгрессе, который состоялся во время уничтожения гигантских животных, заселивших тогда Землю».</w:t>
      </w:r>
    </w:p>
    <w:p>
      <w:pPr>
        <w:pStyle w:val="Style13"/>
        <w:rPr/>
      </w:pPr>
      <w:r>
        <w:rPr/>
        <w:t>Ответ 13: «В тот период необходимо было довести до сознания людей в различных частях света о грядущей угрозе (подобно тому, как это делается сейчас с помощью средств массовой информации). По этому вопросу состоялось совещание учёных-специалистов (как это и сегодня практикуется) с целью изыскания способов и средств устранения каждой конкретной угрозы.</w:t>
      </w:r>
    </w:p>
    <w:p>
      <w:pPr>
        <w:pStyle w:val="Style13"/>
        <w:rPr/>
      </w:pPr>
      <w:r>
        <w:rPr/>
        <w:t>Что касается доставки участников к месту совещания, то они прилетали из разных стран на летательных аппаратах (типа дирижаблей “цеппелин”?). Всё это происходило на земле, которая уже давно исчезла и сохранилась лишь в памяти тех, кто возвратился или возвращается сейчас на земной план. Разработанные тогда средства и способы борьбы с животными должны были изменить необходимую для их жизнедеятельности среду обитания. И это осуществлялось преимущественно одним и тем же способом: от соответствующей аппаратуры, расположенной в центре материка, к местам обитания животных посылались лучи, которые сегодня назвали бы смертоносными или суперкосмическими (the Death Ray, or the super-cosmic ray) и которые будут открыты в ближайшие 25 лет».</w:t>
      </w:r>
    </w:p>
    <w:p>
      <w:pPr>
        <w:pStyle w:val="Style13"/>
        <w:rPr/>
      </w:pPr>
      <w:r>
        <w:rPr/>
        <w:t>Вопрос 14: «В каком году до н.э. состоялось это совещание?»</w:t>
      </w:r>
    </w:p>
    <w:p>
      <w:pPr>
        <w:pStyle w:val="Style13"/>
        <w:rPr/>
      </w:pPr>
      <w:r>
        <w:rPr/>
        <w:t>Ответ 14: «В 50 722 году» [262-39].</w:t>
      </w:r>
    </w:p>
    <w:p>
      <w:pPr>
        <w:pStyle w:val="Style13"/>
        <w:rPr/>
      </w:pPr>
      <w:r>
        <w:rPr/>
        <w:t>Это «чтение» проведено 21 февраля 1933 года, а 25 лет спустя, в 1958 году, было зарегистрировано два открытия, имеющие, возможно, отношение к вышеупомянутому предсказанию о смертоносных лучах. Обратимся снова к энциклопедии «Британика» 1958 года издания, где в разделе «Физика» написано следующее:</w:t>
      </w:r>
    </w:p>
    <w:p>
      <w:pPr>
        <w:pStyle w:val="Style13"/>
        <w:rPr/>
      </w:pPr>
      <w:r>
        <w:rPr/>
        <w:t>«Вслед за открытием антипротона в 1955 году группа физиков-экспериментаторов Калифорнийского университета в Беркли начала систематические исследования с целью получения и обнаружения антинейтрона. Использовался мощный 6-ти млрд. вольтный протонный луч беватрона для получения постоянного числа антипротонов. Предполагалось, что антинейтроны можно получить при прохождении антипротонов через твёрдое вещество, подобно уже известному процессу преобразования протонов в нейтроны в результате столкновений с атомными ядрами. Эксперимент оказался успешным, и в начале 1957 года Б.Корк, Дж.Б.Ламбертсон, О.Пиччиони и У.А.Уэнзел опубликовали свои результаты в журнале “The Physical Review”. Открытие антипротона подтвердило следующий основной закон симметрии: для каждой существующей в природе частицы имеется другая, обладающая противоположными электромагнитными свойствами и именуемая “античастицей”.</w:t>
      </w:r>
    </w:p>
    <w:p>
      <w:pPr>
        <w:pStyle w:val="Style13"/>
        <w:rPr/>
      </w:pPr>
      <w:r>
        <w:rPr/>
        <w:t>С открытием антинейтрона появилась также теоретическая возможность получения источника энергии, в сотни раз более компактного, чем любой из существующих. При сочетании антинейтрона с антипротоном в принципе создаётся возможность образования “антиматерии”. При контакте последней с обычной материей в энергию преобразовалась бы вся её масса, а не только часть её, как это происходит при расщеплении ядра в термоядерных реакциях».</w:t>
      </w:r>
    </w:p>
    <w:p>
      <w:pPr>
        <w:pStyle w:val="Style13"/>
        <w:rPr/>
      </w:pPr>
      <w:r>
        <w:rPr/>
        <w:t>В той же статье далее описывается ещё одно открытие 1958 года, которое родственно идее получения энергии с помощью кристаллов: «В продолжение ранее проведённых исследований сотрудником Гарвардского университета Н.Блюмбергеном, сотрудники лабораторий Телефонной компании Белла — Х.Е.Д.Джековил, Дж.Фегер и Х.Сейдел разработали и привели в действие квантовый усилитель “МАЗЕР” (Microwave Amplifi-cation by Stimulated Emission of Radiation — усиление микроволн, СВЧ, в результате вынужденного излучения). Усиление достигается путём накопления энергии в небольшом непроводящем кристалле, обладающем особыми магнитными свойствами. Высвобождение энергии начинается по запускающему сигналу; при этом кристалл отдаёт больше энергии, чем получает».</w:t>
      </w:r>
    </w:p>
    <w:p>
      <w:pPr>
        <w:pStyle w:val="Style13"/>
        <w:rPr/>
      </w:pPr>
      <w:r>
        <w:rPr/>
        <w:t>В настоящее время продолжается разработка различных типов мазеров. В февральском номере «Electrical Engeneering» за 1961 год сообщается о создании компанией IВМ двух новых мазеров, непрерывно порождающих когерентные световые волны, которые можно применить в космической связи, а также в научных и производственных целях. В том же «Electrical Engeneering» за апрель 1961 года описывается рубиновый оптический мазер, а в декабре 1961 года — газовый оптический мазер, или лазер. В этом же декабрьском номере упоминается работа Уэстингхауза над проектом по преобразованию солнечного света в электричество с применением термоэлектрического генератора. В еженедельнике «Business Week» от 30 декабря 1961 года под рубрикой «Новые изобретения» опубликована статья «Лазерная пушка стреляет световыми лучами». Восемь месяцев спустя тот же журнал помещает сенсационную статью «Лазер». С того времени техническая литература изобилует сообщениями о новых разработках лазерной техники. Применение лазеров создаёт огромные возможности для развития средств связи и множества других видов их мирного использования: для измерения и контроля, в медицинском оборудовании, химической обработке, резке и сварке металлов, а также — в фундаментальных научных исследованиях. Но очевидно и то, что лазеры могут быть использованы как оружие в разрушительных целях.</w:t>
      </w:r>
    </w:p>
    <w:p>
      <w:pPr>
        <w:pStyle w:val="Style13"/>
        <w:rPr/>
      </w:pPr>
      <w:r>
        <w:rPr/>
        <w:t>Итак, суммируя всё сказанное в «чтениях жизни» о реинкарнациях в Атлантиде, можно сделать следующие выводы.</w:t>
      </w:r>
    </w:p>
    <w:p>
      <w:pPr>
        <w:pStyle w:val="Style13"/>
        <w:rPr>
          <w:i/>
          <w:i/>
          <w:iCs/>
        </w:rPr>
      </w:pPr>
      <w:r>
        <w:rPr>
          <w:i/>
          <w:iCs/>
        </w:rPr>
        <w:t>1. Время существования человека на Земле составляет не менее 10 миллионов лет.</w:t>
      </w:r>
    </w:p>
    <w:p>
      <w:pPr>
        <w:pStyle w:val="Style13"/>
        <w:rPr>
          <w:i/>
          <w:i/>
          <w:iCs/>
        </w:rPr>
      </w:pPr>
      <w:r>
        <w:rPr>
          <w:i/>
          <w:iCs/>
        </w:rPr>
        <w:t>2. Атлантида была одним из мест эволюции человека.</w:t>
      </w:r>
    </w:p>
    <w:p>
      <w:pPr>
        <w:pStyle w:val="Style13"/>
        <w:rPr>
          <w:i/>
          <w:i/>
          <w:iCs/>
        </w:rPr>
      </w:pPr>
      <w:r>
        <w:rPr>
          <w:i/>
          <w:iCs/>
        </w:rPr>
        <w:t>3. Источник происхождения человека – дух, но не физическое тело. Души воплотились в физические тела, вероятно, ради собственного наслаждения, прервав тогда ход эволюции на Земле1/. Человек использовал свои творческие силы в эгоистических целях и вовлёк себя в физическую материю настолько, что почти забыл о своей духовной природе и божественном источнике.</w:t>
      </w:r>
    </w:p>
    <w:p>
      <w:pPr>
        <w:pStyle w:val="Style13"/>
        <w:rPr>
          <w:i/>
          <w:i/>
          <w:iCs/>
        </w:rPr>
      </w:pPr>
      <w:r>
        <w:rPr>
          <w:i/>
          <w:iCs/>
        </w:rPr>
        <w:t>4. В те далёкие времена человек достиг высокого уровня технического прогресса, сравнимого с современным и даже превосходящего его.</w:t>
      </w:r>
    </w:p>
    <w:p>
      <w:pPr>
        <w:pStyle w:val="Style13"/>
        <w:rPr>
          <w:i/>
          <w:i/>
          <w:iCs/>
        </w:rPr>
      </w:pPr>
      <w:r>
        <w:rPr>
          <w:i/>
          <w:iCs/>
        </w:rPr>
        <w:t>5. Использование духовных сил в эгоистических целях привело атлантов к раздорам и междоусобицам, а злоупотребление научно-техническими достижениями вызвало физические разрушения на Земле.</w:t>
      </w:r>
    </w:p>
    <w:p>
      <w:pPr>
        <w:pStyle w:val="Style13"/>
        <w:rPr/>
      </w:pPr>
      <w:r>
        <w:rPr/>
        <w:t>В связи с этим я хотел бы упомянуть здесь о «Книге Хопи» Фрэнка Уотерса, выпущенной в 1963 году издательством «Viking Press» в Нью-Йорке. Фрэнк Уотерс сотрудничал с чистокровным представителем племени хопи</w:t>
      </w:r>
      <w:r>
        <w:fldChar w:fldCharType="begin"/>
      </w:r>
      <w:r>
        <w:rPr>
          <w:rStyle w:val="InternetLink"/>
          <w:smallCaps/>
          <w:vertAlign w:val="superscript"/>
        </w:rPr>
        <w:instrText xml:space="preserve"> HYPERLINK "http://www.delphis.ru/26/del_26_2.shtml" \l "6%236"</w:instrText>
      </w:r>
      <w:r>
        <w:rPr>
          <w:rStyle w:val="InternetLink"/>
          <w:smallCaps/>
          <w:vertAlign w:val="superscript"/>
        </w:rPr>
        <w:fldChar w:fldCharType="separate"/>
      </w:r>
      <w:r>
        <w:rPr>
          <w:rStyle w:val="InternetLink"/>
          <w:smallCaps/>
          <w:vertAlign w:val="superscript"/>
        </w:rPr>
        <w:t>6</w:t>
      </w:r>
      <w:r>
        <w:rPr>
          <w:rStyle w:val="InternetLink"/>
          <w:smallCaps/>
          <w:vertAlign w:val="superscript"/>
        </w:rPr>
        <w:fldChar w:fldCharType="end"/>
      </w:r>
      <w:r>
        <w:rPr/>
        <w:t>, выпускником колледжа, по имени Освальд Фредерик Белый Медведь. Через него Уотерс получил возможность общаться со старейшинами племени хопи, которые раскрыли ему тайны своих ритуалов, озадачивающих уже много лет антропологов и этнологов. Интересно сравнить некоторые легенды хопи с материалами «чтений» Эдгара Кейси. В мифах творения хопи человек связан со своим Творцом через психофизические центры тела, что напоминает об аналогичных центрах, или «чакрах», в индусском и тибетском мистицизме. В некоторых «чтениях» Эдгара Кейси говорится о связи физического и духовного тел посредством желёз внутренней секреции — шишковидной железы, гипофиза, надпочечников, вилочковой, щитовидной и околощитовидной желёз, гонад и клеток Лейдига.</w:t>
      </w:r>
    </w:p>
    <w:p>
      <w:pPr>
        <w:pStyle w:val="Style13"/>
        <w:rPr/>
      </w:pPr>
      <w:r>
        <w:rPr/>
        <w:t>Мир первых людей в легендах хопи очень напоминает описанный Эдгаром Кейси в те времена, когда человек впервые воплотился в физической материи. Целители тогда могли диагностировать заболевание человека, глядя на него сквозь небольшой кристалл. Вероятнее всего, они видели «ауру», то есть цветное излучение, исходящее от человеческого тела, которое часто видел и Эдгар Кейси и по которому можно судить о состоянии здоровья человека.</w:t>
      </w:r>
    </w:p>
    <w:p>
      <w:pPr>
        <w:pStyle w:val="Style13"/>
        <w:rPr/>
      </w:pPr>
      <w:r>
        <w:rPr/>
        <w:t>Легенды хопи объясняют разрушение их «первого мира» тем, что люди «использовали вибрационные центры своих тел исключительно в земных целях, забыв о своём Творце». В легендах также описывается разъединение людей и животных и как «первый мир» погиб от вулканических извержений и огня. Некоторые люди спаслись, укрывшись в пещерах, и, в конце концов, дали начало «второму миру», который изображается высокоразвитой цивилизацией, где «возводились города и процветала торговля». Однако, чем больше люди торговали, тем больше возрастала их алчность, и они «вскоре забыли своего Творца и стали петь хвалебную песнь не Ему, а товарам, которыми они обменивались, предавшись культу накопительства». Вследствие этого люди перессорились, и между ними начались войны. Разрушение «второго мира», согласно легенде хопи, довольно необычно: оно произошло по причине того, что Земля прекратила своё регулярное вращение, стала колебаться и, потеряв равновесие, закрутилась с огромной скоростью и дважды перевернулась. Горы опустились под воду, и моря поглотили сушу. Мир превратился в холодное, безжизненное пространство, покрытое ледниками. При этом вспоминаются слова Эдгара Кейси об изменении наклона земной оси и, конечно, исторические свидетельства о ледниковом периоде, связанном с глобальными изменениями климата.</w:t>
      </w:r>
    </w:p>
    <w:p>
      <w:pPr>
        <w:pStyle w:val="Style13"/>
        <w:rPr/>
      </w:pPr>
      <w:r>
        <w:rPr/>
        <w:t>Легенды хопи повествуют о третьем и четвёртом мирах, а также о том, что племена хопи пришли на земли Аризоны с юга. И мы увидим далее, что это вновь согласуется с «чтениями» Эдгара Кейси.</w:t>
      </w:r>
    </w:p>
    <w:p>
      <w:pPr>
        <w:pStyle w:val="Heading1"/>
        <w:rPr/>
      </w:pPr>
      <w:r>
        <w:rPr/>
        <w:t>(</w:t>
      </w:r>
      <w:hyperlink r:id="rId25">
        <w:r>
          <w:rPr>
            <w:rStyle w:val="InternetLink"/>
            <w:b/>
            <w:bCs/>
          </w:rPr>
          <w:t>Продолжение следует</w:t>
        </w:r>
      </w:hyperlink>
      <w:r>
        <w:rPr/>
        <w:t>)</w:t>
      </w:r>
    </w:p>
    <w:p>
      <w:pPr>
        <w:pStyle w:val="Heading2"/>
        <w:rPr/>
      </w:pPr>
      <w:r>
        <w:rPr/>
        <w:t>Перевод с английского Г.И.Михайлова</w:t>
      </w:r>
    </w:p>
    <w:p>
      <w:pPr>
        <w:pStyle w:val="Normal"/>
        <w:rPr/>
      </w:pPr>
      <w:r>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Продолжаем публикацию оригинального перевода книги Эдгара Эванса Кейси «Эдгар Кейси об Атлантиде». Начало см. в «Дельфисе» N№ 3(23), 4 (24) за 2000 г. и № 1(25) за 2001 г. — Прим. ред.</w:t>
        <w:br/>
      </w:r>
      <w:r>
        <w:rPr>
          <w:rStyle w:val="Snoska1"/>
        </w:rPr>
        <w:t>2</w:t>
      </w:r>
      <w:r>
        <w:rPr/>
        <w:t>/ Согласно Эдгару Кейси и Учению Живой Этики, состояние планеты обусловлено характером деятельности людей. Поскольку дух человека и стихии тесно связаны и постоянно взаимодействуют, то большие человеческие массы способны мощно воздействовать на планету, вызывая в ней ответную реакцию, созвучную тональности воздействия. – Прим. ред.</w:t>
        <w:br/>
      </w:r>
      <w:r>
        <w:rPr>
          <w:rStyle w:val="Snoska1"/>
        </w:rPr>
        <w:t>3</w:t>
      </w:r>
      <w:r>
        <w:rPr/>
        <w:t>/ В ясновидческих сеансах Эд. Кейси во второй половине его жизни участвовала, как правило, жена Гертруда, которая поддерживала связь ясновидца с земным планом – задавала вопросы, а в конце сеанса отдавала приказ проснуться. – Прим. ред.</w:t>
        <w:br/>
      </w:r>
      <w:r>
        <w:rPr>
          <w:rStyle w:val="Snoska1"/>
        </w:rPr>
        <w:t>4</w:t>
      </w:r>
      <w:r>
        <w:rPr/>
        <w:t>/ Это была деятельность сознательных служителей тьмы, которые активизировали разрушительные энергии подземного огня Земли, что и привело к геологическим катаклизмам. – Прим. ред.</w:t>
        <w:br/>
      </w:r>
      <w:r>
        <w:rPr>
          <w:rStyle w:val="Snoska1"/>
        </w:rPr>
        <w:t>5</w:t>
      </w:r>
      <w:r>
        <w:rPr/>
        <w:t>/ Последовательное воплощение человеческого духа во многие физические тела происходит в соответствии с волей эволюции и согласно циклическому закону нисхождения в материю и последующего восхождения из неё. Воплощение является естественным процессом и не только не прерывает ход эволюции, но является её средством совершенствования. – Прим. ред.</w:t>
        <w:br/>
      </w:r>
      <w:r>
        <w:rPr>
          <w:rStyle w:val="Snoska1"/>
        </w:rPr>
        <w:t>6</w:t>
      </w:r>
      <w:r>
        <w:rPr/>
        <w:t xml:space="preserve">/ Хопи — индейское племя Сев.Америки из группы западных, или так называемых «пустынных», поскольку в ХVII веке, спасаясь от испанских колонизаторов, переселились на малодоступные полупустынные плоскогорья территории современного штата Аризона. Там племя хопи живёт и сейчас, во многом сохраняя свои культурные особенности. — Прим. ред.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r>
        <w:fldChar w:fldCharType="begin"/>
      </w:r>
      <w:r>
        <w:rPr>
          <w:rStyle w:val="InternetLink"/>
          <w:smallCaps/>
          <w:vertAlign w:val="superscript"/>
          <w:sz w:val="19"/>
          <w:b/>
          <w:szCs w:val="19"/>
          <w:bCs/>
        </w:rPr>
        <w:instrText xml:space="preserve"> HYPERLINK "http://www.delphis.ru/27/del_27_1.shtml" \l "1%231"</w:instrText>
      </w:r>
      <w:r>
        <w:rPr>
          <w:rStyle w:val="InternetLink"/>
          <w:smallCaps/>
          <w:vertAlign w:val="superscript"/>
          <w:sz w:val="19"/>
          <w:b/>
          <w:szCs w:val="19"/>
          <w:bCs/>
        </w:rPr>
        <w:fldChar w:fldCharType="separate"/>
      </w:r>
      <w:r>
        <w:rPr>
          <w:rStyle w:val="InternetLink"/>
          <w:b/>
          <w:bCs/>
          <w:smallCaps/>
          <w:sz w:val="19"/>
          <w:szCs w:val="19"/>
          <w:vertAlign w:val="superscript"/>
        </w:rPr>
        <w:t>1</w:t>
      </w:r>
      <w:r>
        <w:rPr>
          <w:rStyle w:val="InternetLink"/>
          <w:smallCaps/>
          <w:vertAlign w:val="superscript"/>
          <w:sz w:val="19"/>
          <w:b/>
          <w:szCs w:val="19"/>
          <w:bCs/>
        </w:rPr>
        <w:fldChar w:fldCharType="end"/>
      </w:r>
    </w:p>
    <w:p>
      <w:pPr>
        <w:pStyle w:val="Heading1"/>
        <w:rPr/>
      </w:pPr>
      <w:r>
        <w:rPr/>
        <w:t>Атлантида в период 50 —100 тысяч лет до н.э.</w:t>
      </w:r>
    </w:p>
    <w:p>
      <w:pPr>
        <w:pStyle w:val="Style13"/>
        <w:rPr/>
      </w:pPr>
      <w:r>
        <w:rPr/>
        <w:t>В некоторых «чтениях жизни» описывается второй период катаклизмов, когда разрушению подверглись отдельные участки суши уже раздробленного атлантического материка. На протяжении этого периода, вероятно отделённого несколькими тысячелетиями от первых разрушений, был достигнут значительный научно-технический прогресс. Однако в обществе продолжались волнения. Приведём выдержки из индивидуальных «чтений жизни»:</w:t>
      </w:r>
    </w:p>
    <w:p>
      <w:pPr>
        <w:pStyle w:val="Style13"/>
        <w:rPr/>
      </w:pPr>
      <w:r>
        <w:rPr/>
        <w:t>«...на земле атлантов в те времена, когда жизненные удобства для её жителей стали приобретать всё большее значение; в частности, появились транспортные средства, именуемые сегодня аэропланами, а тогда — воздушными кораблями, хотя передвигаться они могли не только по воздуху, но и в других средах» (2437-1; 23 июня 1941 г.)</w:t>
      </w:r>
      <w:r>
        <w:fldChar w:fldCharType="begin"/>
      </w:r>
      <w:r>
        <w:rPr>
          <w:rStyle w:val="InternetLink"/>
          <w:smallCaps/>
          <w:vertAlign w:val="superscript"/>
        </w:rPr>
        <w:instrText xml:space="preserve"> HYPERLINK "http://www.delphis.ru/27/del_27_1.shtml" \l "1%231"</w:instrText>
      </w:r>
      <w:r>
        <w:rPr>
          <w:rStyle w:val="InternetLink"/>
          <w:smallCaps/>
          <w:vertAlign w:val="superscript"/>
        </w:rPr>
        <w:fldChar w:fldCharType="separate"/>
      </w:r>
      <w:r>
        <w:rPr>
          <w:rStyle w:val="InternetLink"/>
          <w:smallCaps/>
          <w:vertAlign w:val="superscript"/>
        </w:rPr>
        <w:t>1</w:t>
      </w:r>
      <w:r>
        <w:rPr>
          <w:rStyle w:val="InternetLink"/>
          <w:smallCaps/>
          <w:vertAlign w:val="superscript"/>
        </w:rPr>
        <w:fldChar w:fldCharType="end"/>
      </w:r>
      <w:r>
        <w:rPr/>
        <w:t>.</w:t>
      </w:r>
    </w:p>
    <w:p>
      <w:pPr>
        <w:pStyle w:val="Style13"/>
        <w:rPr/>
      </w:pPr>
      <w:r>
        <w:rPr/>
        <w:t>Средства связи и транспорта, по всей видимости, отличались техническим совершенством и были так же широко распространены, как и в настоящее время.</w:t>
      </w:r>
    </w:p>
    <w:p>
      <w:pPr>
        <w:pStyle w:val="Style13"/>
        <w:rPr/>
      </w:pPr>
      <w:r>
        <w:rPr/>
        <w:t>«...В Атлантиде, когда развитые средства передвижения позволяли перемещаться не только внутри страны, но и летать в другие страны. Сущность была в то время штурманом» (2124-3; 2 октября 1931 г.).</w:t>
      </w:r>
    </w:p>
    <w:p>
      <w:pPr>
        <w:pStyle w:val="Style13"/>
        <w:rPr/>
      </w:pPr>
      <w:r>
        <w:rPr/>
        <w:t>«...На земле атлантов, когда они открыли закон действия универсальных сил, сущность через пространство отправляла сообщения в другие страны и управляла воздушными кораблями» (2494-1; 7 февраля 1930 г.).</w:t>
      </w:r>
    </w:p>
    <w:p>
      <w:pPr>
        <w:pStyle w:val="Style13"/>
        <w:rPr/>
      </w:pPr>
      <w:r>
        <w:rPr/>
        <w:t>В следующих трёх «чтениях» повторяются загадочные слова — «ночная сторона жизни» и снова упоминаются «универсальные силы», которые «в настоящее время неизвестны». Так как «чтения» были даны в 1928, 1929 и 1930 годах, задолго до создания атомных подводных лодок и ядерных реакторов, можно полагать, что имеется в виду ядерная энергия, ибо она действительно является «универсальной силой» и может быть использована как для жизненных удобств, так и в разрушительных целях</w:t>
      </w:r>
      <w:r>
        <w:fldChar w:fldCharType="begin"/>
      </w:r>
      <w:r>
        <w:rPr>
          <w:rStyle w:val="InternetLink"/>
          <w:smallCaps/>
          <w:vertAlign w:val="superscript"/>
        </w:rPr>
        <w:instrText xml:space="preserve"> HYPERLINK "http://www.delphis.ru/27/del_27_1.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w:t>
      </w:r>
    </w:p>
    <w:p>
      <w:pPr>
        <w:pStyle w:val="Style13"/>
        <w:rPr/>
      </w:pPr>
      <w:r>
        <w:rPr/>
        <w:t>«...Сущность тогда жила в Альте среди атлантов, обладавших развитыми способностями практического применения сил “ночной стороны жизни”, в том числе тех, которые широко использовались для собственных нужд людей и в настоящее время неизвестны» (2913-1; 6 сентября 1928 г.).</w:t>
      </w:r>
    </w:p>
    <w:p>
      <w:pPr>
        <w:pStyle w:val="Style13"/>
        <w:rPr/>
      </w:pPr>
      <w:r>
        <w:rPr/>
        <w:t>Атомная энергия действительно была открыта позднее 1928 года.</w:t>
      </w:r>
    </w:p>
    <w:p>
      <w:pPr>
        <w:pStyle w:val="Style13"/>
        <w:rPr/>
      </w:pPr>
      <w:r>
        <w:rPr/>
        <w:t>«...На земле атлантов, на острове Посейдонис... сущность являлась правителем, наделённым большой властью и окружённым великолепием; он был посвящён в тайны применения сил “ночной стороны жизни”, считавшихся тогда универсальными» (2897-1; 15 декабря 1929 г.).</w:t>
      </w:r>
    </w:p>
    <w:p>
      <w:pPr>
        <w:pStyle w:val="Style13"/>
        <w:rPr/>
      </w:pPr>
      <w:r>
        <w:rPr/>
        <w:t>«...В то время, когда атланты достигли больших успехов в постижении законов механики и в применении сил “ночной стороны жизни” в разрушительных целях» (2826-1; 2 мая 1930 г.).</w:t>
      </w:r>
    </w:p>
    <w:p>
      <w:pPr>
        <w:pStyle w:val="Style13"/>
        <w:rPr/>
      </w:pPr>
      <w:r>
        <w:rPr/>
        <w:t>В следующих «чтениях» предполагается наличие у атлантов радиосвязи и телевидения:</w:t>
      </w:r>
    </w:p>
    <w:p>
      <w:pPr>
        <w:pStyle w:val="Style13"/>
        <w:rPr/>
      </w:pPr>
      <w:r>
        <w:rPr/>
        <w:t>«...На земле Посейдониса... был музыкантом в храме, воспроизводил на инструментах все звуки природы, занимал почётное общественное положение. Цивилизация в материальном плане была более развита, чем современная» (38-1; 23 июня 1928 г.).</w:t>
      </w:r>
    </w:p>
    <w:p>
      <w:pPr>
        <w:pStyle w:val="Style13"/>
        <w:rPr/>
      </w:pPr>
      <w:r>
        <w:rPr/>
        <w:t>«...В Атлантиде, когда был достигнут высокий уровень развития цивилизации; сущность была учителем психологии мышления; в особенности изучала передачу мысли через эфир» (187-1; 16 мая 1925 г.).</w:t>
      </w:r>
    </w:p>
    <w:p>
      <w:pPr>
        <w:pStyle w:val="Style13"/>
        <w:rPr/>
      </w:pPr>
      <w:r>
        <w:rPr/>
        <w:t>«...В городе Пеос в Атлантиде... принадлежал к числу тех, кто стал применять силы “ночной стороны жизни” или негативных влияний земных сфер, а также тех, кто открыл метод передачи звука, речи и изображения на расстоянии» (2856-1; 7 июня 1930 г. Это «чтение» было дано задолго до повсеместного распространения телевидения).</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934970" cy="2419985"/>
                <wp:effectExtent l="0" t="0" r="0" b="0"/>
                <wp:wrapSquare wrapText="bothSides"/>
                <wp:docPr id="33" name="Frame10"/>
                <a:graphic xmlns:a="http://schemas.openxmlformats.org/drawingml/2006/main">
                  <a:graphicData uri="http://schemas.microsoft.com/office/word/2010/wordprocessingShape">
                    <wps:wsp>
                      <wps:cNvSpPr txBox="1"/>
                      <wps:spPr>
                        <a:xfrm>
                          <a:off x="0" y="0"/>
                          <a:ext cx="2934970" cy="2419985"/>
                        </a:xfrm>
                        <a:prstGeom prst="rect"/>
                        <a:solidFill>
                          <a:srgbClr val="FFFFFF">
                            <a:alpha val="0"/>
                          </a:srgbClr>
                        </a:solidFill>
                      </wps:spPr>
                      <wps:txbx>
                        <w:txbxContent>
                          <w:tbl>
                            <w:tblPr>
                              <w:tblW w:w="4622" w:type="dxa"/>
                              <w:jc w:val="left"/>
                              <w:tblInd w:w="0" w:type="dxa"/>
                              <w:tblLayout w:type="fixed"/>
                              <w:tblCellMar>
                                <w:top w:w="60" w:type="dxa"/>
                                <w:left w:w="60" w:type="dxa"/>
                                <w:bottom w:w="60" w:type="dxa"/>
                                <w:right w:w="60" w:type="dxa"/>
                              </w:tblCellMar>
                            </w:tblPr>
                            <w:tblGrid>
                              <w:gridCol w:w="4622"/>
                            </w:tblGrid>
                            <w:tr>
                              <w:trPr/>
                              <w:tc>
                                <w:tcPr>
                                  <w:tcW w:w="4622" w:type="dxa"/>
                                  <w:tcBorders/>
                                  <w:vAlign w:val="center"/>
                                </w:tcPr>
                                <w:p>
                                  <w:pPr>
                                    <w:pStyle w:val="Normal"/>
                                    <w:rPr/>
                                  </w:pPr>
                                  <w:r>
                                    <w:rPr/>
                                    <w:drawing>
                                      <wp:inline distT="0" distB="0" distL="0" distR="0">
                                        <wp:extent cx="2858135" cy="20186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13" t="-18" r="-13" b="-18"/>
                                                <a:stretch>
                                                  <a:fillRect/>
                                                </a:stretch>
                                              </pic:blipFill>
                                              <pic:spPr bwMode="auto">
                                                <a:xfrm>
                                                  <a:off x="0" y="0"/>
                                                  <a:ext cx="2858135" cy="2018665"/>
                                                </a:xfrm>
                                                <a:prstGeom prst="rect">
                                                  <a:avLst/>
                                                </a:prstGeom>
                                              </pic:spPr>
                                            </pic:pic>
                                          </a:graphicData>
                                        </a:graphic>
                                      </wp:inline>
                                    </w:drawing>
                                  </w:r>
                                </w:p>
                              </w:tc>
                            </w:tr>
                            <w:tr>
                              <w:trPr/>
                              <w:tc>
                                <w:tcPr>
                                  <w:tcW w:w="4622" w:type="dxa"/>
                                  <w:tcBorders/>
                                  <w:vAlign w:val="center"/>
                                </w:tcPr>
                                <w:p>
                                  <w:pPr>
                                    <w:pStyle w:val="Normal"/>
                                    <w:rPr>
                                      <w:rFonts w:ascii="Arial" w:hAnsi="Arial" w:cs="Arial"/>
                                      <w:color w:val="FFFFFF"/>
                                      <w:sz w:val="17"/>
                                      <w:szCs w:val="17"/>
                                    </w:rPr>
                                  </w:pPr>
                                  <w:r>
                                    <w:rPr>
                                      <w:rFonts w:cs="Arial" w:ascii="Arial" w:hAnsi="Arial"/>
                                      <w:color w:val="FFFFFF"/>
                                      <w:sz w:val="17"/>
                                      <w:szCs w:val="17"/>
                                    </w:rPr>
                                    <w:t>Акрополь столицы Атлантиды. Рис. Т.Н.Дроздовой. Публикуется впервые.</w:t>
                                  </w:r>
                                </w:p>
                              </w:tc>
                            </w:tr>
                          </w:tbl>
                        </w:txbxContent>
                      </wps:txbx>
                      <wps:bodyPr anchor="t" lIns="0" tIns="0" rIns="0" bIns="0">
                        <a:noAutofit/>
                      </wps:bodyPr>
                    </wps:wsp>
                  </a:graphicData>
                </a:graphic>
              </wp:anchor>
            </w:drawing>
          </mc:Choice>
          <mc:Fallback>
            <w:pict>
              <v:rect fillcolor="#FFFFFF" style="position:absolute;rotation:-0;width:231.1pt;height:190.55pt;mso-wrap-distance-left:2.25pt;mso-wrap-distance-right:0pt;mso-wrap-distance-top:0pt;mso-wrap-distance-bottom:0pt;margin-top:-72.6pt;mso-position-vertical:center;mso-position-vertical-relative:text;margin-left:307.5pt;mso-position-horizontal:right;mso-position-horizontal-relative:text">
                <v:fill opacity="0f"/>
                <v:textbox inset="0in,0in,0in,0in">
                  <w:txbxContent>
                    <w:tbl>
                      <w:tblPr>
                        <w:tblW w:w="4622" w:type="dxa"/>
                        <w:jc w:val="left"/>
                        <w:tblInd w:w="0" w:type="dxa"/>
                        <w:tblLayout w:type="fixed"/>
                        <w:tblCellMar>
                          <w:top w:w="60" w:type="dxa"/>
                          <w:left w:w="60" w:type="dxa"/>
                          <w:bottom w:w="60" w:type="dxa"/>
                          <w:right w:w="60" w:type="dxa"/>
                        </w:tblCellMar>
                      </w:tblPr>
                      <w:tblGrid>
                        <w:gridCol w:w="4622"/>
                      </w:tblGrid>
                      <w:tr>
                        <w:trPr/>
                        <w:tc>
                          <w:tcPr>
                            <w:tcW w:w="4622" w:type="dxa"/>
                            <w:tcBorders/>
                            <w:vAlign w:val="center"/>
                          </w:tcPr>
                          <w:p>
                            <w:pPr>
                              <w:pStyle w:val="Normal"/>
                              <w:rPr/>
                            </w:pPr>
                            <w:r>
                              <w:rPr/>
                              <w:drawing>
                                <wp:inline distT="0" distB="0" distL="0" distR="0">
                                  <wp:extent cx="2858135" cy="20186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13" t="-18" r="-13" b="-18"/>
                                          <a:stretch>
                                            <a:fillRect/>
                                          </a:stretch>
                                        </pic:blipFill>
                                        <pic:spPr bwMode="auto">
                                          <a:xfrm>
                                            <a:off x="0" y="0"/>
                                            <a:ext cx="2858135" cy="2018665"/>
                                          </a:xfrm>
                                          <a:prstGeom prst="rect">
                                            <a:avLst/>
                                          </a:prstGeom>
                                        </pic:spPr>
                                      </pic:pic>
                                    </a:graphicData>
                                  </a:graphic>
                                </wp:inline>
                              </w:drawing>
                            </w:r>
                          </w:p>
                        </w:tc>
                      </w:tr>
                      <w:tr>
                        <w:trPr/>
                        <w:tc>
                          <w:tcPr>
                            <w:tcW w:w="4622" w:type="dxa"/>
                            <w:tcBorders/>
                            <w:vAlign w:val="center"/>
                          </w:tcPr>
                          <w:p>
                            <w:pPr>
                              <w:pStyle w:val="Normal"/>
                              <w:rPr>
                                <w:rFonts w:ascii="Arial" w:hAnsi="Arial" w:cs="Arial"/>
                                <w:color w:val="FFFFFF"/>
                                <w:sz w:val="17"/>
                                <w:szCs w:val="17"/>
                              </w:rPr>
                            </w:pPr>
                            <w:r>
                              <w:rPr>
                                <w:rFonts w:cs="Arial" w:ascii="Arial" w:hAnsi="Arial"/>
                                <w:color w:val="FFFFFF"/>
                                <w:sz w:val="17"/>
                                <w:szCs w:val="17"/>
                              </w:rPr>
                              <w:t>Акрополь столицы Атлантиды. Рис. Т.Н.Дроздовой. Публикуется впервые.</w:t>
                            </w:r>
                          </w:p>
                        </w:tc>
                      </w:tr>
                    </w:tbl>
                  </w:txbxContent>
                </v:textbox>
                <w10:wrap type="square"/>
              </v:rect>
            </w:pict>
          </mc:Fallback>
        </mc:AlternateContent>
      </w:r>
    </w:p>
    <w:p>
      <w:pPr>
        <w:pStyle w:val="Style13"/>
        <w:rPr/>
      </w:pPr>
      <w:r>
        <w:rPr/>
        <w:t>«...Сущность жила на Посейдонисе и была ответственна за хранение энергии, получаемой от больших кристаллов, конденсирующих солнечный свет. Эта энергия использовалась для управления движением морских и воздушных кораблей, а также в быту — для телевидения и звукозаписи» (813-1; 5 февраля 1935 г.).</w:t>
      </w:r>
    </w:p>
    <w:p>
      <w:pPr>
        <w:pStyle w:val="Style13"/>
        <w:rPr/>
      </w:pPr>
      <w:r>
        <w:rPr/>
        <w:t>Примечательно, что вышеприведённые «чтения» при таком расхождении в датах — с 1925 по 1941 годы — всё же согласуются в информации о том, что телевидение в Атлантиде того времени было распространённым явлением. В начале 1925 года телевидение в США ещё не было коммерчески прибыльным. Однако механические телевизионные схемы разработал ещё в 1884 году П.Нипков и в период с 1910 по 1930 годы в этом направлении была проделана значительная работа. Впоследствии от механических телевизионных систем пришлось отказаться в пользу электронных. В 1923 году В.К.Зворыкин изобрёл кинескоп, а Фарнсворт в 1928 году — диссекторную трубку. И только в 30-х годах начались регулярные трансляции.</w:t>
      </w:r>
    </w:p>
    <w:p>
      <w:pPr>
        <w:pStyle w:val="Style13"/>
        <w:rPr/>
      </w:pPr>
      <w:r>
        <w:rPr/>
        <w:t>В других «чтениях» также подчёркивается, что уровень технических достижений цивилизации атлантов сравним с нашим и даже превосходит его. В них описываются различного рода жизненные удобства, которые, несомненно, свидетельствуют о высоком научно-техническом развитии.</w:t>
      </w:r>
    </w:p>
    <w:p>
      <w:pPr>
        <w:pStyle w:val="Style13"/>
        <w:rPr/>
      </w:pPr>
      <w:r>
        <w:rPr/>
        <w:t>«...Занимался тем, что теперь называется механикой и механизмами, а также, как сказали бы сейчас — коммерческим применением электрической, лучевой и тепловой энергий» (1003-1; 6 марта 1937 г.).</w:t>
      </w:r>
    </w:p>
    <w:p>
      <w:pPr>
        <w:pStyle w:val="Style13"/>
        <w:rPr/>
      </w:pPr>
      <w:r>
        <w:rPr/>
        <w:t>«...Звали тогда Лас-лу. Был правителем города Сас... интересовался механикой и химией» (282-2; 20 марта 1931 г.).</w:t>
      </w:r>
    </w:p>
    <w:p>
      <w:pPr>
        <w:pStyle w:val="Style13"/>
        <w:rPr/>
      </w:pPr>
      <w:r>
        <w:rPr/>
        <w:t>«...Выдающийся специалист по механическому оборудованию того времени» (2122-1).</w:t>
      </w:r>
    </w:p>
    <w:p>
      <w:pPr>
        <w:pStyle w:val="Style13"/>
        <w:rPr/>
      </w:pPr>
      <w:r>
        <w:rPr/>
        <w:t>«...В Посейдонисе, когда Альта достигла вершины развития цивилизации... сущность (в той жизни) занималась налаживанием отношений с другими странами» (вероятно, была дипломатом или послом. 234-1; 20 мая 1924 г.).</w:t>
      </w:r>
    </w:p>
    <w:p>
      <w:pPr>
        <w:pStyle w:val="Style13"/>
        <w:rPr/>
      </w:pPr>
      <w:r>
        <w:rPr/>
        <w:t>«...В Посейдонисе, работала в декоративно-художественной области» (4361-1).</w:t>
      </w:r>
    </w:p>
    <w:p>
      <w:pPr>
        <w:pStyle w:val="Style13"/>
        <w:rPr/>
      </w:pPr>
      <w:r>
        <w:rPr/>
        <w:t>«...В Атлантиде в то время, когда широко применялась электроэнергия для транспортных средств, дистанционная фотография, чтение текстов сквозь стены даже на расстоянии; когда была преодолена гравитация и разработан кристалл огромной мощности; всё закончилось катаклизмом» (519-1; 20 февраля 1934 г.).</w:t>
      </w:r>
    </w:p>
    <w:p>
      <w:pPr>
        <w:pStyle w:val="Style13"/>
        <w:rPr/>
      </w:pPr>
      <w:r>
        <w:rPr/>
        <w:t>«...На земле атлантов до второго катаклизма, во время которого материк раскололся на острова, когда сыны Велиала и дети Закона Единого стали поддаваться соблазнам. Сущность участвовала в расшифровке сообщений, полученных с помощью кристаллов и огней, являющихся вечными огнями природы. Развитие воздушного и водного транспорта не удивляло эту сущность, ибо их широкое распространение в тот период было вызвано проблемами спасения и миграции с материка» (3004-1; 15 мая 1943 г.).</w:t>
      </w:r>
    </w:p>
    <w:p>
      <w:pPr>
        <w:pStyle w:val="Style13"/>
        <w:rPr/>
      </w:pPr>
      <w:r>
        <w:rPr/>
        <w:t xml:space="preserve">Дата последнего «чтения» очень важна. Следует иметь в виду, что использование самолётов для перевозки тяжёлых грузов началось только во время Второй мировой войны, в 1944 году, когда Управление сельскохозяйственной экономики США опубликовало результаты опытной транспортировки салата из Сэлинас Вэлли (Калифорния) в Детройт (Мичиган), а также свежей клубники и помидоров с юга в северные города. &lt;...&gt; </w:t>
      </w:r>
    </w:p>
    <w:p>
      <w:pPr>
        <w:pStyle w:val="Style13"/>
        <w:rPr/>
      </w:pPr>
      <w:r>
        <w:rPr/>
        <w:t>Следующее «чтение» было дано в 1933 году, и в то время оно казалось совершенно фантастическим. Но оно уже не представляется таковым в наше время атомных электростанций и термоядерного синтеза, когда лазерная и мазерная техника достигла столь бурного развития, что сообщения о новых открытиях в этой области публикуются в день их поступления в прессу.</w:t>
      </w:r>
    </w:p>
    <w:p>
      <w:pPr>
        <w:pStyle w:val="Style13"/>
        <w:rPr/>
      </w:pPr>
      <w:r>
        <w:rPr/>
        <w:t>«…Как уже упоминалось, сущность вместе с другими партнёрами занималась разработкой и применением автоматических приборов. Как мы находим, это было время высоких достижений, которые современному человеку трудно даже представить» (440-1; 20 декабря 1933 г.).</w:t>
      </w:r>
    </w:p>
    <w:p>
      <w:pPr>
        <w:pStyle w:val="Style13"/>
        <w:rPr/>
      </w:pPr>
      <w:r>
        <w:rPr/>
        <w:t>В следующем отрывке из того же «чтения» речь идёт об «огненном камне» как источнике энергии; процесс её получения очень напоминает реакции расщепления и синтеза, при которых тепло сразу же преобразуется в электроэнергию. Вероятно, атланты решили проблему беспроволочной передачи полученной таким образом энергии. Это «чтение» было дано в 1933 году, ещё до строительства атомных электростанций, когда не был создан лазер и никто даже представления не имел о термоядерной реакции синтеза или горячей плазме в магнитной «бутылке». Сегодняшний непрофессионал вряд ли сможет точнее описать новейшие достижения современной науки.</w:t>
      </w:r>
    </w:p>
    <w:p>
      <w:pPr>
        <w:pStyle w:val="Style13"/>
        <w:rPr/>
      </w:pPr>
      <w:r>
        <w:rPr/>
        <w:t>«…Что касается огненного камня... деятельность этой сущности была связана с его применением как в созидательных, так и в разрушительных целях. Вполне уместно дать здесь некоторые объяснения, дабы ныне воплощённая сущность могла это лучше понять.</w:t>
      </w:r>
    </w:p>
    <w:p>
      <w:pPr>
        <w:pStyle w:val="Style13"/>
        <w:rPr/>
      </w:pPr>
      <w:r>
        <w:rPr/>
        <w:t xml:space="preserve">Огненный камень располагался в центре здания, выложенного изнутри изоляционным материалом, напоминающим асбест; использовались также диэлектрики вроде тех, которые сейчас производят в Англии и название которых хорошо известно многим специалистам в этой области. </w:t>
      </w:r>
    </w:p>
    <w:p>
      <w:pPr>
        <w:pStyle w:val="Style13"/>
        <w:rPr/>
      </w:pPr>
      <w:r>
        <w:rPr/>
        <w:t>Купол над камнем был овальным, и часть его отодвигалась, чтобы пропускать излучения звёзд; затем происходила концентрация этих огненных энергий, а также — энергий атмосферного и внеатмосферного происхождения.</w:t>
      </w:r>
    </w:p>
    <w:p>
      <w:pPr>
        <w:pStyle w:val="Style13"/>
        <w:rPr/>
      </w:pPr>
      <w:r>
        <w:rPr/>
        <w:t>Сконцентрированные посредством стеклянных призм (такое определение ближе к современному пониманию) космические энергии оказывали воздействие на механизмы управления различных средств передвижения, что во многом напоминает современный метод дистанционного радиоуправления; однако энергия, получаемая от камня, могла приводить в движение транспортные средства и непосредственно.</w:t>
      </w:r>
    </w:p>
    <w:p>
      <w:pPr>
        <w:pStyle w:val="Style13"/>
        <w:rPr/>
      </w:pPr>
      <w:r>
        <w:rPr/>
        <w:t>Здание было построено таким образом, что при открытом куполе энергия дистанционно воздействовала на корабли, приводя их в движение. Для энергии практически не существовало препятствий: корабли могли находиться в пределах видимости или вне её — под водой или в каком-нибудь укрытии.</w:t>
      </w:r>
    </w:p>
    <w:p>
      <w:pPr>
        <w:pStyle w:val="Style13"/>
        <w:rPr/>
      </w:pPr>
      <w:r>
        <w:rPr/>
        <w:t xml:space="preserve">Камень приводили в действующее состояние только Посвящённые. Сущность тогда была в числе тех, кто управлял излучениями камня; при этом невидимые глазу лучи воздействовали на камни, установленные в двигателях транспортных средств, которые либо поднимались газами высоко в воздух, либо летали низко над землёй (в развлекательных целях), либо плавали по воде и под водой. </w:t>
      </w:r>
    </w:p>
    <w:p>
      <w:pPr>
        <w:pStyle w:val="Style13"/>
        <w:rPr/>
      </w:pPr>
      <w:r>
        <w:rPr/>
        <w:t>Таким образом, корабли приводились в движение сконцентрированными в узкие пучки лучами, испускавшимися камнем, расположенным в центре здания, которое сейчас назвали бы силовой станцией.</w:t>
      </w:r>
    </w:p>
    <w:p>
      <w:pPr>
        <w:pStyle w:val="Style13"/>
        <w:rPr/>
      </w:pPr>
      <w:r>
        <w:rPr/>
        <w:t>Сущность вызвала разрушительные силы вследствие того, что камни, установленные в разных частях страны для обеспечения энергией всевозможных видов человеческой деятельности, были ошибочно настроены на очень высокие частоты. Это стало причиной второго катаклизма, когда страна раскололась на острова, которые позднее подверглись дальнейшему разрушению» (440-5; 20 декабря 1933 г.)</w:t>
      </w:r>
      <w:r>
        <w:fldChar w:fldCharType="begin"/>
      </w:r>
      <w:r>
        <w:rPr>
          <w:rStyle w:val="InternetLink"/>
          <w:smallCaps/>
          <w:vertAlign w:val="superscript"/>
        </w:rPr>
        <w:instrText xml:space="preserve"> HYPERLINK "http://www.delphis.ru/27/del_27_1.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w:t>
      </w:r>
    </w:p>
    <w:p>
      <w:pPr>
        <w:pStyle w:val="Style13"/>
        <w:rPr/>
      </w:pPr>
      <w:r>
        <w:rPr/>
        <w:t>Следующий абзац из того же «чтения» даёт основание предположить, что атланты использовали атомную энергию и радиоактивные силы. В нём утверждается, что для лечения людей применялась сила, наподобие рентгеновских лучей и радиоактивности.</w:t>
      </w:r>
    </w:p>
    <w:p>
      <w:pPr>
        <w:pStyle w:val="Style13"/>
        <w:rPr/>
      </w:pPr>
      <w:r>
        <w:rPr/>
        <w:t>«…Тем же самым огнём регенерировались тела людей; при этом лучами от камня выжигались вредные воздействия разрушительных сил на организм. В результате облучений физическое тело этой сущности часто омолаживалось, и она дожила до окончательного разрушения континента. Сущность присоединилась к сынам Велиала, т.е. к тем людям, которые вызвали это разрушение, и тем самым погубила себя. Вначале у неё не было такого намерения, но потом жажда власти возобладала» (440-5; 20 декабря 1933 г.).</w:t>
      </w:r>
    </w:p>
    <w:p>
      <w:pPr>
        <w:pStyle w:val="Style13"/>
        <w:rPr/>
      </w:pPr>
      <w:r>
        <w:rPr/>
        <w:t>В следующем абзаце, по-видимому, описывается магнитная «бутылка» для горячей плазмы или гигантский лазер.</w:t>
      </w:r>
    </w:p>
    <w:p>
      <w:pPr>
        <w:pStyle w:val="Style13"/>
        <w:rPr/>
      </w:pPr>
      <w:r>
        <w:rPr/>
        <w:t>«…Что касается устройства огненного камня, то мы находим, что это был большой стеклянный цилиндр (в современной терминологии), огранённый таким образом, что сила или энергия, которая концентрировалась между верхом и основанием цилиндра, центрировалась камнем вверху цилиндра. Записи о методике конструирования огненного камня хранятся в трёх местах Земли. Одно из них — на затонувшем острове Посейдонис, где ещё можно обнаружить остатки храмов под вековыми наслоениями морского ила — вблизи островов Бимини у побережья Флориды. Второе место — в одном из храмов Египта, куда они были переправлены, и данная сущность вместе с другими людьми отвечала за их сохранность. Третье место, куда были перевезены записи, находится на территории современного полуострова Юкатан в Центральной Америке, где эти камни, о которых практически ничего не известно, сейчас (в течение последних нескольких месяцев) начинают обнаруживать.</w:t>
      </w:r>
    </w:p>
    <w:p>
      <w:pPr>
        <w:pStyle w:val="Style13"/>
        <w:rPr/>
      </w:pPr>
      <w:r>
        <w:rPr/>
        <w:t>На Юкатане хранится ЭМБЛЕМА огненных камней. Говорим это потому, чтобы облегчить их поиски. Они будут доставлены в США; при этом часть их будет передана, как мы находим, в музей штата Пенсильвания, а другую часть передадут в хранилище подобных находок в Вашингтоне или Чикаго» (440-5; 20 декабря 1933 г.).</w:t>
      </w:r>
    </w:p>
    <w:p>
      <w:pPr>
        <w:pStyle w:val="Style13"/>
        <w:rPr/>
      </w:pPr>
      <w:r>
        <w:rPr/>
        <w:t>В последнем абзаце, как я понимаю, речь идёт о том, что на какой-то части здания или храма на территории Юкатана имеется символическое изображение в виде настенной резьбы или рисунка одного из этих кристаллов (или огненных камней). Вероятно, в 1933 году археологическая экспедиция вывезла фрагменты этого храма или здания в США, и сейчас они с изображённой на них неопознанной эмблемой, возможно, лежат в подвале какого-нибудь музея.</w:t>
      </w:r>
    </w:p>
    <w:p>
      <w:pPr>
        <w:pStyle w:val="Style13"/>
        <w:rPr/>
      </w:pPr>
      <w:r>
        <w:rPr/>
        <w:t>Свойства кристаллов и идея беспроволочной передачи энергии сейчас уже не представляются столь фантастическими, как в 1933 году, когда давалось это «чтение». Современные достижения физики твёрдого тела привели к созданию мазеров и лазеров, которые усиливают световые волны — один из видов электромагнитного излучения. В наше время атомные электростанции вырабатывают электроэнергию; в морях плавают атомные подводные лодки; проводятся эксперименты, которые могут обеспечить в перспективе магнитное управление плазмой, что позволит получать энергию благодаря термоядерному синтезу. Наконец, доказана возможность беспроволочной передачи пока небольшого количества энергии. Будущие открытия, надо полагать, позволят создать устройство для усиления и передачи бо/льшего объёма энергии.</w:t>
      </w:r>
    </w:p>
    <w:p>
      <w:pPr>
        <w:pStyle w:val="Style13"/>
        <w:rPr/>
      </w:pPr>
      <w:r>
        <w:rPr/>
        <w:t>Любой человек, знакомый с устройством атомной электростанции, производством ядерной энергии, а также — с конструкцией и работой лазеров, наверно, согласится, что современный непрофессионал в этой области вряд ли описал бы их лучше, чем Эдгар Кейси. Поразительно то, что он смог всё это сделать ещё в 1933 году.</w:t>
      </w:r>
    </w:p>
    <w:p>
      <w:pPr>
        <w:pStyle w:val="Style13"/>
        <w:rPr/>
      </w:pPr>
      <w:r>
        <w:rPr/>
        <w:t>Когда цивилизация атлантов достигла вершины своего развития, давались предупреждения о грядущем катаклизме вследствие злоупотребления энергиями.</w:t>
      </w:r>
    </w:p>
    <w:p>
      <w:pPr>
        <w:pStyle w:val="Style13"/>
        <w:rPr/>
      </w:pPr>
      <w:r>
        <w:rPr/>
        <w:t>«…В Атлантиде во время переселений, вызванных предсказаниями и предзнаменованиями о предстоящих разрушениях. Люди переселялись не только на Юкатан, но также на Пиренеи и в Египет, ибо перевозки и связь осуществлялись в то время с помощью воздушных кораблей, как об этом намного позднее поведал Иезекииль» (1859-1; 7 апреля 1939 г. См. «Книгу пророка Иезекииля» 1:15—25, 10:9—17).</w:t>
      </w:r>
    </w:p>
    <w:p>
      <w:pPr>
        <w:pStyle w:val="Style13"/>
        <w:rPr/>
      </w:pPr>
      <w:r>
        <w:rPr/>
        <w:t>«...На Посейдонисе... эта сущность жила в крестьянском доме, предсказывала геологические сдвиги в пределах горных областей, которые вызовут разрушение страны» (4353-4; 26 ноября 1924 г.).</w:t>
      </w:r>
    </w:p>
    <w:p>
      <w:pPr>
        <w:pStyle w:val="Style13"/>
        <w:rPr/>
      </w:pPr>
      <w:r>
        <w:rPr/>
        <w:t>«...На Посейдонисе, когда в Альте управляли подземными силами... данная личность погибла при вулканических извержениях» (4219-4; 23 января 1924 г.).</w:t>
      </w:r>
    </w:p>
    <w:p>
      <w:pPr>
        <w:pStyle w:val="Style13"/>
        <w:rPr/>
      </w:pPr>
      <w:r>
        <w:rPr/>
        <w:t>«...В Атлантиде, когда действия атлантов привели ко второму катаклизму. Сущность была тем, кого сейчас называют инженером-электриком... занимался применением электричества в воздушном и водном транспорте, а также в радиосвязи, как в созидательных, так и в разрушительных целях» (1574-1; 19 апреля 1938 г.).</w:t>
      </w:r>
    </w:p>
    <w:p>
      <w:pPr>
        <w:pStyle w:val="Style13"/>
        <w:rPr/>
      </w:pPr>
      <w:r>
        <w:rPr/>
        <w:t>По всей видимости, среди атлантов существовали распри во время этого второго катаклизма, также как и во время первого. Об этом говорится в следующем «чтении», и здесь, в частности, также упоминается атомная энергия.</w:t>
      </w:r>
    </w:p>
    <w:p>
      <w:pPr>
        <w:pStyle w:val="Style13"/>
        <w:rPr/>
      </w:pPr>
      <w:r>
        <w:rPr/>
        <w:t>«...На земле атлантов в те времена, когда между сынами Закона Единого и сынами Велиала обострились разногласия из-за правомерности использования в разрушительных целях безгранично мощных сил природных стихий и тех сил, которые сейчас называют духовными или сверхъестественными. Сущность колебалась в принятии решения и злоупотребила своими возможностями, когда те же лучи, которые использовались в благих целях, вызвали катаклизм... Итак, атомная энергия или силы электричества сегодня также могут стать проводниками как добра, так и зла» (1792-2; 11 февраля 1939 г.).</w:t>
      </w:r>
    </w:p>
    <w:p>
      <w:pPr>
        <w:pStyle w:val="Style13"/>
        <w:rPr/>
      </w:pPr>
      <w:r>
        <w:rPr/>
        <w:t>Обратите внимание на последнюю фразу: это предупреждение в адрес конкретного человека. Подобные предупреждения были даны многим людям, воплощавшимся в Атлантиде. И при достигнутой сегодня степени атомного вооружения, это предупреждение относится не только к отдельным лицам, но и к государствам.</w:t>
      </w:r>
    </w:p>
    <w:p>
      <w:pPr>
        <w:pStyle w:val="Style13"/>
        <w:rPr/>
      </w:pPr>
      <w:r>
        <w:rPr/>
        <w:t>«...На земле атлантов в одном из городов Посейдониса, когда вспыхнувшие восстания вызвали действия властей, ставшие причиной разрушений... отвечал за связь с территориями Ом и Му» (812-1; 4 февраля 1935 г.).</w:t>
      </w:r>
    </w:p>
    <w:p>
      <w:pPr>
        <w:pStyle w:val="Style13"/>
        <w:rPr/>
      </w:pPr>
      <w:r>
        <w:rPr/>
        <w:t>Так как люди были предупреждены о предстоящем катаклизме, многие из них решили переселиться в другие страны.</w:t>
      </w:r>
    </w:p>
    <w:p>
      <w:pPr>
        <w:pStyle w:val="Style13"/>
        <w:rPr/>
      </w:pPr>
      <w:r>
        <w:rPr/>
        <w:t>«...На земле атлантов во время второго катаклизма... консультировал людей, собиравшихся покинуть страну» (1849-2; 3 июля 1939 г.).</w:t>
      </w:r>
    </w:p>
    <w:p>
      <w:pPr>
        <w:pStyle w:val="Style13"/>
        <w:rPr/>
      </w:pPr>
      <w:r>
        <w:rPr/>
        <w:t>«...На земле атлантов во время второго периода разрушений... в числе тех, кто решил переселиться на земли Майры — на территорию, где находятся современные штаты Невада и Колорадо» (497-1; 23 января 1934 г.).</w:t>
      </w:r>
    </w:p>
    <w:p>
      <w:pPr>
        <w:pStyle w:val="Style13"/>
        <w:rPr/>
      </w:pPr>
      <w:r>
        <w:rPr/>
        <w:t>Один человек, который, согласно «чтению жизни», покинул Атлантиду во время второго периода разрушений и уехал на территорию современного Перу, задал Эдгару Кейси вопрос. В ответе указывалась дата катаклизма, что в «чтениях» случалось редко.</w:t>
      </w:r>
    </w:p>
    <w:p>
      <w:pPr>
        <w:pStyle w:val="Style13"/>
        <w:rPr/>
      </w:pPr>
      <w:r>
        <w:rPr/>
        <w:t>Вопрос 6. «Назовите дату моего воплощения в Перу, упомянутого в “чтениях жизни”, и расскажите подробнее о потрясениях в обществе того периода».</w:t>
      </w:r>
    </w:p>
    <w:p>
      <w:pPr>
        <w:pStyle w:val="Style13"/>
        <w:rPr/>
      </w:pPr>
      <w:r>
        <w:rPr/>
        <w:t>Ответ 6. «Как было сказано, эта сущность жила в Атлантиде во время второго периода разрушений, которые происходили за 22,5 тысячи лет до событий в Египте, описанных в “Исходе”, или примерно за 28 тысяч лет до Пришествия Христа. Затем наступило время, когда жизнь атлантов переместилась преимущественно в провинции, где было проложено много мелких каналов.</w:t>
      </w:r>
    </w:p>
    <w:p>
      <w:pPr>
        <w:pStyle w:val="Style13"/>
        <w:rPr/>
      </w:pPr>
      <w:r>
        <w:rPr/>
        <w:t>Данная сущность со своими близкими была в числе тех людей, которые покинули страну и начали строить новую жизнь на перуанской земле. Ибо в Атлантиде наступил период упадка вследствие столкновений между детьми Закона Единого и детьми Велиала» (470-22; 5 июля 1938 г.).</w:t>
      </w:r>
    </w:p>
    <w:p>
      <w:pPr>
        <w:pStyle w:val="Style13"/>
        <w:rPr/>
      </w:pPr>
      <w:r>
        <w:rPr/>
        <w:t xml:space="preserve">Есть ли какие-либо свидетельства того, что человек жил на территории Северной и Южной Америк в столь давние времена? В 1951 году в газетах появились сообщения об открытиях в результате археологических раскопок на северо-западе штата Колорадо. Сообщалось, что Роберт Х. Листер — адъюнкт-профессор антропологии Колорадского университета считает, что найденные здесь каменные и костяные орудия свидетельствуют о том, что на этом месте 20 тысяч лет назад жили индейцы. </w:t>
      </w:r>
    </w:p>
    <w:p>
      <w:pPr>
        <w:pStyle w:val="Style13"/>
        <w:rPr/>
      </w:pPr>
      <w:r>
        <w:rPr/>
        <w:t xml:space="preserve">17 марта 1959 года в «Virginian Pilot» публикуется статья Джозефа Олсопа «Пикник в древнем мире», в которой сообщается о том, что ряд учёных — доктор Филлип Орр из Музея истории естествознания Санта-Барбары, доктор Джорж Картер из университета Джона Хопкинса и доктор Уолланс Броукор из Колумбии — обнаружили на острове Санта-Роза близ Калифорнии обугленные кости карликового мамонта. Д-р Броукор отвёз часть обугленных костей в Колумбию, где радиоуглеродным методом абсолютного датирования определил время их захоронения, которое превышает 27 тысяч лет до н.э. Д-р Олсоп упоминает и другие находки, свидетельствующие о том, что время существования человека на территории Америки отодвигается в далёкое прошлое. Так, возраст останков на древней стоянке Тьюл-Спрингз, определённый с помощью того же метода, составил 23,8 тысяч лет, а на стоянке Сандиа-Кейв — ещё более древний. Упоминается также стоянка людей, питавшихся верблюжьим мясом, в штате Техас вблизи Далласа. По оценке учёных из лаборатории компании «Humble Oil», эти люди жили здесь 38 тысяч лет назад. </w:t>
      </w:r>
    </w:p>
    <w:p>
      <w:pPr>
        <w:pStyle w:val="Style13"/>
        <w:rPr/>
      </w:pPr>
      <w:r>
        <w:rPr/>
        <w:t>В депеше «United Press» за 1954 год сообщалось об останках, найденных вблизи острова Сицилия штата Луизиана: из 10-метровой ямы бульдозер вместе с гравием извлёк части костей ног человека, кости пальцев стопы, часть коленной чашечки и несколько позвонков. Доктор Дж.У.Уэст, геолог и куратор музея Луизианского университета, заявил, что эта находка свидетельствует о том, что человек жил на этой территории 50 тысяч лет назад.</w:t>
      </w:r>
    </w:p>
    <w:p>
      <w:pPr>
        <w:pStyle w:val="Style13"/>
        <w:rPr/>
      </w:pPr>
      <w:r>
        <w:rPr/>
        <w:t>22 июля 1960 года газета «The New York Times» опубликовала статью с описанием останков древнего человека, найденных доктором Хуаном Армента Комачо, директором отделения антропологии университета Пуэбло в г. Мехико. Раскопки проводились примерно в тысяче километров к юго-востоку от г. Мехико. Находка представляла собой фрагмент тазовой кости размером 11,5 х 15 см, извлечённого из слоя почвы с гравием. Фрагмент уникален тем, что на нём — чёткий резной рисунок первобытной лошади, верблюда и разновидности мастодонта, вымершего примерно 100 тысяч лет тому назад. Кость хранилась в земле около 30 тысяч лет, что подтвердила также д-р Х.Мэри Уормингтон, куратор археологии Музея истории естествознания в Денвере. По её мнению, «только на свежей кости мог быть выполнен подобный рисунок, ибо его невозможно нанести на окаменевшую кость». Существо, которому принадлежала эта кость, очевидно, обитало на этой территории около 30 тыс. лет назад. Кроме того, д-р Комачо обнаружил и другие фрагменты костей без рисунков, а также каменные орудия — ножи, свёрла, наконечники копий и т.п.</w:t>
      </w:r>
    </w:p>
    <w:p>
      <w:pPr>
        <w:pStyle w:val="Style13"/>
        <w:rPr/>
      </w:pPr>
      <w:r>
        <w:rPr/>
        <w:t>В связи с этими находками перед учёными возникла интересная проблема, ибо до сих пор предполагалось, что человек проник в Америку через Берингов пролив, но этот путь от 30 до 12 тысяч лет тому назад был заблокирован огромным ледником.</w:t>
      </w:r>
    </w:p>
    <w:p>
      <w:pPr>
        <w:pStyle w:val="Style13"/>
        <w:rPr/>
      </w:pPr>
      <w:r>
        <w:rPr/>
        <w:t>О другом любопытном открытии сообщалось в «The New York Times» от 17 апреля 1966 года и в «Science World» от 15 апреля 1966 года. Доктор Роберт Дж.Мензис, руководитель океанографической программы университета Дьюка, и его коллеги работали на исследовательском судне «Anton Bruun» вблизи побережья Перу — там, где гигантская впадина Милна-Эдварда на тысячу километров тянется по дну океана. Учёные занимались поисками «неопилины» — морского моллюска, одного из древнейших «живых ископаемых» на Земле. Когда несколько моллюсков попались в сети, аппаратура глубоководной съёмки успела сфотографировать нечто неожиданное, похожее на следы древней цивилизации. Под двухкилометровой толщей воды, на подводной равнине, покрытой морским илом, находились каменные колонны с выгравированными на них некими письменами. Рядом с ними глубинный акустический детектор выявил странные выступы на ровной поверхности дна — вероятно, руины древних строений? Учёные надеются, что дальнейшие исследования раскроют тайну этих руин — возможных остатков некогда огромного города, исчезнувшего однажды в пучинах Тихого океана. Д-р Мензис собирается ещё раз обследовать эти места с помощью подводной лодки, которая разрабатывается ВМС США для глубоководных исследований. Он заявил, что несмотря на то, что «сама мысль о том, что на дне Тихого океана покоится затонувший город, кажется невероятной, полученные до сих пор данные свидетельствуют об одном из самых поразительных открытий ХХ века».</w:t>
      </w:r>
    </w:p>
    <w:p>
      <w:pPr>
        <w:pStyle w:val="Style13"/>
        <w:rPr/>
      </w:pPr>
      <w:r>
        <w:rPr/>
        <w:t>Сообщения о подобных открытиях публикуются не только в газетах. В ежегоднике энциклопедии «Британика» за 1956 год в разделе «Археология» даётся описание найденных в Неваде вблизи Тьюл-Спрингза костных останков верблюда, длиннорогого бизона, лошади и мамонта, а также орудий труда человека (кремни, скребки, рубила и т.п.). Возраст костных останков, определённый У.Ф.Либби радиоуглеродным методом датирования, составил 23,8 тысяч лет.</w:t>
      </w:r>
    </w:p>
    <w:p>
      <w:pPr>
        <w:pStyle w:val="Style13"/>
        <w:rPr/>
      </w:pPr>
      <w:r>
        <w:rPr/>
        <w:t>В том же издании за 1957 год сообщается о костных останках человека, найденных на острове Санта-Роза у побережья Калифорнии; их возраст оценивается в 29,6 тысячи ± 2,5 тысячи лет. Эти костные фрагменты, хотя и не относящиеся к Атлантиде, свидетельствуют, что человек в этой части света, как и указывалось в «чтениях» Эдгара Кейси, обитал 28 тысяч лет до н.э. А последние открытия, вне всякого сомнения, доказывают, что человек в Новом свете живёт гораздо дольше, чем предполагалось ранее.</w:t>
      </w:r>
    </w:p>
    <w:p>
      <w:pPr>
        <w:pStyle w:val="Heading1"/>
        <w:rPr/>
      </w:pPr>
      <w:r>
        <w:rPr/>
        <w:t>(</w:t>
      </w:r>
      <w:hyperlink r:id="rId28">
        <w:r>
          <w:rPr>
            <w:rStyle w:val="InternetLink"/>
            <w:b/>
            <w:bCs/>
          </w:rPr>
          <w:t>Продолжение следует</w:t>
        </w:r>
      </w:hyperlink>
      <w:r>
        <w:rPr/>
        <w:t>)</w:t>
      </w:r>
    </w:p>
    <w:p>
      <w:pPr>
        <w:pStyle w:val="Heading2"/>
        <w:rPr/>
      </w:pPr>
      <w:r>
        <w:rPr/>
        <w:t>Перевод с английского Г.И.Михайлова</w:t>
      </w:r>
    </w:p>
    <w:p>
      <w:pPr>
        <w:pStyle w:val="Normal"/>
        <w:rPr/>
      </w:pPr>
      <w:r>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В этой связи можно вспомнить о создании гениальным американским изобретателем Джоном Кили модели аппарата, который мог летать в атмосфере, в космическом пространстве, а также плавать в глубинах океана. Перемещение аппарата в любой среде происходило за счёт антигравитации (см. статью Дж.Кили «Левитация» в «Дельфисе» № 1(21) за 2001 г.). В тексте данной главы имеется цитата из «чтений» Эд.Кейси, где утверждается, что среди достижений атлантов было и преодоление гравитации. — Прим. ред.</w:t>
        <w:br/>
      </w:r>
      <w:r>
        <w:rPr>
          <w:rStyle w:val="Snoska1"/>
        </w:rPr>
        <w:t>2</w:t>
      </w:r>
      <w:r>
        <w:rPr/>
        <w:t>/ Можно предположить, что под силами «ночной стороны жизни» подразумевается использование на практике энергий разрушительного полюса каждого явления. В Эзотерической Доктрине утверждается, что в этой Вселенной дифференцированной материи всё имеет два аспекта, светлую и тёмную стороны, и применение на практике первого ведёт к пользе, а второго — к вреду. «Всё, что вокруг, имеет свою оборотную сторону, ибо человек живёт в мире светотени, где антипод каждого явления неизбежен по существу» (Грани Агни Йоги, т. V, § 278). Благодаря этому универсальному Закону — двойственности проявленного мира — нет ни одного объекта или явления, которые нельзя было бы заставить служить двум целям — доброй и злой. Как отмечается в «Тайной Доктрине», «как нет ни добра, ни зла per se (как такового. — Ред.), так же нет ни “эликсира жизни”, ни “эликсира смерти”, ни яда per se, но всё это содержится в одной и той же универсальной Сущности, и тот или другой эффект, или результат, зависит от степени её дифференциации и её различных корреляций. Её светлая сторона производит жизнь, здоровье, блаженство, божественный мир и т.д.; её тёмная сторона приносит смерть, болезнь, печаль и раздор… Число степеней её дифференциации семерично, как и планы её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Результат будет зависеть, конечно, от того, кто будет оперировать ею: Брат Света или брат тьмы…» (Блаватская Е.П. Тайная Доктрина, т. 3. Некоторые статьи об отношении оккультной философии к жизни. Статья III).</w:t>
        <w:br/>
        <w:t xml:space="preserve">Разумеется, использование атомной энергии в созидательных и в разрушительных целях, как утверждает автор данной книги, является ярким примером практического применения сил светлой и тёмной («ночной») стороны этой энергии. Однако, можно предположить, что атланты в разрушительных целях использовали и распространяли своё знание о «ночном» аспекте на очень многие явления и виды энергий, что определялось нравственным падением большого числа представителей этой Расы. Как отмечается в «Тайной Доктрине», «атланты позднейшего периода славились своими магическими силами и своей порочностью, честолюбием и дерзновенным вызовом против Богов» (т. 2, ч. III, отд. VI). — Прим. ред. </w:t>
        <w:br/>
      </w:r>
      <w:r>
        <w:rPr>
          <w:rStyle w:val="Snoska1"/>
        </w:rPr>
        <w:t>3</w:t>
      </w:r>
      <w:r>
        <w:rPr/>
        <w:t>/ Итак, из данного «чтения жизни» явствует, что энергетика атлантов базировалась на получении и дальнейшей концентрации высоких пространственных энергий, которые можно отождествить с Эфиром. И в «Тайной Доктрине» утверждается, что атлантам была известна сила Эфира, называемого ими Маш-Мак. Судя по всему, употребление «ночного» аспекта Эфира в разрушительных целях (или всего лишь не совсем точное обращение с этой энергией) будет превосходить по последствиям аналогичное примене-ние атомной энергии (см. «Тайную Доктрину», т. 1,ч. III, отд. IX), что, как и следовало ожидать, привело ко второму геологическому катаклизму. — Прим. ред.</w:t>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p>
    <w:p>
      <w:pPr>
        <w:pStyle w:val="Heading1"/>
        <w:rPr/>
      </w:pPr>
      <w:r>
        <w:rPr/>
        <w:t>Атлантида в период 50—100 тысяч лет до н.э.</w:t>
      </w:r>
    </w:p>
    <w:p>
      <w:pPr>
        <w:pStyle w:val="Style13"/>
        <w:rPr/>
      </w:pPr>
      <w:r>
        <w:rPr/>
        <w:t>До сих пор мы рассматривали «чтения жизни», относящиеся ко второму периоду катаклизмов, когда Атлантида была расколота на отдельные острова. Упоминалась только одна дата — 28 тысяч лет до н.э. В ряде «чтений» говорится о значительных успехах в области науки того времени и о миграции людей на восток и на запад в связи с угрозой вулканических извержений и других стихийных бедствий. Мы располагаем новейшими данными, которые подтверждают, что люди действительно жили на Земле в то время и именно в тех местах, что указаны в «чтениях жизни» Эдгара Кейси. Но какие это были люди? Ведь они могли быть лишь дикарями. Есть ли данные, подтверждающие высокий уровень развития науки того времени?</w:t>
      </w:r>
    </w:p>
    <w:p>
      <w:pPr>
        <w:pStyle w:val="Style13"/>
        <w:rPr/>
      </w:pPr>
      <w:r>
        <w:rPr/>
        <w:t>Новые свидетельства существования доисторического человека приведены в нашумевшей книге Джеффри Бибби «Доказательства лопатой», повествующей об археологических раскопках в Европе. Большинство людей склонно считать, что наша цивилизация зародилась в Египте и достигла расцвета в Греции и Риме. По их мнению, Европа была заселена варварами и дикарями. Автор знакомит читателя со многими археологическими исследованиями в Европе, которые позволяют заключить, что ряд культур здесь существуют уже тысячи лет</w:t>
      </w:r>
      <w:r>
        <w:fldChar w:fldCharType="begin"/>
      </w:r>
      <w:r>
        <w:rPr>
          <w:rStyle w:val="InternetLink"/>
          <w:smallCaps/>
          <w:vertAlign w:val="superscript"/>
        </w:rPr>
        <w:instrText xml:space="preserve"> HYPERLINK "http://www.delphis.ru/28/del_28_1.shtml" \l "2%232"</w:instrText>
      </w:r>
      <w:r>
        <w:rPr>
          <w:rStyle w:val="InternetLink"/>
          <w:smallCaps/>
          <w:vertAlign w:val="superscript"/>
        </w:rPr>
        <w:fldChar w:fldCharType="separate"/>
      </w:r>
      <w:r>
        <w:rPr>
          <w:rStyle w:val="InternetLink"/>
          <w:smallCaps/>
          <w:vertAlign w:val="superscript"/>
        </w:rPr>
        <w:t>1</w:t>
      </w:r>
      <w:r>
        <w:rPr>
          <w:rStyle w:val="InternetLink"/>
          <w:smallCaps/>
          <w:vertAlign w:val="superscript"/>
        </w:rPr>
        <w:fldChar w:fldCharType="end"/>
      </w:r>
      <w:r>
        <w:rPr/>
        <w:t>. То обстоятельство, что европейская история не дошла до нас в письменных источниках, ещё не означает, что не существует других свидетельств. Среди прочих фактов Бибби рассматривает наскальные рисунки в пещерах Ляско на юге Франции и Альтамиры в испанских Пиренеях. Эти замечательные пещерные рисунки, возраст которых оценивается от 15 до 30 тысяч лет, свидетельствуют о высоком художественном мастерстве их авторов — кроманьонцев, которые не были обезьяноподобными людьми. Бибби пишет о кроманьонце: «Объём его черепа больше, чем у современного человека. Ростом он около двух метров, с высоким лбом, выдающимися скулами и крепким подбородком. Если он является нашим предком, то можно констатировать процесс вырождения современного человека».</w:t>
      </w:r>
    </w:p>
    <w:p>
      <w:pPr>
        <w:pStyle w:val="Style13"/>
        <w:rPr/>
      </w:pPr>
      <w:r>
        <w:rPr/>
        <w:t>Помните, что говорилось в «чтениях жизни» о Пиренеях? Может быть, кроманьонцы были беженцами из Атлантиды?</w:t>
      </w:r>
      <w:r>
        <w:fldChar w:fldCharType="begin"/>
      </w:r>
      <w:r>
        <w:rPr>
          <w:rStyle w:val="InternetLink"/>
          <w:smallCaps/>
          <w:vertAlign w:val="superscript"/>
        </w:rPr>
        <w:instrText xml:space="preserve"> HYPERLINK "http://www.delphis.ru/28/del_28_1.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p>
    <w:p>
      <w:pPr>
        <w:pStyle w:val="Style13"/>
        <w:rPr/>
      </w:pPr>
      <w:r>
        <w:rPr/>
        <w:t>О существовании в доисторическую эпоху цивилизации с высокоразвитой наукой свидетельствует также загадочная, наводящая на размышления история с картами Пири Рейса. Общественность узнала об этой истории во время радиотрансляции с форума Джорджтаунского университета, состоявшегося в Вашингтоне 6 августа 1956 года. (Стенограмма этой передачи имеется в архиве А.R.Е. в Виргинии-Бич. — Прим. авт.) В передаче участвовали:</w:t>
      </w:r>
    </w:p>
    <w:p>
      <w:pPr>
        <w:pStyle w:val="Style13"/>
        <w:rPr/>
      </w:pPr>
      <w:r>
        <w:rPr/>
        <w:t>Дэниел Лайнхен, директор Западной обсерватории Бостонского колледжа, сейсмолог, участник последних исследований ВМС США в Антарктиде; А.Х.Маллери, известный специалист по древним картам, который обнаружил эти карты в библиотеке Конгресса и раскрыл секрет их составления; И.И.Уолтерс, картограф, прежде работавший в гидрографической службе США.</w:t>
      </w:r>
    </w:p>
    <w:p>
      <w:pPr>
        <w:pStyle w:val="Style13"/>
        <w:rPr/>
      </w:pPr>
      <w:r>
        <w:rPr/>
        <w:t>Пири Рейс, турецкий адмирал и географ, жил в ХVI веке. Одним из его рабов был лоцман, участвовавший в экспедициях Колумба. Когда он попал в плен, при нём была карта, которой пользовался Колумб. С помощью этой и других карт (сохранившихся от времен Александра Великого), Пири Рейс составил карту мира, где показаны береговые линии Южной Америки, Африки и части Антарктиды. Интересно, что Антарктида изображена без ледового покрова. Очевидно, Пири Рейс скопировал свою карту с оригинала, составленного тысячи лет назад — до того, как Антарктида покрылась льдом. Но ещё более интересно то, что Дэниел Лайнхен, проводивший сейсмические съёмки в Антарктиде, подтвердил удивительную точность этих карт. Это было засвидетельствовано также И.И.Уолтерсом, который отметил, что на некоторых древних картах Канады и Аляски показаны горные цепи, зарегистрированные лишь недавно картографической службой армии США. На древних картах с такой же точностью отображён скрытый льдами рельеф суши Гренландии. В упомянутой радиопередаче было отмечено, что без помощи аэрофотосъёмки составить подобную карту невозможно.</w:t>
      </w:r>
    </w:p>
    <w:tbl>
      <w:tblPr>
        <w:tblW w:w="7427" w:type="dxa"/>
        <w:jc w:val="center"/>
        <w:tblInd w:w="0" w:type="dxa"/>
        <w:tblLayout w:type="fixed"/>
        <w:tblCellMar>
          <w:top w:w="0" w:type="dxa"/>
          <w:left w:w="0" w:type="dxa"/>
          <w:bottom w:w="0" w:type="dxa"/>
          <w:right w:w="0" w:type="dxa"/>
        </w:tblCellMar>
      </w:tblPr>
      <w:tblGrid>
        <w:gridCol w:w="7427"/>
      </w:tblGrid>
      <w:tr>
        <w:trPr/>
        <w:tc>
          <w:tcPr>
            <w:tcW w:w="7427" w:type="dxa"/>
            <w:tcBorders/>
            <w:vAlign w:val="center"/>
          </w:tcPr>
          <w:p>
            <w:pPr>
              <w:pStyle w:val="Normal"/>
              <w:rPr/>
            </w:pPr>
            <w:r>
              <w:rPr/>
              <w:drawing>
                <wp:inline distT="0" distB="0" distL="0" distR="0">
                  <wp:extent cx="4715510" cy="19037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rcRect l="-8" t="-19" r="-8" b="-19"/>
                          <a:stretch>
                            <a:fillRect/>
                          </a:stretch>
                        </pic:blipFill>
                        <pic:spPr bwMode="auto">
                          <a:xfrm>
                            <a:off x="0" y="0"/>
                            <a:ext cx="4715510" cy="1903730"/>
                          </a:xfrm>
                          <a:prstGeom prst="rect">
                            <a:avLst/>
                          </a:prstGeom>
                        </pic:spPr>
                      </pic:pic>
                    </a:graphicData>
                  </a:graphic>
                </wp:inline>
              </w:drawing>
            </w:r>
          </w:p>
        </w:tc>
      </w:tr>
      <w:tr>
        <w:trPr/>
        <w:tc>
          <w:tcPr>
            <w:tcW w:w="7427" w:type="dxa"/>
            <w:tcBorders/>
            <w:vAlign w:val="center"/>
          </w:tcPr>
          <w:p>
            <w:pPr>
              <w:pStyle w:val="Normal"/>
              <w:rPr>
                <w:rFonts w:ascii="Arial" w:hAnsi="Arial" w:cs="Arial"/>
                <w:color w:val="FFFFFF"/>
                <w:sz w:val="17"/>
                <w:szCs w:val="17"/>
              </w:rPr>
            </w:pPr>
            <w:r>
              <w:rPr>
                <w:rFonts w:cs="Arial" w:ascii="Arial" w:hAnsi="Arial"/>
                <w:color w:val="FFFFFF"/>
                <w:sz w:val="17"/>
                <w:szCs w:val="17"/>
              </w:rPr>
              <w:t>Панорама «холма Посейдона» — акрополя столицы Атлантиды. Вид со стороны южной части дворца, со стороны моря. Рис. Т.Н.Дроздовой</w:t>
            </w:r>
          </w:p>
        </w:tc>
      </w:tr>
    </w:tbl>
    <w:p>
      <w:pPr>
        <w:pStyle w:val="Style13"/>
        <w:rPr/>
      </w:pPr>
      <w:r>
        <w:rPr/>
        <w:t>Возникает вопрос: не скопированы ли карты Пири Рейса с ещё более древних карт атлантов, которые использовали для этих целей самолеты? А если это так, то это является ещё одним свидетельством, подтверждающим факты в «чтениях жизни» Эдгара Кейси. И этих свидетельств по мере роста открытий в различных областях науки становится всё больше.</w:t>
      </w:r>
    </w:p>
    <w:p>
      <w:pPr>
        <w:pStyle w:val="Style13"/>
        <w:rPr/>
      </w:pPr>
      <w:r>
        <w:rPr/>
        <w:t>Атлантида того времени отличалась, с одной стороны, выдающимися научными достижениями, а с другой — сложными социальными проблемами. Противоборство двух станов подчёркнуто их названиями: «Сыны Закона Единого» и «Сыны Велиала». Основной причиной разногласий между ними — как это часто бывало в прошлом и продолжается по сей день — был эгоизм.</w:t>
      </w:r>
    </w:p>
    <w:p>
      <w:pPr>
        <w:pStyle w:val="Style13"/>
        <w:rPr/>
      </w:pPr>
      <w:r>
        <w:rPr/>
        <w:t>Ниже приведены цитаты из пяти «чтений», данных на протяжении одиннадцати лет. В каждом из них описываются разные события, но все они произошли в период «до второго разрушения», когда в результате геологических сдвигов единый большой континент раскололся на несколько островов.</w:t>
      </w:r>
    </w:p>
    <w:p>
      <w:pPr>
        <w:pStyle w:val="Style13"/>
        <w:rPr/>
      </w:pPr>
      <w:r>
        <w:rPr/>
        <w:t>«...В Атлантиде до второго катаклизма... жрица в храме, где мистики изучали принципы применения духовных законов в материальном мире» (3479-2; 21 марта 1944 г.).</w:t>
      </w:r>
    </w:p>
    <w:p>
      <w:pPr>
        <w:pStyle w:val="Style13"/>
        <w:rPr/>
      </w:pPr>
      <w:r>
        <w:rPr/>
        <w:t>«...На земле атлантов до второго периода разрушений... сочувствовал невольникам тяжелого физического труда» (1626-1; 29 июня 1938 г.).</w:t>
      </w:r>
    </w:p>
    <w:p>
      <w:pPr>
        <w:pStyle w:val="Style13"/>
        <w:rPr/>
      </w:pPr>
      <w:r>
        <w:rPr/>
        <w:t>«...В Атлантиде перед повторным разрушением континента... использовал божественную силу для удовлетворения своих эгоистических страстей» (3633-1; 25 января 1944 г.).</w:t>
      </w:r>
    </w:p>
    <w:p>
      <w:pPr>
        <w:pStyle w:val="Style13"/>
        <w:rPr/>
      </w:pPr>
      <w:r>
        <w:rPr/>
        <w:t>«...На земле атлантов в период, когда двуполые существа разделились, утратив способность к самовоспроизводству... (сущность) была жрицей до того, как действия сынов Велиала вызвали второе разрушение; помогала простым людям, которые относились к ней с большим почтением» (2390-1; 2 ноября 1940 г.).</w:t>
      </w:r>
    </w:p>
    <w:p>
      <w:pPr>
        <w:pStyle w:val="Style13"/>
        <w:rPr/>
      </w:pPr>
      <w:r>
        <w:rPr/>
        <w:t>«...На земле атлантов перед вторым катаклизмом, расколовшим континент на острова... (сущность) участвовала в строительстве храма Закона Единого в городе Эден на землях Атлана, на острове Посейдонис» (390-2; 15 августа 1933 г.).</w:t>
      </w:r>
    </w:p>
    <w:p>
      <w:pPr>
        <w:pStyle w:val="Style13"/>
        <w:rPr/>
      </w:pPr>
      <w:r>
        <w:rPr/>
        <w:t>Характер событий, происходивших во время второго периода разрушений, можно увидеть, сопоставив ряд других «чтений жизни», так же полученных с интервалом в несколько месяцев или лет. Какая бы из противостоящих группировок ни была повинна в активизации сил разрушения, в итоге — пострадали обе.</w:t>
      </w:r>
    </w:p>
    <w:p>
      <w:pPr>
        <w:pStyle w:val="Style13"/>
        <w:rPr/>
      </w:pPr>
      <w:r>
        <w:rPr/>
        <w:t>«...На земле атлантов во время второго катаклизма, когда пострадали как приверженцы Единой веры, так и сторонники Велиала. (Сущность) была братом правителя Атлантиды, которого звали Атлан» (416-1; 8 октября 1933 г.).</w:t>
      </w:r>
    </w:p>
    <w:p>
      <w:pPr>
        <w:pStyle w:val="Style13"/>
        <w:rPr/>
      </w:pPr>
      <w:r>
        <w:rPr/>
        <w:t>«...В то время, когда враждующие стороны спорили о том, каким образом осуществлять связь с силами, которые сейчас называют “невидимыми”. Сущность была свидетелем катаклизма, вызванного разрушительными силами, исходящими от призм; активизация этих сил стала причиной выхода огня из земных недр на поверхность» (820-1; 8 февраля 1935 г.).</w:t>
      </w:r>
    </w:p>
    <w:p>
      <w:pPr>
        <w:pStyle w:val="Style13"/>
        <w:rPr/>
      </w:pPr>
      <w:r>
        <w:rPr/>
        <w:t xml:space="preserve">«Призмы» здесь, вероятно, соответствуют «кристаллам», о которых идёт речь в других «чтениях». Создаётся впечатление, что Эдгар Кейси, описывая кристаллы, пытается рассказать о том, что известно сегодня о лазерах или мазерах. </w:t>
      </w:r>
    </w:p>
    <w:p>
      <w:pPr>
        <w:pStyle w:val="Style13"/>
        <w:rPr/>
      </w:pPr>
      <w:r>
        <w:rPr/>
        <w:t>Приведённые ниже цитаты из индивидуальных «чтений», данных с интервалом в несколько лет, подтверждают основные идеи, изложенные ранее в других «чтениях», а именно:</w:t>
      </w:r>
    </w:p>
    <w:p>
      <w:pPr>
        <w:pStyle w:val="Style13"/>
        <w:rPr/>
      </w:pPr>
      <w:r>
        <w:rPr/>
        <w:t>1. Во время второго периода геологических катаклизмов континент Атлантиды раскололся на острова.</w:t>
      </w:r>
    </w:p>
    <w:p>
      <w:pPr>
        <w:pStyle w:val="Style13"/>
        <w:rPr/>
      </w:pPr>
      <w:r>
        <w:rPr/>
        <w:t>2. Эти катаклизмы явились результатом противоборства двух враждующих группировок людей.</w:t>
      </w:r>
    </w:p>
    <w:p>
      <w:pPr>
        <w:pStyle w:val="Style13"/>
        <w:rPr/>
      </w:pPr>
      <w:r>
        <w:rPr/>
        <w:t>3. Большинство разногласий возникло из-за различных точек зрения на положение «вещей» или людей низшего сословия.</w:t>
      </w:r>
    </w:p>
    <w:p>
      <w:pPr>
        <w:pStyle w:val="Style13"/>
        <w:rPr/>
      </w:pPr>
      <w:r>
        <w:rPr/>
        <w:t>«...В Атлантиде, во время раздоров и борьбы из-за пренебрежения принципами Закона Единого; люди покинули землю Посейдона, когда начались стихийные бедствия» (813-1; 5 февраля 1935 г.).</w:t>
      </w:r>
    </w:p>
    <w:p>
      <w:pPr>
        <w:pStyle w:val="Style13"/>
        <w:rPr/>
      </w:pPr>
      <w:r>
        <w:rPr/>
        <w:t>«...На земле атлантов, когда гражданская война закончилась землетрясением и разделением континента на острова... (Сущность) помогала людям внести в их обиход красоту и всё необходимое для жизни» (441-1; 14 ноября 1933 г.).</w:t>
      </w:r>
    </w:p>
    <w:p>
      <w:pPr>
        <w:pStyle w:val="Style13"/>
        <w:rPr/>
      </w:pPr>
      <w:r>
        <w:rPr/>
        <w:t>Приведём ещё две цитаты из «чтений», полученных с интервалом в 10 лет. Несмотря на различия во фразеологии, в них, вероятно, речь идёт о тех же проблемах и сущностях, воплощённых примерно в одно и то же время.</w:t>
      </w:r>
    </w:p>
    <w:p>
      <w:pPr>
        <w:pStyle w:val="Style13"/>
        <w:rPr/>
      </w:pPr>
      <w:r>
        <w:rPr/>
        <w:t>«Принадлежал к высшим слоям общества страны Посейдона, однако снисходил до уровня тех, кто производил материальные блага; добивался лучшего взаимопонимания между ними и власть имущими» (280-1; 22 февраля 1933 г.).</w:t>
      </w:r>
    </w:p>
    <w:p>
      <w:pPr>
        <w:pStyle w:val="Style13"/>
        <w:rPr/>
      </w:pPr>
      <w:r>
        <w:rPr/>
        <w:t>«...В Атлантиде в период столкновений между сынами Велиала и сынами Закона Единого... был священнослужителем и пытался облегчить условия жизни “вещей”, т.е. людей тяжёлого физического труда» (3034-1; 28 мая 1943 г.).</w:t>
      </w:r>
    </w:p>
    <w:p>
      <w:pPr>
        <w:pStyle w:val="Style13"/>
        <w:rPr/>
      </w:pPr>
      <w:r>
        <w:rPr/>
        <w:t>В следующем «чтении», по-видимому, описывается та же эпоха.</w:t>
      </w:r>
    </w:p>
    <w:p>
      <w:pPr>
        <w:pStyle w:val="Style13"/>
        <w:rPr/>
      </w:pPr>
      <w:r>
        <w:rPr/>
        <w:t>«...На земле атлантов во время общественной смуты по причине разногласий между теми, кто стремился как можно шире распространить знания о силах природы, и теми, кто пытался сделать их достоянием касты» (1302-2; 22 декабря 1936 г.).</w:t>
      </w:r>
    </w:p>
    <w:p>
      <w:pPr>
        <w:pStyle w:val="Style13"/>
        <w:rPr/>
      </w:pPr>
      <w:r>
        <w:rPr/>
        <w:t>В «чтениях» говорится о разногласиях в решении общественных проблем. Существа, именуемые «вещами», вероятно, находились в положении рабов, с которыми обращались не как с людьми, а как с роботами. Очевидно, одна из противоборствующих сторон, сыны Велиала, хотела сохранить рабство, тогда как другая сторона, сыны Закона Единого, рассматривали рабов как существа, чьи души закрепощены, и хотели помочь им вновь осознать свою связь с Богом.</w:t>
      </w:r>
    </w:p>
    <w:p>
      <w:pPr>
        <w:pStyle w:val="Style13"/>
        <w:rPr/>
      </w:pPr>
      <w:r>
        <w:rPr/>
        <w:t>В некоторых «чтениях» эта проблема выделена особо.</w:t>
      </w:r>
    </w:p>
    <w:p>
      <w:pPr>
        <w:pStyle w:val="Style13"/>
        <w:rPr/>
      </w:pPr>
      <w:r>
        <w:rPr/>
        <w:t>«...В Атлантиде, когда происходило противоборство между сынами Закона Единого и сынами Велиала, ибо последние жаждали лишь удовлетворения своих плотских вожделений и страстей» (3376-2; 22 ноября 1943 г.).</w:t>
      </w:r>
    </w:p>
    <w:p>
      <w:pPr>
        <w:pStyle w:val="Style13"/>
        <w:rPr/>
      </w:pPr>
      <w:r>
        <w:rPr/>
        <w:t>А теперь процитируем «чтение», где говорится не только о развитых психических способностях атлантов того времени, но и приводятся дополнительные подробности о столкновениях двух оппозиционных групп. В этих «чтениях» также говорится о тех сущностях, которые воплотились в материю только ради эгоистического чувства удовольствия и, утратив контроль над собой, превратились в «вещи». Эдгар Кейси начинает это «чтение» так:</w:t>
      </w:r>
    </w:p>
    <w:p>
      <w:pPr>
        <w:pStyle w:val="Style13"/>
        <w:rPr/>
      </w:pPr>
      <w:r>
        <w:rPr/>
        <w:t>«Чтобы современник смог правильно понять эти хроники или факты биографии атлантического воплощения данной сущности, следует учесть исторические условия в Атлантиде того времени. Именно тогда дети Закона Единого, в числе которых была и эта сущность — верховная жрица Ри, под водительством святых (как назвали бы их сегодня) стали практиковать концентрацию мыслей, чтобы овладеть универсальными силами. Современными терминами трудно охарактеризовать зто состояние сознания. Кроме того, посредством групповой концентрации мыслей дети Закона Единого поднимались до сознания четвёртого измерения и выходили из физического тела» (2464-2).</w:t>
      </w:r>
    </w:p>
    <w:p>
      <w:pPr>
        <w:pStyle w:val="Style13"/>
        <w:rPr/>
      </w:pPr>
      <w:r>
        <w:rPr/>
        <w:t>В этом «чтении» далее говорится, что подобная групповая медитация, совместная молитва и концентрация мыслей способствовали обретению сокровенных знаний и достижению взаимопонимания между членами группы. Очевидно, такая практика позволяла выходить на уровень подсознания и использовать умственные способности, недоступные для обычного состояния сознания. В этом же «чтении» далее говорится о тех, кто «...потворствуя своим желаниям, использовал людей и материальные вещи в эгоистических целях, не считаясь со свободой воли и мнением тех, чьи действия определялись их развитыми ментальными способностями и высоким уровнем эволюции» (2464-2).</w:t>
      </w:r>
    </w:p>
    <w:p>
      <w:pPr>
        <w:pStyle w:val="Style13"/>
        <w:rPr/>
      </w:pPr>
      <w:r>
        <w:rPr/>
        <w:t>Затем в этом «чтении» описывается состояние сознания и уровень эволюционного развития тех людей, которых называли «вещами».</w:t>
      </w:r>
    </w:p>
    <w:p>
      <w:pPr>
        <w:pStyle w:val="Style13"/>
        <w:rPr/>
      </w:pPr>
      <w:r>
        <w:rPr/>
        <w:t>«Этих людей, чьи души облеклись в материю при воплощении на Земле и стали обособленными, но лишёнными самоконтроля сущностями, можно сравнить с современными домашними животными, а их уровень развития — с уровнем развития лошади, мула, собаки или кошки.</w:t>
      </w:r>
    </w:p>
    <w:p>
      <w:pPr>
        <w:pStyle w:val="Style13"/>
        <w:rPr/>
      </w:pPr>
      <w:r>
        <w:rPr/>
        <w:t>Это вовсе не означает, что здесь имеет место переселение души из животного в человека. В этом сравнении имеются в виду черты их характера и умственные способности, а также то, что, хотя приручённые ныне животные зависят от своего хозяина и в материальном и в ментальном смысле, всё же каждое из них наделено инстинктом, свойственным данному классу животных, или их групповой душе, в которую внедрена каждая особь для самовыражения» (2464-2; 13 ноября 1941 г.).</w:t>
      </w:r>
    </w:p>
    <w:p>
      <w:pPr>
        <w:pStyle w:val="Style13"/>
        <w:rPr/>
      </w:pPr>
      <w:r>
        <w:rPr/>
        <w:t>Вполне очевидно, что часть атлантов пыталась удержать эти существа в положении рабов или роботов и пользоваться ими для собственных удобств и удовольствий; другие же рассматривали их идущими по пути развития к высшим уровням сознания. Отсюда возникли разногласия по поводу того, правомерна ли эксплуатация людей-«вещей» или должно признать идею равенства между ними и людьми, наделёнными духовным мировосприятием.</w:t>
      </w:r>
    </w:p>
    <w:p>
      <w:pPr>
        <w:pStyle w:val="Style13"/>
        <w:rPr/>
      </w:pPr>
      <w:r>
        <w:rPr/>
        <w:t>Предыдущее «чтение» как раз и объясняет данное различие в позиции сынов Закона Единого и сынов Велиала. И сегодня мы можем сказать, что это есть различие между теми, кто следует по пути Христа, и теми, кого ведёт их собственный эгоизм. В следующем отрывке из того же «чтения» говорится, что эти проблемы сохранились до сего дня.</w:t>
      </w:r>
    </w:p>
    <w:p>
      <w:pPr>
        <w:pStyle w:val="Style13"/>
        <w:rPr/>
      </w:pPr>
      <w:r>
        <w:rPr/>
        <w:t>«Так и по сей день: что вы провозглашаете и какие силы привлекаете — созидательные или разрушительные — зависит от вашего духовного выбора.</w:t>
      </w:r>
    </w:p>
    <w:p>
      <w:pPr>
        <w:pStyle w:val="Style13"/>
        <w:rPr/>
      </w:pPr>
      <w:r>
        <w:rPr/>
        <w:t>Другими словами — с каким духом вы отождествляете себя? Будет ли он в согласии с Высшим Разумом, Законом Любви или же — с ненавистью, разладом и враждой, которые тяжким бременем лягут на плечи ваших ближних?</w:t>
      </w:r>
    </w:p>
    <w:p>
      <w:pPr>
        <w:pStyle w:val="Style13"/>
        <w:rPr/>
      </w:pPr>
      <w:r>
        <w:rPr/>
        <w:t>Ибо Закон Любви нерушим: если ты любишь даже самых ничтожных из твоих ближних, значит ты любишь Бога» (2464-2; 13 ноября 1941 г.).</w:t>
      </w:r>
    </w:p>
    <w:p>
      <w:pPr>
        <w:pStyle w:val="Style13"/>
        <w:rPr/>
      </w:pPr>
      <w:r>
        <w:rPr/>
        <w:t>Цитируемые ниже три «чтения», в которых развиваются те же идеи, очень показательны в смысле непротиворечивости фактов, излагаемых Эдгаром Кейси. Одно из «чтений» было дано в январе 1944 года, другое — в июне 1944 года, а третье — за десять лет до них. Тем не менее, в этих «чтениях» с такой очевидностью описан один и тот же период в истории Атлантиды, что кажется, будто они давались с интервалом в десять минут. Именно благодаря такой последовательности и согласованности создаётся впечатление достоверности информации, извлечённой из подсознания Эдгара Кейси.</w:t>
      </w:r>
    </w:p>
    <w:p>
      <w:pPr>
        <w:pStyle w:val="Style13"/>
        <w:rPr/>
      </w:pPr>
      <w:r>
        <w:rPr/>
        <w:t>«...В Атлантиде в период второго разрушения материка, был среди детей Закона Единого, всё же занимался многими делами сынов Велиала, ибо по велению властей допускалось некоторое взаимодействие представителей оппозиционных групп в тех случаях, например, когда они пытались установить, как использовать потомство “вещей” — в качестве вьючных животных или на глинобитных и мельничных работах» (5245-1; 3 июня 1944 г.).</w:t>
      </w:r>
    </w:p>
    <w:p>
      <w:pPr>
        <w:pStyle w:val="Style13"/>
        <w:rPr/>
      </w:pPr>
      <w:r>
        <w:rPr/>
        <w:t>«...(Сущность) была священнослужителем сынов Закона Единого, выступавшим против тех, кто постепенно втягивался в потакание своему “эго”. Это было время, когда Атлантида разрушалась; когда вечные Законы Единого попирались поклонниками Велиала и теми, для кого главной целью жизни стало удовлетворение плотских желаний и погоня за удовольствиями материального мира» (640-1; 22 августа 1934 г.).</w:t>
      </w:r>
    </w:p>
    <w:p>
      <w:pPr>
        <w:pStyle w:val="Style13"/>
        <w:rPr/>
      </w:pPr>
      <w:r>
        <w:rPr/>
        <w:t>«...В Атлантиде во время второго катаклизма, когда сыны Велиала и сыны Закона Единого стали использовать этот Закон для получения материальных благ и в интересах привилегированных сословий» (3654-1; 22 января 1944 г.).</w:t>
      </w:r>
    </w:p>
    <w:p>
      <w:pPr>
        <w:pStyle w:val="Style13"/>
        <w:rPr/>
      </w:pPr>
      <w:r>
        <w:rPr/>
        <w:t>Согласно «чтениям» Эдгара Кейси, в период второго катаклизма не произошло полного разрушения Атлантиды, она лишь раскололась на острова. Некоторые люди погибли, другие — мигрировали на иные территории, но многие продолжали жить на прежних местах. На некоторое время всё успокоилось. Высокоразвитая цивилизация продолжала существовать, используя электричество и атомную энергию.</w:t>
      </w:r>
    </w:p>
    <w:p>
      <w:pPr>
        <w:pStyle w:val="Style13"/>
        <w:rPr/>
      </w:pPr>
      <w:r>
        <w:rPr/>
        <w:t>Возможно, в это время произошло смещение полюсов, так как предполагается, что причиной смены умеренного климата на тропический стало «изменение движения самой Земли».</w:t>
      </w:r>
    </w:p>
    <w:p>
      <w:pPr>
        <w:pStyle w:val="Style13"/>
        <w:rPr/>
      </w:pPr>
      <w:r>
        <w:rPr/>
        <w:t>«...На земле, известной теперь как Атлантида, в то время, когда делались попытки успокоить общество, навести порядок в хаосе деструктивных сил, которые вызвали вулканические извержения, разделение континента на острова, изменение не только климата из умеренного на более жаркий, но также и — активности самой Земли. Благодаря этим процессам тело планеты, возможно, очищалось от скверны, поразившей наш мир» (884-1; 9 апреля 1935 г.).</w:t>
      </w:r>
    </w:p>
    <w:p>
      <w:pPr>
        <w:pStyle w:val="Style13"/>
        <w:rPr/>
      </w:pPr>
      <w:r>
        <w:rPr/>
        <w:t>В других «чтениях», данных с перерывами в несколько лет, несомненно описывается та же эпоха. Высокий уровень науки подтверждается ссылками на «электрические силы» и радиоактивные лучи, снова упоминаются люди-«вещи».</w:t>
      </w:r>
    </w:p>
    <w:p>
      <w:pPr>
        <w:pStyle w:val="Style13"/>
        <w:rPr/>
      </w:pPr>
      <w:r>
        <w:rPr/>
        <w:t>«...На земле атлантов, когда после второго катаклизма люди пытались восстановить прежние условия жизни, применяя электрические силы для материальных нужд» (1861-2; 23 ноября 1939 г.).</w:t>
      </w:r>
    </w:p>
    <w:p>
      <w:pPr>
        <w:pStyle w:val="Style13"/>
        <w:rPr/>
      </w:pPr>
      <w:r>
        <w:rPr/>
        <w:t xml:space="preserve">«...В Атлантиде во время восстановления после второго периода разрушений» (5096-1; 18 апреля 1944 г.). </w:t>
      </w:r>
    </w:p>
    <w:p>
      <w:pPr>
        <w:pStyle w:val="Style13"/>
        <w:rPr/>
      </w:pPr>
      <w:r>
        <w:rPr/>
        <w:t>«...На земле атлантов сразу после раскола континента вследствие нарушения человеком Божественных Законов, управляющих природой; когда происходили вулканические извержения из-за повторяющихся злоупотреблений силами, которые предназначались для развития человека, но, неверно применённые, стали его разрушителями» (1298; 27 ноября 1936 г.).</w:t>
      </w:r>
    </w:p>
    <w:p>
      <w:pPr>
        <w:pStyle w:val="Style13"/>
        <w:rPr/>
      </w:pPr>
      <w:r>
        <w:rPr/>
        <w:t>«...В Атлантиде в период между вторым и последним катаклизмами, отличившийся великим противоборством между сынами Велиала и сынами Закона Единого... (сущность) была священнослужительницей для людей рабского труда, добивалась признания их прав и облегчения их участи, ибо многие относились к ним как к бездушным “вещам”» (1744-1; 12 ноября 1938 г.).</w:t>
      </w:r>
    </w:p>
    <w:p>
      <w:pPr>
        <w:pStyle w:val="Style13"/>
        <w:rPr/>
      </w:pPr>
      <w:r>
        <w:rPr/>
        <w:t>Эта последняя цитата из «чтений» подводит нас к концу атлантической цивилизации и окончательному разрушению островов — остатков некогда огромного континента. Платон, по-видимому, имел в виду именно это последнее разрушение. Уцелевшие к тому времени потомки великой цивилизации, ещё способные сохранять плоды прошлых научных достижений, столкнулись с мучительными проблемами, порождёнными эгоизмом и бесчеловечностью. И по существу, сегодняшние проблемы, похоже, мало отличаются от тех, которые существова-ли в Атлантиде, ибо они преследуют человечество с самого начала его жизни в материальном мире.</w:t>
      </w:r>
    </w:p>
    <w:p>
      <w:pPr>
        <w:pStyle w:val="Heading2"/>
        <w:rPr/>
      </w:pPr>
      <w:r>
        <w:rPr/>
        <w:t>Перевод с английского Г.И.Михайлова</w:t>
      </w:r>
    </w:p>
    <w:p>
      <w:pPr>
        <w:pStyle w:val="Heading1"/>
        <w:rPr/>
      </w:pPr>
      <w:r>
        <w:rPr/>
        <w:t>(</w:t>
      </w:r>
      <w:hyperlink r:id="rId30">
        <w:r>
          <w:rPr>
            <w:rStyle w:val="InternetLink"/>
            <w:b/>
            <w:bCs/>
          </w:rPr>
          <w:t>Продолжение следует</w:t>
        </w:r>
      </w:hyperlink>
      <w:r>
        <w:rPr/>
        <w:t>)</w:t>
      </w:r>
    </w:p>
    <w:p>
      <w:pPr>
        <w:pStyle w:val="Normal"/>
        <w:rPr/>
      </w:pPr>
      <w:r>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Не только в Европе, но и на других континентах имеются следы культур, существовавших здесь тысячелетия назад. Так, в Западной Африке открыта древняя, с чертами влияния этрусков, культура, которая, как считают её исследователи, является сколком с культуры Атлантиды. См.в данном номере журнала статью В.Маркова «Искусство негров». — Прим. ред.</w:t>
        <w:br/>
      </w:r>
      <w:r>
        <w:rPr>
          <w:rStyle w:val="Snoska1"/>
        </w:rPr>
        <w:t>2</w:t>
      </w:r>
      <w:r>
        <w:rPr/>
        <w:t>/ В «Тайной Доктрине» имеется определённый ответ на вопрос о том, «...кто были эти люди палеолита в европейскую четвертичную эпоху? Были ли они аборигенами или же потомством какого-либо переселения, древность которого теряется в неизвестном прошлом? Последнее является единственной гипотезой, выдерживающей критику… Самые ранние люди палеолита в Европе… принадлежали к чистокровным атлантам… Многие среди пещерных людей Европы, как например, из Кро-Маньона, принадлежали к прекрасным расам… Группа чистокровных атлантов — прямыми потомками которых, отчасти, были высокие пещерные жители четвертичной эпохи — переселились в Европу задолго до ледникового периода; в действительности это переселение относится к плиоценской и миоценской эпохе в третичном периоде... Эти колонисты принадлежали к однажды великой Расе, цикл которой, начиная от эоцена, непрерывно продолжал своё падение... Мы видим в мастерстве их резьбы и рисунка проблеск атлантической культуры, проявляющийся в силу атавизма» (т. II, ч. III, отд. V). — Прим. ред.</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p>
    <w:p>
      <w:pPr>
        <w:pStyle w:val="Heading1"/>
        <w:rPr/>
      </w:pPr>
      <w:r>
        <w:rPr/>
        <w:t>Глава V</w:t>
      </w:r>
    </w:p>
    <w:p>
      <w:pPr>
        <w:pStyle w:val="Heading1"/>
        <w:rPr/>
      </w:pPr>
      <w:r>
        <w:rPr/>
        <w:t>Окончательное разрушение</w:t>
      </w:r>
    </w:p>
    <w:p>
      <w:pPr>
        <w:pStyle w:val="Style13"/>
        <w:rPr/>
      </w:pPr>
      <w:r>
        <w:rPr/>
        <w:t>Довольно большое число «чтений жизни» относится к периоду окончательного разрушения Атлантиды и совпадающей с ним по времени активной деятельности атлантов в Египте. Этому периоду отводится около половины всех «чтений», в которых упоминается Атлантида. Объясняется это несколькими причинами, и, вероятно, важнейшей среди них является та, что Эдгар Кейси, как следует из его собственного «чтения жизни», в то время воплощался в Египте.</w:t>
      </w:r>
    </w:p>
    <w:p>
      <w:pPr>
        <w:pStyle w:val="Style13"/>
        <w:rPr/>
      </w:pPr>
      <w:r>
        <w:rPr/>
        <w:t>Многие люди из близкого окружения Эдгара Кейси, судя по их «чтениям жизни», также имели в тот же период воплощения в Египте, которые повлияли на их настоящую жизнь. Следующие слова подтверждают сказанное:</w:t>
      </w:r>
    </w:p>
    <w:p>
      <w:pPr>
        <w:pStyle w:val="Style13"/>
        <w:rPr/>
      </w:pPr>
      <w:r>
        <w:rPr/>
        <w:t>Вопрос 6. «Был ли я знаком в одной из своих прошлых жизней с людьми, с которыми я сейчас общаюсь?»</w:t>
      </w:r>
    </w:p>
    <w:p>
      <w:pPr>
        <w:pStyle w:val="Style13"/>
        <w:rPr/>
      </w:pPr>
      <w:r>
        <w:rPr/>
        <w:t xml:space="preserve">Ответ 6. «С большинством из них. У нас редко бывают случайные знакомства. Со всеми нашими знакомыми мы почти всегда имели взаимоотношения в том или ином воплошении. В некотором смысле, либо мы в долгу у них, либо они должны нам» (3246-1). </w:t>
      </w:r>
    </w:p>
    <w:p>
      <w:pPr>
        <w:pStyle w:val="Style13"/>
        <w:rPr/>
      </w:pPr>
      <w:r>
        <w:rPr/>
        <w:t>Итак, согласно «чтениям» Эдгара Кейси, с большинством из тех людей, с которыми сейчас связаны, мы были знакомы по прошлым жизням. Во многих «чтениях жизни», хотя в них не упоминается Атлантида, описываются события в Египте, куда мигрировали атланты во время окончательного разрушения последних островов. Из большого количества «чтений жизни», описывающих доисторические времена в Египте, лишь в нескольких указана дата окончательного разрушения Атлантиды, а также подтверждаются данные о том, что, как и прежде, атланты переселялись в разные страны как на запад, так и на восток. Время этих событий настолько удалено от нас (свыше 10 тысяч лет назад), что о них едва ли остались какие-либо записи. Если же они и сохранились, то либо ещё не обнаружены, либо не расшифрованы.</w:t>
      </w:r>
    </w:p>
    <w:p>
      <w:pPr>
        <w:pStyle w:val="Style13"/>
        <w:rPr/>
      </w:pPr>
      <w:r>
        <w:rPr/>
        <w:t>В некоторых «чтениях жизни», как, например, в нижеследующем, третье или окончательное разрушение только упоминается.</w:t>
      </w:r>
    </w:p>
    <w:p>
      <w:pPr>
        <w:pStyle w:val="Style13"/>
        <w:rPr/>
      </w:pPr>
      <w:r>
        <w:rPr/>
        <w:t>«...На земле атлантов до третьего разрушения... помогал Альте, летописцу, писавшему историю страны» (339-1; 27 мая 1933 г.).</w:t>
      </w:r>
    </w:p>
    <w:p>
      <w:pPr>
        <w:pStyle w:val="Style13"/>
        <w:rPr/>
      </w:pPr>
      <w:r>
        <w:rPr/>
        <w:t>Другие «чтения» более подробны, в них указываются даты и районы, куда бежали спасавшиеся от гибели атланты.</w:t>
      </w:r>
    </w:p>
    <w:p>
      <w:pPr>
        <w:pStyle w:val="Style13"/>
        <w:rPr/>
      </w:pPr>
      <w:r>
        <w:rPr/>
        <w:t>«...В Атлантиде, в период разрушения её территории. (Сущность) бежала в Египет, но в конце концов остановилась в Пиренеях, на месте современных Португалии, Франции и Испании. На меловых утёсах в Кале до сих пор обнаруживаются следы, которые оставили её последователи, пытавшиеся построить храм для приверженцев Закона Единого. В 10300 году до н.э. в Египте была заложена Библиотека Знаний, позднее на этом месте возник город Александрия» (315-4; 13 июня 1934 г.).</w:t>
      </w:r>
    </w:p>
    <w:p>
      <w:pPr>
        <w:pStyle w:val="Style13"/>
        <w:rPr/>
      </w:pPr>
      <w:r>
        <w:rPr/>
        <w:t>В этом «чтении» указывается конкретная дата и упоминаются некие «следы на меловых утёсах в Кале», сохранившиеся до наших дней (по крайней мере, до июня 1934 г., когда давалось «чтение»).</w:t>
      </w:r>
    </w:p>
    <w:p>
      <w:pPr>
        <w:pStyle w:val="Style13"/>
        <w:rPr/>
      </w:pPr>
      <w:r>
        <w:rPr/>
        <w:t>Видимо, окончательный исход из Атлантиды был проведён организованно и занимал больше времени, чем указано у Платона. Это подтверждается следующими двумя «чтениями», данными с интервалом в три года:</w:t>
      </w:r>
    </w:p>
    <w:p>
      <w:pPr>
        <w:pStyle w:val="Style13"/>
        <w:rPr/>
      </w:pPr>
      <w:r>
        <w:rPr/>
        <w:t>«Когда дети Закона Единого осознали, что будет разрушен последний остров Посейдонис, они переселились в другие страны под руководством своих вождей» (1007-3; 26 июня 1938 г.).</w:t>
      </w:r>
    </w:p>
    <w:p>
      <w:pPr>
        <w:pStyle w:val="Style13"/>
        <w:rPr/>
      </w:pPr>
      <w:r>
        <w:rPr/>
        <w:t>«...На земле атлантов во время разрушения островов, тем людям, которых необходимо было спасти, было открыто, что они должны следовать в другие страны под руководством вождей, наделённых специальными полномочиями. (Сущность) была среди тех людей, которые прибыли сначала на территорию нынешних Пиренеев, а позднее перебрались в Египет, куда и был несколькими годами раньше определён путь» (633-2; 26 июля 1935 г.).</w:t>
      </w:r>
    </w:p>
    <w:p>
      <w:pPr>
        <w:pStyle w:val="Style13"/>
        <w:rPr/>
      </w:pPr>
      <w:r>
        <w:rPr/>
        <w:t>Не все атланты мигрировали на восток, в Европу и Африку. В «чтениях жизни» говорится, что многие направились на запад, в сторону обеих Америк. Следующие цитаты взяты из «чтений» с интервалом в пять лет, в которых содержатся сведения о миграциях на запад во время окончательного разрушения Атлантиды.</w:t>
      </w:r>
    </w:p>
    <w:p>
      <w:pPr>
        <w:pStyle w:val="Style13"/>
        <w:rPr/>
      </w:pPr>
      <w:r>
        <w:rPr/>
        <w:t>«...На земле атлантов, когда в результате войн между сынами Закона Единого и сынами Велиала произошло последнее разрушение..., (сущность) была с теми, кто направился на земли современного Юкатана, где обитала народность майя» (1599-1; 28 мая 1938 г.).</w:t>
      </w:r>
    </w:p>
    <w:p>
      <w:pPr>
        <w:pStyle w:val="Style13"/>
        <w:rPr/>
      </w:pPr>
      <w:r>
        <w:rPr/>
        <w:t>«...На земле атлантов, во время последних толчков перед исчезновением Посейдониса. (Сущность) была среди людей, державших путь на земли, известные позднее как страна инков — там сейчас находится Перу» (3611-1; 31 декабря 1943 г.).</w:t>
      </w:r>
    </w:p>
    <w:p>
      <w:pPr>
        <w:pStyle w:val="Style13"/>
        <w:rPr/>
      </w:pPr>
      <w:r>
        <w:rPr/>
        <w:t>В следующих отрывках из «чтений» есть намёки на то, что могут быть обнаружены записи об этих переселениях.</w:t>
      </w:r>
    </w:p>
    <w:p>
      <w:pPr>
        <w:pStyle w:val="Style13"/>
        <w:rPr/>
      </w:pPr>
      <w:r>
        <w:rPr/>
        <w:t>«...В Атлантиде, во время её разрушения; (сущность) переселилась на земли майя — на теперешний полуостров Юкатан, первой перелетела через водные пространства на воздушной машине того времени» (1710-3; 12 апреля 1939 г.).</w:t>
      </w:r>
    </w:p>
    <w:p>
      <w:pPr>
        <w:pStyle w:val="Style13"/>
        <w:rPr/>
      </w:pPr>
      <w:r>
        <w:rPr/>
        <w:t>«...На земле, известной сейчас как Юкатан, где возникли поселения беженцев из Атлантиды... сущность была летописцем в храме... во время разногласий с властями большинство людей решили перебраться на земли современной Аризоны, сущность к ним не присоединилась, записи об этих событиях ещё можно найти» (5245-1; 3 июня 1944 г.).</w:t>
      </w:r>
    </w:p>
    <w:p>
      <w:pPr>
        <w:pStyle w:val="Style13"/>
        <w:rPr/>
      </w:pPr>
      <w:r>
        <w:rPr/>
        <w:t>«...На земле атлантов в период массового исхода перед окончательным разрушением (сущность) координировала переселения... ездила в Центральную Америку, где сейчас (1935 г.) находят храмы, в которых началась практиковаться кремация; в одном из храмов, предназначенных для этих целей, можно обнаружить пепел» (914-1; 1 мая 1935 г.).</w:t>
      </w:r>
    </w:p>
    <w:p>
      <w:pPr>
        <w:pStyle w:val="Style13"/>
        <w:rPr/>
      </w:pPr>
      <w:r>
        <w:rPr/>
        <w:t>Когда давались эти «чтения жизни», считалось, что в Северной и Южной Америке человек появился лишь несколько тысяч лет назад. Последнее «чтение» было дано в 1935 году, а 10 февраля 1935 года целая полоса вашингтонской газеты «Herald» была отведена новейшим открытиям Ф.А.Митчелла-Хеджеса, известного британского исследователя, члена комитета Британского музея по изучению культуры народности майя. Митчелл-Хеджес обнаружил следы некой цивилизации на островах вблизи побережья Центральной Америки. Этот исследователь заявил, что данная цивилизация «может быть остаточной культурой легендарной Атлантиды». Британский музей, который избегал каких-либо упоминаний об Атлантиде, всё же официально заявил, что речь идёт о «древней культуре, от которой отделились другие ранние формы культур Центральной Америки». С выводами Британского музея согласился Музей американских индейцев при Фонде Хея в Нью-Йорке, который написал Митчеллу-Хеджесу следующее:</w:t>
      </w:r>
    </w:p>
    <w:tbl>
      <w:tblPr>
        <w:tblW w:w="8220" w:type="dxa"/>
        <w:jc w:val="center"/>
        <w:tblInd w:w="0" w:type="dxa"/>
        <w:tblLayout w:type="fixed"/>
        <w:tblCellMar>
          <w:top w:w="60" w:type="dxa"/>
          <w:left w:w="60" w:type="dxa"/>
          <w:bottom w:w="60" w:type="dxa"/>
          <w:right w:w="60" w:type="dxa"/>
        </w:tblCellMar>
      </w:tblPr>
      <w:tblGrid>
        <w:gridCol w:w="8220"/>
      </w:tblGrid>
      <w:tr>
        <w:trPr/>
        <w:tc>
          <w:tcPr>
            <w:tcW w:w="8220" w:type="dxa"/>
            <w:tcBorders/>
            <w:vAlign w:val="center"/>
          </w:tcPr>
          <w:p>
            <w:pPr>
              <w:pStyle w:val="Normal"/>
              <w:rPr/>
            </w:pPr>
            <w:r>
              <w:rPr/>
              <w:drawing>
                <wp:inline distT="0" distB="0" distL="0" distR="0">
                  <wp:extent cx="5143500" cy="19037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7" t="-19" r="-7" b="-19"/>
                          <a:stretch>
                            <a:fillRect/>
                          </a:stretch>
                        </pic:blipFill>
                        <pic:spPr bwMode="auto">
                          <a:xfrm>
                            <a:off x="0" y="0"/>
                            <a:ext cx="5143500" cy="1903730"/>
                          </a:xfrm>
                          <a:prstGeom prst="rect">
                            <a:avLst/>
                          </a:prstGeom>
                        </pic:spPr>
                      </pic:pic>
                    </a:graphicData>
                  </a:graphic>
                </wp:inline>
              </w:drawing>
            </w:r>
          </w:p>
        </w:tc>
      </w:tr>
      <w:tr>
        <w:trPr/>
        <w:tc>
          <w:tcPr>
            <w:tcW w:w="8220" w:type="dxa"/>
            <w:tcBorders/>
            <w:vAlign w:val="center"/>
          </w:tcPr>
          <w:p>
            <w:pPr>
              <w:pStyle w:val="Normal"/>
              <w:rPr>
                <w:rFonts w:ascii="Arial" w:hAnsi="Arial" w:cs="Arial"/>
                <w:color w:val="FFFFFF"/>
                <w:sz w:val="17"/>
                <w:szCs w:val="17"/>
              </w:rPr>
            </w:pPr>
            <w:r>
              <w:rPr>
                <w:rFonts w:cs="Arial" w:ascii="Arial" w:hAnsi="Arial"/>
                <w:color w:val="FFFFFF"/>
                <w:sz w:val="17"/>
                <w:szCs w:val="17"/>
              </w:rPr>
              <w:t>Храм Клейто и Посейдона в столице Атлантиды. Рис. Т.Н.Дроздовой (публикуется впервые)</w:t>
            </w:r>
          </w:p>
        </w:tc>
      </w:tr>
    </w:tbl>
    <w:p>
      <w:pPr>
        <w:pStyle w:val="Style13"/>
        <w:rPr/>
      </w:pPr>
      <w:r>
        <w:rPr/>
        <w:t>«Организованные правительством США исследования в Никарагуа, проводимые с вашим участием, неопровержимо доказывают, что в отдалённом прошлом в этой части света в результате гигантского катаклизма произошли сдвиги земных пластов. В процессе ваших раскопок обнаружены артефакты</w:t>
      </w:r>
      <w:r>
        <w:fldChar w:fldCharType="begin"/>
      </w:r>
      <w:r>
        <w:rPr>
          <w:rStyle w:val="InternetLink"/>
          <w:smallCaps/>
          <w:vertAlign w:val="superscript"/>
        </w:rPr>
        <w:instrText xml:space="preserve"> HYPERLINK "http://www.delphis.ru/29/del_29_1.shtml" \l "1%231"</w:instrText>
      </w:r>
      <w:r>
        <w:rPr>
          <w:rStyle w:val="InternetLink"/>
          <w:smallCaps/>
          <w:vertAlign w:val="superscript"/>
        </w:rPr>
        <w:fldChar w:fldCharType="separate"/>
      </w:r>
      <w:r>
        <w:rPr>
          <w:rStyle w:val="InternetLink"/>
          <w:smallCaps/>
          <w:vertAlign w:val="superscript"/>
        </w:rPr>
        <w:t>1</w:t>
      </w:r>
      <w:r>
        <w:rPr>
          <w:rStyle w:val="InternetLink"/>
          <w:smallCaps/>
          <w:vertAlign w:val="superscript"/>
        </w:rPr>
        <w:fldChar w:fldCharType="end"/>
      </w:r>
      <w:r>
        <w:rPr/>
        <w:t xml:space="preserve"> культуры доисторического человека, обитавшего в этих местах до катаклизма. Ваши открытия создают совершенно новое представление об истории древних цивилизаций на Американском континенте».</w:t>
      </w:r>
    </w:p>
    <w:p>
      <w:pPr>
        <w:pStyle w:val="Style13"/>
        <w:rPr/>
      </w:pPr>
      <w:r>
        <w:rPr/>
        <w:t>4 октября 1959 г. газета «New York Herald Tribune» опубликовала статью об открытии стоянок доисторического человека в колумбийских Андах. В статье сообщалось, что найденные на этих стоянках необычные статуи представляют собой «археологическую загадку, ибо по ним не удалось установить ни хронологических, ни культурных связей с другими известными цивилизациями».</w:t>
      </w:r>
    </w:p>
    <w:p>
      <w:pPr>
        <w:pStyle w:val="Style13"/>
        <w:rPr/>
      </w:pPr>
      <w:r>
        <w:rPr/>
        <w:t>13 февраля 1964 года газета «San Jose News» сообщила об археологических открытиях в долине Теогуакан, расположенной в 240 километрах южнее Мехико, где были обнаружены несколько культурных слоёв различной древности. Наиболее ранние из них, согласно радиоуглеродному датированию, относятся к 7200 г. до н.э. Однако д-р Мак-Нейш, археолог Фонда Роберта С.Пибоди, считал, что первые поселенцы, возможно, появились там на три или четыре тысячи лет ранее, т.е. в период 10000–11000 лет до н.э.</w:t>
      </w:r>
    </w:p>
    <w:p>
      <w:pPr>
        <w:pStyle w:val="Style13"/>
        <w:rPr/>
      </w:pPr>
      <w:r>
        <w:rPr/>
        <w:t>В газете «New York Times» от 3 декабря 1961 г. была напечатана большая дискуссионная статья о древних цивилизациях в Америке, где У.П.Льюс сообщает о проведённом им обследовании с воздуха древних мексиканских руин. Он подробно описывает расположенную в 50 км от Мехико стоянку, настолько древнюю, что даже ацтекам ничего не было известно о её происхождении. Называется она Теотигуакан и там была воздвигнута Пирамида Солнца. Эта пирамида и окружающие её строения были уже разрушены за сотни лет до прихода Кортеса. Сама пирамида сейчас реконструирована и представляет собой сооружение высотой в двадцатиэтажное здание. С её вершины открывается прекрасный вид на долину с остатками некогда великой теотигуаканской культуры. Жившие здесь люди были великолепными скульпторами и художниками, архитекторами и инженерами. Льюс утверждает, что скульптурные изображения змея выполнены с таким же мастерством, как и готические фигуры парижского собора Нотр-Дам. Расположение памятника и прилегающих к нему строений свидетельствует о хорошем чувстве пропорции. Вместе с тем, остаётся множество вопросов, на которые эти руины не дают ответа. Неизвестно, кто и зачем построил эти сооружения и какова судьба их строителей.</w:t>
      </w:r>
    </w:p>
    <w:p>
      <w:pPr>
        <w:pStyle w:val="Style13"/>
        <w:rPr/>
      </w:pPr>
      <w:r>
        <w:rPr/>
        <w:t>Следующее «чтение» проливает некоторый свет на происхождение майя, инков, ацтеков и других народностей древних цивилизаций Центральной и Южной Америк. Сообщается, что на этнический состав этого ареала повлияли выходцы из Атлантиды, тихоокеанского региона, а несколько тысяч лет позднее — последователи Моисея. Стрители курганов Древней Америки пришли, очевидно, из Центральной Америки.</w:t>
      </w:r>
    </w:p>
    <w:p>
      <w:pPr>
        <w:pStyle w:val="Style13"/>
        <w:rPr/>
      </w:pPr>
      <w:r>
        <w:rPr/>
        <w:t>Х.Л.К.</w:t>
      </w:r>
      <w:r>
        <w:fldChar w:fldCharType="begin"/>
      </w:r>
      <w:r>
        <w:rPr>
          <w:rStyle w:val="InternetLink"/>
          <w:smallCaps/>
          <w:vertAlign w:val="superscript"/>
        </w:rPr>
        <w:instrText xml:space="preserve"> HYPERLINK "http://www.delphis.ru/29/del_29_1.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 «Можете ли вы рассказать об истории происхождения и развития цивилизации майя?»</w:t>
      </w:r>
    </w:p>
    <w:p>
      <w:pPr>
        <w:pStyle w:val="Style13"/>
        <w:rPr/>
      </w:pPr>
      <w:r>
        <w:rPr/>
        <w:t>Эдгар Кейси: «Да. Говоря о данной цивилизации, следует помнить, что в этом своеобразном регионе существовало несколько культур, что подтвердится дальнейшими исследованиями. Цивилизация майя, как мы находим, представляет особый интерес. Она пришла на смену цивилизации ацтеков, которая была жестоко уничтожена Кортесом.</w:t>
      </w:r>
    </w:p>
    <w:p>
      <w:pPr>
        <w:pStyle w:val="Style13"/>
        <w:rPr/>
      </w:pPr>
      <w:r>
        <w:rPr/>
        <w:t>Предшествующая высокоразвитая цивилизация, как мы сейчас покажем, испытала влияние различных источников. За 10600 лет до Прихода Спасителя на Землю Обетованную (считая от сегодняшнего дня) существовала цивилизация, моральное разложение которой достигло такой степени, что все стихии Земли объединились, чтобы обрушиться на своевольных и развратных людей.</w:t>
      </w:r>
    </w:p>
    <w:p>
      <w:pPr>
        <w:pStyle w:val="Style13"/>
        <w:rPr/>
      </w:pPr>
      <w:r>
        <w:rPr/>
        <w:t>Во время второго и третьего этапов разрушения Атлантиды часть людей покинули те земли и поселились в этом своеобразном регионе.</w:t>
      </w:r>
    </w:p>
    <w:p>
      <w:pPr>
        <w:pStyle w:val="Style13"/>
        <w:rPr/>
      </w:pPr>
      <w:r>
        <w:rPr/>
        <w:t>Но следует иметь в виду, что рельеф данного региона в те времена сильно отличался от современного; климат же был скорее умеренным, чем тропическим, и очень разнообразным в зависимости от географического положения той или иной местности.</w:t>
      </w:r>
    </w:p>
    <w:p>
      <w:pPr>
        <w:pStyle w:val="Style13"/>
        <w:rPr/>
      </w:pPr>
      <w:r>
        <w:rPr/>
        <w:t>Чтобы понять историю развития данной цивилизации, возможно, будет лучше, если мы рассмотрим деятельность одного человека или группы возглавляемых им людей и их вклад в развитие этой цивилизации; хотя, разумеется, полной исторической картины мы при этом не получим.</w:t>
      </w:r>
    </w:p>
    <w:p>
      <w:pPr>
        <w:pStyle w:val="Style13"/>
        <w:rPr/>
      </w:pPr>
      <w:r>
        <w:rPr/>
        <w:t>Итак, когда цивилизация в Атлантиде (точнее, в Посейдонисе) пришла в упадок, человек по имени Ильтар с группой из десяти человек — членов семьи Атлана и последователей Закона Единого — покинули Посейдонис и отправились на запад, туда, где сейчас расположен полуостров Юкатан. И там эти люди положили начало цивилизации, во многом подобной той, которая была у атлантов. Постепенно, в разное время, туда прибывали и другие беженцы из Атлантиды. В этот период разрушению подверглись также земли Му, или Лемурии, и переселенцы оттуда тоже внесли особенности своей культуры в цивилизацию майя. Поток беженцев на эти земли увеличился в период окончательного разрушения Атлантиды, точнее, оставшихся от неё островов. В результате этих геологических катаклизмов изменившиеся очертания суши Центральной Америки и Мексики уже стали приближаться к современным.</w:t>
      </w:r>
    </w:p>
    <w:p>
      <w:pPr>
        <w:pStyle w:val="Style13"/>
        <w:rPr/>
      </w:pPr>
      <w:r>
        <w:rPr/>
        <w:t>Первые храмы, построенные здесь Ильтаром и его последователями, в этот период землетрясений были разрушены. Сейчас, много столетий спустя, находят руины этих храмов, сочетавших в себе традиции народов Му, Оз и Атлантиды» (5750-1; 12 ноября 1933 г.).</w:t>
      </w:r>
    </w:p>
    <w:p>
      <w:pPr>
        <w:pStyle w:val="Style13"/>
        <w:rPr/>
      </w:pPr>
      <w:r>
        <w:rPr/>
        <w:t>Из вышеизложенного можно заключить, что в Южную и Центральную Америку, а также в западную часть Северной Америки мигрировали люди из Атлантиды и земель тихоокеанского региона. Это происходило в период между 28 000 гг. до н.э.(второй этап разрушения Атлантиды) и 10 000 гг. до н.э. (этап окончательного разрушения Атлантиды). Во время этого окончательного разрушения часть заселённых земель Центральной и Южной Америки погрузилась в воду, и береговые линии Карибского бассейна приняли современный вид.</w:t>
      </w:r>
    </w:p>
    <w:p>
      <w:pPr>
        <w:pStyle w:val="Style13"/>
        <w:rPr/>
      </w:pPr>
      <w:r>
        <w:rPr/>
        <w:t>Состав населения Центральной и Южной Америки стал теперь смешанным — в него вошли ранние переселенцы из Атлантиды и тихоокеанского региона, а также те, кто прибыл туда позднее, во время окончательного разрушения Атлантиды. Об этом говорится в том же «чтении» (5750-1).</w:t>
      </w:r>
    </w:p>
    <w:p>
      <w:pPr>
        <w:pStyle w:val="Style13"/>
        <w:rPr/>
      </w:pPr>
      <w:r>
        <w:rPr/>
        <w:t>«Итак, люди, пришедшие первыми на эти земли, назывались инками; а они были потомками людей, живших в стране Оз, или Ог, находившейся на территории современного Перу, и жителей страны Му, располагавшейся на месте южной части нынешней Калифорнии, Мексики и юга штата Нью-Мексико, США».</w:t>
      </w:r>
    </w:p>
    <w:p>
      <w:pPr>
        <w:pStyle w:val="Style13"/>
        <w:rPr/>
      </w:pPr>
      <w:r>
        <w:rPr/>
        <w:t>Впрочем, перечень переселенцев на американские земли на этом не заканчивается, ибо в том же «чтении» говорится также о влиянии на культуру этого региона последователей Моисея.</w:t>
      </w:r>
    </w:p>
    <w:p>
      <w:pPr>
        <w:pStyle w:val="Style13"/>
        <w:rPr/>
      </w:pPr>
      <w:r>
        <w:rPr/>
        <w:t>«Ещё одно изменение в этническом составе этих мест внёс приток переселенцев, обусловленный раздорами на «Земле Обетованной». Поэтому в здешних руинах можно обнаружить следы культур Египта, Лемурии, Оз и даже последователей Моисея в более поздний период» (5750-1).</w:t>
      </w:r>
    </w:p>
    <w:p>
      <w:pPr>
        <w:pStyle w:val="Style13"/>
        <w:rPr/>
      </w:pPr>
      <w:r>
        <w:rPr/>
        <w:t>Далее в «чтениях» описываются типы сооружений, характерные для каждого периода. Круглые камни использовали в религиозных обрядах первые потомки атлантов. Пирамиды и алтари у входов в храмы изготавливались пришельцами из других стран. Гораздо позднее, вероятно, произошло влияние иудаистской культуры последователей Моисея.</w:t>
      </w:r>
    </w:p>
    <w:p>
      <w:pPr>
        <w:pStyle w:val="Style13"/>
        <w:rPr/>
      </w:pPr>
      <w:r>
        <w:rPr/>
        <w:t>Смешение различных культурных групп дало развитие цивилизации на Юкатане и на территории нынешней Мексики вблизи от того места, где находится современный Мехико. Некоторая часть людей мигрировала оттуда на юго-запад США, другие позднее переселились в центральную и восточную области Америки и стали известны как строители курганов (Mound Builders).</w:t>
      </w:r>
    </w:p>
    <w:p>
      <w:pPr>
        <w:pStyle w:val="Style13"/>
        <w:rPr/>
      </w:pPr>
      <w:r>
        <w:rPr/>
        <w:t xml:space="preserve">Подтверждение этим сообщениям Эдгара Кейси можно найти в статье «Индейцы Северной Америки» в энциклопедии «Британника» (т.12, 1954 г.). Здесь рассматривается вопрос о поселениях индейцев в различных частях США и утверждается, что «американские индейцы, как оказалось, не являются однородной расой, имеющей общее происхождение, как считалось ранее... По всей видимости, обе Америки заселялись в течение длительного периода времени последовательными миграционными волнами, состоящими, несомненно, из людей различного происхождения, говорящих на разных языках и отличающихся внешним обликом». Обратимся снова к «Книге хопи» Фрэнка Уотерса, где описание разрушения [так называемого] Третьего Мира очень напоминает окончательное разрушение Атлантиды. Согласно мифам и легендам хопи, население Третьего Мира быстро увеличивалось, строились новые города, процветали ремёсла. В одном из племён была изобретена «патувота» (щит для укрытия), которая с людьми летала по воздуху и использовалась в военных целях. Люди стали такими развращёнными, злобными и воинственными, что их мир был разрушен на этот раз великим потопом. «Гигантские, выше гор, волны хлынули на сушу, континенты раскололись на части и погрузились в водную пучину». Некоторые люди спаслись, переплывая на лодках с острова на остров, пока не добрались до большой земли. В легендах хопи далее повествуется о переселении целыми кланами. В символике и преданиях есть свидетельства о том, что предки хопи имели связи со строителями курганов, а также о том, что различные кланы и племена переселились из южных областей на юго-запад США. Эта легендарная история в «Книге хопи», которая впервые была издана в 1963 г., удивительным образом согласуется с «чтениями жизни», данными Эдгаром Кейси на 20–30 лет ранее этой публикации. </w:t>
      </w:r>
    </w:p>
    <w:p>
      <w:pPr>
        <w:pStyle w:val="Style13"/>
        <w:rPr/>
      </w:pPr>
      <w:r>
        <w:rPr/>
        <w:t xml:space="preserve">В энциклопедии «Британника» (т.15) строители упомянутых курганов описываются как жители доисторической Америки. Некоторые их курганы впечатляют своими размерами. Один из них в Огайо изображает собой змея длиной 411 метров; ширина его челюсти —23 метра, ширина и высота тела — соответственно 9 и 1,5 метра. Курганы в Висконсине представляют собой гигантские земляные насыпи в виде фигур птиц, млекопитающих и рептилий. Назначение этих курганов неизвестно; возможно, они служили тотемами. Другой тип курганов обнаружен в штате Теннеси в местах захоронений. Исследование найденных в них черепов показало, что они принадлежали людям каменного века, относящимся к разным расам. </w:t>
      </w:r>
    </w:p>
    <w:p>
      <w:pPr>
        <w:pStyle w:val="Style13"/>
        <w:rPr/>
      </w:pPr>
      <w:r>
        <w:rPr/>
        <w:t>Приведённое «чтение» (5750-1), где говорится о первых жителях Америки, оставляет много вопросов без ответа. Но последние научные открытия доказывают, что люди заселили обе Америки гораздо раньше, чем принято было считать, и что связь между полушариями существовала задолго до Колумба.</w:t>
      </w:r>
    </w:p>
    <w:p>
      <w:pPr>
        <w:pStyle w:val="Style13"/>
        <w:rPr/>
      </w:pPr>
      <w:r>
        <w:rPr/>
        <w:t>Тех, кто изучил материалы картотек Ассоциации исследований и просвещения, больше не удивляет, что информация о древних заселениях обех Америк, данная Эдгаром Кейси более тридцати лет назад, подтверждается новейшими научными исследованиями.</w:t>
      </w:r>
    </w:p>
    <w:p>
      <w:pPr>
        <w:pStyle w:val="Style13"/>
        <w:rPr/>
      </w:pPr>
      <w:r>
        <w:rPr/>
        <w:t>28 апреля 1967 г. в газете «The New York Times» появляется статья о находках американских и мексиканских археологов вблизи города Пуэбла в 160 км к юго-востоку от Мехико. Здесь в старом русле реки были обнаружены каменные орудия, «не похожие ни на какие другие артефакты, известные Новому Свету». В том же слое были найдены также останки животных доледникового периода — антилопы, волка, лошади, верблюда и ленивца. Каменные орудия и кости животных были покрыты слоем пепла от извержения известного мексиканского вулкана Истаксиуатль. Геологическая служба США, применив метод радиоуглеродного датирования, определила время извержения по остаткам дерева, сгоревшего от раскалённого пепла. Таким образом было установлено, что выпадение вулканического пепла произошло свыше 40 тысяч лет назад. Возраст найденных поблизости окаменевших раковин улитки и моллюска примерно тот же — более 35 тысяч лет.</w:t>
      </w:r>
    </w:p>
    <w:p>
      <w:pPr>
        <w:pStyle w:val="Style13"/>
        <w:rPr/>
      </w:pPr>
      <w:r>
        <w:rPr/>
        <w:t>В ответах на вопросы репортёра «Times» одна из археологов заявила: «У нас нет никаких данных о том, какие народы населяли эту территорию».</w:t>
      </w:r>
    </w:p>
    <w:p>
      <w:pPr>
        <w:pStyle w:val="Style13"/>
        <w:rPr/>
      </w:pPr>
      <w:r>
        <w:rPr/>
        <w:t>Это же «чтение» (5750-1) заканчивается пророчеством в ответе на следующий вопрос:</w:t>
      </w:r>
    </w:p>
    <w:p>
      <w:pPr>
        <w:pStyle w:val="Style13"/>
        <w:rPr/>
      </w:pPr>
      <w:r>
        <w:rPr/>
        <w:t>Вопрос 4. «В какой пирамиде или храме хранятся записи, упоминавшиеся в “чтениях” об Атлантиде, данных в апреле 1932 г.?» (имеется в виду 364-я серия чтений).</w:t>
      </w:r>
    </w:p>
    <w:p>
      <w:pPr>
        <w:pStyle w:val="Style13"/>
        <w:rPr/>
      </w:pPr>
      <w:r>
        <w:rPr/>
        <w:t>Ответ 4. «Этот храм был разрушен во время последнего катаклизма и гибели Атлантиды. Однако приближается время перемен, когда Посвящённым в знания Единого Бога будут открыты три места, где хранятся записи, которые вместе составляют одно целое. Тогда вновь поднимется храм Ильтара. Будет открыт храм или зал с записями в Египте. Будут также найдены сокрытые записи, вложенные в самое “сердце Атлантиды”; они предназначены для той же группы Посвящённых. Все эти записи по смыслу образуют Одно Целое» (5750-1; 12 ноября 1933 г.).</w:t>
      </w:r>
    </w:p>
    <w:p>
      <w:pPr>
        <w:pStyle w:val="Style13"/>
        <w:rPr/>
      </w:pPr>
      <w:r>
        <w:rPr/>
        <w:t>Обнаружение каких-либо записей, связанных с Атлантидой, не только станет сенсацией в среде археологов, но будет также веским подтверждением фактов, изложенных Эдгаром Кейси в «чтениях жизни».</w:t>
      </w:r>
    </w:p>
    <w:p>
      <w:pPr>
        <w:pStyle w:val="Style13"/>
        <w:rPr/>
      </w:pPr>
      <w:r>
        <w:rPr/>
        <w:t>Некоторые атланты направились непосредственно в Египет; другие же сначала поселились на территории современных Испании и Португалии, в частности, в районе Пиренеев. Этот факт упоминается в «чтениях», данных с интервалом в десять лет.</w:t>
      </w:r>
    </w:p>
    <w:p>
      <w:pPr>
        <w:pStyle w:val="Style13"/>
        <w:rPr/>
      </w:pPr>
      <w:r>
        <w:rPr/>
        <w:t>«...На земле атлантов, когда они узнали, что их страна будет вскоре разрушена, и стали её покидать. Сущность была среди тех, кто бежали в Египет» (708-1; 25 октября 1934 г.).</w:t>
      </w:r>
    </w:p>
    <w:p>
      <w:pPr>
        <w:pStyle w:val="Style13"/>
        <w:rPr/>
      </w:pPr>
      <w:r>
        <w:rPr/>
        <w:t>«...(Сущность) была в числе атлантов, которые сначала прибыли в Египет, а затем переселились в ту часть [современной] Португалии, где расположены Пиренеи. Там некоторые атланты стали строить храмы. Сущность участвовала в работах по их отделке» (1123-1; 19 февраля 1936 г.).</w:t>
      </w:r>
    </w:p>
    <w:p>
      <w:pPr>
        <w:pStyle w:val="Style13"/>
        <w:rPr/>
      </w:pPr>
      <w:r>
        <w:rPr/>
        <w:t>«...В Атлантиде, когда разрушалась эта земля... (сущность) была среди тех, кто направился на территорию нынешней Испании; многие затем переселились в Египет, но эта сущность осталась в Пиренеях, чтобы проповедовать нравственные принципы, помогающие людям вести достойную жизнь. Позднее африканские племена завоевателей разрушили данную кульутуру» (3541-1; 10 января 1944 г.).</w:t>
      </w:r>
    </w:p>
    <w:p>
      <w:pPr>
        <w:pStyle w:val="Style13"/>
        <w:rPr/>
      </w:pPr>
      <w:r>
        <w:rPr/>
        <w:t>«...В Атлантиде во времена раздоров и массовых переселений в различные страны сущность, бывшая в той жизни математиком, перелетела в Пиренеи, а позднее — в Египет» (в этом «чтении» далее говорится, что данный человек стал известным строителем плотин и зданий) (2677-1; 27 января 1942 г.).</w:t>
      </w:r>
    </w:p>
    <w:p>
      <w:pPr>
        <w:pStyle w:val="Style13"/>
        <w:rPr/>
      </w:pPr>
      <w:r>
        <w:rPr/>
        <w:t>Окончательное разрушение Атлантиды, точнее, оставшихся от неё островов, было, очевидно, внезапным и мощным, но люди были предупреждены о грядущих бедствиях. Судя по отдельным высказываниям в «чтениях жизни», переселение происходило организованно. Те, которым удалось спастись, пытались в новых местах обитания продолжать свой прежний образ жизни. О занятиях переселенцев рассказывают следующие «чтения»:</w:t>
      </w:r>
    </w:p>
    <w:p>
      <w:pPr>
        <w:pStyle w:val="Style13"/>
        <w:rPr/>
      </w:pPr>
      <w:r>
        <w:rPr/>
        <w:t>«...Был проводником переселенцев в Египет вплоть до окончательного разрушения Атлантиды... занимался украшением зданий самоцветами и драгоценными камнями» (955-1; 20 июля 1935 г.)</w:t>
      </w:r>
    </w:p>
    <w:p>
      <w:pPr>
        <w:pStyle w:val="Style13"/>
        <w:rPr/>
      </w:pPr>
      <w:r>
        <w:rPr/>
        <w:t>«...Был в числе тех, кто прибыл из Атлантиды (в Египет), командовал кораблями, проводившими исследования по всему водному пути» (797-1).</w:t>
      </w:r>
    </w:p>
    <w:p>
      <w:pPr>
        <w:pStyle w:val="Style13"/>
        <w:rPr/>
      </w:pPr>
      <w:r>
        <w:rPr/>
        <w:t>«...Переселился в Египет в юном возрасте, принимал участие в разработке аппаратов для резки камня и т.п.» (1177-1).</w:t>
      </w:r>
    </w:p>
    <w:p>
      <w:pPr>
        <w:pStyle w:val="Style13"/>
        <w:rPr/>
      </w:pPr>
      <w:r>
        <w:rPr/>
        <w:t>«...Прибыл в Египет из Пиренеев с последней волной переселенцев из Атлантиды» (1458-1).</w:t>
      </w:r>
    </w:p>
    <w:p>
      <w:pPr>
        <w:pStyle w:val="Style13"/>
        <w:rPr/>
      </w:pPr>
      <w:r>
        <w:rPr/>
        <w:t>«...В Египте, когда сюда прибыли искавшие убежища, спасаясь от бедствий на родной земле. Эта сущность была среди них и помогала в восстановлении храмовой службы, ибо принадлежала к семье последователей Закона Единого» (439-1; 13 ноября 1933 г.).</w:t>
      </w:r>
    </w:p>
    <w:p>
      <w:pPr>
        <w:pStyle w:val="Style13"/>
        <w:rPr/>
      </w:pPr>
      <w:r>
        <w:rPr/>
        <w:t>«...На земле атлантов в период общественного разделения и начавшихся разрушений (сущность) присоединилась к группе людей, направлявшихся в Египет. Будучи специалистом, которого сейчас назвали бы химиком, способствовала повышению плодородия земель вблизи Нила» (1842-1;14 марта 1939 г.).</w:t>
      </w:r>
    </w:p>
    <w:p>
      <w:pPr>
        <w:pStyle w:val="Style13"/>
        <w:rPr/>
      </w:pPr>
      <w:r>
        <w:rPr/>
        <w:t>Для правильного понимания «чтений», характеризующих рассматриваемую эпоху, следует знать, что происходило в то время в Египте. Судя по материалам индивидуальных и общих «чтений жизни», в период между 10 000 г. и 11 000 г. до н.э. Египет был захвачен неким вторгшимся племенем из Карпатского региона. Одним из вождей этого племени был жрец по имени Ра-Та, которым и был Эдгар Кейси в одном из своих прошлых воплощений (или Ра-Та в будущем стал Эдгаром Кейси, в зависимости от точки зрения). Религиозное учение Ра-Та приобрело в Египте много последователей. Однако тогда уже возникли напряжённые отношения между правящими классами и коренными египтянами. Ра-Та оказался втянутым в политические интриги, и после восстания местного населения он был отправлен в ссылку на девять лет в район современной Абиссинии.</w:t>
      </w:r>
    </w:p>
    <w:p>
      <w:pPr>
        <w:pStyle w:val="Style13"/>
        <w:rPr/>
      </w:pPr>
      <w:r>
        <w:rPr/>
        <w:t>Когда беспорядки в Атлантиде достигли максимума, её жители стали переселяться в Египет. Атланты, высокоразвитые в научном отношении, имели мало общего с местным населением, поэтому они начали восстанавливать там свой прежний образ жизни. Верхушка правящего класса и главари восставших народных масс вскоре поняли, что пришельцы с их далеко превосходящими научными знаниямим и радикально отличающимися общественными и религиозными взглядами представляют для них новую угрозу. Необходим был лидер, который смог бы сплотить вокруг себя людей и направить могущество атлантов в конструктивное русло. Пытаясь вывести страну из хаоса и навести в ней порядок, власти решили возвратить жреца Ра-Та из ссылки, ибо только он мог привести к согласию все конфликтующие стороны. Это решение оказалось правильным: сотрудничество правителей Египта, жреца, атлантов и коренных жителей значительно улучшило общественные отношения. В этой в ту пору цивилизованной части мира наступил период подъёма в нравственном, интеллектуальном, духовном и физическом развитии.</w:t>
      </w:r>
    </w:p>
    <w:p>
      <w:pPr>
        <w:pStyle w:val="Style13"/>
        <w:rPr/>
      </w:pPr>
      <w:r>
        <w:rPr/>
        <w:t>Построенные тогда лечебно-воспитательные учреждения — Храм Жертвы и Храм Красоты — выполняли, вероятно, функции психиатрических отделений современных больниц. Массы больных исцелялись там от психических и физических недугов. Очевидно, некоторые люди, принадлежавшие к классу рабов, именуемых «вещами» или «автоматами», помимо низкого уровня умственного развития, отсутствия представлений о нравственных понятиях и самоконтроля, также имели и физические отклонения, делающие их похожими на животных. Возможно, в силу атавизма, у них были хвосты, перья или чешуя — как следствия преждевременных воплощений душ в физические тела из-за эгоистических побуждений. Таким образом, в те времена были созданы как прекрасные, так и уродливые существа. По-видимому, храмовые исцеления психических и физических болезней имели успех, потому знания, идеи и учения целителей-жрецов распространялись по всему миру. Несколько дат в «чтениях», связанных с этим периодом, указывают на то, что всё это происходило в 10 000–11 000 гг. до н. э.</w:t>
      </w:r>
    </w:p>
    <w:p>
      <w:pPr>
        <w:pStyle w:val="Style13"/>
        <w:rPr/>
      </w:pPr>
      <w:r>
        <w:rPr/>
        <w:t>Информация об этом периоде была получена из «чтений жизни» для людей, воплощавшихся в Атлантиде и Древнем Египте. Эти «чтения» разделились по темам: «Переселение в Египет», «Возвращение Жреца», «Согласование действий», «Храм Красоты и Храм Жертвы», «Записи и даты». Огромное число цитат из индивидуальных «чтений жизни», данных с интервалом в несколько лет, придают чувство уверенности в достоверности этих событий. Сейчас я не смог бы доказать научными методами, что эти материалы представляют собой исторические события , а не вымысел. В то же время, я думаю, что вряд ли кто сможет доказать обратное. Более того, Эдгар Кейси неоднократно утверждал, что записи об атлантической цивилизации существуют. Поскольку в прошлом его предсказания сбывались, я не удивлюсь, если в один прекрасный день эти записи будут найдены.</w:t>
      </w:r>
    </w:p>
    <w:p>
      <w:pPr>
        <w:pStyle w:val="Style13"/>
        <w:rPr/>
      </w:pPr>
      <w:r>
        <w:rPr/>
        <w:t>Рассмотрим подборку «чтений», в которых говорится о переселении атлантов в Пиренеи и в Египет.</w:t>
      </w:r>
    </w:p>
    <w:p>
      <w:pPr>
        <w:pStyle w:val="Style13"/>
        <w:rPr/>
      </w:pPr>
      <w:r>
        <w:rPr/>
        <w:t>«...(Сущность) жила в Египте, но происходила из Атлантиды. Переселилась вместе с другими атлантами в Пиренеи на территории современной Испании, а затем в Египет. Когда атланты и египтяне стали сотрудничать, помогала разным людям в выборе профессии» (2916-1; 11февраля 1943 г.).</w:t>
      </w:r>
    </w:p>
    <w:p>
      <w:pPr>
        <w:pStyle w:val="Style13"/>
        <w:rPr/>
      </w:pPr>
      <w:r>
        <w:rPr/>
        <w:t>«...На земле Испании, когда люди научились использовать природные силы для получения тепловой и электрической энергии. Все эти силы, создающие современные жизненные удобства, не являются таинственными, хотя они, возможно, и не вполне понятны для нас; поэтому сущность вновь намеревается изучать их в этой жизни» (3574-2; 20 января 1944 г.).</w:t>
      </w:r>
    </w:p>
    <w:p>
      <w:pPr>
        <w:pStyle w:val="Style13"/>
        <w:rPr/>
      </w:pPr>
      <w:r>
        <w:rPr/>
        <w:t>«...В Египте, когда здесь собрались беженцы из разрушенной Атлантиды. Сущность призывала их сохранить привезённые в Египет рисунки, плакаты, различные предписания и т.п., которые были переданы египтянам и послужили основой для создания письменного языка» (516-2; 24 февраля 1934 г.).</w:t>
      </w:r>
    </w:p>
    <w:p>
      <w:pPr>
        <w:pStyle w:val="Style13"/>
        <w:rPr/>
      </w:pPr>
      <w:r>
        <w:rPr/>
        <w:t>В «чтениях» упоминались различные профессии, свидетельствующие о высоком уровне развития цивилизации атлантов.</w:t>
      </w:r>
    </w:p>
    <w:p>
      <w:pPr>
        <w:pStyle w:val="Style13"/>
        <w:rPr/>
      </w:pPr>
      <w:r>
        <w:rPr/>
        <w:t>«...(Сущность) прибыла в Египет в очень юном возрасте, стала впоследствии (на современном языке) инструктором по психологическому тестированию» (1751-1;18 ноября 1938 г.).</w:t>
      </w:r>
    </w:p>
    <w:p>
      <w:pPr>
        <w:pStyle w:val="Style13"/>
        <w:rPr/>
      </w:pPr>
      <w:r>
        <w:rPr/>
        <w:t>«...Был атлантом, прибывшим в Египет; занимался моделированием одежды и домашней утвари» (1120-1; 13 февраля 1936 г.).</w:t>
      </w:r>
    </w:p>
    <w:p>
      <w:pPr>
        <w:pStyle w:val="Style13"/>
        <w:rPr/>
      </w:pPr>
      <w:r>
        <w:rPr/>
        <w:t>Из «чтений» можно заключить, что многие коренные египтяне того времени были недостаточно развиты в физическом, умственном и нравственном отношении.</w:t>
      </w:r>
    </w:p>
    <w:p>
      <w:pPr>
        <w:pStyle w:val="Style13"/>
        <w:rPr/>
      </w:pPr>
      <w:r>
        <w:rPr/>
        <w:t>«...(Сущность) родилась в Египте, когда там уже поселились атланты... была третьим ребёнком-атлантом, родившимся в Египте... многие местные жители и последователи учения Ра-Та поражались совершенству форм и цвету его тела» (3645-1;15 января 1944 г.).</w:t>
      </w:r>
    </w:p>
    <w:p>
      <w:pPr>
        <w:pStyle w:val="Style13"/>
        <w:rPr/>
      </w:pPr>
      <w:r>
        <w:rPr/>
        <w:t>«...(Сущность) переселилась в Египет, когда дети Закона Единого осознали, что стране Посейдона (Атлантиде) грозит разрушение».</w:t>
      </w:r>
    </w:p>
    <w:p>
      <w:pPr>
        <w:pStyle w:val="Style13"/>
        <w:rPr/>
      </w:pPr>
      <w:r>
        <w:rPr/>
        <w:t>Далее в этом «чении» говорится о попытках жреца Ра-Та согласовать различные учения, о сооружении Храма Жертвы и Храма Красоты для «очищения тела и ума — подобно тому, как это делается теперь в школах и больницах» (1007-3; 26 июня 1938 г.).</w:t>
      </w:r>
    </w:p>
    <w:p>
      <w:pPr>
        <w:pStyle w:val="Style13"/>
        <w:rPr/>
      </w:pPr>
      <w:r>
        <w:rPr/>
        <w:t>«...(Сущность) была в числе атлантов, которые прибыли в Египет во время возвращения из ссылки жреца Ра-Та, введения уголовного права и принятия законов в нравственной и духовной области» (1007-1; 20 сентября 1935 г.).</w:t>
      </w:r>
    </w:p>
    <w:p>
      <w:pPr>
        <w:pStyle w:val="Style13"/>
        <w:rPr/>
      </w:pPr>
      <w:r>
        <w:rPr/>
        <w:t>В следующих выдержках из «чтений» также говорится о ссылке и возвращении жреца. Обратите внимание на согласованность событий, данных в «чтениях жизни» для различных лиц на протяжении около пяти лет.</w:t>
      </w:r>
    </w:p>
    <w:p>
      <w:pPr>
        <w:pStyle w:val="Style13"/>
        <w:rPr/>
      </w:pPr>
      <w:r>
        <w:rPr/>
        <w:t>«...В Египте (сущность) была одним из стражников, которые сопровождали жреца, сосланного на территорию современной Абиссинии, и находилась там с ним на протяжении его девятилетнего изгнания» (1650-1; 29 июля 1938 г.).</w:t>
      </w:r>
    </w:p>
    <w:p>
      <w:pPr>
        <w:pStyle w:val="Style13"/>
        <w:rPr/>
      </w:pPr>
      <w:r>
        <w:rPr/>
        <w:t>«...В Египте во время смуты, изгнания жреца и прибытия атлантов... (сущность) переселилась с территории будущей Персии, откуда вышли по-зднее завоеватели Египта» (1472-1; 6 ноября 1937 г.).</w:t>
      </w:r>
    </w:p>
    <w:p>
      <w:pPr>
        <w:pStyle w:val="Style13"/>
        <w:rPr/>
      </w:pPr>
      <w:r>
        <w:rPr/>
        <w:t>«...В Египте (сущность) считала главным делом объединение страны с помощью возвращённого из ссылки жреца и признания прав переселенцев из Атлантиды» (1767-2; 8 января 1939 г.).</w:t>
      </w:r>
    </w:p>
    <w:p>
      <w:pPr>
        <w:pStyle w:val="Style13"/>
        <w:rPr/>
      </w:pPr>
      <w:r>
        <w:rPr/>
        <w:t>«...В Египте, когда были попытки заставить фараона отменить ссылку жреца, (сущность) участвовала в согласовании причин для его возвращения, выдвигаемых атлантами и местным населением» (2834-1; 27 октября 1942 г.).</w:t>
      </w:r>
    </w:p>
    <w:p>
      <w:pPr>
        <w:pStyle w:val="Style13"/>
        <w:rPr/>
      </w:pPr>
      <w:r>
        <w:rPr/>
        <w:t>В следующих «чтениях», данных для членов молитвенных собраний (некоторые из них были связаны с Эдгаром Кейси во время их воплощений в Египте) более подробно говорится о возвращении жреца и о событиях в Египте того времени.</w:t>
      </w:r>
    </w:p>
    <w:p>
      <w:pPr>
        <w:pStyle w:val="Style13"/>
        <w:rPr/>
      </w:pPr>
      <w:r>
        <w:rPr/>
        <w:t>«В условиях, когда атланты стали влиять на духовную и нравственную жизнь египтян и в стране начались беспорядки, вызванные уже упомянутыми мятежами, многие люди (особенно местные жители и сторонники учения жреца) считали, что для лучшего взаимопонимания между всеми слоями населения — жреца необходимо вернуть из ссылки. Местные вожди были в этом особо заинтересованы, ибо их роль в духовной, нравственной и религиозной жизни стала бы ненужной, если бы египтяне приняли учение атлантов.</w:t>
      </w:r>
    </w:p>
    <w:p>
      <w:pPr>
        <w:pStyle w:val="Style13"/>
        <w:rPr/>
      </w:pPr>
      <w:r>
        <w:rPr/>
        <w:t>К тому же, по мнению некоторых египтян, только жрец, говоря современным языком, мог оказать достойное сопротивление и противостоять могущественным и дерзким атлантам, которые (как и он сам) привезли с собой много существ, называемых “вещами” или “автоматами” и используемых правителями атлантов для тяжёлого подневольного труда. (Очевидно, что в ту уже сравнительно позднюю эпоху [в Египте] всё ещё существовало рабство).</w:t>
      </w:r>
    </w:p>
    <w:p>
      <w:pPr>
        <w:pStyle w:val="Style13"/>
        <w:rPr/>
      </w:pPr>
      <w:r>
        <w:rPr/>
        <w:t xml:space="preserve">Египтянам также стало известно, что многих из них [по уровню развития] атланты причисляли к той же категории, что и своих рабов. Поэтому они обратились к фараону и властям с просьбой отозвать жреца из ссылки. </w:t>
      </w:r>
    </w:p>
    <w:p>
      <w:pPr>
        <w:pStyle w:val="Style13"/>
        <w:rPr/>
      </w:pPr>
      <w:r>
        <w:rPr/>
        <w:t>С возвращением жреца начался отбор людей, пользующихся авторитетом духовных наставников. И жрец отбирал на эту роль самых различных людей, независимо от их положения в политической, экономической или какой-либо другой сфере деятельности» (281-43).</w:t>
      </w:r>
    </w:p>
    <w:p>
      <w:pPr>
        <w:pStyle w:val="Heading1"/>
        <w:rPr/>
      </w:pPr>
      <w:r>
        <w:rPr/>
        <w:t>(</w:t>
      </w:r>
      <w:hyperlink r:id="rId32">
        <w:r>
          <w:rPr>
            <w:rStyle w:val="InternetLink"/>
            <w:b/>
            <w:bCs/>
          </w:rPr>
          <w:t>Продолжение следует</w:t>
        </w:r>
      </w:hyperlink>
      <w:r>
        <w:rPr/>
        <w:t>)</w:t>
      </w:r>
    </w:p>
    <w:p>
      <w:pPr>
        <w:pStyle w:val="Normal"/>
        <w:rPr/>
      </w:pPr>
      <w:r>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xml:space="preserve"> Артефакты — созданные древним человеком орудия труда, предметы искусства и т.д., находимые при археологических раскопках. — Прим. ред.</w:t>
        <w:br/>
      </w:r>
      <w:r>
        <w:rPr>
          <w:rStyle w:val="Snoska1"/>
        </w:rPr>
        <w:t>2</w:t>
      </w:r>
      <w:r>
        <w:rPr/>
        <w:t xml:space="preserve"> Х.Л.К. — по всей видимости, — Хью Линн Кейси, старший сын Эдгара Кейси. — Прим. ред.</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p>
    <w:p>
      <w:pPr>
        <w:pStyle w:val="Heading1"/>
        <w:rPr/>
      </w:pPr>
      <w:r>
        <w:rPr/>
        <w:t>Окончательное разрушение (продолжение)</w:t>
      </w:r>
    </w:p>
    <w:p>
      <w:pPr>
        <w:pStyle w:val="Style13"/>
        <w:rPr/>
      </w:pPr>
      <w:r>
        <w:rPr/>
        <w:t>В скором времени стало ясно, что египтяне проявили мудрость, возвратив из ссылки жреца Ра-Та. И это сказалось не только в спаде политической напряжённости. По инициативе жреца начали создаваться учреждения, в которых «вещи», то есть люди-рабы, могли обучаться и получать медицинскую помощь.</w:t>
      </w:r>
    </w:p>
    <w:p>
      <w:pPr>
        <w:pStyle w:val="Style13"/>
        <w:rPr/>
      </w:pPr>
      <w:r>
        <w:rPr/>
        <w:t>«В связи с этим возникла потребность в упомянутом Храме Жертвы, где люди могли бы очищать свои тела, чтобы они стали проводниками для проявления на Земле сущностей или душ с более полноценными телесными, умственными и психическими способностями. Это и было намерением жреца — отобрать людей, в которых могла бы воплотиться более высокая раса, наделённая лучшими возможностями для реализации возвышенных целей.</w:t>
      </w:r>
    </w:p>
    <w:p>
      <w:pPr>
        <w:pStyle w:val="Style13"/>
        <w:rPr/>
      </w:pPr>
      <w:r>
        <w:rPr/>
        <w:t>Разумеется, действия жреца вызвали много споров и разногласий среди вождей атлантов. Поскольку жрецу было Указано, он вошёл в состояние отстранённости от внешних дел, исцеления и очищения себя посредством непрерывной молитвы, непрестанного устремления и постоянного раскрытия этих сил.</w:t>
      </w:r>
    </w:p>
    <w:p>
      <w:pPr>
        <w:pStyle w:val="Style13"/>
        <w:rPr/>
      </w:pPr>
      <w:r>
        <w:rPr/>
        <w:t>Таким образом произошло омоложение жреца, устранение возрастных особенностей или состояний, препятствовавших активной деятельности. Наступил период, когда члены теперешней</w:t>
      </w:r>
      <w:r>
        <w:fldChar w:fldCharType="begin"/>
      </w:r>
      <w:r>
        <w:rPr>
          <w:rStyle w:val="InternetLink"/>
          <w:smallCaps/>
          <w:vertAlign w:val="superscript"/>
        </w:rPr>
        <w:instrText xml:space="preserve"> HYPERLINK "http://www.delphis.ru/30/del_30_1.shtml" \l "1%231"</w:instrText>
      </w:r>
      <w:r>
        <w:rPr>
          <w:rStyle w:val="InternetLink"/>
          <w:smallCaps/>
          <w:vertAlign w:val="superscript"/>
        </w:rPr>
        <w:fldChar w:fldCharType="separate"/>
      </w:r>
      <w:r>
        <w:rPr>
          <w:rStyle w:val="InternetLink"/>
          <w:smallCaps/>
          <w:vertAlign w:val="superscript"/>
        </w:rPr>
        <w:t>1</w:t>
      </w:r>
      <w:r>
        <w:rPr>
          <w:rStyle w:val="InternetLink"/>
          <w:smallCaps/>
          <w:vertAlign w:val="superscript"/>
        </w:rPr>
        <w:fldChar w:fldCharType="end"/>
      </w:r>
      <w:r>
        <w:rPr/>
        <w:t xml:space="preserve"> молитвенной группы молились и медитировали вместе с этой сущностью — их объединяли, конечно, не дружеские чувства, но желание каждого достичь нужных целей» (281-43).</w:t>
      </w:r>
    </w:p>
    <w:p>
      <w:pPr>
        <w:pStyle w:val="Style13"/>
        <w:rPr/>
      </w:pPr>
      <w:r>
        <w:rPr/>
        <w:t>Далее в «чтении» продолжается описание Храма Красоты и Храма Жертвы, которые «сравниваются с современными больницами, где проводятся операции по удалению опухолей и новообразований, лечению переломов и т.п. Храм Жертвы предназначался для опытного изучения физического тела, тогда как Храм Красоты — в большей степени ментального [тела], ибо там происходило одухотворение — не поклонение внешним религиозным формам, но определение подходящего рода деятельности или вида служения для каждого и индивидуальная подготовка к нему» (281-43; 1 ноября 1939 г.)</w:t>
      </w:r>
    </w:p>
    <w:p>
      <w:pPr>
        <w:pStyle w:val="Style13"/>
        <w:rPr/>
      </w:pPr>
      <w:r>
        <w:rPr/>
        <w:t>В следующих цитатах говорится о возвращении жреца и содержатся намёки на происходящие в связи с этим события. «Чтения» согласуются в описании происходивших тогда в Египте и Атлантиде событий, независимо от того, давались ли они с интервалами в несколько дней или несколько лет.</w:t>
      </w:r>
    </w:p>
    <w:p>
      <w:pPr>
        <w:pStyle w:val="Style13"/>
        <w:rPr/>
      </w:pPr>
      <w:r>
        <w:rPr/>
        <w:t>«...(Сущность) вместе с многими атлантами совершала поездки в Посейдонис (Атлантиду) и обратно во времена беспорядков... обосновалась в Египте после возвращения жреца Ра-Та» (423-3; 22 января 1934 г.).</w:t>
      </w:r>
    </w:p>
    <w:p>
      <w:pPr>
        <w:pStyle w:val="Style13"/>
        <w:rPr/>
      </w:pPr>
      <w:r>
        <w:rPr/>
        <w:t>«...Была жрицей храма в Атлантиде. Когда вследствие разрушений происходило переселение народов, прибыла в Египет, содействовала возвращению из ссылки жреца» (1042-2; 11 апреля 1936 г.).</w:t>
      </w:r>
    </w:p>
    <w:p>
      <w:pPr>
        <w:pStyle w:val="Style13"/>
        <w:rPr/>
      </w:pPr>
      <w:r>
        <w:rPr/>
        <w:t>Во всех следующих цитатах из «чтений жизни» разных людей снова речь идёт о египетском жреце.</w:t>
      </w:r>
    </w:p>
    <w:p>
      <w:pPr>
        <w:pStyle w:val="Style13"/>
        <w:rPr/>
      </w:pPr>
      <w:r>
        <w:rPr/>
        <w:t>«...В Атлантиде во времена восстаний сынов Велиала и бегства людей по причине геологических катаклизмов, угрожающих полным разрушением Атлантиды... отправился на земли, являющиеся ныне частью Испании, а затем в Египет; с возвращением жреца участвовал в согласовании действий [египтян и атлантов]» (2283-1; 14 июня 1940 г.).</w:t>
      </w:r>
    </w:p>
    <w:p>
      <w:pPr>
        <w:pStyle w:val="Style13"/>
        <w:rPr/>
      </w:pPr>
      <w:r>
        <w:rPr/>
        <w:t>«...В Египте в период общественного переустройства, когда возвратившийся из ссылки жрец пытался навести порядок в хаосе, возникшем в результате восстания местного населения и теологической деятельности атлантов. Сущность помогала людям в обустройстве семейной жизни и выборе профессии» (2272-1; 7 июня 1940 г.).</w:t>
      </w:r>
    </w:p>
    <w:p>
      <w:pPr>
        <w:pStyle w:val="Style13"/>
        <w:rPr/>
      </w:pPr>
      <w:r>
        <w:rPr/>
        <w:t xml:space="preserve">В следующих четырёх цитатах подробнее описываетсяx деятельность в храмах: </w:t>
      </w:r>
    </w:p>
    <w:p>
      <w:pPr>
        <w:pStyle w:val="Style13"/>
        <w:rPr/>
      </w:pPr>
      <w:r>
        <w:rPr/>
        <w:t>«...в Египте во времена восстания (упоминается также прибытие атлантов, изгнание и возвращение жреца, примирение сторон), сущность проводила лечение людей, связанное с физическими и физиогномическими</w:t>
      </w:r>
      <w:r>
        <w:fldChar w:fldCharType="begin"/>
      </w:r>
      <w:r>
        <w:rPr>
          <w:rStyle w:val="InternetLink"/>
          <w:smallCaps/>
          <w:vertAlign w:val="superscript"/>
        </w:rPr>
        <w:instrText xml:space="preserve"> HYPERLINK "http://www.delphis.ru/30/del_30_1.shtml" \l "2%232"</w:instrText>
      </w:r>
      <w:r>
        <w:rPr>
          <w:rStyle w:val="InternetLink"/>
          <w:smallCaps/>
          <w:vertAlign w:val="superscript"/>
        </w:rPr>
        <w:fldChar w:fldCharType="separate"/>
      </w:r>
      <w:r>
        <w:rPr>
          <w:rStyle w:val="InternetLink"/>
          <w:smallCaps/>
          <w:vertAlign w:val="superscript"/>
        </w:rPr>
        <w:t>2</w:t>
      </w:r>
      <w:r>
        <w:rPr>
          <w:rStyle w:val="InternetLink"/>
          <w:smallCaps/>
          <w:vertAlign w:val="superscript"/>
        </w:rPr>
        <w:fldChar w:fldCharType="end"/>
      </w:r>
      <w:r>
        <w:rPr/>
        <w:t xml:space="preserve"> изменениями в расе» (2940-1; 21 марта 1943 г.).</w:t>
      </w:r>
    </w:p>
    <w:p>
      <w:pPr>
        <w:pStyle w:val="Style13"/>
        <w:rPr/>
      </w:pPr>
      <w:r>
        <w:rPr/>
        <w:t>«...В Египте... участвовал в выяснении перспектив политического, экономического и духовного прогресса в связи с возвращением жреца» (2946-2; 16 мая 1943 г.).</w:t>
      </w:r>
    </w:p>
    <w:tbl>
      <w:tblPr>
        <w:tblW w:w="9254" w:type="dxa"/>
        <w:jc w:val="center"/>
        <w:tblInd w:w="0" w:type="dxa"/>
        <w:tblLayout w:type="fixed"/>
        <w:tblCellMar>
          <w:top w:w="0" w:type="dxa"/>
          <w:left w:w="0" w:type="dxa"/>
          <w:bottom w:w="0" w:type="dxa"/>
          <w:right w:w="0" w:type="dxa"/>
        </w:tblCellMar>
      </w:tblPr>
      <w:tblGrid>
        <w:gridCol w:w="9254"/>
      </w:tblGrid>
      <w:tr>
        <w:trPr/>
        <w:tc>
          <w:tcPr>
            <w:tcW w:w="9254" w:type="dxa"/>
            <w:tcBorders/>
            <w:vAlign w:val="center"/>
          </w:tcPr>
          <w:p>
            <w:pPr>
              <w:pStyle w:val="Normal"/>
              <w:rPr/>
            </w:pPr>
            <w:r>
              <w:rPr/>
              <w:drawing>
                <wp:inline distT="0" distB="0" distL="0" distR="0">
                  <wp:extent cx="5875655" cy="23806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3"/>
                          <a:srcRect l="-6" t="-15" r="-6" b="-15"/>
                          <a:stretch>
                            <a:fillRect/>
                          </a:stretch>
                        </pic:blipFill>
                        <pic:spPr bwMode="auto">
                          <a:xfrm>
                            <a:off x="0" y="0"/>
                            <a:ext cx="5875655" cy="2380615"/>
                          </a:xfrm>
                          <a:prstGeom prst="rect">
                            <a:avLst/>
                          </a:prstGeom>
                        </pic:spPr>
                      </pic:pic>
                    </a:graphicData>
                  </a:graphic>
                </wp:inline>
              </w:drawing>
            </w:r>
          </w:p>
        </w:tc>
      </w:tr>
      <w:tr>
        <w:trPr/>
        <w:tc>
          <w:tcPr>
            <w:tcW w:w="9254" w:type="dxa"/>
            <w:tcBorders/>
            <w:vAlign w:val="center"/>
          </w:tcPr>
          <w:p>
            <w:pPr>
              <w:pStyle w:val="Normal"/>
              <w:rPr>
                <w:rFonts w:ascii="Arial" w:hAnsi="Arial" w:cs="Arial"/>
                <w:color w:val="FFFFFF"/>
                <w:sz w:val="17"/>
                <w:szCs w:val="17"/>
              </w:rPr>
            </w:pPr>
            <w:r>
              <w:rPr>
                <w:rFonts w:cs="Arial" w:ascii="Arial" w:hAnsi="Arial"/>
                <w:color w:val="FFFFFF"/>
                <w:sz w:val="17"/>
                <w:szCs w:val="17"/>
              </w:rPr>
              <w:t>Храм Посейдона в столице Атлантиды. Рис. Т.Н.Дроздовой (не окончен). Публикуется впервые</w:t>
            </w:r>
          </w:p>
        </w:tc>
      </w:tr>
    </w:tbl>
    <w:p>
      <w:pPr>
        <w:pStyle w:val="Style13"/>
        <w:rPr/>
      </w:pPr>
      <w:r>
        <w:rPr/>
        <w:t>«...На египетской земле во времена переустройств; сущность была в числе переселенцев из Атлантиды, но не принимала активного участия в возникших разногласиях. Когда восстановилась власть жреца и начались работы по реконструкции храмов, где различными средствами производились изменения характерных черт индивидуумов и групп людей, сущность была среди тех, кто выражал эти задачи в музыке храмовых богослужений» (2421-2; 7 февраля 1941 г.).</w:t>
      </w:r>
    </w:p>
    <w:p>
      <w:pPr>
        <w:pStyle w:val="Style13"/>
        <w:rPr/>
      </w:pPr>
      <w:r>
        <w:rPr/>
        <w:t>«...В Египте... коренной житель той страны, куда сослали жреца, возвратился вместе с ним... пытался ввести песни и танцы в храмовые богослужения... впервые соединил звучание свирели, лиры и струнных инструментов в качестве музыкального сопровождения национальных песен атлантов, а также присоединил к ним бурные напевы своих родных мест. Всё это порождало необходимую эмоциональную атмосферу, объединяющую людей» (1476-1; 14 ноября 1937 г.).</w:t>
      </w:r>
    </w:p>
    <w:p>
      <w:pPr>
        <w:pStyle w:val="Style13"/>
        <w:rPr/>
      </w:pPr>
      <w:r>
        <w:rPr/>
        <w:t>Хотя уровень научного развития того времени снизился в сравнении с тем, который был достигнут в Атлантиде в период между второй катастрофой и до окончательного разрушения, но всё же он оставался достаточно высоким.</w:t>
      </w:r>
    </w:p>
    <w:p>
      <w:pPr>
        <w:pStyle w:val="Style13"/>
        <w:rPr/>
      </w:pPr>
      <w:r>
        <w:rPr/>
        <w:t>«...На земле атлантов, когда она разрушалась вследствие попыток сынов Велиала использовать знания Сынов Закона Единого в низменных, эгоистических целях, возжелав применить для своих удовольствий и прихотей металлы, газы, жидкий воздух и взрывчатые вещества, извлекая заключённые в них силы, которые могут быть и созидательными и разрушительными... сущность занималась изучением этих технологий вместе с людьми, с которыми перебралась впоследствии в Египет, куда они перенесли с собой как благо, так и зло... некоторые египтяне, в том числе — восставшие против фараона</w:t>
      </w:r>
      <w:r>
        <w:fldChar w:fldCharType="begin"/>
      </w:r>
      <w:r>
        <w:rPr>
          <w:rStyle w:val="InternetLink"/>
          <w:smallCaps/>
          <w:vertAlign w:val="superscript"/>
        </w:rPr>
        <w:instrText xml:space="preserve"> HYPERLINK "http://www.delphis.ru/30/del_30_1.shtml" \l "3%233"</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 делали попытки воспользоваться этими знаниями о вызывании разрушительных сил (хотя сущность не имела к этому никакого отношения). С возвращением жреца эти знания были направлены на созидательные цели — для лечения больных, перемещения массивных каменных изваяний и т.п.» (2147-1; 16 марта 1940 г.).</w:t>
      </w:r>
    </w:p>
    <w:p>
      <w:pPr>
        <w:pStyle w:val="Style13"/>
        <w:rPr/>
      </w:pPr>
      <w:r>
        <w:rPr/>
        <w:t>«...В Египте... принадлежал к местным жителям, после возвращения жреца вёл активную работу как переводчик с языков атлантов и народов, населяющих Гоби» (1487-1; 28 ноября 1937 г.).</w:t>
      </w:r>
    </w:p>
    <w:p>
      <w:pPr>
        <w:pStyle w:val="Style13"/>
        <w:rPr/>
      </w:pPr>
      <w:r>
        <w:rPr/>
        <w:t>«...(Сущность) происходила из семьи атлантов, но родилась в Египте в период возрождения после смуты... готовила посланников в страну Гоби» (3420-1; 17 декабря 1943 г.).</w:t>
      </w:r>
    </w:p>
    <w:p>
      <w:pPr>
        <w:pStyle w:val="Style13"/>
        <w:rPr/>
      </w:pPr>
      <w:r>
        <w:rPr/>
        <w:t>Прежде чем мы приведём цитаты из «чтений», рассказывающих о поездках в другие страны, рассмотрим те из них, в которых более подробно говорится о Храмах Жертвы и Красоты и о деятельности, связанной с этими своеобразными лечебными учреждениями. Хотя они находились в Египте, к их строительству и использованию были причастны и атланты.</w:t>
      </w:r>
    </w:p>
    <w:p>
      <w:pPr>
        <w:pStyle w:val="Style13"/>
        <w:rPr/>
      </w:pPr>
      <w:r>
        <w:rPr/>
        <w:t>«...На земле атлантов, во время разрушения континента из-за использования духовного знания для обретения земного могущества. (Сущность) отправляла обряды в Храме Солнца, чья духовная мощь была обращена к человеческим нуждам... советовала людям в целях спасения жизни переселиться в другие страны... переехала в Египет и спустя несколько лет увидела, как в Храмах Жертвы и Красоты совершенствуются и оберегаются тела даже тех, кого она и её окружение считали чернью. Поняла, что Бог беспристрастен и благосклонен к тем, кто любит своих собратьев» (1152-1; 20 апреля 1936 г.).</w:t>
      </w:r>
    </w:p>
    <w:p>
      <w:pPr>
        <w:pStyle w:val="Style13"/>
        <w:rPr/>
      </w:pPr>
      <w:r>
        <w:rPr/>
        <w:t>«...(Сущность) переехала из Атлантиды в Египет в молодом возрасте. Заведовала хранилищами с зерном, сокровищницами с золотом и драгоценными камнями и занималась их распределением между структурами власти, ответственных за благосостояние страны и распространение полезных знаний. Сущность была инженером в широком смысле, занималась не только планировкой земельных участков, строительством мостов, виадуков, кораблей и т.п., но и воплощением проектов духовного плана — сооружением алтарей в Храме Жертвы и Храме Красоты» (1574-1; 19 апреля 1938 г.).</w:t>
      </w:r>
    </w:p>
    <w:p>
      <w:pPr>
        <w:pStyle w:val="Style13"/>
        <w:rPr/>
      </w:pPr>
      <w:r>
        <w:rPr/>
        <w:t>Следующая цитата указывает на то, что египетские храмы имели сходство с храмами Атлантиды:</w:t>
      </w:r>
    </w:p>
    <w:p>
      <w:pPr>
        <w:pStyle w:val="Style13"/>
        <w:rPr/>
      </w:pPr>
      <w:r>
        <w:rPr/>
        <w:t>«...был атлантом, прибывшим в Египет; в Храме Красоты воспроизводил украшения храмов Посейдониса» (1193-1; 30 апреля 1936 г.).</w:t>
      </w:r>
    </w:p>
    <w:p>
      <w:pPr>
        <w:pStyle w:val="Style13"/>
        <w:rPr/>
      </w:pPr>
      <w:r>
        <w:rPr/>
        <w:t>Сообщается также о некоторых результатах деятельности этих храмов:</w:t>
      </w:r>
    </w:p>
    <w:p>
      <w:pPr>
        <w:pStyle w:val="Style13"/>
        <w:rPr/>
      </w:pPr>
      <w:r>
        <w:rPr/>
        <w:t>«...в Египте во время беспорядков, возникших в связи с прибытием беженцев из Атлантиды. Будучи учителем, организовывал людей, прошедших очищение в Храме Жертвы, в группы специалистов определённого профиля — ремесленников, сельскохозяйственных рабочих и т.д.» (1082-3; 12 ноября 1937 г.).</w:t>
      </w:r>
    </w:p>
    <w:p>
      <w:pPr>
        <w:pStyle w:val="Style13"/>
        <w:rPr/>
      </w:pPr>
      <w:r>
        <w:rPr/>
        <w:t>«...На земле Египта во времена экономического, религиозного и социального переустройства... воспитывался вместе с детьми молодого фараона, пользовался его благосклонностью благодаря умению создавать группы людей для определённых видов служения в различных сферах деятельности — от коммерческой до налаживания сотрудничества с Храмами Жертвы и Красоты. Эти храмы тогда выполняли функции учреждений, которые сегодня относятся к воспитательным и лечебным. В то время они готовили мужчин и женщин для великого служения своей стране и своему народу во славу Творческих Сил или Бога» (2524-1; 2 июля 1941 г.).</w:t>
      </w:r>
    </w:p>
    <w:p>
      <w:pPr>
        <w:pStyle w:val="Style13"/>
        <w:rPr/>
      </w:pPr>
      <w:r>
        <w:rPr/>
        <w:t>«Мы находим, что эта сущность проявила активность и пользовалась особым влиянием при возведении Храма Жертвы и Храма Красоты. Они служили людям источниками исцеления тела и ума уже упомянутыми способами, во многом сходными с теми, которыми в современных медицинских и учебно-воспитательных заведениях устраняются физические недостатки и умственные несовершенства. В этих же Храмах воспитывали людей сохранять и приумножать лучшие качества, присущие расе» (1007-3; 26 июня 1938 г.).</w:t>
      </w:r>
    </w:p>
    <w:p>
      <w:pPr>
        <w:pStyle w:val="Style13"/>
        <w:rPr/>
      </w:pPr>
      <w:r>
        <w:rPr/>
        <w:t>Несмотря на то, что нижеследующие «чтения» даны с интервалом в несколько лет, их объединяет общая тема — о проводившихся в египетских храмах изменениях в физических телах людей.</w:t>
      </w:r>
    </w:p>
    <w:p>
      <w:pPr>
        <w:pStyle w:val="Style13"/>
        <w:rPr/>
      </w:pPr>
      <w:r>
        <w:rPr/>
        <w:t xml:space="preserve">«...В Атлантиде в то время, когда и молодых и пожилых людей отправляли в другие страны... вместе с другими атлантами сумел добиться понимания жителей Египта (тех, которые были способны понять и впоследствии подтвердили своё понимание) о необходимости достижения единения для реализации практических рекомендаций учения жреца — посредством определённой деятельности Храмов Жертвы и Красоты подготовить тела и сознания людей для служения в различных сферах — материальной, ментальной и духовной» (1641-1; 17 июля 1938 г.). </w:t>
      </w:r>
    </w:p>
    <w:p>
      <w:pPr>
        <w:pStyle w:val="Style13"/>
        <w:rPr/>
      </w:pPr>
      <w:r>
        <w:rPr/>
        <w:t>«...На земле атлантов, когда группы людей посылались в другие страны с различными целями... прибыл в Египет вместе с такой группой. После основания Храма Жертвы начал применять там положения и принципы опытного знания атлантов; так, например, для подготовки людей к работе в Храме Жертвы использовалось внушение в комплексе с медикаментами успокаивающего характера, а для подготовки людей к различным видам служения применялась и хирургия — удалялись телесные образования, бывшие следствиями действий в прошлых жизнях и способных стать причиной разнообразных психических отклонений» (5118-1; 19 апреля 1944 г.).</w:t>
      </w:r>
    </w:p>
    <w:p>
      <w:pPr>
        <w:pStyle w:val="Style13"/>
        <w:rPr/>
      </w:pPr>
      <w:r>
        <w:rPr/>
        <w:t>Здесь, как и в следующих цитатах, говорится о том, что [даже] физические особенности человека в данной жизни могут быть следствием его действий в прошлой</w:t>
      </w:r>
      <w:r>
        <w:fldChar w:fldCharType="begin"/>
      </w:r>
      <w:r>
        <w:rPr>
          <w:rStyle w:val="InternetLink"/>
          <w:smallCaps/>
          <w:vertAlign w:val="superscript"/>
        </w:rPr>
        <w:instrText xml:space="preserve"> HYPERLINK "http://www.delphis.ru/30/del_30_1.shtml" \l "4%234"</w:instrText>
      </w:r>
      <w:r>
        <w:rPr>
          <w:rStyle w:val="InternetLink"/>
          <w:smallCaps/>
          <w:vertAlign w:val="superscript"/>
        </w:rPr>
        <w:fldChar w:fldCharType="separate"/>
      </w:r>
      <w:r>
        <w:rPr>
          <w:rStyle w:val="InternetLink"/>
          <w:smallCaps/>
          <w:vertAlign w:val="superscript"/>
        </w:rPr>
        <w:t>4</w:t>
      </w:r>
      <w:r>
        <w:rPr>
          <w:rStyle w:val="InternetLink"/>
          <w:smallCaps/>
          <w:vertAlign w:val="superscript"/>
        </w:rPr>
        <w:fldChar w:fldCharType="end"/>
      </w:r>
      <w:r>
        <w:rPr/>
        <w:t>.</w:t>
      </w:r>
    </w:p>
    <w:p>
      <w:pPr>
        <w:pStyle w:val="Style13"/>
        <w:rPr/>
      </w:pPr>
      <w:r>
        <w:rPr/>
        <w:t>«...В Египте, когда люди стремились подготовить себя к служению собратьям и человечеству как единому, братскому коллективу, помогал в Храме Жертвы очищать тела людей от придатков, которые препятствовали их преображению и являлись следствием прошлых нарушений в отношениях между людьми... помогал возрождению людей, применяя принципы учения жреца и атлантов» (1837-1; 4 марта 1939 г.).</w:t>
      </w:r>
    </w:p>
    <w:p>
      <w:pPr>
        <w:pStyle w:val="Style13"/>
        <w:rPr/>
      </w:pPr>
      <w:r>
        <w:rPr/>
        <w:t>Очевидно, благодаря посвящениям в этих Храмах можно было осуществлять радикальные изменения в теле человека, и некоторые из этих изменений должны были повлиять на будущие поколения:</w:t>
      </w:r>
    </w:p>
    <w:p>
      <w:pPr>
        <w:pStyle w:val="Style13"/>
        <w:rPr/>
      </w:pPr>
      <w:r>
        <w:rPr/>
        <w:t>«...в Египте, когда согласовывались действия египтян, жреца и атлантов... сущность в той жизни была смешанного атланто-египетского происхождения... участвовала в деятельности по разработке путей и методов изменения расы» (1695-1; 29 сентября 1938 г.).</w:t>
      </w:r>
    </w:p>
    <w:p>
      <w:pPr>
        <w:pStyle w:val="Style13"/>
        <w:rPr/>
      </w:pPr>
      <w:r>
        <w:rPr/>
        <w:t>«...В Египте в период восстановления порядка, связанного с возвращением жреца... происходил от представителей очищенной, преображённой расы, которые предназначались для различных священнодействий в Храме Красоты и Храме Жертвы» (1709-1; 11 ноября 1939 г.).</w:t>
      </w:r>
    </w:p>
    <w:p>
      <w:pPr>
        <w:pStyle w:val="Style13"/>
        <w:rPr/>
      </w:pPr>
      <w:r>
        <w:rPr/>
        <w:t>В следующем «чтении» снова говорится о Храмах Египта, в которых человек мог изменить свои ментальные и физические особенности.</w:t>
      </w:r>
    </w:p>
    <w:p>
      <w:pPr>
        <w:pStyle w:val="Style13"/>
        <w:rPr/>
      </w:pPr>
      <w:r>
        <w:rPr/>
        <w:t>«...В Египте во время смуты и борьбы между местными жителями, окружением фараона и беженцами из Атлантиды... впоследствии, с восстановлением власти жреца служил в Храме Красоты и Храме Жертвы, участвовал в исцелении людей, объяснял им взаимосвязь между качеством мышления и материализацией придатков на физическом теле, которые жертвенно удалялись» (1404-1; 5 июля 1937 г.).</w:t>
      </w:r>
    </w:p>
    <w:p>
      <w:pPr>
        <w:pStyle w:val="Style13"/>
        <w:rPr/>
      </w:pPr>
      <w:r>
        <w:rPr/>
        <w:t>Очевидно, это был период величайшего прогресса, время радости и надежд для рабов или «вещей». Научные знания атлантов направлялись на созидательные цели и, используемые в египетских храмах, давали возможность рабам избавиться от ментальных и физических несовершенств, которые препятствовали их развитию.</w:t>
      </w:r>
    </w:p>
    <w:p>
      <w:pPr>
        <w:pStyle w:val="Style13"/>
        <w:rPr/>
      </w:pPr>
      <w:r>
        <w:rPr/>
        <w:t>«...В Египте периода переустроуств, служил в Храме Жертвы, областью деятельности было применение представленных атлантами методик, в которых силы, называемые сейчас электрическими, использовались для удаления различных форм придатков и других физических образований, влиявших на психическую деятельность» (2927-1; 1 марта 1943 г.).</w:t>
      </w:r>
    </w:p>
    <w:p>
      <w:pPr>
        <w:pStyle w:val="Style13"/>
        <w:rPr/>
      </w:pPr>
      <w:r>
        <w:rPr/>
        <w:t>«...Атлант, переселившийся в Египет... помогал людям освободиться от атавистических органов — наследия животного царства, подготавливал разноязычных людей из многих стран к вступлению в Храмы Жертвы и Красоты» (774-4; 30 марта 1936 г.).</w:t>
      </w:r>
    </w:p>
    <w:p>
      <w:pPr>
        <w:pStyle w:val="Style13"/>
        <w:rPr/>
      </w:pPr>
      <w:r>
        <w:rPr/>
        <w:t>Преображения, достигнутые взрослыми, отражались на их детях:</w:t>
      </w:r>
    </w:p>
    <w:p>
      <w:pPr>
        <w:pStyle w:val="Style13"/>
        <w:rPr/>
      </w:pPr>
      <w:r>
        <w:rPr/>
        <w:t>«...в Египте... родители сущности прошли через преобразование в Храме Жертвы... была избранницей как жреца, так и последователей фараона и атлантов... сущность являла собой пример того, каких результатов можно достичь специальной подготовкой родителей к зачатию» (2144-1; 11 марта 1940 г.).</w:t>
      </w:r>
    </w:p>
    <w:p>
      <w:pPr>
        <w:pStyle w:val="Style13"/>
        <w:rPr/>
      </w:pPr>
      <w:r>
        <w:rPr/>
        <w:t>Возможно, всё это может показаться фантастикой. Однако не менее фантастичны и газетные заголовки «Virginian Pilot» от 20 ноября 1966 г., где под рубрикой «Маяк» на целой полосе опубликована статья о том, что в опытах с человеческим мозгом применялись электричество и химические вещества. Подзаголовок статьи вопрошает: «Управление сознанием — следующая ступень эволюции человека?» В статье описывается, как разъярённые животные мгновенно приводились в состояние покоя, когда на их мозг воздействовали электрическим разрядом. Замкнутые в себе психические больные после подключения к их мозгу электрических микропроводов были способны осознавать окружающее. Таким же образом изменяли свой эмоциональный настрой и люди в состоянии депрессии. Дальнейшие исследования ведутся такими темпами, что вскоре современные методы «промывания мозгов» покажутся детской игрой. Контроль над химической и электрической деятельностью мозга, как утверждается в статье, даёт возможность «избавляться от психических заболеваний, восстанавливать функции повреждённого мозга, оказывать помощь в обучении умственно отсталых людей, повышать уровень человеческого интеллекта до невообразимых пределов, освобождать людей от пагубных эмоций». Но он также способен «создать тюрьму для человечества и, стандартизируя поведение людей, низвести их до положения рабов».</w:t>
      </w:r>
    </w:p>
    <w:p>
      <w:pPr>
        <w:pStyle w:val="Style13"/>
        <w:rPr/>
      </w:pPr>
      <w:r>
        <w:rPr/>
        <w:t>Приведённые цитаты созвучны с «чтениями» Эдгара Кейси об управлении «людьми-вещами» в Атлантиде. А нельзя ли предположить, что если реинкарнация действительно существует, то эти методы просто заново изобретаются их создателями в новом воплощении? В этой же статье цитируются высказывания д-ра Хита из университета Тьюлейна: «Контроль над мозгом с помощью химических веществ даст возможность управлять не только отдельными людьми, но и массами, причём незаметно, без активного участия жертв. И это не вопрос будущего — это происходит уже здесь и сейчас».</w:t>
      </w:r>
    </w:p>
    <w:p>
      <w:pPr>
        <w:pStyle w:val="Style13"/>
        <w:rPr/>
      </w:pPr>
      <w:r>
        <w:rPr/>
        <w:t>В следующей цитате из «чтений», судя по всему, как раз и говорится о том, что подобные методы уже применялись в Атлантиде:</w:t>
      </w:r>
    </w:p>
    <w:p>
      <w:pPr>
        <w:pStyle w:val="Style13"/>
        <w:rPr/>
      </w:pPr>
      <w:r>
        <w:rPr/>
        <w:t>«...был среди тех, кого готовили к применению их способностей, чтобы в разных условиях заставлять людей подчиняться определённым воздействиям для усиления их выносливости». Далее в «чтении» сказано, что для этих целей использовались электромеханические устройства (440-1; 14 ноября 1933 года).</w:t>
      </w:r>
    </w:p>
    <w:p>
      <w:pPr>
        <w:pStyle w:val="Style13"/>
        <w:rPr/>
      </w:pPr>
      <w:r>
        <w:rPr/>
        <w:t xml:space="preserve">Статья такого рода в «The Virginia Pilot» не единственная. В октябре 1956 г. «Cleveland Press» публикует статью под заглавием «Учёный прогнозирует создание людей-роботов со встроенным мозгом». Её автор — Кертис Р. Шафер, инженер-проектировщик корпорации «Норден-Киат», предупреждает о том, что в будущем появится возможность размещения в мозгу человека миниатюрных радиоприёмников, что повлечёт за собой порабощение целых народов. Такие устройства, позволяющие индуцировать электрический ток в зрительных нервах слепых людей, могут сделать их зрячими. С другой стороны, с помощью этой же методики можно встроить под кожу головы ребёнка датчик и провести от него электроды к соответствующим участкам мозга; затем, подключив к нему мини-радиоприёмник с антенной, можно, как утверждает Шафер, «видоизменять или полностью контролировать чувственное восприятие или мышечную активность ребёнка биоэлектрическими сигналами, посылаемыми контролируемыми государством передатчиками. Такой робот, каким является существо, некогда бывшее человеком, — самая дешёвая из всех когда-либо созданных управляемых машин». Не есть ли это отголосок Атлантиды? </w:t>
      </w:r>
    </w:p>
    <w:p>
      <w:pPr>
        <w:pStyle w:val="Style13"/>
        <w:rPr/>
      </w:pPr>
      <w:r>
        <w:rPr/>
        <w:t>В другой статье «Клоны преследуют человечество» («The Virginia Pilot» от 27 ноября 1966 г.) описывается методика, очень сходная с той, которая применялась в Атлантиде много тысячелетий назад, когда человек «заблудился в материи». В статье приводятся высказывания лауреата Нобелевской премии по генетике проф. Джорджа Ледерберга, который заявил, что в недалёком будущем людей будут размножать так, как размножают розы — черенками, что позволит создавать десятки и даже сотни идентичных копий индивидуумов. Основные приёмы этой методики уже опробованы на лягушках и когда-нибудь могут быть применены на высших животных</w:t>
      </w:r>
      <w:r>
        <w:fldChar w:fldCharType="begin"/>
      </w:r>
      <w:r>
        <w:rPr>
          <w:rStyle w:val="InternetLink"/>
          <w:smallCaps/>
          <w:vertAlign w:val="superscript"/>
        </w:rPr>
        <w:instrText xml:space="preserve"> HYPERLINK "http://www.delphis.ru/30/del_30_1.shtml" \l "5%235"</w:instrText>
      </w:r>
      <w:r>
        <w:rPr>
          <w:rStyle w:val="InternetLink"/>
          <w:smallCaps/>
          <w:vertAlign w:val="superscript"/>
        </w:rPr>
        <w:fldChar w:fldCharType="separate"/>
      </w:r>
      <w:r>
        <w:rPr>
          <w:rStyle w:val="InternetLink"/>
          <w:smallCaps/>
          <w:vertAlign w:val="superscript"/>
        </w:rPr>
        <w:t>5</w:t>
      </w:r>
      <w:r>
        <w:rPr>
          <w:rStyle w:val="InternetLink"/>
          <w:smallCaps/>
          <w:vertAlign w:val="superscript"/>
        </w:rPr>
        <w:fldChar w:fldCharType="end"/>
      </w:r>
      <w:r>
        <w:rPr/>
        <w:t>. «Суть этой методики выглядит следующим образом. Из клетки человека, желающего получить своё воспроизведение, извлекается ядро и пересаживается в человеческую яйцеклетку, которая затем вводится в матку для последующего развития. Яйцеклетка, оплодотворённая обычным способом, содержит в себе генетическую информацию от обоих родителей. Но ядро клетки, взятой из ткани любого органа человека, содержит полную генетическую информацию только о нём. Следовательно, из этого “черенка” можно воспроизвести точную копию данного человека». Проф. Ледерберг говорит, что при осуществлении подобных возможностей возникает вопрос: что же такое личность и индивидуальность человека? «Человеческие “клоны” (так будет называться эта генетически воспроизводимая “порода” идентичных людей) смогут с необычайной лёгкостью, словно близнецы, общаться между собой, а пересадка органов от одного из них к другому будет производиться без каких-либо затруднений. Однако такие “клоны” будут пригодны для исполнения только одной специфической роли и окажутся в эволюционном тупике. Поэтому для поддержания генетического разнообразия клонирование должно быть дополнено обычным способом размножения». Подобная технология может удовлетворить тех, кто разводит скаковых лошадей или породистый рогатый скот, но такие биологические открытия, по мнению Ледерберга, могут завести нас в неизвестные и достаточно рискованные области. Создаётся впечатление, что в Ледерберге заговорил древний атлант, ибо он утверждает, что «часть ядра человеческой клетки можно внедрить в эмбрион какого-либо животного, например, гориллы, и произвести таким образом различных гибридов — “недочеловеков”».</w:t>
      </w:r>
    </w:p>
    <w:p>
      <w:pPr>
        <w:pStyle w:val="Style13"/>
        <w:rPr/>
      </w:pPr>
      <w:r>
        <w:rPr/>
        <w:t>Впрочем, оставим эти тревожные мысли, возможно, родившиеся в головах вновь воплощённых атлантов</w:t>
      </w:r>
      <w:r>
        <w:fldChar w:fldCharType="begin"/>
      </w:r>
      <w:r>
        <w:rPr>
          <w:rStyle w:val="InternetLink"/>
          <w:smallCaps/>
          <w:vertAlign w:val="superscript"/>
        </w:rPr>
        <w:instrText xml:space="preserve"> HYPERLINK "http://www.delphis.ru/30/del_30_1.shtml" \l "6%236"</w:instrText>
      </w:r>
      <w:r>
        <w:rPr>
          <w:rStyle w:val="InternetLink"/>
          <w:smallCaps/>
          <w:vertAlign w:val="superscript"/>
        </w:rPr>
        <w:fldChar w:fldCharType="separate"/>
      </w:r>
      <w:r>
        <w:rPr>
          <w:rStyle w:val="InternetLink"/>
          <w:smallCaps/>
          <w:vertAlign w:val="superscript"/>
        </w:rPr>
        <w:t>6</w:t>
      </w:r>
      <w:r>
        <w:rPr>
          <w:rStyle w:val="InternetLink"/>
          <w:smallCaps/>
          <w:vertAlign w:val="superscript"/>
        </w:rPr>
        <w:fldChar w:fldCharType="end"/>
      </w:r>
      <w:r>
        <w:rPr/>
        <w:t>, и рассмотрим «чтения», в которых описывается созидательная деятельность атлантов в Египте и учение жреца Ра-Та. В одном из них говорится о прибывших в Египет атлантах и о хороших результатах реабилитации людей в египетских храмах. Так что, в общем, сотрудничество египтян и атлантов для человечества оказалось полезным.</w:t>
      </w:r>
    </w:p>
    <w:p>
      <w:pPr>
        <w:pStyle w:val="Style13"/>
        <w:rPr/>
      </w:pPr>
      <w:r>
        <w:rPr/>
        <w:t>«...В Атлантиде сущность была среди тех, кто принимали сообщения для Сынов Закона Единого, которые делились на группы и отправлялись в другие страны, чтобы сохранить и там учения Закона Единого. Была одним из руководителей экспедиций в Египет, Пиренеи, Юкатан и страну Ог непосредственно перед расколом материка. Впоследствии, с восстановлением власти жреца в Египте сущность пыталась объединить учения атлантов, египтян (как их называли бы сегодня), индийцев, индокитайцев, людей монголоидной и арийской рас. Всё это входило в сферу деятельности сущности, поскольку через неё происходила передача посланий всех этих людей» (1681-1; 7 сентября 1938 г.).</w:t>
      </w:r>
    </w:p>
    <w:p>
      <w:pPr>
        <w:pStyle w:val="Style13"/>
        <w:rPr/>
      </w:pPr>
      <w:r>
        <w:rPr/>
        <w:t>Приведём три цитаты из «чтений», данных с интервалами от нескольких месяцев до нескольких лет, но в них, вероятно, говорится об одном и том же периоде. Они также свидетельствуют о том, что связи между континентами существовали гораздо раньше, чем мы предполагали.</w:t>
      </w:r>
    </w:p>
    <w:p>
      <w:pPr>
        <w:pStyle w:val="Style13"/>
        <w:rPr/>
      </w:pPr>
      <w:r>
        <w:rPr/>
        <w:t>«...Был одним из атлантов, прибывших в Египет; участвовал в примирении людей... согласовывал действия правителей, политических и религиозных деятелей не только в Египте, но и в других странах, куда были отправлены посланники» (445-1; 16 ноября 1933 г.).</w:t>
      </w:r>
    </w:p>
    <w:p>
      <w:pPr>
        <w:pStyle w:val="Style13"/>
        <w:rPr/>
      </w:pPr>
      <w:r>
        <w:rPr/>
        <w:t>«...Привезён в Египет вместе с группой молодёжи из Атлантиды; работал секретарём у жреца, инструктируя выезжающих на служение в другие страны» (1872-1; 5 мая 1939 г.).</w:t>
      </w:r>
    </w:p>
    <w:p>
      <w:pPr>
        <w:pStyle w:val="Style13"/>
        <w:rPr/>
      </w:pPr>
      <w:r>
        <w:rPr/>
        <w:t>«...На земле атлантов в то время, когда люди переселялись в другие страны... прибыл в Египет в составе группы самых юных... (далее говорится о совместных усилиях атлантов и египтян в создании лечебных учреждений и введении медицинского обслуживания)... сущность была тем, кого сейчас назвали бы психоаналитиком» (2002-1; 14 сентября 1939 г.).</w:t>
      </w:r>
    </w:p>
    <w:p>
      <w:pPr>
        <w:pStyle w:val="Style13"/>
        <w:rPr/>
      </w:pPr>
      <w:r>
        <w:rPr/>
        <w:t>В то время в Египет прибывали не только атланты:</w:t>
      </w:r>
    </w:p>
    <w:p>
      <w:pPr>
        <w:pStyle w:val="Style13"/>
        <w:rPr/>
      </w:pPr>
      <w:r>
        <w:rPr/>
        <w:t>«...перс, который приехал в Египет во времена переустройства; был наставником и пытался помочь “людям-вещам” или “людям-автоматам”, названных так современным языком для лучшего понимания их функций» (2570-1; 9 августа 1941 г.).</w:t>
      </w:r>
    </w:p>
    <w:p>
      <w:pPr>
        <w:pStyle w:val="Style13"/>
        <w:rPr/>
      </w:pPr>
      <w:r>
        <w:rPr/>
        <w:t>В следующих «чтениях» речь идёт о воплощениях уже не в Атлантиде, а в Египте в период восстаний и переустройства после возвращения жреца.</w:t>
      </w:r>
    </w:p>
    <w:p>
      <w:pPr>
        <w:pStyle w:val="Style13"/>
        <w:rPr/>
      </w:pPr>
      <w:r>
        <w:rPr/>
        <w:t>«...В Египте, когда происходили восстания и возникли разногласия между жрецом и фараоном». Далее говорится о том, что после восстановления власти жреца удалось достичь единства благодаря примирению учения жреца Ра-Та с учениями тех, кто прибыл «из Атлантиды, Индии, Монголии и Карпатского региона» (911-1; 16 августа 1935 г.).</w:t>
      </w:r>
    </w:p>
    <w:p>
      <w:pPr>
        <w:pStyle w:val="Style13"/>
        <w:rPr/>
      </w:pPr>
      <w:r>
        <w:rPr/>
        <w:t>«...На египетской земле в то время, когда жрец восстановил свои права и были тщательно изучены и приняты принципы учения атлантов; люди были разделены на группы в соответствии со своими способностями для подготовки к различным видам служения; в Египте наступил благоприятный период процветания... был одним из целителей, или служителей совершенствования, который для лечения болезней и телесных недостатков применял смеси элементов минерального царства» (2077-1; 15 января 1940 г.).</w:t>
      </w:r>
    </w:p>
    <w:p>
      <w:pPr>
        <w:pStyle w:val="Style13"/>
        <w:rPr/>
      </w:pPr>
      <w:r>
        <w:rPr/>
        <w:t>Далее снова говорится о работе, которая проводилась в это время с людьми в храмах. Особенно подчёркиваются ментальные и физические изменения, происходящие как у отдельных людей, так и в целых группах. Эти изменения дали им не только возможность жить более плодотворной жизнью, но и укрепили их связь с Творческими Силами или Богом.</w:t>
      </w:r>
    </w:p>
    <w:p>
      <w:pPr>
        <w:pStyle w:val="Style13"/>
        <w:rPr/>
      </w:pPr>
      <w:r>
        <w:rPr/>
        <w:t>«...в Египте периода реконструкции (далее упоминается сооружение Храмов Красоты и Жертвы, прибытие атлантов и жителей других стран)... отмечал результаты воздействий на группы людей с целью изменения их ментальных способностей и внешнего облика» (2762-1; 12 июня 1942 г.).</w:t>
      </w:r>
    </w:p>
    <w:p>
      <w:pPr>
        <w:pStyle w:val="Style13"/>
        <w:rPr/>
      </w:pPr>
      <w:r>
        <w:rPr/>
        <w:t>«...В Египте во времена сотрудничества фараона, жреца и атлантов... сущность участвовала в подготовке процедур очищения и преображения тел, необходимых для более высокого служения... проходила очищение в Храме Жертвы... помогала в устройстве жилья для тех, кто очистился» (2154-1; 23 марта 1940 г.).</w:t>
      </w:r>
    </w:p>
    <w:p>
      <w:pPr>
        <w:pStyle w:val="Style13"/>
        <w:rPr/>
      </w:pPr>
      <w:r>
        <w:rPr/>
        <w:t>«...В Египте в период смуты и раздоров, когда переселенцы пытались в сознание местных жителей заложить основы понимания того, каким образом человек должен строить взаимоотношения со своими собратьями и с Божественными Силами» (1143-2; 18 апреля 1936 г.).</w:t>
      </w:r>
    </w:p>
    <w:p>
      <w:pPr>
        <w:pStyle w:val="Style13"/>
        <w:rPr/>
      </w:pPr>
      <w:r>
        <w:rPr/>
        <w:t>Как явствует из следующего «чтения», некоторые атланты относились с недоверием к деятельности египетского жреца, который после возвращения из ссылки стал наделённым властью лидером. Однако позднее, когда его цели стали понятны, они объединились в оказании ему помощи.</w:t>
      </w:r>
    </w:p>
    <w:p>
      <w:pPr>
        <w:pStyle w:val="Style13"/>
        <w:rPr/>
      </w:pPr>
      <w:r>
        <w:rPr/>
        <w:t>«...На египетской земле во времена реорганизации, окончания ссылки жреца и массового переселения атлантов. Эта сущность была атлантом, который, как и многие его сородичи, вначале не доверял жрецу, но впоследствии стал его помощником в деле классификации человеческой деятельности, подходящей для разных видов служения, которой подвергались и атланты, и египтяне, и люди из окружения жреца» (2031-1; 21 октября 1939 г.).</w:t>
      </w:r>
    </w:p>
    <w:p>
      <w:pPr>
        <w:pStyle w:val="Style13"/>
        <w:rPr/>
      </w:pPr>
      <w:r>
        <w:rPr/>
        <w:t>Следующие цитаты взяты из «чтений жизни» тех людей, которые воплощались в Египте, по-видимому, жили в период реорганизации и имели связи со жрецом Ра-Та и атлантами. У некоторых из них родители были атланты.</w:t>
      </w:r>
    </w:p>
    <w:p>
      <w:pPr>
        <w:pStyle w:val="Style13"/>
        <w:rPr/>
      </w:pPr>
      <w:r>
        <w:rPr/>
        <w:t>«...В Египте в период преобразований... (сущность) родилась в семье атлантов, когда производился отбор соответствующих людей для исполнения функций определённых общественных деятелей, распространяющих идеи улучшения жизни в стране... сущность пыталась для тех людей разработать различные методы совершенствования, способствующие их пригодности. Эти методы были связаны с использованием невидимых энергий, химических и электрических сил» (2419-1; 12 декабря 1940 г.).</w:t>
      </w:r>
    </w:p>
    <w:p>
      <w:pPr>
        <w:pStyle w:val="Style13"/>
        <w:rPr/>
      </w:pPr>
      <w:r>
        <w:rPr/>
        <w:t>«...В Египте, происходил из семьи атлантов, работал в больницах, исцеляя людей от физических и психических болезней» (2153-3; 29 июля 1940 г.).</w:t>
      </w:r>
    </w:p>
    <w:p>
      <w:pPr>
        <w:pStyle w:val="Style13"/>
        <w:rPr/>
      </w:pPr>
      <w:r>
        <w:rPr/>
        <w:t>«...Атлант, родившийся в Египте в период согласования учений различных стран. Занимался моделированием одежды и головных уборов» (1033-1; 26 октября 1935 г.).</w:t>
      </w:r>
    </w:p>
    <w:p>
      <w:pPr>
        <w:pStyle w:val="Style13"/>
        <w:rPr/>
      </w:pPr>
      <w:r>
        <w:rPr/>
        <w:t>В «чтениях» упоминаются также люди, родившиеся от смешанных браков:</w:t>
      </w:r>
    </w:p>
    <w:p>
      <w:pPr>
        <w:pStyle w:val="Style13"/>
        <w:rPr/>
      </w:pPr>
      <w:r>
        <w:rPr/>
        <w:t>«...в Египте был хранителем архивов о деятельности учебных и оздоровительных учреждений, где людей готовили к различным видам работ — в рудниках, на полях, в области искусства, торговли и т.д. В это же время велась подготовка посланников и наставников, проводилось согласование учений различных стран... сущность была атланто-египетского происхождения» (1610-2; 29 июня 1938 г.).</w:t>
      </w:r>
    </w:p>
    <w:p>
      <w:pPr>
        <w:pStyle w:val="Style13"/>
        <w:rPr/>
      </w:pPr>
      <w:r>
        <w:rPr/>
        <w:t>Другие люди были коренными египтянами:</w:t>
      </w:r>
    </w:p>
    <w:p>
      <w:pPr>
        <w:pStyle w:val="Style13"/>
        <w:rPr/>
      </w:pPr>
      <w:r>
        <w:rPr/>
        <w:t>«...в Египте, когда фараон, жрец и атланты пришли к согласию... (сущность) находилась на служении в Храме Красоты и Храме Жертвы... её можно было бы назвать сегодня художником-графиком, чьи рисунки помогали человеку проявить нужные черты для развития характера и устремлений, достижения целей в своей деятельности, а также служили людям образцом для подражания» (1597-1; 27 апреля 1938 г.).</w:t>
      </w:r>
    </w:p>
    <w:p>
      <w:pPr>
        <w:pStyle w:val="Style13"/>
        <w:rPr/>
      </w:pPr>
      <w:r>
        <w:rPr/>
        <w:t>«...В Египте... (сущность) заведовала зернохранилищами в те времена, когда было достигнуто согласие между фараоном, жрецом, атлантами и переселенцами из других стран. Зерно тогда обменивалось на ввозимые из других стран благовония, специи, золото и животных» (1587-1; 3 мая 1938 г.).</w:t>
      </w:r>
    </w:p>
    <w:p>
      <w:pPr>
        <w:pStyle w:val="Style13"/>
        <w:rPr/>
      </w:pPr>
      <w:r>
        <w:rPr/>
        <w:t>«...В Египте, когда действиями атлантов была прекращена междоусобная борьба... (сущность) была историком и хранителем документальных записей, необходимых для эволюции» (1731-1; 3 ноября 1938 г.).</w:t>
      </w:r>
    </w:p>
    <w:p>
      <w:pPr>
        <w:pStyle w:val="Style13"/>
        <w:rPr/>
      </w:pPr>
      <w:r>
        <w:rPr/>
        <w:t>«...В Египте в период согласования учений атлантов и других переселенцев... (сущность) была консультантом по вопросам сохранения продуктов питания во время засух и т.п.» (1347-1; 10 марта 1937 г.)</w:t>
      </w:r>
    </w:p>
    <w:p>
      <w:pPr>
        <w:pStyle w:val="Style13"/>
        <w:rPr/>
      </w:pPr>
      <w:r>
        <w:rPr/>
        <w:t>«...В Египте во времена преобразований (упоминается коалиция жреца и атлантов)... (сущность) занималась работой, которая сегодня называется страхованием» (3111-2; 28 октября 1943 г.).</w:t>
      </w:r>
    </w:p>
    <w:p>
      <w:pPr>
        <w:pStyle w:val="Style13"/>
        <w:rPr/>
      </w:pPr>
      <w:r>
        <w:rPr/>
        <w:t>«...В Египте, когда пришельцы из Атлантиды привезли с собой знания законов о том, каким образом использовать силы природы для жизненных удобств... (сущность) участвовала в деятельности по подготовке людей к особому служению в соответствии с достигнутым уровнем развития и их индивидуальными качествами... возглавлял, говоря современным языком, отдел образования» (1554-2; 24 марта 1938 г.).</w:t>
      </w:r>
    </w:p>
    <w:p>
      <w:pPr>
        <w:pStyle w:val="Style13"/>
        <w:rPr/>
      </w:pPr>
      <w:r>
        <w:rPr/>
        <w:t>В следующих «чтениях» говорится, что в результате сотрудничества различных групп людей в Египте появились просветители, стремившиеся распространить свои знания по всему миру. Устанавливались торговые связи со многими странами, в частности, с Китаем, Индией и Индокитаем.</w:t>
      </w:r>
    </w:p>
    <w:p>
      <w:pPr>
        <w:pStyle w:val="Style13"/>
        <w:rPr/>
      </w:pPr>
      <w:r>
        <w:rPr/>
        <w:t>«...На египетской земле в период преобразований, когда был достигнут союз между фараоном, жрецом, атлантами и были приняты духовные учения страны Гоби и страны Саид [возможно, Индии]... (сущность) готовила людей к действиям по преображению расы и совершенствованию их ориентации в соответствии с призванием» (2280-1; 15 июня 1940 г.).</w:t>
      </w:r>
    </w:p>
    <w:p>
      <w:pPr>
        <w:pStyle w:val="Style13"/>
        <w:rPr/>
      </w:pPr>
      <w:r>
        <w:rPr/>
        <w:t>«...В Египте, когда по совместным решениям жреца, египтян и атлантов отправлялись посланники в другие страны... сущность была направлена в Золотой Город и в этой стране (не Гоби), расположенной поблизости от современного Сиама или Индокитая, пришла к власти» (2163-1; 8 апреля 1940 г.).</w:t>
      </w:r>
    </w:p>
    <w:p>
      <w:pPr>
        <w:pStyle w:val="Style13"/>
        <w:rPr/>
      </w:pPr>
      <w:r>
        <w:rPr/>
        <w:t>В трёх следующих цитатах из «чтений» речь идёт о распространении духовных учений и широком развитии связей и торговли между континентами.</w:t>
      </w:r>
    </w:p>
    <w:p>
      <w:pPr>
        <w:pStyle w:val="Style13"/>
        <w:rPr/>
      </w:pPr>
      <w:r>
        <w:rPr/>
        <w:t>«...В Египте в период процветания, когда египтяне и атланты устанавливали связи с другими народами не только в области торговли, но и в сферах разума и духа» (1113-1; 4 февраля 1936 г.).</w:t>
      </w:r>
    </w:p>
    <w:p>
      <w:pPr>
        <w:pStyle w:val="Style13"/>
        <w:rPr/>
      </w:pPr>
      <w:r>
        <w:rPr/>
        <w:t>«...В Египте, во время восстановления союза между жрецом, фараоном и пришельцами из Атлантиды, которые объединёнными усилиями укрепляли своё влияние в мире в области торговли и религиозной сфере... сущность, будучи египтянином, была наделена определённой властью при поддержке фараона; способствовала развитию торговых и дружественных отношений с другими странами» (1568-3; 24 апреля 1938 г.).</w:t>
      </w:r>
    </w:p>
    <w:p>
      <w:pPr>
        <w:pStyle w:val="Style13"/>
        <w:rPr/>
      </w:pPr>
      <w:r>
        <w:rPr/>
        <w:t>«...В Египте, когда для других народов эта страна была источником духовного знания, позволившего построить одну из величайших цивилизаций, упрочить связь Творца и человека, обретшего способность проявлять Замысел Божий на Земле (выделено — ред.). Небольшая потребность в физическом труде всё же стала камнем преткновения... (сущность) плохо понимала то, чему учили атланты; обучалась у коренных жителей, а также у переселенцев — сирийцев и халдеев... принадлежала к числу тех, кто прошёл очищение огнём во время храмовой службы... консультировала посланников в другие страны» (585-2; 15 июня 1934 г.).</w:t>
      </w:r>
    </w:p>
    <w:p>
      <w:pPr>
        <w:pStyle w:val="Heading2"/>
        <w:rPr/>
      </w:pPr>
      <w:r>
        <w:rPr/>
        <w:t> </w:t>
      </w:r>
    </w:p>
    <w:p>
      <w:pPr>
        <w:pStyle w:val="Heading2"/>
        <w:rPr/>
      </w:pPr>
      <w:r>
        <w:rPr/>
        <w:t>Перевод с английского Г.И.Михайлова</w:t>
      </w:r>
    </w:p>
    <w:p>
      <w:pPr>
        <w:pStyle w:val="Heading1"/>
        <w:rPr/>
      </w:pPr>
      <w:r>
        <w:rPr/>
        <w:t>(</w:t>
      </w:r>
      <w:hyperlink r:id="rId34">
        <w:r>
          <w:rPr>
            <w:rStyle w:val="InternetLink"/>
            <w:b/>
            <w:bCs/>
          </w:rPr>
          <w:t>Продолжение следует</w:t>
        </w:r>
      </w:hyperlink>
      <w:r>
        <w:rPr/>
        <w:t>)</w:t>
      </w:r>
    </w:p>
    <w:p>
      <w:pPr>
        <w:pStyle w:val="Normal"/>
        <w:rPr/>
      </w:pPr>
      <w:r>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Очевидно, имеются в виду близкие к Эдгару Кейси люди, занимающиеся вместе с ним молитвенным деланием в этой жизни, и которые во время его воплощения жрецом Ра-Та также инкарнировались в Египте в это время, составляя группу людей, принимающую участие в его духовном подвиге. — Прим. ред.</w:t>
        <w:br/>
      </w:r>
      <w:r>
        <w:rPr>
          <w:rStyle w:val="Snoska1"/>
        </w:rPr>
        <w:t>2</w:t>
      </w:r>
      <w:r>
        <w:rPr/>
        <w:t>/ Физиогномика — учение о выражении человека в чертах лица и формах тела. В общем смысле — искусство толкования внешнего облика наблюдаемых явлений. — Прим. ред.</w:t>
        <w:br/>
      </w:r>
      <w:r>
        <w:rPr>
          <w:rStyle w:val="Snoska1"/>
        </w:rPr>
        <w:t>3</w:t>
      </w:r>
      <w:r>
        <w:rPr/>
        <w:t>/ Фараон — традиционное обозначение царя времени династического Египта. В данном случае этот термин, относящийся к правителям доисторического Египта, — условен. — Прим. пер.</w:t>
        <w:br/>
      </w:r>
      <w:r>
        <w:rPr>
          <w:rStyle w:val="Snoska1"/>
        </w:rPr>
        <w:t>4</w:t>
      </w:r>
      <w:r>
        <w:rPr/>
        <w:t>/ В Эзотерическом Учении отмечается, что всё окружение человека, его внутренний и даже внешний облик есть лишь следствие им же порождённых причин, ибо человек несёт карму в своей ауре. «На примере горбуна, урода, от рождения больного или здорового человека... можно видеть, как осуществляется Карма в некоторых из своих аспектов... Нельзя сетовать на следствия собственной волей порождённых причин» (Грани Агни Йоги», т. 5, § 229). — Прим. ред.</w:t>
        <w:br/>
      </w:r>
      <w:r>
        <w:rPr>
          <w:rStyle w:val="Snoska1"/>
        </w:rPr>
        <w:t>5</w:t>
      </w:r>
      <w:r>
        <w:rPr/>
        <w:t>/ В 1997 г. в Великобритании осуществлён первый опыт клонирования млекопитающих на овечке Долли. — Прим. пер.</w:t>
        <w:br/>
      </w:r>
      <w:r>
        <w:rPr>
          <w:rStyle w:val="Snoska1"/>
        </w:rPr>
        <w:t>6</w:t>
      </w:r>
      <w:r>
        <w:rPr/>
        <w:t xml:space="preserve">/ Поскольку эволюция последовательна, то «пропустить» столь огромный этап развития, как бы целую ступень в Лестнице Жизни, чем является Четвёртая Коренная Раса — Раса Атлантов — невозможно. Дух каждого эволюционирующего человека проходил через необходимое число воплощений в этой расе, поэтому о каждом таком человеке можно сказать, что он — бывший атлант. В данном случае речь идёт, конечно, о тех индивидуальностях, которые не изжили за время последующих этапов эволюции свои худшие черты, приобретённые в период воплощений в Атлантиде. — Прим. ред.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r>
        <w:rPr/>
        <w:t>ЭДГАР КЕЙСИ ОБ АТЛАНТИДЕ</w:t>
      </w:r>
      <w:r>
        <w:fldChar w:fldCharType="begin"/>
      </w:r>
      <w:r>
        <w:rPr>
          <w:rStyle w:val="InternetLink"/>
          <w:smallCaps/>
          <w:vertAlign w:val="superscript"/>
          <w:sz w:val="19"/>
          <w:b/>
          <w:szCs w:val="19"/>
          <w:bCs/>
        </w:rPr>
        <w:instrText xml:space="preserve"> HYPERLINK "http://www.delphis.ru/31/del_31_1.shtml" \l "1%231"</w:instrText>
      </w:r>
      <w:r>
        <w:rPr>
          <w:rStyle w:val="InternetLink"/>
          <w:smallCaps/>
          <w:vertAlign w:val="superscript"/>
          <w:sz w:val="19"/>
          <w:b/>
          <w:szCs w:val="19"/>
          <w:bCs/>
        </w:rPr>
        <w:fldChar w:fldCharType="separate"/>
      </w:r>
      <w:r>
        <w:rPr>
          <w:rStyle w:val="InternetLink"/>
          <w:b/>
          <w:bCs/>
          <w:smallCaps/>
          <w:sz w:val="19"/>
          <w:szCs w:val="19"/>
          <w:vertAlign w:val="superscript"/>
        </w:rPr>
        <w:t>1</w:t>
      </w:r>
      <w:r>
        <w:rPr>
          <w:rStyle w:val="InternetLink"/>
          <w:smallCaps/>
          <w:vertAlign w:val="superscript"/>
          <w:sz w:val="19"/>
          <w:b/>
          <w:szCs w:val="19"/>
          <w:bCs/>
        </w:rPr>
        <w:fldChar w:fldCharType="end"/>
      </w:r>
    </w:p>
    <w:p>
      <w:pPr>
        <w:pStyle w:val="Heading1"/>
        <w:rPr/>
      </w:pPr>
      <w:r>
        <w:rPr/>
        <w:t>Окончательное разрушение (окончание)</w:t>
      </w:r>
    </w:p>
    <w:p>
      <w:pPr>
        <w:pStyle w:val="Style13"/>
        <w:rPr/>
      </w:pPr>
      <w:r>
        <w:rPr/>
        <w:t>Снова обращаю ваше внимание на последовательность «чтений жизни» Эдгара Кейси. «Чтения», данные в разные годы и для совершенно разных людей, могут быть привязаны к одному и тому же периоду истории благодаря тождеству приводимых подробностей.</w:t>
      </w:r>
    </w:p>
    <w:p>
      <w:pPr>
        <w:pStyle w:val="Style13"/>
        <w:rPr/>
      </w:pPr>
      <w:r>
        <w:rPr/>
        <w:t>Когда же всё это происходило? На это указывает дата в каждом из следующих четырёх отрывков.</w:t>
      </w:r>
    </w:p>
    <w:p>
      <w:pPr>
        <w:pStyle w:val="Style13"/>
        <w:rPr/>
      </w:pPr>
      <w:r>
        <w:rPr/>
        <w:t>«В одной из прошлых жизней (сущности) мы находим её в прекрасной стране Альта, или, точнее, на Посейдонисе при дворе её правителя. Это происходило приблизительно за 10 тысяч лет до Пришествия Иисуса Христа» (288-1; 20 ноября 1933 г.).</w:t>
      </w:r>
    </w:p>
    <w:p>
      <w:pPr>
        <w:pStyle w:val="Style13"/>
        <w:rPr/>
      </w:pPr>
      <w:r>
        <w:rPr/>
        <w:t>«...В одной из прошлых жизней (сущность) жила в тот период, когда люди начали осознавать связь между Единой Творческой Энергией и благими и карающими Законами, как её проявлениями. Это было на земле, ныне именуемой Египтом, за 10 500 лет до Пришествия Иисуса Христа по человеческому летоисчислению.</w:t>
      </w:r>
    </w:p>
    <w:p>
      <w:pPr>
        <w:pStyle w:val="Style13"/>
        <w:rPr/>
      </w:pPr>
      <w:r>
        <w:rPr/>
        <w:t>Сущность тогда звали Майум. Он служил жрецу, а также Учителю, который раскрывал смысл Законов через ритуалы, помогавшие людям осознать действие Единой Творческой Энергии. В возникших разногласиях сущность сначала была сторонником жреца, а затем поддержала учителя и фараона, тем самым сыграла важную роль в примирении сторон, которое явилось основой единства в служении в этот период» (105-2; 31 января 1928 г.).</w:t>
      </w:r>
    </w:p>
    <w:p>
      <w:pPr>
        <w:pStyle w:val="Style13"/>
        <w:rPr/>
      </w:pPr>
      <w:r>
        <w:rPr/>
        <w:t>«Во время раздоров в стране, именуемой ныне Египтом, за 10 500 лет до Прихода сюда Иисуса Христа, сущность была одним из тех, кто строил дома и усадьбы для правителей… не архитектор и не строительный рабочий, а скорее надсмотрщик над рабочими; руководствуясь общими интересами коренных жителей и переселенцев из других стран, представляла доклады правителям» (2483-2; 15 декабря 1927 г.).</w:t>
      </w:r>
    </w:p>
    <w:p>
      <w:pPr>
        <w:pStyle w:val="Style13"/>
        <w:rPr/>
      </w:pPr>
      <w:r>
        <w:rPr/>
        <w:t>Вопрос 5. «Когда началось и завершилось строительство Великой Пирамиды?»</w:t>
      </w:r>
    </w:p>
    <w:p>
      <w:pPr>
        <w:pStyle w:val="Style13"/>
        <w:rPr/>
      </w:pPr>
      <w:r>
        <w:rPr/>
        <w:t xml:space="preserve">Ответ 5. «Строительство продолжалось сто лет. Оно началось и завершилось в период Араар-аарта, Гермеса и Ра». </w:t>
      </w:r>
    </w:p>
    <w:p>
      <w:pPr>
        <w:pStyle w:val="Style13"/>
        <w:rPr/>
      </w:pPr>
      <w:r>
        <w:rPr/>
        <w:t>Вопрос 6. «В каком году до нашей эры это происходило?»</w:t>
      </w:r>
    </w:p>
    <w:p>
      <w:pPr>
        <w:pStyle w:val="Style13"/>
        <w:rPr/>
      </w:pPr>
      <w:r>
        <w:rPr/>
        <w:t>Ответ 6. «Это происходило с 10 490 г. по 10 390 г. до Прихода Иисуса Христа в Египет» (5748-6).</w:t>
      </w:r>
    </w:p>
    <w:p>
      <w:pPr>
        <w:pStyle w:val="Style13"/>
        <w:rPr/>
      </w:pPr>
      <w:r>
        <w:rPr/>
        <w:t>В ряде «чтений жизни» говорится о существовании документальных хроник об атлантической цивилизации, которые были привезены из Атлантиды в Египет и до сих пор находятся в какой-то ещё не открытой пирамиде. Указывается, что эти записи в недалёком будущем обнаружат, и это будет величайшим открытием в истории. Легенда об Атлантиде перейдёт в ранг исторического факта (выделено — ред.).</w:t>
      </w:r>
    </w:p>
    <w:p>
      <w:pPr>
        <w:pStyle w:val="Style13"/>
        <w:rPr/>
      </w:pPr>
      <w:r>
        <w:rPr/>
        <w:t>Многочисленные ссылки в «чтениях» на эти летописи и места их хранения относятся как раз к периоду около 10 тысяч лет до н.э. Примерно в это же время жрец Ра-Та (Эдгар Кейси в одном из прежних воплощений) возвратился из ссылки. И тогда же произошло окончательное разрушение Атлантиды и переселение многих атлантов в Египет.</w:t>
      </w:r>
    </w:p>
    <w:p>
      <w:pPr>
        <w:pStyle w:val="Style13"/>
        <w:rPr/>
      </w:pPr>
      <w:r>
        <w:rPr/>
        <w:t>«...На земле атлантов до её разрушения (сущность) принадлежала к окружению правителя. Помогала летописцу Альты в составлении истории страны. Это было время борьбы между приверженцами единой веры и идолопоклонниками» (339-1; 27 мая 1933 г.).</w:t>
      </w:r>
    </w:p>
    <w:p>
      <w:pPr>
        <w:pStyle w:val="Style13"/>
        <w:rPr/>
      </w:pPr>
      <w:r>
        <w:rPr/>
        <w:t>«...На земле атлантов перед окончательным разрушением... когда жрец прибыл на Посейдонис из Египта, чтобы в совершенстве постигнуть Закон Единого (или Бога) и перевезти в Египет документальные записи (об Атлантиде). Сущность прибыла в Египет вместе со жрецом. Оказалась втянутой в политическое противостояние между молодым фараоном и вождём местных жителей Ааратом. Осталась жить в Египте. В это время в Атлантиде продолжались восстания, и многие атланты мигрировали в Египет. Сущность помогала египтянам в изучении химии, строительных работ, экономики, торговли, правил трудовой деятельности и т.п., а также искусства (в широком понимании), музыки, обработки металлов и драгоценных камней. Сущность была ответственна за хранение исторических документов, привезённых из Атлантиды в Египет» (378-13; 14 апреля 1933 г.).</w:t>
      </w:r>
    </w:p>
    <w:p>
      <w:pPr>
        <w:pStyle w:val="Style13"/>
        <w:rPr/>
      </w:pPr>
      <w:r>
        <w:rPr/>
        <w:t>«...(Сущность) жила на Посейдонисе, когда земля атлантов разрушалась; в числе первых переселенцев прибыла на Пиренеи, затем в Египет; участвовала в работе по сохранению документальных записей об использовании энергий природных источников или, говоря современным языком — электроэнергии — для работы транспорта, кораблей, средств связи и бытовых нужд» (1998-1; 12 сентября 1939 г.).</w:t>
      </w:r>
    </w:p>
    <w:p>
      <w:pPr>
        <w:pStyle w:val="Style13"/>
        <w:rPr/>
      </w:pPr>
      <w:r>
        <w:rPr/>
        <w:t>«...На Посейдонисе перед окончательным разрушением... (сущность) управляла работой средств связи со многими странами... обеспечивала переезд атлантов на судах, которые могли передвигаться и по воздуху, и по воде, на землю Иберии, а затем в Египет, когда было принято решение, что записи будут храниться там... застала страну в состоянии смуты... позднее, с возвращением жреца, присоединилась к движению тех, кто выступал с идеей преображения “людей-вещей”. Снова работала в области связи» (3184-1; 28 августа 1943 г.).</w:t>
      </w:r>
    </w:p>
    <w:p>
      <w:pPr>
        <w:pStyle w:val="Style13"/>
        <w:rPr/>
      </w:pPr>
      <w:r>
        <w:rPr/>
        <w:t>Заметьте, что «чтения», в которых говорится о хранении исторических хроник атлантов в Египте, даны с интервалом в десять лет. Эти же летописи упоминаются в многочисленных других индивидуальных «чтениях жизни», которые разделяют многие месяцы и годы, и, как Эдгар Кейси даёт понять, они когда-нибудь будут найдены.</w:t>
      </w:r>
    </w:p>
    <w:p>
      <w:pPr>
        <w:pStyle w:val="Style13"/>
        <w:rPr/>
      </w:pPr>
      <w:r>
        <w:rPr/>
        <w:t>«...В Египте в то время, когда было достигнуто согласие между местными жителями, фараоном, жрецом, атлантами и другими переселенцами. Сущность была египтянином; пользовалась авторитетом как консультант различных групп населения и историк, определявший, какие из исторических записей египтян и атлантов следовало сохранить» (2922-1; 8 февраля 1943 г.).</w:t>
      </w:r>
    </w:p>
    <w:p>
      <w:pPr>
        <w:pStyle w:val="Style13"/>
        <w:rPr/>
      </w:pPr>
      <w:r>
        <w:rPr/>
        <w:t>«...(Сущность) была в числе атлантов, прибывших в Египет с целью сохранения летописей о прошлых достижениях атлантической цивилизации и перспективах её развития... С возвращением жреца стала влиятельным лицом, когда в стране наступил период единства в служении Единому Богу» (2167-1; 13 апреля 1940 г.).</w:t>
      </w:r>
    </w:p>
    <w:p>
      <w:pPr>
        <w:pStyle w:val="Style13"/>
        <w:rPr/>
      </w:pPr>
      <w:r>
        <w:rPr/>
        <w:t>«...Сущность прибыла в Египет вместе с другими влиятельными атлантами, ибо была в числе тех, кто нёс персональную ответственность за исторические документы, привезённые сюда вождями Атлантиды для сохранения суммы опыта и знаний этой части земного человечества» (2523-1; 1 июля 1941 г.).</w:t>
      </w:r>
    </w:p>
    <w:p>
      <w:pPr>
        <w:pStyle w:val="Style13"/>
        <w:rPr/>
      </w:pPr>
      <w:r>
        <w:rPr/>
        <w:t>В «чтениях» говорится о человеке, жившем за 10 500 лет до н.э.:</w:t>
      </w:r>
    </w:p>
    <w:p>
      <w:pPr>
        <w:pStyle w:val="Style13"/>
        <w:rPr/>
      </w:pPr>
      <w:r>
        <w:rPr/>
        <w:t>«...о деятельности этой сущности сохранились письменные свидетельства, хранимые до сих пор в Зале Летописей [in the Hall of Records]» (1182-1; 1 июня 1936 г.).</w:t>
      </w:r>
    </w:p>
    <w:p>
      <w:pPr>
        <w:pStyle w:val="Style13"/>
        <w:rPr/>
      </w:pPr>
      <w:r>
        <w:rPr/>
        <w:t>«...В Египте... (сущность) проектировала многие здания, особенно те, в которых атланты хранили свои исторические хроники... а также здание для жреческих архивов» (3605-1; 21 января 1944 г.).</w:t>
      </w:r>
    </w:p>
    <w:p>
      <w:pPr>
        <w:pStyle w:val="Style13"/>
        <w:rPr/>
      </w:pPr>
      <w:r>
        <w:rPr/>
        <w:t>«...Деятельность сущности отмечена в Атлантиде и в Египте …была причастна к опыту египтян по сохранению записей об истории атлантической цивилизации... руководила археологическими раскопками... изучала древние летописи, вела проектирование и строительство здания для хранения архивов атлантов, а также одной из частей Дома Посвящения (the house initiate) или Великой Пирамиды» (2462-2; 19 июня 1941 г.).</w:t>
      </w:r>
    </w:p>
    <w:p>
      <w:pPr>
        <w:pStyle w:val="Style13"/>
        <w:rPr/>
      </w:pPr>
      <w:r>
        <w:rPr/>
        <w:t>«...Сущность помогала жрецу в основании храма летописей [the temple of records], что находится вблизи одной из величайших загадок, которая продолжает оставаться тайной из тайн для тех, кто стремится постичь замысел древних Сынов [Мудрости], которые сотворили человека, наделив животное сознанием» (2402-2; 16 ноября 1940 г.).</w:t>
      </w:r>
    </w:p>
    <w:p>
      <w:pPr>
        <w:pStyle w:val="Style13"/>
        <w:rPr/>
      </w:pPr>
      <w:r>
        <w:rPr/>
        <w:t>Пирамида или здание для хранения исторических хроник атлантов, о котором говорится в последней цитате из «чтений», по-видимому, находится поблизости от Сфинкса</w:t>
      </w:r>
      <w:hyperlink r:id="rId35">
        <w:r>
          <w:rPr>
            <w:rStyle w:val="InternetLink"/>
            <w:smallCaps/>
            <w:vertAlign w:val="superscript"/>
          </w:rPr>
          <w:t>2</w:t>
        </w:r>
      </w:hyperlink>
      <w:r>
        <w:rPr/>
        <w:t>. И это подтверждается ещё одним «чтением», содержащим сведения о том, что эти хроники имеются (или имелись) в других частях света. Здесь же содержится пророчество о предстоящем поднятии материка в Атлантическом океане.</w:t>
      </w:r>
    </w:p>
    <w:p>
      <w:pPr>
        <w:pStyle w:val="Style13"/>
        <w:rPr/>
      </w:pPr>
      <w:r>
        <w:rPr/>
        <w:t>«Мы находим, что сущность воплощалась в Атлантиде во время её разрушения и созидательной работы сынов Закона Единого. Сущность играла ведущую роль в обсуждении возможностей и средств сохранения хроник в период катаклизма. Было бы хорошо, если бы эта сущность [в настоящем] устремлялась к поискам одного из трёх мест, где хранятся хроники атлантов: одно находится на затонувшем материке Атлантиды, который поднимется и уже поднимается; второе — в Египте, в Зале Летописей, и путь к нему идёт от Сфинкса; третье — на Юкатане, там на него падает тень от храма» (2012; 25 сентября 1939 г.).</w:t>
      </w:r>
    </w:p>
    <w:p>
      <w:pPr>
        <w:pStyle w:val="Style13"/>
        <w:rPr/>
      </w:pPr>
      <w:r>
        <w:rPr/>
        <w:t>Есть и другие ссылки, указывающие на то, что эти хроники могут быть в скором времени найдены.</w:t>
      </w:r>
    </w:p>
    <w:p>
      <w:pPr>
        <w:pStyle w:val="Style13"/>
        <w:rPr/>
      </w:pPr>
      <w:r>
        <w:rPr/>
        <w:t xml:space="preserve">«В одном из прошлых воплощений сущность жила в Атлантиде во время переселения, спровоцированного действием разрушительных сил, которые использовали сыны Велиала. Сущность была жрицей Закона Единого. Прибыла в Египет в числе руководителей групп, ответственных как за сохранение хроник, так и за выживание оставшейся части атлантической расы. </w:t>
      </w:r>
    </w:p>
    <w:p>
      <w:pPr>
        <w:pStyle w:val="Style13"/>
        <w:rPr/>
      </w:pPr>
      <w:r>
        <w:rPr/>
        <w:t>Во времена общественного переустройства после возвращения жреца сущность участвовала в разработке форм языка исторических хроник, в которых сочетались древнеегипетские иероглифы и более поздние, принадлежащие атлантам. Эти хроники, возможно, будут найдены через несколько лет, когда будет открыто помещение с летописями» (2537-1; 17 июля 1941 г.).</w:t>
      </w:r>
    </w:p>
    <w:p>
      <w:pPr>
        <w:pStyle w:val="Style13"/>
        <w:rPr/>
      </w:pPr>
      <w:r>
        <w:rPr/>
        <w:t>О том, что хроники с большой долей вероятности будут обнаружены, говорится ещё в трёх «чтениях»:</w:t>
      </w:r>
    </w:p>
    <w:p>
      <w:pPr>
        <w:pStyle w:val="Style13"/>
        <w:rPr/>
      </w:pPr>
      <w:r>
        <w:rPr/>
        <w:t>«...в Египте во времена строительства гробниц, которые находят сегодня, (сущность) участвовала в сооружении ещё не открытого до сих пор Зала Летописей» (519-1; 20 февраля 1934 г.).</w:t>
      </w:r>
    </w:p>
    <w:p>
      <w:pPr>
        <w:pStyle w:val="Style13"/>
        <w:rPr/>
      </w:pPr>
      <w:r>
        <w:rPr/>
        <w:t>«...На земле атлантов, когда Учителя и Вожди Закона Единого оповестили жителей Атлантиды (Посейдониса) о грядущем катаклизме, сущность переехала на Пиренеи, земли современной Португалии, а затем в Египет после возвращения жреца Ра-Та из ссылки, когда предпринимались попытки согласовать разные Учения. (Сущность) одной из первых вошла в группу, чьей задачей было размещение и сохранение записей об истории Атлантиды. Эти записи будут найдены в потайных камерах, расположенных между Сфинксом и пирамидой летописей (the pyramid of records)» (1486-1; 26 ноября 1937 г.).</w:t>
      </w:r>
    </w:p>
    <w:p>
      <w:pPr>
        <w:pStyle w:val="Style13"/>
        <w:rPr/>
      </w:pPr>
      <w:r>
        <w:rPr/>
        <w:t>«...В Египте (сущность), будучи атлантом, начала свою деятельность по сохранению исторических записей... прибыла в Египет вместе с группой, которая должна была основать зал или здание для хранения этих летописей (the hall of records or house of records) и поэтому в настоящее время может участвовать, непосредственно или косвенно, в их поисках» (3575-2; 20 января 1944 г.).</w:t>
      </w:r>
    </w:p>
    <w:p>
      <w:pPr>
        <w:pStyle w:val="Style13"/>
        <w:rPr/>
      </w:pPr>
      <w:r>
        <w:rPr/>
        <w:t>Следующее «чтение» более определённо указывает на местоположение и характер записанной информации. В нём снова содержится пророчество о том, что со дна Атлантического океана поднимется суша, которая некогда была Атлантидой.</w:t>
      </w:r>
    </w:p>
    <w:p>
      <w:pPr>
        <w:pStyle w:val="Style13"/>
        <w:rPr/>
      </w:pPr>
      <w:r>
        <w:rPr/>
        <w:t>«Сущность звали тогда Хепт-Сафт. Она руководила хранением записей и строительством зданий для них в надлежащих местах. Это было за 10 500 лет до того, как на египетскую землю пришёл Иисус Христос, чтобы постичь Тайную Мудрость и стать Посвящённым, пройдя Мистерию Инициации, установленную ещё Хепт-Сафтом».</w:t>
      </w:r>
    </w:p>
    <w:p>
      <w:pPr>
        <w:pStyle w:val="Style13"/>
        <w:rPr/>
      </w:pPr>
      <w:r>
        <w:rPr/>
        <w:t>Вопрос 2: «Расскажите подробнее, что содержится в потайной камере?»</w:t>
      </w:r>
    </w:p>
    <w:p>
      <w:pPr>
        <w:pStyle w:val="Style13"/>
        <w:rPr/>
      </w:pPr>
      <w:r>
        <w:rPr/>
        <w:t>Ответ 2: «Летописи об Атлантиде с тех пор, как Дух обрёл форму, или плоть на этой земле, и о последующем развитии людей; о первом разрушении материка и происшедших изменениях; о жизни и о различных трудах атлантов в других странах; о встрече представителей всех наций, всех стран для выработки совместных действий в связи с катаклизмами в Атлантиде; о строительстве пирамиды для ритуалов посвящения; о том, кем, каким образом и где будут обнаружены записи, являющиеся копиями подлинников, покоящихся в недрах затонувшей Атлантиды. Ибо этот материк должен вновь подняться во времена перемен (выделено — ред.).</w:t>
      </w:r>
    </w:p>
    <w:p>
      <w:pPr>
        <w:pStyle w:val="Style13"/>
        <w:rPr/>
      </w:pPr>
      <w:r>
        <w:rPr/>
        <w:t>Место тайника находится там, где линия тени (или света) будет падать между лапами Сфинкса, когда солнце восходит над водами. Сфинкс был воздвигнут позднее как часовой или страж, который никого не допустит в соединяющиеся камеры, расположенные за его правой лапой, ибо в них проникнуть нельзя, пока не исполнятся сроки и не наступят времена перемен в этом цикле человеческого существования. Тайник расположен между Сфинксом и рекой» (378-16; 29 октября 1933 г.).</w:t>
      </w:r>
    </w:p>
    <w:p>
      <w:pPr>
        <w:pStyle w:val="Style13"/>
        <w:rPr/>
      </w:pPr>
      <w:r>
        <w:rPr/>
        <w:t xml:space="preserve">Хотя Нил сейчас протекает довольно далеко от Сфинкса, во время строительства пирамиды летописей он мог быть гораздо ближе к нему, как это указано в некоторых древних картах. </w:t>
      </w:r>
    </w:p>
    <w:p>
      <w:pPr>
        <w:pStyle w:val="Style13"/>
        <w:rPr/>
      </w:pPr>
      <w:r>
        <w:rPr/>
        <w:t>Помимо тайника с записями об истории атлантической цивилизации в Египте, как говорится в некоторых «чтениях жизни», могут быть найдены следы деятельности тех личностей, кому были даны «чтения».</w:t>
      </w:r>
    </w:p>
    <w:p>
      <w:pPr>
        <w:pStyle w:val="Style13"/>
        <w:rPr/>
      </w:pPr>
      <w:r>
        <w:rPr/>
        <w:t>«Мы находим, что в одной из прошлых жизней сущность жила на земле, ныне известной как Египет, и принадлежала к абиссинцам, испытавшим наибольшее влияние атлантов.</w:t>
      </w:r>
    </w:p>
    <w:p>
      <w:pPr>
        <w:pStyle w:val="Style13"/>
        <w:rPr/>
      </w:pPr>
      <w:r>
        <w:rPr/>
        <w:t>Сущность, которую звали тогда Ай-Эллайин, объединилась с пришельцами из Атлантиды и стала жрицей. В горных твердынях, в особенности в верховьях Нила, у входа в гробницы всё ещё можно найти изображения, выполненные этой сущностью. Там будут обнаружены следующие иероглифические знаки: птица ибис; человек с рогами; ибис, повёрнутый в противоположную сторону; священный бык Апис; человек в капюшоне, напоминающий эфиопа; крест; змей (в вертикальном положении); жезл с эмблемой (возможно, с эмблемой этой сущности), которая выглядит как две повёрнутые друг к другу буквы “В”, или как вертикальный жезл с двумя кольцами по бокам и двуглавым змеем наверху» (559-7; 25 мая 1934 г.).</w:t>
      </w:r>
    </w:p>
    <w:p>
      <w:pPr>
        <w:pStyle w:val="Style13"/>
        <w:rPr/>
      </w:pPr>
      <w:r>
        <w:rPr/>
        <w:t>Интересно было бы исследовать упомянутый в «чтении» район и организовать поиски вышеописанных знаков.</w:t>
      </w:r>
    </w:p>
    <w:p>
      <w:pPr>
        <w:pStyle w:val="Style13"/>
        <w:rPr/>
      </w:pPr>
      <w:r>
        <w:rPr/>
        <w:t xml:space="preserve">Следующая цитата из «чтения», в котором говорится о жизни одного человека в описываемый период времени, заканчивается предсказанием. </w:t>
      </w:r>
    </w:p>
    <w:p>
      <w:pPr>
        <w:pStyle w:val="Style13"/>
        <w:rPr/>
      </w:pPr>
      <w:r>
        <w:rPr/>
        <w:t>«В одной из прошлых жизней сущность жила в Египте во времена смуты и раздоров после возвращения из ссылки жреца. Сущность, которую тогда звали Ит-Ао, была знакома и связана как со жрецом, так и с теми, кто был вместе с ним в изгнании, а также и с влиятельными атлантами. Она приобрела большие знания в Атлантиде, но занимаясь их обобщением уже в Египте, проявила себя наиболее значительным образом. Часть данной информации была заложена в пирамиды этой сущностью и может быть обнаружена в будущем» (2823-1; 26 сентября 1942 г.).</w:t>
      </w:r>
    </w:p>
    <w:p>
      <w:pPr>
        <w:pStyle w:val="Style13"/>
        <w:rPr/>
      </w:pPr>
      <w:r>
        <w:rPr/>
        <w:t>Помимо сведений о Египте, в «чтениях» также имеются указания на существование в это же время цивилизации на земле нынешней Монголии, в стране Гоби. Следующие сообщения, возможно, заинтересуют охотников за сокровищами.</w:t>
      </w:r>
    </w:p>
    <w:p>
      <w:pPr>
        <w:pStyle w:val="Style13"/>
        <w:rPr/>
      </w:pPr>
      <w:r>
        <w:rPr/>
        <w:t>«Мы находим, что эта сущность использовала тогда металл, известный теперь как железо, а также сплав железа и меди, который с тех пор вышел из употребления. Сплав меди с небольшой примесью железа после закалки приобретал необычайную твёрдость. Предметы, изготовленные из сплавов с такими свойствами, широко применялись и были обнаружены в Египте, Перу и в некоторых местах, в древности заселённых халдеями. Множество изделий из таких сплавов будут найдены в Индокитае, в городе, который ещё предстоит открыть» (470-22).</w:t>
      </w:r>
    </w:p>
    <w:p>
      <w:pPr>
        <w:pStyle w:val="Style13"/>
        <w:rPr/>
      </w:pPr>
      <w:r>
        <w:rPr/>
        <w:t>«...На земле Гоби... сущность была жрицей в Золотом Храме, который будет найден в результате раскопок» (2402-2).</w:t>
      </w:r>
    </w:p>
    <w:p>
      <w:pPr>
        <w:pStyle w:val="Style13"/>
        <w:rPr/>
      </w:pPr>
      <w:r>
        <w:rPr/>
        <w:t>«...На земле Монголии или Гоби... сущность была одной из принцесс, и её изваяние из чистого золота можно обнаружить в Золотом Храме» (1167-2).</w:t>
      </w:r>
    </w:p>
    <w:p>
      <w:pPr>
        <w:pStyle w:val="Style13"/>
        <w:rPr/>
      </w:pPr>
      <w:r>
        <w:rPr/>
        <w:t>Если проанализировать информацию из индивидуальных «чтений жизни», где говорится о воплощениях в Египте в доисторическую эпоху 12–13 тысяч лет назад, то получится следующая картина. За 10 500 лет до н.э. из кавказского региона в Египет вторглись покорившие его завоеватели под водительством Арарта. Великая Пирамида в Гизе и Сфинкс были построены во время правления его сына Араар-аарта. Вместе с завоевателями прибыл и жрец Ра-Та, развернувший свою религиозную деятельность. Приблизительно в это же время Египет был наводнён беженцами с погружающейся Атлантиды.</w:t>
      </w:r>
    </w:p>
    <w:p>
      <w:pPr>
        <w:pStyle w:val="Style13"/>
        <w:rPr/>
      </w:pPr>
      <w:r>
        <w:rPr/>
        <w:t>Жрец, втянутый в политические интриги, приведшие в итоге к восстанию коренного населения, был сослан в район современной Абиссинии. Однако через несколько лет он был отозван из ссылки для участия в налаживании отношений между правителями, коренными египтянами и прибывшими в Египет атлантами. Влияние жреца и помощь атлантов в значительной мере способствовали началу периода материального и духовного расцвета в Египте, что сопровождалось попытками распространения просвещённой египетской культуры по всему миру. Здесь же, в Египте, сохранились записи о цивилизации атлантов, которые ещё предстоит найти.</w:t>
      </w:r>
    </w:p>
    <w:p>
      <w:pPr>
        <w:pStyle w:val="Style13"/>
        <w:rPr/>
      </w:pPr>
      <w:r>
        <w:rPr/>
        <w:t>Имеются ли какие-либо свидетельства истинности утверждений Эдгара Кейси о том, что существовала додинастическая цивилизация в Египте? Знает ли кто-нибудь наверняка время строительства Великой Пирамиды и Сфинкса? Проводил ли кто-либо исследования, которые аргументированно подтвердили бы высказывания Эдгара Кейси об этом периоде или, наоборот, полностью опровергли бы их? Да, такого рода [единичное] исследование проводилось. Его осуществила молодая женщина за свой счёт, без какой-либо финансовой поддержки. С предварительным отчётом об этом исследовании можно познакомиться в штаб-квартире Ассоциации исследований и просвещения в г.Виргиния-Бич. Основательно изучив «чтения жизни» Эдгара Кейси и историю Египта, эта женщина отправилась в Египет для общения с археологами и осмотра музеев. В своём отчёте она сравнивает свои находки с данными, приведёнными Эдгаром Кейси в «чтениях жизни» (здесь же подчёркивается необходимость дальнейших исследований). Мисс N. (по её просьбе мы скрываем её имя) пришла к заключению, что «Тексты Пирамид» Самьюэла Б. Мерсера (т. IV, 27) указывают на то, что Ра и его последователи, возможно, пришли в Египет с северо-востока, по всей видимости, с Кавказа, и характеризуют этих Вождей или Богов, расселившихся в верховьях дельты Нила, как высокоразвитых людей в ментальном и культурном отношении.</w:t>
      </w:r>
    </w:p>
    <w:p>
      <w:pPr>
        <w:pStyle w:val="Style13"/>
        <w:rPr/>
      </w:pPr>
      <w:r>
        <w:rPr/>
        <w:t>20 октября 1934 года в Literary Digest (т.118.18) был опубликован отчёт Петри об обнаруженных им свидетельствах повторных, начиная с древнейших времён истории Египта, миграционных волнах с кавказского региона.</w:t>
      </w:r>
    </w:p>
    <w:p>
      <w:pPr>
        <w:pStyle w:val="Style13"/>
        <w:rPr/>
      </w:pPr>
      <w:r>
        <w:rPr/>
        <w:t>В ряде «чтений жизни» описывается внешность некоторых египтян за 10 500 лет до н.э. Для многих из них были характерны голубые или серые глаза и светлые волосы. Традиционно считается, что большинство египтян — смуглые, тёмноволосые, с карими глазами. Однако мисс N. утверждает, что на стене гробницы между Сфинксом и Пирамидой в Гизе изображена женщина с жёлтыми волосами. Цвет её волос удивил многих археологов. В Египетском музее г.Каира есть небольшая деревянная статуэтка человека с голубыми глазами, а также несколько других [раскрашенных] статуэток людей, у которых глаза серо-голубого цвета. В этом же музее имеются четыре скульптурных портрета с кавказскими чертами лица.</w:t>
      </w:r>
    </w:p>
    <w:p>
      <w:pPr>
        <w:pStyle w:val="Style13"/>
        <w:rPr/>
      </w:pPr>
      <w:r>
        <w:rPr/>
        <w:t>В нескольких «чтениях жизни», относящихся к этому раннему периоду египетской истории, описываются мантии жрецов:</w:t>
      </w:r>
    </w:p>
    <w:p>
      <w:pPr>
        <w:pStyle w:val="Style13"/>
        <w:rPr/>
      </w:pPr>
      <w:r>
        <w:rPr/>
        <w:t>«жрец носил серебристо-синюю мантию с капюшоном, несколько откинутым с головы, и подпоясывался шнурком золотого цвета с пурпурными кисточками, причём видна была только одна из них» (585-10).</w:t>
      </w:r>
    </w:p>
    <w:p>
      <w:pPr>
        <w:pStyle w:val="Style13"/>
        <w:rPr/>
      </w:pPr>
      <w:r>
        <w:rPr/>
        <w:t>В Египетском музее г.Каира мисс N. обнаружила небольшую деревянную статуэтку и большую статую из известняка, изображающих людей в необычных одеждах, более похожих на мантии, чем на традиционные юбки, которые египтяне носили в период Древнего Царства. Мисс N. выписала из «чтений жизни» ряд имён людей, среди которых были: Ар-Кар, предположительно захоронённый в гробнице вблизи Сфинкса; Иссий, чьё имя, согласно одному из «чтений», можно обнаружить во многих внутренних усыпальницах; Гермес, который, согласно «чтениям», был архитектором Великой Пирамиды.</w:t>
      </w:r>
    </w:p>
    <w:p>
      <w:pPr>
        <w:pStyle w:val="Style13"/>
        <w:rPr/>
      </w:pPr>
      <w:r>
        <w:rPr/>
        <w:t>Руководствуясь справочником Портера и Мосса «Библиография III: Мемфис», исследовательница обнаружила, что в гробнице 7101, расположенной на Восточном кладбище между Великой Пирамидой и Сфинксом, захоронен некто под именем Кар. Имя Иссий, по утверждению английского египтолога госпожи Мегид, работавшей в Абидосе, часто встречается в надписях внутренних усыпальниц. В работе Говарда Вайза «Пирамиды Гизы» (том II, раздел об арабском историке Эль-Макире, изложившего в 672 г. н.э. свою трактовку истории пирамид) утверждается, что «Гермес построил пирамиды». Другие авторы также считают, что Гермес был архитектором Великой Пирамиды. Приведём высказывания некоторых из них. Ибн Батута: «Гермес возвёл Великую пирамиду, чтобы сохранить знания во времена потопа...»; Ватвати: «Гермес построил Пирамиду...»; Макрими: «Гермес и его жена царствовали в двух пирамидах...»; Сорар: «Пирамиды по-строены Гермесом». Эль-Суюти в статье «Изида» из «Трактата о египетских пирамидах» цитирует Эль-Димишги: «В некоторых легендах говорится, что пирамиды построил Гермес».</w:t>
      </w:r>
    </w:p>
    <w:p>
      <w:pPr>
        <w:pStyle w:val="Style13"/>
        <w:rPr/>
      </w:pPr>
      <w:r>
        <w:rPr/>
        <w:t>Мисс N. отмечает, что в двух «чтениях жизни» говорится о ранней египетской письменности.</w:t>
      </w:r>
    </w:p>
    <w:p>
      <w:pPr>
        <w:pStyle w:val="Style13"/>
        <w:rPr/>
      </w:pPr>
      <w:r>
        <w:rPr/>
        <w:t>«В тот период эта сущность убедила многих людей сделать всё необходимое, чтобы сохранить для потомков архивную документацию, какую современным языком можно было бы назвать инструкциями, плакатами, чертежами и т.п. Она в действительности была принесена, прежде всего, для египтян (разумеется, не для атлантов, но для коренного населения Египта и для примкнувших к ним переселенцев), и представляла собой первую попытку создания письменного языка в Египте» (516-2; 24 февраля 1934 г.).</w:t>
      </w:r>
    </w:p>
    <w:p>
      <w:pPr>
        <w:pStyle w:val="Style13"/>
        <w:rPr/>
      </w:pPr>
      <w:r>
        <w:rPr/>
        <w:t>Приведём также уже цитировавшееся «чтение», где говорится о ранней египетской письменности.</w:t>
      </w:r>
    </w:p>
    <w:p>
      <w:pPr>
        <w:pStyle w:val="Style13"/>
        <w:rPr/>
      </w:pPr>
      <w:r>
        <w:rPr/>
        <w:t>«Во времена общественного переустройства после возвращения жреца сущность участвовала в разработке форм языка исторических хроник, в которых сочетались древнеегипетские иероглифы и более поздние, принадлежащие атлантам. Эти записи, возможно, будут найдены через несколько лет, когда будет открыто помещение с летописями» (2537-1; 17 июля 1941 г.).</w:t>
      </w:r>
    </w:p>
    <w:p>
      <w:pPr>
        <w:pStyle w:val="Style13"/>
        <w:rPr/>
      </w:pPr>
      <w:r>
        <w:rPr/>
        <w:t>В Американском журнале археологии за 1952 год сообщалось, что «внутри большой каменной мастабы</w:t>
      </w:r>
      <w:r>
        <w:fldChar w:fldCharType="begin"/>
      </w:r>
      <w:r>
        <w:rPr>
          <w:rStyle w:val="InternetLink"/>
          <w:smallCaps/>
          <w:vertAlign w:val="superscript"/>
        </w:rPr>
        <w:instrText xml:space="preserve"> HYPERLINK "http://www.delphis.ru/31/del_31_1.shtml" \l "2%232"</w:instrText>
      </w:r>
      <w:r>
        <w:rPr>
          <w:rStyle w:val="InternetLink"/>
          <w:smallCaps/>
          <w:vertAlign w:val="superscript"/>
        </w:rPr>
        <w:fldChar w:fldCharType="separate"/>
      </w:r>
      <w:r>
        <w:rPr>
          <w:rStyle w:val="InternetLink"/>
          <w:smallCaps/>
          <w:vertAlign w:val="superscript"/>
        </w:rPr>
        <w:t>3</w:t>
      </w:r>
      <w:r>
        <w:rPr>
          <w:rStyle w:val="InternetLink"/>
          <w:smallCaps/>
          <w:vertAlign w:val="superscript"/>
        </w:rPr>
        <w:fldChar w:fldCharType="end"/>
      </w:r>
      <w:r>
        <w:rPr/>
        <w:t xml:space="preserve"> Берсена есть дополнительная гробница, на двери которой нанесены необычные иероглифы и редко встречающиеся выражения».</w:t>
      </w:r>
    </w:p>
    <w:p>
      <w:pPr>
        <w:pStyle w:val="Style13"/>
        <w:rPr/>
      </w:pPr>
      <w:r>
        <w:rPr/>
        <w:t>В работе Вайза «Пирамиды Гизы» (т. I) утверждается, что «в верхней камере, расположенной над покоями фараона в Великой Пирамиде, имеются трудные для расшифровки иероглифы».</w:t>
      </w:r>
    </w:p>
    <w:p>
      <w:pPr>
        <w:pStyle w:val="Style13"/>
        <w:rPr/>
      </w:pPr>
      <w:r>
        <w:rPr/>
        <w:t xml:space="preserve">В вышеприведённых выдержках из «чтений» говорится, что Сфинкс был возведён очень давно, возможно, свыше 10 тыс. лет до н.э. Там также указывается, что вблизи Сфинкса находится ещё не обнаруженная камера с историческими хрониками (a record chamber). </w:t>
      </w:r>
    </w:p>
    <w:p>
      <w:pPr>
        <w:pStyle w:val="Style13"/>
        <w:rPr/>
      </w:pPr>
      <w:r>
        <w:rPr/>
        <w:t>Мисс N. приводит следующую выписку из работы д-ра Селима Хассана «Раскопки в Гизе. Сфинкс» (т. VIII, стр.113), где описывается стела: «Эта стела свидетельствует, что храм Изиды возле Великой Пирамиды был обнаружен и восстановлен Хуфу; был отреставрирован также Сфинкс после нанесения ему повреждений от ударов молний. Если это так, то и храм, и Сфинкс существовали ещё до Хуфу (IV династия, 2900 лет до н.э.). Стела посвящена “Изиде, Владычице Пирамид”. Всё это опровергает современные теории, по которым Хуфу считается первым фараоном — строителем пирамид в этом районе. Некоторые исследователи считают эту стелу копией или даже подделкой. Однако указанные на ней размеры отреставрированных участков Сфинкса соответствуют размерам всё ещё заметных на нём отметин. Оказалось точным и расположение храма Озириса относительно храма Изиды и Сфинкса; при этом храм Озириса был обнаружен именно там, где указано».</w:t>
      </w:r>
    </w:p>
    <w:p>
      <w:pPr>
        <w:pStyle w:val="Style13"/>
        <w:rPr/>
      </w:pPr>
      <w:r>
        <w:rPr/>
        <w:t>Мисс N. внимательно исследовала Сфинкса и обнаружила, что его передние лапы с внутренней стороны состоят из больших известняковых блоков. Они просматриваются в тех местах, где разрушено их внешнее покрытие из двухслойной кирпичной кладки. Можно также видеть, что правая задняя лапа целиком состоит из таких же известняковых блоков. По свидетельству госпожи Мегид, работавшей вместе с доктором Хассаном при расчистке этого участка Сфинкса от песка, задняя часть его туловища — там, где начинается хвост — также состоит из больших известняковых блоков. Они, как и другие блоки, покрытые кирпичной кладкой, не обследовались.</w:t>
      </w:r>
    </w:p>
    <w:p>
      <w:pPr>
        <w:pStyle w:val="Style13"/>
        <w:rPr/>
      </w:pPr>
      <w:r>
        <w:rPr/>
        <w:t xml:space="preserve">На другой стороне дороги, ведущей к Великой Пирамиде, прямо на восток от Сфинкса, расположен небольшой песчаный холм. Его обследовал Абд Салам, но он не смог продолжить раскопки холма далее к западу. Он обнаружил там, судя по всему, часть фасада из почерневшего известняка, принадлежавшего, по его мнению, небольшому храму времён Древнего Царства. Поскольку предполагается, что над местом камеры с историческими хрониками была возведена небольшая пирамида, то эта находка может представлять интерес. </w:t>
      </w:r>
    </w:p>
    <w:p>
      <w:pPr>
        <w:pStyle w:val="Style13"/>
        <w:rPr/>
      </w:pPr>
      <w:r>
        <w:rPr/>
        <w:t>Свой доклад мисс N. заключает такими словами: «Приведённые данные, хотя и недостаточно убедительные, всё же обнадёживают. Конечно, только явно зримые свидетельства могут служить достаточным основанием для более тщательного их изучения, но таковых пока нет. Д-р Селим Хассан проводил работы по очистке Сфинкса от песка и устранению повреждений на нём, но сами блоки он не трогал. Сегодня мы не имеем почти никакой новой информации о Сфинксе. Мы можем только строить догадки о том, кто и с какими целями его построил. Сведения, связанные с заложением того или иного храма, обычно закладывались в основание этого храма. Следовательно, можно ожидать, что нечто подобное находится под одним из известняковых блоков, из которых состоят лапы Сфинкса. Сфинкс ещё недостаточно изучен, необходим обстоятельный справочный материал о нём, который внёс бы ценный вклад в египтологию».</w:t>
      </w:r>
    </w:p>
    <w:p>
      <w:pPr>
        <w:pStyle w:val="Style13"/>
        <w:rPr/>
      </w:pPr>
      <w:r>
        <w:rPr/>
        <w:t>После своей первой поездки в Египет мисс N. возвратилась в Калифорнию, чтобы продолжить работу по изучению истории Древнего Египта. Затем она вновь прибыла в Египет для дальнейших археологических исследований, но её работу прервал ближневосточный кризис.</w:t>
      </w:r>
    </w:p>
    <w:p>
      <w:pPr>
        <w:pStyle w:val="Heading1"/>
        <w:rPr/>
      </w:pPr>
      <w:r>
        <w:rPr/>
        <w:t> </w:t>
      </w:r>
    </w:p>
    <w:p>
      <w:pPr>
        <w:pStyle w:val="Heading1"/>
        <w:rPr/>
      </w:pPr>
      <w:r>
        <w:rPr/>
        <w:t>Глава VI (заключительная).</w:t>
      </w:r>
    </w:p>
    <w:p>
      <w:pPr>
        <w:pStyle w:val="Heading1"/>
        <w:rPr/>
      </w:pPr>
      <w:r>
        <w:rPr/>
        <w:t>Тень Атлантиды</w:t>
      </w:r>
    </w:p>
    <w:p>
      <w:pPr>
        <w:pStyle w:val="Style13"/>
        <w:rPr/>
      </w:pPr>
      <w:r>
        <w:rPr/>
        <w:t>Многим людям трудно поверить в возможность существования столь развитой цивилизации атлантов, описанной Эдгаром Кейси, которая затем почти бесследно исчезла. Однако поразмыслив, мы поймём, что это не столь невоз-можно, как кажется на первый взгляд. Ведь всего лишь менее ста лет назад только научные фантасты могли вообразить телевидение, атомные подводные лодки, водородные бомбы, чудо-лекарства и регулярные полёты в Европу реактивных самолётов. За последние пятьдесят лет в хаосе двух мировых войн исчезали и появлялись на авансцене мировой истории целые народы. Поскольку существование современной цивилизации очень зависит от транспортных перевозок и электроэнергии, то совершенно очевидно, что атомная война способна если не полностью уничтожить человечество, то уж, несомненно, отбросить его назад к каменному веку. Имеются письменные свидетельства о том, что могущественные цивилизации прошлого возникали и разрушались в результате гораздо меньших катаклизмов, чем те, которые уничтожили Атлантиду. Возможно, пройдёт ещё пять тысяч лет — и тогда даже их названия изгладятся из памяти людей.</w:t>
      </w:r>
    </w:p>
    <w:p>
      <w:pPr>
        <w:pStyle w:val="Style13"/>
        <w:rPr/>
      </w:pPr>
      <w:r>
        <w:rPr/>
        <w:t>Следовательно, нет ничего удивительного в том, что страна, покоящаяся сейчас на дне Атлантического океана, чьи последние обитатели и потомки более двенадцати тысяч лет смешивались с другими народами, почти не оставила следов. Но что действительно замечательно, так это то, что сохранилось предание о существовании некогда величайшей цивилизации, во многих отношениях похожей на нашу.</w:t>
      </w:r>
    </w:p>
    <w:p>
      <w:pPr>
        <w:pStyle w:val="Style13"/>
        <w:rPr/>
      </w:pPr>
      <w:r>
        <w:rPr/>
        <w:t>Именно это сходство столь подчёркнуто в «чтениях жизни» Эдгара Кейси, данных для тех же самых индивидуальностей, что воплощаются в наше время, ибо интересы, таланты и способности атлантов проявляются в ныне существующих людях. Вернёмся к началу этой книги, где шла речь о двух индивидуумах, бывших атлантах. И это далеко не единичные случаи, сейчас это явление приобрело массовый характер. За последние пятьдесят лет достижения науки более грандиозны, чем её успехи за всю предыдущую историю человечества. Как это объяснить? Не напоминают ли современные лазеры и атомные электростанции «лучи смерти» и «ужасные кристаллы» [Атлантиды], которые только так и могли быть названы, ибо описывались в «чтениях» Эдгара Кейси в 1920–1930-е годы. А невежественные, бесправные и обездоленные массы людей в современном мире — не есть ли они те же рабы, «автоматы» и «вещи» у атлантов? Здесь, в Америке, наряду с высочайшими вершинами научного прогресса, существует и острейшая расовая проблема.</w:t>
      </w:r>
    </w:p>
    <w:p>
      <w:pPr>
        <w:pStyle w:val="Style13"/>
        <w:rPr/>
      </w:pPr>
      <w:r>
        <w:rPr/>
        <w:t>В Атлантиде человек стоял перед выбором: присоединиться к «сынам Закона Единого» (то есть сохранить связь с Богом) или к «сынам Велиала» (то есть использовать свои творческие силы в эгоистических целях). Борьба между этими людьми с противоположными устремлениями и привела к геологическим катаклизмам. Сейчас человек вновь сталкивается с проблемой выбора между приложением своих сил на путях эгоизма или альтруизма. В его власти применить научные знания для улучшения жизни всех людей на Земле или же вызвать мировой катаклизм, подобный происшедшему в Атлантиде.</w:t>
      </w:r>
    </w:p>
    <w:p>
      <w:pPr>
        <w:pStyle w:val="Style13"/>
        <w:rPr/>
      </w:pPr>
      <w:r>
        <w:rPr/>
        <w:t>В «чтениях» есть также предсказания о возможности будущих катаклизмов, вызванных естественными, природными причинами.</w:t>
      </w:r>
    </w:p>
    <w:p>
      <w:pPr>
        <w:pStyle w:val="Style13"/>
        <w:rPr/>
      </w:pPr>
      <w:r>
        <w:rPr/>
        <w:t>«Посейдонис будет одним из первых участков Атлантиды, который поднимется на поверхность... и ожидается это скоро — в 1968–1969 годы или в не столь отдалённом от этих лет будущем» (958-3; 28 июня 1940 г.).</w:t>
      </w:r>
    </w:p>
    <w:p>
      <w:pPr>
        <w:pStyle w:val="Style13"/>
        <w:rPr/>
      </w:pPr>
      <w:r>
        <w:rPr/>
        <w:t>«...В Атлантиде в период первых геологических разрушений материка, что должно произойти и на других землях при будущих поколениях людей» (3209-2; 30 декабря 1943 г.).</w:t>
      </w:r>
    </w:p>
    <w:p>
      <w:pPr>
        <w:pStyle w:val="Style13"/>
        <w:rPr/>
      </w:pPr>
      <w:r>
        <w:rPr/>
        <w:t>В словаре Фанка и Уагнелза слово «поколение» определяется как «шаг или ступень в естественном наследии; период между последовательными ступенями естественного наследия, обычно равный тридцати годам жизни человека».</w:t>
      </w:r>
    </w:p>
    <w:p>
      <w:pPr>
        <w:pStyle w:val="Style13"/>
        <w:rPr/>
      </w:pPr>
      <w:r>
        <w:rPr/>
        <w:t>В «чтении» 3209-2, данном в 1943 году, говорится, что к 1976 году произойдут геологические катаклизмы в некоторых из ныне существующих регионов планеты. Предположительно, разрушения начнутся в 1968–1969 годы в результате вулканической активности или землетрясений, что приведёт к появлению суши в Атлантическом океане, которая, возможно, была некогда частью материка Атлантиды. Тогда на этой суше можно будет провести археологические исследования.</w:t>
      </w:r>
    </w:p>
    <w:p>
      <w:pPr>
        <w:pStyle w:val="Style13"/>
        <w:rPr/>
      </w:pPr>
      <w:r>
        <w:rPr/>
        <w:t>Такое положение дел видится в обозримом будущем. Может быть, следующее поколение получит окончательные ответы на загадки Атлантиды. К сожалению, в последующие 30–40 лет предсказываются радикальные изменения на Земле, и некоторые из них могут начаться уже в ближайшее время.</w:t>
      </w:r>
    </w:p>
    <w:p>
      <w:pPr>
        <w:pStyle w:val="Style13"/>
        <w:rPr/>
      </w:pPr>
      <w:r>
        <w:rPr/>
        <w:t>«Произойдут следующие изменения физического облика планеты: территория западной части Америки будет расколота; большая часть Японии уйдёт под воду; в мгновение ока изменится северная часть Европы; у восточного побережья Америки появится суша.</w:t>
      </w:r>
    </w:p>
    <w:p>
      <w:pPr>
        <w:pStyle w:val="Style13"/>
        <w:rPr/>
      </w:pPr>
      <w:r>
        <w:rPr/>
        <w:t>В Арктике и Антарктике произойдут сдвиги земной коры, что приведёт к извержению вулканов в тропическом поясе. Затем последует смещение [положения] полюсов, и в результате полярные или субтропические зоны могут стать тропиками. Начало этих изменений ожидается с 1958 по 1998 годы, которые возвещаются как времена, когда Его Свет вновь засияет в небесах» (3976-15; 19 января 1934 г.).</w:t>
      </w:r>
    </w:p>
    <w:p>
      <w:pPr>
        <w:pStyle w:val="Style13"/>
        <w:rPr/>
      </w:pPr>
      <w:r>
        <w:rPr/>
        <w:t>Вопрос 12: «Когда станут очевидны изменения в земной активности?»</w:t>
      </w:r>
    </w:p>
    <w:p>
      <w:pPr>
        <w:pStyle w:val="Style13"/>
        <w:rPr/>
      </w:pPr>
      <w:r>
        <w:rPr/>
        <w:t>Ответ 12: «Как только произойдёт первый катаклизм в Южном море (в южной части Тихого океана) и начнут наблюдаться погружения и поднятия суши почти в диаметрально противоположной части земного шара, в Средиземноморье, в районе Этны, — это и будет началом».</w:t>
      </w:r>
    </w:p>
    <w:p>
      <w:pPr>
        <w:pStyle w:val="Style13"/>
        <w:rPr/>
      </w:pPr>
      <w:r>
        <w:rPr/>
        <w:t>Вопрос 14: «Произойдут ли какие-либо изменения земной поверхности в Северной Америке? Если да, то какие регионы будут затронуты и каким образом?»</w:t>
      </w:r>
    </w:p>
    <w:p>
      <w:pPr>
        <w:pStyle w:val="Style13"/>
        <w:rPr/>
      </w:pPr>
      <w:r>
        <w:rPr/>
        <w:t>Ответ 14: «Мы находим, что вся страна подвергнется изменениям в большей или меньшей степени. Наибольшие изменения в Америке, по нашему мнению, произойдут на севере атлантического побережья. Будьте начеку в Нью-Йорке!» (311-8; МS-7; 9 апреля 1932 г.).</w:t>
      </w:r>
    </w:p>
    <w:p>
      <w:pPr>
        <w:pStyle w:val="Style13"/>
        <w:rPr/>
      </w:pPr>
      <w:r>
        <w:rPr/>
        <w:t>«Постепенно будут меняться географические условия в этой стране и во всём мире. Будут разрушены многие районы как на восточном, так и на западном побережье, а также — центральная часть Соединённых Штатов.</w:t>
      </w:r>
    </w:p>
    <w:p>
      <w:pPr>
        <w:pStyle w:val="Style13"/>
        <w:rPr/>
      </w:pPr>
      <w:r>
        <w:rPr/>
        <w:t>В ближайшие годы появятся новые земли в Атлантическом и Тихом океанах, а многие прибрежные территории станут дном океана. Даже многие современные (1941 года) поля сражений покроются водами океанов, морей и заливов; возникнут новые земли с новым миропорядком и с новым ходом событий.</w:t>
      </w:r>
    </w:p>
    <w:p>
      <w:pPr>
        <w:pStyle w:val="Style13"/>
        <w:rPr/>
      </w:pPr>
      <w:r>
        <w:rPr/>
        <w:t>Исчезнут многие районы восточного побережья возле современного Нью-Йорка или даже большая часть самого Нью-Йорка. Впрочем, это удел будущих поколений. Гораздо раньше перестанут существовать южные части штатов Каролина и Джорджия.</w:t>
      </w:r>
    </w:p>
    <w:p>
      <w:pPr>
        <w:pStyle w:val="Style13"/>
        <w:rPr/>
      </w:pPr>
      <w:r>
        <w:rPr/>
        <w:t>Воды озёр (Великих озер), скорее всего, вольются в залив (Мексиканский залив), а не в воды (залив Св.Лаврентия), как об этом недавно велась дискуссия.</w:t>
      </w:r>
    </w:p>
    <w:p>
      <w:pPr>
        <w:pStyle w:val="Style13"/>
        <w:rPr/>
      </w:pPr>
      <w:r>
        <w:rPr/>
        <w:t>Район (Виргиния-Бич), где сейчас находится сущность, будет в числе безопасных, такими же будут и районы в современных штатах Огайо, Индиана и Иллинойс, а также — большая часть юга и востока Канады. В то же время большая часть западных земель подвергнутся разрушениям, которые, конечно, будут происходить и в других странах» (1152-11; MS-3; 13 августа 1941 г.).</w:t>
      </w:r>
    </w:p>
    <w:p>
      <w:pPr>
        <w:pStyle w:val="Style13"/>
        <w:rPr/>
      </w:pPr>
      <w:r>
        <w:rPr/>
        <w:t xml:space="preserve">«Разломы земной коры произойдут во многих местах. Вначале — на западном побережье Америки; затем северная часть Гренландии уйдёт под воду; новые земли появятся в Карибском бассейне. От разрушительных землетрясений содрогнётся вся территория Южной Америки вплоть до Огненной Земли, где образуется новая земля и новый пролив» (3976-15; 19 января 1934 г.). </w:t>
      </w:r>
    </w:p>
    <w:p>
      <w:pPr>
        <w:pStyle w:val="Style13"/>
        <w:rPr/>
      </w:pPr>
      <w:r>
        <w:rPr/>
        <w:t xml:space="preserve">Все эти заявления касаются будущих событий. Проверить, насколько точны эти предсказания в «чтениях» Эдгара Кейси, предстоит, конечно, будущим поколениям. Но и многие из ныне живущих людей, вероятно, могут стать их свидетелями. </w:t>
      </w:r>
    </w:p>
    <w:p>
      <w:pPr>
        <w:pStyle w:val="Style13"/>
        <w:rPr/>
      </w:pPr>
      <w:r>
        <w:rPr/>
        <w:t>Каким же образом эти события связаны с Атлантидой? Дело в том, что многие наши современники были атлантами, которым довелось увидеть разрушение своей страны. И снова им, возможно, придётся пройти через те же испытания в ближайшем будущем.</w:t>
      </w:r>
    </w:p>
    <w:p>
      <w:pPr>
        <w:pStyle w:val="Style13"/>
        <w:rPr/>
      </w:pPr>
      <w:r>
        <w:rPr/>
        <w:t xml:space="preserve">Важно иметь в виду, что историческая картина жизни в Атлантиде описана Эдгаром Кейси не в одном или двух «чтениях». Эта информация была собрана по крупицам из более чем 650 «чтений жизни», которые давались на протяжении двадцати одного года. Эти «чтения жизни» предназначались в помощь отдельным лицам, и в них говорилось не только об атлантических воплощениях. Можно даже сказать, что тема Атлантиды была в них как бы побочной, но её внутренняя непротиворечивость и хронологическая последовательность просто поразительны. Нельзя также не учесть и то, что информация об Атлантиде давалась вместе с медицинскими диагнозами (в связи с физическими заболеваниями), которые всегда оказывались правильными. </w:t>
      </w:r>
    </w:p>
    <w:p>
      <w:pPr>
        <w:pStyle w:val="Style13"/>
        <w:rPr/>
      </w:pPr>
      <w:r>
        <w:rPr/>
        <w:t>Если Эдгар Кейси прав, это означает, что многие из живущих сегодня людей пережили в своих прошлых воплощениях в Атлантиде один или даже несколько катаклизмов. И проблемы, с которыми сейчас сталкиваются отдельные люди и нации, во многом схожи с проблемами, возникавшими перед ними же в прошлых эпохах. Мы вновь стоим перед выбором, ибо нам, каждому человеку и каждой нации, даётся ещё один шанс изменить свою участь или погибнуть.</w:t>
      </w:r>
    </w:p>
    <w:p>
      <w:pPr>
        <w:pStyle w:val="Style13"/>
        <w:rPr/>
      </w:pPr>
      <w:r>
        <w:rPr/>
        <w:t>Я верю в свободную волю человека и не считаю, что будущее совершенно неотвратимо. Есть много людей, которые были предупреждены, например, во сне, о предстоящих несчастьях, и они, проявив предосторожность, сумели их избежать. Классический пример тому дан в Библии. В Книге пророка Ионы повествуется о том, что весь раскаявшийся город был спасён от гнева Божьего. Если человек как личность и как гражданин осознает свою истинную природу и свою связь с Богом, он сможет избежать повторения прошлых ошибок.</w:t>
      </w:r>
    </w:p>
    <w:p>
      <w:pPr>
        <w:pStyle w:val="Style13"/>
        <w:rPr/>
      </w:pPr>
      <w:r>
        <w:rPr/>
        <w:t>Я слышал, как Хью Линн Кейси, директор Ассоциации исследований и просвещения, сказал однажды, что самая ценная часть работы Ассоциации — это воздействие на людей философии Эдгара Кейси, выраженной в его «чтениях». Каждый человек может ощутить, что «чтения» в той или иной степени изменяют его жизнь, а его самого делают совершеннее, расширяя сознание.</w:t>
      </w:r>
    </w:p>
    <w:p>
      <w:pPr>
        <w:pStyle w:val="Style13"/>
        <w:rPr/>
      </w:pPr>
      <w:r>
        <w:rPr/>
        <w:t>Деятельность Эдгара Кейси принесла ему славу, но не достаток. Он никогда не был богатым и даже хорошо обеспеченным. Порой Эдгар Кейси и его семья просто бедствовали. Помогая другим, он чисто по-человечески задавал себе вопрос: почему он не может помочь самому себе в материальном отношении? С таким вопросом он даже обратился однажды во время «чтений»:</w:t>
      </w:r>
    </w:p>
    <w:p>
      <w:pPr>
        <w:pStyle w:val="Style13"/>
        <w:rPr/>
      </w:pPr>
      <w:r>
        <w:rPr/>
        <w:t>«Учитывая то, что Эдгар Кейси посвящает всё своё время работе, объясните, почему он не имеет возможности в достаточной мере обеспечить себя и свою семью средствами к существованию, и каким образом он, Эдгар Кейси, может исправить это положение?».</w:t>
      </w:r>
    </w:p>
    <w:p>
      <w:pPr>
        <w:pStyle w:val="Style13"/>
        <w:rPr/>
      </w:pPr>
      <w:r>
        <w:rPr/>
        <w:t>Ответ 8: «Живите так, чтобы быть ближе к Дающему дары совершенства; просите и получите, стучите и вам откроют. Давайте, и дары ваши возвратятся к вам учетверёнными. Давайте, давайте, давайте, если хотите получить. Никогда не было и не будет недостатка в необходимом у тех, кто решительно и бесповоротно избрал Путь Господа» (254-11).</w:t>
      </w:r>
    </w:p>
    <w:p>
      <w:pPr>
        <w:pStyle w:val="Style13"/>
        <w:rPr/>
      </w:pPr>
      <w:r>
        <w:rPr/>
        <w:t>В цитате из «чтений» 262-89 говорится:</w:t>
      </w:r>
    </w:p>
    <w:p>
      <w:pPr>
        <w:pStyle w:val="Style13"/>
        <w:rPr/>
      </w:pPr>
      <w:r>
        <w:rPr/>
        <w:t xml:space="preserve">«Большинство людей думают, что им необходимо гораздо больше того, в чём есть действительная необходимость». </w:t>
      </w:r>
    </w:p>
    <w:p>
      <w:pPr>
        <w:pStyle w:val="Style13"/>
        <w:rPr/>
      </w:pPr>
      <w:r>
        <w:rPr/>
        <w:t>И сегодня многие думают точно так же. Об этом говорится в Virginian Post от 21 июня 1963 года: «Действительно ли мы нуждаемся во всём том, что желаем иметь? Вряд ли. Мучительное беспокойство, которое мы испытываем, желая обладать вещами, которые нам вовсе и не нужны, в значительной мере портят нам жизнь.</w:t>
      </w:r>
    </w:p>
    <w:p>
      <w:pPr>
        <w:pStyle w:val="Style13"/>
        <w:rPr/>
      </w:pPr>
      <w:r>
        <w:rPr/>
        <w:t>Почти все американцы могут удовлетворить свои основные потребности. Даже у пенсионеров с минимальной пенсией есть крыша над головой, еда и одежда в достаточном количестве; они получают медицинскую помощь и смотрят телевизор. Но вместо того, чтобы радоваться этим минимальным благам жизни, которые для миллионов людей в других странах являются величайшим благоденствием, многие американцы пересчитывают то, чего у них нет, испытывая при этом досаду и недовольство.</w:t>
      </w:r>
    </w:p>
    <w:p>
      <w:pPr>
        <w:pStyle w:val="Style13"/>
        <w:rPr/>
      </w:pPr>
      <w:r>
        <w:rPr/>
        <w:t>С приближением старости наши доходы уменьшаются, поэтому нам надо быть мудрее и практичнее. Прежде чем тратить деньги на вещи, которые привлекают нас, прельщая наше воображение, следует постоянно задавать себе во-прос, действительно ли они нам нужны, или мы просто желаем обладать ими».</w:t>
      </w:r>
    </w:p>
    <w:p>
      <w:pPr>
        <w:pStyle w:val="Style13"/>
        <w:rPr/>
      </w:pPr>
      <w:r>
        <w:rPr/>
        <w:t>На протяжении жизни мы становимся владельцами вещей, с которыми в конце концов должны расстаться. Насколько же лучше и достойнее для человека приложить усилия на развитие духовных качеств, которые пребудут с ним в Вечности!</w:t>
      </w:r>
    </w:p>
    <w:p>
      <w:pPr>
        <w:pStyle w:val="Style13"/>
        <w:rPr/>
      </w:pPr>
      <w:r>
        <w:rPr/>
        <w:t>Такие проблемы волнуют лишь вдумчивых людей. В 1959 году д-р Лоренс М.Гоулд, президент Карлтонского колледжа в Миннесоте, выступил с речью на тему: «Выживет ли человечество?». Он отметил, что девятнадцать из двадцати одной наиболее известных цивилизаций «уничтожили себя изнутри». Д-р Гоулд заявил: «Наибольшую угрозу представляют для нас не атомные бомбы и управляемые ракеты, но пренебрежение духовными силами, которые побуждают нас быть справедливыми и великодушными». В заключение он сказал: «Америка только приумножит своё величие, если мы перестанем относиться с насмешкой к слову “духовный”. Наша задача — вновь раскрыть и утвердить в себе веру в духовные, неутилитарные ценности, которые с самого начала были реальной основой американской жизни».</w:t>
      </w:r>
    </w:p>
    <w:p>
      <w:pPr>
        <w:pStyle w:val="Style13"/>
        <w:rPr/>
      </w:pPr>
      <w:r>
        <w:rPr/>
        <w:t>Высказывания д-ра Гоулда повторяют мысли, содержащиеся в некоторых «чтениях» Эдгара Кейси, например, в следующих:</w:t>
      </w:r>
    </w:p>
    <w:p>
      <w:pPr>
        <w:pStyle w:val="Style13"/>
        <w:rPr/>
      </w:pPr>
      <w:r>
        <w:rPr/>
        <w:t>«Что есть ваш Бог? Неужели все ваши помыслы направлены на то, чем себя завтра накормить и во что одеться? Если эти вопросы стали важнейшими в вашем сознании, тогда слишком мала ваша вера и надежда на Него. Разве вы не знаете, что вы Его дети? Ибо Он сотворил вас! И Он не желает вашей гибели, но ответственность за неё он возложил на вас и ожидает от вас одного: осознаете ли вы свою связь с Ним или нет!» (281-41).</w:t>
      </w:r>
    </w:p>
    <w:p>
      <w:pPr>
        <w:pStyle w:val="Style13"/>
        <w:rPr/>
      </w:pPr>
      <w:r>
        <w:rPr/>
        <w:t>«Хотя, возможно, существуют множество миров, вселенных и солнечных систем намного больших, чем наши (Земля — только песчинка в сравнении даже с нашей Солнечной системой), душа же человека, ваша душа, вмещает всё, что есть и в этой и в других солнечных системах. Ибо если мы стремимся исполнить Его волю, значит мы наследно связаны с этой Вселенской Силой, которую мы называем Богом» (5755-2) (выделено — ред.).</w:t>
      </w:r>
    </w:p>
    <w:p>
      <w:pPr>
        <w:pStyle w:val="Style13"/>
        <w:rPr/>
      </w:pPr>
      <w:r>
        <w:rPr/>
        <w:t>Эта философия — не проповедь. Эдгар Кейси никогда не стремился основать новый культ или новую религию. Ассоциация исследований и просвещения вовсе не является необычной сектой. В «чтениях» неоднократно говорится, что излагаемые в них мысли никоим образом не принуждают вас порвать с вашей церковью, а наоборот — они побуждают стать лучшим методистом, пресвитерианцем, католиком, иудеем, мормоном или кем бы вы ни были. Философия Эдгара Кейси имеет целью расширить ваше сознание, помочь вам глубже осознать собственную веру и свою связь с Богом. И в этом, я полагаю, и заключена для людей огромная притягательная сила «чтений жизни» Эдгара Кейси.</w:t>
      </w:r>
    </w:p>
    <w:p>
      <w:pPr>
        <w:pStyle w:val="Heading2"/>
        <w:rPr/>
      </w:pPr>
      <w:r>
        <w:rPr/>
        <w:t>Перевод с английского</w:t>
        <w:br/>
        <w:t>Г.И.Михайлова</w:t>
      </w:r>
    </w:p>
    <w:p>
      <w:pPr>
        <w:pStyle w:val="Style13"/>
        <w:rPr/>
      </w:pPr>
      <w:r>
        <w:rPr/>
        <w:t> </w:t>
      </w:r>
    </w:p>
    <w:p>
      <w:pPr>
        <w:pStyle w:val="Heading1"/>
        <w:rPr/>
      </w:pPr>
      <w:r>
        <w:rPr/>
        <w:t>Послесловие от редакции</w:t>
      </w:r>
    </w:p>
    <w:p>
      <w:pPr>
        <w:pStyle w:val="Style13"/>
        <w:rPr/>
      </w:pPr>
      <w:r>
        <w:rPr/>
        <w:t xml:space="preserve">В пророчествах Эдгара Кейси в общих чертах описано начало будущего общепланетарного катаклизма, всегда происходящего на смене коренных рас. Однако надо постоянно помнить как о непреложности эволюционного Плана, а, значит, и о неизбежности будущих событий такого рода, так и о чрезвычайной подвижности сроков их начала. За долгое время невозможно совершенно точно предсказать сроки важнейших событий, ибо на них влияют множество факторов Космического, Надземного и земного порядков. </w:t>
      </w:r>
    </w:p>
    <w:p>
      <w:pPr>
        <w:pStyle w:val="Style13"/>
        <w:rPr/>
      </w:pPr>
      <w:r>
        <w:rPr/>
        <w:t>Также надо не забывать об исходящих от Высших Сил предупреждениях человечеству, всегда даваемых за некоторое время до особо драматичных катаклизмов. Как мы узнали из «чтений жизни» Эдгара Кейси, такие предупреждения неоднократно звучали в Атлантиде тысячи лет назад. ХХ век отмечен появлением подобных же, с указанием наиболее опасных регионов на Земле, предупреждений, адресованных теперь уже нашей, арийской, расе и напоминающих ей о близящемся окончании её цикла и начале нового круга существования человечества. Эдгар Кейси поведал нам не только о судьбе Атлантиды, но и о жизненно важных, грандиозных переменах, на пороге которых стоит современное человечество, за что мы, ныне живущие, должны быть благодарны этому великому ясновидящему — посреднику Высших Сил.</w:t>
      </w:r>
    </w:p>
    <w:p>
      <w:pPr>
        <w:pStyle w:val="Heading2"/>
        <w:rPr/>
      </w:pPr>
      <w:r>
        <w:rPr/>
        <w:t>О.М.Порожнякова</w:t>
      </w:r>
    </w:p>
    <w:p>
      <w:pPr>
        <w:pStyle w:val="Normal"/>
        <w:rPr/>
      </w:pPr>
      <w:r>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3"/>
        <w:rPr/>
      </w:pPr>
      <w:r>
        <w:rPr>
          <w:rStyle w:val="Snoska1"/>
        </w:rPr>
        <w:t>1</w:t>
      </w:r>
      <w:r>
        <w:rPr/>
        <w:t xml:space="preserve"> В этом номере журнала мы заканчиваем публикацию оригинального перевода книги Эдгара Эванса Кейси «Эдгар Кейси об Атлантиде». Начало см. в «Дельфисе» №№ 3(23), 4(24) за 2000 г., и №№ 1(25)— 4(28) за 2001 г. и в №№ 1(29)–2(30) за 2002 г.— Прим. ред.</w:t>
        <w:br/>
      </w:r>
      <w:r>
        <w:rPr>
          <w:rStyle w:val="Snoska1"/>
        </w:rPr>
        <w:t>2</w:t>
      </w:r>
      <w:r>
        <w:rPr/>
        <w:t xml:space="preserve"> В «Тайной Доктрине» Е.П.Блаватской Сфинкс — загадка веков — назван нерушимым свидетелем эволюции человеческих рас, начиная «от Божественной и, особенно, от Андрогинной Расы» (см.: Е.П.Блаватская. Тайная Доктрина, т. 2, Комментарий к Станце V.21). — Прим. ред. </w:t>
        <w:br/>
      </w:r>
      <w:r>
        <w:rPr>
          <w:rStyle w:val="Snoska1"/>
        </w:rPr>
        <w:t>3</w:t>
      </w:r>
      <w:r>
        <w:rPr/>
        <w:t xml:space="preserve"> Мастаба — в раннем Египте надстройка над могилой из сырцового кирпича, первоначально копировавшая жилище человека. М. появляются во время I династии, в датировке которой учёные до сих пор колеблются между 3200 и 2850 гг. до н. э. (Кристиан Жак. Египет великих фараонов. М., Наука, 1992. С. 12); с течением времени их строят всё более тщательно, всё чаще используется камень. М. распространены в эпоху Древнего царства (У.Брей, Д.Трамп. Археологический словарь. М., Прогресс, 1990). — Прим. ред. </w:t>
      </w:r>
    </w:p>
    <w:p>
      <w:pPr>
        <w:pStyle w:val="Normal"/>
        <w:ind w:firstLine="720"/>
        <w:rPr/>
      </w:pPr>
      <w:r>
        <w:rPr/>
      </w:r>
    </w:p>
    <w:p>
      <w:pPr>
        <w:pStyle w:val="Normal"/>
        <w:ind w:firstLine="720"/>
        <w:rPr/>
      </w:pPr>
      <w:r>
        <w:rPr/>
      </w:r>
    </w:p>
    <w:p>
      <w:pPr>
        <w:pStyle w:val="Normal"/>
        <w:ind w:firstLine="720"/>
        <w:rPr/>
      </w:pPr>
      <w:r>
        <w:rPr/>
        <w:t>+++</w:t>
      </w:r>
    </w:p>
    <w:p>
      <w:pPr>
        <w:pStyle w:val="Normal"/>
        <w:ind w:firstLine="720"/>
        <w:rPr/>
      </w:pPr>
      <w:r>
        <w:rPr/>
      </w:r>
    </w:p>
    <w:sectPr>
      <w:headerReference w:type="default" r:id="rId3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29" w:before="280" w:after="280"/>
      <w:jc w:val="center"/>
      <w:outlineLvl w:val="0"/>
    </w:pPr>
    <w:rPr>
      <w:rFonts w:ascii="Arial" w:hAnsi="Arial" w:cs="Arial"/>
      <w:b/>
      <w:bCs/>
      <w:color w:val="000099"/>
      <w:kern w:val="2"/>
      <w:sz w:val="22"/>
      <w:szCs w:val="22"/>
    </w:rPr>
  </w:style>
  <w:style w:type="paragraph" w:styleId="Heading2">
    <w:name w:val="Heading 2"/>
    <w:basedOn w:val="Normal"/>
    <w:next w:val="TextBody"/>
    <w:qFormat/>
    <w:pPr>
      <w:numPr>
        <w:ilvl w:val="1"/>
        <w:numId w:val="1"/>
      </w:numPr>
      <w:spacing w:lineRule="atLeast" w:line="302" w:before="280" w:after="280"/>
      <w:jc w:val="right"/>
      <w:outlineLvl w:val="1"/>
    </w:pPr>
    <w:rPr>
      <w:rFonts w:ascii="Arial" w:hAnsi="Arial" w:cs="Arial"/>
      <w:b/>
      <w:bCs/>
      <w:i/>
      <w:iCs/>
      <w:color w:val="000099"/>
      <w:sz w:val="19"/>
      <w:szCs w:val="19"/>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noska1">
    <w:name w:val="snoska1"/>
    <w:basedOn w:val="Style12"/>
    <w:qFormat/>
    <w:rPr>
      <w:rFonts w:ascii="Arial" w:hAnsi="Arial" w:cs="Arial"/>
      <w:b w:val="false"/>
      <w:bCs w:val="false"/>
      <w:i w:val="false"/>
      <w:iCs w:val="false"/>
      <w:caps w:val="false"/>
      <w:smallCaps w:val="false"/>
      <w:color w:val="FFFFFF"/>
      <w:sz w:val="19"/>
      <w:szCs w:val="19"/>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02" w:before="280" w:after="280"/>
      <w:jc w:val="both"/>
    </w:pPr>
    <w:rPr>
      <w:rFonts w:ascii="Arial" w:hAnsi="Arial" w:cs="Arial"/>
      <w:color w:val="000099"/>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phis.ru/22/del_22_2.shtml" TargetMode="External"/><Relationship Id="rId3" Type="http://schemas.openxmlformats.org/officeDocument/2006/relationships/hyperlink" Target="http://www.delphis.ru/24/del_24_2.shtm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delphis.ru/25/del_25_1.shtml" TargetMode="Externa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www.delphis.ru/26/del_26_2.shtml"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hyperlink" Target="http://www.delphis.ru/27/del_27_1.shtml" TargetMode="External"/><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hyperlink" Target="http://www.delphis.ru/28/del_28_1.shtml" TargetMode="External"/><Relationship Id="rId29" Type="http://schemas.openxmlformats.org/officeDocument/2006/relationships/image" Target="media/image12.jpeg"/><Relationship Id="rId30" Type="http://schemas.openxmlformats.org/officeDocument/2006/relationships/hyperlink" Target="http://www.delphis.ru/29/del_29_1.shtml" TargetMode="External"/><Relationship Id="rId31" Type="http://schemas.openxmlformats.org/officeDocument/2006/relationships/image" Target="media/image13.png"/><Relationship Id="rId32" Type="http://schemas.openxmlformats.org/officeDocument/2006/relationships/hyperlink" Target="http://www.delphis.ru/30/del_30_1.shtml" TargetMode="External"/><Relationship Id="rId33" Type="http://schemas.openxmlformats.org/officeDocument/2006/relationships/image" Target="media/image14.png"/><Relationship Id="rId34" Type="http://schemas.openxmlformats.org/officeDocument/2006/relationships/hyperlink" Target="http://www.delphis.ru/31/del_31_1.shtml" TargetMode="External"/><Relationship Id="rId35" Type="http://schemas.openxmlformats.org/officeDocument/2006/relationships/hyperlink" Target="http://www.delphis.ru/31/%B92"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1:21:00Z</dcterms:created>
  <dc:creator>Ихтик</dc:creator>
  <dc:description/>
  <cp:keywords/>
  <dc:language>en-US</dc:language>
  <cp:lastModifiedBy>home</cp:lastModifiedBy>
  <dcterms:modified xsi:type="dcterms:W3CDTF">2007-08-26T11:04:00Z</dcterms:modified>
  <cp:revision>6</cp:revision>
  <dc:subject/>
  <dc:title/>
</cp:coreProperties>
</file>