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7. АТАМАНСКОЕ ЗАВОЕВАНИЕ ВИЗАНТИИ И ЕВРОПЫ XV ВЕКА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ПО &lt;&lt;ДРЕВНЕ&gt;&gt;-ЕГИПЕТСКИМ НАДПИСЯМ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7. 1. ВЗЯТИЕ КАДЕША ТУТМЕСОМ III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ойны Тутмеса III описаны в подробной &lt;&lt;древне&gt;&gt;-египетской каменной летописи, приведенной Бругшом в [92], с. 303-325. Прежде чем перейти к ее анализу, сразу отметим, что эта надпись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подверглась особо яростной обработке молотком и  зубилом. В  ней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бито много СОБСТВЕННЫХ ИМЕН, НАЗВАНИЙ ГОРОДОВ И НАРОДОВ. Причем,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-- в самых интересных местах, например, при описании самого штурма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Кадеша [92], с. 307.</w:t>
      </w:r>
    </w:p>
    <w:p>
      <w:pPr>
        <w:pStyle w:val="Normal"/>
        <w:suppressAutoHyphens w:val="true"/>
        <w:autoSpaceDE w:val="false"/>
        <w:ind w:right="7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линный список 119 городов, покоренных Тутмесом III, и городов, находившихся с ним в союзе, НАЧИНАЕТСЯ с города КАДЕШУ =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Кадес на Оронте [92], с. 329. Как мы уже знаем из биографии Рамзеса II, это -- Константинополь. Самый важный и крупный из городов, взятых Тутмесом III. Потому этот город и назван ПЕРВЫМ в списке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д номером два в списке Тутмеса III идет город МАКЕТА или МЕГИДДО. В этом названии явственно звучит МАКЕД, то есть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МАКЕДОНИЯ.</w:t>
      </w:r>
    </w:p>
    <w:p>
      <w:pPr>
        <w:pStyle w:val="Normal"/>
        <w:suppressAutoHyphens w:val="true"/>
        <w:autoSpaceDE w:val="false"/>
        <w:ind w:right="528" w:firstLine="550"/>
        <w:rPr>
          <w:sz w:val="20"/>
          <w:szCs w:val="20"/>
        </w:rPr>
      </w:pPr>
      <w:r>
        <w:rPr>
          <w:sz w:val="20"/>
          <w:szCs w:val="20"/>
        </w:rPr>
        <w:t>Летопись говорит о царе Кадеша на Оронте как о ВРАГЕ Тутмеса III  [92], с. 304. Царь  Кадеша  и  царь  Макита  =  Мегиддо, то есть, как мы понимаем, Македонии, являются СОЮЗНИКАМИ, -- вместе воюют против Тутмеса III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от что говорит надпись: &lt;&lt;Тогда побежали они (враги) к МЕГИДДО, в лице их ужас, и оставили коней своих и золотые свои и серебряные колесницы, и их подняли на одеждах их, как на веревках (на стены) ЭТОГО ГОРОДА, ИБО ГОРОД БЫЛ ЗАПЕРТ (страха ради)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деяний царя... (сбито! )..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ка их втаскивали НА (СТЕНЫ) ГОРОДА в одеждах их, о если бы воины царя не отдали себя желанию взять в добычу вещи врагов... (сбито! )... МЕГИДДО в этот же час. Ибо подняты были ПРЕЗРЕННЫЙ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ЦАРЬ КАДЕША И ПРЕЗРЕННЫЙ ЦАРЬ ЭТОГО ГОРОДА (то есть Мегиддо) так, что они ускользнули и вошли в свой город.</w:t>
      </w:r>
    </w:p>
    <w:p>
      <w:pPr>
        <w:pStyle w:val="Normal"/>
        <w:suppressAutoHyphens w:val="true"/>
        <w:autoSpaceDE w:val="false"/>
        <w:spacing w:before="222" w:after="0"/>
        <w:ind w:right="352" w:firstLine="550"/>
        <w:rPr>
          <w:sz w:val="20"/>
          <w:szCs w:val="20"/>
        </w:rPr>
      </w:pPr>
      <w:r>
        <w:rPr>
          <w:sz w:val="20"/>
          <w:szCs w:val="20"/>
        </w:rPr>
        <w:t>И разгневался фараон... (далее сбит большой кусок! )... ..............................................................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И его венец ОДОЛЕЛ ИХ. Тогда взяты были в добычу их кони... Они бились, лежа в куче, как рыбы на суше... И вот взята была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палатка ПРЕЗРЕННОГО ЦАРЯ и в ней его сын. И подняли  воины  разом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крик радости и почтили Аммона (господина Фив), который дал побед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ыну своему... (сбито! )... И они принесли  (перед  царя)  ДОБЫЧУ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зятую   ими   (отрезанные)   руки, живых   пленных, кобылиц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лесницы... Сила Мегиддо равняется силе (или есть  сила)  ТЫСЯЧИ</w:t>
      </w:r>
    </w:p>
    <w:p>
      <w:pPr>
        <w:pStyle w:val="Normal"/>
        <w:suppressAutoHyphens w:val="true"/>
        <w:autoSpaceDE w:val="false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  <w:t>ГОРОДОВ, должны вы овладеть... (сбито! )... предводители стражи... И царю пожелалось пребывать там, КАК В КРЕПОСТИ на</w:t>
      </w:r>
    </w:p>
    <w:p>
      <w:pPr>
        <w:pStyle w:val="Normal"/>
        <w:suppressAutoHyphens w:val="true"/>
        <w:autoSpaceDE w:val="false"/>
        <w:spacing w:before="0" w:after="222"/>
        <w:ind w:right="792" w:hanging="0"/>
        <w:rPr>
          <w:sz w:val="20"/>
          <w:szCs w:val="20"/>
        </w:rPr>
      </w:pPr>
      <w:r>
        <w:rPr>
          <w:sz w:val="20"/>
          <w:szCs w:val="20"/>
        </w:rPr>
        <w:t>востоке этого города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(Царь) приказал место обстроить и обнести его ТОЛСТЫМИ СТЕНАМИ С ЗУБЦАМИ&gt;&gt; [92], с. 307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rPr>
          <w:sz w:val="20"/>
          <w:szCs w:val="20"/>
        </w:rPr>
      </w:pPr>
      <w:r>
        <w:rPr>
          <w:sz w:val="20"/>
          <w:szCs w:val="20"/>
        </w:rPr>
        <w:t>Возможно, здесь взятие Кадеша = Константинополя объединено с завоеванием Македонии-МАКЕТА = Мегиддо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екоторые &lt;&lt;обстоятельства об ШТУРМЕ КАДЕША мы находим в рассказе Аменемхиба&gt;&gt; [92], с. 340.</w:t>
      </w:r>
    </w:p>
    <w:p>
      <w:pPr>
        <w:pStyle w:val="Normal"/>
        <w:suppressAutoHyphens w:val="true"/>
        <w:autoSpaceDE w:val="false"/>
        <w:spacing w:before="222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О чем здесь рассказано?</w:t>
      </w:r>
    </w:p>
    <w:p>
      <w:pPr>
        <w:pStyle w:val="Normal"/>
        <w:suppressAutoHyphens w:val="true"/>
        <w:autoSpaceDE w:val="false"/>
        <w:ind w:right="440" w:firstLine="550"/>
        <w:rPr>
          <w:sz w:val="20"/>
          <w:szCs w:val="20"/>
        </w:rPr>
      </w:pPr>
      <w:r>
        <w:rPr>
          <w:sz w:val="20"/>
          <w:szCs w:val="20"/>
        </w:rPr>
        <w:t>О завоевании турками Атаманами = Отоманами Византии, Балкан, а затем -- Константинополя  в  1453  году. &lt;&lt;Древний&gt;&gt; Тутмес  III Завоеватель -- это средневековый Магомет II Завоеватель.</w:t>
      </w:r>
    </w:p>
    <w:p>
      <w:pPr>
        <w:pStyle w:val="Normal"/>
        <w:suppressAutoHyphens w:val="true"/>
        <w:autoSpaceDE w:val="false"/>
        <w:spacing w:before="222" w:after="0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Эти же события отразились и в &lt;&lt;древне&gt;&gt;-греческой истории как история создания &lt;&lt;античным&gt;&gt; Филиппом II Завоевателем Македонской империи. А его сын Александр Македонский довел империю до вершин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могущества. См. [1]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&lt;&lt;древний&gt;&gt; Тутмес III, средневековый Магомет II и &lt;&lt;античный&gt;&gt; Филипп II -- это разные имена одного и того же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реального исторического деятеля XV века новой эры.</w:t>
      </w:r>
    </w:p>
    <w:p>
      <w:pPr>
        <w:pStyle w:val="Normal"/>
        <w:suppressAutoHyphens w:val="true"/>
        <w:autoSpaceDE w:val="false"/>
        <w:ind w:right="440" w:hanging="0"/>
        <w:jc w:val="center"/>
        <w:rPr>
          <w:sz w:val="20"/>
          <w:szCs w:val="20"/>
        </w:rPr>
      </w:pPr>
      <w:r>
        <w:rPr>
          <w:sz w:val="20"/>
          <w:szCs w:val="20"/>
        </w:rPr>
        <w:t>7. 2. ГДЕ СТОИТ САМЫЙ БОЛЬШОЙ ОБЕЛИСК ТУТМЕСА III</w:t>
      </w:r>
    </w:p>
    <w:p>
      <w:pPr>
        <w:pStyle w:val="Normal"/>
        <w:suppressAutoHyphens w:val="true"/>
        <w:autoSpaceDE w:val="false"/>
        <w:ind w:left="2640" w:right="440" w:hanging="0"/>
        <w:rPr>
          <w:sz w:val="20"/>
          <w:szCs w:val="20"/>
        </w:rPr>
      </w:pPr>
      <w:r>
        <w:rPr>
          <w:sz w:val="20"/>
          <w:szCs w:val="20"/>
        </w:rPr>
        <w:t>=  МАГОМЕТА II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В Константинополе!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То есть, не в Египте, а в ВИЗАНТИИ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Бругш сообщает: &lt;&lt;НО САМЫЙ БОЛЬШОЙ ИЗ ОБЕЛИСКОВ Тутмеса III нам известных, есть обелиск, находящийся в КОНСТАНТИНОПОЛЕ.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восходно изсеченные письменные знаки покрывают четыре стороны этого ГРОМАДНЕЙШЕГО МОНОЛИТА розоватого гранита... В надписи</w:t>
      </w:r>
    </w:p>
    <w:p>
      <w:pPr>
        <w:pStyle w:val="Normal"/>
        <w:suppressAutoHyphens w:val="true"/>
        <w:autoSpaceDE w:val="false"/>
        <w:ind w:right="704" w:hanging="0"/>
        <w:jc w:val="both"/>
        <w:rPr>
          <w:sz w:val="20"/>
          <w:szCs w:val="20"/>
        </w:rPr>
      </w:pPr>
      <w:r>
        <w:rPr>
          <w:sz w:val="20"/>
          <w:szCs w:val="20"/>
        </w:rPr>
        <w:t>этой... собственно имеющие историческую ценность слова, следующие: &lt;&lt;Царь ТУТМЕС III прошел великую окружность земли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Нахарина, победоносным завоевателем во главе своего войска. Он поставил свою границу на роге (конце) света и на землях задней</w:t>
      </w:r>
    </w:p>
    <w:p>
      <w:pPr>
        <w:pStyle w:val="Normal"/>
        <w:suppressAutoHyphens w:val="true"/>
        <w:autoSpaceDE w:val="false"/>
        <w:spacing w:before="0" w:after="222"/>
        <w:ind w:right="616" w:hanging="0"/>
        <w:rPr>
          <w:sz w:val="20"/>
          <w:szCs w:val="20"/>
        </w:rPr>
      </w:pPr>
      <w:r>
        <w:rPr>
          <w:sz w:val="20"/>
          <w:szCs w:val="20"/>
        </w:rPr>
        <w:t>воды Нахарины&gt;&gt; &gt;&gt; [92], с. 376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десь, по-видимому, &lt;&lt;земли Нахарина&gt;&gt; или Нагарина -- это НАГОРНАЯ земля, то есть ГРЕЦИЯ. Ведь слово Греция означ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&lt;&lt;горная&gt;&gt; (страна) [37]. И является славянским словом, означавшее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Византию. В других языках Византия называлась по-другому, например, Ромея.</w:t>
      </w:r>
    </w:p>
    <w:p>
      <w:pPr>
        <w:pStyle w:val="Normal"/>
        <w:suppressAutoHyphens w:val="true"/>
        <w:autoSpaceDE w:val="false"/>
        <w:spacing w:before="222" w:after="0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Этот &lt;&lt;древне&gt;&gt;-египетский обелиск был поставлен Магометом II = Тутмесом III после взятия им Константинополя в 1453 году.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Отсюда, кстати, видно, что в XV веке еще помнили, -- хотя уже почти не употребляли, -- ИЕРОГЛИФЫ. Но ради такого торжественного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события: взятия Константинополя, Магомет II = Тутмес III повелел выбить памятную надпись на священном &lt;&lt;древне-еврейском языке&gt;&gt;, ТО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ЕСТЬ -- египетскими иероглифами.</w:t>
      </w:r>
    </w:p>
    <w:p>
      <w:pPr>
        <w:pStyle w:val="Normal"/>
        <w:suppressAutoHyphens w:val="true"/>
        <w:autoSpaceDE w:val="false"/>
        <w:ind w:left="660" w:right="528" w:hanging="0"/>
        <w:rPr>
          <w:sz w:val="20"/>
          <w:szCs w:val="20"/>
        </w:rPr>
      </w:pPr>
      <w:r>
        <w:rPr>
          <w:sz w:val="20"/>
          <w:szCs w:val="20"/>
        </w:rPr>
        <w:t>7. 3. ДРУГОЙ ОБЕЛИСК ТУТМЕСА III = МАГОМЕТА II В ИТАЛИИ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Но Тутмес III = Магомет II завоевал не только Византию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Другой обелиск Тутмеса III стоит в ИТАЛЬЯНСКОМ РИМЕ. Бругш сообщает: &lt;&lt;Один из обелисков... был перевезен римлянами в Рим и</w:t>
      </w:r>
    </w:p>
    <w:p>
      <w:pPr>
        <w:pStyle w:val="Normal"/>
        <w:suppressAutoHyphens w:val="true"/>
        <w:autoSpaceDE w:val="false"/>
        <w:ind w:right="616" w:hanging="0"/>
        <w:rPr>
          <w:sz w:val="20"/>
          <w:szCs w:val="20"/>
        </w:rPr>
      </w:pPr>
      <w:r>
        <w:rPr>
          <w:sz w:val="20"/>
          <w:szCs w:val="20"/>
        </w:rPr>
        <w:t>поставлен на площади, которая ныне называется Латеранскою. И  на</w:t>
      </w:r>
    </w:p>
    <w:p>
      <w:pPr>
        <w:pStyle w:val="Normal"/>
        <w:suppressAutoHyphens w:val="true"/>
        <w:autoSpaceDE w:val="false"/>
        <w:ind w:right="616" w:hanging="0"/>
        <w:rPr>
          <w:sz w:val="20"/>
          <w:szCs w:val="20"/>
        </w:rPr>
      </w:pPr>
      <w:r>
        <w:rPr>
          <w:sz w:val="20"/>
          <w:szCs w:val="20"/>
        </w:rPr>
        <w:t>нем прочитано имя ТУТМЕСА III, о котором, между  прочим, надписи</w:t>
      </w:r>
    </w:p>
    <w:p>
      <w:pPr>
        <w:pStyle w:val="Normal"/>
        <w:suppressAutoHyphens w:val="true"/>
        <w:autoSpaceDE w:val="false"/>
        <w:spacing w:before="0" w:after="222"/>
        <w:ind w:right="616" w:hanging="0"/>
        <w:rPr>
          <w:sz w:val="20"/>
          <w:szCs w:val="20"/>
        </w:rPr>
      </w:pPr>
      <w:r>
        <w:rPr>
          <w:sz w:val="20"/>
          <w:szCs w:val="20"/>
        </w:rPr>
        <w:t>говорят:</w:t>
      </w:r>
    </w:p>
    <w:p>
      <w:pPr>
        <w:pStyle w:val="Normal"/>
        <w:suppressAutoHyphens w:val="true"/>
        <w:autoSpaceDE w:val="false"/>
        <w:ind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Царь приказал поставить ему (Амону), этот великий обелиск на входном дворе храма в местности АПЕ, как первое начал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тановки великих обелисков в УС&gt;&gt;... В другом месте -- следующ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лова: &lt;&lt;Царь приказал поставить этот великий обелиск  у  верхне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хода храма АПЕ, перед лицом ГОРОДА УС&gt;&gt; [92], с. 376-377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этой цитате мы убрали пояснительные замечания Бругша, поставленные им в скобках. Бругш пытается найти названиям из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надписи место в Египте. Получается это у него, прямо  скажем, -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плохо. Вместо АПЕ он подставляет  КАРНАК  (видимо, за  неимением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лучшего), вместо УС -- Фивы (тоже ничего  лучшего  не  нашел). 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ваться ему некуда, поскольку египтологи  уверены, будто  обелис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ревезен в Италию ИЗ ЕГИПТА. А следовательно, по их  мнению, н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м могут быть упомянуты ЛИШЬ ЕГИПЕТСКИЕ названия местностей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Но ведь обелиск-то стоит все-таки в ИТАЛИИ!</w:t>
      </w:r>
    </w:p>
    <w:p>
      <w:pPr>
        <w:pStyle w:val="Normal"/>
        <w:suppressAutoHyphens w:val="true"/>
        <w:autoSpaceDE w:val="false"/>
        <w:ind w:right="440" w:firstLine="550"/>
        <w:rPr>
          <w:sz w:val="20"/>
          <w:szCs w:val="20"/>
        </w:rPr>
      </w:pPr>
      <w:r>
        <w:rPr>
          <w:sz w:val="20"/>
          <w:szCs w:val="20"/>
        </w:rPr>
        <w:t>И поставлен, как мы теперь понимаем, Магометом II -- Тутмесом III. Незачем ему было приказывать везти  сюда  старый  египетский обелиск из Египта. Он мог поставить и новый обелиск в завоеванной им, как мы теперь понимаем, Италии. Дешевые рабочие руки были. А иероглифы он знал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смотрим теперь внимательнее на названия, упомянутые в надписи на обелиске Тутмеса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Сразу бросается в глаза хорошо известное итальянское название АПА -- АПУЛИЯ. Так до сих пор называется &lt;&lt;каблук&gt;&gt;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итальянского полуострова. Да  и  весь  полуостров, кстати, тоже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называется  АПЕННИНСКИМ, то   есть   АПЕ-ннинским   или   АПОЙ!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[60], с. 67, 70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Город УС, названный в надписи Тутмеса, сильно напоминает РУС (или ЛУС).</w:t>
      </w:r>
    </w:p>
    <w:p>
      <w:pPr>
        <w:pStyle w:val="Normal"/>
        <w:suppressAutoHyphens w:val="true"/>
        <w:autoSpaceDE w:val="false"/>
        <w:spacing w:before="222" w:after="222"/>
        <w:ind w:left="550" w:right="616" w:hanging="0"/>
        <w:rPr>
          <w:sz w:val="20"/>
          <w:szCs w:val="20"/>
        </w:rPr>
      </w:pPr>
      <w:r>
        <w:rPr>
          <w:sz w:val="20"/>
          <w:szCs w:val="20"/>
        </w:rPr>
        <w:t>Посмотрим теперь на карту полуострова Апы -- Апулии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И видим крупный город ЛЕЦЦЕ = LECCE, да и сама оконечность полуострова называется Луц или Лус = Leuca, или, более подробно - &lt;&lt;мыс святой Марии Луц (Leuca&gt;&gt;). С учетом постоянного египетского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перехода Р в Л и наоборот, мы видим здесь название РУС или ЛУС -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ЛУЦ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прочем, мы не настаиваем именно на такой интерпретации названия УС из фараонской надписи. После того, что мы уже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рассказали об ЭТ-РУСКАХ в Италии, нет особой необходимости лома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олову над тем -- что же означало загадочное УС в надписи Тутмес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но означало РУС. Отсюда и ЭТ-РУСКИ. А, возможно, и Лус  или  Луц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= Leuca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А самый крупный город в Апулии, то есть в АПЕ, -- это ТАРАНТО (TARANTO), то  есть  ТИРАН  =  ФАРАОН. Здесь, наверное, и  был поставлен ОБЕЛИСК Тутмеса. Не где-нибудь, а в  городе, названном громким именем &lt;&lt;фараон&gt;&gt;, то есть ТАРАНТО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И лишь впоследствии, когда итальянский Рим, основанный в конце XIV века н. э., обрел реальную силу, обелиск и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&lt;&lt;фараоновского&gt;&gt; города ТАРАНТО перетащили в  Рим. Произошло  э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же в XVI веке  новой  эры. В &lt;&lt;древнем&gt;&gt; Риме  спешно  собирал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древности. &lt;&lt;Доказывали&gt;&gt; его &lt;&lt;древность&gt;&gt;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Именно тогда обелиск и был действительно &lt;&lt;перевезен римлянами в Рим и поставлен на площади, которая ныне называется Латеранскою&gt;&gt;. (Может быть, от la Taranto, то есть опять-таки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&lt;&lt;фараонская&gt;&gt; площадь).</w:t>
      </w:r>
    </w:p>
    <w:p>
      <w:pPr>
        <w:pStyle w:val="Normal"/>
        <w:suppressAutoHyphens w:val="true"/>
        <w:autoSpaceDE w:val="false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7. 4. СОЮЗ НАРОДОВ РУТЕН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&lt;&lt;древне&gt;&gt;-египетских надписях, описывающих эпоху XV века н. э., много говорится о Руси-Орде. Напомним, что &lt;&lt;древний&gt;&gt; фараон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Тутмес III это, скорее всего, -- средневековый Магомет II. Не подозревая истинного смысла этих текстов, Бругш пишет, причем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буквально теми же словами, что и Орбини:</w:t>
      </w:r>
    </w:p>
    <w:p>
      <w:pPr>
        <w:pStyle w:val="Normal"/>
        <w:suppressAutoHyphens w:val="true"/>
        <w:autoSpaceDE w:val="false"/>
        <w:ind w:right="792" w:firstLine="660"/>
        <w:jc w:val="both"/>
        <w:rPr>
          <w:sz w:val="20"/>
          <w:szCs w:val="20"/>
        </w:rPr>
      </w:pPr>
      <w:r>
        <w:rPr>
          <w:sz w:val="20"/>
          <w:szCs w:val="20"/>
        </w:rPr>
        <w:t>&lt;&lt;В ХАНААНЕ (то есть в Ханской земле -- Авт.) состоялся ВЕЛИКИЙ СОЮЗ НАРОДОВ, ЕДИНОГО ПРОИСХОЖДЕНИЯ, которых памятники</w:t>
      </w:r>
    </w:p>
    <w:p>
      <w:pPr>
        <w:pStyle w:val="Normal"/>
        <w:suppressAutoHyphens w:val="true"/>
        <w:autoSpaceDE w:val="false"/>
        <w:ind w:right="792" w:hanging="0"/>
        <w:rPr>
          <w:sz w:val="20"/>
          <w:szCs w:val="20"/>
        </w:rPr>
      </w:pPr>
      <w:r>
        <w:rPr>
          <w:sz w:val="20"/>
          <w:szCs w:val="20"/>
        </w:rPr>
        <w:t>называют общим именем РУТЕН.  Народы эти управлялись царькам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девшими  в укрепленных городах...  Между царьками особенно видн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оль играет царь КАДЕША на Оронте, &lt;&lt;в земле Аморреев&gt;&gt;, как  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сно  говорят надписи&gt;&gt; [92], с. 334, -- пишет Бругш, все еще н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понимая того, о чем же он пишет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Но после всего сказанного уже ясно -- о чем идет речь.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&lt;&lt;Древняя&gt;&gt; земля  Ханаанская -- это  средневековая  ХАНСКА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земля.</w:t>
      </w:r>
    </w:p>
    <w:p>
      <w:pPr>
        <w:pStyle w:val="Normal"/>
        <w:suppressAutoHyphens w:val="true"/>
        <w:autoSpaceDE w:val="false"/>
        <w:ind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Древний Великий союз народов&gt;&gt; -- это Русско-Ордынская &lt;&lt;Монгольская&gt;&gt; империя, возникшая в XIV веке. Ее название РУТЕН =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Русь вполне понятно. Русь-Орда была действительно разделена на удельные княжества-улусы, управлявшиеся своими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наместниками-князьями. Которых Бругш вынужден снисходительно называть &lt;&lt;царьками&gt;&gt;, поскольку историки сжали великую русскую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империю = Землю Ханскую -- на маленький пятачок выжженной земли в современной Палестине.</w:t>
      </w:r>
    </w:p>
    <w:p>
      <w:pPr>
        <w:pStyle w:val="Normal"/>
        <w:suppressAutoHyphens w:val="true"/>
        <w:autoSpaceDE w:val="false"/>
        <w:spacing w:before="222" w:after="0"/>
        <w:ind w:right="352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Кадеш на Оронте в земле Аморреев&gt;&gt; -- это Константинополь в Ромейской, то есть Аморрейской -- при обратном прочтении, земле на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проливе, то  есть  на &lt;&lt;роне&gt;&gt; = &lt;&lt;реке&gt;&gt; Босфор. Понятно, что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константинопольский император имел особое  значение  уже  в  силу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того, что Константинополь = Иерусалим = Новый Рим  был  священным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городом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Бругш продолжает: &lt;&lt;К этому СОЮЗУ НАРОДОВ РУТЕН присоединились и ФИНИКИЙСКИЕ ХАЛУ, которые жили в ПРИМОРСКОЙ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полосе, называемые Египтянами ЦАХИ&gt;&gt; [92], с. 334.</w:t>
      </w:r>
    </w:p>
    <w:p>
      <w:pPr>
        <w:pStyle w:val="Normal"/>
        <w:suppressAutoHyphens w:val="true"/>
        <w:autoSpaceDE w:val="false"/>
        <w:ind w:right="528" w:firstLine="550"/>
        <w:rPr>
          <w:sz w:val="20"/>
          <w:szCs w:val="20"/>
        </w:rPr>
      </w:pPr>
      <w:r>
        <w:rPr>
          <w:sz w:val="20"/>
          <w:szCs w:val="20"/>
        </w:rPr>
        <w:t>Здесь к составе союза народов Руси-Орды описано северное, то есть  европейское, побережье  Средиземного  моря -- приморская полоса.</w:t>
      </w:r>
    </w:p>
    <w:p>
      <w:pPr>
        <w:pStyle w:val="Normal"/>
        <w:suppressAutoHyphens w:val="true"/>
        <w:autoSpaceDE w:val="false"/>
        <w:spacing w:before="222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Названы ХАЛЫ, то есть ГАЛЛЫ -- ФРАНЦИЯ.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Затем -- ФИНИКИЙЦЫ, то есть ВЕНЕЦИАНЦЫ.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И, наконец, ЦАХИ -- то есть ЧЕХИ (АВСТРИЯ).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Бругш продолжает (не понимая):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&lt;&lt;ГЛАВНЫМ ГОРОДОМ ИХ (то есть союза народов Рутен-Руси -- Авт.) БЫЛ АРАДУС&gt;&gt; [92], с. 334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десь попросту написано, что во главе РУСИ стояла ОРДА = Арадус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атем, завоевав в XIV веке Европу, Орда оставила здесь свой след, в частности, в виде русских названий городов, местностей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к и т. п. Так, вероятно, и появился в Румынии город АРАД (Arad)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ород ОРАДЕА  (Oradea). Недалеко  от  границы  с  Венгрией. См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современную карту.</w:t>
      </w:r>
    </w:p>
    <w:p>
      <w:pPr>
        <w:pStyle w:val="Normal"/>
        <w:suppressAutoHyphens w:val="true"/>
        <w:autoSpaceDE w:val="false"/>
        <w:ind w:right="264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алее, &lt;&lt;к тому же союзу (то есть к союзу народов Рутен-Руси - Авт.) примкнули, -- пишет Бругш, -- и КИТИ, ХИТТИМ (или ХЕТТЕИ)</w:t>
      </w:r>
    </w:p>
    <w:p>
      <w:pPr>
        <w:pStyle w:val="Normal"/>
        <w:suppressAutoHyphens w:val="true"/>
        <w:autoSpaceDE w:val="false"/>
        <w:spacing w:before="0" w:after="222"/>
        <w:ind w:right="264" w:hanging="0"/>
        <w:rPr>
          <w:sz w:val="20"/>
          <w:szCs w:val="20"/>
        </w:rPr>
      </w:pPr>
      <w:r>
        <w:rPr>
          <w:sz w:val="20"/>
          <w:szCs w:val="20"/>
        </w:rPr>
        <w:t>священного писания (! -- Авт.)&gt;&gt; [92], с. 334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Стоит обратить внимание читателя, что ВСЕ ДО ЕДИНОГО названия, приведенные Бругшем, нам уже хорошо известны. А два последних названия -- КИТИЯ, то есть Китай или Скифия, она же</w:t>
      </w:r>
    </w:p>
    <w:p>
      <w:pPr>
        <w:pStyle w:val="Normal"/>
        <w:suppressAutoHyphens w:val="true"/>
        <w:autoSpaceDE w:val="false"/>
        <w:ind w:right="616" w:hanging="0"/>
        <w:rPr>
          <w:sz w:val="20"/>
          <w:szCs w:val="20"/>
        </w:rPr>
      </w:pPr>
      <w:r>
        <w:rPr>
          <w:sz w:val="20"/>
          <w:szCs w:val="20"/>
        </w:rPr>
        <w:t>Русь (см. Часть 7), и ХЕТТЫ -- ГОТЫ -- КАЗАКИ уже настолько ОТКРОВЕННЫ, -- после всего того, что мы уже знаем, -- что  можно совершенно уверенно сказать, что союз народов РУТЕН &lt;&lt;древне&gt;&gt;-египетских хроник -- это РУСЬ-ОРДА XIV-XV веков н. э.</w:t>
      </w:r>
    </w:p>
    <w:p>
      <w:pPr>
        <w:pStyle w:val="Normal"/>
        <w:suppressAutoHyphens w:val="true"/>
        <w:autoSpaceDE w:val="false"/>
        <w:spacing w:before="222" w:after="0"/>
        <w:ind w:right="88" w:firstLine="550"/>
        <w:rPr>
          <w:sz w:val="20"/>
          <w:szCs w:val="20"/>
        </w:rPr>
      </w:pPr>
      <w:r>
        <w:rPr>
          <w:sz w:val="20"/>
          <w:szCs w:val="20"/>
        </w:rPr>
        <w:t>Обратим внимание читателя, что в состав Руси-Орды этой эпохи здесь уже включена значительная  часть  Западной  Европы, в  том числе и ФРАНЦИЯ.</w:t>
      </w:r>
    </w:p>
    <w:p>
      <w:pPr>
        <w:pStyle w:val="Normal"/>
        <w:suppressAutoHyphens w:val="true"/>
        <w:autoSpaceDE w:val="false"/>
        <w:spacing w:before="222" w:after="0"/>
        <w:ind w:left="1320" w:right="88" w:hanging="0"/>
        <w:rPr>
          <w:sz w:val="20"/>
          <w:szCs w:val="20"/>
        </w:rPr>
      </w:pPr>
      <w:r>
        <w:rPr>
          <w:sz w:val="20"/>
          <w:szCs w:val="20"/>
        </w:rPr>
        <w:t>7. 5. АТАМАНСКОЕ ЗАВОЕВАНИЕ ЕВРОПЫ XV ВЕКА</w:t>
      </w:r>
    </w:p>
    <w:p>
      <w:pPr>
        <w:pStyle w:val="Normal"/>
        <w:suppressAutoHyphens w:val="true"/>
        <w:autoSpaceDE w:val="false"/>
        <w:ind w:left="2090" w:right="88" w:hanging="0"/>
        <w:rPr>
          <w:sz w:val="20"/>
          <w:szCs w:val="20"/>
        </w:rPr>
      </w:pPr>
      <w:r>
        <w:rPr>
          <w:sz w:val="20"/>
          <w:szCs w:val="20"/>
        </w:rPr>
        <w:t>ФАРАОНОМ ТУТМЕСОМ = МАГОМЕТОМ</w:t>
      </w:r>
    </w:p>
    <w:p>
      <w:pPr>
        <w:pStyle w:val="Normal"/>
        <w:suppressAutoHyphens w:val="true"/>
        <w:autoSpaceDE w:val="false"/>
        <w:ind w:right="88" w:firstLine="550"/>
        <w:rPr>
          <w:sz w:val="20"/>
          <w:szCs w:val="20"/>
        </w:rPr>
      </w:pPr>
      <w:r>
        <w:rPr>
          <w:sz w:val="20"/>
          <w:szCs w:val="20"/>
        </w:rPr>
        <w:t>Продолжим, -- увлекательное теперь, когда мы понимаем, что на самом деле тут написано, -- чтение &lt;&lt;древне&gt;&gt;-египетских хроник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Мы приступаем к хорошо известному из истории средних веков турецко-Атаманскому = Отоманскому завоеванию Европы в XV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веке н. э. Об этом мы многое рассказали выше. Теперь дополним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Как мы обнаружили, оно же довольно детально описано и на камнях &lt;&lt;Древнего&gt;&gt; Египта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Остановимся подробнее на нашей реконструкции этого завоевания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XIV веке, то есть приблизительно за сто лет до описываемых событий, Русь-Орда уже завоевала значительную часть Западной Европы, Азии и Северную Африку. Возникла огромная Великая =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&lt;&lt;Монгольская&gt;&gt; империя.</w:t>
      </w:r>
    </w:p>
    <w:p>
      <w:pPr>
        <w:pStyle w:val="Normal"/>
        <w:suppressAutoHyphens w:val="true"/>
        <w:autoSpaceDE w:val="false"/>
        <w:ind w:right="7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Однако, с течением времени ее монолитность дала многочисленные трещины. И к началу XV века на ее территор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никли более или  менее  самостоятельные  государства, котор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чали  стремиться  к  независимости. Между  потомками   Георг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= Чингисхана и Ивана Калиты = Батыя началась  борьба  за  власть.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Поэтому в русских летописях первая половина XV века описана как смута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Турецко-Атаманское завоевание XV века было очередной попыткой вновь восстановить единство былой Великой = &lt;&lt;Монгольской&gt;&gt; империи. И такая империя, -- пусть в несколько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меньших  размерах, -- была   действительно   создана   Атаманами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= Отоманами после завоевания ими Константинополя в 1453 году. Как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мы уже говорили выше, в это время даже бывшая метрополия Велик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мперии -- Русь признала ненадолго, -- около 30 лет, -- главенств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Атаманского Константинополя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таком виде империя Атаманов просущестовала недолго. После смерти Магомета II в 1481 году, произошел очередной раскол. Атаманская империя вошла в известные нам границы Османск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мперии XV-XVI веков. Грубо говоря, она контролировала юг  бывше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еликой = &lt;&lt;Монгольской&gt;&gt; империи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Атаманское завоевание XV века было фактически отражением МЕЖДУУСОБНОЙ БОРЬБЫ за власть внутри Великой = &lt;&lt;Монгольской&gt;&gt; империи.</w:t>
      </w:r>
    </w:p>
    <w:p>
      <w:pPr>
        <w:pStyle w:val="Normal"/>
        <w:suppressAutoHyphens w:val="true"/>
        <w:autoSpaceDE w:val="false"/>
        <w:spacing w:before="222" w:after="0"/>
        <w:ind w:right="528" w:firstLine="440"/>
        <w:rPr>
          <w:sz w:val="20"/>
          <w:szCs w:val="20"/>
        </w:rPr>
      </w:pPr>
      <w:r>
        <w:rPr>
          <w:sz w:val="20"/>
          <w:szCs w:val="20"/>
        </w:rPr>
        <w:t>&lt;&lt;Главным театром столкновения был треугольник между КАДЕШОМ, СЕМИРОЙ и АРАДОМ&gt;&gt; [92], с. 334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е представляет никакого труда найти этот треугольник на современной карте Европы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1) Город КОНСТАНТИНОПОЛЬ, названный в &lt;&lt;древне&gt;&gt;-египетской надписи Кадешом.</w:t>
      </w:r>
    </w:p>
    <w:p>
      <w:pPr>
        <w:pStyle w:val="Normal"/>
        <w:suppressAutoHyphens w:val="true"/>
        <w:autoSpaceDE w:val="false"/>
        <w:spacing w:before="222" w:after="0"/>
        <w:ind w:firstLine="550"/>
        <w:rPr>
          <w:sz w:val="20"/>
          <w:szCs w:val="20"/>
        </w:rPr>
      </w:pPr>
      <w:r>
        <w:rPr>
          <w:sz w:val="20"/>
          <w:szCs w:val="20"/>
        </w:rPr>
        <w:t>2) Город СМИРНА -- современный ИЗМИР [60], с. 1221) в Турции, к югу от Константинополя. В &lt;&lt;древней&gt;&gt; надписи  назван  Семирой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3) Город АРАД -- в современной Румынии, к северо-западу от Константинополя. В &lt;&lt;древней&gt;&gt; надписи назван Арадом.</w:t>
      </w:r>
    </w:p>
    <w:p>
      <w:pPr>
        <w:pStyle w:val="Normal"/>
        <w:suppressAutoHyphens w:val="true"/>
        <w:autoSpaceDE w:val="false"/>
        <w:spacing w:before="222" w:after="0"/>
        <w:ind w:right="264" w:firstLine="550"/>
        <w:jc w:val="both"/>
        <w:rPr>
          <w:sz w:val="20"/>
          <w:szCs w:val="20"/>
        </w:rPr>
      </w:pPr>
      <w:r>
        <w:rPr>
          <w:sz w:val="20"/>
          <w:szCs w:val="20"/>
        </w:rPr>
        <w:t>Отметим здесь, что СМИРНА -- это &lt;&lt;древне&gt;&gt;-греческое название города Измир [60], с. 1221, которое, понятно, и было употреблено в</w:t>
      </w:r>
    </w:p>
    <w:p>
      <w:pPr>
        <w:pStyle w:val="Normal"/>
        <w:suppressAutoHyphens w:val="true"/>
        <w:autoSpaceDE w:val="false"/>
        <w:spacing w:before="0" w:after="222"/>
        <w:ind w:right="264" w:hanging="0"/>
        <w:rPr>
          <w:sz w:val="20"/>
          <w:szCs w:val="20"/>
        </w:rPr>
      </w:pPr>
      <w:r>
        <w:rPr>
          <w:sz w:val="20"/>
          <w:szCs w:val="20"/>
        </w:rPr>
        <w:t>&lt;&lt;древне&gt;&gt;-египетской надписи.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адержимся на &lt;&lt;древне&gt;&gt;-египетском названии &lt;&lt;земли рек&gt;&gt; Нахараин [92], с. 319. Египтологи считают, что так называли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Месопотамию = Двуречье [92], с. 342. Мы предложили несколько других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-- ЕВРОПЕЙСКИХ вариантов ее отождествления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ЕРВЫЙ ВАРИАНТ. Изначально, то есть в СТАРЫХ хрониках это название означало Ногайскую Страну или Ногайскую Реку (Волгу? ) =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НОГАЙ-РОНА.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ВТОРОЙ ВАРИАНТ. Нахраин = Нагорная страна, то есть Греция.</w:t>
      </w:r>
    </w:p>
    <w:p>
      <w:pPr>
        <w:pStyle w:val="Normal"/>
        <w:suppressAutoHyphens w:val="true"/>
        <w:autoSpaceDE w:val="false"/>
        <w:ind w:right="968" w:firstLine="550"/>
        <w:jc w:val="both"/>
        <w:rPr>
          <w:sz w:val="20"/>
          <w:szCs w:val="20"/>
        </w:rPr>
      </w:pPr>
      <w:r>
        <w:rPr>
          <w:sz w:val="20"/>
          <w:szCs w:val="20"/>
        </w:rPr>
        <w:t>ТРЕТИЙ ВАРИАНТ. В более поздних хрониках, когда &lt;&lt;Монгольская&gt;&gt; империя расширилась, поглотив часть Западной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Европы, &lt;&lt;Нахраин&gt;&gt; могло озвучиваться как немецкое выражение Nach Rhein, то есть &lt;&lt;Нагаи Роны (реки)&gt;&gt; или &lt;&lt;На Рейне&gt;&gt;. Немецкий</w:t>
      </w:r>
    </w:p>
    <w:p>
      <w:pPr>
        <w:pStyle w:val="Normal"/>
        <w:suppressAutoHyphens w:val="true"/>
        <w:autoSpaceDE w:val="false"/>
        <w:ind w:right="704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ог Nach означает &lt;&lt;на&gt;&gt;. Сегодня Рейн -- Rhein -- РХАИН знаменитая река в Германии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 Германию также затем осело и перенесенное сюда из Руси-Орды название АССИРИЯ = АШЕР и имя ГОТЫ. Отождествление в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некоторых документах Ассирии с  Германией  подробно  обсуждено  в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[1].</w:t>
      </w:r>
    </w:p>
    <w:p>
      <w:pPr>
        <w:pStyle w:val="Normal"/>
        <w:suppressAutoHyphens w:val="true"/>
        <w:autoSpaceDE w:val="false"/>
        <w:ind w:left="1760" w:right="528" w:hanging="0"/>
        <w:rPr>
          <w:sz w:val="20"/>
          <w:szCs w:val="20"/>
        </w:rPr>
      </w:pPr>
      <w:r>
        <w:rPr>
          <w:sz w:val="20"/>
          <w:szCs w:val="20"/>
        </w:rPr>
        <w:t>7. 6. СПИСОК ЗАВОЕВАТЕЛЬНЫХ ПОХОДОВ</w:t>
      </w:r>
    </w:p>
    <w:p>
      <w:pPr>
        <w:pStyle w:val="Normal"/>
        <w:suppressAutoHyphens w:val="true"/>
        <w:autoSpaceDE w:val="false"/>
        <w:ind w:left="2750" w:right="528" w:hanging="0"/>
        <w:rPr>
          <w:sz w:val="20"/>
          <w:szCs w:val="20"/>
        </w:rPr>
      </w:pPr>
      <w:r>
        <w:rPr>
          <w:sz w:val="20"/>
          <w:szCs w:val="20"/>
        </w:rPr>
        <w:t>ТУТМЕСА = МАГОМЕТА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Бругш пишет: &lt;&lt;При внимательном рассмотрении обломков надписей побед, которые сообщают нам сведения о походах царя, начиная с битвы при Мегиддо (в МАКЕДОНИИ -- Авт.) до окончания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походов, оказывается, что Тутмес  III  с  23  по  40  год  своего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царствования, предпринимал  ЧЕТЫРНАДЦАТЬ  походов... Насколько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позволяют обломки  (! -- Авт.)  мы  представляем  здесь  данные,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добытые из этой надписи&gt;&gt; [92], с. 340.</w:t>
      </w:r>
    </w:p>
    <w:p>
      <w:pPr>
        <w:pStyle w:val="Normal"/>
        <w:suppressAutoHyphens w:val="true"/>
        <w:autoSpaceDE w:val="false"/>
        <w:ind w:right="88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звестно, что, захватив Константинополь и Балканы, турки-Османы направили затем свой основной удар против импер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абсбургов и ее союзников в Западной Европе. См. выше. ЛАТИНСКАЯ империя Габсбургов, -- то есть ЛУТЕНИЯ &lt;&lt;древне&gt;&gt;-египетских хроник этого периода, -- была главной силой Западной Европы того времени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Бругш писал: &lt;&lt;Имя народа РУТЕННУ или ЛУТЕННУ, столь часто упоминаемое, и играющее такую видную роль в истории 18-й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династии&gt;&gt; [92], с. 243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Хотя в XIV веке н.э. западно-европейская Латиния-Лутенна была просто частью Великой = &lt;&lt;Монгольской&gt;&gt; империи, затем она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приобрела определенную независимость. Ее центром стала Австрия со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столицей в Вене. Название города ВЕНА  происходит, вероятно, от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русского слова ВЕНЕЦ, царский венец, столица, или от славянского</w:t>
      </w:r>
    </w:p>
    <w:p>
      <w:pPr>
        <w:pStyle w:val="Normal"/>
        <w:suppressAutoHyphens w:val="true"/>
        <w:autoSpaceDE w:val="false"/>
        <w:spacing w:before="0" w:after="222"/>
        <w:ind w:right="176" w:hanging="0"/>
        <w:rPr>
          <w:sz w:val="20"/>
          <w:szCs w:val="20"/>
        </w:rPr>
      </w:pPr>
      <w:r>
        <w:rPr>
          <w:sz w:val="20"/>
          <w:szCs w:val="20"/>
        </w:rPr>
        <w:t>племени ВЕНЕДЫ (см. Орбини)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Более того, само слово АВСТРИЯ = Аустррики -- это одно из старых названий Руси-Орды-Скифии. См. скандинавские географическ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рактаты в Части 7.  И неудивительно поэтому, что, как мы  увиди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иже, габсбурговская АВСТРИЯ, на    которую    нападали    Атаман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звана в &lt;&lt;древне&gt;&gt;-египетских  документах  РУТЕНОЙ  или  ЛУТЕНОЙ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то  есть ЛАТИНИЕЙ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Таким образом, название РУТЕНА в старых &lt;&lt;древне&gt;&gt;-египетских хрониках означало собственно РУСЬ-ОРДУ, а в поздних -- и ЛАТИНИЮ = ЗАПАДНУЮ ЕВРОПУ. Поэтому Бругш и пишет о ДВУХ РУТЕНАХ:</w:t>
      </w:r>
    </w:p>
    <w:p>
      <w:pPr>
        <w:pStyle w:val="Normal"/>
        <w:suppressAutoHyphens w:val="true"/>
        <w:autoSpaceDE w:val="false"/>
        <w:spacing w:before="222" w:after="0"/>
        <w:ind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ВЕРХНИМ РУТЕН называлась гористая Палестина вместе с Ливаноном, откуда спускались в НИЖНИЙ РУТЕН-СИРИЮ&gt;&gt; [92], с. 328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Поскольку ЛИВАНОН -- это, скорее всего, европейская АЛБАНИЯ, а Палестина -- это Палестрина в Италии, то &lt;&lt;верхний Рутен&gt;&gt;, вероятно, и  есть название ЛАТИНИИ, то есть Западной Европы. Тогда слово &lt;&lt;верхний&gt;&gt; означает  здесь &lt;&lt;запад&gt;&gt;. Напоминаем, что  старые  карты часто были перевернуты по отношению к современным [1].</w:t>
      </w:r>
    </w:p>
    <w:p>
      <w:pPr>
        <w:pStyle w:val="Normal"/>
        <w:suppressAutoHyphens w:val="true"/>
        <w:autoSpaceDE w:val="false"/>
        <w:spacing w:before="222" w:after="0"/>
        <w:ind w:right="7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Рутен-Сирия, как мы уже подробно говорили выше, это - Русь-Орда. Тогда слово &lt;&lt;нижний&gt;&gt; означает здесь &lt;&lt;восток&gt;&gt;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Говоря о походах Тутмеса, Бругш резюмирует: &lt;&lt;Главные пункты, на которые вел свое нападение Тутмес в продолже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скольких лет войны, были: РУТЕН (Лутен -- Авт.) и ЦАХИ  (Чехи -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Авт.)&gt;&gt; [92], с. 303. Здесь речь идет о западно-европейской Латинии, с Габсбургами во главе, и о Чехии.</w:t>
      </w:r>
    </w:p>
    <w:p>
      <w:pPr>
        <w:pStyle w:val="Normal"/>
        <w:suppressAutoHyphens w:val="true"/>
        <w:autoSpaceDE w:val="false"/>
        <w:spacing w:before="222" w:after="0"/>
        <w:ind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После побед фараона обе страны должны были признать своим властелином победителя&gt;&gt; [92], с. 303. Здесь все правильно: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Габсбурги, Чехия и некоторые другие страны Западной Европы начинают выплачивать дань туркам. См. Часть 4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Бругш приводит следующий список походов Тутмеса, взятый им &lt;&lt;из обломков&gt;&gt; &lt;&lt;древне&gt;&gt;-египетской надписи.</w:t>
      </w:r>
    </w:p>
    <w:p>
      <w:pPr>
        <w:pStyle w:val="Normal"/>
        <w:suppressAutoHyphens w:val="true"/>
        <w:autoSpaceDE w:val="false"/>
        <w:spacing w:before="222" w:after="0"/>
        <w:ind w:right="880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В 23-м году: 1-й поход против Рутен (то есть против Латинии-Габсбургов и Западной Европы -- Авт.)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24-28: 2-й, 3-й, 4-й поход против Рутен (то есть против Латинии-Габсбургов и Западной Европы -- Авт.)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29-м году: 5-й поход. Нападение произведено на города Тунеп (здесь, по-видимому, ДУНАЙ -- Авт.), Арад (здесь,</w:t>
      </w:r>
    </w:p>
    <w:p>
      <w:pPr>
        <w:pStyle w:val="Normal"/>
        <w:suppressAutoHyphens w:val="true"/>
        <w:autoSpaceDE w:val="false"/>
        <w:ind w:right="616" w:hanging="0"/>
        <w:rPr>
          <w:sz w:val="20"/>
          <w:szCs w:val="20"/>
        </w:rPr>
      </w:pPr>
      <w:r>
        <w:rPr>
          <w:sz w:val="20"/>
          <w:szCs w:val="20"/>
        </w:rPr>
        <w:t>по-видимому, город  АРАД  (ARAD)  в  Румынии -- Авт.). Земля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Цахи предается опустошению (Цахи -- это, скорее всего, ЧЕХИ, а не Финикия, как думает Бругш, то есть -- ВЕНЕЦИЯ -- Авт.).</w:t>
      </w:r>
    </w:p>
    <w:p>
      <w:pPr>
        <w:pStyle w:val="Normal"/>
        <w:suppressAutoHyphens w:val="true"/>
        <w:autoSpaceDE w:val="false"/>
        <w:spacing w:before="222" w:after="0"/>
        <w:ind w:left="550" w:hanging="0"/>
        <w:rPr>
          <w:sz w:val="20"/>
          <w:szCs w:val="20"/>
        </w:rPr>
      </w:pPr>
      <w:r>
        <w:rPr>
          <w:sz w:val="20"/>
          <w:szCs w:val="20"/>
        </w:rPr>
        <w:t>В 30-м году:  6-й  поход  против  Рутен  (то есть против  Латинии</w:t>
      </w:r>
    </w:p>
    <w:p>
      <w:pPr>
        <w:pStyle w:val="Normal"/>
        <w:suppressAutoHyphens w:val="true"/>
        <w:autoSpaceDE w:val="false"/>
        <w:ind w:right="704" w:hanging="0"/>
        <w:jc w:val="both"/>
        <w:rPr>
          <w:sz w:val="20"/>
          <w:szCs w:val="20"/>
        </w:rPr>
      </w:pPr>
      <w:r>
        <w:rPr>
          <w:sz w:val="20"/>
          <w:szCs w:val="20"/>
        </w:rPr>
        <w:t>- Габсбургов и Западной Европы -- Авт.). С городов Кадеш (КОНСТАНТИНОПОЛЬ -- Авт.), Семира (СМИРНА, то есть современны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ЗМИР -- Авт.) и Арад (АРАД в Румынии -- Авт.) берется контрибуция.</w:t>
      </w:r>
    </w:p>
    <w:p>
      <w:pPr>
        <w:pStyle w:val="Normal"/>
        <w:suppressAutoHyphens w:val="true"/>
        <w:autoSpaceDE w:val="false"/>
        <w:ind w:right="264" w:firstLine="550"/>
        <w:rPr>
          <w:sz w:val="20"/>
          <w:szCs w:val="20"/>
        </w:rPr>
      </w:pPr>
      <w:r>
        <w:rPr>
          <w:sz w:val="20"/>
          <w:szCs w:val="20"/>
        </w:rPr>
        <w:t>В 31-й год: 7-й поход против Рутен (здесь, возможно, южная Русь -- Авт.). Царь  доходит  до  Нахараина  (до  Реки  Ногаев? в Германии? -- Авт.), где подле  РЕКИ  ставит  два  памятных  камня. Взятие контрибуции с городов и стран: Анарут (может быть, итальянский ТУРИН при обратном прочтении?  -- Авт.), Ни (? - Авт.), Либанон (Албания -- Авт.), Сингара  (Святой Горы?  Сиона?  - Авт.) и Хета (ГОТА, здесь, возможно, -- Германия, а возможно, - Крым, тоже входивший в сферу влияния Атаманской империи -- Авт.).  Нубия и Эфиопия представляют свои дани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32-м году: 8-й поход в землю Рутенов для взыскания контрибуции; в числе других, она берется и с царя земли Ассур (либо с Руси, либо с Пруссии -- Авт.)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34-м году: 9-й поход против Рутенов (Лутенов-Латинов - Авт.) и Цахи (ЧЕХИ -- Авт.). Царь острова Асеби (Кипр) является с</w:t>
      </w:r>
    </w:p>
    <w:p>
      <w:pPr>
        <w:pStyle w:val="Normal"/>
        <w:suppressAutoHyphens w:val="true"/>
        <w:autoSpaceDE w:val="false"/>
        <w:ind w:right="616" w:hanging="0"/>
        <w:rPr>
          <w:sz w:val="20"/>
          <w:szCs w:val="20"/>
        </w:rPr>
      </w:pPr>
      <w:r>
        <w:rPr>
          <w:sz w:val="20"/>
          <w:szCs w:val="20"/>
        </w:rPr>
        <w:t>данью. Нубия  и  Египет  также  представляют  дань, которою  он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ложены. (Если, по Бругшу, Египет платит дань, значит фараон-султан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уже сидит в Константинополе - Новом Риме - Авт.)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В 35-м году: 10-й поход против земли Цахи (ЧЕХИ -- Авт.)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В 36-м году: 11-й поход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В 37-м году: 12-й поход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38-м году: 13-й поход. Земля Цахи (ЧЕХИ -- Авт.) обложена данью, также остров Асеби (Кипр) и царь (земли) Аррех (Ерех) (латинское REX, то есть царь? Габсбурги? -- Авт.). Ефиопия и Нубия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являются в числе данников.</w:t>
      </w:r>
    </w:p>
    <w:p>
      <w:pPr>
        <w:pStyle w:val="Normal"/>
        <w:suppressAutoHyphens w:val="true"/>
        <w:autoSpaceDE w:val="false"/>
        <w:ind w:right="528" w:firstLine="550"/>
        <w:rPr>
          <w:sz w:val="20"/>
          <w:szCs w:val="20"/>
        </w:rPr>
      </w:pPr>
      <w:r>
        <w:rPr>
          <w:sz w:val="20"/>
          <w:szCs w:val="20"/>
        </w:rPr>
        <w:t>В 39-м году: 14-й поход в землю Рутен. Взыскание контрибуции с Арабов-Шазу (? -- Авт.) и с народа Цахи (ЧЕХИ -- Авт.).</w:t>
      </w:r>
    </w:p>
    <w:p>
      <w:pPr>
        <w:pStyle w:val="Normal"/>
        <w:suppressAutoHyphens w:val="true"/>
        <w:autoSpaceDE w:val="false"/>
        <w:spacing w:before="222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В 40-м году: 15-й поход против Рутен&gt;&gt; [92], с. 340-341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Каков был &lt;&lt;древне&gt;&gt;-египетский обычай при завоевании городов?</w:t>
      </w:r>
    </w:p>
    <w:p>
      <w:pPr>
        <w:pStyle w:val="Normal"/>
        <w:suppressAutoHyphens w:val="true"/>
        <w:autoSpaceDE w:val="false"/>
        <w:spacing w:before="222" w:after="0"/>
        <w:ind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Неприятельским городам прежде всего предлагалось СДАТЬСЯ. Если город сдавался, то с жителями обходились дружелюбно и они облагались только умеренною податью.</w:t>
      </w:r>
    </w:p>
    <w:p>
      <w:pPr>
        <w:pStyle w:val="Normal"/>
        <w:suppressAutoHyphens w:val="true"/>
        <w:autoSpaceDE w:val="false"/>
        <w:spacing w:before="222" w:after="0"/>
        <w:ind w:right="7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противном случае, ГОРОД БРАЛСЯ ПРИСТУПОМ, на жителей накладывалась тяжелая контрибуция и, кроме того, они облагались</w:t>
      </w:r>
    </w:p>
    <w:p>
      <w:pPr>
        <w:pStyle w:val="Normal"/>
        <w:suppressAutoHyphens w:val="true"/>
        <w:autoSpaceDE w:val="false"/>
        <w:spacing w:before="0" w:after="222"/>
        <w:ind w:right="704" w:hanging="0"/>
        <w:rPr>
          <w:sz w:val="20"/>
          <w:szCs w:val="20"/>
        </w:rPr>
      </w:pPr>
      <w:r>
        <w:rPr>
          <w:sz w:val="20"/>
          <w:szCs w:val="20"/>
        </w:rPr>
        <w:t>значительной ежегодной податью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Упорно повторявшееся сопротивление вызывало РАЗРУШЕНИЕ ГОРОДОВ, уничтожение плантаций и насаждений, уведение заложников и увеличение платимых военных податей&gt;&gt; [92], с. 341.</w:t>
      </w:r>
    </w:p>
    <w:p>
      <w:pPr>
        <w:pStyle w:val="Normal"/>
        <w:suppressAutoHyphens w:val="true"/>
        <w:autoSpaceDE w:val="false"/>
        <w:spacing w:before="222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Здесь описан уже хорошо знакомый нам &lt;&lt;МОНГОЛЬСКИЙ&gt;&gt; обычай [5].</w:t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  <w:t>7. 7. СПИСОК ГОРОДОВ, ЗАВОЕВАННЫХ ТУТМЕСОМ-МАГОМЕТОМ Бругш: &lt;&lt;Первый  поход  царя  против  страны  ВЕРХНИЙ  РУТЕН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(Латинии -- Авт.), а котором так часто вспоминают  памятники, был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важнейшим и значительнейшим из всех его походов. Воспоминанию  о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нем посвящена была большая часть  стен  храма, и  даже  наружные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стены пилонов были покрыты именами  и  изображениями  побежденных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народов и городов&gt;&gt; [92], с. 328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Бругш приводит список из 119 городов, жители которых были взяты в плен &lt;&lt;древним&gt;&gt; фараоном Тутмесом = средневековым</w:t>
      </w:r>
    </w:p>
    <w:p>
      <w:pPr>
        <w:pStyle w:val="Normal"/>
        <w:suppressAutoHyphens w:val="true"/>
        <w:autoSpaceDE w:val="false"/>
        <w:spacing w:before="0" w:after="222"/>
        <w:ind w:right="616" w:hanging="0"/>
        <w:rPr>
          <w:sz w:val="20"/>
          <w:szCs w:val="20"/>
        </w:rPr>
      </w:pPr>
      <w:r>
        <w:rPr>
          <w:sz w:val="20"/>
          <w:szCs w:val="20"/>
        </w:rPr>
        <w:t>Магометом II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Египтологи уже давно обратили внимание, что этот список очень близок списку городов, завоеванных библейским полководцем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Иисусом Навином и приведенном в Библии. В книге Бругша приведены отождествления названий многих городов, захваченных Тутмесом, с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0"/>
          <w:szCs w:val="20"/>
        </w:rPr>
      </w:pPr>
      <w:r>
        <w:rPr>
          <w:sz w:val="20"/>
          <w:szCs w:val="20"/>
        </w:rPr>
        <w:t>их наименованиями в Библии, а именно -- в книге Иисуса Навина. См. [92], с. 329-333.</w:t>
      </w:r>
    </w:p>
    <w:p>
      <w:pPr>
        <w:pStyle w:val="Normal"/>
        <w:suppressAutoHyphens w:val="true"/>
        <w:autoSpaceDE w:val="false"/>
        <w:spacing w:before="222" w:after="0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Библия и &lt;&lt;древне&gt;&gt;-египетские хроники говорят здесь, по-видимому, об одних и тех же городах. И, по-видимому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частично даже об одних и тех же событиях. Поскольку в  библейскую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книгу Иисуса Навина, окончательно отредактированную  в  XVI  веке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н. э. (по нашей реконструкции), могли попасть события из XV века н.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э..  Напомним, что Иисус Навин -- собирательный, слоистый образ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Оказывается, здесь наш анализ неожиданно встречается и прекрасно согласуется с предыдущими исследованиями Н. А. Морозова.</w:t>
      </w:r>
    </w:p>
    <w:p>
      <w:pPr>
        <w:pStyle w:val="Normal"/>
        <w:suppressAutoHyphens w:val="true"/>
        <w:autoSpaceDE w:val="false"/>
        <w:spacing w:before="222" w:after="0"/>
        <w:ind w:left="550" w:right="616" w:hanging="0"/>
        <w:rPr>
          <w:sz w:val="20"/>
          <w:szCs w:val="20"/>
        </w:rPr>
      </w:pPr>
      <w:r>
        <w:rPr>
          <w:sz w:val="20"/>
          <w:szCs w:val="20"/>
        </w:rPr>
        <w:t>Н. А. Морозов   давно   обнаружил [163], что    мног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орода, перечисленные в  книге  Иисуса  Навина, как  завоеванные  им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действительности успешно отождествляются с существующими  до  с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р городами Западной Европы и, в частности, с  городами  Италии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См. труд Морозова &lt;&lt;Христос&gt;&gt; [163], и краткое резюме в [1], [4]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ЭТОТ ФАКТ ПОЛНОСТЬЮ УКЛАДЫВАЕТСЯ В НАШУ РЕКОНСТРУКЦИЮ, ПОСКОЛЬКУ ТУТМЕС = МАГОМЕТ ДЕЙСТВИТЕЛЬНО ВОЮЕТ В ЕВРОПЕ.</w:t>
      </w:r>
    </w:p>
    <w:p>
      <w:pPr>
        <w:pStyle w:val="Normal"/>
        <w:suppressAutoHyphens w:val="true"/>
        <w:autoSpaceDE w:val="false"/>
        <w:spacing w:before="222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Но расставаться со списком городов рано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ело в том, что внимательный анализ как самого списка, так и его заголовка (в надписи на камне) заставляет нас усомниться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то этот список состоит ТОЛЬКО из завоеванных  Тутмесом  городов.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Скорее, перед нами -- список более или менее ВСЕХ достаточно крупных городов вновь объединенной Атаманами Великой = &lt;&lt;Монгольской&gt;&gt; империи XV века н. э.</w:t>
      </w:r>
    </w:p>
    <w:p>
      <w:pPr>
        <w:pStyle w:val="Normal"/>
        <w:suppressAutoHyphens w:val="true"/>
        <w:autoSpaceDE w:val="false"/>
        <w:spacing w:before="222" w:after="0"/>
        <w:ind w:firstLine="550"/>
        <w:rPr>
          <w:sz w:val="20"/>
          <w:szCs w:val="20"/>
        </w:rPr>
      </w:pPr>
      <w:r>
        <w:rPr>
          <w:sz w:val="20"/>
          <w:szCs w:val="20"/>
        </w:rPr>
        <w:t>Более того, надпись на камне гласит, в переводе Бругша: &lt;&lt;Это опись жителей страны верхнего Рутен, которых  взял  в  плен  его святейшество в неприятельством городе Мегиддо. Увел ИХ ДЕТЕЙ  его святейшество в город УС (по-видимому, в эт-русский город, см. выше -- Авт.), ЧТОБЫ НАПОЛНИТЬ  ДОМ  отца  своего  Амона, господина  АПЕ  (то есть Италии, Апеннин или Апулии, см. выше -- Авт.)  в  первом  своем победоносном походе&gt;&gt; [92], с. 329.</w:t>
      </w:r>
    </w:p>
    <w:p>
      <w:pPr>
        <w:pStyle w:val="Normal"/>
        <w:suppressAutoHyphens w:val="true"/>
        <w:autoSpaceDE w:val="false"/>
        <w:spacing w:before="222" w:after="0"/>
        <w:ind w:right="7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еревод Бругша достаточно темен. Получается, царь взял в ОДНОМ ГОРОДЕ (! ) в плен жителей 119 городов? Нам ответят: на пол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рани против него выступили воины-жители 119 городов. Но  нет, -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 похоже. Поскольку, как мы видим, он взял их вместе  С  ДЕТЬМИ!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Что же, дети тоже собрались на битву из 119 городов?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альнейший текст проясняет подлинный смысл. Оказывается, речь идет о ПЕРЕСЕЛЕНИИ, то есть о заселении АПЫ, то есть, как мы</w:t>
      </w:r>
    </w:p>
    <w:p>
      <w:pPr>
        <w:pStyle w:val="Normal"/>
        <w:suppressAutoHyphens w:val="true"/>
        <w:autoSpaceDE w:val="false"/>
        <w:ind w:right="616" w:hanging="0"/>
        <w:rPr>
          <w:sz w:val="20"/>
          <w:szCs w:val="20"/>
        </w:rPr>
      </w:pPr>
      <w:r>
        <w:rPr>
          <w:sz w:val="20"/>
          <w:szCs w:val="20"/>
        </w:rPr>
        <w:t>понимаем, Италии, Апеннин, в  результате  ПЕРВОГО  похода, в</w:t>
      </w:r>
    </w:p>
    <w:p>
      <w:pPr>
        <w:pStyle w:val="Normal"/>
        <w:suppressAutoHyphens w:val="true"/>
        <w:autoSpaceDE w:val="false"/>
        <w:spacing w:before="0" w:after="222"/>
        <w:ind w:right="616" w:hanging="0"/>
        <w:rPr>
          <w:sz w:val="20"/>
          <w:szCs w:val="20"/>
        </w:rPr>
      </w:pPr>
      <w:r>
        <w:rPr>
          <w:sz w:val="20"/>
          <w:szCs w:val="20"/>
        </w:rPr>
        <w:t>который он только еще собирается отправиться.</w:t>
      </w:r>
    </w:p>
    <w:p>
      <w:pPr>
        <w:pStyle w:val="Normal"/>
        <w:suppressAutoHyphens w:val="true"/>
        <w:autoSpaceDE w:val="false"/>
        <w:spacing w:before="0" w:after="222"/>
        <w:ind w:left="550" w:right="616" w:hanging="0"/>
        <w:rPr>
          <w:sz w:val="20"/>
          <w:szCs w:val="20"/>
        </w:rPr>
      </w:pPr>
      <w:r>
        <w:rPr>
          <w:sz w:val="20"/>
          <w:szCs w:val="20"/>
        </w:rPr>
        <w:t>Мы предлагаем несколько другое прочтение этой же надписи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-видимому, Тутмес-Магомет собирает в городе Мегиддо, то есть в Македонии, жителей 119 подвластных ему городов, вместе с их детьми, чтобы заселить ими покоренную им Италию. То есть, заселяли завоевываемые новые земли СВОИМИ ЛЮДЬМИ.</w:t>
      </w:r>
    </w:p>
    <w:p>
      <w:pPr>
        <w:pStyle w:val="Normal"/>
        <w:suppressAutoHyphens w:val="true"/>
        <w:autoSpaceDE w:val="false"/>
        <w:spacing w:before="222" w:after="0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поскольку Великая = &lt;&lt;Монгольская&gt;&gt; империя раскинулась на больших пространствах, то в списке 119 городов присутствуют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города из  самых  разных  частей  империи. В  том  числе, и  из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Руси-Орды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теперь приведем несколько примеров легко отождествляемых городов, из которых в XV веке н. э. были отправлены люди на заселение Италии и, по-видимому, Западной Европы [92], с. 329-333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 этом, по указанию фараона-атамана, могли быть организованы некоторые перемещения населения и внутри самой Западной Европы, например, из приморской Италии внутрь континента. Итак, переселялись из следующих городов:</w:t>
      </w:r>
    </w:p>
    <w:p>
      <w:pPr>
        <w:pStyle w:val="Normal"/>
        <w:tabs>
          <w:tab w:val="clear" w:pos="720"/>
          <w:tab w:val="left" w:pos="2590" w:leader="none"/>
        </w:tabs>
        <w:suppressAutoHyphens w:val="true"/>
        <w:autoSpaceDE w:val="false"/>
        <w:spacing w:before="222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Кадеш</w:t>
        <w:tab/>
        <w:t>-- КОНСТАНТИНОПОЛЬ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Макета (Мегиддо)  -- МАКЕДОНИЯ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Либина (Либна)    -- АЛБАНИЯ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Марома (Мером)   -- жители МРАМОРНОГО моря, Византии.</w:t>
      </w:r>
    </w:p>
    <w:p>
      <w:pPr>
        <w:pStyle w:val="Normal"/>
        <w:tabs>
          <w:tab w:val="clear" w:pos="720"/>
          <w:tab w:val="left" w:pos="2590" w:leader="none"/>
        </w:tabs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Тамаску</w:t>
        <w:tab/>
        <w:t>-- ДАМАСК. Бругш здесь согласен с нами.</w:t>
      </w:r>
    </w:p>
    <w:p>
      <w:pPr>
        <w:pStyle w:val="Normal"/>
        <w:tabs>
          <w:tab w:val="clear" w:pos="720"/>
          <w:tab w:val="left" w:pos="2590" w:leader="none"/>
        </w:tabs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Бизант</w:t>
        <w:tab/>
        <w:t>-- ВИЗАНТИЯ.</w:t>
      </w:r>
    </w:p>
    <w:p>
      <w:pPr>
        <w:pStyle w:val="Normal"/>
        <w:tabs>
          <w:tab w:val="clear" w:pos="720"/>
          <w:tab w:val="left" w:pos="2590" w:leader="none"/>
        </w:tabs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Мосех</w:t>
        <w:tab/>
        <w:t>-- МОСКВА.</w:t>
      </w:r>
    </w:p>
    <w:p>
      <w:pPr>
        <w:pStyle w:val="Normal"/>
        <w:tabs>
          <w:tab w:val="clear" w:pos="720"/>
          <w:tab w:val="left" w:pos="2590" w:leader="none"/>
        </w:tabs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Каанау</w:t>
        <w:tab/>
        <w:t>-- ХАНСКАЯ земля.</w:t>
      </w:r>
    </w:p>
    <w:p>
      <w:pPr>
        <w:pStyle w:val="Normal"/>
        <w:tabs>
          <w:tab w:val="clear" w:pos="720"/>
          <w:tab w:val="left" w:pos="2590" w:leader="none"/>
        </w:tabs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Алан</w:t>
        <w:tab/>
        <w:t>-- АЛАНЫ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Макут или Македа -- снова МАКЕДОНИЯ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Атамем (Адамаим) -- АТАМАНИЯ -- Отоманская империя.</w:t>
      </w:r>
    </w:p>
    <w:p>
      <w:pPr>
        <w:pStyle w:val="Normal"/>
        <w:tabs>
          <w:tab w:val="clear" w:pos="720"/>
          <w:tab w:val="left" w:pos="2590" w:leader="none"/>
        </w:tabs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Казуан</w:t>
        <w:tab/>
        <w:t>-- КАЗАНЬ.</w:t>
      </w:r>
    </w:p>
    <w:p>
      <w:pPr>
        <w:pStyle w:val="Normal"/>
        <w:tabs>
          <w:tab w:val="clear" w:pos="720"/>
          <w:tab w:val="left" w:pos="2590" w:leader="none"/>
        </w:tabs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Таанак</w:t>
        <w:tab/>
        <w:t>-- ТАНА или АЗОВ, или ДУНАЙ.</w:t>
      </w:r>
    </w:p>
    <w:p>
      <w:pPr>
        <w:pStyle w:val="Normal"/>
        <w:tabs>
          <w:tab w:val="clear" w:pos="720"/>
          <w:tab w:val="left" w:pos="2590" w:leader="none"/>
        </w:tabs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Риаима</w:t>
        <w:tab/>
        <w:t>-- РИМ, то есть Ромея?.</w:t>
      </w:r>
    </w:p>
    <w:p>
      <w:pPr>
        <w:pStyle w:val="Normal"/>
        <w:tabs>
          <w:tab w:val="clear" w:pos="720"/>
          <w:tab w:val="left" w:pos="2590" w:leader="none"/>
        </w:tabs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Кенут</w:t>
        <w:tab/>
        <w:t>-- ГЕНУЯ в Италии, упомянута два раза.</w:t>
      </w:r>
    </w:p>
    <w:p>
      <w:pPr>
        <w:pStyle w:val="Normal"/>
        <w:tabs>
          <w:tab w:val="clear" w:pos="720"/>
          <w:tab w:val="left" w:pos="2590" w:leader="none"/>
        </w:tabs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Лутен</w:t>
        <w:tab/>
        <w:t>-- РУТЕНИЯ-РУСЬ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Рибау (Равва)    -- РАВЕННА в Италии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Салта (Цартан)   -- Салтания, Султания.</w:t>
      </w:r>
    </w:p>
    <w:p>
      <w:pPr>
        <w:pStyle w:val="Normal"/>
        <w:suppressAutoHyphens w:val="true"/>
        <w:autoSpaceDE w:val="false"/>
        <w:ind w:left="2200" w:hanging="0"/>
        <w:rPr>
          <w:sz w:val="20"/>
          <w:szCs w:val="20"/>
        </w:rPr>
      </w:pPr>
      <w:r>
        <w:rPr>
          <w:sz w:val="20"/>
          <w:szCs w:val="20"/>
        </w:rPr>
        <w:t>7. 8. КАРА-КИТАИ МОСКОВСКИЕ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каменной надписи, рассказывающей о жизни военачальника фараона Тутмеса -- некоего Аменемхиба -- говорится, что он</w:t>
      </w:r>
    </w:p>
    <w:p>
      <w:pPr>
        <w:pStyle w:val="Normal"/>
        <w:suppressAutoHyphens w:val="true"/>
        <w:autoSpaceDE w:val="false"/>
        <w:ind w:right="616" w:hanging="0"/>
        <w:rPr>
          <w:sz w:val="20"/>
          <w:szCs w:val="20"/>
        </w:rPr>
      </w:pPr>
      <w:r>
        <w:rPr>
          <w:sz w:val="20"/>
          <w:szCs w:val="20"/>
        </w:rPr>
        <w:t>участвовал  в  какой-то  войне, возможно  междуусобной, &lt;&lt;проти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рода КАРИ-КАИ МЕША&gt;&gt; [92], с. 335. Здесь  явственно  звучит  уж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хорошо знакомое нам имя</w:t>
      </w:r>
    </w:p>
    <w:p>
      <w:pPr>
        <w:pStyle w:val="Normal"/>
        <w:suppressAutoHyphens w:val="true"/>
        <w:autoSpaceDE w:val="false"/>
        <w:spacing w:before="0" w:after="222"/>
        <w:ind w:left="2420" w:hanging="0"/>
        <w:rPr>
          <w:sz w:val="20"/>
          <w:szCs w:val="20"/>
        </w:rPr>
      </w:pPr>
      <w:r>
        <w:rPr>
          <w:sz w:val="20"/>
          <w:szCs w:val="20"/>
        </w:rPr>
        <w:t>КАРА-КИТАИ МОСКОВСКИЕ.</w:t>
      </w:r>
    </w:p>
    <w:p>
      <w:pPr>
        <w:pStyle w:val="Normal"/>
        <w:suppressAutoHyphens w:val="true"/>
        <w:autoSpaceDE w:val="false"/>
        <w:ind w:right="792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ероятно, на &lt;&lt;древние&gt;&gt; камни Египта попали также воспоминания одного из казацких Атаманов = Отманов, воевавшего в</w:t>
      </w:r>
    </w:p>
    <w:p>
      <w:pPr>
        <w:pStyle w:val="Normal"/>
        <w:suppressAutoHyphens w:val="true"/>
        <w:autoSpaceDE w:val="false"/>
        <w:spacing w:before="0" w:after="222"/>
        <w:ind w:right="792" w:hanging="0"/>
        <w:rPr>
          <w:sz w:val="20"/>
          <w:szCs w:val="20"/>
        </w:rPr>
      </w:pPr>
      <w:r>
        <w:rPr>
          <w:sz w:val="20"/>
          <w:szCs w:val="20"/>
        </w:rPr>
        <w:t>Руси-Орде в районе города МОСКВЫ.</w:t>
      </w:r>
    </w:p>
    <w:p>
      <w:pPr>
        <w:pStyle w:val="Normal"/>
        <w:suppressAutoHyphens w:val="true"/>
        <w:autoSpaceDE w:val="false"/>
        <w:ind w:left="1760" w:right="792" w:hanging="0"/>
        <w:rPr>
          <w:sz w:val="20"/>
          <w:szCs w:val="20"/>
        </w:rPr>
      </w:pPr>
      <w:r>
        <w:rPr>
          <w:sz w:val="20"/>
          <w:szCs w:val="20"/>
        </w:rPr>
        <w:t>7. 9. ЗЕМЛЯ РУССКОГО ХАНА В ИТАЛИИ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ли вот еще один интересный &lt;&lt;древне&gt;&gt;-египетский папирусный фрагмент: &lt;&lt;Точно также не знаешь ты имени ХАНРОЦА, который лежит в земле АУП; (это) бык у границ его: (это) то место, &lt;&lt;на котором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мотрят на борьбу  всех  сильных&gt;&gt; (витязей)&gt;&gt; [92], с. 339. Бругш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добавляет, что &lt;&lt;земля  АУП&gt;&gt; граничит  с   народом   ХАЛУ   или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ФИНИКИЙЦАМИ [92], с. 339.</w:t>
      </w:r>
    </w:p>
    <w:p>
      <w:pPr>
        <w:pStyle w:val="Normal"/>
        <w:suppressAutoHyphens w:val="true"/>
        <w:autoSpaceDE w:val="false"/>
        <w:ind w:right="440" w:firstLine="550"/>
        <w:rPr>
          <w:sz w:val="20"/>
          <w:szCs w:val="20"/>
        </w:rPr>
      </w:pPr>
      <w:r>
        <w:rPr>
          <w:sz w:val="20"/>
          <w:szCs w:val="20"/>
        </w:rPr>
        <w:t>Здесь совершенно откровенно говорится о земле ХАНА-РУСА, то есть русского хана, расположенной в стране АП, то есть, вероятно, -- в Италии, на АПЕ-ннинском  полуострове. См. выше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овершенно правильно указано, что недалеко лежит Франция, названная здесь как народ ХАЛУ-ГАЛЛОВ. А еще ближе -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Финикия-Венеция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Итак, здесь мы видим счастливо уцелевшие сведения о &lt;&lt;монгольском&gt;&gt; = эт-русском завоевании части Италии в XIV веке</w:t>
      </w:r>
    </w:p>
    <w:p>
      <w:pPr>
        <w:pStyle w:val="Normal"/>
        <w:suppressAutoHyphens w:val="true"/>
        <w:autoSpaceDE w:val="false"/>
        <w:spacing w:before="0" w:after="222"/>
        <w:ind w:right="616" w:hanging="0"/>
        <w:rPr>
          <w:sz w:val="20"/>
          <w:szCs w:val="20"/>
        </w:rPr>
      </w:pPr>
      <w:r>
        <w:rPr>
          <w:sz w:val="20"/>
          <w:szCs w:val="20"/>
        </w:rPr>
        <w:t>н. э.</w:t>
      </w:r>
    </w:p>
    <w:p>
      <w:pPr>
        <w:pStyle w:val="Normal"/>
        <w:suppressAutoHyphens w:val="true"/>
        <w:autoSpaceDE w:val="false"/>
        <w:ind w:left="550" w:right="616" w:firstLine="440"/>
        <w:rPr>
          <w:sz w:val="20"/>
          <w:szCs w:val="20"/>
        </w:rPr>
      </w:pPr>
      <w:r>
        <w:rPr>
          <w:sz w:val="20"/>
          <w:szCs w:val="20"/>
        </w:rPr>
        <w:t>7. 10. СТРАНА КИТТИ -- ФИНИКИЯ -- ВЕНЕЦИЯ -- СКИФИЯ Среди  стран, завоеванных  фараоном  Тутмесом, упоминается</w:t>
      </w:r>
    </w:p>
    <w:p>
      <w:pPr>
        <w:pStyle w:val="Normal"/>
        <w:suppressAutoHyphens w:val="true"/>
        <w:autoSpaceDE w:val="false"/>
        <w:ind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КИТТИ [92], с. 308 или КЕТ [92], с. 320. Египтологи отождествляют ее с ФИНИКИЕЙ [92], с. 234. То есть, как мы понимаем, -- с ВЕНЕЦИЕЙ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Вообще, отождествление &lt;&lt;древней&gt;&gt; Финикии с Венецией было уже давно обнаружено нами при исследовании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математико-статистических параллелизмов древних династий. См. детали в [1]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Бругш приводит также и другие названия ФИНИКИИ, то есть ВЕНЕЦИИ: ХАР или ХАЛ и напоминает, что она простирается &lt;&lt;даже до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АУПА (или АУП)&gt;&gt; [92], с. 234. Здесь все абсолютно верно: земли Венеции действительно лежат на АП-пенниском полуострове и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действительно рядом со страной ГАЛЛОВ-ФРАНЦИЕЙ, названной здесь ХАЛ.</w:t>
      </w:r>
    </w:p>
    <w:p>
      <w:pPr>
        <w:pStyle w:val="Normal"/>
        <w:suppressAutoHyphens w:val="true"/>
        <w:autoSpaceDE w:val="false"/>
        <w:spacing w:before="222" w:after="0"/>
        <w:ind w:right="880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с другой стороны, оказывается, как и следовало предполагать, что ДРЕВНЕЙШИМ, то есть первоначальным названием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ФИНИКИИ было: КЕФА, КЕФТ, КЕФЕТ, КЕФТУ [92], с. 234. Но в нем мы мгновенно узнаем название КИТА или КИТТИ, то есть СКИТИИ или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СКИФИИ. Следовательно, сами египтологи помогают понять нам, что &lt;&lt;древняя&gt;&gt; Финикия была основана выходцами из СКИФИИ, то есть из</w:t>
      </w:r>
    </w:p>
    <w:p>
      <w:pPr>
        <w:pStyle w:val="Normal"/>
        <w:suppressAutoHyphens w:val="true"/>
        <w:autoSpaceDE w:val="false"/>
        <w:spacing w:before="0" w:after="222"/>
        <w:ind w:right="616" w:hanging="0"/>
        <w:rPr>
          <w:sz w:val="20"/>
          <w:szCs w:val="20"/>
        </w:rPr>
      </w:pPr>
      <w:r>
        <w:rPr>
          <w:sz w:val="20"/>
          <w:szCs w:val="20"/>
        </w:rPr>
        <w:t>РУСИ-ОРДЫ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Идеально ложится в нашу реконструкцию: Русь-Орда в XIV веке новой эры (а не до новой эры! ) затопила и Италию, оставив там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эт-русков и следы СКИФСКИХ названий.</w:t>
      </w:r>
    </w:p>
    <w:p>
      <w:pPr>
        <w:pStyle w:val="Normal"/>
        <w:suppressAutoHyphens w:val="true"/>
        <w:autoSpaceDE w:val="false"/>
        <w:ind w:left="550" w:right="528" w:firstLine="330"/>
        <w:rPr>
          <w:sz w:val="20"/>
          <w:szCs w:val="20"/>
        </w:rPr>
      </w:pPr>
      <w:r>
        <w:rPr>
          <w:sz w:val="20"/>
          <w:szCs w:val="20"/>
        </w:rPr>
        <w:t>7. 11. &lt;&lt;ДРЕВНЕ&gt;&gt;-ЕГИПЕТСКАЯ НАДПИСЬ ЦАРЯ КАРА-КИТАЕВ Сегодня известен папирус, приписываемый  фараону  Сесострису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I, жившему, якобы, за 2000 лет (за две тысячи! ) лет до н. э. [51], с. 254. Считается, что надпись была изображена на стеле или стене в Гелиополисе, которая не сохранилась. Во время 18-й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династии ее переписали, по мнению египтологов, на кожаный свиток. После этого ее еще несколько раз, якобы, переписывали. В  итоге, до нас дошел папирус (Берлин 3029) с копией этой надписи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Она написана от лица фараона, который заявляет: &lt;&lt;Я дам твердые законы КАРА-КИТАЮ (Harakhty)... Я -- ЦАРЬ ПО РОЖДЕНИЮ, ГОСУДАРЬ, КОТОРОГО НИКТО НЕ НАЗНАЧАЛ... Я ВЗРАЩЕН ДЛЯ ТОГО, ЧТОБ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БЫТЬ ЗАВОЕВАТЕЛЕМ, МОЯ ЗЕМЛЯ И Я ЕЕ ГОСУДАРЬ&gt;&gt; [120], с. 116-117.</w:t>
      </w:r>
    </w:p>
    <w:p>
      <w:pPr>
        <w:pStyle w:val="Normal"/>
        <w:suppressAutoHyphens w:val="true"/>
        <w:autoSpaceDE w:val="false"/>
        <w:ind w:right="528" w:firstLine="550"/>
        <w:rPr>
          <w:sz w:val="20"/>
          <w:szCs w:val="20"/>
        </w:rPr>
      </w:pPr>
      <w:r>
        <w:rPr>
          <w:sz w:val="20"/>
          <w:szCs w:val="20"/>
        </w:rPr>
        <w:t>Любопытно сравнить эти слова с надписью на портрете русского царя Василия  III, приведенного  средневековым  путешественником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С. Герберштейном в его знаменитой книге &lt;&lt;Записки о Московии&gt;&gt; [27], с. 69. Надпись гласит: &lt;&lt;Аз есмь царь и господин по праву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отцовской крови, державных титулов ни у кого ни просил, ни купил; нет закона, по которому я был бы  чьим-то  подданным. Но, веруя только в Христа, отвергаю права выпрошенные у других&gt;&gt; [92], с. 69.</w:t>
      </w:r>
    </w:p>
    <w:p>
      <w:pPr>
        <w:pStyle w:val="Normal"/>
        <w:suppressAutoHyphens w:val="true"/>
        <w:autoSpaceDE w:val="false"/>
        <w:spacing w:before="222" w:after="0"/>
        <w:ind w:right="792" w:firstLine="550"/>
        <w:jc w:val="both"/>
        <w:rPr>
          <w:sz w:val="20"/>
          <w:szCs w:val="20"/>
        </w:rPr>
      </w:pPr>
      <w:r>
        <w:rPr>
          <w:sz w:val="20"/>
          <w:szCs w:val="20"/>
        </w:rPr>
        <w:t>Эта формула русского, то есть, -- как мы уже знаем, - КАРА-КИТАЙСКОГО царя, не только по своему смыслу, но даже и п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орме  выражения, совпадает   с  &lt;&lt;древне&gt;&gt;-египетской   формул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КАРА-КИТАЙСКОГО &lt;&lt;древнего фараона&gt;&gt; Сесостриса I.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7. 12. СПИСКИ ДАНИ, ВЫПЛАЧИВАВШЕЙСЯ ФАРАОНУ ТУТМЕСУ</w:t>
      </w:r>
    </w:p>
    <w:p>
      <w:pPr>
        <w:pStyle w:val="Normal"/>
        <w:suppressAutoHyphens w:val="true"/>
        <w:autoSpaceDE w:val="false"/>
        <w:ind w:left="2310" w:hanging="0"/>
        <w:rPr>
          <w:sz w:val="20"/>
          <w:szCs w:val="20"/>
        </w:rPr>
      </w:pPr>
      <w:r>
        <w:rPr>
          <w:sz w:val="20"/>
          <w:szCs w:val="20"/>
        </w:rPr>
        <w:t>СТРАНАМИ ЗАПАДНОЙ ЕВРОПЫ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помним, что страны Западной Европы выплачивали в XV-XVI веках н. э. большую дань Атаманам = Отоманам. См. Часть 4. Особо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значительные выплаты делали: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ИМПЕРИЯ ГАБСБУРГОВ,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ЧЕХИЯ,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ВЕНЕЦИАНСКАЯ РЕСПУБЛИКА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амечательно, что списки этой дани уцелели до нашего времени под названием &lt;&lt;дань завоеванных народов фараону Тутмесу&gt;&gt;. И сегодня их можно прочитать на камнях &lt;&lt;Древнего&gt;&gt; Египта.</w:t>
      </w:r>
    </w:p>
    <w:p>
      <w:pPr>
        <w:pStyle w:val="Normal"/>
        <w:suppressAutoHyphens w:val="true"/>
        <w:autoSpaceDE w:val="false"/>
        <w:spacing w:before="222" w:after="111"/>
        <w:ind w:left="550" w:right="52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ойдемся вдоль них. 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ДОБЫЧА В СТРАНЕ КИТТИ-ФИНИКИИ [92], с. 308, то есть в ВЕНЕЦИИ.</w:t>
      </w:r>
    </w:p>
    <w:p>
      <w:pPr>
        <w:pStyle w:val="Normal"/>
        <w:suppressAutoHyphens w:val="true"/>
        <w:autoSpaceDE w:val="false"/>
        <w:ind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(И подошли дети царей) перед фараона и поднесли дары их: серебро и золото, синие камни и зеленые камни и принесли пшеницу, вино в мехах, и плоды для воинов царя, ибо каждый из (народа)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КИТТИ (то есть Венеции -- Авт.) принял участие в этом подвозе (припасов), ради возврата их на родину.</w:t>
      </w:r>
    </w:p>
    <w:p>
      <w:pPr>
        <w:pStyle w:val="Normal"/>
        <w:suppressAutoHyphens w:val="true"/>
        <w:autoSpaceDE w:val="false"/>
        <w:spacing w:before="222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И простил фараон чужеземных царей... (сбито! )...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Перечисление добычи.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3401 живых пленных.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83 руки (рабочие? -- Авт.).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2041 кобыл.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191 жеребят... (сбито! )...</w:t>
      </w:r>
    </w:p>
    <w:p>
      <w:pPr>
        <w:pStyle w:val="Normal"/>
        <w:suppressAutoHyphens w:val="true"/>
        <w:autoSpaceDE w:val="false"/>
        <w:ind w:right="880" w:firstLine="550"/>
        <w:jc w:val="both"/>
        <w:rPr>
          <w:sz w:val="20"/>
          <w:szCs w:val="20"/>
        </w:rPr>
      </w:pPr>
      <w:r>
        <w:rPr>
          <w:sz w:val="20"/>
          <w:szCs w:val="20"/>
        </w:rPr>
        <w:t>1 колесница, обитая золотом, и кузов из золота, принадлежавшая вражебному царю.</w:t>
      </w:r>
    </w:p>
    <w:p>
      <w:pPr>
        <w:pStyle w:val="Normal"/>
        <w:suppressAutoHyphens w:val="true"/>
        <w:autoSpaceDE w:val="false"/>
        <w:spacing w:before="222" w:after="222"/>
        <w:ind w:left="550" w:right="880" w:hanging="0"/>
        <w:rPr>
          <w:sz w:val="20"/>
          <w:szCs w:val="20"/>
        </w:rPr>
      </w:pPr>
      <w:r>
        <w:rPr>
          <w:sz w:val="20"/>
          <w:szCs w:val="20"/>
        </w:rPr>
        <w:t>(31) колесниц, обитых золотом царей... (сбито! )...</w:t>
      </w:r>
    </w:p>
    <w:p>
      <w:pPr>
        <w:pStyle w:val="Normal"/>
        <w:suppressAutoHyphens w:val="true"/>
        <w:autoSpaceDE w:val="false"/>
        <w:spacing w:before="0" w:after="222"/>
        <w:ind w:left="550" w:right="880" w:hanging="0"/>
        <w:rPr>
          <w:sz w:val="20"/>
          <w:szCs w:val="20"/>
        </w:rPr>
      </w:pPr>
      <w:r>
        <w:rPr>
          <w:sz w:val="20"/>
          <w:szCs w:val="20"/>
        </w:rPr>
        <w:t>892 колесницы, презренных их воинов&gt;&gt; [92], с. 308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до полагать, слово, поэтически переведенное Бругшем как &lt;&lt;колесница&gt;&gt;, означало попросту ТЕЛЕГУ или АРБУ. А в случае царя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речь могла идти, конечно, о богато украшенной КАРЕТЕ.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Далее, фараону поднесли:</w:t>
      </w:r>
    </w:p>
    <w:p>
      <w:pPr>
        <w:pStyle w:val="Normal"/>
        <w:suppressAutoHyphens w:val="true"/>
        <w:autoSpaceDE w:val="false"/>
        <w:ind w:right="792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1 прекрасный ЖЕЛЕЗНЫЙ (! -- Авт.) панцырь одного неприятельского царя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1 прекрасный ЖЕЛЕЗНЫЙ панцырь царя МЕГИДДО (то есть МАКЕДОНСКОГО царя -- Авт.).</w:t>
      </w:r>
    </w:p>
    <w:p>
      <w:pPr>
        <w:pStyle w:val="Normal"/>
        <w:suppressAutoHyphens w:val="true"/>
        <w:autoSpaceDE w:val="false"/>
        <w:spacing w:before="222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200 БРОНЕЙ их презренных воинов.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602 луков.</w:t>
      </w:r>
    </w:p>
    <w:p>
      <w:pPr>
        <w:pStyle w:val="Normal"/>
        <w:suppressAutoHyphens w:val="true"/>
        <w:autoSpaceDE w:val="false"/>
        <w:ind w:right="880" w:firstLine="550"/>
        <w:jc w:val="both"/>
        <w:rPr>
          <w:sz w:val="20"/>
          <w:szCs w:val="20"/>
        </w:rPr>
      </w:pPr>
      <w:r>
        <w:rPr>
          <w:sz w:val="20"/>
          <w:szCs w:val="20"/>
        </w:rPr>
        <w:t>7 палаточных столбов, обитых золотом, из палатки неприятельского царя.</w:t>
      </w:r>
    </w:p>
    <w:p>
      <w:pPr>
        <w:pStyle w:val="Normal"/>
        <w:suppressAutoHyphens w:val="true"/>
        <w:autoSpaceDE w:val="false"/>
        <w:spacing w:before="222" w:after="222"/>
        <w:ind w:left="550" w:right="880" w:hanging="0"/>
        <w:rPr>
          <w:sz w:val="20"/>
          <w:szCs w:val="20"/>
        </w:rPr>
      </w:pPr>
      <w:r>
        <w:rPr>
          <w:sz w:val="20"/>
          <w:szCs w:val="20"/>
        </w:rPr>
        <w:t>Кроме того, взято добычи для себя воинами фараона.</w:t>
      </w:r>
    </w:p>
    <w:p>
      <w:pPr>
        <w:pStyle w:val="Normal"/>
        <w:suppressAutoHyphens w:val="true"/>
        <w:autoSpaceDE w:val="false"/>
        <w:spacing w:before="0" w:after="222"/>
        <w:ind w:left="440" w:right="880" w:hanging="0"/>
        <w:rPr>
          <w:sz w:val="20"/>
          <w:szCs w:val="20"/>
        </w:rPr>
      </w:pPr>
      <w:r>
        <w:rPr>
          <w:sz w:val="20"/>
          <w:szCs w:val="20"/>
        </w:rPr>
        <w:t>... быков.</w:t>
      </w:r>
    </w:p>
    <w:p>
      <w:pPr>
        <w:pStyle w:val="Normal"/>
        <w:suppressAutoHyphens w:val="true"/>
        <w:autoSpaceDE w:val="false"/>
        <w:spacing w:before="0" w:after="222"/>
        <w:ind w:left="440" w:right="880" w:hanging="0"/>
        <w:rPr>
          <w:sz w:val="20"/>
          <w:szCs w:val="20"/>
        </w:rPr>
      </w:pPr>
      <w:r>
        <w:rPr>
          <w:sz w:val="20"/>
          <w:szCs w:val="20"/>
        </w:rPr>
        <w:t>... коров.</w:t>
      </w:r>
    </w:p>
    <w:p>
      <w:pPr>
        <w:pStyle w:val="Normal"/>
        <w:suppressAutoHyphens w:val="true"/>
        <w:autoSpaceDE w:val="false"/>
        <w:spacing w:before="0" w:after="222"/>
        <w:ind w:left="550" w:right="880" w:hanging="0"/>
        <w:rPr>
          <w:sz w:val="20"/>
          <w:szCs w:val="20"/>
        </w:rPr>
      </w:pPr>
      <w:r>
        <w:rPr>
          <w:sz w:val="20"/>
          <w:szCs w:val="20"/>
        </w:rPr>
        <w:t>2000 молодых козочек.</w:t>
      </w:r>
    </w:p>
    <w:p>
      <w:pPr>
        <w:pStyle w:val="Normal"/>
        <w:suppressAutoHyphens w:val="true"/>
        <w:autoSpaceDE w:val="false"/>
        <w:spacing w:before="0" w:after="111"/>
        <w:ind w:left="550" w:right="88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20500 белых коз&gt;&gt; [92], с. 308. 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Как мы указывали, в отдельных случаях появление в эту эпоху названия страны РУТЕН в списке дани может указывать и на союзническую дань, некоторое время выплачивавшуюся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стантинополю из РУСИ, -- от &lt;&lt;царя АССУРА&gt;&gt;, то есть Руси. См. выше. Вот соответствующие записи.</w:t>
      </w:r>
    </w:p>
    <w:p>
      <w:pPr>
        <w:pStyle w:val="Normal"/>
        <w:suppressAutoHyphens w:val="true"/>
        <w:autoSpaceDE w:val="false"/>
        <w:ind w:left="550" w:hanging="550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 ПОДАТЬ С ЗЕМЛИ РУТЕН.</w:t>
      </w:r>
    </w:p>
    <w:p>
      <w:pPr>
        <w:pStyle w:val="Normal"/>
        <w:suppressAutoHyphens w:val="true"/>
        <w:autoSpaceDE w:val="false"/>
        <w:spacing w:before="222" w:after="0"/>
        <w:ind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десь перечислена &lt;&lt;ПОДАТЬ царя АССУРА&gt;&gt; [92], с. 310 &lt;&lt;с земли Рутен в 32 году&gt;&gt; [92], с. 310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еречислены: 3 куска настоящего лазоревого камня с указанием их веса, лазоревый из Вавилона, и много сосудов из камня Хертет из Ассура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идимо, здесь имеются в виду полу-драгоценные камни со знаменитого Русского Урала.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</w:t>
      </w:r>
    </w:p>
    <w:p>
      <w:pPr>
        <w:pStyle w:val="Normal"/>
        <w:suppressAutoHyphens w:val="true"/>
        <w:autoSpaceDE w:val="false"/>
        <w:ind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В год 34-й, опись податей, которые царь вывез из страны Рутен.</w:t>
      </w:r>
    </w:p>
    <w:p>
      <w:pPr>
        <w:pStyle w:val="Normal"/>
        <w:suppressAutoHyphens w:val="true"/>
        <w:autoSpaceDE w:val="false"/>
        <w:spacing w:before="222" w:after="222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дать царя АССУРА (здесь, вероятно, царя Руси -- Авт.)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астежки на руки из МАСК'А (из Москвы! -- Авт.) и из кожи М'АХУ (то есть из меха! -- Авт.), таинственный... (далее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сбито! )... &gt;&gt; [92], с. 311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Невозможно отделаться от мысли, что якобы &lt;&lt;древнему&gt;&gt; фараону Тутмесу преподнесли МОСКОВСКИЕ РУКАВИЦЫ ИЗ МЕХА! Вещь, безусловно полезная для дальних походов. Да и в Константинополе тоже  иногда бывает холодно.</w:t>
      </w:r>
    </w:p>
    <w:p>
      <w:pPr>
        <w:pStyle w:val="Normal"/>
        <w:suppressAutoHyphens w:val="true"/>
        <w:autoSpaceDE w:val="false"/>
        <w:spacing w:before="222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Что еще привезли из Руси?</w:t>
      </w:r>
    </w:p>
    <w:p>
      <w:pPr>
        <w:pStyle w:val="Normal"/>
        <w:suppressAutoHyphens w:val="true"/>
        <w:autoSpaceDE w:val="false"/>
        <w:spacing w:before="0" w:after="222"/>
        <w:ind w:left="440" w:hanging="0"/>
        <w:rPr>
          <w:sz w:val="20"/>
          <w:szCs w:val="20"/>
        </w:rPr>
      </w:pPr>
      <w:r>
        <w:rPr>
          <w:sz w:val="20"/>
          <w:szCs w:val="20"/>
        </w:rPr>
        <w:t>&lt;&lt;Колесницы с деревянными головами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180 (+ х) &lt;&lt;аккарату&gt;&gt; (? -Авт.)... (сбито! )..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343 колесницы (телеги или арбы? -- Авт.) с деревянным игом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50 стволов дерева кедра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190 (стволов) дерева меру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205 &lt;&lt;Канакат&gt;&gt; (канаты? -- Авт.) из дерева ниб&gt;&gt; [92], с. 311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Отметьте, что из Руси-Орды фараону Тутмесу завезли строительный материал -- ЛЕС (стволы кедра), возможно канаты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. д. Своих лесо-разработок в  Турции, вероятно, было  не  так  уж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ного.  Поэтому русские союзники, у которых его  всегда  был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более  чем достаточно, помогали с лесом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Видно, что и сам состав дани, -- а не только имя царя АССУР = РУССКИЙ, -- указывает, вероятно, на  Русь. Везут  лес, меховые рукавицы (подарок царю). Но -- не золото, не серебро, и не вино.</w:t>
      </w:r>
    </w:p>
    <w:p>
      <w:pPr>
        <w:pStyle w:val="Normal"/>
        <w:suppressAutoHyphens w:val="true"/>
        <w:autoSpaceDE w:val="false"/>
        <w:spacing w:before="222" w:after="0"/>
        <w:ind w:right="352" w:firstLine="550"/>
        <w:rPr>
          <w:sz w:val="20"/>
          <w:szCs w:val="20"/>
        </w:rPr>
      </w:pPr>
      <w:r>
        <w:rPr>
          <w:sz w:val="20"/>
          <w:szCs w:val="20"/>
        </w:rPr>
        <w:t>В то же время, султаны-фараоны, вероятно, согласно договору, о  котором  мы  рассказали, передавали  Руси-Орде  часть   дани, взимаемой с Западной Европы. Это и был, вероятно, еще  один  путь поступления на Русь серебра и золота. См. выше, в Части 4  наш рассказ о судьбе западно-европейской монеты, широким потоком шедшей на Русь в эту эпоху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 этом подати от царя АССУРА, -- то есть РУССКОГО царя, - кончаются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Хотя в дальнейших списках очень многие подати называются &lt;&lt;данью царей страны Рутен&gt;&gt;, однако уже без упоминания &lt;&lt;царя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АССУРА&gt;&gt;, то есть собственно Руси-Орды. Здесь уже перечисляется дань от ЦАХОВ, то есть ЧЕХОВ, дань с острова КИПР и т. д. Таким образом, здесь словом Рутен обозначена уже вся Восточная и Западная Европа, завоеванная в свое время Русью-Ордой.</w:t>
      </w:r>
    </w:p>
    <w:p>
      <w:pPr>
        <w:pStyle w:val="Normal"/>
        <w:suppressAutoHyphens w:val="true"/>
        <w:autoSpaceDE w:val="false"/>
        <w:ind w:left="550" w:right="88" w:hanging="550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 ДАНЬ ГОРОДА ТУНЕП [92], с. 311-313, то есть ТАНЫ -- АЗОВА  или</w:t>
      </w:r>
    </w:p>
    <w:p>
      <w:pPr>
        <w:pStyle w:val="Normal"/>
        <w:suppressAutoHyphens w:val="true"/>
        <w:autoSpaceDE w:val="false"/>
        <w:spacing w:before="0" w:after="222"/>
        <w:ind w:right="88" w:hanging="0"/>
        <w:rPr>
          <w:sz w:val="20"/>
          <w:szCs w:val="20"/>
        </w:rPr>
      </w:pPr>
      <w:r>
        <w:rPr>
          <w:sz w:val="20"/>
          <w:szCs w:val="20"/>
        </w:rPr>
        <w:t>ДУНАЯ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десь прямо сказано о захвате этого города и о вывозе из него большой военной добычи. Перечислены: сам царь этого города, 329 господ-витязей, золото, серебро, камни, утварь из железа и меди, рабы и рабыни, свинец, белое золото.</w:t>
      </w:r>
    </w:p>
    <w:p>
      <w:pPr>
        <w:pStyle w:val="Normal"/>
        <w:suppressAutoHyphens w:val="true"/>
        <w:autoSpaceDE w:val="false"/>
        <w:ind w:right="528" w:hanging="0"/>
        <w:rPr/>
      </w:pPr>
      <w:r>
        <w:rPr>
          <w:sz w:val="20"/>
          <w:szCs w:val="20"/>
        </w:rPr>
        <w:t>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ДОБЫЧА ИЗ ЗЕМЛИ ЦАХИ, то есть из ЧЕХИИ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Эта страна захвачена фараоном и из нее вывезены рабы, рабыни, кобылы, серебряные блюда, мед, вино, медь, свинец, разные камни, плоды, зерно. Кстати, &lt;&lt;там воины (фараона -- Авт.) УПИЛИСЬ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и умастили себя елеем&gt;&gt; [92], с. 313.</w:t>
      </w:r>
    </w:p>
    <w:p>
      <w:pPr>
        <w:pStyle w:val="Normal"/>
        <w:suppressAutoHyphens w:val="true"/>
        <w:autoSpaceDE w:val="false"/>
        <w:spacing w:before="0" w:after="111"/>
        <w:ind w:left="550" w:right="52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чень реалистичное описание. </w:t>
      </w:r>
    </w:p>
    <w:p>
      <w:pPr>
        <w:pStyle w:val="Normal"/>
        <w:suppressAutoHyphens w:val="true"/>
        <w:autoSpaceDE w:val="false"/>
        <w:ind w:right="528" w:firstLine="550"/>
        <w:rPr>
          <w:sz w:val="20"/>
          <w:szCs w:val="20"/>
        </w:rPr>
      </w:pPr>
      <w:r>
        <w:rPr>
          <w:sz w:val="20"/>
          <w:szCs w:val="20"/>
        </w:rPr>
        <w:t>Фараон вновь усмирял город Кадеш, то есть Константинополь, а оттуда пошел на город  Цамар  =  Семира. То  есть, вероятно, в РОМЕЮ-РУМЫНИЮ, поскольку сказано, что он пришел  к  городу  АРТУТ = Арад. А мы уже указали город АРАД именно  в  РУМЫНИИ. Впрочем, название города АРАД явно происходит от имени  ОРДЫ  и  появилось здесь, видимо, чуть  раньше -- во  время предыдущего русского великого = &lt;&lt;монгольского&gt;&gt; завоевания.</w:t>
      </w:r>
    </w:p>
    <w:p>
      <w:pPr>
        <w:pStyle w:val="Normal"/>
        <w:suppressAutoHyphens w:val="true"/>
        <w:autoSpaceDE w:val="false"/>
        <w:ind w:right="528" w:hanging="0"/>
        <w:rPr/>
      </w:pPr>
      <w:r>
        <w:rPr>
          <w:sz w:val="20"/>
          <w:szCs w:val="20"/>
        </w:rPr>
        <w:t>-----------------------------------------------------------------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атем говорится о 490 пленных, уведенных &lt;&lt;из города Ан-ан-рут, который лежит на БЕРЕГУ ОЗЕРА НЕС-РО-АН&gt;&gt; [92], с. 490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помним, что РОАН -- это РОНА, то есть просто РЕКА. И здесь идет, следовательно, речь об &lt;&lt;ОЗЕРЕ РЕКЕ НЕС&gt;&gt;. Не так уж трудно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найти в Европе, на границе Германии и Польши, недалеко от Чехии -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реку под названием НЫСА ЛУЖИЦКА или НЕЙСА, впадающую в Одер. См.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современную карту.</w:t>
      </w:r>
    </w:p>
    <w:p>
      <w:pPr>
        <w:pStyle w:val="Normal"/>
        <w:suppressAutoHyphens w:val="true"/>
        <w:autoSpaceDE w:val="false"/>
        <w:ind w:right="880" w:firstLine="550"/>
        <w:jc w:val="both"/>
        <w:rPr>
          <w:sz w:val="20"/>
          <w:szCs w:val="20"/>
        </w:rPr>
      </w:pPr>
      <w:r>
        <w:rPr>
          <w:sz w:val="20"/>
          <w:szCs w:val="20"/>
        </w:rPr>
        <w:t>Эта РЕКА ЛУЖИЦКАЯ НЕС, видимо, и упомянута в &lt;&lt;древне&gt;&gt;-египетской надписи. Якобы, из XV веке ДО н. э. А слов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ЛУЖИЦКАЯ после перевода с иероглифов превратилось в ОЗЕРО. Ничего удивительного -- ведь и  ЛУЖА, и  ОЗЕРО -- это  водоемы. Озеро, например, по-английски, называется -- lake.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И так далее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десь мы прервем цитирование обширных списков дани фараону Тутмесу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тому, что уже давно все стало ясно, и в общем-то больше ничего принципиально нового там нет. А что касается более мелких подробностей, то их очень много. Но их разбор должен составить предмет уже более специального исследования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Как мы увидели, &lt;&lt;древне&gt;&gt;-египетская история теперь может рассказывать нам все новые и новые интересные детали не только о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жизни средневекового Египта, но  может  быть  даже  и  в  большей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степени о жизни Европы.</w:t>
      </w:r>
    </w:p>
    <w:p>
      <w:pPr>
        <w:pStyle w:val="Normal"/>
        <w:suppressAutoHyphens w:val="true"/>
        <w:autoSpaceDE w:val="false"/>
        <w:ind w:left="550" w:right="440" w:firstLine="110"/>
        <w:rPr>
          <w:sz w:val="20"/>
          <w:szCs w:val="20"/>
        </w:rPr>
      </w:pPr>
      <w:r>
        <w:rPr>
          <w:sz w:val="20"/>
          <w:szCs w:val="20"/>
        </w:rPr>
        <w:t>8. ЕГИПЕТСКИЙ ОБЕЛИСК, КОЛОННА ЗМЕЯ, ГОТСКАЯ КОЛОННА, РЫЦАРСКАЯ СТАТУЯ ИМПЕРАТОРА ЮСТИНИАНА, НАЗВАНИЕ МОСКВЫ</w:t>
      </w:r>
    </w:p>
    <w:p>
      <w:pPr>
        <w:pStyle w:val="Normal"/>
        <w:suppressAutoHyphens w:val="true"/>
        <w:autoSpaceDE w:val="false"/>
        <w:spacing w:before="222" w:after="0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Вернемся к египетскому облиску Тутмеса III, о котором мы рассказали выше. Его и сегодня можно увидеть в Стамбуле, недале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 храма Св.Софии, на площади, где когда-то находился  знаменит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пподром.  Это ---  одна   из   главных   достопримечательносте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временного  Стамбула.  Любопытно,  что  огромный   обелиск   и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озового гранита &lt;&lt;поставили на мраморный пьедестал с  изваяниям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ображавшими жизнь и подвиги ФЕОДОСИЯ&gt;&gt;  [118], с. 163-164.  Высо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лонны, по Джелал Эссаду, около 30  метров.  Ширина  обелиска  у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снования --- два метра [118], с. 163-164.</w:t>
      </w:r>
    </w:p>
    <w:p>
      <w:pPr>
        <w:pStyle w:val="Normal"/>
        <w:suppressAutoHyphens w:val="true"/>
        <w:autoSpaceDE w:val="false"/>
        <w:ind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помним, что Феодосий I --- знаменитый ромейский император, якобы, из IV века н.э. На этом пьедестале вырезана по-гречески и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по-латыни следующая надпись:  &lt;&lt;Феодосий  I,  с  помощью  префекта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претории Прокла, ВОЗДВИГ ЭТУ ЧЕТЫРЕХУГОЛЬНУЮ КОЛОННУ, лежавшую на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земле&gt;&gt; [118], с. 164.</w:t>
      </w:r>
    </w:p>
    <w:p>
      <w:pPr>
        <w:pStyle w:val="Normal"/>
        <w:suppressAutoHyphens w:val="true"/>
        <w:autoSpaceDE w:val="false"/>
        <w:ind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онечно, скалигеровская история пытается как-то &lt;&lt;объяснить&gt;&gt; совмещение в одном памятнике двух великих имен: египетского Тутмеса</w:t>
      </w:r>
    </w:p>
    <w:p>
      <w:pPr>
        <w:pStyle w:val="Normal"/>
        <w:suppressAutoHyphens w:val="true"/>
        <w:autoSpaceDE w:val="false"/>
        <w:ind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III и ромейского Феодосия I, якобы, разделенных тысячелетиями (и географически). Нам предлагается считать, будто &lt;&lt;этот обелиск был</w:t>
      </w:r>
    </w:p>
    <w:p>
      <w:pPr>
        <w:pStyle w:val="Normal"/>
        <w:suppressAutoHyphens w:val="true"/>
        <w:autoSpaceDE w:val="false"/>
        <w:ind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воздвигнут египетским царем Тутмесом III в Деире эль Бахри в 15 веке до н.э. Примерно через две тысячи лет император Феодосий I ПЕРЕВЕЗ</w:t>
      </w:r>
    </w:p>
    <w:p>
      <w:pPr>
        <w:pStyle w:val="Normal"/>
        <w:suppressAutoHyphens w:val="true"/>
        <w:autoSpaceDE w:val="false"/>
        <w:spacing w:before="0" w:after="222"/>
        <w:ind w:right="176" w:hanging="0"/>
        <w:rPr>
          <w:sz w:val="20"/>
          <w:szCs w:val="20"/>
        </w:rPr>
      </w:pPr>
      <w:r>
        <w:rPr>
          <w:sz w:val="20"/>
          <w:szCs w:val="20"/>
        </w:rPr>
        <w:t>монолит в Стамбул  в 390 году н.э.&gt;&gt; [173], с. 48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о тут неожиданно выясняется, что среди историков нет согласия даже в вопросе --- кто поставил обелиск в Константинополе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&lt;&lt;На самом  деле,  --- говорит Детье, - колонна была  поставлена  в 40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оду,    в царствование Аркадия&gt;&gt; [118], с. 164. Считается,  что  &lt;&lt;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верном барельефе (постамента --- Авт.) изображены в Кафизме АРКАДИЙ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ГО СУПРУГА ЕВДОКИЯ&gt;&gt; [118], с. 165.  Но ведь Аркадий правил ПОСЛ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Феодосия I!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Что же получается? Сначала Феодосий I поставил  монумен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 своими изображениями. А пришедший затем ему  на  смену  император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ркадий приказал выбить на монументе Феодосия свои изображения? И при этом уничтожил какие-то  надписи  времен  Феодосия?</w:t>
      </w:r>
    </w:p>
    <w:p>
      <w:pPr>
        <w:pStyle w:val="Normal"/>
        <w:suppressAutoHyphens w:val="true"/>
        <w:autoSpaceDE w:val="false"/>
        <w:spacing w:before="222" w:after="0"/>
        <w:ind w:right="440" w:firstLine="660"/>
        <w:jc w:val="both"/>
        <w:rPr>
          <w:sz w:val="20"/>
          <w:szCs w:val="20"/>
        </w:rPr>
      </w:pPr>
      <w:r>
        <w:rPr>
          <w:sz w:val="20"/>
          <w:szCs w:val="20"/>
        </w:rPr>
        <w:t>Все это выглядит очень странно и целиком лежит на совести скалигеровской хронологии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алее, надпись на постаменте говорит лишь о том, что перед подъемом на пьедестал ОБЕЛИСК ЛЕЖАЛ НА ЗЕМЛЕ (и был потом поставлен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ертикально), а не о том, что его везли  из  далекого  Египта.  Таки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разом, надпись вполне естественна. Сначала обелиск привезли и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меноломни. Высекли надписи. Затем нужно было поставить 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ертикально.  Что и было сделано.  &lt;&lt;Скульптуры нижней част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ьедестала изображают подготовительные работы  для постановк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белиска&gt;&gt; [118], с. 165.</w:t>
      </w:r>
    </w:p>
    <w:p>
      <w:pPr>
        <w:pStyle w:val="Normal"/>
        <w:suppressAutoHyphens w:val="true"/>
        <w:autoSpaceDE w:val="false"/>
        <w:ind w:right="132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так, по нашему мнению, этот знаменитый памятник в действительности был создан в эпоху Отоманской (Атаманской) империи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разу в том виде, как мы  его видим  сегодня.  На  обелиске текст бы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бит иероглифами   --- священным древним языком, использовавшим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о время  уже  лишь для торжественных случаев. А на пьедестал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бавили латинские  и греческие  надписи,  понятные большинств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селения империи.  Впрочем, латинский и греческий тексты могл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дописать уже позже.</w:t>
      </w:r>
    </w:p>
    <w:p>
      <w:pPr>
        <w:pStyle w:val="Normal"/>
        <w:suppressAutoHyphens w:val="true"/>
        <w:autoSpaceDE w:val="false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Рядом с обелиском Тутмеса-Феодосия на ипподроме Стамбула высится еще один замечательный памятник --- Колонна Змея. Это ---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БРОНЗОВАЯ КОЛОННА считается &lt;&lt;старейшим греческим монументом Стамбула&gt;&gt; [173], с. 48. Якобы, она была возведена в 479 году до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н.э. 31 греческими городами, победившими персов в битве при Платее, когда греки разгромили Ксеркса.</w:t>
      </w:r>
    </w:p>
    <w:p>
      <w:pPr>
        <w:pStyle w:val="Normal"/>
        <w:suppressAutoHyphens w:val="true"/>
        <w:autoSpaceDE w:val="false"/>
        <w:spacing w:before="222" w:after="0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Монумент представляет из себя витую колонну, образованную телами трех толстых переплетенных бронзовых змей. Сегодня высо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лонны около пяти метров, верхняя ее  часть  обломана.  Исчез 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ЗОЛОТОЙ шар, венчавший когда-то Колонну Змея [173], с. 48.</w:t>
      </w:r>
    </w:p>
    <w:p>
      <w:pPr>
        <w:pStyle w:val="Normal"/>
        <w:suppressAutoHyphens w:val="true"/>
        <w:autoSpaceDE w:val="false"/>
        <w:ind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Змеи эти поддерживали когда-то знаменитый ЗОЛОТОЙ треножник, пожертвованный храму Дельфийского Апполона... Колонна эта, имевшая ранее ВОСЕМЬ метров высоты, теперь не выше пяти метров. ЗОЛОТАЯ ваза, которую некогда поддерживали три головы змей, имела в диаметре ТРИ МЕТРА&gt;&gt; [118], с. 166.</w:t>
      </w:r>
    </w:p>
    <w:p>
      <w:pPr>
        <w:pStyle w:val="Normal"/>
        <w:suppressAutoHyphens w:val="true"/>
        <w:autoSpaceDE w:val="false"/>
        <w:spacing w:before="222" w:after="0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Здесь сразу вспоминается известная библейская легенда о Медном Змее Моисея. &lt;&lt;И сказал Господь Моисею: сделай себ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[медного] змея и выставь его на знамя... И сделал Моисей  МЕДНОГО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ЗМЕЯ и выставил его на знамя, и когда змей ужалил человека, он, взглянув на МЕДНОГО ЗМЕЯ, оставался жив&gt;&gt; (Числа 21:8-9).</w:t>
      </w:r>
    </w:p>
    <w:p>
      <w:pPr>
        <w:pStyle w:val="Normal"/>
        <w:suppressAutoHyphens w:val="true"/>
        <w:autoSpaceDE w:val="false"/>
        <w:spacing w:before="222" w:after="0"/>
        <w:ind w:right="1056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-видимому, этот Медный Змей, о котором говорит Библия, это и есть бронзовая Змеиная Колонна на ипподроме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стантинополя. Вы можете и сегодня увидеть ее на площади Стамбула около храма Святой Софии.</w:t>
      </w:r>
    </w:p>
    <w:p>
      <w:pPr>
        <w:pStyle w:val="Normal"/>
        <w:suppressAutoHyphens w:val="true"/>
        <w:autoSpaceDE w:val="false"/>
        <w:spacing w:before="222" w:after="0"/>
        <w:ind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Стамбуле есть еще один интересный памятник --- известная Колонна ГОТОВ. &lt;&lt;В саду императорского дворца высится коринфская колонна в пятнадцать метров вышины, высеченная из одной глыбы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гранита... Надпись:  Fortunae  reduci  ob  devictos  GOTHOS.  Эта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колонна, на которой, по свидетельству  Никифора  Григоры,  стояла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татуя  Византа,  является  ОДНИМ  ИЗ   ДРЕВНЕЙШИХ   византийск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мятников&gt;&gt; [118], с. 170. Действительно, как мы уже поняли,  ГОТ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сыграли огромную роль в истории Константинополя.</w:t>
      </w:r>
    </w:p>
    <w:p>
      <w:pPr>
        <w:pStyle w:val="Normal"/>
        <w:suppressAutoHyphens w:val="true"/>
        <w:autoSpaceDE w:val="false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 ипподроме Константинополя стояло еще одна замечательное сооружение, ныне уже не существующее. Это --- конная статуя</w:t>
      </w:r>
    </w:p>
    <w:p>
      <w:pPr>
        <w:pStyle w:val="Normal"/>
        <w:suppressAutoHyphens w:val="true"/>
        <w:autoSpaceDE w:val="false"/>
        <w:ind w:right="616" w:hanging="0"/>
        <w:rPr>
          <w:sz w:val="20"/>
          <w:szCs w:val="20"/>
        </w:rPr>
      </w:pPr>
      <w:r>
        <w:rPr>
          <w:sz w:val="20"/>
          <w:szCs w:val="20"/>
        </w:rPr>
        <w:t>ромейского императора Юстиниана I, правившего, якобы, в  VI век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.э. Как сообщает Джелал Эссад, &lt;&lt;ОНА БЫЛА ОБРАЩЕНА НА ЗАПАД... 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иблиотеке сераля находится рисунок этой статуи, сделанный в 134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оду; он довольно  точно  соответствует  описаниям  византийск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второв. Император  изображен  там  РЫЦАРЕМ,  НА  ГОЛОВЕ  У  НЕГО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0"/>
          <w:szCs w:val="20"/>
        </w:rPr>
      </w:pPr>
      <w:r>
        <w:rPr>
          <w:sz w:val="20"/>
          <w:szCs w:val="20"/>
        </w:rPr>
        <w:t>ОГРОМНОЕ ПЕРО, ПОХОЖЕЕ НА ПАВЛИНИЙ ХВОСТ&gt;&gt; [118], с. 171. В свете нашей реконструкции такой явно средневековый рыцарский облик</w:t>
      </w:r>
    </w:p>
    <w:p>
      <w:pPr>
        <w:pStyle w:val="Normal"/>
        <w:suppressAutoHyphens w:val="true"/>
        <w:autoSpaceDE w:val="false"/>
        <w:spacing w:before="0" w:after="222"/>
        <w:ind w:right="264" w:hanging="0"/>
        <w:rPr>
          <w:sz w:val="20"/>
          <w:szCs w:val="20"/>
        </w:rPr>
      </w:pPr>
      <w:r>
        <w:rPr>
          <w:sz w:val="20"/>
          <w:szCs w:val="20"/>
        </w:rPr>
        <w:t>якобы &lt;&lt;античного&gt;&gt; ромейского императора уже не удивляет.</w:t>
      </w:r>
    </w:p>
    <w:p>
      <w:pPr>
        <w:pStyle w:val="Normal"/>
        <w:suppressAutoHyphens w:val="true"/>
        <w:autoSpaceDE w:val="false"/>
        <w:spacing w:before="0" w:after="222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>И еще одно замечание.</w:t>
      </w:r>
    </w:p>
    <w:p>
      <w:pPr>
        <w:pStyle w:val="Normal"/>
        <w:tabs>
          <w:tab w:val="clear" w:pos="720"/>
          <w:tab w:val="left" w:pos="6800" w:leader="none"/>
        </w:tabs>
        <w:suppressAutoHyphens w:val="true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>Любая небольшая  мечеть называется    по-турецки</w:t>
        <w:tab/>
        <w:t>mescit.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Возможно, это название как-то связано с русским словом СКИТ. Может быть, &lt;&lt;малая мечеть&gt;&gt; = mescit это и есть &lt;&lt;малый скит&gt;&gt;. В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таком родстве названий нет ничего удивительного, если Орда и Турция составляли когда-то единое целое. Само слово СКИФИЯ или СКИТИЯ может быть родственно со словом СКИТ. А тогда и в названии столицы Руси - МОСКВА - может звучать то же слово mescit.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Например, при основании Москвы могла быть заложена небольшая церковь, малая мечеть, малый скит. По-английски, кстати, слово мечеть звучит как Mosque, то есть просто как Москва.</w:t>
      </w:r>
    </w:p>
    <w:p>
      <w:pPr>
        <w:pStyle w:val="Normal"/>
        <w:suppressAutoHyphens w:val="true"/>
        <w:autoSpaceDE w:val="false"/>
        <w:spacing w:before="222" w:after="0"/>
        <w:ind w:left="1650" w:right="528" w:hanging="990"/>
        <w:rPr>
          <w:sz w:val="20"/>
          <w:szCs w:val="20"/>
        </w:rPr>
      </w:pPr>
      <w:r>
        <w:rPr>
          <w:sz w:val="20"/>
          <w:szCs w:val="20"/>
        </w:rPr>
        <w:t>9. НЕКОТОРЫЕ ПАРАЛЛЕЛИ МЕЖДУ БИОГРАФИЯМИ АЛЕКСАНДРА МАКЕДОНСКОГО И СУЛТАНА СУЛЕЙМАНА I</w:t>
      </w:r>
    </w:p>
    <w:p>
      <w:pPr>
        <w:pStyle w:val="Normal"/>
        <w:suppressAutoHyphens w:val="true"/>
        <w:autoSpaceDE w:val="false"/>
        <w:spacing w:before="222" w:after="0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Выше мы много говорили о фараоне Тутмесе III, которого мы отождествляем с султаном Магометом II. В то же время, Магомет II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гласно математико-статистическим результатам, полученным в [1]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разился в  истории  и  как  Филипп  II  Завоеватель  ---  отец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Александра Македонского [1], с. 412. Поэтому можно ожидать, что после султана Магомета II  в  истории  Атаманской  империи  появится  еще один знаменитый султан, чья  биография  явилась  одним  из источников легенд об Александре Македонском.</w:t>
      </w:r>
    </w:p>
    <w:p>
      <w:pPr>
        <w:pStyle w:val="Normal"/>
        <w:suppressAutoHyphens w:val="true"/>
        <w:autoSpaceDE w:val="false"/>
        <w:spacing w:before="222" w:after="222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>Интересно, что это предположение оправдывается.</w:t>
      </w:r>
    </w:p>
    <w:p>
      <w:pPr>
        <w:pStyle w:val="Normal"/>
        <w:suppressAutoHyphens w:val="true"/>
        <w:autoSpaceDE w:val="false"/>
        <w:ind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андидат на эту роль только один. Это --- знаменитый султан Сулейман I Великолепный Завоеватель, живший в 1495-1566 года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.э. и правивший с 1520 по 1566 годы [60], с. 1281.  В  Турции  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вали  Сулейманом  КАНУНИ  [60], с. 1281.  Имя  КАНУНИ,   возможно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ется легким видоизменением уже  хорошо  знакомого  нам  имен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ХАН.</w:t>
      </w:r>
    </w:p>
    <w:p>
      <w:pPr>
        <w:pStyle w:val="Normal"/>
        <w:suppressAutoHyphens w:val="true"/>
        <w:autoSpaceDE w:val="false"/>
        <w:ind w:right="1144" w:firstLine="440"/>
        <w:jc w:val="both"/>
        <w:rPr>
          <w:sz w:val="20"/>
          <w:szCs w:val="20"/>
        </w:rPr>
      </w:pPr>
      <w:r>
        <w:rPr>
          <w:sz w:val="20"/>
          <w:szCs w:val="20"/>
        </w:rPr>
        <w:t>Считается, что именно &lt;&lt;при нем Османская империя достигла высшего политического могущества&gt;&gt; [60], с. 1281.</w:t>
      </w:r>
    </w:p>
    <w:p>
      <w:pPr>
        <w:pStyle w:val="Normal"/>
        <w:suppressAutoHyphens w:val="true"/>
        <w:autoSpaceDE w:val="false"/>
        <w:ind w:right="352" w:firstLine="440"/>
        <w:jc w:val="both"/>
        <w:rPr>
          <w:sz w:val="20"/>
          <w:szCs w:val="20"/>
        </w:rPr>
      </w:pPr>
      <w:r>
        <w:rPr>
          <w:sz w:val="20"/>
          <w:szCs w:val="20"/>
        </w:rPr>
        <w:t>Мы не занимались подробным анализом биографии Сулеймана I, но не можем не отметить нескольких, лежащих прямо на поверхности, ярких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деталей.</w:t>
      </w:r>
    </w:p>
    <w:p>
      <w:pPr>
        <w:pStyle w:val="Normal"/>
        <w:suppressAutoHyphens w:val="true"/>
        <w:autoSpaceDE w:val="false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чнем с того, что Александр Македонский считается СЫНОМ &lt;&lt;античного&gt;&gt; царя Филиппа II Завоевателя [60], с. 1406. А частичн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го прообраз --- Сулейман I --- был ПРАВНУКОМ Магомета II Завоевате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[174], с. 561,  возможного   прообраза   &lt;&lt;античного&gt;&gt;   Филиппа   II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оевателя. Впрочем Сулейман I отстоит не так уж далеко от Магомета II. Магомет II умер в 1481 году, а Сулейман I родился всего лишь через 13 лет в 1494 году.</w:t>
      </w:r>
    </w:p>
    <w:p>
      <w:pPr>
        <w:pStyle w:val="Normal"/>
        <w:suppressAutoHyphens w:val="true"/>
        <w:autoSpaceDE w:val="false"/>
        <w:spacing w:before="222" w:after="0"/>
        <w:ind w:right="704" w:firstLine="44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обе версии (&lt;&lt;античная&gt;&gt; и средневековая) указывают здесь на близкую родственную связь двух величайших</w:t>
      </w:r>
    </w:p>
    <w:p>
      <w:pPr>
        <w:pStyle w:val="Normal"/>
        <w:suppressAutoHyphens w:val="true"/>
        <w:autoSpaceDE w:val="false"/>
        <w:spacing w:before="0" w:after="222"/>
        <w:ind w:right="704" w:hanging="0"/>
        <w:rPr>
          <w:sz w:val="20"/>
          <w:szCs w:val="20"/>
        </w:rPr>
      </w:pPr>
      <w:r>
        <w:rPr>
          <w:sz w:val="20"/>
          <w:szCs w:val="20"/>
        </w:rPr>
        <w:t>завоевателей: отец --- сын или прадед --- правнук.</w:t>
      </w:r>
    </w:p>
    <w:p>
      <w:pPr>
        <w:pStyle w:val="Normal"/>
        <w:suppressAutoHyphens w:val="true"/>
        <w:autoSpaceDE w:val="false"/>
        <w:ind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алее, жен &lt;&lt;античного&gt;&gt; Александра Македонского и средневекового Сулеймана I звали ПРАКТИЧЕСКИ ОДИНАКОВО: РОКСА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-- жена Александра [175], с. 219, и РОКСОЛАНА  ---  жена  Сулеймана  I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[173], с. 61.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Между прочим, средневековые источники  сообщают,  что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Роксолана была РУССКОЙ [173], с. 61. Вообще, в эпоху Атаманской империи, оказывается, &lt;&lt;ввиду их красоты... русские, грузинские и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черкесские девушки в первую очередь брались во дворец (султана --- Авт.)&gt;&gt; [176], с. 79. Средневековый автор Михалон Литвин называет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Роксолану &lt;&lt;любимейшей женой нынешнего турецкого императора&gt;&gt; [177], с. 72, а комментатор сообщает здесь, что &lt;&lt;Роксолана...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УКРАИНКА, жена турецкого султана Сулеймана I Великолепного... оказывала большое влияние на государственные дела&gt;&gt; [177], с. 118.</w:t>
      </w:r>
    </w:p>
    <w:p>
      <w:pPr>
        <w:pStyle w:val="Normal"/>
        <w:suppressAutoHyphens w:val="true"/>
        <w:autoSpaceDE w:val="false"/>
        <w:spacing w:before="222" w:after="0"/>
        <w:ind w:right="88" w:firstLine="550"/>
        <w:rPr>
          <w:sz w:val="20"/>
          <w:szCs w:val="20"/>
        </w:rPr>
      </w:pPr>
      <w:r>
        <w:rPr>
          <w:sz w:val="20"/>
          <w:szCs w:val="20"/>
        </w:rPr>
        <w:t>В &lt;&lt;античном&gt;&gt; же варианте жена Александра Македонского --- Роксана --- считается БАКТРИЙСКОЙ принцессой [175], с. 219. Здесь мы сразу вспоминаем, что согласно традиционной истории, в XIII-XIV веках н.э. над Египтом властвовали БАХАРИТСКИЕ МАМЕЛЮКИ или БАГЕРИДЫ (а затем ЧЕРКЕСЫ) [92], с. 745. То есть, как мы уже подробно говорили, --- казаки-атаманы, создавшие Отоманскую (Атаманскую) империю. В таком случае, БАКТРИЙСКАЯ принцесса Роксана была, вероятно, БАГЕРИТСКОЙ принцессой, то есть казачкой из Руси-Орды.</w:t>
      </w:r>
    </w:p>
    <w:p>
      <w:pPr>
        <w:pStyle w:val="Normal"/>
        <w:suppressAutoHyphens w:val="true"/>
        <w:autoSpaceDE w:val="false"/>
        <w:spacing w:before="222" w:after="0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центре Стамбула высится огромная мечеть Сулеймана I, построенная в середине XVI века. &lt;&lt;Она величествен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нимается  на  верешине  холма,  господствующего  над   Золоты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Рогом&gt;&gt; [118], с. 242.</w:t>
      </w:r>
    </w:p>
    <w:p>
      <w:pPr>
        <w:pStyle w:val="Normal"/>
        <w:suppressAutoHyphens w:val="true"/>
        <w:autoSpaceDE w:val="false"/>
        <w:ind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Рядом с ней --- кладбище, на котором, как считается, среди прочих захоронены сам &lt;&lt;Сулейман I и его русская жена Роксолана&gt;&gt;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[173], с.61; [174], с. 554-555.  Немного  странно,  что  величайши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воеватель покоится на общем кладбище, пусть и в  более  крупн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авзолее  (тюрбэ  по-турецки).  Этот  мавзолей  выполнен  в  вид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сьмиугольного  здания  с  куполом  [118], с. 250.  Сама  гробниц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улеймана I (то есть, собственно гроб) покрыта &lt;&lt;шалями и вышитыми тканями большой ценности&gt;&gt; [118], с. 251. Рядом с тюрбэ Сулеймана  I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тюрбэ (гробница) &lt;&lt;Роксоланы, супруги Сулеймана&gt;&gt; [118], с. 251.</w:t>
      </w:r>
    </w:p>
    <w:p>
      <w:pPr>
        <w:pStyle w:val="Normal"/>
        <w:suppressAutoHyphens w:val="true"/>
        <w:autoSpaceDE w:val="false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связи с этим нельзя не обратить внимание, что недалеко от мечети Сулеймана I находится знаменитый султанский дворец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Topkapi, в котором хранится роскошный &lt;&lt;античный&gt;&gt; саркофаг АЛЕКСАНДРА МАКЕДОНСКОГО [176], с. 105. Не есть ли это подлинная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первоначальная гробница Сулеймана I?</w:t>
      </w:r>
    </w:p>
    <w:p>
      <w:pPr>
        <w:pStyle w:val="Normal"/>
        <w:suppressAutoHyphens w:val="true"/>
        <w:autoSpaceDE w:val="false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Так или иначе, но сегодня саркофаг Александра Великого находится именно в Стамбуле. То есть именно там - где прави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еликий  султан  Сулейман  I.  Саркофаг  Александра  Македонск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&lt;&lt;имеет форму греческого храма, украшен скульптурами&gt;&gt;  [173], с. 15.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Здесь же хранится хорошо известный &lt;&lt;античный&gt;&gt; мраморный бюст Александра.</w:t>
      </w:r>
    </w:p>
    <w:p>
      <w:pPr>
        <w:pStyle w:val="Normal"/>
        <w:suppressAutoHyphens w:val="true"/>
        <w:autoSpaceDE w:val="false"/>
        <w:spacing w:before="0" w:after="444"/>
        <w:ind w:right="528" w:hanging="0"/>
        <w:rPr>
          <w:sz w:val="20"/>
          <w:szCs w:val="20"/>
        </w:rPr>
      </w:pPr>
      <w:r>
        <w:rPr>
          <w:sz w:val="20"/>
          <w:szCs w:val="20"/>
        </w:rPr>
        <w:t xml:space="preserve">---------------------------------------------------------------- 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59:00Z</dcterms:created>
  <dc:creator>irina</dc:creator>
  <dc:description/>
  <dc:language>en-US</dc:language>
  <cp:lastModifiedBy>irina</cp:lastModifiedBy>
  <dcterms:modified xsi:type="dcterms:W3CDTF">2004-01-26T11:59:00Z</dcterms:modified>
  <cp:revision>2</cp:revision>
  <dc:subject/>
  <dc:title>7</dc:title>
</cp:coreProperties>
</file>